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[CPD Classification 2.8.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Vol Vism- ] [\z Vism /] [\w I /]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01] [\x   1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Vol Vism1] [\z Vism /] [\f I /]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01] [\q   1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uddhimagg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o tassa bhagavato arahato samm�sambuddh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d�n�dika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�le pati��h�ya naro sapa��o citta� pa��ca bh�va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p� nipako bhikkhu so ima� vija�aye ja�anti"[a]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hida� vutta�. Kasm� paneta� vutta�ti1 bhagavanta� kira s�vatthiya� viharanta� rattibh�ge a��ataro devaputto upasa�kamitv� attano sa�saya samugghatatth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nto ja�� bahi ja�� ja��ya ja�it� paj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ta� gotama pucch�mi ko ima� vija�aye ja�a�"ti[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� pa�ha� pucchi. Kass�ya� sa�khepattho: - ja��ti ta�h�ya j�li niy� eta� adhivacana�, s�hi r�p�disu �ramma�esu he��h�papariya vasena punappuna� uppajjanato sa�sibbana��hena ve�gumb�d�na� s�kh�j�lasa�kh�t� ja�� viy�ti ja��. S� panes� sakaparikkh�raparaparikkh�resu sakaattabh�vaparaattabh�vesu ajhattik�yatanab�hir�yakanesu ca uppajjanato anto ja�� bahi ja��ti vuccati. T�ya eva� uppajjam�n�ya ja��ya ja�it� paj�: yath�n�ma ve�uja��d�hi ve�u�dayo, eva� t�ya ta�h�ja��ya sabb�pi aya� sattak�yasa�kh�t�2 paj� ja�it� vinaddh� sa�sibbit�ti attho. [PTS Page 002] [\q   2/]      yasm� ca eva� ja�it�-ta� ta� gotama pucch�m�ti3 tasm� ta� pucch�mi gotam�ti bhagavanta� gottena �lapati ko ima� vija�aye ja�a�ti, ima� eva� tedh�tuka� ja�etv� �hita� ja�a� ko vija�eyya vija�etu� ko samatthoti pacchati4 eva� pu�e�h� panassa sabbadhammesu appa�ihata���ac�ro devadevo sakk�na� atisakko brahm�na� ati brahm� catuves�rajjavis�rado dasabaladharo an�vara�a���o samantacakkhu bhagav� tamattha� vissajjento: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�. [II.] Vutt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S�. [I, II.] Sattasa�kh�t�-m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S�. [II.] Pucch�m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Ma. [II.] Pucch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A, b.] Sa�yuttanik�ya devat� 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02] [\x   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�le pati��h�ya naro sapa��o citta� pa���ca bh�vay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t�p� nipako bhikkhu so ima� vija�aye ja�a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� g�tham�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iss�d�ni g�th�ya kathit�ya mahesi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��ayanto yath�bh�ta� atta� s�l�di bhed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dullabha� labhitv�na pabbajja� ja�nas�sa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l�disa�gaha� khema� uju� magga� visuddhi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h�bh�ta� aj�nant� suddhik�m�pi ye idh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uddhi� n�dhigacchanti v�yamant�pi yogi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a� p�mojjakara�a� suvisuddhavinicchay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vih�rav�s�na� desan�nayanissi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uddhimagga� bh�sissa� ta� ve sakkacca bh�sa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uddhik�m� sabbepi nis�mayatha s�dhav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visuddh�ti sabbamalavirahita� accantaparisuddha� nibb��a� veditabba�. Tass� visuddhiy� maggoti visuddhimaggo. Maggoti adhigam�p�yo vuccati. Ta� visuddhimagga� bh�siss�m�ti att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pan�ya� visuddhimaggo katthaci vipassan�mattavaseseva desito. Yath�ha: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abbe sa�kh�r� anicc�ti yad� pa���ya pass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a nibbindat� dukkhe esa maggo visuddhiy�"ti. [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03] [\q   3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thaci jh�napa���vasena. Yath�ha: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amhi jh�na�ca pa���ca save nibb��asantike"ti. [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thaci kamm�divasena. Yath�ha: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Kamma� vijj� ca dhammo ca s�la� j�vitamuttam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tena macc� sujjhanti na gottena dhanena v�"ti. [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thaci s�l�divasena. Yath�ha: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abbad� s�lasampanno pa��av� susam�hi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addhaviriyo pahitatto ogha� tarati duttara�"ti. [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thaci satipa��h�navasena. Yath�ha: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A.] Sa�yutta ni. De. Sa�. Dhammapada. Haggavagg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.] Dhammapada. Bhikkhuvagg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.] Majjhima ni. An�thapi�ikov�da. Su. Sa�. Ni. De. 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D.] Sa�yutta ni. De. 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03] [\x   3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k�yano aya� bhikkhave maggo satt�na� visuddhiy� -penibb��assa sacchikiriy�ya yadida� catt�ro satipa��h�n�"ti. [A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mappadh�n�disupi eseva nayo. Imasmi� pana pa�havy�kara�e s�l�divasena desi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r�ya� sa�khepava��an�: - s�le pati��h�y�ti s�le �hatv�. S�la� parip�rayam�no yeva cettha s�le pati��itoti1 vuccati, tasm� s�laparip�ra�ena s�le pati��hahitv�ti ayamettha attho. Naroti satto. Sapa��oti kammaj�ya tihetukapa�isandhi pa���ya2 pa��av�. Citta� pa��ca bh�vaya�ti sam�dhidveva vipassana�ca bh�vayam�no. Cittas�senahettha sam�dhi niddi��ho, pa���n�mena ca vipassan�ti, �t�p�ti viriyav�. Viriya�hi kile s�na� �t�pana parit�pana��hena3 �t�poti vuccati, tadassa atth�ti �t�p�, nipakoti nepakka� vuccati pa���, t�ya samann� gatoti attho. Imin� pana padena p�rih�riyapa��a� dasseti. Imasmi�hi pa�haby�kara�e tikkhattu� pa��� �gat�. Tattha pa�ham� j�tipa���, dutiy� vipassan�pa���, tatiy� sabbakiccapari�yik� parih�riy� pa���, sa�s�re bhaya� ikkhat�ti bhikkhu so ima� vija�aye ja�a�ti so imin�ca s�lena imin�ca cittas�sena niddi��ha sam�dhin� im�ya ca tividh�ya pa���ya im�ni ca �t�pen�ti chahi dhammehi samann�gato bhikkhu -[PTS Page 004] [\q   4/]      seyyath�pi n�ma puriso pa�haviy� pati��h�ya sunisita� sattha� ukkhipitv� mahanta� ve�ugumba� vija�eyya, evameva s�le pati��h�ya sam�dhisil�ya sunisita� vipassan� pa���sattha� viriyabalapaggahitena p�rih�eyapa���hatthena ukkhipitv� sabbampi ta� attano sant�ne patita� ta�h�ja�a� vija�ayayya sa�chindeyya sampad��eyya, aggakkha�e panesa ta� ja�a� vija�eti n�ma. Phalakkha�e vija�itaja�o sadevakanna lokassa aggadakkhi�eyyo hoti. Ten�ha bhagav�: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�le pati��h�ya naro sapa��o citta� pa��ca bh�vay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t�p� nipako bhikkhu so ima� vija�aye ja�a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r�ya� y�ya pa���ya sama��oti vutto, tatrassa kara�ya� natthi. Purimakamm�nubh�veneva hi ssa s� siddh�. �t�p� nipakoti ettha vuttaviriyavasena panatena s�taccak�rin� pa��� vasena ca sampaj�k�rin� hutv� s�le pati��h�ya cittapa���vasena vutt� samathavipassan� bh�vetabb�ti. Imamatra bhagav� s�lasam�dh�pa���mukhena visuddhimagga dasseti. Ett�vat� hi tis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A.] D�gha. Ni. Satipa��h�na. S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�. [II,] ma. [II.] �hit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S�. [II,] ma. [II.] Kammajatihetukapa�isandhipa���y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S�. [II.] �t�pana��hen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04] [\x   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kkh�, tividhakaly��a� s�sana�, tevijjat�d�na� upanissayo, antadvayavajjanamajjhimapa�ipatti sevan�ni, ap�y�disamatikkaman�p�yo, t�h�k�ehi kilesappah��a�, v�tikkam�d�na� pa�ipakkho, sa�kilesattayavasodhana�, sot�pann�di bh�vassa ca k�ra�a� pak�sita� hoti. Katha�? Etthahi s�lena adhis�lasin� pak�sit� hoti, sam�dhin� adhicittasikkh�, pa���ya adhipa���sikkh�. S�lena ca s�sanassa �dikaly��at� pak�sit� hoti-ko c�di kusal�na� dhamm�na� sila�ca suvisuddhanti[a] hi vacanato, sabbap�passa akara�anti[b] �divacanato ca s�la� s�sanassa �di. Ta�ca kaly��a�-avippa�is�r�digu�vahatt�, sam�dhin� majjhe kaly��at� pak�sit� hoti - [PTS Page 005] [\q   5/]      kusalassa upasampad�ti[c] �divacanatohi sam�dhi s�sanassa majjho. So ca kaly��o-iddhividh�di gu�vahatt�, pa���ya pariyos�nakaly��at� pak�sit� hoti - sacittapariyodapana eta buddh�nas�sana�ti[d] hi vacanato, pa��uttarato ca pa���s�sanassa pariyos�na�. S�ca kaly��-i��h�ni��hesu t�dibh�v�va han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elo yath� ekaghano v�tena na sam�r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nind� pass�su na sami�janti pa�it�"ti[e-]hi v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h� s�lena tevijjat�ya upanissayo pak�sito hoti-s�lasampatti� hi niss�ya tisso vijj� p�pu�ti, na tatopara, sam�dhin� cha�abhi��at�ya upanissayo pak�sito hoti-sam�dhisampada� hi niss�ya cha abhi��� p�pu�ti, na tatopara�, pa���ya pa�isambhid� pabhedassa upanissayo pak�sito hoti-pa���sampatti� hi niss�ya catasso pa�isambhid�p�pu�ti, na a��ena k�ra�ena, s�lenaca k�masukh�nuyogasa�kh�tassa1 antassa vajjana� pak�sita� hoti, sam�dhin� attakilamath�nuyogasa�kh�tassa, pa���ya majjhim�ya pa�ipattiy� sevana� pak�sita� hoti, tath� s�lena ap�yasamatikkamanup�yo pak�sito hoti, sam�dhin� k�madh�tusamatikkamanup�yo, pa���ya sabbabhavasamatikkamanup�yo, s�lena ca tada�gappah��avasena kilenappah��a� pak�sita� hoti, sam�dhin� vikkhambhanappah��avasena, pa���ya samucchedappah��avasena, tat� s�lena kiles�na� v�takkamapa�ipakkho pak�sito hoti, sam�dhin� paeyu��h�napa�ipakkho, pa���ya anusayapa�ipekkho, [PTS Page 006] [\q   6/]      s�lenaca duccaritasa�kilenavisodhana pak�sita� hoti, sam�dhin� ta�h�sa�kilesavisodhana�, pa���y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A.] Sa�yutta. Ni. Mah�vagg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. C. D.] D�gha. Ni-mah�pad�nasutta. Dhammapada. Buddhavagg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E.] Sa�. Ni. Sag�thavagga. Dhammapada. Pa�itavagg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I.] Ma. K�masukhallik�nuyogasa�kh�tass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05] [\x   5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��hisa�kilesavisodhana�, tath� s�lena sot�panna sakad�g�mibh�vassa k�ra�a� pak�sita� hoti, sam�dhin� an�g�mibh�vassa, pa���ya arahattassa-sot�panno hi s�lesu parip�rak�r�ti vutto, tath� sakad�g�m�, an�g�m� pana sam�dhismija parip�rak�r�ti, aeh� pana pa���ya parip�rak�r�ti. Eva� ett�vat� tisso sikkh�, tividha kaly��a� s�sana�, tevijjat�d�na� upanissayo, antadvayavajjanamajjhimapa�ipattisevan�ni, ap�y�disamatikkamanup�yo, t�h�k�ehi kilesappah��a�, v�tikkam�d�na� pa�ipakkho, sa�kilesattayavisodhana�, sot�pann�dibh�vassa ca k�ra�anti ime nava, a��e ca evar�p� gu�attik� pak�sit� hon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i nid�n�dika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s�lanidde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aneka gu�a sa�hakena s�lasam�dhipa���mukhena desitopi panesa visuddhimaggo atisa�khepadesito yeva hoti. Tasm� n�la� sabbesa� upak�r�y�ti vitth�ramassa dassetu� s�la� t�va �rabbha ida� pa�hakamm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� s�la�? Kena��hena s�la�? K�nassa lakkha�a rasa paccupa��h�na pada��h�n�ni? Kim�nisa�sa� s�laja? Katividha�ceta� s�la�? Ko cassa sa�kileso? Ki� vod�nanti? Tatirada� vissajjana�: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� s�lanti: p��tip�t�d�hi v� viramantassa vattapa�ivatta� v� p�rentassa cetan�dayo dhamm�. Vutta� heta pa�isambhid�ya�. "Ki� s�lanti: cetan�s�la� cetasika� s�la� sa�varo [PTS Page 007] [\q   7/]      s�la� av�tikkamo1 s�la"nti. [A] tatra cetan� s�la� n�ma: p��tip�t�d�hi v� viramantassa vattapa�ivatta� v� p�rentassa cetan�, cetasika� s�la� n�ma: p��tip�t�d�hi viramantassa virati: - apica cetan� s�la� n�ma: p��tip�t�d�ni pajahantassa sattakammapathacetan�, cetasika� s�la� n�ma "abhijjha� pah�ya vigat�bhijjhena cetas� viharat�"ti[b] �din� nayena vutt� anabhijjh� avy�p�da samm� di��hidhamm�. A�varo s�lanti ettha pa�cavidhena sa�varo veditabbo. P�timokkhasa�varo satisa�varo ���asa�varo khantisa�va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Ma. [II.] �natikkam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A.] Pa�isambhid�magga. ���akath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.] D�gha. Ni. S�ma��aphala. S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06] [\x   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iyasa�varoti, tattha "imin� p�timokkhasa�varena upeto hoti samupeto"ti[a] aya� p�timokkhasa�varo, "rakkhati cakkhundriya� cakkhundriye sa�vara� �pajjat�"ti[b] aya� satisa�varo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�nisot�ni lokasmi (ajit�tibhagav�) satitesa�niv�ra�a�, sot�na� sa�vara� br�mi pa���yete path�yare"ti. [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���asa�varo-paccayapa�isevanampi ettheva samodh�na� gacchati, yo pan�ya� "khamo hoti s�tassa u�hass�"ti[d] �din� nayena �gato aya� khanti sa�varo n�ma, yo c�ya� "uppanna� k�mavitakka� n�dhiv�set�"ti[e] �din� nayena �gato aya� viriya sa�varo n�ma- �j�vap�risuddhipi ettheva samodh�na� gacchati. Iti aya� pa�cavidhopi sa�varo, y� ca p�pabh�ruk�na� kulaputt�na� sampattavatthuto virati, sabbampeta� sa�varas�lanti veditabba�. Av�tikkamos�lanti sam�dinnas�lassa k�yikav�casiko av�tikkamo. Ida� tiva ki� s�lanti pa�hassa vissajj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08] [\q   8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sesesu kena��hena s�lanti-s�lana��hena s�la�. Kimida� s�lana� na�ma? Sam�dh�na� v� k�yakamm�d�na�-sus�lyavasena avippaki��at�ti attho. Upadh�ra�a� v� kusal�na� dhamm�na�-pati��h�vasena �dh�rabh�voti attho. Etadevahi ettha atthadvaya� saddalakkha�avid� anuj�nanti. A��e pana sirattho s�talateth�ti evam�di n�pi nayenevettha attha� va��ay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�ni-"k�nassa lakkha�arasapaccupa��h�napada��h�n�n�"ti ett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lana� lakkha�a� tassa bhinnass�pi anekadh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idassanatta� r�passa yath� bhinnassa nekad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th�hi n�lap�tidibhedena anekadh� bhinnass�pi r�p�yatanassa sanidassanatta� lakkha�a�-n�l�dibhedena bhinnass�pi sanidassana bh�v�natikkamanato, tath� s�lassa cetak�dibhedena anekadh� bhinnass�pi. Yadeta� k�ya kamm�d�na� sam�dh�navasena kusal�na�cha dhamm�na� pati��h�navasena vutta� s�lana� tadeva lakkha�a�-cetan�di bhedena bhinnass�pi sam�dh�napati��h�na bh�v�natikkamanato. Eva� lakkha�assa panas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ss�lya viddha�sanat� anavajjagu�o tath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ccasampatti atthena raso n�ma vapucc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m� ida� s�la� n�ma kiccatethana rasena duss�lyaviddha�sanarasa�, sampattiatthena rasena anavajjarasanti veditabba�. Lakkha�disu hi kiccameva sampatti v� rasoti vucc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A.] Abhidhamma. Jh�navibha�g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.] D�gha ni. S�ma��aphala. Majjhima ni. Sabb�sava. S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.] Suttanip�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D. E.] Majjhima ni. Sabb�sava. S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07] [\x   7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ceyya paccupa��h�na� tayida� tassa vi��uh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tappa�ca hiri�ceva pada��h�nanti va��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09] [\q   9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hida� s�la� "k�yasoceyya� vac�soceyya� manosoceyya�"ti[a] eva� vuttasoceyyapaccupa��h�na�-sucibh�venahi paccupa��h�ti gahanabh�va� gacchat�ti. Hirottappa�ca pana tassa vi���hi pada��h�nanti va��ita�. �sannak�ra�aniti attho-hirottappe hi sati s�la� uppajjati ceva ti��hati ca, asati neva uppajjati na ca ti��hat�ti. Eva� s�lassa lakkha�a rasa paccupa��h�na pada��h�n�ni veditabb�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m�nisa�sa� s�lanti-avippa�is�r�di anekagu�apa�il�bh�nisa�sa�. Vutta� heta�: avip�is�ratth�ni kho �nanda kusal�ni s�l�ni avippa�is�r�nisa�s�n�"ti. [B]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arampi vutta�: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a�cime gahapatayo an�nasa�s� s�lavato s�lasampad�ya. Katame pa�ca? Idha gahapatayo s�lav� s�lasampanno appam�d�dhakira�a� mahanta� bhogakkhandha� adhigacchati. Aya� pa�hamo �nisa�so s�lavato s�lasampad�ya, punaca para� gahapatayo s�lavato s�lasampannassa kaly��o kittisaddo abbhuggacchati. Aya� dutiyo �nisaso s�lavatos�lasampad�ya, punacapara� gahapatayo s�lav� s�lasampanno ya� yadeva parisa� upasa�kamati yadi khattiyaparisa� yadi br�hma�aparisa� yadi gahapatiparisa� yadi sama�aparisa� vis�rado upasa�kamati ama�kubh�to. Aya� tatiyo �nisa�so s�lavato s�lasampad�ya, punacapara� gahapatayo s�lav� s�lasampanno asamm��ho k�la�karoti. Aya� catuttho �nisa�so s�lavato s�lasampad�ya, punacapara� gahapatayo s�lav� s�lasampanno k�yassa bhed� parammara� sugati� sagga�loka� uppajjati. Aya� pa�camo �nisa�so s�lavato s�lasampad�y�"ti. [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e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ka�kheyya ce bhikkhave bhikkhu sabrahmac�r�na� piyo cassa� man�po garu bh�van�yoc�ti s�lesvevassa parip�rak�r�"ti. [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in� nayena piyaman�pat�dayo �savakkhayapariyos�n� �naka s�l�nisa�s� vutt�. Eva� avippa�is�r�di anekagu�nisa�sa� s�la�. [PTS Page 010] [\q  10/]      apica: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�. [II,] ma. [II.] Soceyyabh�ven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A.] A�guttara ni. Tika. N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.] Sa�. Ni. Mah�vagg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.] D�gha ni. Mah�parinibb�na su. A�. Ni. Pa�cak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D.] Majjhima ni. �ka�kheyya s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�sane kulaputt�na� pati��h�pi natthi ya� vi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isa�sapariccheda� tassa s�lassa ko v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 ga�g� yamun� v�pi sarabh� v� sarassat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nag� v� ciravat� mah� v�pi mah�nad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kku�anti visodhetu� ta� mala� idha p��in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odhayati satt�na� ya� ve s�lajala� mal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 ta� sajalad� v�t� na c�pi haricandan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a h�r� na ma�ayo na candakira�a�kur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ayant�dha satt�na� pariha� surakkhit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Ya� sameti ida� ariya� s�la� accantas�tal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�lagandhasamo gandho kuto n�ma bhavissati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 sama� anuv�te ca pa�iv�te ca v�yati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gg�roha�asop�na� a��a� s�lasama� ku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Dv�ra� v� pana nibb��a nagarassa paves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bhanteva� na r�j�no mutt�ma�i vibh�si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ath� sobhanti yatino s�labh�sana bh�si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�nuv�d� d�bhaya� viddha�sayati sabba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eti kitti� bhasa�ca s�la� s�lavata� sad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�na� m�labh�tassa dos�na� balagh�tino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 s�lassa vi��eyya� �nisa�sakath�mukha�"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�ni ya� vutta� katividha�ceta� s�lanti. Tatirada� vissajja na�:-sabbameva t�va ida� s�la� attano s�lanalakkha�ena ekavidha�. C�ritta v�ritta vasena duvidha�, tath� �bhisam�c�rika �dibrahmacariyakavasena, virati avirati vasena, nissit� 'nissitavasena, k�lapariyanta �p��ako�ikavasena, sapariyant�'pariyantavasena, lokiya lokuttara vasenaca. [PTS Page 011] [\q  11/]      tividha� h�na majjhima pa�tavasena, tath� att�dhipateyya lok�dhipateyya dhamm�dhipateyyavasena, par�ma��h�'par�ma��ha pa�ippassaddhivasena, visuddh�'visuddhavematikavasena, sekh�'sekha nevasekhan�sekha vasenaca. Catubbidha� h�nabh�giya �hitibh�giya visesabh�giya nibbedhabh�giya vasena, tath� bhikkhu bhikkhun� anupasampanna gaha��has�la vasena, pakati �c�ra dhammat� pubbahetukas�la vasena, p�timokkhasa�vara indriyasa�vara �j�va p�risu��hi paccayasannissitas�la vasenaca. Pa�cavidha� pariyantap�risuddhis�l�di vasena-vuttampiceta� parisambhid�ya�. "Pa�ca s�l�ni: pariyantap�risu�s�la�, apariyantap�risuddhisila�, paripu��p�risuddhis�la�, apar�ma��hap�risuddhis�la�, pa�ippassa��hip�risuddhis�la�"ti;[a] tath� pah��averama� cetan� sa�var�'v�tikkama vase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A.] Pa�isambhid�. ���aka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: 009] [\x   9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tha ekavidhako��h�se attho vuttanayeneva veditabbo. Duvidhako��h�se:ya� bhagavat� "ida� kattabba�"ti pa��atta sikkh�padap�ra�a� ta� c�ritta�, ya� "ida� na kattabba�"ti pa�ikkhittassa akara�a� ta� v�ritta�. Tatr�ya� vacanattho:-caranti tasmi� s�le parip�rak�rit�ya1 pavattant�ti c�ritta�, v�rita� t�yanti rakkhanti ten�ti v�ritta�, tattha saddh� viriyas�dhana� c�ritta�, saddh� s�dhana� v�ritta�. Eva� c�rittav�rittavasena duvidha�. Dutiyaduke-abhisam�c�roti uttamasam�c�ro. Abhisam�c�rova �bhisam�c�rika�, abhisam�c�ra� v� �rabbha pa��atta� �bhisam�c�rika�. �j�va��hamakato avasesas�lasseta� adhivacana�. Maggabrahmacariyassa �divyabh�tanti �dibrahmacariyaka�, �j�va��hamakas�lasseta� adhivacana�. Ta� hi maggassa �dibh�vabh�ta� pubbabh�ge yeca parisodhetabbato. Ten�ha:- "pubbeva kho panassa k�yakamma� vac�kamma� �j�vo suparisraddho hot�"ti[a.] Y�ni v� sikkh�pad�ni khudd�nukhuddak�n�ti vutt�ni [PTS Page 012] [\q  12/]      ida� �bhisam�c�rika� s�la�, sesa� �dibrahmacariyaka�, ubhato vibha�gapariy�panna� v� �dibrahmacariyaka�, khandhakavatta pariy�panna� v� �bhisam�c�rika�. Tassa sampattiy� �dibrahmacariyaka� sampajjati. Tenev�ha:"sovata bhikkhave bhikkhu �bhisam�c�rika� dhamma� aparip�retv� �dibrahmacariyaka� dhamma� parip�ressat�ti neta� �h�na� vijjat�"ti[b.] Eva� �bhisam�c�rika �dibrahmacariyaka vasena duvidha�. Tatiyaduke-p��tip�t�d�hi verama� matta� viratis�la�, sesacetan�di aviratis�lanti, eva� viratiavirativasena duvidha�. Catutthaduke-nissayoti dve nissaya� ta�h� nissayo ca di��hinissayo ca. Tattha ya� "imin�ha� silena devo v� bhaviss�mi deva��atarov�"ti[c] eva� bhavasampatti� �ka�kham�nena pavattita� ida� ta�h�nissita�, ya� s�lena suddh�ti eva� suddh�di��hiy� pavattita� ida� di��hinissita�, ya� pana lokuttara� lokiyadva tasseva sambh�rabh�ta� ida� anissitanti eva� nissit� nissitavasena duvidha�. Padvamaduke-k�lapariccheda� katv� sam�dinna s�la� k�lapariyanta�, y�vaj�va� sam�diyitv� tatheva pavattita� �p��ako�ikanti eva� k�lapariyanta�p��ako�ikavasena duvidha�. Cha��haduke-l�bha yasa ��ti a�ga j�vitavasena di��hapariyanta� sapariyanta� n�ma, vipar�ta� apariyanta�. Vuttampiceta� pa�isambhid�ya� "katamanta� s�la� sapariyanta�? Atthi s�la� l�bhapariyanta�, atthi s�la� yasapariyanta�, atthi s�la� ��tipariyanta�, atthi s�la� a�gapariyanta�, atthi sila� j�vitapariyanta�. Katama� ta� s�la� l�bhapariyanta�? Idhekacco l�bhahetu l�bhapaccay� l�bhak�ra� yath�sam�dinna� sikkh�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Ma. [II] caranti tasmi� ta�sama�gino s�lesu parip�rak�rit�ya.</w:t>
      </w:r>
    </w:p>
    <w:p>
      <w:pPr>
        <w:pStyle w:val="PreformattedText"/>
        <w:bidi w:val="0"/>
        <w:spacing w:before="0" w:after="0"/>
        <w:jc w:val="left"/>
        <w:rPr/>
      </w:pPr>
      <w:r>
        <w:rPr/>
        <w:t>[A b.] A�guttara ni. Pa�caka ni.</w:t>
      </w:r>
    </w:p>
    <w:p>
      <w:pPr>
        <w:pStyle w:val="PreformattedText"/>
        <w:bidi w:val="0"/>
        <w:spacing w:before="0" w:after="0"/>
        <w:jc w:val="left"/>
        <w:rPr/>
      </w:pPr>
      <w:r>
        <w:rPr/>
        <w:t>[C.] A�guttara ni.-Sattaka ni.-(A��atth�pibahus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: 010] [\x  1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da� v�tikkamati, ida� [PTS Page 013] [\q  13/]      ta� s�la� l�bhapariyanta�"ti[a] eteneva up�yena itar�nipi vitth�retabb�ni. Apariyantavissajjanepivutta�:- "katamatta� s�la� na l�bhapariyanta�? Idhekacco l�bhahetu l�bhapaccay� l�bhak�ra� yath�sam�dinnasikkh�padav�tikkam�ya cittampi na upp�deti, ki� so v�tikkamissati, ida� ta� s�la� na l�bhapariyanta�"ti[b] eteneva up�yena itar�nipi vitth�retabb�ni. Eva� pariyant�pariyantavasena duvidha�. Sattamaduke-sabbampi s�sava� s�la� lokiya�, an�sava� lokuttara�. Tattha lokiya� bhavavises�vaha� hoti bhavanissara�assa ca sambh�ro. Yath�ha:-vinayo sa�varatth�ya, sa�varo avippa�is�ratth�ya, avippa�is�ro p�mojjatth�ya, p�mojja� p�tatth�ya, p�ti passaddhatth�ya, passaddhi sukhatth�ya, sukha� sam�dhatth�ya, sam�dhi yath�bh�ta���adassanatth�ya, yath�bh�ta���adassana� nibbidatth�ya, nibbid� vir�gatth�ya, vir�go vimuttatth�ya, vimutti���adassanatth�ya, vimutti���adassana� anup�d� parinibb��atth�ya. Etadatth� kath� etadatth�mant� etadatth� upanis� etadattha� sot�vadh�na�, yadida� anup�d�cittassa vimokkho"ti[c.] Lokuttara� bhavanissara�vaha� hoti paccavekkha�a ���assa ca bh�miti. Eva� lokiyalokuttaravasena duvidh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kesu:- pa�hamattike-h�nena chandena cittena viriyena v�ma�s�ya v� pavattita� h�na�, majjhimehi chand�d�hi pavattita� majjhima�, pa�tehi pa�ta�. Yasak�mat�ya v� sam�dinna� h�na�, pu��aphalak�mat�ya majjhima�, kattabbamevidanti ariyabh�va� niss�ya sam�dinna� pa�ta�. Ahamasmi s�lasampanno ime pana��e bhikkhu duss�l� p�padhamm�ti eva� attukka�sanaparavambhan�d�hi1 upakkili��ha� v� h�na�, anuppakkili��ha� lokiya� s�la� majjhima�, lokuttara� pa�ta�. Ta�h�vasena v� bhavabhogatth�ya pavattita� h�na�, attano vimokkhatth�ya pavattita� majjhima�, sabbasattavimokkhatth�ya pavattita� p�ramit�s�la� pa�tanti, eva� h�namajjhima pa�ta vasena tividha�. Dutiyattike-attano ananur�pa� pajahituk�mena attagarun� attani [PTS Page 014] [\q  14/]      g�ravena pavattita� att�dhipateyya�, lok�pav�da� pariharituk�mena lokagarun� loke g�ravena pavattita� lok�dhipateyya� dhammamahatta� p�jetuk�mena dhammagarun� dhamme g�ravena pavattita� dhamm�dhipateyyanti, eva� att�dhipateyy�divasena tividha�. Tatiyattikeya� dukesu nissitanti vutta� ta� ta�h�di��h�hi par�ma��hatt� pa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A.B.] Pa�isambhid�-���akath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[C.] Vinayapariv�ra-c��asa�g�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I.] S�. [II.] Paravambhan�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: 011] [\x  11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��ha�, puthujjanakaly��akassa maggasambh�rabh�ta� sekh�na�ca maggasampayutta� apar�ma��ha�-sekh�sekh�na� phalasampayutta� pa�ippassaddhanti, eva� par�ma��h�diva sana tividha�. Catutthattike-ya� �patti� an�pajjantena p�rita� �pajjitv� v� pana1 katapa�ikamma� ta� visu��ha�, �patti� �pannassa akatapa�ikamma� avisuddha�, vatthumhi v� �pattiy� v� ajjh�c�re v� vematikassa s�la� vematikas�la� n�matattha yogin� avisuddha� s�la� visodhetabba�, vematike vatthajjh�c�ra� akatv� vimati pa�ivinodetabb�, iccassa ph�su bhavissat�ti, eva� visuddh�divasena tividha�. Pa�camattike-cat�hi ariyamaggehi t�hi ca s�ma��aphalehi sampayutta� s�la� sekha�, arahattaphalasampayutta� asekha�, sesa� nevasekha� n�sekhanti, eva� sekh�divasena tividha�. Pa�isambhid�ya� pana-yasm� loke tesa� tesa� satt�na� pakatipi s�lanti vuccati. Ya� sandh�ya aya� sukhas�loaya� dukkhas�lo aya� kalahas�lo aya� ma�anas�loti bha�anti, tasm� tena pariy�yena "t��i s�l�ni, kusala s�la� akusala s�la� aby�katas�la2nti[a] eva� kusal�divasenapi tividhanti vutta�. Tattha akusala� imasmi� atthe adhippetassa s�lassa lakkha�disu ekenapi na samet�ti idha na upan�ta�. Tasm� vuttanayehevassa tividhat� veditabb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kkesu:- pa�hamacatukk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dha sevati duss�le s�lavante na sev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tthuv�tikkame dosa� na passati aviddas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YS Page 015]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ch�sa�kappabahulo indriy�ni na rakkhati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r�passa ve s�la� j�yate h�nabh�giy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 panattamano hoti s�lasampattiy� idha,</w:t>
      </w:r>
    </w:p>
    <w:p>
      <w:pPr>
        <w:pStyle w:val="PreformattedText"/>
        <w:bidi w:val="0"/>
        <w:spacing w:before="0" w:after="0"/>
        <w:jc w:val="left"/>
        <w:rPr/>
      </w:pPr>
      <w:r>
        <w:rPr/>
        <w:t>Kamma��h�n�nuyogamhi na upp�deti m�nas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��hassa s�lamattena agha�antassa uttari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a ta� �hitibh�g�ya� s�la� bhavati bhikkhu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annas�lo gha�ati sam�dhatth�ya yo pana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esabh�giya� s�la� hoti etassa bhikkhu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u��ho s�lamattena nibbida� yo nuyu�jat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ti nibbedhabh�g�ya� s�lametassa bhikkhun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h�nabh�giy�divasena catubbidha�. Dutiya catukke-bhikkh� �rabbha pa��attasikkh�pad�ni, y�ni ca nesa� bhikkhun�na� pa��attito rakkhatabb�ni, ida� bhikkh�s�la�. Bhikkhuniyo �rabbh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Ma. [II.] Pun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�.Ma. Kusala� s�la� akusala� s�la� abbhakata� s�la�-(sabbattha)</w:t>
      </w:r>
    </w:p>
    <w:p>
      <w:pPr>
        <w:pStyle w:val="PreformattedText"/>
        <w:bidi w:val="0"/>
        <w:spacing w:before="0" w:after="0"/>
        <w:jc w:val="left"/>
        <w:rPr/>
      </w:pPr>
      <w:r>
        <w:rPr/>
        <w:t>[A.] Pa�isambhid� ���akath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: 012] [\x  1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�attasikkh�pad�ni, y�ni ca t�sa� bhikkh�na� pa��attito rakkhitabb�ni ida� bhikkhun�s�la�, s�ma�eras�ma�er�na� dasas�l�ni ida� anupasampannas�la�, up�sakaup�sik�na� niccas�lavasena pa�casikkh�pad�ni sati v� uss�he dasa uposatha�gavasena a��h�ti ida� gaha�has�lanti, eva� bhikkhus�l�divasena catubbidha�. Tatiya catukkeuttarakuruk�na� manuss�na� av�tikkamo pakatis�la�, kuladesap�sa�na� attano attano mariy�d�bhata� c�ritta� �c�ras�la�, "dhammat� es� �nanda yad� bodhisatto m�tukucchi� okkanto hoti na bodhisattam�tu purisesu m�nasa� uppajjati k�magu��pasa�hita�"ti[a] eva� vutta� bodhisattam�tu s�la� dhammat� s�la�, mah�kassap�d�na� pana suddhasatt�na� bodhisattassa ca t�su t�su j�t�su s�la� pubbahetukas�lanti, eva� pakatis�l�divasena catubbidha�. Catutthacatukke-ya� bhagavat� "idha bhikkhu p�timokkhasa�varasa�vuto viharati �c�ragocarasampanno a�umattesu vajjesu bhayadass�v� sam�d�ya sikkhati sikkh�pades�"ti[b] eva� vutta� s�lamida� p�timokkhasa�varas�la� n�ma. Yampana "so cakkhun� r�pa� disv� na nimittagg�h� [PTS Page 016] [\q  16/]      hoti n�nubya�janagg�h�, yatv�dhikara�ameta� cakkhundriya� asa�vuta� viharanta� abhijjh� domanass� p�pak� akusal� dhamm� anv�ssaveyyu� tassa sa�var�ya pa�ipajjati, rakkhati cakkhundriya�, cakkhundriye sa�vara� �pajjati. Sotena sadda� sutv�-pe-gh��ena gandha� gh�yitv�-jivh�ya rasa� s�yitv�k�yena pho��habba� phusitv�-manas� dhamma� vi���ya na nimittagg�h� hoti n�nubya�janagg�h�-pe-manindriye sa�vara� �pajjat�"ti[c] vutta�, ida� indriyasa�varas�la�. Y� pana �j�vahetu pa��att�na� channa� sikkh�pad�na� v�tikkamassa, kuhan� lapan� nemittikat� nippesikat� l�bhena l�bha� nijigi�sanat�ti eva m�d�na�ca p�padhamm�na� vasena pavatt� micch�j�v� virati, ida� �j�vap�risuddhis�la�. "Pa�isa�kh�yoniso c�vara� pa�isevati y�vadeva s�tassa pa�igh�t�y�"ti[d] �din� pana nayena vutto pa�isa�kh�naparisuddho catupaccayaparibhogo paccaya sannissitas�la� n�m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r�ya� �dito pa��h�ya anupubba padava��an�ya saddhi� vinicchaya kath�:- idh�ti imasmi� s�sane; bhikkhuti sa�s�re bhaya� ikkha�at�ya v� bhinnapa�adhar�dit�ya v�1 eva� laddhavoh�ro tena p�timokkhasa�varena sa�vuto saddh� pabbajito kulaputto;p�timokkhasa�varasa�vutoti ettha p�timokkhanti sikkh�padas�la�, ta� hi yo na� p�ti rakkhati ta� mokkheti moceti �p�yik�d�hi dukkheh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A.] D�gha.Ni-mah�pad�nasut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[B c.] Abhi-jh�navi.(A��attha ca bahusra)</w:t>
      </w:r>
    </w:p>
    <w:p>
      <w:pPr>
        <w:pStyle w:val="PreformattedText"/>
        <w:bidi w:val="0"/>
        <w:spacing w:before="0" w:after="0"/>
        <w:jc w:val="left"/>
        <w:rPr/>
      </w:pPr>
      <w:r>
        <w:rPr/>
        <w:t>[D.] Ma-ni-sabb�savasu.(A��attha ca bahusu.)</w:t>
      </w:r>
    </w:p>
    <w:p>
      <w:pPr>
        <w:pStyle w:val="PreformattedText"/>
        <w:bidi w:val="0"/>
        <w:spacing w:before="0" w:after="0"/>
        <w:jc w:val="left"/>
        <w:rPr/>
      </w:pPr>
      <w:r>
        <w:rPr/>
        <w:t>[I.] Ma. [II.] Chinnabhinnapa�adhar�dit�y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: 013] [\x  13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m� p�timokkhanti vuccati. Sa�vara�a� sa�varo-k�yikav�casikassa av�tikkamasseta� n�ma�. P�timokkhamevasa�varo p�timokkhasa�varo. Tena p�timokkhasa�varena sa�vuto p�timokkhasa�varasa�vuto-upagato samann�gatoti attho; viharat�ti ir�yati. [PTS Page 017] [\q  17/]      �c�ra gocarasampannoti �d�na� attho p�liya� �gatanaye neva veditabbo. Vutta� heta�:-"�c�ragocarasampanno"ti[a] atthi �c�ro atthi an�c�ro. Tattha katamo an�c�ro? K�yiko v�tikkamo v�casiko v�tikkamo k�yikav�casiko v�tikkamo aya� vuccati an�c�ro. Sabbampi duss�lya� an�c�ro. Idhekacco ve�ud�nena v� pattad�nena v� pupphad�nena v� phalad�nena v� sin�nad�nena v� dantaka��had�nena v�1 c��ukamyat�ya v� muggasupyat�ya v� p�ribha��at�ya v� ja�ghapesanikena v� a��atara��atarena v� buddhapatiku��hena micch�j�vena j�vika� kappeti, aya� vuccati an�c�ro. Tattha katamo �c�ro? K�yiko av�tikkamo v�casiko av�tikkamo k�yikav�casiko av�tikkamo aya� vuccati �c�ro. Sabbopi s�lasa�va ro �c�ro. Idhekacco na ve�ud�nena na pattad�nena na pupphad�nena na phalad�nena na sin�nad�nena na dantaka��had�nena2 na c��ukamyat�ya na muggasupyat�ya na p�ribha��at�ya na ja�ghapesanikena na a��atara��atarena buddhapatiku��hena micch�j�vena j�vika� kappeti, aya� vuccati �c�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caroti-atthi gocaro atthi agocaro. Tattha katamo agocaro? Idhekacco vesiy�gocaro v� hoti[b] vidhav�gocaro v� thullakum�rigocaro v� pa�akagocaro v� bhikkhun�gocaro v� p�n�g�ragocaro v�3 hoti, sa�sa��ho viharati r�j�hi r�jamah�mattehi titthiyehi titthiyas�vakehi ananulomikena sa�saggena, y�ni v� pana t�ni kul�ni assaddh�ni appasann�ni anop�nabh�t�ni akkosakaparibh�sak�ni anatthak�m�ni ahitak�m�ni aph�suk�m�ni ayogakkhemak�m�ni bhikkh�na� bhikkhun�na� up�sak�na� up�sik�na�, tath�r�p�ni [PTS Page 018] [\q  18/]      kul�ni sevati bhajati payirup�sati, aya� vuccati agocaro. Tattha katamo gocaro? Idhekacco na vesiya gocaro v� hoti-pe-na p�n�g�ragocaro, asa�sa��ho viharati r�j�hi-pe-titthiyas�vakehi ananulomikena sa�saggena, y�ni v� pana t�ni kul�ni saddh�ni pasann�ni op�nabh�t�ni k�s�vapajjot�ni isiv�tapa�iv�t�n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�. [I. II] saha ma. [II.] Pupphaphalasin�na dantaka��had�nena v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�. [I. II] saha ma. [II.]Na patta na puppha na phala na sin�na na dattaka��had�ne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S�. [I. II.]Vidhav�-pe-thullakum�rikapa�aka bhikkhun� p�n�g�ragoca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A.B.] Abhi-jh�nav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: 014] [\x  1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ak�m�ni-pe-yogakkhemak�m�ni bhikkh�na�-pe- up�sik�na�, tath�r�p�ni kul�ni sevati bhajati payirup�sati, aya� vuccati gocaro. Iti imin�ca �c�rena imin�ca gocarena upeto hoti samupeto upagato samupagato upapanno samupapanno samann�gato tena vuccati �c�ragocarasampann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i cettha imin�pi nayena �c�ragocar� veditabb�:duvidhohi an�c�ro k�yiko v�casiko ca tattha katamo k�yiko an�c�ro? Idhekacco sa�ghagatopi: acitt�k�rakato there bhikkh� gha��ayantopi ti��hati, gha��ayantopi nis�dati, puratopi ti��hati, puratopi nis�dati, uccepi �sane nis�dati, sas�sampi p�rupitv� nis�dati, �hitakopi bha�ati, b�h�vikkhepakopi bha�ati, ther�na� bhikkh�na� anup�han�na� ca�kamant�na� saup�hano ca�kamati, n�ce ca�kame ca�kamant�na� ucce ca�kame ca�kamati, cham�ya ca�kamant�na� ca�kame ca�kamati, there bhikkh� anupakhajj�pi ti��hati, anupakhajj�pi nis�dati, nacepi bhikkh� �sanena pa�ib�hati, jant�gharepi: there bhikkh� an�pucch� ka��ha� pakkhipati, dv�ra� pidahati, udakatitthepi: there bhikkh� gha��ayantopi otarati, puratopi otarati, gha��ayantopi nah�yati, puratopi nah�yati, gha��ayantopi uttarati, puratopi uttarati, antaghara� pavisantopi: there bhikkh� gha��ayantopi gacchati, puratopi gacchati, vokkammaca ther�na� bhikkh�na� purato purato gacchati, y�nipi t�ni honti kul�na� ovarak�ni gu�h�nica pa�icchann�ni ca yattha kulitthiyo kulakum�riyo nis�danti tatthapi sahas� pavisati, kum�rakassapi sira� par�masati. Aya� vuccati k�siko an�c�ro. Tattha katamo v�casiko an�c�ro? Idhevakacco sa�ghagatopi: acitt�k�rakato there bhikkh� an�pucch� dhamma� bha�ati, pa�ha� vissajjeti, p�timokkha� uddisati, �hitakopi [PTS Page 019] [\q  19/]      bha�ati, b�h�vikkhepakopi bha�ati, antaraghara� pavi��hopi: itth�� v� kum�ri� v� evam�ha itthann�me ittha�gotte ki� atthi? Y�gu atthi, bhatta� atthi, kh�dan�ya� atthi, ki� piviss�ma, ki� kh�diss�ma? Ki� bhu�jiss�ma, ki� v� medassath�ti vippalapati. Aya� vuccati v�casiko an�c�ro.[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ipakkhavasena panassa �c�ro veditabbo. Api ca bhikkhu sag�ravo sappatisso hirottappasampanno sunivattho sup�ruto p�s�dikena abhikkantena pa�ikkantena �lokitena vilokitena sammi�jitena pas�ritena okkhittacakkhu iriy�pathasampanno indriyesuguttadv�ro bhojanematta��� j�gariy�nuyutto satisampaja��enasamann�gato appiccho santu��h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A.] Mah�ni - pur�bheda - 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: 015] [\x  15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addhaviriyo �bhisam�c�rikesusakkaccak�r� garucitt�k�ra bahulo viharati, aya� vuccati �c�ro. Eva� t�va �c�ro. Veditabb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caro pana tividho:- upanissayagocaro �rakkhagocaro upanibandhagocaroti. Tattha katamo upanissayagocaro? Dasakath� vatthug��asamann�gato kaly��amitto. Ya� niss�ya assuta� su�ti suta� pariyodapeti ka�kha� vitarati di��hi� uju� karoti citta� pas�deti, yassa v� pana anusikkham�no saddh�ya va��hati s�lena sutena c�gena pa���ya va��hati, aya� upanissaya gocaro. Katamo �rakkhagocaro? Idha bhikkh� antaraghara� pavi��ho v�thi� pa�ipanno okkhitacakkhu yugamattadass�v� sa�vuto gacchati, na hatthi� olokento na assa� na ratha� na patti� na itthi� na purisa� olokento na uddha� olokento na adho olokento na dis�vidisa� pekkham�no gacchati, aya� �rakkhagocaro. Katamo upanibandhagocaro? Catt�ro satipa��h�n� yattha citta� upanibandhati, vutta� heta� bhagavat�:- "ko ca bhikkhave bhikkhuno gocaro sako pettiko visayo yadida� catt�ro satipa��h�n�"ti[a] aya� vuccati upanibandhagocaro. Iti imin�ca �c�rena imin�ca gocarena upeto-pe-samann�gato, tena vuccati �c�ragocarasampannoti. [PTS Page 020] [\q  20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�umattesu vajjesu bhayadass�v�"ti a�uppam��esu asa�cicca �pannasekhiyaakusalacittupp�d�dibhedesu vajjesu bhayadassanas�lo. "Sam�d�ya sikkhati sikkh�pades�"ti ya� ki�ci sikkh�padesu sikkhitabba� ta� sabba� samm� �d�ya sikkhati. Ettha ca p�timokkhasa�varasa�vutoti ett�vat� ca puggal�dhi��h�n�ya desan�ya p�timokkhasa�vara�s�la� dassita�, �c�ragocarasampannoti �di pana sabba� yath� pa�ipannassa ta� s�la� sampajjati ta� pa�ipatti� dassetu� vuttanti vedi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ip�timokkhasa�varas�l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eta� tadanantara� "so cakakhun� r�pa� disv�"ti �din� nayena dassita� indriyasa�varas�la�. Tattha soti so p�timokkhasa�varas�le �hito bhikkhu, cakkhun� r�pa� disv�ti k�ra�avasena cakkh�ti laddhavoh�rena r�padassanasamatthena cakkhuvi����ena r�pa� disv�; por��pan�hu:- cakkhu r�pa� na passati acittakatt�, citta� na passati acakkhukatt� dv�r�ramma�asa�gha��e pana cakkhuppas�davatthukena1 cittena passati-�dis� panes� dhanu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B.] Sa�yuttani-mah�vagga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S�. [I II] saha ma.[I.] Pas�davatthuke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: 016] [\x  1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jjhat�ti �disu viya sasambh�rakath� n�ma hoti. Tasm� cakkhuvi���nena r�pa� disv� ti aya me cettha atthoti. Na nimittagg�h�ti itthi purisa nimitta� v� subhanimitta dika� v� kilesavatthubh�ta� nimitta� na ga�h�ti, di��hamatte yeva sa�h�ti. N�nubya�janagg�h�ti kiles�na� anubya�janato p�ka�abh�vakara�ato anubya�jananti laddhavoh�ra� hatthap�dasita hasita kathitavilokit�dibheda� �k�ra� na ga�h�ti, ya� tattha bh�ta� tadeva ga�h�ti. Cetiyapabbatav�s� mah�tissatthero viya: thera� kiracetiyapabbat� anur�dhapura� pi�ac�ratth�ya �gacchanta� a��atar� kulasu�h� s�mikena saddhi� bha�itv� suma�itapas�dhit� devaka��� viya k�lasseva anur�dhapurato nkkhamitv� ��tighara� gacchanti antar�magge thera� disv� vipallatthacitt� [PTS Page 021] [\q  21/]      mah�hasita� hasi. Thero kimetanti olokento tass� danta��hike asubhasa��a� pa�ilabhitv� arahatta� p�pu�i. Tena vutta�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ass� danta��hika� disv� pubbasa��a� anussar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eva so �hito thero arahattamap�pu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�mikopi kho panass� anumagga� gacchanto thera� disv� kacci bhante itthi� passath�ti pucchi. Ta� thero �ha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�bhij�n�mi itth� v� puriso v� ito ga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ca a��hisa�gh��o gacchate sa mah�pathe"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atv�dhikara�ameta"nti �dimhi ya� k�ra� yassa cakkhundriya� sa�varassa hetu eta� puggala� satikav��ena cakkhundrururiya� asa�vuta� apihitacakkhudv�ra� hutv� viharanta� ete abhijjh�dayo dhamm� anv�ssaveyyu� anuppabandheyyu�, tassa sa�var�ya pa�ipajjat�ti tassa cakkhundriyassa satikav��ena pidahanatth�ya pa�ipajjati. Eva� pa�ipajjant� yevai ca rakkhati cakkhundriya�, cakkhundriye sa�vara� �pajjat�tipi vuccati. Tattha kidv�pi cakkhundriye sa�varo v� asa�varo v� natthi, na hi cakkhuppas�da� niss�ya sati v� mu��hasacca� v� uppajjati. Avi ca yad� r�p�ramma�a� cakkhussa �p�tha� �gacchati tad� bhava�ge dvikkhattu� uppajjitv� niruddhe kiriyamanodh�tu �vajjanakicca� s�dhayam�n� uppajjitv� nirujjhati, tato cakkhuvi����a� dassanakicca�, tato vip�kamanodh�tu sampa�icchanakicca�, tato vip�k�hetukamano vi����adh�tu sant�ra�akicca�, tato kiriy�hetuka manovi����adh�tu votthapanakicca� s�dhayam�n� uppajjitv� nirujjhati. Kadanantara� javana� javati. Tatr�pi neva bhava�gasamayena �vajjan�d�na� a��atarasamaye sa�varo v� asa�varo v� atthi javanakkha�e pana sace duss�lya� v� mu��hasacca� v� a����a� v� akkhanti v� kosajja� v� uppajati asa�varo hoti. Eva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: 017] [\x  17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nto pana so cakkhundrururiye asa�varoti vuccati. [PTS Page 022] [\q  22/]      kasm�? Yasm� tasmi� sati dv�rampi agutta� hoti bhava�gampi �vajjan�d�nipi v�thi citt�ni. Yath�ki�? Yath� nagare catusu dv�resu asa�vutesu ki�c�pi antogharadv�rako��hakagabbh�dayo susa�vut� honti, tath�pi anto nagare sabba� bha�a� arakkhita� agopitameva hoti, nagaradv�rena hi pavisitv� cor� yadicchanti ta�1 kareyyu�. Evameva javane duss�ly�disu uppannesu tasmi� asa�vare sati dv�rampi agutta� hoti bhava�gampi �vajjan�d�nipi v�thicitt�ni tasmi� pana s�l�disu uppannesu dv�rampi gutta� hoti bhava�gampi �vajjan�d�nipi v�thicitt�ni. Yath� ki�? Yath� naragadv�resu susa�vutesu ki�c�pi antoghar�dayo asa�vut� honti, tath�pi anto nagare sabba� bha�a� surakkhita� sugopitamevava hoti, nagaradv�resu pihitesu cor�na� paveso natthi. Evameva javane sil�disu uppannesu dv�rampi gutta� hoti bhava�gampi �vajjan�d�nipi v�thicitt�ni, tasm� javanakkha�e uppajjam�no cakkhurndraye sa�varoti vutto. Sotena sadda� sutv�ti �disupi eseva nayo. Evamida� sa�khepato r�p�disu kiles�nubandhanimitt�dig�haparivajjanalakkha�a� indriyasa�varas�lanti vedi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iindriyasa�vara�s�l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Id�ni indriyasa�varas�l�nantara� vutte �j�vap�risuddhis�lo:- �j�vahetu pa��att�na� channa� sikkh�pad�nanti-y�ni t�ni "�j�vahetu �j�vak�ra� p�piccho icch�pakato asanta� abh�ta� uttarimanussadhamma� ullapati �patti par�jikassa. �j�va hetu �j�vak�ra� sa�caritta� sam�pajjati �patti sa�gh�disesassa. �j�vahetu �j�vak�ra� yo te vih�re vasati so bhikkhu arah�ti' bha�ati pa�ivij�nantassa �patti thullaccayassa. �j�vahetu �j�vak�ra� bhikkhu pa�tabhojan�ni agil�no attano atth�ya vi���petv� bhu�jati �patti p�cittiyassa. �j�vahetu �j�vak�ra� bhikkhun� pa�tabhojan�ni agil�n� attano atth�ya vi���petv� bhu�jati �patti p��idesan�yassa. �j�vahetu �j�vak�ra� s�pa� v� odana� v� agil�no attano [PTS Page 023] [\q  23/]      atth�ya vi���petv� bhu�jati �patti dukka�ass�"ti.[A] eva� pa��att�ni cha sikkh�pad�ni. Imesa� channa� sikkh�pad�n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han�ti �disu aya� p��i:- "tattha katam� kuhan�? L�bhasakk�ra silokasannissitassa p�picchassa icch�pakatassa y� paccaya pa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Ma. [II.] Yadicchit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[A.] Vinayapariv�ra-vipattippaccayav�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: 018] [\x  1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dhanasa�kh�tena v� s�mantajappitena v� iriy�pathassa v� ��hapan�1 �hapan� sa�hapan� bh�ku�it� bh�ku�iya� kuhan� kuh�yan� kuhitatta�, aya� vuccati kuhan�. Tattha katam� lapan�? L�bhasakk�ra silokasannissitassa p�picchassa icch�pakatassa y� paresa� �lapan� lapan� sallapan� ullapan� samullapan� unnahan� samunnahan� ukk�can� samukk�can� anuppiyabh��it� c��ukamyat� muggasupyat� p�ribha��at�, aya� vuccati lapan�. Tattha katam� nemittikat�? L�bhasakk�rasilokasannissitassa p�picchassa icch�pakatassa ya� paresa� nimitta� nimittakamma� obh�so obh�sakamma� s�mantajapp� parikath�, aya� vuccati nemittikat�. Tattha katam� nippesikat�? L�bha sakk�rasiloka sannissitassa p�picchassa icch�pakatassa y� paresa� akkosan� vambha� garaha� ukkhepan� samukkhepan� khipan� sa�khipan� p�pan� samp�pan� ava��ah�rit� paripi��hima�sikat�, aya� vuccati nippesikat�. Tattha katam� l�bhena l�bha� nijigi�sanat�? L�bhasakk�rasiloka sannissito p�piccho icch�pakato ito laddha� �misa� amutra harati, amutra v� laddha� �misa� idh�harati, y� evar�p� �misena �misassa e��h� gave��hi pariye��h� esan� gavesan� pariyesan�, aya� vuccati l�bhena l�bha� nijigi�sanat�"ti.[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iss� pana p��iy� evamattho veditabbo:- kuhananiddeset�va "l�bha sakk�ra siloka sannissitass�"ti l�bha�ca sakk�ra�ca kittisaddadva sannissitassa, patthayantass�ti attho. [PTS Page 024] [\q  24/]      p�picchass�ti asantagu�ad�panak�massa. Icch�pakatass�ti icch�ya apakatassa, upaddutass�ti attho. Itopara� yasm� paccayapa�isedhana s�mantajappana iriy�pathasannissitavasena mah�niddese tividha� kuhanavatthu �gata�, tasm� tividhampeta� dassetu� paccayapa�isedhanasa�kh�tena v�ti evam�di �raddha�. Tattha c�var�d�hi nimanti tassa tadatthikasseva sato p�picchata� niss�ya pa�ikkhipanena te ca gahapatike attani suppati��hitasaddhe �atv� puna tesa� 'aho ayyo appiccho na ki�ci patiga�hitu� icchati, suladdha� vata no assa sace appamattakampi ki�ci patiga�heyy�ti-n�n�vidhehi up�yehi pa�t�ni c�var�d�ni upanent�na� tadanuggahak�mata� yeva �vikatv� pa�iggaha�ena ca tatoppabh�ti api saka�abh�rehi upan�mana hetubh�ta� vimh�pana� paccayapa�isedhanasa��kh�ta� kuhana vatth�ti veditabb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uttampi ceta� mah�niddese:- "katama� paccayapa�isedhana sa�kh�ta� kuhanavatthu? Idha gahapatik� bhikkhu� nimantenti c�varapi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A��hapan�-(sabbattha.) 2. Ma. [II.] Paccapa�isevanasa�kh�t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[A.] Mah�ni-pur�bheda-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: 019] [\x  19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�tasen�sanagil�napaccayabhesajjaparikkh�rehi, so p�piccho icch�pakato atthiko c�vara-pe-parikkh�r�na� bhiyyo kamyata� up�d�ya c�vara� paccakkh�ti, pi�ap�ta�-pe-sen�sana� gil�napaccaya bhesajjaparikkh�ra paccakkh�ti. So evam�ha:ki� sama�assa mahagghena c�varena, eta� s�ruppa� y� sama�o sus�nav� sa�k�rak</w:t>
      </w:r>
      <w:r>
        <w:rPr/>
        <w:t xml:space="preserve">譌 </w:t>
      </w:r>
      <w:r>
        <w:rPr/>
        <w:t>v� p�pa�k� v� nantak�ni uccinitv� sa�gh��i� katv� dh�reyya. Ki� sama�assa mahagghena pi�ap�tena, eta� s�r�ppa� ya� sama�o u�ch�cariy�ya pi�iy�lopena j�vika� kappeyya. Ki� sama�assa mahagghena sen�sanena, eta� s�ruppa� ya� sama�o rukkham�liko v� assa abbhok�sikov�. Ki� sama�assa mahagghena gil�napaccayabhesajjaparikkh�rena, eta� s�ruppa� ya� sama�o p�timuttena v� har��akakha�ena v� osadha� kareyy�ti. Tadup�d�ya l�kha� c�vara� dh�reti, l�kha� pi�ap�ta� paribhujati, [PTS Page 025] [\q  25/]      l�kha� sen�sana� pa�isevati, l�kha� gil�napaccayabhesajjaparikkh�ra� pa�isevati. Tamena� gahapatik� eva� j�nanti:- aya� sama�o appiccho santu��ho pa�ivitto asa�sa��ho �raddhaviriyo dhutav�doti. Bhiyyo bhiyyo nimantenti c�vara-pe-parikkh�rehi. So evam�ha:"ti��a� sammukh�bh�v� saddho kulaputto bahu� pu��a� pasavati-saddh�ya sammukh�bh�v� saddho kulaputto bahu� pu��a� pasavati, deyyadhammassa-pe-dakkhi�eyy�na� sammukh�bh�v� saddho kulaputto bahu� pu��a� pasavati, tumh�ka�cev�ya� saddh� atthi, deyyadhammo ca sa�vijjati, aha�ca pa�igg�hako, sac�ha� na pa�iggahess�mi eva� tumhe pu��ena parib�hir� bhavissatha, na mayha� imin� attho, apica tumh�ka� yeva anukamp�ya patiga�h�m�ti. Tadup�d�ya bahumpi c�vara� patiga�h�ti, bahumpi pi�ap�ta�-pe-bhesajjaparikkh�ra� patiga�h�ti. Y� evar�p� bh�ku�it� bh�ku�iya� kuhan� kuh�yan� kuhitatta� ida� vuccati paccayapa�isedhanasa�kh�ta� kuhanavatth�"ti.[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picchasseva pana sato uttarimanussadhamm�dhigamaparid�pana v�c�ya tath� tath� vimh�pana� s�mantajappanasa�kh�ta� kuhanavatth�ti veditabba�. Yath�ha:-"katama� s�mantajappanasa�kh�ta� kuhanavatthu? Idhekacco p�piccho icch�pakato sambh�van�dhipp�yo eva� ma�jano sambh�vessat�ti ariyadhammasannissita� v�ca� bh�sati, yo evar�pa� c�vara� dh�reti so sama�o mahesakkhoti bha�ati, yo evar�pa� patta�-pe-lohath�laka�-pe-dhamakaraka�-pe-pariss�vana�-pe-ku�ci- ka�-pe-k�yabandhana� -pe-up�hana� dh�reti so sama�o mahesakkhoti bha�ati, yassa evar�po upajjh�yo-pe-�cariyo-pe-sam�nupajjh�yak� sam�n�cariyak� mitt� sandi��h� sambhatt� sah�y� so sama�o mahesakkhoti bha�ati, yo eva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A.] Mah�ni-pur�bheda-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: 020] [\x  2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�pe vih�re vasati so sama�o mahesakkhoti bha�ati, yo evar�pe a��hayoge p�s�de-pe-hammiye-pe-guh�ya-pe-le�e-pe-ku�iy�-pe-k</w:t>
      </w:r>
      <w:r>
        <w:rPr/>
        <w:t>譌</w:t>
      </w:r>
      <w:r>
        <w:rPr/>
        <w:t>- g�re -pe-a��e-pe-m�le-pe-udda�e-pe-upa��h�nas�l�ya�-pe-- [PTS Page 026] [\q  26/]      ma�ape-pe-rukkham� le vasati so sama�o mahesakkhoti bha�ati; athav� korajika korajiko bh�ku�ika bh�ku�iko kuhakuho lapalapo mukhasambh�vito1 aya� sama�o im�sa� evar�p�na� sant�na� vih�rasam�patt�na� l�bh�ti t�disa�2 gambh�ra� gu�ha� nipu�a� pa�icchanna� lokuttara� su��at� pa�isa�yutta� katha� katheti. Y� evar�p� bh�ku�it� bh�ku�iya� kuhan� kuh�yan� kuhitatta�, ida� vuccati s�mantajappanasa�kh�ta� kuhanavatth�"ti.[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�picchasseva pana sato sambh�van�dhipp�yakatena iriy�pathena vimh�pana� iriy�pathasannissita� kuhanavatth�ti veditabba�. Yath�ha:-"katama� iriy�pathasa�kh�ta� kuhanavatthu? Idhekacco p�piccho icch�pakato sambh�van�dhipp�yo eva� ma� jano sambh�vessat�ti gamana� sa�hapeti �h�na� sa�hapeti nisajja� sa�hapeti3 sayana� sa�hapeti pa�idh�ya gacchati pa�idh�ya ti��hati pa�idh�ya nis�dati pa�idh�ya seyya� kappeti sam�hito viya gacchati sam�hito viya ti��hati sam�hito viya nis�dati sam�hito viya seyya� kappeti �p�thakajjh�y� ca hoti. Y� evar�p� iriy�pathassa ��hapan� �hapan� sa�hapan� bh�ku�it� bh�ku�iya� kuhan� kuh�yan� kuhitatta�, ida� vuccati iriy�pathasa�kh�ta� kuhanavatth�"ti.[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paccayapa�isedhanasa�kh�ten�ti: paccayapa�isedhananti eva� sa�kh�tena, paccayapa�isedhanena v� sa�kh�tena. S�mantajappiten�ti: sam�pabha�itena. Iriy�pathassa v�ti: catuiriy�pathassa. hapan�ti: �di��hapan�, �darena v� �hapan�. �hapan�ti: �hapan�k�re sa�hapan�ti: abhisa�khara�a�-p�s�dikabh�vakara�anti vutta� hoti. Bh�ku�it�ti: padh�naparimathitabh�vadassanena4 bh�ku�ikara�a�mukhasa�kocoti vutta� hoti. Bh�ku��kara�a� s�lamass�ti bh�ku�iko, bh�ku�ikassa bh�vo bh�ku�iya�. Kuhan�ti: vimh�pan�. Kuhassa �yan� kuh�yan�. Kuhitassa bh�vo kuhitat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pan� niddese:-�lapan�ti: vih�ra� �gate manusse disv� kimatth�ya bhonto �gat�? Ki� bhikkh� nimantetu�? [PTS Page 027] [\q  27/]      yadi eva� gacchatha aha� pacchato gahetv� �gacch�m�ti, eva� �ditova lapan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S�. [II.]Saha ma.[II.] Mukhasambh�viko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Ma. [II.] Et�di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S�. [I. II.]Saha ma.[II.] Gamana� sa�hapeti-sayana� sa�hapeti. 4. S�. [I. II.]Saha ma.[I] padh�napurima�hitabh�vadassan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A.B.] Mah�ni-pur�-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: 021] [\x  21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v� att�na� upanetv� aha� tisso, mayi r�j� pasanto, mayi asuko ca asuko ca r�jamah�matto pasannoti, eva� att�pan�yik� lapan� �lapan�. Lapan�ti: pu��hassa sato vuttappak�rameva lapan�. Sallapan�ti: gahapatik�na� ukka�hanena bh�tassa ok�sa� datv� su��hu lapan�. Ullapan�ti: mah�ku�umbiko mah�n�viko mah�d�napat�ti eva� uddha� katv� lapan�. Samullapan�ti: sabbato bh�gena uddha� katv� lapan� unnahan�ti: 'up�sak� pubbe �dise k�le navad�na� detha, id�ni ki� na deth�'ti eva� y�va'dass�ma bhante ok�sa� na labh�m�'ti �d�ni vadanti t�va uddha� uddha� nahan�ve�han�ti vutta� hoti. Athav� ucchuhattha� disv� kuto �bhata� up�sak�ti pucchati. Ucchukhettato bhanteti ki� tattha ucchu madhuranti. Kh�ditv� bhante j�nitabbanti. Na up�saka bhikkhussa ucchu� deth�ti vattu� va��at�ti. Y� evar�p� nibbe�hentass�pi ve�hanakath� s� unnahan�. Sabbatobh�gena punappuna� unnahan�1 samunnahan�. Ukk�can�ti: eta� kula� ma� eva� j�n�ti, sace ettha deyyadhammo uppajjati mayha� eva det�ti eva� ukkhipitv� k�can� ukk�can�-udd�pan�ti vutta� hoti. Telakandarika vatthucettha vattabba�. Sabbatobh�gena pana punappuna� ukk�can� samukk�can� anuppiyabh��it�ti: sacc�nur�pa� dhamm�nur�pa� v� anavaloketv� punappuna� piyabha�anameva. C��ukamyat�ti: n�ca vuttit�, att�na� he��hato he��hato �hapetv� pavattana�. Muggasupyat�ti: muggas�pasadisat�. Yath� hi muggesu paccam�nesu kocideva na paccati avases� paccanti eva� yassa puggalassa vacane ki�cideva sacca� hoti sesa� alika�, aya� puggalo muggasuppoti vuccati, tassa bh�vo muggasupyat�. P�ribha��at�ti: [PTS Page 028] [\q  28/]      p�ribha��abh�voyo hi kulad�rake dh�t� viya a�kena v� bandhena v� paribha�ati dh�ret�ti attho. Tassa paribha�assa kamma� p�ribha��a�, p�ribha��assa bh�vo p�ribha��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mittikat� niddese:- nimittanti: ya� ki�ci paresa� paccayad�nasa���janaka� k�yavac�kamma�. Nimittakammanti: kh�dan�ya� gahetv� gacchante disv� ki� kh�dan�ya� labhitth�ti �din� nayena nimittakara�a� obh�soti: paccayapa�isa�yuttakath�. Obh�sakammanti: vacchap�lake disv� ki� ime vacch� kh�ragovacch� ud�hu takkago vacch�ti pucchitv� kh�ragovacch� bhanteti vutte na kh�ragovacch� yadi kh�ragovacch� siyu� bhikkh�pi kh�ra� labheyyunti evam�din� nayena tesa� d�rak�na� m�t�pitunna nivedetv� kh�rad�pan�dika� obh�sakara�a�. S�mantajapp�ti: sam�pa� katv� jappana� kulupagabhikkhu vatthu cettha vattabba�. Kul�pago kira bhikkhu bhu�jituk�mo geha� pav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S�. [I. II. III.] Punappunanahan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: 022] [\x  2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tv� nis�di ta� disv� ad�tuk�m� ghara� ta�ul� natth�ti bha�ant� ta�ule �harituk�m� viya pa�ivissakaghara� gat�. Bhikkhu antogabbha� pavisitv� olokento kav��ako�e ucchu� bh�jane gu�a� pi�ake lo�amacchaph�le kumbhiya� ta�ule gha�e ghata� disv� nikkhamitv� nis�di. Ghara� ta�ule n�latthanti �gat�. Bhikkhu up�sike ajjabhikkh� na sampajjissat�ti pa�igacceva nimitta� addasanti �ha. Ki� bhante?Ti kav��ako�e nikkhitta� ucchu� viya sappa� addasa�, ta� pahariss�m�ti olokento bh�jane �hapitagu�a pi�ake viya p�s��ale��uke, paha�ena sappena kata� pi�ake nikkhitta lo�amacchaph�lasadisa� pha�a�, tassa ta� le��u �a�situk�massa1 kumbhiy� ta�ulasadise dante, athassa kupitassa gha�e pakkhittaghatasadisa� mukhato nikkhamanta� visamissaka� khe�anti. S� na sakk� mu�aka� va�cetunti [PTS Page 029] [\q  29/]      ucchu� datv� odana� pacitv� ghatagu�amacchehi saddhi� ad�s�ti. Eva� sam�pa� katv� jappana� s�mantajapp�ti veditabb�. Parikath�ti: yath� ta� labhati tath� parivattetv� parivattetv� kathan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ppesikat� niddese:- akkosan�ti: dasahi akkosavatth�hi akkosan�. Vambhan�ti: paribhavitv� kathana�. Garaha�ti: assaddho appasannoti �din� nayena dos�ropan�. Ukkhepan�ti: m� eta� ettha katheth�ti v�c�ya ukkhipana�. Sabbato bh�gena savatthuka� sahetuka� katv� ukkhepan� samukkhepan�. Athav� adenta� aho d�napat�ti eva� ukkhipana� ukkhepan�. Mah�d�napat�ti eva� su��hu ukkhepan� samukkhepan�. Khipan�ti: ki� imassa j�vita� b�jabhojinoti eva� uppa�an�. Sa�khipan�ti: ki� ima� �d�yakoti bha�atha, yo niccak�la� sabbesampi natth�ti vacana� det�ti eva� su��hutara� uppa�an�. P�pat�ti: ad�yakattassa ava��assa v� p�pan�. Sabbato bh�gena p�pan� samp�pan�. Ava��ah�rit�ti: eva� me ava��abhay�pi dassat�ti gehato geha� g�mato g�ma� janapadato janapada� ava��ahara�a� parapi��hima�sikat�ti: purato madhura� bha�itv� parammukhe ava��abh�sit�. Es�hi abhimukha� oloketu� asakkontassa parammukh�na� pi��hima�sa kh�danamiva hoti. Tasm� parapi��hima�sikat�ti vutt�. Aya� vuccati nippesikat�ti. Aya� yasm� ve�upesik� viya abbha�ga� parassa gu�a� nippeseti nipu�chati, yasm� v� gandhaj�ta� nipi�sitv� gandhamaggan� viya paragu�e nipi�sitv� vicu��etv� es� l�bhamaggan� hoti tasm� nippesikat�ti vucc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�bhena l�bha� nijigi�sanat� niddese:- nijigi�sasat�ti: maggan�. Ito laddhanti: imasm� geh� laddha�. Amutr�ti: amukamh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�asituk�massa-(bahul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: 023] [\x  23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he. E��hiti: icchan�. Gave��h�ti: maggan�. Pariye��h�ti: punappuna maggan�. �dito pa��h�ya laddha� laddha� [PTS Page 030] [\q  30/]      bhikkha� tatra tatra kulad�rak�na� datv� ante khiray�gu� labhitv� gatabhikkhu vatthucettha kathetabba�. Phasan�d�ni e��hi�dina� vevacan�ti. Tasm� e��hiti esan� gave��h�ti gavesan� pariye��h�ti pariyesan� iccevamettha yojan� veditabb�. Aya� kuhan�d�na� attho. Id�ni evam�d�na� ca p�padhamm� nanti: ettha "yath� v� paneke bhonto sama�abr�hma� saddh�deyy�ni bhojan�ni bhu�jitv� te evar�p�ya tiracch�navijj�ya micch�j�vena j�vika� kappenti, seyyath�da�: a�ga� nimitta� upp�ta� supina� lakkha�a� m�sikacchinna� aggihoma� dabbihoma"nti.[A] �din� nayena brahmaj�le vutt�na� anekesa� p�padhamm�na� gaha�a� veditabba�. Iti yv�ya� imesa� �j�vahetu pa��att�na� channa� sikkh�pad�na� v�tikkamavasena imesa�ca kuhan� lapan� nemittikat� nippesikat� l�bhenal�bha�nijigi�sanat�ti evam�d�na� p�padhamm�na� vasena pavatto micch�j�vo, tasm� sabbappak�r�pi micch�j�v� y� virati ida� �j�vap�risuddhis�la�. Tatr�ya� vacanattho:- eta� �gamma j�vant�ti �j�vo. Ko so? Paccayapariyesana v�y�mo. P�risuddh�ti parisuddhat�, �j�vassa p�risuddhi �j�vap�risuddh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i�j�vap�risuddhis�l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eta� tadanantara� paccayasannissitas�la� vutta�, tattha pa�isa�kh�yonisoti: up�yena pathena pa�isa�kh�ya �atv�-paccavekkhitv�ti attho. Ettha ca s�tassa pa�igh�t�y�ti �din� nayena vutta� paccavekkha�ameva yoniso pa�isa�kh�y�ti veditabba�. Tattha c�varanti: antarav�sak�disu ya� ki�ci. Pa�isevat�ti: paribhu�jati, niv�seti v� p�rupati v�. Y�vadev�ti. [PTS Page 031] [\q  31/]      payojan�'vadhiparicchedaniyamavacana�. Ettakameva hi yogino c�varapa�isevanepayojana�, yadida� s�tassa pa�igh�t�y�ti �di, na ito bhiyyo. S�tass�ti: ajjhattadh�tukkhobhavasena v� bahiddh� utupari�mavasena v� uppannassa yassa kassaci. Pa�igh�t�y�ti; pa�ihananattha�, yath� sar�re �b�dha� na upp�deti, eva� tassa vinodanattha�. S�tabbh�hate hi sar�re vikkhittacitto yoniso padahitu� na sakkoti, tasm� s�tassa pa�igh�t�ya c�vara� pa�isevitabbanti bhagav� anu���si. Esa nayo sabbattha. Kevala� hettha u�hass�ti: aggisant�passa. Tassa pana vanad�h�disu sambhavo veditabbo. �a�samakasa v�t�tapa siri�sapa samphass�nanti-ettha pana �a�s�ti: �a�sanamakkhik�, andhamakkhik�ti pi vuccanti. Makas� makas�yeva. V�t�ti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A.] Di-ni-brahmaj�las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: 024] [\x  2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rajaaraj�dibhed�. �tapota: suriy�tapo. Siri�sap�ti: ye keci sarant� gacchanti d�ghaj�tik� sapp�dayo. Tesa� da��hasamphasso ca phu��hasamphasso c�ti duvidho samphasso. So vi c�vara� p�rupitv� nisinna� na b�dhati. Tasm� t�disesu �h�nesu tesa� pa�igh�tatth�ya pa�isevati. Y�vadev�ti: puna etassa vacana� niyata payojan�vadhi paricchedadassanattha�. Hirikop�napa�icch�dana� hi niyatapayojana�, itar�ni kad�ci kad�ci honti. Tattha hirikop�nanti: ta� ta� samb�dha��h�na�. Yasmi� yasmi� hi a�ge vivariyam�ne hiri kuppati vinassati ta� ta� hirikopanato hirikop�nanti vuccati, tassa hirikop�nassa pa�icch�danatthanti hirikop�napa�icch�danattha�. Hirikop�na� pa�icch�danatthantipi p��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�ap�tanti: ya� ki�ci �h�ra�-yo hi koci �h�ro bhikkhuno pi�olyena patte patitatt� pi�ap�toti vuccati. Pi�na� v� p�to pi�ap�to-tattha tattha laddh�n�� bhikkh�na� sannip�to sam�hoti vutta� hoti. Neva dav�y�ti: na g�mad�rak�dayo viya davattha�-kinimittanti vutta� hoti. Na mad�y�ti: na mu��hikamall�dayo viya madattha�-balamadanimitta� porisamadanimitta� v�ti [PTS Page 032] [\q  32/]      vutta� hoti. Na ma�an�y�ti: na antepurikavesiy�dayo viya ma�anattha�-a�gapacca�g�na� p��anabh�va nimittanti vutta� hoti. Na vibh�san�y�ti: na na�anaccak�dayo viya vibh�sanattha�-pasannachaviva��at� nimittanti vutta� hoti. Ettha ca neva dav�y�ti eta� moh�panissayapah��attha� vutta�; na mad�y�ti eta� dos�panissayapah��attha�, na ma�an�ya na vibh�san�y�ti eta� r�g�panissayapah��attha�, nevadav�ya na mad�y�ticeta� attano sa�yojanupptipa�isedhanattha�, na ma�an�ya na vibhusan�y�ti eta� parassapi sa�yojanuppatti pa�isedhanattha�, cat�hipi cetehi ayoniso pa�ipattiy� k�masukhallik�nuyogassa ca pah��a� vuttanti veditabba�. Y�vadev�ti: vuttatthameva. Imassa k�yass�ti: etassa catumah�bh�tikassa r�pak�yassa. �hitiy�ti: pabandha��hitattha�. Y�pan�y�ti: pavattiy� avicchedanattha� cirak�la�hitattha� v�-ghar�patthambhamiva hi ji��agharas�miko, akkhabbha�janamiva ca s�ka�iko, k�yassa �hitattha� y�panattha�cesa pi�ap�ta pa�isevati na davamadama�anavibhusanattha�; api ca �h�t�ti j�vitindriyasseta� adhivacana�, tasm� imassa k�yassa �hitiy� y�pan�y�ti ett�vat� etassa k�yassa j�vitindriyapavatt�panatthantipi vutta� hot�ti veditabba�. Vihi�s�paratiy�ti: vihi�s� n�ma jighacch� �b�dhana��hena tass� uparamatthampesa pi�ap�ta� pa�isevati va�lepanamiva u�has�t�disu tappatik�ra� viya ca. Brahmacariy�nuggah�y�ti: sakala s�sanabrahmacariyassa maggabrahmacariyassa ca anuggahattha�aya� hi pi�ap�tapa�isevanappaccay� k�yabala� niss�ya sikkh�t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: 025] [\x  25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nuyogavasena bhavakant�ra nitthara�attha� pa�ipajjanto brahmacariy�nuggah�ya pa�isevati, kant�ranitthara�atthik� puttama�sa� viya nad�nitthara�atthik� kulla� viya, samuddanitthara�atthik� n�vamivaca. Iti pur��a�ca vedana� pa�iha�kh�mi nava�ca vedana� na upp�dess�m�ti: eva� imin� pi�ap�tapa�isevanena [PTS Page 033] [\q  33/]      pur��a�ca jighacch� vedana� pa�iha�kh�mi nava�ca aparimitabhojanappaccaya� �harahatthaka ala�s��aka tatthava��aka k�kam�saka bhuttavamitaka br�hma�na� a��ataro viya na upp�dess�m�tipi pa�isevati, bhesajjamivagil�no. Athav� y� adhun� asapp�y�parimitabhojana� niss�ya pur��a kammapaccayavasena uppajjanato pur��avedan�ti vuccati, sapp�ya parimitabhojanena tass� paccaya� vin�sento ta� pur��a�ca vedana� pa�iha�kh�mi. Y�c�ya� adhun� kata� ayuttaparibhoga kammupacaya� niss�ya �yati� uppajjanato navavedan�ti vuccati, yuttaparibhogavasena tass� m�la� anibbattento ta� nava�ca vedana� na upp�dess�m�ti. Evampettha attho da��habbo. Ett�vat� ca yuttaparibhogasa�gaho attakilamath�nuyogappah��a� dhammikasukh�paricc�goca d�pito hot�ti veditabbo. Y�tr� ca me bhavissat�ti: hitaparimitaparibhogena1 j�vitindriyupacchedakassa iriy�pathabha�jakassa v� parissayassa abh�vato cirak�lagamana sa�kh�t� y�tr�ca me bhavissati imassa paccay�yattavuttino k�yass�ti pi pa�isevati, y�pyarog� viya tappaccaya�. Anavajjat�ca ph�suvih�ro c�ti: ayutta pariyesana pa�iggaha�a paribhoga parivajjanena anavajjat�, parimita paribhogena ph�suvih�ro. Asapp�y� parimita bhojanappaccay�2 arati tandi vijamhik� vi���garah�di dos�bh�vena v� anavajjat�, sapp�yaparimitabhojanappaccay� k�yabalasambhavena ph�suvih�ro. Y�vadattha udar�vadehaka bhojana parivajjanena v� seyyasukha phassasukha middhasukh�d�na�3 pah��ato anavajjat�, catu pa�c�lopamatta�nabhojanena catuiriy�pathayoggabh�vapa�ip�danato ph�suvih�ro ca me bhavissat�tipi pa�isevati vuttampi heta�: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t�ro pa�ca �lope abhutv� udaka� p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� ph�su vih�r�ya pahitattassa bhikkhunoti.[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34] [\q  34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t�vat� ca payojanapariggaho majjhim� ca pa�ipad� d�pit� hot�ti veditabb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S�.[II.] Mitaparibhogena saha s�.[III.] Hitaparimita-pe-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�.[I.II.] Paribhogappacca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S�.[II] saha ma [I.II.] Middhasukh�n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[A.] Therag�th�-s�riputtatthe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: 026] [\x  2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�sananti: sena�ca �sana�ca-yattha yattha hi seti vih�rev� a��hayog�dimhi v� ta� sena�, yattha yattha �sati nis�dati ta� �sana�, ta� ekato katv� sen�sananti vuccati. Utuparissaya vinodana� pa�isall�n�r�matthanti: parisahana��hena utuyeva utuparissayo, utuparissayavinodanattha�ca pa�isall�n�r�mattha�cayo sar�r�b�dhacittavikkhepakaro asapp�yo utusen�sanapa�isevanena vinodetabbo hoti, tassa vinodanattha�-ek�bh�vasukhattha�c�ti vutta� hoti. K�ma�ca s�tassapa�igh�t�y�din�va utuparissayavinodana� vuttameva; yath�pana c�varapa�isevane hirikop�na pa�icch�dana� niyata payojana� itar�ni kad�ci kad�ci hont�ti vutta�, evamidh�pi niyata� utuparissayavinodana� sandh�ya ida� vuttanti veditabba�. Athav� aya� vuttappak�ro utu utuyeva; parissayo pana duvidho p�ka�aparissayoca pa�icchannaparissayoca. Tattha p�ka�aparissayo s�havyaggh�dayo, pa�icchannaparissayo r�gados�dayo. Te yattha apariguttiy� ca asapp�yar�padassan�din� ca �b�dha� na karonti, ta� sen�sana� eva� j�nitv� paccavekkhitv� pa�isevanto bhikkhu pa�isa�kh�yoniso sen�sana�-pe-utuparissaya vinodanattha� pa�isevat�ti veditabb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l�napaccayabhesajjaparikkh�ranti: ettha rogassa patiayana��hena paccayo-paccanikagamana��hen�ti attho, yassa kassaci sapp�yasseta� adhivacana�. Bhisakkassa kamma� tena anu���tatt�ti bhesajja�, gil�napaccayova bhesajja� gil�napaccaya bhesajja�-ya� ki�ci gil�nassa sapp�ya� bhisakkakamma� telamadhuph��it�d�n�ti vutta� hoti. Parikkh�roti pana "sattahi nagaraparikkh�rehi suparikkhitta� hot�"ti[a] �disu pariv�ro vuccati. "Ratho s�laparikkh�ro1 jh�nakkho cakkav�riyo"ti[b][PTS Page 035] [\q  35/]      �disu ala�k�ro. "Yecime pabbajitena j�vitaparikkh�r� samud�netabb�"ti[c] �disu sambh�ro. Idha pana sambh�ropi pariv�ropi va��ati. Ta� hi gil�nappaccayabhesajja� j�vitassa pariv�ropi hoti j�vitan�sak�b�dhuppattiy� antara� adatv� rakkha�ato; sambh�ropi yath�cira� pavattati evamassa k�ra�abh�vato; tasm� parikkh�roti vuccati. Eva� gil�nappaccayabhesajja�ca ta� parikkh�roc�ti gil�nappaccayabhesajjaparikkh�ro. Ta� gil�nappaccayabhesajjaparikkh�ra�gil�nassa ya� ki�ci sapp�ya� bhisakk�nu����ta� telamadhuph��it�di j�vitaparikkh�ranti vutta� hoti. Uppann�nanti: j�t�na� bh�t�na� nibbatt�na�. Veyy�b�dhik�nanti: ettha vy�b�dhot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A.] A�-ni-sattakani.</w:t>
      </w:r>
    </w:p>
    <w:p>
      <w:pPr>
        <w:pStyle w:val="PreformattedText"/>
        <w:bidi w:val="0"/>
        <w:spacing w:before="0" w:after="0"/>
        <w:jc w:val="left"/>
        <w:rPr/>
      </w:pPr>
      <w:r>
        <w:rPr/>
        <w:t>[B.] Sa�-ni-mah�vagga.</w:t>
      </w:r>
    </w:p>
    <w:p>
      <w:pPr>
        <w:pStyle w:val="PreformattedText"/>
        <w:bidi w:val="0"/>
        <w:spacing w:before="0" w:after="0"/>
        <w:jc w:val="left"/>
        <w:rPr/>
      </w:pPr>
      <w:r>
        <w:rPr/>
        <w:t>[C.] Ma.Ni-vanapatthas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� [I. II. III.] Saha ma. [I. II.] Setaparikkh�r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: 027] [\x  27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h�tukkhobho, ta� samu��h�n� ca ku��haga�api�ak�dayo, vy�b�dhato uppannatt� veyyab�dhik�. Vedan�nanti: dukkhavedan� akusalavip�kavedan�; t�sa veyy�b�dhik�na� vedan�na�. Aby�pajjhaparamat�y�ti: niddu� sabba�pah��a� hoti t�v�ti attho. Evamida� sa�khepato pa�isa�kh� yoniso paccayaparibhogalakkha�a� paccayasannissitas�la� veditabba�. Vacanattho panettha: c�var�dayo hi yasm� te pa�icca niss�ya paribhu�jam�n� p��ino ayanti gacchanti pavattanti tasm� paccay�ti vuccanti; te paccaye sannissitanti paccayasannissit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 paccayasannissitas�la�.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paki��akakath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etasmi� catubbidhe s�le:- saddh�ya p�timokkhasa�varo samp�detabbo. Saddh� s�dhano hi so, s�vakavisay�t�tatt� sikkh�padapa��attiy� vacanapa�ikkhepo1 cettha nidassana�. Tasm� yath�pa��atta� sikkh�pada� anavasesa� saddh�ya sam�diyitv� j�vitepi apekkha� akarontena s�dhuka� samp�detabba�. Vuttampiheta�:[PTS Page 036] [\q  36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k�ca a�a� camar�va v�ladh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iya� ca putta� nayana� ca ek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heva s�la� anurakkham�na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salaja hotha sad� sag�rav�ti.[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ampi vutta�:-"evameva kho mah�r�ja ya� may� s�vak�na� sikkh�pada� pa��atta� ta� mama s�vak� j�vitahetupi n�tikkamant�"[b.] Imasmi�ca panatthe a�aviya� corehi baddhather�na� vatth�ni veditabb�ni. Mah�vattani a�aviya� kira thera� cor� k��avall�hi bandhitv� nipajj�pesu�, thero yath� nipannova sattadivas�ni vipassana� va��hetv� anag�miphala� p�pu�itv� tattheva k�la�katv� brahmaloke nibbatti. Aparampi thera� tambapa��id�pe p�tilat�ya bandhitv� nipajj�pesu�; so dava��he2 �gacchante valli� acchinditv�va vipassana� pa��hapetv� samas�si hutv� parinibb�yi. D�ghabh��aka abhayatthero pa�cahi bhikkhusatehi saddhi� gacchanto disv� therassa sar�ra� jh�petv� cetiya� k�r�pesi. Tasm� a��opi saddho kulaputto: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S�.[I.II.III] saha ma.[I.II.]Sikkh�padapa��attiy� vacanaparikkhepo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Ma.[II.]Vana��he. [A.]Khuddakani-apad�na. [B.]Sa�-ni-kosalas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r�jikap��iya� verajakha�e s�riputt�y�citapa�ikkhepamapekk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: 028] [\x  2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timokkha� visodhento appeva j�vita� jah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�atta� lokan�thena na bhinde s�lasa�var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th� ca p�timokkhasa�varo saddh�ya, eva� satiy� indriyasa�varo samp�detabbo. Satis�dhano hi so, satiy� adhi��hit�na� indriy�na� abhijjh�d�hi ananv�ssavan�yato . Tasm� " vara� bhikkhave tatt�ya ayosal�k�ya �ditt�ya sampajjalit�ya sajotibh� t�ya cakkhundriya� sampa�ima��ha�, natve va cakkhuvi��eyyesu r�pesu anuvya�janaso nimittagg�ho"ti[a] �din� nayena �dittapariy�ya� samanussaritv� r�p�disu visayesu cakkhudv�r�dipavattassa vi����assa ajijjh�d�hi anv�ssavan�ya� nimitt�dig�ha� asammu��h�ya [PTS Page 037] [\q  37/]      satiy� nisedhentena esa s�dhuka� samp�detabbo. Eva� asamp�dite hi etasmi� p�timokkhas�lampi anaddhaniya� hoti na cira��hitika�, asa�vitahitas�kh�pariv�ramiva sassa�. Ha��ate c�ya� kilesacorehi viva�adv�ro viya g�mo parissah�r�hi. Citta� cassa r�gosamativijjhati, ducchannamag�ra� vu��h� viya. Vuttampi heta�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�pesu saddesu atho rase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ndhesu phassesu ca rakkha indriy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tehi dv�r� viva�� arakkh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anti g�ma�va parassa h�rino.[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h�g�ra� cucchanna� vu��hi samativijjh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abh�vita� citta� r�go samativijjhat�ti.[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�dite pana etasmi� p�timokkhas�lampi addhan�ya� hoti cira��hitika�, susa�vihita s�kh�p�riv�ra miva sassa�; na ha��atec�ya� kilesacorehi, susa�vutadv�ro viya g�mo parassah�r�hi; na cassa citta� r�go samativijjhati succhannamag�ra� vu��h�viya. Vuttampi ceta�: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�pesu saddesu atho rasesu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dhesu phassesu ca rakkha indriy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ehi dv�r� pihit� susa�vu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hanti g�ma�va parassa h�rino.[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th�g�ra� succhanna� vu��h� na samativijjhati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subh�vita� citta� r�go na samativijjhat�ti.[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ya� pana atiukka��hadesan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A.] Ya-ni-sayatanavagga. [D.] Sa�-ni-sayatanavagga.</w:t>
      </w:r>
    </w:p>
    <w:p>
      <w:pPr>
        <w:pStyle w:val="PreformattedText"/>
        <w:bidi w:val="0"/>
        <w:spacing w:before="0" w:after="0"/>
        <w:jc w:val="left"/>
        <w:rPr/>
      </w:pPr>
      <w:r>
        <w:rPr/>
        <w:t>[C.] Dhammapada-yamakavagga. [E.] Dhammapada-ya-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S�. [II.] Ukka��hadesan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: 029] [\x  29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ta� n�meta� lahuparivatta�1 tasm� uppanna� r�ga� asubhamanasi k�rena vinodetv� indriyasa�varo samp�detabbo. Adhun� pabbajitena [PTS Page 038] [\q  38/]      va�g�sattherena viya-therassa kira adhun� pabbajitassa pi�ya carato eka� itthi� disv� r�go uppajji, tato �nandatera� �ha: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�mar�go �ayh�mi citta� me pari�ayhati,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dhu nibb�pana br�hi anukamp�ya gotam�ti.[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o �ha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��ya vipar�yes� citta� te pari�ayhat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mitta� parivajjehi subha� r�g�pa sa�h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ubh�ya citta� bh�vehi ekagga� susam�hit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kh�re parato passa dukkhato no ca atta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ibb�pehi mah�r�ga� m� �ayhittho punappuna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o r�ga� vinodetv� va pi�ya cari api ca indriyasa�varap�rakena bhikkhun� kura�aka mah�le�av�sin� cittaguttattherena viya, corakamah�vih�rav�sin� mah�mittattherena viyaca bhavitabba�. Kura�akale�e kira sattanna� buddh�na� abhinikkhama�a cittakamma� manorama� ahosi. Sambahul� bhikkhu sen�sanac�rika� �hi�ant� cittakamma� disv� manorama� bhante cittakammanti �ha�su. Thero �ha:-atirekasa��hi me �vuso vass�ni le�e vasantassa cittakamma� atthi tipi2 naj�n�mi, ajjad�ni cakkhumante niss�ya ��tanti. Therena kira ettaka� addh�na� vasantena cakkhu� umm�letv� le�a� na ullokitapubba�. Le�adv�re cassa mah�n�garukkho ahosi sopi therena uddha� na ullokitapubbo, anusa�vacchara� bh�miya� kesarasip�ta� disv�vassa pupphitabh�va� j�n�ti. R�j� therassa gu�asampatti� sutv� vandituk�mo tikkhattu� pesetv� an�gacchante there tasmi� g�me taru�aputt�na� itth�na� thane bandh�petv� la�ch�pesi:- t�va d�rak� tha��a� m�labhi�su y�va thero na �gacchat�ti. [PTS Page 039] [\q  39/]      thero d�rak�na� anukamp�ya mah�g�ma� agam�si. R�j� sutv� gacchatha bha�e thera� pavesetha s�l�ni ga�hiss�m�ti ante pura� abhihar�petv�3 vanditv� bhojetv� ajja bhante okaso natthi sve s�l�ni ga�hiss�m�ti therassa patta� gahetv� thoka� anugantv� deviy� saddhi� vanditv� nivatti. Thero r�j� v� vandatu devi v�, sukh� hot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S�.[II.] Lahuparivatti-ma-lahuparivatt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�.[I.II.] Atthi natth�tipi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S�.[II.] Atihar�petv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A.] Sa�-ni-va�g�sa-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: 030] [\x  3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h�r�j�ti vadati. Eva� satta divas� gat�,1 bhikkh� �ha�su:-ki� bhante tumhe ra��epi vandanam�ne deviy�pi vandam�n�ya 'sukh� hotu mah�r�j�'ti eva� vadath�ti. Thero n�ha� �vuso r�j�ti v� dev�ti v� vavatth�na� karom�ti vatv� satt�h�tikkame therassa idha v�so dukkhoti ra��� vissajjito kura�akamah�le�a� gantv� rattibh�ge ca�kama� �ruhi.2 N�garukkhe adhivatth� devat� da�ad�pika� gahetv� a��h�si, athassa kamma��h�na� atiparisuddha� p�ka�a� ahosi. Thero ki�nu3 me ajja kamma��h�na� ativiya pak�sat�ti attamano majjhimay�ma samanantara� sakala� pabbata� unn�dayanto arahatta� p�pu�i. Tasm� a��epi atthak�mo4 kulaput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ka�ova ara��amhi vane bhanta migo viy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lo viya ca utrasto na bhave lolaloca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ho khipeyya cakkh�ni yugamatta daso siy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amakka�a lolassa na cittassa vasa� vaje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h�mittattherass�pi m�tu visaga�arogo uppajji, dh�t� piss� bhikkhun�su pabbajit� hoti. S� ta� �ha:-"gaccha ayye bh�tu santika�, gannv� mama aph�subh�va� �rocetv� bhesajja� �har�"ti. S� gantv� �rocesi. Thero �ha n�ha� m�labhesajj�d�ni sa�haritv� bhesajja� pacitu� j�n�mi, apica te bhesajja� �cikkhissa�, aha� yato pabbajito na may� lobhasahagatena cittena indriy�ni bhinditv� visabh�gar�pa� olokitapubba�, imin�saccavacanena [PTS Page 040] [\q  40/]      m�tuy� me ph�su hotu, gaccha ima� vatv� up�sik�ya sar�ra� parimajj�ti. S� gantv� imamattha� �rocetv� kath� ak�si, up�sik�ya ta� kha�a� yeva ga�o phe�api�o viya vil�yitv� antaradh�yi. S� u��hahitv� sace samm�sambuddho dhareyya kasm� mama puttasadisassa bhikkhuno j�lavicittena hatthena s�sa� na par�maseyy�ti attamanav�ca� nicch�resi. Tasm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laputtam�n�6 a��epi pabbajitv�na s�sa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tattherova ti��heyya vare indriyasa�v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h� pana indriyasa�varo satiy�, tath� viriyena �j�vap�risuddhi samp�detabb�. Viriyas�dhan� hi s�, samm� �raddhaviriyassa micch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S�.[I.II.III] saha ma.[I.II.]Sattadivas�ga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�.[II.]Abhir�hi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S�.[II] saha [I] kinnukho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S� [I.II] saha [III.]Attatthak�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S�.[II.]M�tuup�sik�y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S�.[I.III.]Kulaputtod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: 031] [\x  31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�vappah��ayambhavato. Tasm� anesana� appatir�pa� pah�ya viriyena pi�ap�tacariy�d�hi samm� esan�hi es� samp�detabb�, parisuddhupp�deyeva paccaye pa�isevam�nena aparisuddhupp�de �siviseviya parivajjayat�. Tattha apariggahitadhuta�gassa sa�ghato ga�ato dhammadesan�d�hi cassa gu�ehi pasann�na� gih�na� santik� uppannapaccay� parisuddhupp�d� n�ma pi�ap�tacariy�d�hi pana atiparisuddhupp�d�yeva pariggahitadhuta�gassa pi�ap�tacariy�d�hi dhuta�gagu�ecassa pasann�na� santik� dhuta�ganiyam�nulomena uppann� parisuddhupp�d� n�ma ekaby�dhiv�pasamattha�cassa p�tihar��ak� catumadhuresi uppannesu catumadhura� a��epi sabrahmac�rino paribhu�jissant�ti cintetv� hari�ak�kha�ameva paribhu�jam�nassa dhuta�gasam�d�na� patir�pa� hoti. Esahi uttamaariyava�siko bhikkh�ti vuccati. Ye panete c�var�dayo paccay� tesu yassa kassaci bhikkhuno �j�va� parisodhentassa c�varehi pi�ap�teva nimittobh�saparikath�vi��attiyo na va��anti. Sen�sane pana apariggahita dhuta�gassa nimittobh�sa parikath� va��anti. Tattha nimitta� [PTS Page 041] [\q  41/]      n�ma:- sen�nasattha� bh�miparikamm�d�ni karontassa ki� bhante kayirati1 ko k�r�pet�ti gih�hi vutte na koc�ti pa�ivacana�, ya� v� pana��ampi evar�pa� nimittakamma�. Obh�so n�ma:-up�sak� tumhe kuhi� vasath�?Ti p�s�de bhanteti. Bhikkh�na� pana up�sak� p�s�de na va��at�?Ti vacana�, ya� v� pana��ampi evar�pa� obh�sakamma�. Parikath� n�ma: bhikkhusa�ghassa sen�sana� samb�dhanti vacana�, y� v� pana���pi2 evar�p� pariy�yakath�. Bhesajje sabbampi va��ati. Tath� uppanna� pana bhesajja� roge v�pasante paribhu�jitu� va��ati na va��at�"?Ti3 tattha vinayadhar� bhagavat� dv�ra� dinna�, tasm� va��at�ti vadanti; suttantik� pana ki�c�pi �patti na hoti �j�va� pana kopeti, tasm� na va��ati cceva vada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 pana bhagavat� anu���t�pi nimittobh�saparikath� vi��attiyo akaronto appicchat�digu�eyeva niss�ya j�vitakkhayepi paccupa��hite a��atreva obh�s�d�hi uppanne paccaye pa�isevati. Esa paramasallekhavutt�ti vuccati. Seyyath�pi thero s�riputto: so kir�yasm� ekasmi� samaye paviveka� br�hayam�no mah�moggall�nattherena saddhi� a��atarasmi� ara��e viharati. Athassa ekasmi� divase udarav�t�b�dho uppajjitv� atidukkha� janesi. Mah�moggall�natthero s�ya�hasamaye tass� yasmato upa��h�na� gato thera� nipanna� disv� ta� pavatt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S�.[II] saha ma.[II.]Kar�y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�.[I.II.]Ya�v�pana��amp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S�.[I.II] saha [III] paribhu�jitu� nava��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: 032] [\x  3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cchitv� pubbe te �vuso kena ph�su hot�ti pucchi. Thero �ha:-gih�k�le me �vuso m�t� sappimadhusakkhar�d�hi yojetv� asambhinnakh�rap�y�sa� ad�si, tena ph�suka� ahos�ti. Sopi �yasm�: hotu �vuso sace mayha� v� tuyha� v� pu��a� atthi appevan�ma sve labhiss�m�ti �ha. Ima� pana tesa� kath�sall�pa� ca�kamanako�iya� rukkhe adhivatv� devat� sutv� sve ayyassa p�y�sa� upp�dess�m�ti t�vadeva therassa upa��h�kakula� [PTS Page 042] [\q  42/]      gantv� je��haputtassa sar�ra� �visitv� p��a� janesi. Athassa tikicch� nimitta� sannipatite1 ��take �ha:sace sve therassa evar�pa� n�ma p�y�sa� pa�iy�detha ta� mu�ciss�m�ti. Te tay� avuttepi maya� ther�na� nibaddha� bhikkha� dem�ti vatv� dutiyadivase tath�r�pa� p�y�sa� pa�iy�dayi�su. Mah�moggall�natthero p�tova �gantv� �vuso y�v�ha� pi�ya caritv� �gacch�mi, t�va idheva hoh�ti vatv� g�ma� p�visi. Te manuss� paccuggantv� therassa patta� gahetv� vuttappak�rassa p�y�sassa p�retv� ada�su. Thero gaman�k�ra� dassesi. Bhu�jatha bhante tumhe, aparampi dass�m�ti thera� bhojetv� puna pattap�ra� ada�su. Thero gantv� hand�vuso s�riputta paribhu�jath�ti upan�mesi theropi ta� disv� atiman�po p�y�so kathannukho uppannoti cintento tassa uppatti m�la� disv� �ha: har�vuso2 moggall�na aparibhog�rahoya�3 pi�ap�toti. Sop�yasm� m�disena n�ma �bhata� pi�ap�ta� na paribhu�jat�ti cittampi anrapp�detv� ekavacaneneva patta� mukhava��iya� gahetv� ekamante nikkujjesi. P�y�sassa saha bh�miya� pati��h�n� therassa �b�dho antaradh�yi. Tato pa��h�ya catt�´savass�ni4 na puna uppajji. Tato mah�moggall�natthera� �ha: "�vuso vac�vi��atti� niss�ya uppanno p�y�so antesu nikkhamitv� bh�miya� carantesupi paribhu�jitu� ayuttar�po"ti. Ida�ca ud�na� ud�nesi: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c�vi��atti vipph�r� uppanna� madhu p�yas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e bhutto bhaveyy�ha� s�j�vo garahito mama.[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di pi me antagu�a� nikkhamitv� bah� c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a bhindeyya m�j�va�5 cajam�nopi j�vit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dhemi saka� citta� vivajjemi anesan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a� hi buddhapatiku��ha� na k�h�mi anesananti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Ma.[II.]Sandissati-so. 4. Pa�cacatt�´savass�ni(sabbattha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�.[I.II.]�vuso. 5. S�.[I.]Saha [II.]�j�v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S�.[I] saha [II.]Aparibhog�raho. [A.] Khuddakani-ud�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43] [\q  43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33] [\x  33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varagumbav�sitaambakh�daka mah�tissattheravatth�pi cettha kathe tabba�. Eva� sabbath�p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nesan�ya cittampi ajanetv� vicakkha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jiva� parisodheyya saddh� pabbajito ya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th�ca viriyena �jivap�risuddhi, tath� paccayasannissitas�la� pa���ya samp�detabba� pa���s�dhana� hi ta� pa��avato paccayesu �d�nav�nisa�sadassanasamatthabh�to. Tasm� pah�ya paccaya gedha� dhammena samena uppanne paccaye yath�vuttena vidhin� pa���ya paccavekkhitv� paribhu�jantena ta� samp�detabba�. Tattha duvidha� paccavekkha�a�; paccay�na� pa�il�bhak�le paribhogak�leca. Pa�il�bhak�lepi hi dh�tuvasena v� pa�ikk�lavasena v� paccavekkhitv� �hapit�ni c�var�d�ni tato uttari� paribhu�jantassa anavajjova paribhogotath� paribogak�lepi. Tatr�ya� sanni��h�nakaro vinicchayo: - catt�ro hiparibog�; theyyaparibogo i�aparibogo d�yajjaparibogo s�miparibhogoti; tatra sa�ghamajjhe nis�ditv� paribhu�jantassa duss�lassa paribhogo theyyaparibhogo n�ma. S�lavato apaccavekkhita paribogo1 i�aparibogo n�ma; tasm� c�vara� pariboge pariboge paccavekkhitabba�, pi�ap�to �lope �lope, tath� asakkontena purebhattapacch�bhatta purimay�ma majjhimay�ma pacchimay�mesu. Sacassa apaccavekkhatova aru�a� uggacchati i�aparibhoga��h�ne yeva ti��hati, sen�sanampi paribhoge paribhoge paccavekkhi tabba�; bhesajassa pa�iggaha�epi paribhogepi satipaccayat�va va��ati. Eva� santepi pa�iggaha�e sati� katv� pariboge akarontasseva�patti, pa�iggaha�e pana sati� akatv�pi paribhege karontassa an�patti. Catubbidh� hi suddhi; desan�suddhi sa�varasuddhi pariye��hisuddhi paccavekkha�asuddhiti. [PTS Page 044] [\q  44/]      tattha desan�suddhi n�ma: p�timokkhasa�varas�la�, ta� hi desan�ya sujjhanato desan�suddhitivuccati. Sa�varasuddhi n�ma: indriyasa�varas�la�, ta� hi na puna eva� kariss�m�ti citt�dhi��h�nasa�vareneva sujjhanato sa�varasuddh�ti vuccati. Pariye��hisuddhi n�ma: �jivap�risuddhis�la�, ta�hi anesana� pah�ya dhammena samena paccaye upp�dentassa pariyesan�ya suddhatt� pariye��hisuddh�ti vuccati. Paccavekkha�asuddhi n�ma: - paccaya sannissitas�la�, 3 ta�hi vuttappak�rena paccavekkha�ena sujjhanato paccavekkha�asuddhiti vuccati; tena vutta� "pa�iggaha�epana sati� akatv�pi pariboge karontassa an�patt�"ti. Sattan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�1. 11. Apaccavekkhitv� 2. S� 1. Satipaccayat�. 3. Ma. 11. Paccayaparibhogasannissitas�la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34] [\x  3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kh�na� paccayaparibogo d�yajjaparibogo n�ma. Tehi bhagavato putt�, tasm� putusantak�na� paccay�na� d�y�d� hutv� te paccaye paribhu�janti. Ki� pana te1 bhagavato paccaye paribhu�janti ud�hu gih�na� paccaye paribhu�jant�ti2 gih�hi dinn�pi bhagavat�anu���tatt� bhagavato santak� honti. Tasm� bhagavato paccaye paribhu�jant�ti veditabb�. Dhammad�y�dasutta�cettha s�dhaka�. Kh��sav�na� paribhogo s�miparibhogo n�ma. Tehi ta�h�ya d�savya� at�tatt� s�mino hutv� paribhu�janti. Imesu paribhogesu s�miparibhogoca d�yajjaparibhogoca sabbesa� va��ati. I�aparibhego na va��ati. Theyyaparibhoge kathayeva natthi. Yo pan�ya� s�lavatopaccavekkhitaparibhogo, so i�aparibhogassa paccan�katt� �na�yaparibogo v� hoti d�yajjapariboge v�2 sa�gaha� gacchati. S�lav� hi im�ya sikkh�ya samann� gatatt� sekhotveva vuccati. Imesu pana paribhogesu yasm� s�mipariboge aggo, tasm� ta� patthayam�nena bhikkhun� vuttappak�r�ya paccavekkha�ya paccavekkhitv� paribhu�jantena paccaya sannissitas�la� samp�detabba�. Eva� karonto hikiccak�r� hoti. Vuttampi ceta�: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45] [\q  45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�a� vih�ra� sayan�sana�c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pa�ca sa�gh��i raj�pav�ha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tv�na dhamma� sugatena des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kh�ya seve varapa��as�vak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m�hi pin�e sayan�sane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pe ca sa�gh�mi raj�pav�ha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tesu dhammesu an�pal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 yath� pokkhare v�ribind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�lena laddh� parato anugga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jjesu bhojjesu ca s�yanesu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a� sa ja��� satata� upa��h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�assa �lepana r�ha�e ya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nt�re puttama�sa�va akkhassabbha�jana� yath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�hari �h�ra�3 y�panatth�ya 'mucchitoti. [A.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ssa ca paccayasannissitas�lassa parip�rak�rik�ya bh�gineyya sa�gharakkhitas�ma�erassa vatthu kathetabba�, so hi samm� pacca vekkhitv� paribhu�ji, yath�ha: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� 1. 11. Kimpanete 2. S�1. 11. D�yajjaparibogeyevav�. 3. �. �h�reyy�h�ra�. [A.] Suttanipate- dhammikasutt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35] [\x  35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Upajjh�yo ma� bhu�jam�na� s�likura� sunibbu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heva tva� s�ma�era jivh� jh�pesi asa��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ajjh�yassa vaco sutv� sa�vegamalabhi� t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�sane nis�ditv� arahatta� ap�pun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ha� paripu��asa�kappo cando pa��araso yat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�savaparikkh�no natthi d�ni punabbhavo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46] [\q  46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m� a��opi dukkhassa patthayanto parikkhay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niso paccavekkhitv� pa�isevetha paccayeti. [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p�timokkhasa�varas�l�divasena catubbidh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i catup�risuddhis�lapaki��akaka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avidhako��h�sassa pa�hamapa�cake a�upasampannas�l�di vasena attho veditabbo. Vutta�heta� pa�isambhid�ya�: - katama� pariyantap�risuddhis�la�? Anupasampann�na� pariyantasikkh�pad�na�. Ida� pariyantap�risuddhis�la�. Katama� apariyantap�risuddhis�la�? Upa sampann�na� apariyantasikkh�pad�na�. Ida� apariyantap�risuddhis�la� katama� paripun�ap�risuddhis�la�? Puthujjanakaly��ak�na� kusala dhamme yutt�na� sekkhapariyante parip�rak�r�na� k�ye ca jiviteca anapekkh�na� pariccattaj�vit�na�. Ida� paripu��ap�risuddhis�la�. Katama� apar�ma��hap�risuddhis�la�? Sattanna� sekh�na�. Ida� apar�ma��hap�risuddhis�la�. Katama� pa�ippassaddhip�risuddhis�la�? Tath�gata s�vak�na� kh��sav�na� paccekabuddh�na� tath�gat�na� arahant�na� samm�sambuddh�na�. Ida� pa�ippassaddhip�risuddhis�lanti. [B] tattha anupasampann�na� s�la� ga�anavasena sapariyantatt� pariyantap�risuddhiti veditabba�; upasampann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vako�isahass�ni as�ti� satako�iy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��sa� satasahass�ni chatti�s�ca pun�p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e sa�varavinay� sambuddhena pak�si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yy�lamukhena niddi��h� sikkh� vinaya sa�var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ga�anavasena sapariyantampi anavasesavasena [PTS Page 047] [\q  47/]      sam�d�na bh�va� l�bhayasa��ti a�gaj�vitavasena adi��hapariyantabh�va�ca savdh�ya aparayantap�risuddhiti veditabba�, c�varagumbav�s� ambakh�daka mah� tissattherassa s�lam�va; tath�hi so �yasm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A.] Khuddakani - apad�na [b] pa�isambad� -���a. 1. Ma. 11. Apariyantap�risuddhis�lantivu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36] [\x  3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hana� caje yo pana a�gahet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ga� caje j�vita� rakkham�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ga� dhana� j�vita�v�pi sabb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je naro dhammamanussarantoti. [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� sappuris�nussati� avijahanto j�vitasa�sayepi sikkh�pada� av�tikkamma tadeva apariyantap�risuddhis�la� niss�ya up�sakassa pi��higatova arahatta� p�pu�i. Yath�ha: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a pit� napi te m�t� na ��t� napi bandhav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rotet�disa� kicca� s�lavantassa k�r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vega� janayitv�na sammasitv�na yoni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a pi��higato santo arahatta� ap�pu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hujjanakaly��ak�na� s�la� upasampadato pa��h�ya sudhota j�tima�i viya suparikammakatasuva��a� viya ca atiparisuddhatt� cittupp�damattakenapi malena virahita� arahattasseva pada��h�na� hoti. Tasm� paripu��ap�risuddhiti vuccati- mah�sa�gharakkhita bh�gi�eyyasa�gharakkhitatther�na� viya. Mah�sa�gharakkhitatthera� kira atikkantasa��hivassa�mara�ama�ce npanna� bhikkhusa�gho lokuttar�digama� pucchi. Thero natthi me lokuttaradhammoti �ha. Athassa upa��h�ko daharabhikkhu �ha: bhante tumhe parinibbut�tu samant� dv�dasayojan� manuss� sannipatit�, tumh�ka� putujjana k�lakiriy�yamah�vippa�is�ro1 bhavissat�ti. �vuso aha� metteyya� bhagavanta� passiss�m�ti vipassana� na pa��hapesi�, [PTS Page 048] [\q  48/]      tena hi ma� nis�d�petva ok�sa� karoh�ti. So thera� nisid� petv� bah� nikkhanto thero tassa saha bahi nikkhaman�va arahatta� patv� ackrik�ya sa��a� ad�si. Sa�gho sannipatitv� �ha: bhante evar�pe mara�ak�le lokuttaradhamma� nibbattetv� dukkara� karitth�ti. N�vuso eta� dukkara�, apica ve dukkara� �cikkhiss�mi, aha� �vuso pabbajitak�lato pa��h�ya asatiy� a����apakata�kamma� n�ma na sar�m�ti. Bh�gi�eyyopissa pa���savassa k�le evameva arahatta� p�pu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assutopi ce hoti s�lesu asam�hi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bhayena na� garahanti s�latoca sutena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assutopi ce hoti s�lesu susam�hi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lato na� pasa�santi n�ssa sampajjate su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A.] A�hakath�gat� [b.] A�guttara -ni-4-ni. 1. Si11. Mah�janassavippa�is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37] [\x  37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hussutopi ce hoti s�lesu asam�hi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lato na� garahanti n�ssa sampajjate su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hussutopi ce hoti s�lesu susam�hi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bhayena na� pasa�santi s�lato ca sutena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hussuta� dhammadhara� sappa��a� buddhas�vak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kkha� jambonadasseva ko ta� ninditumarah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�pi na� pasa�santi brahmun�pi pasa�sitoti. [A.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kh�na� pana s�la� di��hivasena apar�ma��hatt�-puthujjan�n�� v� pana bhavavasena apar�ma��has�la� apar�ma��hap�risuddh�ti veditabba�ku�umbiyaputtatissattherassa s�la� viya. So hi �yasm� tath�r�pa� s�la� niss�ya arahatte pati��h�tuk�mo verike �h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bho p�d�ni bhinditv� sa�yamess�mi1 vo a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iy�mi har�y�mi sar�gamara�a� ah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49] [\q  49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�ha� cintayitv�na sammasitv�na yoni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atte aru�uggamhi arahatta map�pu�i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�ataropi mah�thero b��hagil�no sahatth� �h�rampi paribhu�jitu� asakkonto sake muttakar�se pa�ipanno samparivattati. Ta� disv� a��ataro daharo ho dukk� j�vitasa�kh�r�ti �ha. Tamena� mah�thero �ha: �vuso id�ni m�yyam�no saggasampatti� labhiss�mi, natthi me ettha sa�sayo, ima� pana s�la� bhinditv� la�dhasampatti n�ma sikkha� paccakkh�ya pa�iladdha gih�bh�vasadi s�ti2 vatv� sileneva saddhi� mariss�m�ti tatheva3 nipanno tameva roga� sammasanto arahatta� patv� bhikkhusa�ghassa im�hi g�th�hi vy�k�si: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u��hassa me a��atarena by�dhi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gena b��ha� dukhitassa ruppa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sussat� khippamida� ka�ebar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ppha� yat� pa�suni �tape ka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ja��a� ja��asa�kh�ta� asuci� suci samma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n�ku�apaparip�ra� ja��ar�pa� apass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A.] A�guttara catuni. 1. S�1. 11. Sa��amiss�mi - sacc�pess�mi. 2. Ma 11. Gih�bh�vasadisanti. 3. Ma1. 11. Tatthev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38] [\x  3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�ratthu ma� �tura� p�tik�y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ggandhiya� asuci� vay�dhidhamm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atthappamatt� adimucchit� paj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�penti magga� sugatupapatti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avant�d�na� pana s�la� sabbadarathapa�ippassaddhiy� parisuddhatt� pa�ippassaddhip�risuddhiti vedatabba�. Eva� pariyantap�risuddhi�divasena pa�cavid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tiyapa�cake: - p��tip�t�d�na� pah��divasena attho vedatabbo. Vutta� heta� pa�isambhid�ya�: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a�ca s�l�ni; p��ti p�tassa pah�ni� s�la�, verama�s�la�, cetan�s�la� sa�varos�la�, av�tikkamo s�la�, adinn�d�nassa; k�mesu micch�c�rassa; mus�v�dassa; pisu�v�c�ya; pharus�v�c�ya; samphappal�passa; [PTS Page 050] [\q  50/]      abhijjh�ya; vy�p�dassa; micc�di��hiy�. Nekkhammena k�macchandassa; aby�p�dena by�p�dassa; �lokasa���yathinamiddhassa; avikkhepena uddhaccassa; dhammavavatth�nena vicikicch�ya; ���ena avijj�ya; p�mojjena aratiy�; pa�hamena jh�nena n�varan�na�; dutiyena jh�nena vitakkavic�r�na�; tatiyena jh�nena p�tiy�, catutthena jh�nena sukhadukkh�na�;�k�s�na�c�yatanasam�pattiy� r�pasa���ya, pa�ighasa���ya. N�nattasa���ya; vi����a�c�yatasasam�pattiy� �k�s�na�c�yatanasa���ya; �ki�ca���yatanasam�pattiy� vi����a�c�yatanasa���ya; nevasa���n�sa���yatanasam�pattiy� �ki�ca���yatasasa���ya; anicc�nupassan�ya niccasa���ya; dukkh�nupassan�ya sukhasa���yra anatt�nupassan�ya attasa���yra nibbid�nupassan�ya nandiy�ra vir�g�nupassan�ya r�gassa; nirodh�nupassan�ya samudayassa; pa�inissagg�nupassan�ya �d�nassa; khay�nupassan�ya ghanasa���ya; vay�nupassan�ya �y�ha�assa; viparin�m�nupassan�ya dhuvasa���ya; animutt�nupassan�ya nimittassa; appanihit�nupassan�ya pa�idhiy�; su��at�nupassan�ya abhinivesassa; adhipa���dhamma vipassan�ya s�r�d�n�bhini vesassa; yath�bh�ta���adassa�ena sammoh�bhinivesassa; �d�nav� n�passan�ya �lay�bhinivesassa; pa�isa�kh�nupassan�ya1 appa�i sa�kh�ya; viva��h�nupassan�ya sa�yog�bhinivesassa; sot�patti maggena di��heka��h�na� kiles�na�; sakad�gimimaggena orik�na� kiles�na�; an�g�mivaggena anusahagat�na� kiles�na�; arahattamaggena sabbakiles�na�; pah�na� s�la�, verama�i cetan� sa�varo av�tikkamo s�la�. Evar�p�ni s�l�ni cittassa avippa�is�r�ya sa�vattanti, p�mojj�ya sa�vattanti. P�tiy� sa�vat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�11. Hsa�kh�dhamm�nupassan�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39] [\x  39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addhiy� sa�vattanti, somanass�ya sa�vattanti, �sevan�ya sa�vattanti, bh�van�ya sa�vattanti, pahul�kamm�ya sa�vattanti ala�k�r�ya sa�vattanti, parikkh�r�ya sa�vattanti, pariv�r�ya sa�vattanti, p�rip�riy� sa�vattanti, ekantanibba�d�ya vir�g�ya nirod�ya upasam�ya abhi���ya sambod�ya nibb�n�ya sa�vattant�ti. [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tha ca pah��anti koci dhammo n�ma natthi a��ata; vuttappak�r�na� p�n�tip�t�d�na�anupp�damattato. Yasm� pana ta� ta� pah�na� tassa tassa kusalassa [PTS Page 051] [\q  51/]      dhammassa pati��h�na��hena upadh�ra�a� hoti, vikampabh�v�kara�ena ca sam�d�na� tasm� pubbevutteneva upadh�ra�asam�dh�nasa�kh�tena s�lana��hena s�lanti vutta�. Itare catt�ro dhamm� tato tato verama�ivasena tassa tassa sa�varavasena, tadubhayasampayuttacetan�vasena, ta� ta� av�t�kkamantassa av�tikkamavasena ca, cetaso pavattisabbh�va� sandh�ya vutt�. S�la��ho pana nesa� pubbe pak�sitoyev�ti. Eva� pah��as�l�divasena pa�ca vid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t�vat�ca ki� s�la�, ke��hena s�la�, k�na'ssa lakkha�a rasa paccupa��h�napada��h�n�ni, kim�nisa�sa� s�la�, katividha�ceta� s�lanti? Vutt�na� imesa� pa�h�na� vissajjana� ni��h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pana vutta� ko cassa sa�kileso? Ki� vod�nanti? Tatra vad�ma: kha�dibh�vos�lassa sa�kileso, akha�dibh�vo ved�na�. So pana kha�dibh�vol�bhayas�dihetukena bhedena ca sattavidhamethunasa�yogena ca sa�gah�to. Tath�hi yassa sattasu �pattikkhandhesu �dimhiv� ante v� sikkh�pada� bhinna� hoti, tassa s�la� pariyante chinnas��ako viya kha�a� n�ma hoti. Yassa pana vemajjhe bhinna�, tassa majjhe chiddas�mako viya chidda� n�ma hoti. Yassa pa�ip��iy� dve t��i bhinn�ni, tassa pi��hiy�v� kucchiy�v� u��hitena visabh�gava��ena k��aratt�d�na� a��atara sar�ravan�g�v� viya sabala� n�ma hoti. Yassa antarantar� bhinn�ni, tassa antarantar� visabh�gava��abindu vicita;g�v� viya kamm�sa� n�ma hoti. Eva� t�va l�bh�dihetukena bhedena kha�dibh�v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sattavidhamethunasa�yogavasena. Vutta� hi bhagavat�: - idha br�hma�a ekacco samanov� br�hmanov� samm�brahmac�r� pa�ij�na m�no naheva ko m�tug�mena [PTS Page 052] [\q  52/]      saddhi� dvaya�dvayasam�patti� sam�pajjati, apica kho m�tug�massa acch�dana� parimaddana� nah�pana� samb�hana� s�diyati, so tadass�deti, ta� nik�meti, tenaca vitti� �pa��ati. Idampiko br�hma�a brahmacariyassa kha�am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A.] Pa�isambhid� - ���aka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40] [\x  4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ddampi sabalampi kamm�sampi. Aya� vuccati br�hma�a aparisuddha� br�hmacariya� carat�, sa�yutto methunena sa�yogena, na parimuccati j�tiy� jar�ya mara�ena -pe- na parimuccati dukkhasm�ti vad�mi. Puna ca para� br�hma�a idhekacco samanov� br�hmanov�-pepa�ij�nam�no naheva ko m�tug�mena saddhi� dvaya� dvayasam�patti� sam�pajjati, napi m�tug�massa ucch�dana� -pes�diyati, apica kho m�tug�mena saddhi�sa�jagghati, sa�k��ati sa�keyati, so tadass�deti -pedukkhasm�ti vad�mi. Punacapara� br�hma�a idhekacco sama�ov� br�hma�ov� -pe- naheva kho m�tug�mena saddhi� dvaya�dvayasam�patti� sam�pajjati, napi m�tug�massa ucc�dana� -pe-s�diyati, napi m�tu g�mena saddhi� sa�jagghati sa�k��ati sa�keyati. Api ca kho m�tug�massa cakkhun� cakkhu� upanijjh�yati, pekkhati, so tadass�deti -pedukkhasm�ti vadimi. Punacapara� brahma�a idhekacco sama�ov� brahmanov� -pe- naheva ko m�tug�mena -pe- napi m�tug�massa -penapi m�tug�mena -pe- napi m�tug�massa -pepekkhati. Apica ko m�tug�massa sadda� su�ti tiroku��� v� tirop�k�r� v� hasantiy� v� bha�antiy� v� g�yantiy� v� rodantiy� v�, so tadass�deti -pe- dukkhasm�ti vad�mi. Punacapara� br�hma�a idhekacco sama�ov� br�hmanov� -penaheva kho m�tug�mena -pe- napi m�tug�massa -pe- napi m�tug�mena -pe- napi m�tug�massa -pe- rodantiy� v� -peapica kho y�nissa t�ni pubbe m�tug�menasaddhi� hasitalapitak��it�ni, t�ni anussarati. So tadass� deti -pedukkhasm�ti vad�mi. Punacapara� br�hma�a idhekacco sama�o v� br�hmano v� -penaheva kho m�tug�mena -pe-napi m�tug�massa -pe- napi y�nissa t�ni pubbe m�tug�mena saddhi� hasitalapitak��it�ni t�ni anussarati, [PTS Page 053] [\q  53/]      apica kho passati gahapati� v� gahapatiputta� v� pa�cahi k�magu�ehi samappita� sama�gibh�ta� pariv�rayam�na�, se tadass�deti -pedukkhasm�ti vad�mi. Punacapara� br�hma�a idhekacco samano v� br�hma�o v� -penaheva kho m�tug�mena -pe- napi passati gahapati� v� gahapatiputta� v� -peparic�rayam�na�. Apica kho a��atara� devanik�ya� pa�idh�ya brahmaciriya� carati: imin�ha� s�lena v� vatena v� tapena v� brahmacariyena v� devo v� bhaviss�mi deva��ataro v�ti, so tadass� deti ta� nik�meti tena ca vitti� �pajjati. Idampi br�hma�a brahmacariyassa kha�ampi chiddampi sabalampi kamm�samp�ti eva� l�bh�di hetukena bhedena sattavidhamethunasa�yogena ca kha�di bh�vo sa�gah�tobati veditabb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A.] A�guttarani - sattaka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41] [\x  41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kha�dibh�vo pana sabbesa� sikkh�pad�na� abhedena, bhinn� na�ca sappa�ikamm�na� pa�ikammakara�ena, sattavidha methunasa�yog� bh�vane ca, apar�ya ca kodho apan�bho makkho paso iss� macchariya� m�y� s��heyya� thambho s�rambho m�no atim�no mado pam�doti �d�na� p�padhamm�na� anuppattiy�, appicchat� santu��it�sallekhat�d�na�ca tu�na� uppattiy� sa�gah�to. Y�n�hi s�l�n� l�bh�d�nampi att�ya abhinn�ni, pam�dadosena v� bhinn�nipi pa�ikammakat�ni, metunasa�yogena ca kodh�pan�h�d�hi v� p�padhammehi anupahat�ni, t�ni sabbaso akha�ni accidd�ni asabal�ni akamm�s�n�ti vuccanti. T�ni yeva bhujissabh�vakara�atova bhujiss�ni, vi���hi pasatthatt� vi���ppasatth�nira ta�h�di��hihi apar�ma��hatt� apar�ma��h�ni; upac�rasam�dhi� v� appa�sam�di� v� sa�vattayant�ti sam�dhisa�vattanik�ni ca honti. Tasm� tesa� esa akha�dibh�vo vod�nanti veditabbo. Ta� paneta� vod�na� dv�h�k�rehi sampajjati s�la vipattiy� ca �d�navadassanena s�lasampattiy�va �nisa�sadassanena. [PTS Page 054] [\q  54/]      tattha "pa�cime bhikkhave �d�nav� duss�lassa s�lavipattiy� "ti: [a] evam�di suttanayena s�lavipattiy� �d�navo da��habbo: apica duss�lo puggalo duss�lyahetu aman�po hoti deva manuss�na�, ananus�saniyo sabrahmac�r�na�, dukkhito duss�lagarah�su, vippa�is�r� s�lavata�pasa�s�su, t�yaca pana duss�lyat�ya s��as�mako viya dubba��o hoti, ye kho panassa di��h�nugati� �pa��anti tesa� d�gharatta� ap�yadukkh�vahanato dukkhasamphasso, yesa� deyyadhamma� patiganh�ti tesa� na mahapphalakara�ato appaggho, anekavassaga�ikaguthak�po viya dubbisodhano, chav� l�tamiva ubhato par�b�hiro, bhikkhubh�va� pa�ij�nantopi abhikkhuyeva goga�a� anubaddhagadrabho viya, satatubbiggo sabbaverika puriso viya, asa�v�s�raho mataka�ebara� viya, sut�digu�ayuttopi sabrahmac�r�na� ap�j�raho sus�naggi viya br�hma�na�, ahabbo vises�digame avdhovar�padassane, nir�so saddhamme ca�la kum�rako viya rajje, sukitosmiti ma��am�nopi dukkhitova aggikkhandhapariy�ye vuttadukkhabh�git�ya, duss�l�na� hi pa�cak�magu�aparibogavandanam�nan�disukhass�dagathitacitt�na� tappaccaya� anussara�amatten�pi bhadayasant�pa� janayitv� u�halohitugg� rappavattanasamattha� atikamuka� dukkha� dassentosabb�k�rena paccakkhakammavip�ko bhagav� �ha: "passathano tumhe bhikkhave amu� mahanta� aggikkhandha� �ditta� sampajjalita� sajotibh�tanti. Eva� bhante. Ta� ki� ma��atha bhikkhave katama� nu kho vara� y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A] a� -ni-pa�caka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42] [\x  4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u� mahanta� aggikkhandha� �ditta� sampajjalita� sajotibh�ta� �li�tv� upanis�deyya v� upanipajjeyya v�, ya� khattiyaka��a� v� br�hma�akag�a��a� v� gahapatika��a� v� mudutalunahatthap�di� �li�gitv� upanis�deyya v� upanipajjeyya v�ti. Etadeva bhante vara� ya� khattiyaka��a� v� br�hma�aka��a� v� gahapatika��a� v� mudutalunahatthap�di� �li�gitv� upanis�deyya v� [PTS Page 055] [\q  55/]      upanipajjeyyav� dukkha� heta� bhante ya� amu� mahanta� aggikkhandha� �ditta� sampajjalita� sajotibh�ta� �li�tv� upanis�deyya v� upanipajjeyya v�, ya� khattiyaka��a� v� br�hma�akag�a��a� v� gahapatika��a� v� mudutalunahatthap�di� �li�gitv� upanis�deyya v� upanipajjeyya v�ti �rocay�mi vo bhikkhave pa�iveday�mi vo bhikkhave yath� etadeva tassa vara� duss�lassa p�padhammassa asuci sa�kassarasam�c�rassa pa�icchannakammantassa assama�assa sama�apa�i��assa abrahma c�rissa brahmac�r�pa�i��assa antop�tissa avassutassa kasambuj� tassa ya� amu� mahanta� aggikkhandha� �ditta� sampajjalita� sajotibh�ta� �li�tv� upanis�deyya v� upanipajjeyya v�, ya� khattiyaka��a� v� br�hma�akag�a��a� v� gahapatika��a� v� mudutalunahatthap�di� �li�gitv� upanis�deyya v� upanipajjeyya v�. Ta� kissa hetu? Tato nid�na� hi so bhikkhave mara�a� v� nigaccheyya mara�amatta� v� dukkha�, natveva tappaccay� k�yassa bhed� para� mara� ap�ya� duggati� vinip�ta� niraya� uppajjeyya. Ya�ca ko so bhikkhave duss�lo-pekasambuj�to khattiyaka��a� v� br�hma�akag�a��a� v� gahapatika��a� v� mudutalunahatthap�di� �li�gitv� upanis�deyya v� upanipajjeyya v� gitv� upanis�deyya v� upanipajjeyya v�, 1 ta�hi tassa bhikkhave hoti d�gharatta� ahit�ya dukkh�ya, k�yassa bhed� para� maran� ap�ya� duggati� vinip�ta� niraya� uppajjeyya. [A] eva� aggikkhandhupam�ya itthipa�ibaddhapadvak�magu�a paribhogappaccaya� dukkha� dassetv� eteneva up�yena: "ta�ki� ma��atha bhikkhave katama� nu kho vara� ya� balav� puriso da�h�ya v��arajjuy� uboja�gh� ve�hetv� gha�seyya s� chavi� cindeyya chavi� chetv� camma� chivdeyya camma� chetv� ma�sa� chandeyya a��hi� cetv� a��hi mi�ja� �hacca ti��heyya, ya� v� khattiyamah�s�na� v� br�hma�amah� s�na� v� gahapatimah�s�na� v� abhiv�dana� s�diseyy�ti ca. Ta� ki� ma��atha bhikkhave katama� nu kho vara� ya� balav� puriso ti�h�ya sattiy� teladhot�ya paccorasmi� pahareyya, ya� v� khattiyamah�s�na� v� br�hma�amah�s�na� v� gahapatimah�s�na� v� a�jalikamma� s�diyeyy�ti ca. Ta� ki�va��atha bhikkhave katama� nu kho vara� ya� balav� puriso tattena ayopa��ena �dittena sampajjalitena sajotibhutena k�ya� sampa�ive�heyya, ya� v� khattiyamah�s�na� v� br�hma�amah�s�na� v� gahapatimah� s�na� v� saddh�deyya� c�vara� paribhu�jeyy� ti ca. Ta� ki� ma��atha bhikkhave katama� [PTS Page 056] [\q  56/]      nu kho vara� ya� balav� puriso tattena ayo sa�kun� �dittena sampajjalitena sajotibh�tena mukha� vivaritv� tatta� lohagu�a� �ditta� sampajjalita� sajotibh�ta� mukhe pakkhi peyya ta� tassa o��hampi �aheyya mukhampi jivhampi ka�hampi adaram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A] a�guttara sattakani. 1. S�. Ma. 1. 11. Saha 111. Upanipajjati v�. 2. S�. Ma. 1. 11. Khattiyabr�hma�agahapatimah�s�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43] [\x  43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heyya antampi antagu�ampi �d�ya adhobh�g� nikkhameyya, ya� v� khattiyamah�s�na� v� br�hma�amah�s�na� v� gahapatimah�s�na� v� saddh�deyya� pi�ap�ta� paribu�jeyy�ti ca. Ta� ki� ma��atha bhikkhave katama� nu kho vara� ya� balav� riso s�se v� gahetv� khandhe v� gahetv� tatta� ayoma�ca� v� ayop��ha� v� �ditta� sampajjalita� sajotibh�ta� abhinis�d�peyya v� abhinipajj� peyya v�, ya� v� khattiyamah�s�na� y� br�hma�amah�s�na� v� gahapatimah� s�na� v� saddh�deyya�ma�cap��ha� paribu�jeyy�ti ca. Ta� ki� ma��atha bhikkhave katama� nu kho vara� ya� balav� puriso uddhap�da� adho sira� gahetv�. Tatt�ya lohakumbhiy� pakkipeyya �ditt�ya sampajjalit�ya sajotibh�t�ya, so tattha e�eddehaka� paccam�no sakimpi uddha� gaccheyya sakimpi adho gaccheyya sakimpi tiriya� gaccheyya, ya� v� khattiyamah�s�na� v� br�hma�amah�s�na� v� gahapatimah�s�na� v� saddh�deyya� vih�ra� paribu�jeyy�ti c� ti. [A] im�hi v��arajju tinha satti ayopa��a ayogu�a ayogu�a ayoma�ca ayop��ha ayokumbhi upam�hi abiv�dana a�jalikamma c�vara pi�ap�ta ma�cap��ha vih�ra paribhogappaccaya� dukkha� dasses�. Tasm�: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gikkhandh�li�gana dukkh�dikadukkhakamukaphal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ijahato k�masukha� suka� kuto bhinnas�l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hiv�dana s�diyane ki� n�ma sukha� vipannas�lass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hav��arajjugha�sana dukkh�dhika dukkhabh�gissa. [PTS Page 057  [\q  57/]     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ddh�nama�jalikamma s�diyane ki� sukha� as�lass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tippah�ra dukkh� dhimatta dukkhassa ya� het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�vara pariboga sukha� ki� n�ma asa��atass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na c�ra� anubhavitabb� niraye jalita ayopa��asamphass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dhuropi pin�ap�to haha�avis�pamo as�lass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ditt� gi�itabb� ayogu yena cirara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khasammatopi dukkho as�lino ma�cap��haparibog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a� b�dissanti c�raja jalita ayoma�ca p��h�ni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ss�lassa vih�re saddh�deyyamhi k� niv�sa r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litesu nivasitabba� yena ayokumhi majjhes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kassarasam�c�ro kasambuj�to avassuto p�p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to p�t�ti ca ya� nivdanto �ha lokagar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A.] A�guttara sattakani. 1. S� 1. 11 Saha 111 dukkh�tidukkha�muka�phala�. 2. S�. 1. 11 Dukkh�tidukkhabh�giyassa 3. S�1. 11 Saha 111. Jalitaayoma�cadukk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44] [\x  4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ijj�vita� adha��assa tassa sama�na� vesadh�riss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ama�assa upahata� khatamatt�na� vahant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tha� viya� ku�apa� viya ma�anak�m� vivajjayant�dh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n�ma s�lavanto santo ki� j�vita� t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ahayehi amutto mutto sabbehi adhigamasukheh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ihita saggadv�ro ap�yamagga� sam�r��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ru�ya vatth�bh�to k�ru�ikajanassa n�ma ko a��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ss�lasamo duss�lat�ya iti pahuvidh�pi do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m�din� paccavekkha�ena s�lavipattiya� �d�navadassana�, vuttappak�ravipar�tato silasmapattiya� �nisa�sadassana� ca veditabba�. Apica: [PTS Page 058  [\q  58/]     -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a p�s�dika� hoti pattac�varadh�ra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bbajj� saphal� tassa yassa s�la� sunimm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�nuv�d�dibhaya� suddhas�lassa bhikkhu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hak�ra� viya ravi hadaya� n�vag�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lasampattiy� bhikkh� sobham�no tapova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bh�sampattiy� cando gagane viya sob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yagavdhopi p�mojja� s�lavantassa bhikku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roti api dev�na� s�lagandhe kath�va 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esa� gandhaj�t�na� sampatti� abibhusyah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igh�t� dasadis� s�lagavdho pav�y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akampi kat� k�r� s�lavante mahapphal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nt�ti silav� hoti p�j� sakk�rabh�j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lavanta� na b�dhenti �sav� di��hadhammik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ar�yikadukkh�na� m�la� kha�ati s�la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 manussesu sampatti y� ca devesu samp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s� sampannas�lassa icchato hoti dullab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antasant� pana y� aya� nibb��asamp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anna s�lassa mano tameva anudh�v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asampattim�lamhi s�lamhi iti pa�i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ek�k�ravok�ra� �nisa�sa� vibh�vay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hi vibh�vayato s�lavipattito ubbijjitv� s�lasampatti ninna� m�nasa� hoti; tasm� yath� vutta� ima� s�lipattiy� �d� nava�, ima�ca s�lasampattiy� �nisa�sa� disv� sabb�darena s�l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45] [\x  45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d�petabbanti. Ett�vat� ca "s�le pati��h�ya naro sapa��o"ti imiss� g�th�ya s�la sam�dhi pa���mukhena desite visuddhimagge s�la� t�va parid�pit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i s�dhujanap�mojjatth�ya kate visuddhimagge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�lan�ddeso n�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hamo paricchedo. [PTS Page 059] [\q  59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dhuta�ganidde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�ni yehi appicchat� santu��hit�d�hi gu�ehi vuttappak� rassa s�lassa vod�na� hoti te gu�e samp�detu� yasm� sam�dinnas�lena yogin� dhuta�gasam�d�na� k�tabba�, eva� bhissa appicchat� santu��hit� sallekha pavivek�pacaya viriy�rambha subhara t�di gu�asalila vikkh�litamala� s�la�ceva suparisuddha� bhavissati vat�ni ca sampajjissanti. Bati anavajjas�labbatagu�aparisuddhasam�c�ro por��e ariyava�sattaye pati��h�ya catutthassa bh�van�r�mat� sa�kh�tassa ariyava�sassa adhigam�raho bhavissati; tasm� dhuta�gakatha� �rabiss�ma: - bhagavat� hi pariccattalok�mis�na� k�ye ca jivite ca anapekkh�na� anulomapa�ipada� yeva �r�dhetuk�m�na� kulaputt�na� terasa dhuta�g�ni a�u���t�ni seyyath�da�: pa�sukulika�ga�, tec�varika�ga�, pin�ap�tika�ga�, sapad�nac�rika�ga�, ek�sanika�ga�, pattapin�ika�ga�, khalupacch�bhattika�ka�, �ra��ika�ga�, rukkham�lika�ga�, abbhok�sika�ga�, sos�nika�ga�, yath� santhatika�ga�, nesajjika�ganti tattha: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ato lakkha�d�hi sam�d�navidh�na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bhedato bhedato ca tassa tass�nisa�s�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salattikato ceva dhut�d�na� vibh�ga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�savy�satoc�pi vi���tabbo vinicch�ya. [PTS Page 060] [\q  60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tha atthato t�va: - rathik� sus�na sa�k�rak�m�d�na� yattha katthaci pa�s�na� upari �hitatt� abbhuggata��hena tesu pa�susu k�la miv�ti pa�suk�la�; athav� pa�su viya kucchitabh�va� ulat�'tipa�suk�la�kucchitabh�va� gacchat�ti vutta� hoti; eva� laddhanibbacanassa pa�suk�lassa dh�ra�a� pa�suk�la�; pa�suk�la� s�lamass�ti pa�sukuliko; pa�sukulikassa a�ga�= pa�sukulika�ga�, a�ganti k�ra�a� vuccati, tasm� yena sam�d�nena so pa�sukuliko hoti, tasseta� adhi vacananti veditabba�. Eteneva nayena sa�gh��i uttar�sa�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46] [\x  4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tarav�saka sa�kh�ta� tic�vara� s�lamass�ti tec�variko; tec�varikassa a�ga� tec�varika�ga�. Bhikkh�sa�kh�t�na� pana �misapin��na� p�to pi�ap�to, parehi dinn�na� pi�na� patte nipata nanti vutta� hoti; ta� pin�ap�ta� u�chati ta� ta� kula� upasa�kamanto gavesat�ti pi�ap�tiko. Pin��ya v� patitu� vatame tass�ti pi�ap�t�patitunti caritu�; pin�ap�t� eva pi�ap�tiko; pi�ap�tikassa a�ga� pin�ap�tika�ga�. D�na� vuccata avakha�ana�; apeta� d�nato apad�na�- anavakha�ananti attho; saha apad� nena sapad�na�avakha�anavirahita� anugharanti vutta� hoti; sapad�na� carati idamassa s�lanti sapad�nac�r�; sapad�nac�r� eva sapad�nac�riko; tassa a�ga� sapad�nac�rika�ga�. Ek�sane bojana� ek�sa�; ta� s�lamass�ti ek�saniko; tassa a�ga� ek�sani ka�ga�. Dutiyabh�janassa pa�ikkhittatt� kevala� ekasmi� yeva patte pi�o pattapi�o; id�ni pattapi�agaha�e pattapi�asa��a� katv�- pattapi�o s�lamass�ti pattapin�iko; tassa a�ga� pattapi�ika�ga�. Khal�ti pa�isedhanatthe nip�to; pav�ritena sat� [PTS Page 061] [\q  61/]      pacc� laddha� bhatta� pacch�bhatta� n�ma. Tassa pacch� bhattassa bhojana� pacch�bhattabhojana�; tasmi� pacch�bhattabhojane pacch�bhattasa��a� katv�- pacch�bhatta� s�lamass�ti pacch�bhattiko; na pacch�bhattiko khalu pacch�bhattiko; sam�d�navasena pa�ikkhitt�tirittabhojanasseta� n�ma�. A��hakath�ya� pana vutta� khal�ti eko saku�iko, so mukhena phala� gahetv� tasmi� patite puna a��a� na kh�dati t�diso ayanti khalupacch�bhattiko tassa a�ga� khalupacch�bhattika�ga�. Ara��e niv�so s�lamass�ti �ra��iko tassa a�ga� �ra��ika�ga�. Rukkham�le niv�so rukkham�la�, ta� s�lamass�ti rukkham�liko. Rukkham�likassa a�ga� rukkham�lika�ga�. Abbhok�sika sos�nika�gesupi eseva nayo yadeva santhata� yath� santhata�, ida� tuyha� p�pu�t�ti eva� pa�hama� uddi��hasen�sanasseta� adhivacana�. Tasmi� yath�santhate viharitu� s�lamass�ti yath�santhatiko, tassa a�ga� yath�santhatika�ga�. Sayana� pa�ikkhipitv� nisajj�ya virahitu� s�lamass�ti nesajjiko, tassa a�ga� nesajjika�ga�. Sabb�neva panet�ni tena tena sam�d�nena dh�takilesatt� dhutassa bhikkhuno a�g�n�ti kilesa dhananato v� dhutanti laddhavoh�ra� ���a� a�ga� etesanti dhuta�g�ni. Athav� dhut�ni ca t�ni pa�ipakkhaniddhunanato a�g�ni ca pa�ipattiy� tipi dhuta�g�ni, eva� t�vettha atthato vi���tabbo vinicch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kkha�dih�ti: - sabb�neva panet�ni1 sam�d�nacetan�lakkha�ni. Vuttampiceta�: -2 " yo sam�diyati so piggalo, ye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�1. 11. Sabb�nevacet�ni. 2. S�1 saha ma. 11. Vuttampiceta� a��hakath�y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47] [\x  47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�diyati cittacetasik� ete dhamm�, y� sam�d�nacetan� ta� dhuta�ga�, ya� pa�ikkhipati ta� vatth�ti. [A"] sabb�neva ca loluppaviddha� sanaras�ni, nilloluppabh�vapaccupa��h�n�ni, appicchat�di ariyadhamama pada��h�n�ni. [PTS Page 062] [\q  62/]      evamettha lankha�dihiveditabbo vinicch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�d�navidh�natoti �disu pana padvasu: - sabb�neva dhuta�g�ni dharam�ne bhagavati bhagavatova santike sam�d�tabb�ni; parinibbute mah�s�vakassa santike; tasmi� asati khau�savassaan�gamissasakad�g�missasot�pannassatipi�akassadvipimakas- saekapimakassa - ekaja�g�tikassa - ek�gamassa - a��hakath�cariyassa - tasmi� asati dhuta�gadharassa - tasmimpi asati cetiya�gana� sammajjitv� ukku�ika� nis�ditv� samm�sambuddhassa santike vadanena viya sam�d�tabb�ni. Apica sayampi sam�d�tu� va��ati eva�. Ettha ca cetiyapabbate dvebh�tika ter�na� je��habh�tu dhuta�gappicchat�ya vatthu kathetabba�. Aya� t�va s�d�ra�aka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�ni ekekassa sam�d�navidh�nappabhedabhed�nisa�se va��ayiss�ma: pa�sukulika�ga� t�va: -" gahapatid�nac�vara� pa�ikkip�mi, " "pa�sukulika�ga� sam�diy�m�"ti imesu dv�su vacanesu a��atarena sam�dinna� hoti. Ida� t�vettha sam�d�na� eva� sam�dinnadhuta�gena pana tena sos�nika� p�pa�ikha� rathiyacola� sa�k�ra co�a� sottiya� nah�nacho�a� titthaco�a� gatapacc�gata� aggida��ha� gokh�yita� upacik�kh�yita� und�rakh�yita� antacchinna� dasacchinna� dhaj�hama� th�pac�vara� sama�ac�vara� �bisekika� iddhimaya� panthika� v�t�hata� devadattiya� s�muddiyanti etesu a��atara� c�vara� gahetv� ph�letv� dubbala��h�na� pah�ya thira��h�n�ni dhovitv� c�vara� katv� por�na� gahapatic�vara� apanetv� paribhu�jitabba�. Tattha sos�nikanti: sus�ne patitaka�. P�pa�ikanti: �pa�adv�re pat�taka�. Rathiyaco�anti: pu��attikehi v�tap�nadv�rena1 ratik�ya cha���taco�aka�. Sa�k�raco�anti: [PTS Page 063] [\q  63/]      sa�k�ra��h�ne cha��ita co�aka�. Sotthiyanti: gabbhamala� pu�chitv� cha��itavattha�. Tiss� maccam�t� kira sataagghanakena vatthena gabbhamala�pu�ch�petv� pa�sukulik� ga�hissant�ti t��avelimagge cha���pesi, bhikkh� jin�aka��h�natthameva ga�hanti. Nah�naco�anti: ya� bh�ta vejjehi sas�sa� nah�pit� k��aka��ico�anti cha��etv� gacchanti. Titthaco�anti: sin�natitthe cha��ita pilotika�. Gata pacc�gatanti: ya� manuss�. Sus�na� gantv� pacc�gat� nah�tv� cha��enti. Aggida�henti: aggin� da��hapadesa�. Ta� hi manuss� cha��enti. Gokh�yit�d�ni p�ka��neva. T�dis�nipi hi manuss� cha��enti. Dhaj�ha�anti: n�va� �ruhant� dhaja� bandhitv� �ruhanti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A] mah�a�hakath�. 1. S�1. 11. V�tap�nantaren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48] [\x  4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tesa� dassan�tikkame gahetu� va��ati. Yampi yuddhabhamiya� dhaja� bandhitv� �hapita� ta� dvinnampi sen�na� gatak�le gahetu� va��ati. Th�pav�caranati: vammika� parikkhipitv� balikammakata�. Sama�ac�varanti: bhikkhusantaka�. �bhisekikanti: ra��o abhiseka��h�ne cha��ita c�vara�. Iddhimayanti: ehi bhikkhuc�vara�. Panathikanti: antar�magge patitaka� ya� pana s�mik�na� satisammosena patita� ta� toka� rakkhitv� gahetabba�. V�t�hatanti: v�tena haritv� d�re p�tita�. Ta� pana s�mike apassante gahetu� va��ati. Devadattiyanti: ya� anuruddhattherassa viya devat�hi dinnaka�. S�muddiyanti: samuddavic�hi thale uss�dita� ya� pana sa�ghassa dem�ti dinna� co�aka bikkh�ya v� caram�nehi laddha�na ta� pa�sukula�, bhikkhudattiyepi ya� vassaggena g�hetv� v� d�yyati sen�sanac�vara� v� hoti na ta� pa�sukula�, no g�h�petv� dinnameva pa�suku�a� tatr�pi ya� d�ya kehi bhikkhussa p�dam�le nikkhitta� tena pana bhikkhun� pa�sukulikassa hatthe�hapetv� dinna� ta� ekato suddhika� n�ma, ya� bhikkhuno hatthe �hapetv� dinna�tena pana p�dam�le �hapita� tampi ekato suddhika�, ya� bhikkhunopi p�dam�le �hapita�ten�pi tatheva dinna� ta� [PTS Page 064] [\q  64/]      ubhatosuddhika�, ya� hatthe �apetv�va laddha� hattheyeva �hapita� ta� anukka��hac�vara� n�ma. Iti ima� pa�sukulabheda� �atv� pa�sukulikena c�vara� paribhu�jitabbanti idamettha vidh�na�. Aya� pana pabhedo: tayo pa�sukulik�, ukka��ho majjhimo m�duti. Tattha sos�nika� yeva ga�hanto ukka��ho hoti, pabbajit� ga�hissant�ti �hapitaka� ga�hanto majjhimo, p�dam�le �hapetv� dinnaka� ga�hanto mud�ti. Tesu yassa kassaci attano ruciy� khantiy� gih�hi dinnaka� s�ditakkha�e duta�ga�bhijjati. Ayamettha bhedo. Aya� p�n�nisa�so: "pa�sukulachivara� niss�ya pabbajj�"ti[a] vacanato nissay�nur�pa pa�ipattisabbh�vo, pa�hame ariyava�se pati��h�na�, �rakkhadukkh�bh�vo, apar�yattavuttit�, corabhayena abhayat�, paribhogata�h�ya abh�vo, sama�as�ruppaparikkh�rat�. " App�ni ceva sulah�ni ca t�nica anavajj�n�"t�: [b] bhagavat� sa�va��itappaccayat�, p�s�dikat�, appicchat�d�na� phalanipphatti, samm�pa�ipattiy� anubr�ha�a, pacchim�ya janat�ya di��h�nugati� �p�dan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rasenavighat�ya pa�suk�la1 dharo y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naddha kavaco yuddhe khattiyo viya sob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h�ya k�sik�d�ni varavatth�ni dh�rit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lokagarun� ko ta� pa�sukula� na dh�ray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A.] Vinayamah�vagga- pabbajj�khandhaka. [B.] A�guttarani - catukkani. 1. S�1. 11 Saha 111pa�suku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49.] [\x 49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m� hi attano bhikhu pa�i��a� samanussar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g�c�r�nukulamhi pa�sukule rato siy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ya� t�va pa�sukulika�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�d�na vidh�nappabhedabhed�nisa�sava��a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danantara� pana tec�varika�ga� " catutthakac�vara� pa�ikkhip�mi, tec�varika�ga� sam�diy�mi"ti imesa� a��ataravacanena [PTS Page 065] [\q  65/]      sam�dinna� hoti. Tena pana tec�varikena c�varadussa� labhitv� y�va aph�su bh�vena k�tu� v� na sakkoti vic�raka�1 v� na labhatis�ci�disu v�ssa ki�ci2 na sampajjati t�va nikkhipitabba�; nikkittapaccay� doso natthi. Rajitak�lato pa��h�ya pana nikkhipitu� na va��ati; dhuta�gacoro n�ma hoti. Idamassa vidh�na�. Pabhedato pana ayampi tivido hoti: tattha ukka��hena rajana k�le pa�hama� antarav�saka� v� uttar�sa�ga� v� rajitv� ta� niv�setv� itaraja rajitabba�, ta� p�rupitv� sa�gh��i rajitabb�- sa�gh��i� pana niv�setu� na va��ati. Idamassa g�mantasen�sane vatta�. �ra��akena pana dve ekato dhovitv� rajitu� va��anti. Yath� pana kadvi disv� sakkoti k�s�va� �ka��hitv� upari k�tu� eva� �sanne �h�ne nis�ditabba�. Majjhimassa pana rajanas�l�ya� rajanak�s�va� n�ma hoti ta� niv�setv� v� p�rupitv� v� rajanakamma� k�tu� va��ati; mudukassa sabh�gabhikkh�na� c�var�ni niv�setv� v� p�rupitv� v� rajana kamma� k�tu� va��ati. Tatra��haka paccatthara�ampi tassa va��ati, pariharitu� pana na va��ati, sabh�gabhikkh�na� c�varampi antarantar� paribhu�jitu� va��ati. Dhuta�ga tec�varikassa pana catuttha� va��am�na� a�sak�s�vameva va��ati, ta�ca kho vitth�rato vidatthi d�ghato tihatthameva va��ati. Imesa pana tin�ampi catutthakac�vara� s�ditakkha�eyeva dhuta�ga� bhijjati. Ayamettha bhedo. Aya� pan�ni sa�so: tec�variko bikkhu santu��hohoti k�yaparih�rikena c�varena, tenassa pakkhino viya sam�d�yeva gamana�, appasam�rambhat�, vatthasannidhiparivajjana�, sallahukavuttit�, atireka c�varaloluppappah��a�, kappiyepi mattak�rit�. Sallekhavuttit�, appicchat�d�na� phalanipphatt�ti evam�dayo gu� sampajjanti. [PTS Page 066] [\q  66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ireka vatthata�ha� pah�ya sannidhi vivajjito dhir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tosa sukha rasa��� tic�varadharo bhavati yeg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m� sapattacara�o pakkh�va sac�varova yogivar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khamanuvicarituk�mo c�varaniyame rati� kayir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ya� tec�varika�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m�d�na vidh�nappabhedabhed�nisa�savan�a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� 1. 11. Vic�ra�aka� 2. S� 1. 11 Saha 111 s�ci�d�su v� ya� ki�c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50] [\x  5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�ap�tika�gampi "atirekal�bha� pa�ikkhip�mi, pi�ap�ti ka�ga� sam�diy�m�"ti imesa� a��ataravacanena sam�dinna� hoti. Tena pana pi�ap�tikena sa�ghabhatta�, uddesabhatta�, nimattana�, sal�kabhatta�, pakkhika�, uposathika�, p��ipadika�, �gantukabhatta�, gamikabhatta�, gil�nabhatta�, gil�n�pa��h�kabhatta�, vih�rabhatta�, dh�rabhatta�, v�rabhattanti et�ni cuddasa bhatt�ni na s�ditabb�ni, sace pana sa�ghabhatta� ga�hath�ti �din�vata nayenav� ambh�ka� gehe sa�gho bikkha� ganh�ti tumhepi bhikkha� ga�hath�ti vatv� dinn�ni honti t�ni s�ditu� va��anti. Sa�ghato nir�misasal� k�pi vih�re pakkabhattampi va��atiyev�ti - idamassa vidh�na�. Pahe dato pana ayampi tividho hoti: tattha ukka��ho puratopi pacchatopi �ha�abhikkha� ga�h�ti, padv�re1 �hatv� patta� ga�hant�nampi deti, pa�ikkamana� �haritv� dinnabikkhampi ga�h�ti, ta� divasa� pana nis�ditv� bhikkha� na ga�h�ti; majjhimo ta� divasa� nis�ditv�pi ga�h�ti, sv�tan�ya panan�dhiv�seti; muduko sv�tan�yapi puna divas�yapi bhikkha� adiv�seti. Te ubhopi serivih�rasukha� na labhanti, ukka��ho pana labhati. Ekasmi� kira g�me ariyava�so hoti, uka��ho itare �ha. �y�m�vuso dhammasava�y�ti. Tesu eko ekenamhi bhante manussena nis�d�pitoti. Eva� te ubhopi parih��, itaro p�tova pi�ya caritv�gantv� dhammarasa� [PTS Page 067] [\q  67/]      pa�isa�vedesi. Imesa� pana tin�ampi sa�ghabhatt�dika� atirekal�bha� s�ditakkha�e eva dhuta�ga� bhijjati - ayamettha bhedo. Aya� pan�nisa�so: " pin�iy�lopa bojana� niss�ya pabbajj�"ti[a] vac�nato nissay�nur�papa�ipattisabbh�vo, dutiye ariyava�se pati��h�na�, apar�yattavuttit�, "appaggh�niceva sulabh�ni ca t�ni ca anavajj�n�" ti[b-] bhagavat� sa�va��itappaccayat�, kosajjanimmaddanat�2 parisuddh�j�vat�, sekhiyapa�ipattip�ra�a�, aparaposit�, par�nuggahakiriy�, m�nappah�na�, rasata�h�niv�ra�a�, ga�abhojana paramparabhojana c�rittasikkh�padehi an�pattit�, appicchat�d�na� anulomavuttit�. Samm�pa�ipattibr�ha�a�, paccimajanat�nukampan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i�iy�lopa santu��ho apar�yattajivik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h��h�raloluppo hoti c�tuddisoy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nodayati kosajja� �j�vassa visujjh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m� hi n�tima��eyya bhikkh�cariya� sumedha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�1. 11 Saha 111 pattadv�re. 2. Nimmathanat�- katthaci. [A.] Vinayamah�vagga. [B.] A�guttarani - catukka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51.] [\x 51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r�passa hi: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n�ap�tikassa bhikkhuno attabharassa ana��aposi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�pihayanti t�dino no ce l�bhasilokanissit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ya� pin�ap�tika�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�d�na vidh�nappabhed�bhed�nisa�sava��a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pad�nac�rika�gampi " leluppac�ra� pa�ikkhip�mi, sapad�nac�ri ka�ga� sam�diy�m�"ti imesa� a��ataravacanena sam�dinna� hoti. Tena pana sapad�nac�rikena g�madv�re �hatv� parissay�bh�vo sallakkhetabbo: yass� racch�ya c� g�me v� parissayo hoti, ta� pah�ya a��attha caritu� va��ati. Yasmi� gharadv�re v� racch�ya v� g�me v� ki�ci na labbhati, ag�masa��a� katv� gantabba�. Yattha ki�ci labbhati, ta� pah�ya gantu� na va��ati. Imin� ca bhikkhun� k�latara� pavisitabba� eva� hi aph�suka��h�na� pah�ya a��attha [PTS Page 068] [\q  68/]      gantu� sakkhissati. Sace panassa vih�re d�na� dent� antar�magge v� �gacchant� manuss�. Patta� ga�hitv� pin�ap�ta� denti va��ati, imin� ca magga� gacchanten�pi bhikkh�c�ravel�ya� sampattag�ma� anatikkamitv� caritabbameva. Tattha alabhitv� v� thoka� labhitv� v� g�mapa�ip��iy� caritabbanti. Idamassa vidh�na�, pabhedato pana ayampi tividho hoti: tattha ukka��ho purato �ha�abhikkha� pacchato �ha�abhikkhampi pa�ikkamana� �haritv� d�yam�nampi na ganh�ti, pattadv�re pana patta� vassajjeti- imasmi� hi dhuta�ge mah�kassapattherena sadiso n�ma natthi, tass�pi patta vissa��ha��h� nameva pa���yati. Majjhimo purato v� pajchato v� �ha�mpi pa�ikkamana� �bhatampi ga�h�ti, pattadv�repi patta� vissajjeti, na pana bhikkha� �gamayam�no nis�dati; eva� so ukka��hapi�a p�tikassa anulometi. Muduko ta� divasa� nis�ditv� �gameti. Imesa� pana tin�ampi loluppac�re uppannamatte dhuta�ga� bhijjati. Ayamettha bhedo; aya� pan�nisa�so: kulesu niccanava kat�, cand�pamat�, kulamaccherappah��a�, sam�nukampit�, kul�pak�di nav�bh�vo, avh��nabhinavdan�, abhih�rena anatthikat�, appicchat�d�na� anulomavutti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d�pamo niccanavo kulesu amacchar� sabbasam�nukamp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l�pak�d�navavippamutto hot�dha bhikkh� sapad�nac�r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luppac�radva pah�ya tasm� okkhittacakkh� yugamattadass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ka�kham�no bhuvi seri c�ra� careyya dhiro sapad�nac�r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ya� sapad�nac�rika�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�d�na vid�nappabhedabhed�nisa�sava��an�. [PTS Page 069] [\q  69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52] [\x  5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�sanika�gampi " nin�sanabhejana� pa�ikkip�mi, ek�sani ka�ga� sam�diy�m�"ti imesa� a��ataravacanena sam�dinna� hoti tena pana ek�sanikena �sanas�l�ya nis�dantena ther�sane anis�ditv� ida� mayha� p�punissat�ti patir�pa� �sana� sallakkhetv� nis�ditabba�. Sacssa vippakate bojane �cariyo v� upajjh�yo v� �gacchati, a��h�ya vatta� k�tu� va��ati. Tipi�akac�l�bhayatthero pan�ha: - �sa� v� rakkheyya bojana� v�, aya�ca vippakata bhojano, tasm� vatta� karotu, bhojana� pana m� bhu�jat�ti. Idamassa vidh�na�, pabhedato pana ayampi tivido hoti, tattha ukka��ho appa� v� hotu bahu� v�, yamhi bhejane hattha� ot� heti tato a��a� ga�hitu� na labhati. Sacepi manuss� therena na ki�ci bhuttanti sappi�d�ni �haranti, bhesajjatthameva va��anti na �h�rattha�. Majjhimo y�vapatte bhatta� na kh�yati t�va a��a� ga�hitu� labhati. Aya� hi bhojanapariyantiko n�ma hoti. Muduko y�va �san� na vu��h�ti t�va bhu�jitu� labhatisohi udaka pariyantiko v� hoti y�va pattadhovana� na ga�h�tat�va bhu�ja nato, �sanapariyantiko v� y�va na u��h�ti t�va bhu�janato. Imesa� pana tin�ampi n�n�sanabhojana� bhuttakkha�e dhuta�ga� bhijjati. Ayamettha bhedo. Aya� pan�nisa�so: app�b�dhat�, app�ta�kat�, lahu��h�na�, bala�, ph�suvih�ro, anatirittappaccay� an�patti, rasata�h�vinodana�, appicchat�d�na� anuloma vuttiti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�sanabhejane rata� na yati� bhejanapaccay� ruj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ahanti raso alolupo parih�peti na kammamatta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i ph�suvih�ra k�ra�e sucisallekha rat�pasevi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ayetha visuddham�naso ratimek�sanabhojane yat�ti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ya� ek�sanika�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�d�na vid�nappabhedabhed�nisa�sava��an�. [PTS Page 070] [\q  70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tapin�ika�gampi "dutiyakabh�jana� pa�ikkhip�mi, patta pi�ika�ga� sam�diy�mi"ti imesa� a��ataravacanena sam�dinna� hoti. Tena pana pattapin�ikena y�gup�nak�le bh�jane �hapetv� vya�jane laddhe vya�jana� v� pa�hama� kh�ditabba�, y�gu v� p�tabb�. Sace pana y�guya� pakkhipati, p�timacchak�dimhi vya�cane pakkhitte y�gu pa�ikk�l� hoti appa�ikk�lameva ca katv� bhu�jitu� va��ati. Tasm� tath�r�pa� vya�jana� sandh�ya ida� vutta� ya� pana madhusakkhar�dika� appa�ikk�la� hoti, ta� pakkipitabba� ga�hantena ca pam��ayuttameva ga�hitabba�, �makas�ka� hatthena gahetv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�1. 11 Sad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53.] [\x 53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�ditu� va��ati. Yath� pana akatv� patteyeva pakkhipitabba�. Dutiyakabh�janassa pana pa�ikkhittatt� a��a� rukkhapa��ampi na va��at�tiidamassa vidh�na�; pabhedato pana ayampitivido hiti: tettha ukka��hassa a��ata; ucchukh�danak�l� kacavarampi cha��etu� na va��ati. Odanapi�amacchama�sap�vepi bhinditv� kh�ditu� na va��ati. Majjhimassa ekena hatthenabhanditv� kh�ditu� va��ati, - hatthayog� n�mesa muduko pana pattayog� n�ma hoti, tassa ya� sakk�hoti patte pakkhipitu� ta� sabba� hatthena v� dantehi v� bhinditv� kh�ditu� va��ati. Imesa� pana tin�ampi dutiyakabh�jana� s�ditakkha�e dhuta�ga� bhijjati. Ayamettha bedo, aya� pan�nisa�so: n�n�rasata�h�vinodana�, artiiricchat�ya pah�na�, �h�re payojanamattadassit�, th�lak�diparihara�adhed�bh�vo, avikkhittabojit�, appicchat�d�na� anulomavutti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n�bh�jana vikkhepa� hitv� okkhitta loca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a�anto viya m�l�ni rasata�h�ya subb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r�pa� viya santu��hi� dh�rayanto sum�na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bhu�jeyya �h�ra� ko a��o pattapin�ik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ya� pattapin�ika�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�d�na vidh�nappabhed�bhed�nisa�sava�nan�. [PTS Page 071] [\q  71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alupacch�bhattika�gampi " atirittabhojana� pa�ikkip�mi, khalupacch�bhattika�ga� sam�diy�mi"ti imosa� a��ataravacanena sam�dinna� hoti. Tena pana khalupacch�bhattikena pav�retv� punabhojana� kappiya� k�retv� na bhu�jitabba�- idamassa vidh�na�; pahedato pana ayampitividho hoti: tattha ukka��ho yasm� pa�hama pi�e pav�ra� n�ma natthi, tasmi� pana ajjhohariyam�ne a��a� pa�ikkipato hoti, tasm� eva� pav�rito pa�hamapin�a� ajjhoharitv� dutiyapi�a� na bhu�jati. Majjhimo yasmi� bojane pav�rito tadeva bhu�jati. Muduko pana y�va �san� na vu��h�ti t�va bhu�jati imesa� pana tin�ampi pav�rit�na� kappiya� k�r�petv� bhuttakkha�e dhuta�ga� bhijjati. Ayamettha tbhado, aya�pan�ni sa�so: anatirittabojan�pattiy� d�r�bh�vo, odarikatt�bh�vo, nir�misasannidhit�, puna pariyesan�ya abh�vo, appicchat�d�na� anulomavutti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yesan�ya dheda� na y�ti na karoti sannidhi� dhir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darikatta� pajahati khalupacch�bhattiko yog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54] [\x  5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m� sugatappasattha� santosa gu�divundisa�jana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e vidhunituk�mo bhajeyya yog� dhuta�gamid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ya� khalupacch�bhattika�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�d�na vidh�nappabhedabhed�nisa�sava��a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a��ika�gampi "g�mantasen�sana� pa�ikkhip�mi, �ra��ika�ga� sam�diy�m�"ti imosa� a��ataravacanena sam�dinna� hoti. Tena pana �ra��ikena g�mantasen�sana� pah�ya ara��e aru�a� u��h�petabba�. Tattha saddhi� upac�rena g�moyave g�manasen�sana�. G�mo n�ma: - yo koci ekaku�iko v� anekaku�iko v� parikkitto v� aparikkhitet� v� samanusso v� amanusso v�, antamaso atireka c�tum�sanivi��ho [PTS Page 072] [\q  72/]      yo koci satthopi. G�m�pac�ro n�ma: - parikkhittassa g�massa sace anur�dha purasseva dve indakh�l� honti, abbhantarime indakh�le �hitassa th�mavajjhimassa purisassa le��up�to. Tassa lakkha�a� yath� taru�a manuss� attano bala� dassent� b�ha� pas�retv� le��� khipanti, eva� khittassa le��ussa patana��h�nabbhantaranti vinayadhar�; suttantik� pana k�kaniv�ra�aniy�mena khittass�ti vadanti. Aparikkhittag�me ya� sabbapaccantimassa gharassa dv�re �hito m�tu gamo bh�janena udaka� cha��eti, tassa patana��h�na� ghar�pac�ro. Tato vuttanayena eko le��p�to g�mo, dutiyo g�m�pa c�ro, ara��a� pana vinayapariy�yena t�va "�hapetv� g�maca g�m�pac�raca sabbameta� ara��a"nti[a] vutta�, abhidhammapariy�yena "nikkhamitv� bahi indakh�l� sabbameta� ara��a"nti[b] vutta�, imasmi� pana suttantikapariy�yena "�ra��ika� n�ma sen�sana� pa�cadhanusatika� pacchima"nti ida� lakkha�a� ti �ropitena �cariyadhanun�1 parikkhittassa g�massa indakh�lato aparikkhittassa pa�hamale��u p�tato pa��h�ya y�va vih�raparikkhep� minitv� vacatthapetabba�. Sace pana vih�ro aparikkhitto hoti ya� sabbapa�hama� sen�sana� v� bhattas�l� v� dhuvasannip�ta��h�na� v� bodhi v� cetiya� v�durecepi sen�sanato hoti, ta� pariccheda� katv� minitabbanti vinaya��hakath�su vutta�; majjhima��hakath�ya� pana vih�rass�pi g�masseva upac�ra� n�haritv� ubhinna� le��up�t�na� antar� minitabbanti vutta� idamettha pam��a�, sacepi �sanne g�mo hoti, vih�re �hitehi m�nusak�na� saddo s�yyati, pabbatanad� �d�hi pana antitatt� nasakk� uju� gantu�, yo tassa pakatimag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ropitena ayadhanun� itica. �ropitajiyadhanun� itica teci va��anti. [A] vinayap�r�jikap��i. [B.] Abhidhamma- jh�navibha�g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55] [\x  55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ti sacepi n�v�ya sa�caritabbo tena maggena pa�cadhanu satika� gahetabba�. Yo pana �sannag�manna a�gsamp�danattha tato tato magga� pidahati, aya� dhuta�gacoro hoti. Sace pana �ra��ikassa bhikkhuno upajjh�yo v� �cariyo v� gil�no hoti, tena ara��e sapp�ya� alabhantena g�manta [PTS Page 073] [\q  73/]      sen�sana� netv� upa��h�tabbo. K�lasseva pana nikkhavitv� a�gayutte �h�ne aru�a� u��h�petabba�. Sace aru�u��h�na vel�ya� tesa� �b�dho va��hati, tesa� yeva kicca� k�tabba�, na dhuta�gasuddhikena bhavitabbanti - idamassa vidh�na�; pabhedato pana ayampi tividho hoti: tattha ukka��hena sabbak�la� ara��e aruna� u��h�petabba�; majjhimo catt�ro vasasike m�se g�mante vasitu� labhati; muduko hemantikepi. Imesa� pana ti��ampi yath�paricchinne k�le ara��ato ag�ntv� g�manta sen�sane dhamma� su�ant�na� aru�e u��hitepi dhuta�ga� na bhijjiti; sutv� gacchant�na� antar�magge u��hitepi na bhijjati; sace pana u��hitepi dhammakathike muhutta� nipajjitv� gamiss�m�ti nidd�yant�na� aru�a� u��hahati, attano v� ruciy� g�manta sen�sane aru�a� u��h�penti, dhuta�ga� bhijjat�ti ayamettha bhedo, aya� pan�nisa�so: �ra��iko bhikkhu ara��asa��a� manasikaronto bhabbo aladdha� v� sam�dhi� pa�iladdhu�, laddha� v� rakkhitu�, satth�pissa attamano hoti. Yath�ha: - "ten�ha� n�gi tassa bhikkhuno attamano homi ara��avih�ren� "t�[a] panta sen�sanav�sinocassa asapp�ya r�p�dayo citta� na vikkhipanti, vigatasant�so hoti j�vitanikanti� jah�ti, pavivekasukharasa� ass�deti, pa�sukulik�dibh�vopicassa patir�po ho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vicitto asa�sa��ho pantasen�sane ra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r�dhayanto n�thassa vanav�sena m�n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o ara��e nivasa� ya� suka� labhate y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sa� tassa na vindanti api dev� sa inda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sukula� ca esova kavaca� viya dh�ray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a��asa�g�magato avasesadhut�yud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attho na cirasseva jetu� m�ra� sav�hi�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m� ara��av�samhi rati� kayir�tha pa�it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ya� �ra��ika�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�d�na vidh�nappabhedabhed�nisa�sava��an�. [PTS Page 074] [\q  74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A.] Sa�yuttani- sag�thavagg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56] [\x  5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kkham�lika�gampi " channa� pa�ikkhip�mi, rukkham�lika�ga� sam�diy�m�"ti imesa� a��ataravacanena sam�dinna� hoti. Tena pana rukkham�likena s�mantarikarukkha� cetiyarukkha� n�yy� sarukkha� phalarukkha� vagguli rukkha� susurarukkha� vih�ramajjhe �hitarukkhanti ime rukkhe vivajjetv� vih�rapaccante �hitarukkho gahetabboti - idamassavidh�na�. Pabhedato pana ayampi tivido hoti: tattha ukka��ho yath�rucita� rukkha� gahetv� pa�ijagg� petu� na labhati, p�denapapa��asama� apanetv� vasitabba�. Majjhimo ta� �h�na� sampattehi yeva jagg�petu� labhati. Mudu kena �r�mikasama�uddese pakkositv� sod�petv� sama� k�r�petv� v�lika� okir�petv� p�k�raparikkhepa� k�r�petv� dv�ra� yoj�petv� vasitabba�. Mahadivase pana rukkham�likena tattha anis�ditv� a��attha pa�icchanne �h�ne nis�ditabba�, imesa� pana ti��ampi channe v�sa� kappitakkha�e dhuta�ga� bhijjati, j�nitv� channe aru�a� u��h�pitamatteti a�guttarabh��ak�. Ayamettha bhedo. Aya� pan�nisa�so: "rukkham�lasen�sana� niss�ya pabbajj�"ti[a] vacanato nissay�nur�papa�ipattisabbh�vo, "appaggh�niceva sulabh�ni ca t�nica anavajj�n�"ti[b] bhagavat� sa�va��i tappaccayat�, abhi�ha� tarupa��avik�radassanena aniccasa��� samu��h�panat�, sen�sanamaccherakamm�r�mat�na� ab�vo, devat�hi sahav�sit�, appicchat�d�na� anulomavutti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nnito buddhase��hena nissayoti ca bh�si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v�so pavicittassa rukkham�lasamo ku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v�sa macchera hare devat� parip�li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vivitte vasanto h� rukkham�lamhi subbato. [PTS Page 075] [\q  75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hiratt�ni n�l�ni pa��ni patit�ni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anto tarupan�ni niccasa��a� van�d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m� hi buddhad�yajja� bh�van�bhirat�laya�, vivitta� n�tiva��eyya rukkham�la� vicakkha�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ya� rukkham�lika�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�dana vidh�nappabhedabhed�nisa�sava��a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bhok�sika�gampi "channa�ca rukkham�la�ca pa�ikkhip�ma, abbhok�sika�ga� sam�diy�m�"ti imesa� a��ataravacanena sam�dinna� hoti. Tassa pana abbhok�sikassa dhammasava�ya v� uposathatt�ya v� uposath�g�ra� pavisitu� va��ati, sace pavi��hassa dev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A.] Vinayamah�vagga-pa-pa [b.] A�guttarani- catukka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ssati, vassam�ne anikkhamitv� vass�parame nikkhamitabba�; bhojana s�la� v� aggis�la�v� pavisitv� vatta� k�tu�, bhojanas�l�ya� there bhikkh� bhattena �pucchitu�, uddisantena v� uddis� pentena v� knna� pavisitu� bahi dunnikkhitt�ni ma�cap�dh�dini anto pavesetu�ca va��ati; sace magga� gacchantena bu��hatar�na� parikkh�ro gahito hoti, deve cassante maggamajjhe �hita� s�la� pavisitu� va��ati; sace na ki�ci gahita�hoti, s�l�ya� �hass�m�ti vegena gantu� na va��ati. Pakatigatiy� gantv� pavi��hena pana y�va vass�param� �hatv� gantabbanti idamassa vidh�na�; rukkham�likass�pi eseva nayo. Pabhedato pana ayampi tividho hoti: tattha ukka��hassa rukkha� v� pabbata� v� geha�v� upaniss�ya vasitu� na va��ati, abbhok�seyeva c�varaku�i� katv� vasitabba�. Majjhimassa rukkhapabbatageh�ni upaniss�ya anto apavisitv� vasitu� va��ati. Mudukassa acchinnamariy�da� pabbh�rampi s�dh�ma�apopi p��hapa�opi khettarakkhak�d�hi cha��it� tatra��haka ku�uk�pi va��at�ti. Imesa� pana ti��ampi v�satth�ya channa� v� rukkham�la� v� pavi��hakkha�e [PTS Page 076] [\q  76/]      dhuta�ga� bhijjati. J�nitv� tattha aru�a� u��h�pita matteti a�guttarabh��ak�. Ayamettha bhedo. Aya� pan�nisa�so: �v�sapalibedh�pacchedo, th�namiddhapan�dana�, "magak� viya asa�gac�rino aniket� viharanti bhikkhavo"ti: pasa�s�ya a�ur�pat�, nissa�gat�, c�tuddisat�, appicchat�dina� anuloma vutti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g�riyabh�vassa anur�pe adullabh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r�ma�ivit�namhi candad�pappabh�si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bhok�so vasa� bhikkh� vigabhutena cetas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�namiddha� vinodetv� bh�van�r�mata� si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vivekarasass�da� na cirasseva vind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m� tasm� hi sappa��o abbhok�se rato si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ya� abbhok�sika�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�d�na vidh�nappabhedabhed�nisa�sava��a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s�nika�gampi " na sus�na� pa�ikkhip�mi, sos�nika�ga� sam�diy�mi"ti imesa� a��ataravacanena sam�dinna� hoti. Tena pana sos�nikena ya� manuss� g�ma� nivesetv�1 ida� sus�nanti vavatthapenti, na tattha vasitabba�. Na hi matasar�re ajjh�pite ta� sus�na� n�ma hoti, jh�pitak�lato pana pa��h�ya sacepi dv�dasavass�ni cha��ita� ta� sus�nameva, tasmi� pana vasante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Ma. 11. Nives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58] [\x  5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�kama ma�ap�d�ni k�retv� ma�cap��ha� pa���petv� p�n�yapari bhojan�ya�1 upa��h�petv� dhamma� v�centena na vasitabba�garuka� hi ida� dhuta�ga� tasm� uppannaparissayavigh�tatth�ya sa�ghatthera� v� r�jayuttaka� v� j�n�petv� appamattena vasitabba�; ca�kamantena addhakkikena �hana� olokentena [PTS Page 077] [\q  77/]      ca�kamitabba�. Sus�na� gacchanten�pi mah�path� okkamma uppathamaggena gantabba�; div�yeva �ramma�a� vavatthapetabba�; eva� hissa ta� ratti� bhay�naka� na bhavissati. Amanuss� ratti� viravitv�viravitv� �hin�ant� pi na kenaci paharitabb�; ekadivasampi sus�na� agantu� na va��ati; majjhimay�ma� sus�ne khepetv� pacchimay�me pa�ikkhamitu� va��at�ti a�guttarabh��ak�; amanuss�na� piyaja tilapi��ham�sabhattamacchama�sa kh�ratelagul�di khajjabhojja� na sevitabba�. Kulageha� na pavisi tabbanti - idamassa vidh�na�. Pabhedato pana ayampi tividho hoti: tattha ukka��hena yattha dhuva��hadhuvaku�apadhuvarodan�ni atthi tattheva vasitabba�, majjhimassa t�su ekasmimpi sati va��ati; mudukassa vuttanayena sus�nalakkha�a� pattamatte va��ati. Imesa� pana ti��ampi na sus�namhi v�sakappanena dhuta�ga� bijjati, sus�na� agatadiva se"ti a�guttarabh��ak�. Ayamettha bhedo. Aya� pan�nisa�so: mara�asati pa�il�bho, appam�davih�rit�, asubhanimitt�dhigamo, k�mar�gavinodana�, abhi�ha� k�yasabh�vadassana�, sa�vegabahulat� �rogyamad�dippah��a�, bhayabheravasahanat�, amanuss�na� garubh�va n�yat�, appicchat�d�na� anuloma vutti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s�nika�hi 2 mara�nusatippabh�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dd�gatampi na phusanti pam�dados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assatoba ca ku�ap�ni bah�ni t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m�nur�ga vasagampi na hoti ci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vegameti vipula� na mada� upe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m� ato gha�ati nibbutimesam�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s�nika�gamiti nekagu�vahat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bb��aninnahadayena nisevitabb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a� sos�nika�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�d�na vidh�nappabhedabhed�nisa�sava��an�. [PTS Page 078] [\q  78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th�santhatika�gampi "sen�sana loluppa� pa�ikkip�mi, yath� santhatika�ga� sam�diy�m�"ti imesa� a��ataravacanena sam�dinna� hoti. Tena pana yath�santhatikena yadassa sen�sana� ida� tuyha� p�pu�t�ti g�hita� hoti teneva tu��habba�, na a��o u��h�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�1. 111. P�n�ya�. 2. S� 1. 11 Sos�nika�g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59] [\x  59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bo-idamassa vidh�na�. Pabhedato na ayampi tividho hoti. Tattha ukka��ho attani pattasen�sana� d�reti v� acc� sanneti v� amanussad�ghaj�tik�d�hi upaddutanti v� u�hanti v� s�talanti v� pucchitu� na labhati; majjhimo pucchitu� labhat�, gantv� pana oloketu� na labhati; muduko gantv� oloketv� sacassa ta� na ruccati a��a� gahetu� labhati. Imesa� pana tin�ampi sen�sanaloluppe uppann�matte dhuta�ga� bhijjat�tiayamettha bhedo. Aya� pan�nisa�so: - "ya� la�� tena ta��habba�"ti vuttov�dakara�a�, sabrahmac�r�na� hitesit�, h�nappa�tavikappa paricc�go, anurodhavirodheppah��a�, atricchat�ya dv�rapidahana�, appicchat�d�na� anulomavutti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laddha� tena santu��ho yath�santhatiko y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bbikappo suka� seti ti�asantharakesup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so rajjati se��hamhi h�na� laddh� na kupp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rahmac�r� navake hitena anukamp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m� riyasat�ci��a� munipu�gava va��i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yu�je tha medh�v� yath�santhatar�ma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ya� yath�santhatika�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�d�na vidh�nappabhedabhed�nisa�sava��a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sajjika�gampi "seyya� pa�ikkhip�mi, nesajjika�ga� sam�diy�m�"ti imesa� a��ataravacanena sam�dinna� hoti. Tena pana nesajjikena rattiy� t�su y�mesu eka� y�ma� u��h�ya ca�kami tabba�. Iriy�pathesuhi nipajjitumeva na va��ati- idamassa vidh�na�. [PTS Page 079] [\q  79/]      pabhedato pana ayampi tivido hoti: tattha ukka��hassa neva apassena�, na dussapallatthik�, na �yogapa��o va��ati; majjhamassa imesu t�su ya�ki�ci va��ati; mudukassa apassenampi dussapallatthi k�pi �bogapa��opi bimbohanampi pa�ca�gopi satta�gopi pa�a��ati; pa�ca�go n�ma, pi��hiapassayena saddhi� kato, satta�go n�ma pi��hiapassayena ca ubato passesu apassayehi ca saddhi� kato, ta� kira m��h�bhayattherassa1 aka�su, thero an�g�mi hutv� parinibb�yi. Imosa� pana tin�ampi seyya� kappitamatte dhuta�ga� bhijjati-ayamettha bhedo. Aya� pan�nisa�so: -"seyyasukha� phassasukha� middhasukha� anuyutto viharat�"ti[a] vuttassa cetaso vinibandhassa upacchedana�, sabbakamma��h�n�nuyogasapp�yat�, p�s�dikairiy�pathat�, viriy�rambh�nuk�lat�, samm�pa�ipattiy� anubr�hananti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�1. 11 Sahama. P��h�bhayattherassa. [A.] Majjhimani - cetokhilasutta. 2. S�1. 11Saha 111. Samupabr�bha�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60] [\x  6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bhujitv�na palla�ka� pa�id�ya uju� tanu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s�danto vikampeti m�rassa hadaya� y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asukha� middhasukha� hitv� �raddhaviriy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sajj�bhirato bhikkhu sobhayanto tapoc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r�misa� p�tisukha� yasm� samadhigacch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m� samanuyu��ejayya dhiro nesajjika� va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ya� nesajjika�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�d�na vidh�nappabhed�bhed�nisa�sava��a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�ni: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salattikato ceva dhut�d�na� vibh�ga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�savy�sato c�pi vi���tabbo vinicch�y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iss� g�th�ya vasena va��an� hoti, tattha kusalanti katoti; sabb�neva hi dhuta�g�nisekhaputhujjanakh��sav�na� vasena siy� kusal�ni, siy� avy�kat�ni, [PTS Page 080] [\q  80/]      natthi dhuta�ga�akusalanti. Yo pana vadeyya: "p�piccho icch�pakato �ra��iko hoti"ti[a] �d�vacanato akusalampi dhuta�ganti, so vattabbo na maya� akusalacittena ara��e na vasat�ti vad�ma; yassahi ara��e niv�so so �ra��iko; so ca p�piccho v� bhaveyya appiccho v�, im�ni1 pana tena tena sam�d�nena dhutakilesatt� dhutassa bhikkhuno a�g�ni kilesadhunanato v� dhutanti la�voh�ra� ���a� a�gametesanti dhuta�g�ni; athav� dhut�ni ca t�ni pa�ipakkhani�nanato a�g�ni ca pa�ipattiy�tipi duta�g�n�tivutta�, na ca akusalena koci dhuto n�ma hoti, yasset�ni a�g�ni bhaveyyu, na ca akusala� ki�ci dhun�ti yesa� ta� a�ganti katv� dhuta�g�n�ti vucceyyu�, n�pi akusala� c�varalolupp�d�ni ceva dun�ti pa�ipattiy� ca a�ga� hoti, tasm� suvuttamida� natthi akusala� dhuta�ganti. Yesampi kusalattikavinimmutta� dhuta�ga� tesa� atthato dhuta�gameva natthi, asanta� kassa dunanato dhuta�ga� n�ma bhavissati, dhutagu�e sam�d�ya vattat�ti vacanavirodhopica nesa� �pajjati, tasm� ta� na gahetabbanti. Aya� t�va kusalatti kato va��a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hut�d�na� vibh�gatoti: dhuto veditabbo, dhutav�do veditabbo, dhutadhammo veditabb�, dhuta�g�ni veditabb�ni, kassa dhuta�ga sevan� sapp�y�ti veditabb�. Tattha dhatoti: dhutakileso v� puggalo, kilesadhunano v� dhammo. Dhutav�doti ettha pana atthi dhuto na dhutav�do, atthi na dhuto dhutav�do, atthi neva dhuto 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A.] A�guttarani- pa�caka. 1. S�. 1. Imi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61.] [\x 61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utav�do, atthi dhuto ceva dutav�do ca, tattha yo dhuta�gena attano kilose dhuni, para� pana dhuta�gena na ovadati n�nus�satibakkulatthero viya -aya� dhuto na dhutav�do. Yath�ha: "nayida� �yasm� bakkulo dhuto na dhutav�do"ti yo pana [PTS Page 081] [\q  81/]      na dhuta�gena attano kilese dhuni, kevala� a��e dhuta�gena ovadati anus�satiupanandatthero viya-aya� na dhuto dhutav�do. Yath�ha: "nayida� ay�sm� upanando sakyaputto na dhuto dhutav�do"ti. Yo abhayavipanno-l�ludiy� viya-aya� neva dhutona dhutavado. Yath�ha: "tayida� �yasm� l�ludiy� neva dhuto na dhutav�do"ti. Yo pana ubayasampanno- dhammasen�pati viya- aya� dhutoceva dhutav�doca. Yath�ha�: "tayida� �yasm� s�riputto dhutoceva dhutav�doc�"ti, dhutadhamm� veditabb�ti appicchat� santu��hit� sallekhat� pavivekat� idama��hit�ti ime dhuta�gaceta n�ya pariv�rak� pa�cadhamm� appiccha� yeva niss�y�ti�divacanato dhutadhamm� n�ma�. Tattha appicchat� ca santu�hit� ca alobhe anupatanti, sallekhat� ca pavivekat� ca dv�su dhammesu anupatanti alobhe ca amohe ca, idama��hit� ���ameva. Tattha ca alobhena pa�ikkhepavatthusu lobha�, amohena tesveva �d�nava pa�icch�daka� moha� dhun�ti, alobheneva anu���t�na� pa�isevanamukhena pavatta� k�masukh�nuyoga�, amohena dhuta�gesu ati sallekhamukhena pavatta� attakilamath�nuyoga� dhun�ti; tasm� ime dhamm� dhutadhamm�ti veditabb�. Dhuta�g�ni veditabb�t�ti: terasa dhuta�g�ni veditabb�nipa�sukulika�ga�, tec�varika�ga�, pin�ap�tika�ga�, sapad�nac�rika�ga�, ek�sanika�ga�, pattapin�ika�ga�, khalupacch�bhattika�ka�, �ra��ika�ga�, rukkham�lika�ga�, abbhok�sika�ga�, sos�nika�ga�, yath� santhatika�ga�, nesajjika�ganti t�ni atthato lakkha�dahi ca vutt�neva. Kassa dhuta�gasevan� sapp�y�ti: r�gacaritassaceva mohacaritassa ca, kasm�?Dhuta�gaseva n�hi dukkh� pa�ipad�veca sallekhavih�ro ca dukkh�pa�ipada� ca niss�ya r�go v�pasammat�, sallekha� nis�ya appamattassa moho pah�yati. �ra��ika�garukkham�lika�gapa�isevan� v� ettha dosacaritass�pi sapp�y�- tattha hissa asa�gha��iyam�nassa viharato dosopi v�pa sammat�ti- aya� dhut�d�na� vibh�gato va��an�. [PTS Page 082] [\q  82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�savy�satoti: im�ni pana dhuta�g�ni sam�sato t��i s�sa�g�ni, pa�ca asambhinna�g�n�ti a��heva honti. Tatthi sapad�nac�rika�ga�, ek�sanika�ga�, abbhok�sika�ganti im�ni t��i s�sa�g�ni. Sapad�nac�rika�ga� hi rakkhanto pin�ap�tika�gampi rakkhissati, ek�sanika�ga�ca rakkhato pattapin�ika�ga khalupacch� bhattika�g�nipi surakkhan�y�ni bhavissanti; abbhok�sika�ga� rakkhantassa ki� atthi rukkham�lika�ga yath�satthatika�gesu rakkitabba� n�ma. Iti im�ni t��i s�sa�g�n�ti. �ra��ika�ga�, pa�sukulika�ga� , tec�varika�ga� nesajjika�ga�, sos�nika�ganti im�ni pa�ca asambhinna�g�nic�ti a��heva honti. Puna dve c�varapa�is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62] [\x  6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utt�ni, pa�ca pi�ap�tapa�isa�yutt�ni, pa�ca sen�sanapa�isa� yutt�ni, eka� viriyapa�isa�yuttanti eva� catt�roca honti, tattha nesajjika�ga� viriyapa�isa�yutta�. Itar�ni p�ka��neva. Puna sabb�neva nissayavasena dve honti paccayasannissit�ni dv�dasa viriyasannissita� ekanti; sevitabb�sevitabbavasenapi dveyeva honti-yassahi dhuta�ga� sevantassa kamma��h�na� va��hati, tena sevitabb�ni;yassa sevato h�yati, tenana sevitabb�ni;yassa pana sevatopi asevatopi va��hateva na h�yati, ten�pi pacchima� janata� anukampantena sevitabb�ni; yass�pi sevatopi aseva topi na va��hati, ten�pi sevitabb�niyevapa�yati� v�s�natth� y�ti. Eva� sevitabb�sevitabbavasena duvidh�nipi sabb�neva cetan�vasena ekavidh�ni honti. Ekamevahi dhuta�ga� sam�d�na cetan�ti. A��hakath�yampi vutta� "y� cetan� ta� dhuta�ganti vadan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y�sato pana bhikkh�na� terasa, bhikkh�n�na� a��ha, s�ma�er�na� dv�dasa, sikkham�n� s�ma�er�na� satta� up�sakaup�sik�na� dveti dvecatt��isa honti. Sace pana 1 abbhok�so �ra��ika�ga sampanna� sus�na� hoti, ekopi bhikkh� ekappah�rena sabba dhuta�g�ni paribhu�jitu� sakkoti. Bhikkhun�na� pana �ra��ika�ga� khalu pacch�bhattika�gadva dvepi sikkh�padeneva pa�ikkhitt�ni; abbho [PTS Page 083] [\q  83/]      k�sika�ga� rukkham�lika�ga� sos�nika�ganti im�nit��i duppari h�r�ni; bhikkhuniy�hi dutiyika� vin� vasitu� na va��ati; evar�peva �h�nesam�nacchand� dutiyik� dullabh�, 2 sacepi labheyya sa�sa��haviharato na mucceyya, eva� sati yassatth�ya dhuta�ga� seveyya svevass� attho na sampajjeyya, eva� pariharitu�3 asakku�eyyak�ya pa�ca h�petv� bhikkhun�na� a��heva hont�ti veditabb�ni. Yath� vuttesu pana �hapetv� tec�varika�ga� ses�ni dv�dasa s�ma�er�na�, satta sikkham�n� s�ma�er�na� veditabb�ni, up�sakaup�sik�na� pana ek�sani�ga� pattapin�ika�ganti im�ni patir�p�ni ceva sakk� ca paribhu�jitunti dve dhuta�g�n�ti. Eva� vy�sato dvecatt��isa hont�ti- aya� sam�savy�sato va��a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t�vat� ca "s�le pati��h�ya naro sapa��o"ti imiss� g�th�ya s�la sam�dhi pa���mukhena desite visuddhimagge yehi appicchat� santu��hit�dihi gu�ehi vuttappak�rassa s�lassa vod�na� hoti, tesa� samp�danattha� sam�d�tabbadhuta�gakath� kathi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i s�dhujanap�mojjatth�ya kate visuddhimag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huta�ganiddeso n�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tiyo paricchedo. [PTS Page 084] [\q  84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i 1. 11. Sacehi 2. Ma1. 11 Dullabh�ca. 3. S� saha ma 1. 11. 111. Paribhu��ajitu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63] [\x  63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amma��h�na gaha�a nidde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�ni yasm� eva� dhuta�gaparihara�asamp�diteha appicchat�d�hi gu�ehi pariyod�te imasmi�s�le pati��hitena "s�le pati��h�ya naro sapa��o citta� pa����ca bh�vaya�"ti. Vacanato citta s�sena niddi��ho sam�dhi bh�vetabbe so ca atisa�khepadesi tatt� vi���tumpi t�va na sukaro pageva bh�vetu�. Tasm� tassa vitth�ra�ca bh�van�naya�ca dassetu� ida� pa�ha kamm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 sam�dhi? Kena��hena sam�dhi? K�nassa lakkha�arasapaccupa��h�napada��h�n�ni? Kativido sam�dhi? Kocassa sa�kileso? Ki� vod�na�? Katha� bh�vetabbo? Sam�dhibh�van�ya ko �nisa�soti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rida� vissajjana�: - ko sam�dh�ti? - Sam�dhi bahuvido n�nappak�rako, ta� sabba� vibh�vayitu� �rabbham�na� vissajjana� adhippe ta�ceva attha� na s�dheyya uttari�ca vikhep�ya sa�vatteyya, tasm� idh�dhippetameva sandh�ya vad�ma. Kusalacittekaggat� sam�dhi. Kena��hena sam�dh�ti?- Sam�dh�na��hena sam�di. Kimida�1 sam�dh�na� n�ma? Ek�ramma�e cittacetasik�na� sama� samm� ca �dh�na� �hapananti vutta� hoti, [PTS Page 085] [\q  85/]      tasm� yassa dhammass�nubh�vena ek�ramma�e cittacetasik� sama� samm� ca avikkhippam�n� avippaki�� ca hutv� ti��hanti ida� sam�dh�nanti veditabba�. K�nassa lakkha�arasapaccupa��h�napada��h�n�n�ti? - Ettha pana avikkhepa lakkha�o sam�dhi, vikkhepaviddha�sanaraso, avikampanapaccupa��h�no, "sukino citta� sam�dhiyat�" ti[a] vacanato pana sukhamassa pada��h�na�. Katividho sam�dh�ti? Avikkhepalakkha�ena t�va ekavidho, upac�ra appan�vasena duvidho. Tath� lokiyalokuttaravasena, sapp�ti kanipp�tikavasena, sukhasahagata upekkh�sahagatavasena ca. Tividho h�na majkidhima pa�itavasena, tath� savitakkasavic�r�divasena, p�ti sahagat�divasena, parittamahaggataappam��avasena ca. Catubbido dukkh� pa�ipad� dandh�bhi���divasena, tath�parittaparitt�ramma�di vasena, catujjh�na�gavasena, h�nabh�giy�divasena, k�m�vacar�di vasona, adhipativasena ca. Pa�cavidho pa�cakanaye pa�cajh�na�ga case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tha ekavidhako��h�so utt�nattho yeva. Duvidhako��h�se channa� anussati��h�n�na�mara�asatiy� upasam�nussatiy� �h�re pa�ikk�lasa���ya catudh�tuvavatth�nass�ti- imesa� vasena ladd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�1 ki�cida�. [A.] D�ghani- sa�g�sutta ( a��atth�pibahus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64] [\x  6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tekaggat�, y�ca appan�sam�dhina� pubbabh�ge ekaggat�, aya� upac�rasam�dhi "pa�hamassajh�nassa parikamma� pa�hamassa jh�nassa anantarapaccayena paccayo"ti[a] �divacanato pana y� parikamm� nantar� ekaggat�, aya� appan�sam�dh�ti- eva� upac�rappan�vasena duvidho. Dutiyaduke-t�su bh�misu kusalacittekaggat� lokiyo sam�dhi, ahiyamaggasampayutt� ekagg�t� lokuttaro sam�dhiti- eva� lokiyalokuttaravasena duvido. Tatiyaduke- catukkanaye dvisupa�cakanaye t�su jh�nesu ekaggat� sapp�tiko sam�dhi, avasesesu [PTS Page 086] [\q  86/]      dv�su jh�nesu ekaggat� nipp�tiko sam�dhi, upac�rasam�dhi pana siy�sapp�tiko siy� nipp�tikoti eva� sapp�tikanipp�tikavasona duvido. Catutthaduke-catukkaye t�su pa�cakanaye catusu jh�nesu ekaggat� sukhasahagato sam�dhi, avasesasmi� upekkh� sahagato, upac�rasam�di pana siy� sukhasahagato siy� upekkh�sahagatoti eva� sukhasahagata upkhosahagatavasena duvid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kesu pa�hamattike - pa�iladdhamatto hano, n�tisubh�vito majjhimo, subh�vito vasippatto pa�toti eva� h�namajjhima pa�tavasena tividho. Dutiyattikepa�hamajjh�nasam�dhi saddhi� upac�rasam�dhin� savitakkasavic�ro, pa�cakanaye dutiyajjh�nasam�dhi avitakkavic�ramatto, yo hi vitakkamatte yeva �d�nava� disv� vic�re adisv� kevala� vitakkappah��amatta� �ka�kham�no pa�hamajjh�na� atikkamati, so avitakkavic�ramatta� sam�dhi� pa�ilabhati. Ta� sandh�yeta� vutta�- catukkanaye pana dutiy�disu pa�cakanaye ca tatiy�disu t�su jh�nesu ekaggat� avitakk� vic�ro sam�dhiti eva� savitakkasavic�r�divasena tividho. Tatiyattike- catukkanaye �dito dv�su pa�cakanaye ca t�su jh�nesu ekaggat� p�ti sahagato sam�dhi, tesveva tatiye ca catutthe ca jh�neekaggat� sukhasahagato sam�dhi, avas�ne upekkh�sahagato. Upac�rasam�dhi pana p�tisukhasahagatov� hoti upekkh�sahagato v�ti- eva� p�ti sahagat�divasena tividho. Catutthattike- upac�rabhumuya� ekaggat� paritto sam�dhi, r�p�vacar�r�p�vacarakusale ekaggat� mahaggato sam�dhi, ariyamaggasampayutt� ekaggat� appam�no sam�dh�ti- eva� parittamahaggat�ppam��avasena tivid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ukkesu-pa�hamacatukke- atthi sam�dhi dukkh�pa�ipado dandh� bhi��o, atthi sam�dhi dukkh�pa�ipado khipp�bhi��o, atthi sam�dhi sukh� pa�ipado dandh�bi��o, atthi sam�dhi sukh�pa�ipado khipp�bhi��oti, tattha pa�hamasamann�h�rato pa��h�ya y�va tassa tassa jh�nassa upac�ra� uppajjati, t�va pavatt� sam�dhibh�van� pa�ipad�ti vuccati, upac�rato pana pa��h�ya y�va appan� t�va pavatt� pa��� abhi���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bhi - pa��h�na, - pa�isambhid�- pemak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65] [\x  65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uccati. S� panes� pa�ipad� ekaccassa dukkh� hoti, n�vara�di paccan�ka dhammasamud�c�ragaha�at�ya kicch�, asukh�sevan�ti [PTS Page 087] [\q  87/]      attho, ekaccassa tadabh�vena sukh�. Abi���pi ekaccassa dandh� hoti mand� as�ghappavatt�, ekaccassa khipp� amand� s�ghappavatt�, tattha y�ni parato sapp�y�sapp�y�ni ca pa�ibodh�pacched�d�ni pubba kicc�ni ca appan�kosall�ni ca va��ayiss�ma. Tesu yo asapp�ya sev� hoti, tassa dukkh�pa�ipad� dandh� ca abhi��� hoti. Sapp�ya sevino sukh�pa�ipad� khupp�ca abhi���. Yo pana pubba bh�ge asapp�ya� sevitv� aparabh�ge sapp�yasev� hoti, pubba bh�gev� sapp�ya� sevitv� aparabh�ge asapp�yasev�, tassa vomissat� veditabb�. Tath� pa�ibodhupacched�dika� pubbakicca� asamp�detv� bh�vanamanuyuttassa dukkh�pa�ipad� hoti. Vipariy�yena sukh�. Appa�kosall�ni pana asamp�dentassa dandh� bhi��� hoti, samp�dentassa khipp�, apica ta�h� avijj�vasena samatha mipassan�dik�ravasena c�pi et�sa� pabhedo veditabbo: - ta�h�dhi bh�tassahi dukkh�pa�ipad� hoti, anadhibh�tassa sukh�. Avijj�dhi bh�tassaca dandh�bi��� hoti, anadibh�tassa khipp�. Yo ca samathe akat�dhik�ro, tassa dukkh�pa�ipad� hot�, kat�dhik�rassa sukh�, yo pana vipassan�ya akat�dhik�ro hoti, tassa dandh�bhi��� hoti, kat�dhik�rassa khipp�, kilesindriyavasena c�pi et�sa� pabhedo vaditebbo: tibbakilesassa hi mudindriyassa dukkh�pa�ipad� hotidandh� ca abhi���, tikkhindriyassa pana khipp�bhi���, mandakile sassa ca mudindriyassa sukh� pa�ipad� hoti dandh� ca abhi���, tikkhindriyassa pana khipp� abhi���ti - iti im�su pa�ipad�bhi���su yo puggalo dukkh�ya pa�ipad�ya dandh�ya ca abhi���ya sam�di� p�pu�ti, tassa so sam�dhi dukkh�pa�ipad� dandh�bhi��oti vuccati. Esa nayo sesattayepiti eva� dukkh� pa�ipad� dandh�bhi���di vasena catubbidho. Dutiya catukke- atthi sam�dhi paritto paritt�ramma�o, atthi sam�dhi paritto appam��ramma�o, atthi sam�dhi appam��o paritt�ramma�o, atthi sam�dhi appama�o appam��ramma�oti, tattha yo sam�dhi appagu�o upari jh�nassa paccayo bhavitu� na sakkoti, aya� [PTS Page 088] [\q  88/]      paritto, yo pana ava��hite �ramma�e pavatto, aya� paritt�ramma�o, yo pagu�o subh�vito uparijh�nassa paccayo bhavitu� sakkoti, aya� appam�no, yo ca va��hite �ramma�e pavatto, aya� appam�n�ramma�o, vuttalakkha�avo missat�ya pana vomissakanayo veditabbotieva� parittaparitt�ramma�divasena catubbidho. Tatiyacatuke-vikkhambhitan�vara�na� vitakkavic�rap�tisukhasam�dh�na� vasena pa�ca�gika� pa�hama� jh�na�, tato v�pasantavitakkavic�ra� tiva�gika� dutiya�, tato virattap�tika� duva�gika� tatiya�, tato pah��a sukha upekkh� vedan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66] [\x  6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hitassa sam�dhino vasena duva�gika� catuttha�. Iti imesa� catunna� jh�n�na� a�gabh�t� catt�ro sam�dhi honti. Eva� catujh�na�gavasena catubbido. Catutthacatukke- atthi sam�dhi h�nabh�giyo, attha sam�dhi �hitibh�giyo, atthi sam�dhi visesabh�giyo, atthi sam�dhi nibbedha bh�giyoti. Tattha paccan�kasamud�c�ravasena h�nabh�giyat� tadanu dhamm�t�ya1 satiy� sa�h�navasena �hitibh�giyat�, uparivises�dhigama vasena visesabh�giyat�, nibbid�sahagata sa���manasik�ra sam�d�c�ra vasena nibbedhabh�giyat�ca veditabb� yath�ha: - "pa�hamassa jh�nassa l�bhi� k�masahagatasa���manasik�r� samud�caranti h�nabh�ginipa���, tadanudhammat� sati santi��hati �hitibh�gin� pa���, avitakkasahagat� sa���manasik�r� samud�caranti visesabh�gin� pa���, nibbid�sahagat� sa���manasik�r� samud�caranti vir�gupasa�hit� nibbedhabh�gini pa���ti t�yapana pa���ya sampayutt� sam�dhipi catt�ro hont�"t�[a] eva� h�nabh�giy�divasena catubbidho. Pa�cama catukke- k�m�vacaro sam�dhi- r�p�vacaro sam�dhi-ar�p�vacarosam�dhi- apariy�panno sam�dh�ti eva� catt�ro sam�dh�. Tattha sabb�pi upac�rekaggat� k�m�vacaro sam�dhi, p�vacar�dikusalacitte kaggat� itare tayoti- eva� k�m�vacar�divasena catubbidho. Cha��hacatukke "chanda�ce bhikkh� adhipati� karitv� labhati sam�dhi� labhati cittassa ekaggata�, [PTS Page 089] [\q  89/]      aya� vuccati chandasam�dhi, viriya�ce bhikkhuadhipati� karitv� labhati sam�dhi� labhati cittassa ekaggata�, aya� vuccati viriya�codh�"ti. Citta�ce bhikkh� adhipati� karitv� labhati sam�dhi� labhati cittassa ekaggata�, aya� vuccati cittasam�dhi, v�ma�sa�ce bhikkhu adhipati� karitv� labhati sam�dhi� labhati cittassa ekaggata�, aya� vuccati v�ma�s�sam�dhi"ti[d] eva� adipativasena catubbid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ake ya� catukkabhede vutta� dutiya� jh�na�, ta� vitakka matt�tikkamena dutiya�. Vitakkavic�r�tikkamena tatiyanti eva� dvidh� bhinditv� pa�ca jh�n�ni veditabb�ni. Tesa� a�gabh�t� ca pa�ca sam�dh�ti eva� pa�cajh�na�gavasena pa�cavidhat� veditabb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cassa sa�kileso ki� vod�nanti ettha pana vissajjana� vibha�ge vuttameva. Vutta� hi tattha: - " sa�kilesanti h�nabh�giyo dhammo, vod�nanti visesabh�giyo dhammo"ti. Tattha pa�hamassa jh�nassa l�bhi� k�masahagatasa���manasik�r� samud�caranti h�na bh�gin� pa���ti imin� nayena h�nabh�giyo dhammo veditabbo. Avitakkasahagat� sa���manasik�r� samud�caranti visesabh�gin� pa���ti imin�nayena visesabh�giyo dhammo veditabb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 bh�vetabboti- ettha pana yo t�va aya� lokiya lokuttaravasena duvidhoti �disu ariyamaggasampayutto sam�dhi vutto, tassa bh�van�nayo pa���bh�van�nayenevasa�gah�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�1. 11. Tadanudhamm�ya. [A]pa�isambhid�-pevakopadesa [b.] Abhi-iddhip�davibha�ga - sa� - ni - mah�vagg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67] [\x  67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��yahi bh�vit�ya so bh�vitova hoti, tasm� ta� sandh�ya eva� bh�vatebboti naki�ci visu� vad�ma. Yo pan�ya� lokiyo so vuttanayona s�l�ni visodhetv� suparisuddhe sile pati��hitena, yv�ssa dasasu pa�ibodhesu pa�ibodho atthi ta� upac�nditv� kamma���nad�yaka� kaly��amitta� upasa�kamitv� attano cariy�nu k�la� catt�´s�ya kamma��h�nesu a���tara� kamma��h�na� gahetv� sam�dh�bh�van�ya anan�r�pa� vih�ra� pah�ya anur�pe vih�re viharantena khuddakapa�ibodhupaccheda� katv� sabba� bh�van�vidh�na� apariy�pentena bh�vetabboti. Ayamettha sa�khepo. Aya� pana vitth�ro: - ya� t�va vutta� yv�ssa dasasu pa�ibodhesu pa�ibodho atthi ta� upacchivdhitv�ti ettha. [PTS Page 090] [\q  90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v�so ca kula� l�bho gano kamma�ca pa�cam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h�na� ��ti �b�dho gantho iddhiti te da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 dasa pa�ibodh� n�m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�v�soyeva �v�sapa�ibodho, esa nayo kul�disu, tattha �v�soti: ekopi ovarako vuccati ekampi parive�a� sakalopi sa�gh�r�mo. Sv�ya� na sabbasesava pa�ibodho hoti, yo panettha navakamm�disu ussukka� v� �pajjati, bahubha�asanni cayo v� hoti, yena kenaci v� k�ra�ena apekkh�v� pa�ibaddha citto, tasseva pa�ibodhe hoti na itarassa, tatrida� vatthu. Dve kira kulaputt� anur�dhapur� nikkhamitv�th�p�r�me pabbaji�su. Tesu eko dvem�tik� pagu�a� katv� pa�cavassiko hutv� pav�retv� p�v�nakha�ar�ji� n�ma gato. Eko tattheva vasati, p�c�na kha�ar�ji� gato tattha cira� vasivo thero hutv� cintesi: pa�isall�nas�ruppamida��h�na�, handa na� sah�yakass�pi �rocem�ti. Tato nikkhavitv�anupubbena th�p�r�ma� p�visi. Pavisanta� yeva ca na� disv� sam�navassikatthero paccuggantv� pattac�vara� pa�iggahetv� catta� ak�si. �gantukatthero sen�sana� pavisitv� cintesi: - id�ni me sah�yo sappi� v� ph��ita� v� p�naka� v� pesessati, aya�hi imasmi� nagare ciraniv�s�ti. So ratti� aladdh� p�to cintesi: - id�ni upa��h�kehi pahita� y�gukhajjaka� pesessas�ti. Tampi adisv� pahi�ant� natthi pavi��hassa ma��e dassant�ti p�tova tena saddhi� g�ma� p�visi. Te dve eka� v�thi� caritv� ulu�kamatta� y�gu� labhitv� �sanas�l�ya� nis�ditv� pivi�su. Tato �gantuko cintesi: - nibaddhay�gu va��e natthi, bhatta k�le d�ni manuss� pa�ita� bhatta� dassant�ti. Tato bhatta k�lepi pi�ya caritva laddhameva bhu�jitv� itaro �ha: - ki� bhante sabbak�la� eva� y�peth�ti. �m�vusot�, bhante p�c�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68] [\x  6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a�ar�ji ph�suk�, tattha gacch�m�ti, thero nagaro nagarato [PTS Page 091] [\q  91/]      dakkhi�a dv�rena nikkhamanto kumbhak�rag�mamagga� pa�ipajji. Bataro �ha: -ki� bhante ima� magga� pa�ipannatth�ti. Nanu tva� �vuso p�c�nakha�ar�jiy� va��a� abh�s�ti. Ki� pana bhante tumh�ka� battaka� k�la� vasita��h�ne na koci atirekaparikkh�ro atthiti. �m�vusoma�cap��ha� sa�ghika�, ta� pa�is�mitameva, a��a� ki�ci natth�ti. Mayha� pana bhante kattarada�o telan�´ up�hanattha vik�ca tatthev�ti tay� �vuso ekadivasa� vasitv� ettaka� �hapitanti, �ma bhanteti, so pasannacitto thera� vanditv� tumh� dis�na� bhantesabbattha ara��av�soyeva. Th�p�r�mo catunna� buddh�na� dh�tunidh�na���na�, lohap�s�de sapp�ya� dhammasava�a� mah�cetiyadassana� theradassana�ca labbhati, buddhak�lo viya vattati. Idheva tumhe vasath�ti dutiyadivase pattac�vara� gahetv� sayameva agam�s�ti. Odisassa �v�so na pa�ibodh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lanti: ��tikula� v� upa��h�kakula� v�, ekaccassa hi upa��h�kakulampi sukhite sukhitoti �din� nayena sa�sa��hassa viharato pa�ibodho hoti, so kulam�nusakehi vin� dhammasava�ya s�mantavih�rampi na gacchati. Ekaccassa m�t�pitaropi pa�ibodh�na honti. Kora�akavih�rav�sittherassa bh�gi�eyya dahara bhikkhuno viya. So kira uddesattha� roha�a� agam�si, therabhagin�pi up�sik� sad� thera� tassa pavatti� pucchati, thero ekadivasa� dahara� �ness�m�ti roha�bimuko p�y�si. Daharopi cira� me idha vuttha�, upajjh�ya� d�ni passitv� up�sik�ya ca pavatti� �tv� �gamiss�m�ti roha�ato nikkhami. Te ubhopi ga�g�t�re sam� gacchi�su. So a��atarasmi� rukkhamule therassa vatta� katv� kuhi� y�s�ti pucchito tamattha� �rocesi. Thero su��hu te kata�, up�sik�pi sad� pucchati, ahampi etadatthameva �gato, gaccha tva� aha� pana idheva ima� vassa� vasiss�m�ti ta� uyyojesi. [PTS Page 092] [\q  92/]      so vassu pan�yikadivaseyeva ta� vih�ra� patto, sen�sanampissa pitar� k�ritameva patta�, athassa pit� dutiyadivase �gantv� kassa bhante amh�ka� sen�sana� pattanti pucchanto �gantukadaharass�ti sutv�. Ta� upasa�kamitv� vanditv� �ha: - bhante amh�ka� sen�sane vassa� upagatassa vatta� atthiti. Ki� up�sak�ti? Tem�sa� amh�ka� yeva ghare bhikkha� gahetv� pav�retv� gamanak�le �pucchitabbanti. So tu�h� bh�vena adhiv�sesi, up�sakopi ghara� gantv� amh�ka� �v�se eko �gantako ayyo upa gato, sakkacca� upa��h�tabboti �ha. Up�sik� s�dhuti sampa�icchitv� pa�ta� kh�dan�ya� bhojan�ya� pa�iy�desi. Daharopibhatta k�le ��tighara� agam�si. Na na� koci sa�j�ni, so tem�sam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69] [\x  69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tha pi�ap�ta� paribhu�jitv� vutthavasso aha� gacch�m�ti �pucchi. Athassa ��tak� svebhante gacchissath�ti dutiyadivase ghareyeva bhojetv� telan��i� p�retv� eka� gu�api�a� navahattha�ca s��aka� datv� gacchatha bhanteti �ha�su. So anumodana� katv�roha�bimukho p�y�si, upajjh�yo. Pissa pav�retv� pa�ipatha� �gacchanto pubbe di��ha��h�ne yeva ta� addassa. So a��a tarasmi� rukkham�le therassa vatta� ak�si. Atha na� thero pucchi: - ki� bhadumukha di��h� te up�sik�ti, so �ma bhanteti sabba� pavatti� �rocetv� tena telena therassa p�de makkhetv� gu�ena p�naka� katv� p�yetv� tampi s��aka� therasseva datv� thera� vanditv� mayha� bhante roha�a� yeva sapp�yanti agam�si. Theropi vih�ra� �gantv� dutiyadivase kora�akag�ma� p�visi. Up�sik�pi mayha� bh�ti mama putta� gahetv� id�ni �gacchati id�ni �gacchat�ti sad� magga� olokayam�n�va ti��hati. S� ta� ekaka meva �gacchanta�disv� mato me ma��e putto ya� thero eka kova �gacchat�ti, therasasa p�dam�le patitv� va paridevam�n� parodi. Thero nu daharo appicchat�ya att�na�. Aj�n� petv�va gatoti ta� samass�setv� [PTS Page 093] [\q  93/]      sabba� pavatti� �rocetv� pattatthavikato ta� s��aka� n�haritv� dassesi. Up�sik� pas�ditv� puttena gatadis�bhimukh� urena nipajjitv� namassam�n� �ha: - mayha� puttasadisa� vata ma��e bhikkhu� k�yasakkhi� katv� bhagav� ratha vin�tapa�ipada� n�lakapa�ipada� tuva�akapa�ipada� catupaccayasantosa bh�van�r�mat�d�paka� mah�ariyava�sapa�ipada�ca desesi, vij�ta m�tuy� n�ma gehe tem�sa� bhu�jam�nopi aha� putto tva� m�t�ti na cakkhiti, aho acchariyamanussoti. Evar�passa m�t� pitaropi pa�ibodh� na honti, pageva a��a� upa��h�kakulanti. L�bhoti; catt�ro paccay�, te katha� pa�ibodh� honti? Pu��a vantassa hi bhikkhuno gatagata��h�ne manuss� mah�pariv�re paccaye denti. So tesa� anumodento dhamma� desento sama�adhamma� k�tu� ok�sa� na labhati. Arunuggamanato y�va pa�hamay�mo t�va manussasa�saggo na upacchijjati. Puna balava pacc�se yeva b�hulikapi�ap�tik� �gantv� bhante asuko up�sako up�sik� amacco amaccadh�t� tumh�ka� dassanak�m�ti vadanti. So ga�h�vuso pattac�varanti gamanasajjova hoti niccaby�va�o, tasseva� te jaccay� pa�ibodh� honti. Tena ga�a� pah�ya yattha na� naj�nanti tattha ekakena caritabba�. Eva� so pa�ibodho upacchijjat�ti. Ga�oti; suttantikaga�o v� �bhidhammikaga�o v�, yo tassa uddesa� v� paripuccha� v� dento sama�adhammassa ok�sa� na labhati, tasseva ga�o pa�ibodho hoti, tena so eva� upacchinditabbo. Sace tesa� bhikkh�na� bah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70] [\x  7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hita�1 hoti, appa� avasi��ha�, ta� ni��hapetv� ara��a� pavisi tabba�. Sace appa� gahita� bahu� avasi��ha�, [PTS Page 094] [\q  94/]      yojanato para� agantv� antoyojanaparicchede a��a� ga�av�caka� upasa�kamutv� ime �yasm� uddes�dihi sa�ga�hatuti vattabba�. Evampi alabham�nena mayha� �vuso eka� kicca� atthi, tumhe yath�ph�su ka��h�n�ni gacchath�ti ga�a� pah�ya attano kamma� k�tabbanti. Kammanti; navakamma�, ta� karontena va��hak� �d�hi laddh�laddha� j�nitabba�, kat�kate ussukka� �pajjitabbanti sabbath�pi2 pa�ibodho hoti, sopi eva� upacchinditabbo, sace appa� avasi��ha� hoti ni��h�petabba� sace bahu� sa�ghika�ce navakamma� sa�ghassa v� sa�ghabh�rah�rakabhikkh�na� v� niyy�detabba�, attano santaka� ce attano bh�rah�rak�na� niyy�detabba�, t�disealabhantena sa�ghassa pariccajitv� gantabbanti. Addh�nanti; maggagamana�, yassa hi katthaci pabbajj�pekkho v� hoti, paccaya j�ta� v� ki�ci laddhabba� hoti, sace ta� alabhanto na sakkoti adiv�setu�, ara��a� pavisitv� sama�adhamma� karontass�pi gamikacitta� n�ma duppa�ivinod�ya� hoti, tasm� gantv� ta� kicca� t�retv�va sama�a dhamme ussukka� k�tabbanti. ��t�ti; vih�re �cariyupajjh�ya saddhivih�rika antev�sika sam�nupajjh�yaka sam�n�cariyak�, ghare m�t�pit�bh�t�ti evam�dik�, te gil�n� imassa pa�ibodh� honti, tasm� so pa�ibodho upa��hahitv� tesa� p�katikakara�ena upacchinditabbo. Tattha upajjh�yo t�va gil�nosace lahu� na vi��h�ti y�vajivampi pa�ijaggitabbo, tath� pabbajj�cariyo upa sampad�cariyo saddhivih�riko upasmap�ditabbajj�pita antev�sika sam�nupajjh�yak� ca, nissay�cariya uddes�cariya nissayante v�sika uddesantev�sika sam�n�cariyak� pana y�va nissaya uddes� anupacchinn� t�va pa�ijggitabb�, pahontena tato uddhampi pa�ijaggitabb� eva. M�t�pitusu upajjh�ye viya pa�ipajjitabba�, sacepihi te rajje �hit�honti puttatoca upa��h�na� pacc�si� santi, [PTS Page 095] [\q  95/]      k�tabbameva, atha tesa� bhesajja� natthi, attano santaka� d�tabba�. Asati bhikkh�cariy�ya pariyesitv�pi d�tabbameva. Bh�tu bhagin�na� pana tesa� santakameva yojetv� d�tabba�, sace natthi attano santaka� t�vak�lika� datv� pacc� labhantena ga�hi tabba� alabhantena na vodetabb�. A���takassa bhaginiy� s�mi kassa bhesajja� neva k�tu� na d�tu� va��ati tuyha� s�mikassadeh�ti vatv� pana bhaginiy� d�tabba�. Bh�tuj�y�yapi eseva nayo. Tesa� pana putt� imassa ��tak�yev�ti tesa� k�tu� va��at�ti. �b�dhoti; yo koci rogo, so b�dham�no ba�ibo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�1. 11. 111 Gata� 2. Ma 11 sabbad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71] [\x  71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ti. Tasm� bhesajjakara�ena upacchinditabbo, sace pana kati p�ha� bhesajja� karontass�pi na v�pasammati. N�ha� tuyha� d�so na bhatako ta� yevamhi posento anamatagge sa�s�rava��e dukkhappattoti attabh�va� garahitv� sama�adhammo k�tabboti. Ganthoti; pariyattiparihara�a�. Ta� sajjh�y�dihi niccavy�va�asseva pa�ibodho hoti, na itarassa tatrim�ni vatth�ni. Majjhimabh��aka devatthero kira malayav�s�devatttharassa santika� gantv� kamma��h�na� y�ci. Thero k�disosi �vuso majjhimo n�mesa dupparih�ro, m�lapa��sa� sajjh�yantassa majjhimapa��sako �gacchati, ta� sajjh�yantassa upari pa��sako, kuto tuyha� kamma��h�nanti. Bhante tumh�ka� santike kamma��h�na� labhitv� puna na olokess�m�ti kamma��h�na� gahetv�ek�nav�sativass�ni sajjh�ya� akatv� v�satime vasse arahatta� patv� sajjh�yatth�ya �gat�na� bhikkh�na� v�sati� me �vuso vass�ni pariyatti� [PTS Page 096] [\q  96/]      ano lokentassa, api ca kho kataparicayo aha� ettha �rabhath�ti vatv� �dito pa��h�yay�va pariyos�n� ekabya�janepissa ka�kh� n�hosi. K�raliyagiriv�s� n�gattheropi a��h�rasavass�ni pariyatti� cha��etv� bikkh�na� dh�t�katha� uddisi. Tesa� g�mav�sikatthe rehi saddhi� sa�sandent�na� etapa�hopi uppa�ip��iy� �gato n�hosi. Mah�vih�repi tipi�ikac�bhayatthero n�ma a��hakatha� anuggahetv�va pa�canik�yama�ale t��i pi�ak�ni parivattess� m�ti suva��aberi� pah�r�pesi, bhikkh�sa�gho katam�cariy�na� uggaho, attano �cariyuggaha� yeva vadatu, itarath� vattu� na dem�ti �ha. Upajjh�yopi na� attano apa��h�na� �gata� pucchi: tva� �vuso bheri� pahar�pes�ti. �ma bhante, ki� k�ra�ti, pariyatti� bhante parivattess�m�ti. �vusoabhaya �cariy� ima� pada� katha� vadant�ti? Eva� vadanti bhanteti, thero hu�'ti pa�ib�hi. Puna so a��ena a��ena pariy�yena eva� vadanti bhanteti tikkhattu� �ha. Thero sabba� hu�ti� pa�ib�hitv� �vuso tay� pa�hama� kathito yeva �cariyamaggo �cariyamukhato pana anuggahitatt� eva� �cariy� vadant�ti sa�dh�tu� n�sakkhi. Gaccha attano �cariy�na� santiko sunih�ti. Kuhi� bhante gacch�m�ti. Ga�gh�yaparato roha�aj�pade tul�dh�rapabbata vih�re sabbapariyattiko dhammarakkhitatthero n�ma vasati, tassa santika� gacch�ti. S�dhu bhanteti thera� vanditv� pa�cahi bhikkh� satehi saddhi� therassa santika� gantv� vanditv� nisidi tero kasm� �gatositi pucchi. Dhamma� sotu� bhanteti. �vuso abhay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P� 1. 11 Karuliyagiriv�s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72] [\x  7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ghamajjhimesu ma� k�lona k�la� pucchanti, avasesa� pana me ti� samatt�ni vass�ni naolokitapubba�, api ca tv�� ratti� mama santike parivattehi, aha� te div� kathayiss�m�ti. So d�dhu bhanteti tath� ak�si. Parive�adv�re mah�ma�apa� k�retv� g�mav�sino divase divase dhammasava�ya �gacchanti. Thero ratti� parivattita� div� kathayanto [PTS Page 097] [\q  97/]      anupubbena desana� ni��hapetv� abhayattherassa santike ta��ik�ya nis�ditv� �vuso mayha� kamma��h�na� katheh�ti �ha. Bhante ki� bha�atha, nanu may� tumh�ka meva santike suta�, kimaha� tumhehi a���ta� kathess�m�ti. Tato na� thero a��o esa�vuso adigatamaggo1 n�m�ti �ha, abhayatthero kira tad� sot�panno hoti. Athassa so kamma��h�na� datv� �gantv� lohap�s�de dhamma� parivattento thero parinibbutoti assosi, sutv� �harath�vuso pattac�varanti. C�vara� p�rupitv� anucchiviko �vuso amh�ka� �variyassa ara hattamaggo, �cariyo no �vuso uju �j�n�yyo, so attano dhammantev�sikassa santike tam�ik�ya nis�ditv� mayha�. Kamma��h�na� katheh�ti �ha, anucchaviko �vuso therassa arahatta maggoti. Evar�p�na� gavtho pa�ibodho na hot�ti. Iddhiti; pothujjanik� iddhi, y� hi utt�naseyyakad�rako viya taru�asassa� viya ca dupparih�r� hoti, appamattakeneva bhijjati, s� pana vipassan�ya pa�ibodho hoti, na sam�dhissa, sam�dhi�patv� pattabbato. Tasm� vipassanatthikena iddhipa�ibodho upacchindi tabbo, itarena avases�ti. Aya� t�va pa�ibodhakath�ya vitth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mma��h�nad�yaka� kaly��amitta� upasa�kamitv�ti: ettha pana duvidha� kamma��h�na�, sabbatthakakamma��h�na� p�rih�riyakamma��h�na�ca tattha sabbatthakakamma��h�na� n�ma: bhikkhusa�gh�disu mett� mara�asatica, asubhasa���tipi eke, kamma��h�nikena hi bhikkhun� pa�hama�t�va paricchinditv� s�ma��hakabhikkhusa�ghe sukhit� hontu aby�pajjh�ti mett� bh�vetabb�, tato s�ma��hakadevat�su, tato gocara g�mamhi issarajane, tato tattha manusse up�d�ya sabbasattesu, po hi bhikkh�sa�ghe mett�ya sahav�s�na� muducitta�2 janeti, athassa te sukhasa�v�s� honti. S�ma��hakadevat�su ttoya mudu katacitt�hi devat�hi dhammik�ya rakkh�ya susa�vihit�rakkho [PTS Page 098] [\q  98/]      hoti. Gocarag�mamhi issarajane mett�ya mudukatacittasant�nehi3 issarehi dhammik�ya rakkh�ya surakkhita parikkh�ro hoti. Tattha manussesu mett�ya pas�ditacittehi tehi aparibhuto hutv� vicarati. Sabbasattesu mett�ya sabbattha appa�ihatac�r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�1. 11 Gatakassa. 2. Si 11 mudukatacittata� saha ma 1. Mudukacittata� 3. Ma. . Mudukatasant�ne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73] [\x  73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a�asatiy� pana avassa� may� maritabbanti cintento1 anesana� pah�ya upar�pari va�hem�nasa�vego anol�navuttiko hoti. Asubhasa��� paricitacittassa panassa dibb�nipi�ramma�ni lobha vasena citta� na pariy�diyanti. Eva� pah�pak�ratt� sabbatta atthayitabba� icchitabbanti ca adippetassa yog�nuyogakammassa �h�na�c�ti sabbatthaka kamma��h�nanti vuccati. Catt�´s�ya pana kamma��h�nesu ya� yassa carit�nuk�la� ta� tassa nicca� parihari tabbatt�, uparimassa ca uparimassa ca bh�van� kammassa pada��h�natt�, p�rih�riyakamma��h�nanti vuccati. Iti ema� duvidhampi kamma��h�na� yo deti aya� amma��h�nad�yako n�ma. Ta� kamma��h�nad�yaka� kaly��amit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yo gar�bh�van�yo vatt�ca vacanakkhamo, gambh�ra�ca katha� katt� noca��h�ne niyojay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m�digu�asamann�gata� ekantahitesi�2 vuddhipakkhe �hita� kaly��amitta�. "Mama� hi �nanda kaly��amitta� �gamma j�ti dhamm� satt� j�tiy� parimuccanti"ti[a] �divacanato pana samm� sambuddhoyeva sabb�k�rasampanno kaly��amitto, tasm� tasmi� sati tasseva bhagavato santike gahita� kamma��h�na� sugahita� hoti. Parinibbute pana tasmi� as�tiy� mah�s�vakesu yo dharati, tassa santike gahetu� va��ati. Tasmimpi asati ya� kamma��h�na�gahetuk�mo hoti, tasseva vasena catukkapa�ca kajjh�n�ni nibbattetva jh�napada��h�na� vipassana� va��hetv� �savakkhaya� pattassa kh��savassa santike gahetaba�. Ki� pana kh��savo aha� kh��savoti att�na� pak�set�ti? Ki� vattabba�, k�rak�bh�va� hi j�nitv� pak�seti. Nanu assaguttatthero �raddha� imassa bhikkhuno [PTS Page 099] [\q  99/]      kamma��h�na� k�rako3 ayanti j�nitv� �k�se cammakha�a� pa���petv� tattha palla�kena nisinno kamma��h�na� kathes�ti. Tasm� sace kh��sava� labhati, icceta� kusa�la. No ce labhati, an�g�mi sad�g�mi sot�panna jh�na l�bhi puthujjana tipi�akadhara dvipi�akadhara ekapimakadharesu purimassa purimassa santike. Ekapi�akadharepi asati yassa ekasa�g�tipi a��ha kath�ya saddhi� pagu�, saya�ca lajji hoti, tassa santike gahe tabba�. Evar�po hi tantidharo ma�s�nurakkhako pave�i p�lako �cariyo �cariyamatikova hoti, na attanomatiko teneva por��akatther� lajji rakkhissati, lajji rakkhissat�ti �ha�su. 4 Pubbe vuttakh��sav�dayo cettha attan� adhig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Ma. Avassa�caritabbanti 2. Ma 1 ekantena hitesi� 3. S�1. 11. �raddha kamma�h�nassa bhikkhuno kamma�h�nak�rako. 4. Ma. 11. Nikkhantu� �ha�su [a.] Sa�. Ni. Sag�thavagg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74] [\x  7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gameva �cikkhanti, bahussuto pana ta� ta� �cariya� upasa�kamitv� uggahaparipucch�na�visodhitatt� ito citoca sutta�ca k�ra�a�ca sallakkhetv� sapp�y�sapp�ya� yojtvo gah�na��h�ne gacchanto mah�hatthi viya mah�magga� dassento kamma��h�na� kathessati. Tasm� evar�pa� kamma��h�nad�yaka� kaly��amitta� upasgamitv� tassa vattapa�ivatta� katv� kamma��h�na� gahetabba�. Sace pana ta� ekavih�reyeva labhati. Icceta� kusala�. No ce labhati, yattha so vasati tattha gantabba�. Gacchantena ca na dhotamakkhitehi p�dehi up�han� �ruhitv� chatta� gahetva telan��imadhuph��it�d�ni g�h�petv� antev�sikaparivutena gantabba�, gamikavatta� pana p�retv� attano pattac�vara� sayameva gahetv� antar�magge ya� ya� vih�ra� pavisati sabbattha vatta pa�ivatta� kurum�nena sallahukaparikkh�rena paramasallekhavuttin� hutv� gantabba�, ta� mih�ra� pavisantena antar� magge yeva dantaka��ha� kappiya� k�r�petv� gahetv� pavisitabba�, na ca muhutta� vissamitv� pad�dhovanamakkhan�d�ni katv� �cariyassasantika� gamiss�m�ti a��a� parivena� pavisitabba�, kasm�? Sace hissa tatra �cariyassa visabh�g� bhikkh� bhaveyyu�, te �gamanak�ra�a� pucchitv� �cariyassa ava��a� pak�setv� na��hosi sace tassa santika� [PTS Page 100] [\q 100/]      �gatoti vippa�is�ra� upp�deyyu� yena tatova �inivatteyya, tasm� �cariyassa vasana��h�na� pucchitv� ujuka� tattheva gantabba�. Sace �cariyo daharataro hoti. Pattac�varapa�iggaha�dini na s�ditabb�ni, sace bu��hataro hoti gantv� �cariya� vanditv� �h�tabba�, nikkhip�vuso pattac�varanti muttena nikkhipitabba�, p�n�ya� piv�ti vuttena saco icchati p�tabba�, p�de dhov�tivuttena na t�va dhovitabb�, sacehi �cariye �bhatamudaka� bhaveyya na s�ruppa� siy�. Dhov�vuso na may� �bhata� a��ehi �bhatanti vuttena pana yattha �cariyo na passati evar�pe pa�icchanne v� ok�se abbhok�savih�rass�pi v� ekamante nis�ditv� p�d� dhovitabb�. Sace �cariyo tela n��i� �harati u�hahitv�ubhogi hatthehi sakkacca� gahetabb�, sacehi na ga�heyya aya� bhikkhu ito eva pa��h�ya sambhoga� kopet�ti �cariyassa a��athatta� bhaveyya. 1 Gahetv� pana na �ditova p�d� makkhetabb�, sacehi ta� �cariyassa gattabbha�jana tela� bhaveyya na s�ruppa� siy�. Tasm� pa�hama� s�sa� makkhetv� dhandh�dini makkhetabb�ni. Sabbap�rih�riyatelamida� �vuso p�depi makkheh�ti vuttena pana p�de makkhetv� ima�te�an��i� �hapemi bhanteti vatv� �cariye ga�hante d�tabb� �gatadiv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�11. 111. �cariyassa bhavey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75] [\x  75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o pa��h�ya kamma��h�na� me bhante katheta icceva� na vattabba�. Dutiyadivasato panapa��h�ya sace �cariyassa pakati upa��h�ko atthi. Ta� y�citv� vatta� k�tabba�. Sace y�citopi na deti, ok�se laddheyeva k�tabba�, karontena ca khuddhaka majjhimamahant�ni t��i dantaka��h�ni upan�metabb�ni, s�ta� u�hanti duvidha� mukhadhovanaudaka�ca nah�nodaka�ca pa�iy�de tabba�. Tato ya� �cariye t��i divas�ni paribhu�jati, t�disameva nicca� upan�metabba�1, niyama� akatv� ya� v� ta� v� pari bhu�jantassa yath�laddha� upan�metabba�, ki� bahun� vuttena. Ya� ta� bhagavat�. "Antev�sikena bhikkhave �cariyamhi [PTS Page 101] [\q 101/]      samm� vattitabba�, tatr�ya� samm� vattan�k�lasseva vu��h�ya up�han� omu�citv� eka�sa� uttar�sa�ga� karitv� dantaka��ha� d�tabba�, mukhodaka� d�tabba�, �sana� pa���petabba�, sace y�gu hoti bh�jana� dhodhitv� y�gu upan�metabb�"ti[a] �dika� khandhake samm� vatta� pa��atta� ta� sabbampi k�tabba�. Eva� vattasampattiy� garu� �r�dhayam�nena s�ya� vanditv� y�h�ti vissajjitena gantabba�, yad� so kissa �gatos�ti pucchati, tad� �gamana k�ra�a� kathetabba�. Sace so neva pucchati vatta� pana s�diyati dasa he v� pakkhe v� v�tivatte ekadivasa� vissajjiten�pi agantv� ok�sa� k�retv� �gamanak�ra�a� �rocetabba�, ak�le v� gantv� kimattha� �gatositi pu��hena �rocetabba�. Sace so p�topa �gacch�ti vadati, p�tova gantabba�. Sace panassa t�ya� vel�ya� pitt�b�dhena v� kucchi pari�ayhati aggi mandat�ya v� bhatta� na jirati a��o v� koci rogo b�dhati. Ta� yath�bh�ta� �vikatv� attano sapp�yavela� �rocetv� t�ya valoya upasa�kamitabba�, asapp�yavel�ya� hi vuccam�nampi kamma��h�na� na sakk� hoti manasa k�tunti. Aya� "kamha��h�na d�yaka� kaly��amitta� upasa�kamitv�"ti - etthavitth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�ni attano cariy�nuk�lanti ettha - cariy�ti -cha cariy�, r�gacariy� desacariy� mohacariy� saddh�cariy� buddhicariy� vitakka cariy�ti, keci pana r�g�d�na� sa�saggasannip�tavasena apar�picatasso, tath� saddh�d�nanti im�hi a��hahi saddhi� cuddasa icchanti. Evampana bhede vuccam�ne r�g�d�na� saddh�d�hipi sa�sagga� katv� anekacariy�honti, tasm� sa�ghepena cha�eva cariy� veditabb� cariy� pakati ussannat�ti atthato eka�, t�sa� vasena cha�eva [PTS Page 102] [\q 102/]      puggal� honti r�gacarito dosacarito mehacarito saddh�carito buddhicarito vitakkacaritoti. Tattha yasm� r�gacaritassa kusalappavattisamaye saddh� balavat� hoti, r�gassa �sannagu�a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�11. Upa��hapetabb�. [A.] Mah�vagga-p�riv�sikabandhak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76] [\x  7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h� hi akusalapakkhe r�go sinuddho n�ti luko, eva� kusala pakkhe saddh�. Yatha r�go vatthuk�me pariyesati, eva� saddh� s�l�di gu�e, yath� r�go ahita� na pariccajati eva� saddh� hita� na pariccajati, tasm� r�gacaritassa saddh�carito sabh�go. Yasm� pana dosacaritassa kusalappavattisamaye pa��� balavat� hoti, dosassa �sannagu�atat�. Yath� hi akusalapakkhe doso nussineho na �ramma�a all�yati, eva� kusalapakkhe pa���. Yath� ca doso abh�tampi2 dosameva pariyesati, eva� pa��� bh�ta� dosameva pariyesati. Yath� doso sattaparivajjan�k�rena pavattati, eva�pa��� sa�kh�raparivajjan� k�rena. Tasm� dosacaritassa buddhi carito sabh�go. Ym� pana mohacaritassa anuppann�na� kusal�na� dhamm�na� upp�d�ya v�yamam�nassa yebh�yyena antar�ya kar� vitakk� uppajjanti, mohassa �sannalakkha�att�. Yath�hi moho parivy�kulak�ya anava��hito, eva� vitakko n�nappak�ravitakkanat�ya. Yath�ca moho apariyog�hanat�ya ca�calo, tath� vitakko lahuparikappanat�ya. Tasm� mohacaritassa vitakkacarito sabh�goti. Apare ta�h� m�na du��hivasena apar�pi tussocariy� vadanti, tattha ta�h� r�go yeva mano ca ta� sampayuttoti tadubhaya� r�gacariya� n�tivattati. Mohanid�natt� ca di��hiy� di��hicariy� mohacariyameva a�upat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� panet� cariy� ki� nid�n�? Katha�ca j�nitabba�? Aya� puggalo r�gacarito aya� dos�disu a��ataracarito ki� caritassa puggalassa ki� sapp�yanti? Tatra purim� t�va tisso cariy� pubb� ci��anid�n� dh�tudosanid�n�c�ti ekacce vadanti, pubbe kira i��happayogasubhakammabahulo r�gacarito hoti sagg� v� cavitv� idh�papanno, pubbechedana vadhabandhana verakammabahulo dosa carito hoti nirayan�gayon�hi v� cavitv� idh�papanno, [PTS Page 103] [\q 103/]      pubbe majjap�nabahulo sutaparipucc� vih�no ca mohacarito hoti, tiracch�nayoniy� v� cavitv� idh�papannoti. Eva� pubb�vi��anid�n�ti vadanti. Dvinna� pana dh�t�na� ussannatt� puggalo mohacarito hoti pa�hav�dh�tuy� ca �podh�tuy�ca, itar�sa� dvinna� ussannatt� dosacarito, sabb�sa� samatt� pana r�gacaritoti. Dosesu ca semh�dhiko r�gacarito hoti, v�t�dhiko mohacarito. Semh�dhiko v� mohacarito, v�t�dhiko v� r�gacaritoti, eva� dh�tudosa nid�n�ti vadanti. Tattha yasm� pubbe i��happayoga subhakammabahul�pi sagg� cavitv� idh�papann�pi ca na sabbe r�gacarit�yeva honti. Itare v� dosa mohacarit�, eva� dh�tuna�ca yath�vutteneva nayena ussadaniyamo n�ma natthi, do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Ma. 11. Abh�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77] [\x  77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yame ca r�gamohadvayameva vutta�, tampi ca pubb�paraviruddhaveva saddh�cariy�disu ca ekiss�pi nid�na� na vuttameva, tasm� sabbameta� aparicchinnavacana�. Aya� panettha a��hakath�cariy�na� mat�nus�rena vinicchayo: - vutta� heta� ussadakittane-" ime satt� pubbahetuniy�mena lobhussad� dosussad� mohussad� alobhussad� adosussad� amohussad� ca honti. Yassa hi kamm�y�hanakkha�e lobho balav� hoti alobho mando, ados�moh� balavanto dosamoh� vand�, tassa mando alobo lobha� pariy�dutu� na sakkoti, ados�moh� pana balavanto dosamohe pariy�d�tu� sakkonti. Tasm� so tena kammena dinnapa�isandhivasena nibbatto luddho hoti sukhas�lo akkodhano pa��av�pa vajir�pama���o. Yassa pana kamm�y�hanakkha�e lobhados� balavanto honti alobh�dos� mand�, amoho ca balav� mohomand�, so purimanayeneva luddho ceva hoti du��ho ca pa��av� panahoti rajir�pama�a�o, datt�bhayatthero viya. Yassa kamm� y�hanakkha�e lobhaadosamoh� balavanto honti itare mand�, so purimanayeneva luddho ceva dandho ca s�lako pana hoti akkodhano, tath� yassa kamm�y�hanakkha�e tayopi lobha dosamoh� balavanto honti alobh�dayo mand�, so purima nayeneva luddho ceva hoti du��ho ca m��ho ca, [PTS Page 104] [\q 104/]      yassa pana kamm�y�hanakkha�e alobhadosamoh� balavanto honti itare mand�, so purimanayeneva aluddho ceva hoti adu��ho s�lakoca, davdho pana hoti. Tath� yassa kamm�y�hanakkha�e alobhados�mohi balavanto honti itare mand�, so purima nayeneva aluddho ceva hoti pa��av�ca, du��ho pana hoti kodhano. Tath� yassa kamm�y�hanakkha�e tayopi alobh�dayo balavanto honti lobh�dayo mand�, so purimanayeneva mah� sa�gharakkhitatthero viya aluddho adu��ho pa��av� ca hot�"ti. Ettha ca yo luddhoti vutto aya� r�gacarito, du��hadandh� dosa mohacarit�, pa��av� buddhicarito, aluddh�du��h� pasannapakatit�ya saddh�carit�. Yath�v� amohapariv�rona kammun� nibbatto buddhi carito, eva� balavasdh�pariv�rena kammun� nibbatto saddh� carito, k�mavitakk�dipariv�rena kammun� nibbatto vitakkacarito, lobh�din� vomissapariv�rena kammun� nibbatto vomissaciritoti. Eva� lobh�disu a��atara��atarapariv�ra� pa�isandhijanaka� kamma� cariy�na� nid�nanti veditabba�. [SL Page 078] [\x  7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pana vutta� katha�ca j�nitabba� aya� puggalo r�cari toti �di, tatr�ya� nay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riy�pathato kicc� bhojan� dassan�di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appavattito ceva cariy�yo vibh�vay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iriy�pathatoti- r�gacarito hi pakatigamanena gacchanto c�turiyena gacchati, sanika� p�da� nikkhipati, sama� nikkhipati, sama� uddharati, ukku�ika�cassa pada� hoti. Dosacarito pad�ggehi kha�anto viya gacchathi, sahas� p�da� nikkhipati, sahas� uddharati, anukka��hita�cassa pada� hoti. Mohacarito parivy�kul�ya gatiy� gacchati, chamhito viya p�da� nikkhipati, chamhato viya uddharati, [PTS Page 105] [\q 105/]      sahas�nup��ita�cassa da� hoti, vuttampi ceta� m�gandiya suttuppatt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tassa hi ukku�ika� pada� b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��hassa hoti anuka��hita� pad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�hassa hoti sahas�nup��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ivattacchaddassi dam�disa� padanti. [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h�nampi r�gacaritassa p�s�dika� hoti madhur�k�ra�, dosacari tassa thaddh�k�ra�, mohacaritassa �kul�k�ra�. Nissajj�yapi esevanayo, r�gacarito ca ataram�no sama� seyya� pa��� petv� sanika� nipajjitv� a�gapacca�g�ni samodh�ya p�s�dikena �k�rena sayati, vu��h�piyam�no ca s�gha� vu��h�ya sa�kito viya sanika� pa�ivacana� deti. Dosacarito taram�no yath� tath� v� seyya� pa���petv� pakkhittak�yo bh�ku�ika�katv� sayati, vu��h� piyam�no ca s�gha� vu��h�ya kupito viya pa�ivacana� deti. Moha carito dussa�h�na� seyya� pa���petv� vikkhittak�yo bahula� adhomuko sayati, vu��h�piyam�no ca hu�k�ra� karonto dandha� vu��h�ti. Saddh�carit�dayo pana yasm� r�gacarit�d�na� sabh�g�, tasm� tesampi t�disova iriy�patho hot�ti, eva� t�va iriy� pathato cariy�yo vibh�vaye. Kicc�ti sammajjan�d�su ca kiccesur�gacarito s�dhuka� sammajjani� gahetv� ataram�no m�lika� avippakiranto sinduv�rakusumasavtharamiva santharanto suddha� sama� sammajjati. Dosacarito g��ha� sammajjani� gahetv� taram�na r�po ubhatov�lika� uss�dento kharena saddena asuddha� visama� sammajjati. Mocarito sithila� sammajjani� gahetv� sampari vattaka� �lo�ayam�no asuddha� visama� sammajjati. Yath� sammajjane eva� c�varadhovana rajan�disupi sabbakiccesu. Nipu�amadhurasama sakkaccak�r� r�gacarito, g��hatthaddhavisamak�ri dosacari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A.] Sa�. Ni. Sag�thavagg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79] [\x  79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pu�a parivy�kulavisam�paricchinnak�r� [PTS Page 106] [\q 106/]      mohacarito. C�vara dh�ra�ampi ca r�gacaritassa n�ti g��ha� nitisithila� hoti p�s�dika� parima�ala�, dosacaritassa at�g��ha� aparima�ala�, mohacaritassa sithila parivy�kula�. Saddh�carit�dayo tesa� yev�nus�rena vedi tabb�, ta� sabh�gatt�ti. Eva� kiccato cariy�yo vibh�vaye. Bojan�ti r�gacarito siniddhamadhurabojanappiyo hoti. Bhu�jam�no ca n�timahanta� parima�ala� �lopa� katv� rasapa�isa�vedi1 ataram�no bhu�jati, ki�cidevaca s�du� labhitv� somanassa� �pajjati, dosacarito l�khaambilabhojanappiyo hoti. Bhu�jam�no ca mukhap�raka� �lopa� katv� arasapa�isa�vedi taram�no bhu�jati, ki�cideva ca as�du� labhitv� domanassa� �pajjati. Mohacarito aniyataruciko hoti. Bhu�jam�no ca aparima�ala� parittam�lopa� katv� bh�jane cha��ento mukha� makkhento vikkhittacitto ta� ta� vitakkento bhu�jati. Saddh�c�rit�dayopi tesa� yev�nus�rena veditabb� ta� sabh� gatt�ti. Eva� bhojanato cariy�yo vibh�vaye. Dassan�di totir�gacarito �sakampi manorama r�pa� disv� vimhayaj�to viya cira� oloketi, parittepi gu�e sajjati, bh�tampi dosa� na ga�h�ti, pakkamantopi amuccituk�mova hutv� s�pekkho pakkamati. Dosacarito �sakampi amanorama� disv� kilanta r�po viya na cira� oloketi, parittepi dose pa�ibha��ati, bh�tampi gu�a� na ga�h�ti, pakkamantopi mu�cituk�mova hutv� anapekkho pakkamati, mohacarito ya� ki�ci r�pa� disv� para paccayiko hoti para� nindanta� sutv� nindati pasa�santa� sutv� pasa�sati saya� pana a����upekkh�ya pekkhakova hoti, esa nayo saddasava�d�supi. Saddh�carit�dayo pana tesa� yev�nu s�rena veditabb� ta� sabh�gatt�ti. Eva� dassan�ditopi cariy�yo vibh�vaye. Dhammappavattito chev�ti- r�gacaritassa ca m�y� s��heyya� m�no p�picchat� mahicchat� asantu��hit� si�ga� c�palyanti evam�dayo dhamm� bahula� pattanti. [PTS Page 107] [\q 107/]      dosacaritassa kodho upan�ho makkho pal�so iss� macchariyanti eva� m�dayo. Mohacaritassa thina� middha� uddhacca� kukkucca� vicikicch� �dh�nag�hit� duppa�inissaggit�ti ev�dayo. Saddh�caritassa muttac�gat� ariy�na� dassanak�mat� sakhamma� sotuk�mat� p�mojjabahulat� asa�sa��hat�2 am�y�vit� pas�dan�yesu �h�nesu pas� doti evam�dayo. Buddhicaritassa sovacassat� kaly��amittat� bhojane matata��ut� satisampaja��a� j�gariy�nuyogo sa�vejan�yesu �h�nesu sa�vego sa�viggassa ca yoniso padh�nanti ev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�1 saha 11. N�n�rasapa�isa�vedi. 2. S�11. Asa�h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80] [\x  8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dayo, vitakkacaritassa bhassabahulat� ga�r�mat� kusal�nuyoge arati anava��hitacittat�ratti� d�p�yan� div�pajjalan� hur�hura� dh�van�ti evam�dayo dhamm� bahula� pavattant�ti, eva� dhammappavattito cariy�yo vibh�vaye. Yasm� pana ida� cariy�vib�van�vid�na� sabb�k�rena neva p��iya�, na a��hakath�ya� �gata�, kevala� �cariyamat�nus�rena vutta�, tasm� na s�rato paccetabba�. R�gacaritassa hi vutt�ni iriy�path�d�ni dosacarit�da yopi appam�davih�rino k�tu� sakkonti. Sa�sa��hacaritassa ca puggalassa ekasseva bhinnalakkha� iriy�path�dayo na sampajjanti1 ya� paneta� a��hakath�su cariy�vibh�van�vidh�na� vutta�, tadeva s�rato paccetabba�. Vutta� heta�: - cetopariya���assa l�bh� �cariyo cariya� �atv� kamma��h�na� kathessati, itarena ante v�siko pucchitabboti. Tasm� cetopariya���ena v� ta� v� puggala� pucchitv� j�nitabba� aya� puggalo r�gacarito aya� dos� d�su a��ataracarit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� caritassa puggalassa ki� sapp�yanti- ettha pana sen�sana� t�va r�gacaritassa adotavedika� bhumma��haka� aka�apabbh�rati�a ku�ipa��as�l�d�na� a��atara� rajoki��a� jatuk�bharita� olugga mulugga� atiucca� v� atin�ca� v� ujja�gala� s�sa�ka� asuvicisama magga� [PTS Page 108] [\q 108/]      yattha va�cap��hampi ma�ku�abharita�2 dur�pa� dubba��a� ya� olo kentasseva jigucch�uppajjati, t�disa� sapp�ya�. Niv�san� p�pura�a� antacchinna� olambavilamba suttak�ki��a� j�lap�vasadisa� s��i viya kharasamphassa� kili��ha� bh�rika� kicchaparihara�a� sapp�ya�, pattopi dubbanno mattik�patto v� ��iga�hik�hato ayopatto v�garuko dussan�h�no s�sakap�lamiva jeguccho va��ati. Bhikkh�c�ramaggopi aman�po an�sann�g�mo visamo va��ati. Bhikkh�c�rag�mopi yattha manuss� apassant� viya vicaranti, yattha ekakulepi bikkha� alabitv� nikkhamanta� ehi bhanteti �sana s�la� pavesetv� y�gubhatta� datv� gacchant� g�vi� viya vaje pave setv� anavalokent�3 gacchanti, t�diso va��ati. Parivisana manuss�pi d�s� v� kammakar� v� dubba�� duddasik� kili��havasan� duggavdh� jegucch� ye acittik�rena y�gubhatta� cha��ent� viya parivisanti, t�dis� sapp�y�. Y�gubhattakhajjakampi l�kha� dubba��a� s�m�ka kudr�saka ka�jak�dimaya� p�titakka� bila�ga� jin�as�ka s�peyya� ya� ki�cideva kevala� udarap�ramatta� va��ati. Iriy� pathopissa �h�na� v� ca�kamo v� va��ati, �ramma�a� n�l�d�su va��a kasi�esu ya� ki�ci aparisuddhava��anti ida� r�gacaritassa sapp�ya�. Dosacaritassa son�sana� n�tiucca� n�tin�ca� ch�y�dak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Ma. 1. Upapajjanti. 2. Ma. 11. Ma�gul�bharita� 3. S�. 11. Anavaloket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81] [\x  81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anna� suvibhattabhittitthambhasop�na� suparini��hitam�l�kammalat� kamma� n�n�vidhacittakammasamujjala� samasiniddhamudubhumitala� buhma vim�naviva kusumad�mavicitravan�avelavit�nasamala�kata� supa��atta sucimanoramatthara�ama�cap��ha� tattha tattha v�satth�ya nikkhittakusuma v�sagandhasugandha� ya� dassanamatteneva p�tip�mojja� janayati, evar�pa� sapp�ya�, tassa pana sen�sanassa maggo pi sabbaparissaya vimutto suci samatalo ala�katapa�iyattova [PTS Page 109] [\q 109/]      va��ati, sen�sana parikkh�ro pettha ki�ama�gu�ad�ghaj�tim�sik�d�na� nissayaparicchivda nattha� nitibahuko, eka� va�cap��hamattameva va��ati, niv�sanap�ru panampissa1 c�napa��asom�rapa��akoseyya kapp�sikasukhuma koma sukhum�d�na� ya� ya� pa�ta�, tena tena ekapa��a� v� dupa��a� v� sallahuka� sama�as�ruppena suratta� suparisuddhavan�a� va��ati, patto udakabubbulamiva susa�h�no ma�i viya suma��ho nimmalo sama�as�ruppena suparisuddhava��o ayomayo va��ati, bhikkh�c�ra maggo parissayavimutto samo man�po n�tid�ran�cc�sanna g�mo va��atibikkh�c�rag�mo pi yattha manuss� id�ni ayyo �gamissat�ti sittasamma��he padese �sana� pa���petv� paccuggantv� patta� �d�ya ghara� pavesetv� pa��att�sane nis�d� petv� sakkacca� sahatth� parivisanti, t�diso va��ati. Parivesak� panassa ye honti abhir�p� p�s�dik� sunah�t� suvilitt� dh�pav�sa kusumagandhasurabhino n�n� vir�gasucima nu��avatth�bhara�apatima�it� sakkaccak�rino, t�dis� sapp�y�. Y�gubhattakhajjakampi va��a gandharasasampanna� ojavanta� manorama� sabb�k�rapa�ita� y�vadattha� va��ati, iriy�pathopissa seyy� v� nisajj� v� va��ati, �ramma�a� n�l�disu van�akasi�esu ya� ki�ci suparisuddhava��anti, ida� dosa caritassa sapp�ya�. Mohacaritassa sen�sana� dis�mukha� asamb�dha� va��ati yattha nisinnassa viva�� dis� pa���yanti, 2 iriy�pathesu ca�kamo va��ati. �ramma�a� panassa paritta� suppamatta�sar�va matta� v� khuddaka� na va��ati. 3 Samb�dhasmi� hi ok�se citta� bhiyyo sammoha m�pajjati, tasm� vipula� mah� kasi�a� va��ati. Sesa� dosacaritassa vuttasadisamev�ti, ida� mohacaritassa sapp�ya�. Saddh�caritassa sabbampi dosacaritamhi vuttavidh�na� sapp�ya�. �ramma�esu cassa anussati��h�nampi va��ati. Buddhicaritassa sen�san�disu ida� n�ma asapp�yanti natthi. Vitakkacaritassa sen�sana� viva�a� dis�mukha�. Yattha [PTS Page 110] [\q 110/]      nisinnassa �r�mavanapokkhara�r�ma�eyyak�ni g�manigamajanapadapa�ip��iyo4nilobh�s� ca pabbat� pa���yanti, ta� na va��ati. Ta�hi vitakkavidh�vanasseva paccayo hoti. Tasm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i 1. 11 Niv�sanap�pura�ampissa 2. Ma11 kh�yanti 3. Ma. 11. Sar�vamatta� v� na va��ati. 4. Si. 11. G�manigamajanapadapa�ip��i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82] [\x  8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bh�re dar�mukhe vanapa�icchanne hatthikucchipabbh�ramahindaguh� sadise son�sano vasitabba�. �ramma�a� pissa vipula� na va��ati, t�disa� hi vitakkavasena savdh�van�ya paccayo hoti. Paritta� pana va��ati, sesa� r�gacaritassa vuttasadidamev�ti ida� vitakka caritassa sapp�ya�. Aya� attano cariy�nuk�lanti ettha �gatacariy�na� pabhedavidh�navibh�vanasapp�yaparicchedatevitth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 ca t�va cariy�nuk�la� kamma��h�na� sabb�k�rena �vikata�, ta�hi anantarassa m�tik�padassa vitth�re sayameva �vibhavissati. Tasm� ya� vutta� "catt�´s�ya kamma��h�nesu a��atara� kamma��h�na� gahetv�"ti ettha sa�kh�taniddesato, upac�rappa�vahato, jh�nappabhedato, samatikkamato, va��han�va��hanato, �ramma�ato, bhumito, gaha�ato, paccayato, cariy�nuk�latoti, imehi t�va dasahi �k�rehi kamma��h�navinicchayo veditabbo. Tattha sa�kh�taniddesatoti: catt�´s�yakamma��h�nes� itihi vutta�, tatrim�ni catt�´sa kamma��h�n�ni: - dasa kasi� dasa asubh� dasa anussatiyo catt�ro brahmavih�r� catt�ro �rupp� ek� sa��� eka�vavatth�nanti. Tattha pa�havikasi�a� �pokasi�a� tejokasi�a� v�yokasi�a� n�lakasi�a�p�takasi�a� lohitakasi�a� od�takasi�a� �lokakasi�a� paricchinn�k�sakasi�anti, ime dasakasi�. Uddhum�taka� vin�laka� vipubbaka� vicciddaka� vikkh�yitaka� vikkhittaka� hatavikkhittaka� lohitaka� pu�avaka� a��hikanti, ime dasa asubh�. Buddh�nussati dhamm�nussati sa�gh�nussati s�l�nussati c�g�nussati devat�nussati1 mara�asati k�yagat�sati �n�p�na sati upasam�nussat�ti, im� dasa anussatiyo. [PTS Page 111] [\q 111/]      mett� karu� mudit� upekkh�ti ime catt�ro �rupp�. �h�re pa�ikk�la sa��� ek� sa���, catudh�tuvavatth�na� eka� vavatth�nanti, eva� sa�kh�taniddesato vinicchayo veditabbo. Upac�rappa�va hatoti: - �hapetv� k�yagat�sati�ca �n�p�nasati�ca avases� a��ha anussatiyo, �h�re pa�ikk�lasa���, catudh�tuvavatth�nanti, im�neva hettha dasa kamma��h�n�ni upac�r�vah�ni; ses�ni appa�vahesu cettha �n�p�nasatiy� saddhi� dasa kasi� catukkajjh� nik� honti, k�yagat�ya satiy� saddhi� dasa asubh� pa�hamajjh�nik�, purim� tayo brahmavih�r� tikajjh�nik�, catutthabramhavih�ro catt�ro ca �rupp� catukkajjh�nik�ti2 eva� jh�nappabhedato. Samatikkamatoti: - dve samatikkam�, a�gasamatikkamoca �ramma�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�11. Dhammasa�ghas�lac�ga devat�nussati. 2. S�1*11. Catutthajh�ni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83] [\x  83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atikkamo ca. Tattha sabbesupi tikacatukkajjh�nikesu kamma��h� nesu a�gasamatikkamo hoti vitakkavic�r�d�ni jh�na�g�ni samatikkamitv� tesvev�ramma�esu dutiyajjh�n�d�na�pattabbato, tath� catutthabrahmavih�re, sopihi mett�d�na� yeva �ramma�e somanassa� samatikkamitv� pattabboti. Catusu pana �ruppesu �ramma�asamatikkamo hoti. Purimesu hi navasu kasi�esu a��a tara� mat�kkamitv� �k�s�na�c�yatana� pattabba�, �k�s�d�ni ca samatikkamitv� vi����a�c�yatan�d�ni, sesesu samatikkamo natth�ti eva� samatikkamato. Va��han�va��hanatoti: - imesu vatt�´s�ya kamma��h�nesu dasakasi�neva va��hetabb�ni. Yatta ka�hi ok�sa� kasi�ena erati tadabbhantare dibb�ya sotadh�tuy� sadda� sotu� dibbena cakkun� r�p�ni passitu� parasatt�na�ca cetas� cittama���tu� samattho hoti. K�yagat�sati pana asubh�ni ca na va��hetabb�ni. Kasm�? Ok�sena paricchinnatt� �nisa�s�bh�v� ca. S� ca nesa� ok�sena paricchinnat� bh�van� nayo �vibhavissati. Tesu pana va��hitesu [PTS Page 112] [\q 112/]      ku�apar�siyeva va��hati, na koci �nisa�so atthi, vuttampiceta� sop�kapa�ha vy�kara�esu: "vibh�t� bhagav� r�pasa��� avibh�t� a��hikasa���"ti, [a] tatra hi nimittava�henavasena r�pasa��� vibh�t�ni vutt�, a��hika sa��� ava��hanavasena avibh�t�ti, ya� paneta� kevala� a��hika sa���ya aphari� pa�havi� imanti vutta�, ta� l�bhissa sato upa��h�n� k�ravasena vutta�. Yatheva hi dhamm�sokak�le karav�kasaku�o samant� �d�sabhittisu attano ch�ya� disv� sabbadis�su karav�ka sa��i hutv� madhura� gira� nicch�resi, eva� theropi a��hikasa���ya l�bitt� sabbadis�su upa��hita� nimitta� passanto keval�pi pa�hav� a��hikabharit�ti cintes�ti. Yadi eva� y� asubhajjh�n�na� appam��ramma�at� vutt�, s� virujjhat�ti? S� ca na virujjhati, ekaccohi uddhum�take v� a��hike v� mahante nimitta� ga�h�ti, ekacco appako, imin� pariy�yena ekaccassa paritt�ramma�a� jh�na� hoti, ekaccassa appam��ramma�anti. Yo v� eta� va��hane �d�nava� apassanto va�heti, ta� savdh�yaappam�� ramma�anti vutta�. �nisa�s�bh�v� pana na va��hetabb�n�ti. Yath� ca et�ni, eva� sosanipi na va��hetabb�ni. Kasm�? Tesu hi �n�p�nanimitta t�va va��hayato v�tar�siyeva va��hati, ok�sena ca paricchinna�. Bati s�dinavatt� ok�sena ca paricchinnatt� na va��hetabba�. Brahmavih�r� satt�ramma�, tesa� nimitta� va��hayatosattar�siyeva va��heyya, na ca tena attho atthi, tasm� tampi na va��hetabba�. Ya� pana vutta� "mett�sahagatena cetas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A.] Sa� ni mah�vagg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84] [\x  8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ka� disa� paritv�"ti[a] �di, ta� paraggahavaseneva vutta�, eka�v�sa dvi�v�s�din� hi anukkamena ess� dis�ya satte pariggahetv� bh�vento eka� disa� pharitv�ti vutto. Na [PTS Page 113] [\q 113/]      nimitta� va��hento. Pa�ibh�ganimittameva cettha natthi, yadaya� va��heyya. Paritta appam��ramma�at� pettha pariggahavaseneva veditabb�. �rupp�ramma�esupi �k�sa� kasi�uggh��imatt�, 1 ta� hi kasi�pagamavaseneva manasi k�tabba�. Tato para� va��hayatopi2 na ki�ci hoti. Vi����a� sabh�vadhammatt�, na hi sakk� sabh�vadhamma� va��hetu�. Vi����pagamo vi����assa abh�vamattatt�, nevasa��� n�sa���yatan�ramma�a� sabh�vadhammatt�yeva na va��hetabba�, sos�ni animittatt�, pa�ibh�ganimitta� hi va��hetabba� n�ma bhaveyya. Budh�nussati �d�na�ca neva pa�ibh�ga nimitta� �ramma�a� hoti, tasm� ta� na va��hetabbanti eva� va��han�va��hanato. �ramma�atoti: - imesu ca catti´s�ya kamma��h�nesu dasakasi� dasaasubh� �n�p�nasati k�yagat�sat�ti im�ni dv�v�sati pa�ibh�ga nimitt�ramma�ni, ses�ni na pa�ibh�ganimitt�ramma�ni, tath� dasasu. Anussat�su �hapetv� �n�p�na sati�ca k�yagat�sati�ca avases� a��ha anussatiyo �h�re pa�ikk�lasa��� catudh�tuva vatth�na� vi����a�c�yatana� nevasa���n�sa���yatananti im�ni dv�dasa sabh�vadhamm�ramma�ni, dasakasi� dasaasubh� �n�p�nasati k�yagat�sat�ti im�ni dv�v�sati nimitt�ramma�ni, ses�ni cha na vattabb�ramma�ni, tath� vipubbaka� lohitaka� pu�avaka� �n�p�na sati �pokasi�a� tejokasi�a� v�yokasi�a� ya�ca �loka kasi�esu suriy�dina� obh�sama�al�ramma�a� im�ni a��ha calit� ramma�ni, t�ni ca kho pubbabh�ge. Pa�ibh�ga� pana sannisinna meva hoti. Ses�ni na calit�ramma�n�ti eva� �ramma�ato. Bhumitoti: - ettha ca dasa asubh� k�yagat�sati �h�re pa�ikk�la sa���ti im�ni dv�dasa devase nappavattanti. T�ni dv�dasa �n�p�nasatic�ti im�ni terasa brahmaloke nappavattanti. Ar�pa bhave pana �hapetv� catt�ro �r�ppe a��a� nappavattati. Manussesu sabb�nipi pavattant�ti - eva� bh�mito. [PTS Page 114] [\q 114/]      gaha�atoti: du��haphu��hasutaggaha�atopettha vinicchayo veditabbo, tatra �hapetv� v�yokasi�a� ses�navakasi� dasaasubh�ni im�ni ek�na v�sati di��hena gahetabb�ni. Pubbabh�ge cakkhun� eloketv�3 nimitta� nesa� gahetabbanti attho. K�yagat�satiya� tacapa�caka� di��hena, sesa� suten�ti eva� tass� �ramma�a� di��hasutena gahetabba�. �n�p�nasati phu��hena, v�yokasi�a� di��hap</w:t>
      </w:r>
      <w:r>
        <w:rPr/>
        <w:t>譭</w:t>
      </w:r>
      <w:r>
        <w:rPr/>
        <w:t>hena, ses�ni a��h�rasa sutena gahetabb�ni, apekkh�brahmavih�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A.] D�ghani. S�ma��aphalasu. 1. Sa11. Kasi�uggh��itamattatta 2. S�1. 11. Va��hayato. 3. S�11. Oloketv� oloket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85] [\x  85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t�ro �rupp�ti im�ni cettha na �dikammikena gahetabb�ni, ses�ni pa�cati�sa gahetabb�n�ti eva� gaha�ato. Paccayatoti: imesu pana kamma���nesu �hapetv� �k�sakasi�a� ses� nava kasi� �rupp�na� paccay� honti, dasapi kasi� abhi���na�, tayo brahvavih�r� catutthabrahvavih�rassa, he��hima� he��hima� �r�ppa� uparimassa uparimassa, nevasa���n�sa���yatana� nirodha sam�pattiy�, sabb�nipi sukhavih�r� vipassan�bhavasampatt�nanti eva� paccayato. Cariy�nuk�latoti: - cariy�na� anuk�latopetthavinicchayo veditabbo. Seyyath�da�? R�gacaritassa t�va- ettha dasaasubh�k�yagat�sat�ti ek�dasa kamma��h�n�ni anuk�l�ni, dosa caritassa catt�ro brahmavih�r� catt�ri va��akasin�n�ti a��ha, mohacaritassa vitakkaciritassa ca eka� �n�p�nasatikamma��h�na meva, saddh�caritassa purim� cha anussatiyo, buddhicaritassa mara�asati upasam�nussati catudh�tuvavatth�na� �h�re pa�ikk�lasa���ti catt�ri, sesakasi�ni catt�ro ca �rupp� sabbacarit�na� anuk�l�ni, kasi�esu ca ya� ki�ci paritta� vitakkacaritassa, appam��a� mohacaritass�ti evamettha cariy�nukulato vinicchayo vadi tabboti. Sabba�ceta� ujuvipaccan�kavasena ca atisapp�ya vasena ca vutta�. R�g�d�na� pana avikkhamhik� saddh�dina� c� anupak�r� kusalabh�van� n�ma natthi. Vuttampi ceta� meghiyasutte"catt�ro dhamm� uttar�� bh�vetabb�. Asubh� bh�vetabb� r�gassa pah�n�ya, mett� bh�vetabb� vy�p�dassa pah��ya, an�p�n�sat� bh�vetabb� vitakkupacced�ya, [PTS Page 115] [\q 115/]      aniccasa��� bh�vetabb� asamim�nasamuggh�t�y�"ti[a.] R�hulasuttepi"metta� r�hula bh�vana� bh�veh�"t�[b.] �d�n� nayena ekasseva sattakamma��h�n�ni vutt�ni. Tasm� vacanamatte abhinivesa� akatv� sabbattha adhipp�yo pariyesitabboti. Aya� kamma���na� gahetv�ti ettha kamma��h�nakath� vinicch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hetv�ti: - imassa pana padassa aya� atthaparid�pan�. Tena yogin� kamma��h�nad�yaka� kaly��amitta� upasa�kamitv�ti ottha vuttanayeneva vuttappak�ra� kaly��amitta� upasa�kamitv� buddhassa v� bhagavato �cariyassa v� att�na� niyy�tetv� sampannajjh�sayena sampann�dhimuttin� ca hutv� kamma��h�na� y�ci tabba�. Tattha"im�ha� bhagav� attabh�va� tumh�ka� pariccaj�m�"ti eva� buddhassa bhagavato att� n�yy�tetabbo, eva� hi aniyy� tetv� pantesu sen�sanesu viharanto bherav�ramma�e �p�tha m�gato santhambhitu� �sakkonto g�manta� osaritv� gih�hi sa�sa��ho hutv� anesana� �pajjitv� anayavyasana� p�pu�eyya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A]ma. Ni. Saha sa�. Ni. Lag�thavagga. [B.] Sa�. Ni. Sag�thavagg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86] [\x  8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yy�titattabh�vassa panassa bherav�ramma�e �p�tham�gatepi bhaya� na uppajjati. Nanu tay�pa�ita purimadivasameva att� buddh�na� niyy�titoti paccavekkhato ca panassa somanassameva uppajjati, yath�hi purisassa uttama� k�sikavattha� bhaveyya, tassa tasmi� m�sik�ya v� k��ehi v� kh�dite uppajjeyya domanassa. Sace pana ta� ac�varikassa bhikkhuno dadeyya, athassa ta� tena bhikkhun� kha�kha�a� kayiram�na� disv�pi somanassameva appajjeyya, eva� sampadamida� veditabba�. �cariyassa niyy� tenten�pi "im�ha� bhante attabh�va� tumh�ka� pariccaj�m�"ti vattabba�. Eva� aniyy�titattabh�vo hi attajjan�yo v� hoti dubbavo v� anov�dakaro yona k�ma�gamo v� �cariya� an�pucch�va yatticchati. Tattha gant�, tamena� �cariyo �misena v� dhammena v� na sa�ga�h�ti gu�ha� gantha� na sikkh�poti. So ima� duvidha� sa�gaha� alabhanto s�sane [PTS Page 116] [\q 116/]      pati��ha� na labhati na cirasseva duss�lya� v� gih�bh�va� v� p�pu�ti. Niyy�titattabh�vo pana neva atajjan�yo boti na yonak�ma�gamo suvaco �cariya�yattavuttireva hoti. So �cariyato duvidha� sa�gaha� labhanto s�sane vuddhi� vir��hi� vepulla� p�pu�ti, c�lapi�ap�tika. Tissattherassa antev�sik� viya-therassa kira santika� tayo bhikkh� �gama�su. Tesu eko aha� bhante tumh�ka� atth�y�ti vutte sataporise pap�te patitu� ussaheyyanti �ha. Dutiyo aha� bhante tumh�ka� atth�y�ti vutte ima� attabh�va� pa�hito pa��h�ya p�s��api��he gha�sento niravasesa� khepetu� ussa heyyanti �ha. Tatiyo aha� bhante tumh�ka� atth�y�ti vutte ass�sapass�se uparundhitv� k�lakiriya� k�tu� ussa heyyanti �ha. Thero bhabb� vatime bhikkh�ti kamma��h�na� kathesi. Te tassa ov�de �hatv� tayopi arahatta� p�p��i�s�ti, ayam�ni sa�so attan�yy�tane, tena vutta� "buddhassa v� bhagavato �cariyassa v� att�na� niyy�tetv�"ti sampannajjh�sayena sampann�dhimutt�n� ca hutv�ti: - ettha pana tena yogin� alo bh�d�na� vasena chah�k�rehi sampanna jjh�sayena bhavitabba�, eva� sampannajjh�sayo hi tissanna� bodhina� a��atara� p�pu�ti. Yath�ha: - "cha ajjh�say� bodhisatt�na� bodhiparip�k�ya svattanti. Alobhajjh�say� ca bodhisatti lobhe dosadass�vino, adho jajjh�say� ca bodhisatt� dose dosadass�vino, amohajjh�say� ca bodhisatt� mohe dosadass�vino, nekkhammajjh�say� ca bodhisatt� ghar�v�se dosadass�vino, nissara�ajjh�say� ca bodhi satt� sabbabhavagat�su dosadass�vino"ti. Yehi keci at�t� n�gatapaccuppann� sot�panna sakad�g�mi an�g�mi kh��sav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87] [\x  87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cekabuddha samm�sambuddh�, sabbe te imeheva chah�k�rehi attan� attan� pattabba� visesa� patt�. Tasm� imehi chahi �k�rehi sampannajjh�sayena bhavitabba�. Tadadhimuttat�ya pana adhimutti sampannena bhavitabba� sam�dh�dhimuttena sam�dhigarukena sam�dhi [PTS Page 117] [\q 117/]      pabbh�rena, nibb�n�dhimuttena nibb��agarukena nibb��a pabbh�rena ca bhavitabbanti attho. Eva� sampannajjh�say�dhi muttino panassa kamma��h�na� y�cato cetopariy�ya���al�bhin� �cariyena citt�c�ra� oloketv� cariy� j�nitabb�, itarena ki� caritosi, ke v� te dhamm� bahula� samud�caranti, ki� v� te manasikaroto ph�su hoti, katarasmi� v� te kamma��h�ne citta� namat�ti evam�d�hi nayehi pucchitv� j�nitabb�. Eva� �atv� cariy�nuk�la� kamma��h�na� kathetabba�. Kathentena ca tividhena kathetabba�. Pakatiy� uggahita kamma��h�nassa eka dve nisajj�ni sajjh�ya� k�retv� d�tabba�, santike masantassa �gat� gatakkha�e kathetabba�, uggahetv� a��attha gantuk�massa n�ti sa�khitta� n�tivitv�rika� katv� kathetabba�. Tattha pa�havikasi�a� t�va kathentena1 catt�ro kasi�a dos� kasi�akara�a� katassa bh�van�nayo duvidha� nimitta� duvidho sam�dhi sattavidha� sapp�y� sapp�ya� dasavidha� appa�kosalla� viriyasamat� appa�vidh�nanti ime nava �k�r� kathetabb�, sesakamma��h�nesupi tassa tassa anur�pa� kathetabba�, ta� sabba� tesa� bh�van�vidh�ne �vi bhavissati. Eva� kathiyam�ne pana kamma��h�ne tena yogin� nimitta� gahetv� sotabba�. Nimitta� gahetv�ti- ida� he��hima pada�, bada uparimapada�, ayamassa atto, ayamadhipp�yo, ida� opammanti eva� ta� ta� �k�ra� upanibandhitv�ti attho, eva� nimitta� gahetv� sakkacca� su�antenahi kamma��h�na� sugahita� hoti. Athassa ta� niss�ya vises�dhigamo sampajjati, na ita rass�ti, aya� gahetv�ti imassapadassa atthaparid�pa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t�vat� " kaly��amitta� upasa�kamitv� attano cariy�nu kula� catt�´s�ya kamma��h�nesu a��atara� kamma��h�na� gahetv�"ti im�ni pad�ni sabb�k�rena vitth�rit�ni hon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i s�dhujanap�mojjatth�ya kate visuddhimagg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�dhibh�van�dik�re kamma��h�na gaha�a niddeso n�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iyo paricche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18] [\q 118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S� 11. Pa�havikasi�a� tathente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88] [\x  8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pa�havikasi�a nidde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�ni ya� vutta� "sam�dhibh�van�ya ananur�pa� vih�ra� pah�ya anur�pe vih�re viharanten�"ti ettha pana yassa t�va �cariyena saddhi� ekavih�re vasato ph�su hoti, tena tatattheva kamma��h�na� parisodhentena vasitabba�. Sace tattha ph�su na hoti, yo a��o g�mute v� a��hayojane v� yojanamatte pi v� sapp�yo vih�ro hoti, tattha vasitabba�. Eva� hi sati kamma��h�nassa kismicideva �h�ne sandehe v� sati satisammose v� j�te k�lasseva vih�re vatta� katv� antar�magge pi�ya caritv� bhattakicca pariyos�ne yeva �cariyassa vasana��h�na� ganatv� ta� divasa� �cariyassa santike kamma��h�na� sodhetv� dutiyadivase �cariya� vanditv� nikkhamitv� antar�magge pi�ya caritv� akilanto yeva attano vasan��h�na� �gantu� sakkhissati. Yo pana yojanappam��epi ph�suka��h�na� na labhati, tena kamma��h�ne sabba�ga�hi��h�na� chinditv� suvisuddha� �vajjana pa�ibaddha� kamma��h�na� katv� d�rampi gantv� sam�dhibh�van�ya ananur�pa� vih�ra� pah�ya anur�pe vih�re vih�tabba�. Tattha ananur�po n�ma a��h�rasanna� dos�na� a��atarena samann�gato, tatrime a��h�rasa dos�: "mahatta� navatta� ja���atta� patthanissitatta� so�i� pa��a� puppha� phala� patthan�yat� nagarasannissitat� d�rusannissitat� khettasannissitat� visabh�g�na� puggal�na� atthit� pa��ana sannissitat� paccantannissitat� rajjas�masannissitat� asapp�yat� kaly��amitt�na� �l�bho"ti, [PTS Page 119] [\q 119/]      imesa� a��h�rasanna� dos�na� a��atarena dosena samann�gato ananur�po n�ma, na tattha vih�tabba�. Kasm�? Mah�vih�re t�va pah� nan�cchavdh� sannipatanti te a��ama��a� pa�iviruddhat�ya vatta� na karonti, bodhia�ga�d�ni asamma��h�neva honti, anupa��h� pita� p�n�ya� paribhojan�ya�, tatr�ya�gocarag�me pi�ya cariss�m�ti pattac�varam�d�ya nikkhanto sacepassati vatta� v� akata� p�n�yagha�a� v� ritta�, ath�nena vatta� k�tabba� hoti p�n�ya� upa��h�petabba�. Akaronto vattabhede dukkama� �pajjati, karontassa k�lo atikkamati, atidiv� pa�i��ho ni��hit�ya bhikkh�ya ki�ci na labhati, pa�isall�nagatopi s�ma�eradaharabhikkh�na� ucc�saddena sa�ghakammehi ca vikkhipati, yattha pana sabba� vatta� katameva hoti, avases�pi ca gha��an� natthi, evar�pe mah�vih�repi vih�tabba�; navavih�re bahu� navakamma� hoti, akaronta� ujjh�yanti. Yattha pana bhikkh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89] [\x  89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vadanti: - �yasm� yath�sukha� sama�adhamma� karotu, may� navakamma� kariss�m�ti. Evarupe vih�tabba�. Ji��avih�re pana pahu� pa�ijaggitabba� hoti, antamaso attanosen�sanamattampi apa�ijagganta� ujjh�yanti, pa�ijaggantassa kamma��h�na� parih�yat�, panthanissite mah�pathavih�re rattindiva� �gantuk� sannipatanti. Vik�le �gat�na� attano sen�sana� datv� rukkham�le v� p�s��api��he v� vasitabba� hoti. Punadivase pi evamev�ti kamma��h�nassa ok�so na hoti, yattha pana evar�po�gantuka samb�dho na hoti tattha vih�tabba�. So�in�ma p�s��a pokkhara� hoti, tattha p�n�yattha� mah�jano samosarati. Nagarav�s�na� r�jakulupagather�na� antev�sik� rajanakammatth�ya �gacchanti, tesa� bh�janad�rudo�ik�d�ni pucchant�na� asukasmi�ca asukasmi�ca [PTS Page 120] [\q 120/]      �h�neti dassetabb�ni honti, eva� sabbak�lampi niccavy�vamo hoti, yattha n�n�vidha� s�kapa��a� hoti. Tatthassa kamma��h�na� gahetv� div�vih�ra� nisinnass�pi santike s�kah�rik� g�yam�n� pa��a� uccinantiyo visabh�gasaddasa�gha��anena kamma��h�nantar�ya� karonti, yattha pana n�n�vidh� m�l� gacch� supipphit� honti, tatr�pi t�diso yeva upaddavo, yattha n�n�vidha� ambajabbupa�as�diphala� hoti, tattha phalatthik� �gantv� y�canti, adentassa kujjhanti, balakk�rena v� ga�hanti, s�ya�hasamaye vih�ramajjhe ca�kamantena te disv� ki� up�sak� eva� karoth�ti vutt� yath�ruci akkosanti, av�s�ya pissa parakkamanti patthaniye pana le�asammate dakkhi�giri hatthi gucchi cetiyagiri cittalapabbata sadise vih�re viharanta� aya� ara h�ti sambh�vetv� vandituk�m� manuss� samant� osaranti, tenassa na ph�su hiti, yassa pana ta� sapp�ya� hoti tena div� a��attha gantv� ratti� vasitabba�. Nagarasannissite visabh�g�ramma�ni �p�tha� �gacchanti, kumbhad�siyopi gha�ehi nigha�santiyo gacchanti, okkamitv� magga� na denti, issaramanuss�pi vih�ramajjhe s��i� parikkhipitv� nis�danti. D�rusannissaye pana yattha ka��h�ni ca dabb�pakara�arukkh� ca santi, tattha ta��hah�rik� pubbe vutta s�ka pupphah�rik� viya aph�su� karonti. Vih�re rukkh� santi te chinditv� ghar�ni kariss�m�ti manuss� �ganatv� chindanti, sace s�ya�hasamaya� padh�naghar� nikkhimitv� vih�ramajjhe ca�kamanto te disv� ki� up�sak�eva� karoth�ti vadati yath�ruci akko santi, av�s�ya pissa parakkamanti. Yo pana khettasannissito hoti sant� khettehi pariv�rito, tattha manuss� vih�ramajjhe yeva khala� katv� dha��a� maddanti pamukhe sosayanti a��ampi bahu� aph�su karonti, yatr�pi mah�sa�ghabhogo hoti �r�mikakul�na� g�vo rundhanti udakav�ra� pa�isedhenti, manuss� [PTS Page 121] [\q 121/]      dv�hi s�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90] [\x  9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hetva passatha tumh�ka� �r�mikakul�na� kammanti sa�ghassa dassenti. Tena tena k�ra�ena r�ja r�jamah�matt�na� ghavadv�ra� ganthabba� hoti. Ayampi khettasannissinaiva sa�gahito. Visa bh�g�na� puggal�na� atthit�ti- yatthi a��ama��a� visabh�g� cer� bhikkh� viharanti, ye kalaha� karont� m� bhante eva� karoth�ti v�riyam�n� etassa pa�sukulikassa �gatak�lato pa��h�ya na��h�mh�ti catt�ro bhavanti; yopi udakapa��ana�v� thalapa��ana� v� nissito hoti, tattha abhi�ha� n�v�hi ca satthehi ca �gatamanuss�. Ok�sa� detha p�n�ya� detha lo�a� deth�ti gha��ayant� aph�su� karonti. Paccanta sannissite pana manuss� buddh�disu appasann� honti. Rajjas�masannissite r�jabhaya� hoti. Ta� hi padesa� eko r�j� na mayha� vase vattat�ti paharati, itaro pi na mayha� vase vattat�ti. Tatr�ya� bhikkh� kad�ci imassa ra��o vijitevicarati, kad�ci etassa, atha na� carapuriso ayanti ma��am�n� anayavyasana� p�penti. Asapp�yat�tivisabh�gar�p�di�ramma�asamosara�ena v� amanussapariggahitat�yav� asapp�yat�, tatrida� vatthu: - eko kira thero ara��e vasati. Athassa ek� yakkhin� pa��as�ladv�re �hatv� g�yi so nikkhamitv� dv�re ��h�si. S� gantv� ca�kamana s�se g�yi thero ca�kamanas�sa� agam�si, s� sataporise pap�te �hatv� g�yi. Thero pa�inivatti atha na� s� vegen�gantv� gahetv� may� bhante na eko na dve kumh�dis� kh�dit�ti �ha. Kaly��amitt�na� al�bhoti- yattha na sakk� hoti �cariya� v� �cariyasama� v� upajjh�ya� v� upajjh�yasama� v� kaly��amitta� laddhu�, tattha so kaly��amitt�na� al�bo mah�doso yev� ti imesa� a��h�rasanna� dos�na� a��atarena samann�gato ananur�poti veditabb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uttampi ceta� a��hakath�su: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h�v�sa� nav�v�sa� jar�v�sa�ca panthan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�i� pa��a�ca puppha�ca phala� patthitamevaca. [PTS Page 122] [\q 122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gara� d�run� khetta� visabh�gena pa��a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cantas�m�sapp�ya� yattha mitto na labb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h�raset�ni �h�n�ni iti vi���ya pa�i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rak� parivajjeyya magga� pa�ibhaya� yat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 pana gocarag�mato n�tid�ran�cc�sannat�dihi pa�chi a�gehi samann�gato ayamanur�po n�ma. Vutta� heta� bhagavat�: "katha�ca bhikkhave son�sana� pa�ca�gasamann�gata� hoti? Idha bhikkhave sen�sana� n�tid�ra� hoti n�cc�sanna� gaman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91] [\x  91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anasampanna�, div� appakin�a�1 ratti� appasadda� appa nigghosa�, appa�a�samakasav�t�tapasiri�sapasamphassa� hoti, tasmi� kho pana sen�sane viharantassa appakasireneva uppajjanti c�varapi�ap�ta sen�sana gil�napaccaya bhesajja parikkh�r�, tasmi� kho pana sen�sane ther� bhikkh� viharanti bahussut� �gat�gam� dhammadhar� vinayadhar� m�tik�dhar� te k�lena k�la� upasa�kamitv� paripucchati paripa�hati ida� bhantekatha� imassa ko atthoti, tassa te �yasmanto aviva�a�ceva vivaranti anutt�n�kata�ca utt�n� karonti anekavihitesu ca ka�kh��h�n�yesu dhammesu ka�kha� pa�ivinodenti. Eva� kho bhikkhave sen�sana� pa�ca�ga samann�gata� hot�"ti[a] aya� sam�dhibh�van�ya ananur�pa� vih�ra� pah�ya anur�pe viharanten�ti ettha vitth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uddakapa�ibodhupaccheda� katv�ti - eva� patir�pe vih�re viharannena- yepissa te honti khuddak� pa�ibodh� tepi upacchivdi tabb�, seyyath�da�? D�gh�ni kesanakhalom�nichinditabb�ni, chi��a c�varesu da�hikamma� v� tunnakamma� v� k�tabba�, kili��h�ni v� rajitabb�ni, sace patte mala� hoti patto pacitabbo, ma�ca p��h�d�ni sodhetabb�n�ti. Aya� khuddakapa�ibodhupaccheda� katv�ti ettha vitth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�ni- sabba� bh�van�vidh�na� aparih�pettena bh�ve tabbo"tiottha aya� pa�havikasi�a� �di� katv� sabbakamma��h�na [PTS Page 123] [\q 123/]      vasena vitv�rakath� hoti. Eva� upacchinnakhuddakapa�ibodhenahi bhikkhun� pacch�bhatta� pi�apotapa�ikkantena bhattasammada� pa�ivinodetv� pavivitte ok�se sukhanisinnena kat�ya v� akat�ya v� pa�haviy� nimitta� ga�hitabba�. Vutta� heta� : "pa�havikasi�a� ugga�hanto pa�haviya� nimitta� ga�h�ti kate v� akate v� s�ntake no anantake, sako�iye no ako�iye, saca�ume ne ava�me, sapariyante no apariyante, suppamattev� sar�vamattev�. Sota� nimitta� suggah�ta� karoti s�padh�rita� upadh�reti suvavatthita� vavatthapeti, so ta�. Nimitta� suggah�ta� katv� s�padh�rita� upadh�retv� suvavatthita� vavatthapetv� �nisa�sa dass�v� ratanasa��i hutv� citt�k�ra� upa��hapetv� sampiy�yam�no tasma� �ramma�e citta� upanibandhati addh� im�ya pa�ipad�ya jar�mara�amh� mucciss�m�ti. Sovivicceva k�mehi vivicca akusalehi dhammehi savitakka� savic�ra� vivekaja p�tisukha� pa�hamajjh�na� upasampajja viharat�"ti, [d] tattha yena at�tabhavepi s�sane v� isi pabbajj�yav� pabbajitv� pa�havikasi�e catukkapa�cakajjh�n�ni nibbattitapubb�ni, evar�passapu��avato upanissayasampannas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�1. 11. Appoki��a� [a.] Sa� - ni- sag�thavagga. [B.] Pa�isambid�- jh�naka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92] [\x  9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kat�ya pa�haviy� kasita��h�ne v� khalama�ale v� nimitta� uppajjati, mallakattherassa viya-tassa kir�yasmato kasita��h�na� olokentassa ta�h�nappam��ameva nimitta� udap�di. So ta� va��hetv� pa�cakajjh�n�ni nibbattetv� jh�napada��h�na� vipassana� pa��hapetv� arahatta� p�pu�i. Yo pana eva� akat�dhik�ro hoti tena �cariyassa santike1 uggahita� kamma��h�na vidh�na� avir�dhetv� catt�ro kasi�adose pahiharantena kasi�a� k�tabba�. N�lap�talohitod�tasambhedavasena hi catt�ro pa�havikasi�ados�, tasm� n�l�diva��a� mattika� agahetv� ga�g�vahe mattik�sadis�ya aru�ava��ya mattik�ya kasi�a� k�tabba�, ta�ca [PTS Page 124] [\q 124/]      kho vih�rapaccante pana pa�icchanna��h�ne pabbh�re va pa��as�l�ya v� sa�h�rima� v� tata;��haka� v� k�tabba�, tatra sa�h�rima� catusu da�akesu pi�otika� v� chamma� v� ka�as�raka� v� bandhitv� tattha apan�tati�am�lasakkharav�lik�ya sumaddit�ya mattik�ya vuttappam��a� va��a� limpitv� k�tabba�, ta� parikammak�lepi bhumiya� attharitv� oloketabba�, tata;��haka� bhumiya� padumaka��ik� k�rena kh��uke �ko�etv� mall�hi vinandhitv� k�tabba�, yadis� mattik� nappahoti adho a��a� pakkhipitv� uparibh�ge supari sodhit�ya aru�ava��ya mattik�ya vidatthicatura�gulavitv�ra� va��a� k�tabba�, etadeva hi pam��a� sandh�ya suppamatta� v� sar�va matta� v�ti vutta�"s�ntake no anattake"ti �di panassa pariccheda dassanatth�ya2 vutta�, tasm� eva� vuttappam��apariccheda� katv� rukkhap��ik�3 vusabh�gava��a� samu��h�peti tasm� ta� aga hetv� p�s��ap��ik�ya gha�sitv� sama� bheritalasadisa� katv� ta� �h�na� sammajjitv� nah�tv� �gantv� kasi�ama�alato a��hateyya hatthantare padese pa��atte vidatthicatura�gulap�dake suatthate p��he nisiditabba�, 4 tato d�ratare nisinnassahi kasi�a� naupa��h�ti, �sannatare kasi�adoso pa���yati, uccatare nisinnenaca g�va� onamitv� oloketabba� hoti, n�catare ja��uk�ni rujanti, tasm� vuttanayeneva nis�ditv� appass�d�k�m�ti �din� nayena k�mesu �d�nava� paccavekkhitv� k�manissara�e sabbadukkhasamatikkamassa up�yabh�te nekkhamme j�t�bhil� sena buddha dhamma sa�gha gu�nussara�ena p�tip�mojja� janayitv� aya� d�ni s� sabbabuddha paccekabuddha ariyas�vakehi pa�ipann� nekkhammapa�ipad�ti pa�ipattiy� sa�j�tag�ravena addh� im�ya pa�ipattiy� pavivekasukharasassa bh�g� bhaviss�m�ti uss�ha� janayitv� samena �k�rena [PTS Page 125] [\q 125/]      cakkh�ni umm�letv� nimitta� ga�hante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�. 11. �cariyasantike. 2. S�. 1. Paricchedatth�ya. 3. Ma. 11. Rukkhap��ik�ya. 4. S� 1. 11. Nis�dit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93] [\x  93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avetabba�. Atiumm�layato hi cakku kilamati ma�ala�ca ati vibh�ta� hoti, tenassa nimitta� n�ppajjati, atimanda� umm�layato ma�ala� avibh�ta� hoti citta�ca l�na� hoti, evampi nimitta� nuppajjati, tasm� �d�satale mukhanimittadassin� viya samena �k�rena cakkh�ni umm�letv� nimitta� ga�hantena bh�vetabba�. Na va��o paccavekkitabbo, na lakkha�a� manasik�tabba�, apica ma��a� amu�citv� nissaya sava��a� katv� ussadavasena pa��atti dhamme citta� �hapetv� manasi k�tabba�, pa�havi mah� vedin� bh�mi vasudh� vasundhar�ti �disu pa�havi n�mesu ya� icchati yadassa sa���nu k�la� hoti ta� vattabba�. Apica pa�hav�ti etadeva n�ma� p�ka�a�, tasm� p�ka�avaseneva pa�hav� pa�hav�ti bh�vetabba�, k�lena umm� letv� k�lena nimm�letv� �vajjitabba�, y�va uggahanimitta� n�ppajjatit�va k�lasatampi k�lasahassampi tato bh�yyopi ete neva nayena bh�vetabba�. Tasseva� bh�vayato yad� nimm�letv� �vajjantassa umm�litak�le viya �p�tha� �gacchati, tad� uggaha nimitta� j�ta� n�ma hoti, tassa j�tak�lato pa��h�ya na tasmi� �h�ne nis�ditabba�, attano vasana��h�na� pavisitv� tattha nisinnena bh�vetabba�, p�dadhovanapapa�caparih�rattha� panassa ekapa�alikup�han�1 ca kattarada�o caicchitabbo. At�nena sace taruno sam�dhi kenaci deva asapp�yak�ra�ena nassati up�han� �ruyha kattarada�a� gahetv� ta� �h�na� gantv� nimutta� �d�ya �gantv� sukhanisinnena bh�vetabba�, punappuna� samann�haritabba�, takk�hata� vitakk�hata� k�tabba�. Tassa eva� karontassa anukkamena n�vara�ni vikkhambhanti, kiles� sannis�danti upac�rasam�dhin� citta� sam�dhiyati, pa�ibh�ganimitta� uppajjati. Tatr�ya� purimassaca uggahanimittassa imassa ca viseso: uggahanimitte kasi�adoso pa���yati, pa�ibh�ganimitta� thavikato n�ham�d�sama�ala� [PTS Page 126] [\q 126/]      viya sudhotasa�khath�la� viya val�hakantar� nikkhantacandama�ala� viya meghamukhe bal�k� viya ca uggahanimitta� pad��ayitv� nikkhantamiva tato satagu�a� sahassagu�a� suparisuddha� hitv� upa��h�ti, ta�ca kho neva van�avanta� na sa�h�navanta�, yadihi ta� edisa� bhaveyya cakkhuvi��eyya� siy� orika� sammasan�paga� tilakkha�abbh�hata�, na paneta� t�disa�, kevala� hi sam�dhi l�bhino upa��h�n�k�ramatta�sa��ajametanti uppannak�lato ca panassa pa��h�ya n�vara�ni vikkhambhit�neva honti, kiles� sannisinn�va u c�rasam�dhin� citta� sam�hitamev�ti. Duvidohi sam�dhi: upac�rasam�dhi ca appa�sam�dhica. Dv�h�k�rehi citta� sam�diyati upac�rabhumiya� v� pa�il�bhabhumiya� v�, tattha upac�ra bh�miya� n�vara�appah��ena citta� sam�hita� hoti. Pa�il�b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�. 11. Ekatalik�p�ha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94] [\x  9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�miya� a�gap�tubh�vena, dvinna� pana sam�dh�na� ida� n�n� k�ra�a�: -1 upac�re a�g�ni na th�maj�t�ni honti, a�g�na� ath�maj�tatt� yath� n�ma daharo kum�rako ukkhipitv� �hap�yam�no punappuna� bh�miya� patati, evameva upac�re uppanne citta� k�lena nimitta� �ramma�a� karoti, k�lena bhava�ga� otarati, appan�ya pana a�g�ni th�maj�t�ni honti, tesa� th�maj�tatt� yath� n�ma balav� puriso �san� vu��h�ya divasampi ti��heyya evameva appa� sam�dhimhi uppanne citta� saki� bhava�gav�ra� vicchinditv�2 kevalampi ratti� kevalampi divasa� ti��hati, kusalajavanapa�ip��ivase neva pavatt�ti. Tata; yadeta� upac�rasam�dhin� saddhi� pa�ibh�ga nimitta� uppanna�, tassa upp�dana� n�ma atadukkara�, tasm� sace teneva palla�kena ta� nimitta� va��hetv� appa�a� adhigantu� sakkoti sundara�, noce sakkoti, ath�nena ta� nimitta� appamattena cakkavattigabbho viya rakkhi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mitta� rakkhato laddha� parih�ni na vijj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rakkhamhi asantamhi laddha� laddha� vinassati. [PTS Page 127] [\q 127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r�ya� rakkha�avid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v�so gocaro bhassa� puggalo bhojana� ut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riy�pathoti sattete asapp�ye vivajjay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pp�ye satta sevetha eva� hi pa�ipajja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cireneva k�lena hoti kassaci appa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rassa yasmi� �v�se vasantassa anuppanna� v� nimitta� n�ppajjati, uppanna� v� vinassati, anupa��hit�ca sati na upa��h�ti, asam�hita�ca citta� na sam�dhiyati, aya� asapp�yo. Yattha nimitta� uppajjaticeva th�vara�ca hoti sati apa��h�ti citta� sam�dhiyati n�gapabbatav�s� padh�niyatissattherassa viya, aya� sapp�yo. Tasm� yasmi� vih�re bah� �v�s� honti, tattha ekamekasmi� t��i t��i divas�ni vasitv� yatthassa citta� ekagga� hoti, tattha vasitabba�, �v�sasapp�yat�ya hi tambapa��id�pamhi c��an�gale�e tattheva kamma��h�na� gahetv� pa�casat� bhikkh� arahatta� p�pu�i�su, sot� pann�d�na� pana a��attha ariyabh�mi� patv� tattha arahatta� patt� na�ca ga�an� natthi, eva� a��esupi cittalapabbatavih�r�disu. Gocarag�mo pana yo son�sanato uttarena v� dakkhi�ena v� n�tid�re diya��hakosabbhantare hoti sulabhasampannabhikkho, so sapp�yo vipar�to asapp�yo. Bhassampi dvatti�sa tiracch�na kath�pariy�panna� asapp�ya�. Ta� hissa nimittantaradh�n�y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� 1. N�n�kara�a� 2. S�11. Chinditv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95] [\x  95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vattati, dasakath�vatthu nissita� sapp�ya�, tampi matt�ya bh�sitabba� puggalopi atiracch�nakathiko sil�digu�asampanne: ya� niss�ya asam�hita� v� citta� sam�dhiyati sam�hita� v� citta� thiratara� hoti, evar�po sapp�yo. K�yada��hi pahulo pana tiracch�na kathiko asapp�yo, sohi ta� kaddamodakamiva accha� udaka� malina meva karoti, t�disa�ca �gamma komapabbatav�si daharasseva sam�pattipi nassati, pageva nimitta�. [PTS Page 128] [\q 128/]      bhojana� pana kassaci madhura� kassaci ambila� sapp�ya� hoti. Utupi kassaci s�to kassaci u�ho sapp�yo hoti, tasm� ya� bhojana� v� utu� v� sevantassaph�su hoti, asam�hita� v� citta� sam�dhiyati sam�hita� v� citta� thiratara� hoti, ta� bhojana� so ca utu sapp�yo. Itara� bhojana� itaro ca utu asapp�yo. Iriy�pathesupi kassaci ca�kamo sapp�yo hoti, kassaci sayana��h�nanisajj�na� a��ataro, tasm� ta� �v�sa� viya t��i divas�ni upaparikkhitv� yasma� iriy�pathe asam�hita� v� citta� sam�dhiyati sam�hita� v� citta� thiratara� hoti, so sapp�yo, bataro asapp�yoti veditabbo. Iti ima� sattavidha� asapp�ya� vajjetv� sapp�ya� sevitabba�, eva� pa�ipannassahi nimitt�sevanabahulassa nacireneva k�lena hoti kassaci app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ssa pana evampi pa�ipajjato na hoti, tena dasavidha� appa�kosalla� samp�detabba�. Tatr�ya� nayo: dasah�k�rehi appa�kosalla� icchitabba�: vatthuvisadakiriyatoindriyasamatta pa�ip�danato - nimittakusalatoyasmi� samaye citta� paggahe tabba� tasmi� samayo citta� pagga�h�ti- yasmi� samaye citta� niggahetabba� tasmi� samaye citta� nigga�h�ti - yasmi� samaye citta� sampaha�sitabba� tasmi� samaye citta� sampaha�seti- yasmi� samaye citta� ajjhupekkhitabba� tasmi� samaye citta� ajjhupekkhati-asam�hitapuggalaparivajjanatosam�hitapuggalasevanato - tadadhimutta toti. Tattha vatthuvisadakiriy� n�ma: ajjhattikab�hir�na� vatthuna� visadabh�vakara�a�, yad� hissa kesanakhalom�ni d�gh�ni honti sar�ra� v� sedamalaggahita�, tad� ajjhattika� vatth� avisada� hoti aparisuddha�, yad� pana c�vara� ji��a� kili��ha� duggandha� hoti, sen�sana� v� ukl�pa�, tad� b�hira� vatthu avisada� hoti [PTS Page 129] [\q 129/]      aparisuddha�, ajjhattike b�hire ca vatthumhi avisade uppannesu cittaceta sikesu ���ampi aparisuddha� hoti, aparisuddh�ni d�pakapallakava��i tel�ni niss�ya uppannad�pasikh�ya obh�so viya, aparisuddhena ca ���ena sa�kh�re sammasato sa�kh�r�pi avibh�t� honti, kamma��h�na manuyu�jato kamma��h�nampi vuddhi� vir��hi� vepull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�. 11. Nimuttasevanabahul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96] [\x  9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 gacchati, visade pana ajjhattikab�hire vatthumhi uppannesu cittacetasikesu ���ampi visada� hoti, parisuddh�ni d�pakapallaka va��itel�ni niss�ya uppannad�pasikh�ya obh�so viya, parisuddhenaca �a�ena sa�kh�re sammasato sa�kh�r�pi vubh�t� honti, kamma��h�na manuyu�jato kamma��h�nampi vuddhi� vir��hi� vepulla� gacchati. Indriyasamattapa�ip�dana� n�ma: - saddh�d�na� indriy�na� samabh�vakara�a�, sace hissa saddhindriya� balava� hoti itar�ni mand�ni, tato viriyindriya� paggahakicca�, satindriya� upa��h�nakicca�, sam�dhindriya� avikkhepakicca�, pa��indriya� dassanakicca� k�tu� na sakkoti, tasm� ta� dhammasabh�vapaccavekkha�ena v� yath�v� manasikaroto balava� j�ta�, tath� amanasik�renah�petabba�. Vakkalittheravatthu cettha nidassana�. Sace pana viriyindriya� balava� hoti atha neva saddhindriya� adhimokkhakicca� k�tu� sakkoti, na itar�ni itarakicca bheda�, tasm� ta� passaddh�di bh�van�ya h�petabba�, tatr�pi so�attherassa vatthu dassetabba�. Eva� sesesu pi ekassa balava bh�ve sati itaresa� attano kiccesu asamatthat� veditabb�, visesato panettha saddh� pa���na� sam�dhiviriy�na�ca samata� pasa� santi, balavasaddhohi mandapa��o muddhappasanno hoti avatthusmi� pas�dati, balava pa��o mandasaddho ker��ikapakkha� bhajati bhesajja samu��hito viya rogo atekiccho hoti, ubhinna� samat�ya vatthusma� yeva pas�dati, balavasam�dhi� pana mandaviriya� sam�dhissa kosajja pakkhatt� kosajja� adibhavati, [PTS Page 130] [\q 130/]      balavaviriya� mandasam�dhi� viriyassa uddhaccapakkhatt� uddhacca� adibhavati, sam�dhi pana viriyena sa�yojito kosajje patitu� na labhati, viriya� sam�dhin� sa�yojita� uddhacce pat�tu� na labhati, tasm� tadubhaya� sama� k�tabba�, ubhayasamat�ya hi appa� hoti, apica sam�dhikammikassa balavat�pi saddh� va��ati, eva� saddahanto okappento appa�a� p�pu�issati. Sam�dhipa���su pana sam�dhikammikassa ekaggat� balavat� va��ati, eva� hi so appa�a� p�pu�ti, vipassan�kammikassa pa��� balavat� va��ati, eva� hi so lakkha�apa�ivedha� p�pu�ti, ubhinna� pana samatt�pi appa� hotiyeva, sati pana sabbattha balavat� va��ati, sati hi citta uddhaccapakkhik�na� saddh�viriya� pa���na� vasena uddhaccap�tato kosajjapakkhena ca sam�dhin� kosajja p�tato rakkhati, tasm� s� lo�adh�pana� viya sabbavy��janesu, sabbakammikaamacco viyaca sabbar�jakiccesu, sabbattha icchitabb�, ten�ha: - "sati ca pana1 sabbatthik� vutt� bhagavat�, ki� k�ra�? Citta� hi satipa�isara�a�, �rakkhapaccupa��h�n�casati, na vin�satiy� cittassa paggahaniggaho hot�"ti[a.] Nimittakosall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�1. Satipana. [A] mah�a�haka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97] [\x  97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�ma: pa�havikasi�dikassa cittekaggat� nimittassa akatassa kara�akosalla�, katassa bh�van�kosalla�, bh�van�ya laddhassa rakkha�akosalla�ca. Ta� idha adhippeta� katha�ca yasma� samaye citta� paggahetabba� tasmi� samaye citta� pagga�h�ti? Yad�ssa atisithilaviriyat�d�hi l�na� citta� hot�, tad� passaddhi sambojjha�g� dayo tayo abh�vetv� dhammavicaya sambojjha�g�dayo tayo bh� veti. Vutta� hota� bhagavat�. "Seyath�pi bhikkhave puriso paritta� aggi� ujj�letuk�mo assa, so tattha all�niceva ti�ni pakkhipeyya all�ni ca gomay�ni pakkhiyye all�ni ca ka��h�ni pakkhipeyya udakav�ta�ca dadeyya pa�sukena ca okireyya, bhabbo nu kho so bhikkhave puriso ta� paritta� [PTS Page 131] [\q 131/]      aggi� ujj�letunti, no heta� bhante, evameva kho bhikkhave yasmi� samaye l�na� citta� hoti, ak�lo tasmi� samayo passaddhisambojjha�gassa bh�van�ya, ak�lo sam�dhi sambojjha�gassa bh�van�ya. Ak�lo upekkh�sambojjha�gassa bh�van�ya. Ta� kissa hetu? L�na� bhikkhave citta�, ta� etehi dhammehi dussamu��h�piya� hoti, yasmi�ca ko bhikkhave samaye l�na� citta� hoti, k�lo tasmi� samaye dhammavicaya sambojjha�gassa bh�van�ya, k�lo sambojjha�gassabh�van�ya k�lo viriya sambojjha�gassa bh�van�ya, k�lo p�tisambojjha�gassa bh�van�ya, ta� kissa hetu? L�na� bhikkhave citta�, ta� etahi dhammehi susamu��h� piya� hoti. Seyyath�pi bhikkhave puriso paritta� aggi� ujj� letuk�mo assa, so tattha sukkh�ni ceva ti�ni pakkhipeyya sukkh�ni ca gomay�ni pakkhipeyya sukkh�ni ca ka��h�ni pakkhipeyya mukhav�ta�ca dadeyya, na ca pa�sukena okireyya, ga bhabbo nu kho so bhikkhave puriso ta� paritta� aggi� ujj�letunti? Eva� bhante[a]"ti ettha ca yath�saka� �h�ravasena dhammavicayasambojjha�g� d�na� bh�van�veditabb�; vutta� heta�. "Atthi bhikkhave kusal� kusal� dhamm� s�vajj�navajj�dhamm� h�nappa�it� dhamm� ka�hasukka sappa�ibh�g� dhamm�, tattha yonisomanasik�rabahul�k�ro, ayam� h�ro anuppannassa v� dhammavicayasambojjha�gassa upp�d�ya, uppannassa v� dhammavicayasambojjha�gassa bh�yyobh�v�ya vepull�ya bh�van�ya p�rip�riy� sa�vattat�[a]"ti. Tath� "atthi bhikkhave �rambad�tu nikkamadh�tu parakkamadh�tu. Tattha yoniso manasik�rabahul� k�ro, ayam�h�ro anuppannassa v� viriyasambojjha�gassa upp�d�ya, uppannassa v� viriyasambojjha�gassa bh�yyo bh�v�ya vepull�ya bh�van�ya p�rip�riy� sa�vattat�"ti. Tath� atthi bhikkhave p�tisambojjha�ga��h�niy� dhamm�. Tattha yoniso manasik�rabahul� k�ro, ayam�h�ro anuppannassa v� p�tisambojjha�gassa upp�d�ya uppannassa v�p�tisambojjha�gassa bh�yyo bh�v�ya vepull�ya bh�van�ya p�rip�riy� sa�vattat�"ti[a. PTS Page 132] [\q 132/]      tattha sabh�vas�ma��alakkha�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A.] Sa� -ni- mah�vagga-bo-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98] [\x  9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ivedhavasena pavattamanasik�ro kusal�disu yonisomanasi k�ro n�ma, �rambhadh�tu�d�na� upp�danavasena pavattamanasi k�ro �rambhadh�tu�disra yoniso manasik�ro n�ma. Tattha �rambhadh�tuti- pa�hamaviriya� vuccati, nikkamadh�t�tikosajjatonikkhantatt� tato balavatara�, parakkamadh�t�tipara� para� �h�na� akkamanato tatopi balavatara�; p�tisambojjha�gha��h�niy� dhamm�ti pana - p�tiy� eveta� n�ma� , tass�pi upp�dakamanasik�ro yoniso manasik�ro n�ma. Apica sattadhamm� dhammavicaya sambojjha�gassa upp�d�ya sa�vattanti: paripucchakat�, vatthuvisada kiriyat�, indriyasamattapa�ipad�n�, duppa��apuggalaparivajjan�, pa���vantapuggalasevan�, gambh�ra���acariyapaccavekkha�, tadadhi muttat�ti. Ek�dasadhamm� viriyasambojjha�gassa upp�d�ya sa�vattanti: ap�y�dibhayapaccavekkha�at�, viriy�yattalokiya lokuttara vises�dhigam�nisa�sa dassit�, buddha paccekabuddha mah�s�vakehi gatamaggo may� gantabbo sopi na sakk� kusitena gantunti eva� gamanav�thi paccavekkha�at�, d�yak�na� mahapphalak�ra kara�ena pi�pac�yanat�, viriy�rambhassa van�av�di me satth� so ca anatikkaman�yas�sano amh�ka�ca pah�pak�ro pa�ipattiy� ca p�jiyam�n� p�jito hoti na itarath�ti eva� satthu mahattapaccavekkha�at�, saddhammasa�kh�ta� me mah�d�yajja� gahetabba� ta�ca na sakk� kusitena gahetunti eva� d�yajjamahatta paccavekkha�at�, �lokasa��� manasik�ra iriy�pathaparivattana abbhok�sasevan�d�hi thinamiddha vinodanat�, kusitapuggalaparivajjanat�, �raddhaviriyapuggalasevanat�, sammappadh�na paccavekkha�at�, tadadhimuttat�ti. Ek�dasadhamm� p�tisambojjha�gassa upp�d�ya sa�vattanti: buddh�nussati, damma - sa�gha - s�la - c�ga - devat�nussati, upasam�nussati, l�khapuggalaparivajjanat�, [PTS Page 133] [\q 133/]      siniddhapuggalasevanat�, p�s�dan�yasuttantapaccavekkha�at�, tadadhimuttat�ti. Iti imehi �k�rehi ete dhamme upp�dento dhammavicayasambojjha�g� dayo bh�veti n�ma, eva� yasmi� samaye citta� paggahetabba�tasmi� samaye citta� pagga�h�ti. Katha� yasmi� samaye citta� niggahe tabba�tasmi� samaye citta� nigga�h�ti? Yad�ssa acc�raddha viriya t�dihi uddhata� citta� hoti, tad� dhammavicayasambojjha�g�dayo tayo abh�vetv� passaddhisambejjha�g�dayo bh�veti. Vutta� heta� bhagavat�. "Seyyath�pi bhikkhave puriso mahanta� aggikkhandha� nibb�petuk�mo assa. So tattha sukkh�ni ceva ti�ni pakkhapeyya sukkh�ni gomay�ni pakkhipeyya, sukkh�ni ka��h�ni pakkhipeyya mukhav�ta�ca dadeyya, na ca pa�sukena okireyya, bhabbo nuko so bhikkhave puriso mahanta� aggikkhandha� nibb�petunti? Noheta� bhante. Evameva kho bhikkhave yasmi� samaye uddhata� citta� hoti, ak�lo tasmi� samaye dhammavicayasambojjha�gassa bh�van�ya, ak�lo viriy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99] [\x  99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bojjha�gassa bh�van�ya. Ak�lo p�tisambojjha�gassa bh�van�ya. Ta� kissa hotu? Uddhata� bhikkhave citta�, ta� etehi dhammehi duv�pasamaya� hoti. Yasmi ca kho bhikkhave samaye uddhata� citta� hoti, k�lo tasmi� samaye passaddhisambojjha�gassa bh�van�ya. K�lo sam�dhi sambejjha�gassa bh�van�ya. K�loupekkh�sambejka�gassa bh�van�ya. Ta� kissa hetu? Uddhata� bhikkhave citta�, ta� etehi dhammehi suv�pasamaya� hoti. Seyyath�pi bhikkhave puraso mahanta� aggikkhavdha� nibb�petu k�mo assa, so tattha all�ni ceva ti�ni pakkhipeyya sukkh�ni gomay�ni pakkh�peyya, sukkh�ni ka��h�ni pakkhipeyya mukhav�ta�ca dadeyya, pa�sukena ca okiheyya, bhabbo nu kho so bhikkhave puriso mahanta� aggikkhandha nibb�petunti? Eva� bhante"ti[a] etth�pi yath�saka� �h�ravasena passaddhi sambojjha�g�d�na� bh�van� veditabb�. Vutta� heta�bhagavat�: - "atthi bhikkhave k�yapassaddhi, cittapassaddhi, [PTS Page 134] [\q 134/]      tattha yoniso manasik�rabahul�k�ro, ayam�h�ro anuppannassa v� passaddhisambojjha�gassa upp�d�ya uppannassa v� passaddhi savbojjha�gassa bh�yyobh�v�ya vepull�ya bh�van�ya p�rip�riy� sa�vattati" tath� "atthi bhikkhave samathanimitta� avyagganimitta�. Tattha yoniso manasik�rabahul�k�ro, ayam�h�ro anuppannassa v� sam�dhisambojjha�gassa upp�d�ya uppannassa v� sam�dhi sambojjha�gassa bh�yyobh�v�ya vepull�ya bh�van�ya p�rip�riy� sa�vattati. " Tath� "atthi bhikkhave upekkh� sambojjha�ga��h�niy�dhamm�, tattha yeniso manasik�rabahul�k�ro, ayam�h�ro anuppannassa v� upekkh�sambojjha�gassa upp�d�ya uppannassa v� upekkh�sambojjha�gassa bhiyyobh�v�ya vepull�ya bh�van�ya p�rip�riy� sa�vattat�"ti[a.] Tattha yath�ssa passaddhi�dayo uppanna pubb� ta� ta� �k�ra� sallakkhetv� tesa� upp�danavasena pavattita manasik�rova t�supi padesu yoniso manasik�ro n�ma. Samatha nimittanti ca samathasseveta� adivac�na�, avikkhepa��hena ca tasseva avyagganimittanti. Apica: - satta dhamm� passaddhisambojjha�gassa upp�d�ya sa�vattanti: pa�tabhejanasevanat�, utusukhasevanat�, iriy� pathasukhasevanat�, majjhattapayogat�, s�raddhapuggalaparivajnat�, passaddhak�yapuggalasevanat�, tadadhimuttat�ti. Ek�dasa dham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�disambojjha�gassa upp�d�ya sa�vattanti: catthuvisadat�, nimittakusalat�, indriyasamattapa�ip�danat�, samaye cittassa niggaha�at�, 1 samayo cittassa paggaha�at�, nirass�dassa cittassa saddh�sa�vegavasena sampaha�sanat�, sm� pavattassa ajjhupekkha�at�, asam�hitapuggalaparivajjanat�, sam�hitapuggalasevanat�, jh�navimokkhapaccavekkha�at�, tadadhimuttat�ti. Pa�ca dhamm� upekk�sambojjha�gassa upp�d�ya sa�vattanti: sattamajjhatt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A.] Sa� - ni- mah�vagga0 bo- sa. 1. Si11. Nigga�han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00] [\x 10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kh�ramajjhattat�, sattasa�kh�ra kel�yanapuggalaparivajjanat�, sattasa�kh�ramajjhattapuggalasevanat�, tadadhimuttat�ti. Iti imehi �k�rehi ete dhamme upp�dento passaddhisambojjha�g�dayo [PTS Page 135] [\q 135/]      bh�vati n�ma. Evi yasmi� samayo citta� niggahetabba� tasmi� samayo citta� nigga�h�ti. Katha� yasmi� samaye citta� sampaha�si tabba� tasmi� samayo citta� sampaha�seti? Yad�ssa pa���payoga mandat�ya v� upasamasukh�nadhigamena v� nirass�da� citta� hoti tad� na� a��hasa�vegavatthupaccavekkha�ena sa�vejeti. A��hasa� vegavatth�n� n�ma: j�ti jar� vy�dhi mara�ni catt�ri, ap�yadukkha�pa�cama�, at�te va��am�laka� dukkha�, an�gate va��am�laka� dukkha�, paccuppanne �h�rapariye��him�laka� dukkhanti. Buddhadhammasa�gha gu�nussara�ena cassa pas�da�janeti. Eva� yasmi� samaye citta� sampaha�sitabba� tasmi� samaye citta� sa�paha�seti. Katha� yasmi� samaye citta� ajjhupekkhitabba� tasmi� samaye citta� ajjhupekkhat�2 yad�ssa eva� pa�ipajjato al�na� anuddhata� anirasas�da� �ramma�asamappavatta� samathav�thipa�ipanna� citta� hoti. Tad�ssa paggahaniggahasampaha�sanesu na vy�p�ra� �pajjati s�rathi viya samappavattesu assesu, eva� yasmi� samaye citta� ajjhapekkhi taba�ba� tasmi� samaye citta� ajjhupekkhati. Asam�hita puggala parivajjanat� n�ma: nekkhammapa�ipada� an�r��hapubb�na� nekakicca pasut�na� vikkhittahaday�na� puggal�na� �rak� paricc�go. Sam�hitapuggalasevanat� n�ma: nekkhammapa�ipada� pa�ipann�na� sam�dhi l�bh�na� puggal�na� k�lena k�la� upasa�kamana�. Tadadhimuttat� n�ma: sam�dhiadimuttat� sam�digaru sam�dininna sam�dipo�a sam�dhi pabbh�rat�ti attho, evameta� dasavidha� appa�kosalla� samp� de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va� hi samp�dayato appa�kosalla� im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iladdhe nimittasmi� appa� sampavatt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pi pa�ipannassa sace s� nappavatt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h�pi na jahe yoga� c�yametheva pa�ito. [PTS Page 136] [\q 136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v� hi samm� v�y�ma� visesa� n�ma m�nav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higacche parittampi �h�nameta� na vi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tappavatti �k�ra� tasm� sallakkhaya� budh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ata� viriyasseva yojayetha punappu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sakampi laya� yanta� pagga�hetheva m�nas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�raddha� nisedhetv� samameva pavattay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�umhi uppaladale sutte n�v�ya n��iy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h� madhukar�d�na� pavatti sampava��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01] [\x 101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�na uddhata h�vahi mocayitv�na sabba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nimitt�bimukha� m�nasa� pa�ip�daye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r�ya� atthad�pan� yath�hi atig�eko madhukaro asukasmi� rukkhe puppha� pupphitanti �atv� tikkhena vegena pakkhanto ta� atikkamitv� pa�inivattento kh��e re�umhi samp�pu�ti, aparo acheko mandena javena pakkhanto kh��e yeva samp� pu�ti, cheko pana samena javena pakkhanto sukhena pupphar�si� sampatv� y�vaticchaka� re�u� �d�ya madhu� samp�detv� madhurasa� anu bhavati. Yath�ca sallakatta antev�sikesu udakath�lagate uppala patte satthakamma� sikkhantesu eko aticheko vegena sattha� p�tento uppalapatta�dvidh� v� chindati udake v� paveseti, aparo acheko chijjana pavesanabhay� satthakena ph�situmpi na visahati, cheko pana samena payogena tattha satthapada�1 dassetv�pariyod�ta sippo hutv� tath�r�pesu �h�nesu kamma� katv� l�bha� labhati. Yath� ca yo catuvy�mappam��a� makkamasutta� �harati so catt�ri sahass�ni labhat�ti ra��� vutte eko aticheko puriso vegena makkamasutta� �ka��hanto tahi� tahi� chindati yeva, aparo acheko chedanabhay� bhatthena ph�situmpi na visahati, cheko pana ko�ito pa��haya samena payogena da�ake ve�hetv� �haritv� l�bha� labhati. Yath�ca aticheko [PTS Page 137] [\q 137/]      n�yy�mako balavav�te lak�ra� p�rento n�va� videsa� pakkhand�peti, apar� aaicheko mandav�te lak�ra� oropento n�va� tattheva �hapeti, cheko pana mandav�te laka ra� p�retv� balavav�te addhalak�ra� katv�2 sotthin� icchita��h�na� p�pu�ti. Yath�ca yo tela� acha��ento n��i� p�reti so l�bha� labhat�ti �cariyena antev�sik�na� vutte eko aticheko l�bhaluddho vegena p�rento tela� cha��eti, aparo acheko telacha��anabhay� �si�citumpi na visahati, cheko pana samena payogena p�retv� l�bha� labhati. Evameva eko bhikkh�3 uppanne nimitte s�ghaveva appa�a� p�pu�iss�m�ti g��ha� viriya� karoti, tassa citta� acc� raddhaviriyatt� uddhacce patati, na sakkoti4 appa�a� p�pu�itu�, eko acc�raddha viriyat�ya dosa� disv� ki� d�ni me appa�y�ti viriya� h�peti, tassa citta� atil�naviriyatt� kosajje patati, sopi na sakkoti appa�a� p�pu�itu�, yo pana �sakampi l�na� l�nabh�vatouddhata� uddhaccate mocetv� samena payogena nimitt�bhimuka� pavatteti, so appa�a� p�pu�ti, t�disena bhavitabba�, imamattha� sandh�yeta� vu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Ma1. 11. Satthappah�ra�. 2. Ma. 1. 11. A�la�k�ra�p�retv�. 3. S�. 11. Evamevakhobhikkhu. 4. Ma. 11. Sonasakk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02] [\x 102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�umhi uppaladale sutte n�v�ya n��iy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h� madhukar�d�na� pavatti sampava��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�na uddhata bh�vehi mocayitv�na sabba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nimitt�bhimukha� m�nasa� pa�ip�day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i eva� nimutt�bimuka� m�nasa� pa�ip�dayato panassa bad�ni appa� ijjhissat�ti bhava�ga� upacchinditv� pa�haviti anuyoga vasena upa��hita� tadeva pa�havikasi�a� �ramma�a� katv� manodv�r� vaccana� uppajjati, tato tasmi� yev�ramma�e catt�ri pa�ca v� javan�nijavant�, tesu avas�ne eka� r�p�vacara� ses�ni k�m�vacar�ni pakaticattehi balavataravitakkavic�ra p�tisukhacittekaggat�ni y�ni appa�ya parikammatt�1 parikamm�n�t�pi, yath� g�m� d�na� [PTS Page 138] [\q 138/]      �sannatt� sam�pac�ritt� v� upac�r�n�tipi, bato pubbe parikamm�na� upari appa�ya ca anulomanato anulom� n�tipi vuccanti, ya�cettha sabbantima� ta� parittagott�bhibhava nato mahaggatagottabh�vanato ca gota;bh�tipi vuccati. Agahitaggaha�enapi panettha pa�hama� parikamma�, dutiya� upac�ra�, tatiya� anuloma�, catuttha� gota;bh�. Pa�hama� v� upac�ra�, dutiya� anulema�, tatiya� gota;bh�, catuttha� pa�cama� v� appa�citta� catuttha mevahi pa�cama� v� appeti. Tadva kho khipp�bhi��a dandh�bi��a vasena, tato para� javana� patati, bhava�gassa v�ro hoti. �bhi dhammikagodattattheropana "puram� purim� kusal� dhamm� pacchim�na� pacchim�na� kusal�na�dhamm�na� �sevanapaccayena paccayo"ti[a] ima� sutta� vatv� �sevanapaccayenapaccimo pacchimo dhammo balav� hoti, tasm� cha��hepi sattamepi appa� hot�ti �ha, ta� a��hakath�su attano matimatta� therassetanti vatv� pa�ikkhitta�, catutthapa�camesu yeva pana appa� hoti, parato javana� patita� n�ma hoti, bhava�gassa �sannatt�ti vutta�, ta� eva� vic�retv� vuttatt� na sakk� pa�ikkhipitu�, yath�hi puriso chinnata��bhi mukho dh�vanto �h�tuk�mopi pariyante p�da�katv� �h�tu� na sakkoti pap�te eva patati, eva� cha��he v� satsame v� appetu� na sakkoti bava�gassa �sannatt�, tasm� catutthapa�camesu yeva appa� hot�ti veditabb�. S�ca pana ekacttakkha�ik�yeva. Sattasu hi �h�nesu addh�na paricchedo n�ma natthi: pa�hamappa�ya, lokiy�bhi���su, catusu maggesu, magg�nantaraphale, rup�r�pa bhavesu bhava�gajjh�ne, nirodhassa paccaye nevasa���n�sa���yatane, nirodh� vu��hahantassa phalasam�pattiyanti; ettha magg�nantara� phala� ti��a� upari na hoti, [PTS Page 139] [\q 139/]      nirodhassa paccayo nev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�111. Kataparikammatt�(katthaci) abhi- pa��h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03] [\x 103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��n�sa���yatana� dvinna� upari na hoti, r�p�r�pabhavesu bhava�gassa parim��a� natthi, sesa��h�nesu ekaveva cintanti. Iti ekacittakkha�ik�yeva appa�, tato bhava�gap�to, acha bhava�ga� vicchinditv� jh�na paccavekkha�atth�ya �vajjana�, tato jh�napacca vekkha�ti; ett�vat�ca panesa "vivicceva k�mehi vivicca akusalehi dhammehi savikatta� savitakka� savic�ra� vivekaja p�tisuka� pa�hamajjh�na� upasampajja viharat�"ti[a] evamanena pa�ca�gavippah��a� pa�ca�ga samann�gata� tividhakaly��a� dasalakkha�asampanna� pa�hamajjh�na� adigata� hoti pa�havikasi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tha vivicceva k�maih�ti- k�mehi vivicchitv� vin� hutv� apakkamitv�, yo pan�yamettha eva k�ro so niyamatthoti veditabbo. Yasm�ca niyattho tasm� tasmi� pa�hamajjh�na� upasampajja vihara�asamaye avijjam�n�nampi k�m�na� tassa pa�hamassa jh�nassapa�ipakkhabh�va� k�maparicc�geneva cassa adhigama� d�peti. Katha�? Vivicecava k�meh�ti eva�hi niyame kar�yam�ne1 ida� pa���yati, n�ni massa2 jh�nassa k�m� pa�ipakkhabh�t�, yesu sati ida� nappavattati andhak�re sati d�pobh�so viya, tesa� paricc�geneva cassa adhigamo hoti �rimat�raparicc�gena p�rimat�rasseva, tasm� niyama�karot�ti. Tattha siy�: - kasm� panesa pubbapadeyeva vutto, na uttarapade? Ki�akusalehi dhammehi avivicc�pi jh�na� upasampajja vihareyy�ti? Nakho paneta� eva� da��habba�, ta� nissara�ato hi pubbapade esa vutto, k�madh�tusamatikkamanato h� k�mar�gapa�ipakkhato ca ida� jh�na� k�m�nameva nissara�a�, yath�ha: -" k�m�nameta� nissara�a� yadida� nekkhamma?Nti[b] uttara padepi [PTS Page 140] [\q 140/]      pana yath� " idheva bhikkhave sama�o idha dutiyo sama�o"ti[c] ettha evak�ro �netv� vuccati, eva� vattabbo, na hi sakk� ito a��ehipi n�vara�asa�kh�tehi akusalehi dhammehi aviviccajh�na� upasampajja viharitu�, tasm� - vivicceva k�mehi vivicceva akusalehi dhammeh�"ti eva� padadvayepi esa da��habbe, padadvayepi ca ki�c�pi vivicc�ti imin� s�dh�ra�avacanena tada�gavivek�dayo cittavivek�dayo3 ca sabbepi vivek� sa�gaha� gacchanti, yath�pi k�yaviveko cittaviveko vikkhamhanavivekoti tayo eva idha da��habb�. K�meh�ti imin� pana padena ye ca niddese " katame vatthuk�m� man�piy� r�p�?Ti �din� nayena vatthuk�m� vutt�. Yeca tattheva vibha�ge ca -" chando k�mo - r�go k�mo - chandar�go k�mo - sa�kappo k�mo - r�go k�mo - sa�kappar�go k�me- ime vuccanti k�m�"ti - eva� kilesak�m� vutt�, te sabbe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i1. 11 Kayiram�ne 2. S�11. Tancimassa 3. Si11 k�yavivek�dayo. Tenava, (katthaci) [a] abhi - dhammasa�gan�[b] sa� - ni - mah�vagga [c] ma 0 ni - s�han�d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04] [\x 10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gah�t� icceva da��habb�. Eva� hi sati vivicceva k�mehiti vatthu k�mehipi viviccev�ti attho yujjati, tena k�yaviveko vutto hoti, vivicca akusalehi dhammeh�tikilesak�mehi sabba� kusalehi v� vivicc�ti attho yujjati, tena cittaviveko vutto hoti, purimena cettha vatthik�mehi vivekavacanato eva k�masukhaparicc�go, dutiyena kilesak�mehi vivekaccanato nekkhammasukhapariggaho vibh�vito hoti, eva� vatthuk�ma kilesa k�ma vivekavacanatoyeva ca etesa� pa�hamena sa�kilesa vandrippa h��a� dutiyena sa�kilesappah��a�, pa�hamena lolabh�vassa hetu paricc�go, dutiyena b�labh�vassa, pa�hamena ca payogasuddhi, dutiyena �sayaposana� vib�vita� hot�ti ��tabba�. Esa t�vanayo k�meh�ti ettha vuttak�mesu vatthuk�mapakkhe, kilesak�mapakkhe pana kandoti ca r�goti ca evam�dihi anekabhedo k�macchandoyeva k�moti adhippeto, [PTS Page 141] [\q 141/]      so ca akusalapariy�pannepi sam�no "tattha katamo k�macchando k�mo"ti �din� nayena vibha�ge jh�napa�ipakkhato visu� vutto, kilesak�matt� v� purima pade vutto, akusalapariy�pannatt� dutiyapade, anekabhedato cassa k�matoti avatv� k�meh�ti vutta�, a��esampi ca dhamm�na� akusalabh�ve vijjam�ne "tattha katame akusal� dhamm� k�macchando"ti �d�n� nayena vibha�ge upari jh�na�gapaccan�ka pa�ipakkhabh�vadassanato n�vara�neva vutt�ni. N�varan�ni hi jh�na�gapaccan�k�ni, tesa� jh�na�g�neva pa�ipakkh�ni viddha�sa k�ni vigh�tak�n�ti vutta� hoti, tath�hi - 'sam�dhi k�macg�andassa pa�ipakkho, p�ti vy�p�dassa, vitakko th�namiddhassa, sukha� uddhacca kukkuccassa, vic�ro vicikicch�y�"ti - pe�ake vutta�. Evamettha vivicceva k�meh�ti imin� k�macchandassa vikkhambhanaviveko vutto hoti, vivicca akusalehi dhammeh�ti imin� pa�cannampi n�vara�na�, agahitaggaha�ena pana pa�hamena k�macchandassa, dutiyena sesan�vara�na�, tath� pa�hamena t�su akusalam�lesu pa�ca k�mabhedavisayassa1 lobhassa, dutiyena �gh�tavatthubhed�divisay�na� dosamoh�na�, ogh�disu v� dhammesu pa�hamena k�moghak�ma yogak�m�savak�m�p�d�na abhijjh�k�yaganthak�mar�gasa�yojan�na�, dutiyena avasesaoghayog�savaup�d�naganthasa�yojan�na�, pa�hamena ca ta�h�ya ta� sampayuttak�na�ca, dutiyena avijj�ya ta� sampayuttak�na�ca. Apica: - pa�hamena lobhasampayutt�na� a��hanna� cuttupp�d�na�, dutiyena ses�na� catunna� akusalacittupp�d�na� vikkhambhanaviveko vutto hot�ti veditabbo. Aya� t�va vivicceva. K�meha vivicca akusalehi dhammeh�ti ettha atthappa k�sa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�11. Pa�cak�magu�ikavisay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05] [\x 105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t�vat� pa�hamassa jh�nassa pah��a�ga� dassetv� id�ni sampayoga�ga� dassetu� savitakka� savic�ranti �di vutta� [PTS Page 142] [\q 142/]      tattha vitakkana� vitakko, �hananti vutta� hoti, jv�ya� �ramma�e cittasa�sa abhiniropanalakkha�o, �hananapariyahananaraso. Tath� hi tena yog�vacaro �ramma�a� vitakk�hata� vitakkapariy�hata� karot�ti vuccati. �ramma�e cittassa �nayanapaccupa��h�no. Vicara�a� vic�ro, anusadvara�anti vutta� hoti, sv�ya� �ramma�nu maccanalakkha�o, tattha sahaj�t�nu yojanaraso, cittassa anuppa bandhanapaccupa��h�no, santepi ca nesa� katthaci avippayoge ori ka��hena pubba�gama��hena ca gha�bhigh�to viya abhiniropana��henaca cetaso pa�ham�bhinip�to vitakko, sukhuma��hena anumajjana sabh�va��hena ca gha�nuravo viya anuppabandho vic�ro. Vipph�rav� cettha vitakko pa�hamuppattik�le paripaphandanabhuto cittassa, �k�se uppattikuk�massa pakkhino pakkhavikkhepo viya padum�bhimukhap�to viya ca gandh�nubaddhacetaso bhamarassa santa vutti vic�ro n�tiparipphandanabh�vo cittassa, �k�se uppati tassa pakkhino pakkhappas�ra�a� viya, paribbhama�a� viyaca padum�bhi mukhapatit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marassa padumassa uparibh�ge, dukanip�ta��hakath�ya� pana �k�se gacchato mah�saku�assa ubhohi pakkhehi v�ta� g�h�petv� pakkhe sannis�d�petv� gamana� viya �ramma�e cetaso abhiniropanabh�vena pavatto citakko, sohi ekaggo hutv� appeti, v�tagaha�attha� pakkhe phand�payam�nassa gamana� viya anumajjanabh�vena pavatto vic�ro, sohi �ramma�a� anumajjat�ti vutta�. Ta� anuppabandhanena pavattiya� yujjati. So pana nesa� viseso pa�hamadutiyajjh�nesu p�ka�o hoti. Apica: - malaggahita� ka�sabh�jana� ekena hatthena da�ha� gahetv� itarena hatthena cu��atelav��a�upakena paramajjantassa da�hagaha�ahattho viya vitakko, parimajjanahattho viya vic�ro, tath� kumbhak�rassa da�appah�rena cakka� bhamayitv� bh�jana� karontassa upp��ana [PTS Page 143] [\q 143/]      hattho viya vitakko, ito cito ca sa�sara�ahattho viya vic�ro, tath� ma�ala� karontassa majjhe sannirumhitv� �hitaka�ako viya abhiniropano vitakko, bahiparibbhama�a ka�ako viya anumajjam�no vic�ro, iti imin� ca vitakkona imin� ca vic�rena saha vattati rukkho viya pupphena phalena c�ti ida� jh�na� savitakka� savic�ranti vuccati. Vibha�ge pana "imin� ca vitakkena imin� ca vic�rena upeto hoti sam�peto"ti �din� nayena puggal�dhi��h�n� desan� kat�, attho pana tatr�pi evame da��habb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06] [\x 10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vekajnti ettha- vivitti viveko, n�vara�avigamoti attho, vivittoti v� viveko, n�vara�avivitto jh�nasampayuttadhamma r�s�ti attho, tasm� vivek�- tasmi� v� viveke j�tanti vivekaja�. P�tisukhanti-p��ayat�ti p�tu s� sampiy�yanalakkha�, k�yacitta p��anaras�, phara�aras� v�. Odagya paccupa��h�n�, s� panes� khuddik� p�ti kha�ik� p�ti okkantik� p�ti ubbeg� p�ti phara� p�titi pa�cavidh� hoti, tattha khuddik� p�ti sar�re lomaha�samattameva k�tu� sakkoti, kha�ik� p�ti kha�e kha�e vippupp�tasadis� hoti, okkantik� p�ti samuddat�ra� v�ci viya k�ya� okkamitv� okkamitv� bhijjati, ubbeg� p�ti balavat� hoti, k�ya� uddhagga� katv� �k�se la�gh�panappam��appatt�, tath�hi: pu��avallikav�s� mah� tissatthero pun�amadivase s�ya� cetiya�ga�a� gantv� cavd� loka�. Disv� mah�cetiy�bhimukho hutv� im�ya vata vel�ya catasso paris� mah�cetiya� vandant�ti pakatiy� di��h�ramma�a vasena buddh�ramma�a� ubbega p�ti� upp�detv� sudh�tale pahama citragen�uko viya �k�so uppatitv� mah�cetiya�ga�eyeva pati��h�si. Tath� girikan�akamah�vih�rassa upanissaye vattak�laka g�me ek� kuladh�t�pi balavabuddh�ramma�ya ubbegap�tiy� �k�se la�ghesi. Tass� kira m�t�pitaro s�ya� dhammasava�atth�ya [PTS Page 144] [\q 144/]      vih�ra� gacchant� amma tva� garuh�r� ak�le caritu� na sakkosi, maya� tuyha� patti� katv� dhamma� soss�m�ti agama�su, s� gantuk�m�pi tesa� vacana� pa�ib�hitu� asakkont� ghare ohiyitv� ghar�jire1 �hatv� cand�lokena girikan�ake �k�sacetiya�ga�a� olokenti cet�yassa d�pap�ja� addas�, catasso ca paris� m�l�gandh�dihi cetiyap�ja� katv� padakkhi�a� karontiya, bhikkhusa�ghassa ca ga�a sajjh�yasdda� assosi, athass� dha��� vatime ye vih�ra� gantv� evar�pe cetiya�ga�e anusa�caritu� evar�pa�ca madhura� dhammakatha� sotu� labhant�ti mutt�r�si sadisacetiya� passantiy� eva ubbeg� p�ti udap�di, s� �k�se la�ghitv� m�t�pitunna� purimatara�yeva �k�sacetiya�ga�e oruyha cetiya� vavditv� dhamma� su�am�n� a���si, atha na� m�t�pitaro �gantv� amma tva� katarena maggena �gat�ti pucchi�su. S� �k�sena �gat�mhi na maggen�ti vatv� amma �k�sena n�ma kh��sav� sadvaranti, tva� katha� �gat�ti vutt� �ha mayha� cand�lokena cetiya� olokentiy� �hit�ya buddh� ramma� balavat� p�ti uppajji, ath�ha� neva attano �hitabh�va� na nisinnabh�va� a���si�, gahitanimitteneva pana �k�se la�ghitv� cetiya�ga�e pati��hit�mh�ti. Eva� ubbeg� p�ti �k�se la�gh�panappam�� hoti. Phara�ap�tiy� pana uppann�ya sakalasar�r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6. 11. Gharadv�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07] [\x 107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itv� p�ritavatthi viya mahat� udakoghena pakkhantapabbatakucchiviya ca anuparipphu�a� hoti. S� panes� pa�cavidh� p�ti gabbha� ga�hant� parip�ka� gacchant� duvidha� passaddhi� parip�reti k�yapassaddhi�ca citta passaddhi�ca, passaddhi gabbha� ga�hant� parip�ka� gacchant� duvidhampi sukha� parip�reti k�yika� ca cetasika�ca, sukha� gabbha� ga�hanta� parip�ka� gacchanta� tividha� sam�dhi� parip�reti kha�ikasam�dhi� upac�rasam�dhi� appa�sum�dhinti. T�su y� appa�sam�dissa m�la� hutv� va��ham�n� sam�dhi sampayega� gat� phara� p�ti aya� imasmi� atthe adhippet� p�t�ti. [PTS Page 145] [\q 145/]      itara� pana sukhana� sukha�, su��hu v� kh�dati kha�ti ca k�yacitt�b�dhanti sukha�, ta� s�talakkha�a�, sampayutt�na� upa br�ha�arasa�, anuggahapaccupa��h�na�, satipi ca nesa� p�tisukh�na� katthaci avippayoge i��h�ramma�apa�il�bhatu��hi piti, pa�iladdharas�nu bhavana� sukha�, yattha p�ti tattha sukha�, yattha sukha� tattha na niyamato p�ti. Sa�kh�rakkhandhasa�gahit� p�ti, vedan�kkhandhasa�gahita� sukha�, kant�rakhinnassa vanantodakadassana sava�esu viya p�ti, vanacch�yappavesanaudakaparibhogesu viya sukha�, tasmi� tasmi� samaye pak�ma bh�vato ceta� vuttanti veditabba�, iti aya�ca p�ta ida�ca sukha� assa jh�nassa asmi� v� jh�ne atthiti ida� jh�na� p�tisukhanti vuccati. Athav� p�tica sukha�ca p�ti sukha�, dhammavinay�dayo viya. Vivekaja� p�tisukhamassa jh�nassa asmi� v� jh�ne atthiti evampi vivekaja� p�tusukha�, yathevahi jh�na� eva� p�tusukhampettha vivekaja meva hoti, ta�cassa atthi tasm� ekapadeneva vivekaja p�tu sukhantipi vattu� yujjati, vibha�ge na " ida� sukha� im�ya p�tiy� sahagata"nti �d�n� nayena vutta�, attho na tatth�pi evameva da��habbo. Pa�hama� jh�nanti ida� pareto �vibhavissati, upasampajj�ti upagannv�, p�pu�itv�ti vutta� hoti, upasamp�dayitv� v�, nipph�detv�ti vutta� hoti, vibha�ge pana " upasampajj�ti pa�hamassa jh�nassa l�bho pa�il�bho patti sampatti passan� sacchikiriy� upasampad�"t� vutta�, tass�pi evameva attho da��habbo. Viharat�titadanur�pena iriy�pathavih�rena iti vuttappak�rajh�na sama�g� hutv� attabh�vassa iriy�pathavih�rena iti vuttappak�rajh�na sama�g� hutv� attabh�vassa iriy�pathavih�rena iti vattappak�rajh�na sama�g� hutv� attabh�vassa iriyana� vutti� p�lana� yapana� p�vana� c�ra� vih�ra� abhinipph�deti. Vutta� heta� vibha�ge: - "viharat�ti ir�yati [PTS Page 146] [\q 146/]      vattati p�leti yapeti y�peti carati viharati tena viccati viharati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a vutta� - pa�ca�gavippah��a� pa�ca�gasamann�gatantitattha k�macchando, vy�p�do, thinamiddha�, uddhaccakukkucca�, vicikicch�ti imesa� pa�canna� n�vara�na� pah��avasena padva�gavippah��at� veditabb�. Na hi etesu ppah��esu jh�na� uppajjati, tenasset�ni pah��a�g�n�ti vuccanti. Ki�c�pihi jh�nakkha�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08] [\x 10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epi akusal� dhamm� pah�yanti. Tath�pi etaneva visesena jh�nantar�yakar�ni. K�macchandena hi n�n�visayappalohita� citta� na ekatt�ramma�e sam�dhiyati, k�macchand�bhibh�ta� v� ta� na k�madh�tuppah��ya pa�ipada� pa�ipajjati, vy�p�dena c�ramma�e pa�iha��am�na� na nirantara� pavattati. Thinamiddh�bhibh�ta� akamma��a� hoti. Uddhaccakukkuccapareta� avupasantameva hutv� paribbhamat�, vicikicch�ya upahata� jh�n�dhigamas�dika� pa�ipada� n�rohati, iti visesena jh�nantar�yakaratt� et�neva pah��a�g�n�ti vutt�n�ti. Yasm� pana vitakko �ramma�e citta� abhiniropeti, vic�ro anubavdhati, tehi avikkhep�ya samp�di tappayogassa cetaso payogasampattisambhav� p�tip��ana� sukha�ca upabr�ha�a� karoti, atha na� sasesasampayuttadhamma� etehi abhiniropa�nuppabndhanap��anaupabr�ha�ehi anuggahit� ekaggat� ekatt�ramma�e sama� samm��dhiyati, tasm� vitakko vic�raro p�ti sukha� cittekaggat�ti imesa� pa�canna� uppatti masena pa�ca�gasamann�gatat� veditabb�, uppannesu hi etesu pa�casu jh�na� uppanna� n�ma hoti, tenassa et�ni pa�ca samann�gata�g�n�ti vuccanti. Tasm� na etehi samann�gata� a��adeva jh�na� n�ma atthiti gahetabba�. Yath� pana a�gamatta vaseneva catura�gin� sen� pa�ca�gika� ca turiya� a��ha�gikoca maggoti vuccati evamidampi a�gamattavaseneva [PTS Page 147] [\q 147/]      pa�ca�gikanti v� pa�ca�gasamann�gatanti v� vuccat�ti veditabba�. Et�ni ca pa�ca a�g�ni ki�c�pi upac�rakkha�epi atthi, athakho upac�re pakati cittato balavatar�ni, idha pana upac�ratopi balavatar�ni r�p� vacaralakkha�appatt�ni, ettha hi vitakko suvisuddhena �k�rena �ramma�e citta� abhiniropayam�no uppajjati. Vic�ro ati viya �ramma�a� anumajjam�no, p�ti sukha� sabb�vantampi k�ya� pharam�na�;tenev�ha: -" n�ssa ki�ci sabb�vato k�yassa vivekajena p�tisukhena apphuta�hoti "ti[a] cittekaggat�pi he��himamhi samugga pa�ale uparima� samuggapa�ala� viya �ramma�esu phassit� hutv� uppajjati ayametesa� itarehi viseso. Tattha cittekaggat� ki�c�pi savitakka� savic�ranti imasmi� p��he na niddi��h�, tath�pi vibha�ge " jh�nanti - vitakko vic�ro p�ti sukha� cittekaggat�"ti eva� vuttatt� a�gameva, yena hi adhipp�yena bhagavat� uddeso kato soyeva tena vibha�ge pak�sito ho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vidhakaly��a� dasalakkha�asampannanti - ettha pana �dimajjha pariyes�navasena tividhakaly��at�, tesa� yevaca �dimajka pariyos�nalakkha�avasena dasalakkha�asampannat� veditabb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A.] Ma- ni - k�yagat�satisut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09] [\x 109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a;ya� p��i: - pa�hamassa jh�nassa pa�ipad� visuddhi �di, upekkh�nu br�ha� majjhe, sampaha�san� pariyes�na�; pa�hamassa jh�nassa pa�ipad�visuddhi �d�, �dissa katilakkha�ni? �dissa t��i lakkha�ni, yo tassa paripattho tato citta� visujjhati, visuddhatt� citta� majjhima� samathanimitta� pa�apajjati, pa�ipannatt� tattha citta� pakkhandati. Ya�ca paripatthato citta� vusujjhati, ya�ca visuddhatt� citta� majjhima� samathanimitta� pa�ipajjati, ya�ca pa�ipannatt� tattha citta� pakkhandati, pa�hamassa jh�nassa pa�ipad�visuddhi �di. �dissa im�ni t��i lakkha�ni, tena vuccati pa�hama� jh�na� �dikaly��a�ceva hit�ti lakkha�asampanna� ca. [PTS Page 148] [\q 148/]      pa�hamassa jh�nassa upekkh�nubr�ha� majjhe, majjhassa kati lakkha�ni, majjhassa t��i lakkha�ni visuddha� citta� ajjhupekkhatisamathapa�ipanna� ajjhu pekkhati ekattupa��h�na� ajjhupekkhati. Ya�ca vusuddha� citta� ajjhupekkhati ya�ca samathapa�ipanna� ajjhupekkhati yadva ekattu pa��h�na� ajjhupkekhati pa�hamassa jh�nassa apekkh�nubr�ha� majjhe. Majjhassa im�ni t��i lakkha�ni, tena vuccati pa�hama� jh�na� majjhe kaly��a�ceva hoti lakkha�asampanna�ca. Pa�hamassa jh�nassa sampaha�san� pariyos�na�, pariyos�nassa kati lakkha�ni? Pariyos�nassa catt�ri lakkha�ni, tattha j�t�na� dhamm�na� anativattana��hena sampaha�san�, indu;y�na� ekarasa��hena sampaha�san� tadupagaviriyav�ha��henasampaha�san�, �sevana��hena sampaha�san�, pa�hamassa jh�nassa sampaha�san� pariyos�na�, pariyos�nassa im�ni catt�ri lakkha�ni, tena vuccati pa�hamajjh�na� pariyos�nakaly��a�ceva hoti catulakkha�a sampanna�c�ti. Tatra pa�ipad�visuddhi n�ma: sasamb�riko upac�ro, upekkh�nubr�ha� n�ma: - appa�, sampaha�san� n�ma: paccavekkha�ti evameke va��ayanti; yasm� pana ekattagata� citta� pa�ipad�visuddhi pakkhanta�ceva hoti upekkh�nubr�hita�ca, ���ena ca sampaha�sitanti p��iya� vutta�. Tasm� nto appa�yameva �gamanavasena pa�ipad�visuddha. Tatramajjhattupekkh�ya kiccavasena upekkh�nubr�ha� dhamm�na� anativattan�dibh�vas�dhanena pariyo dapakassa ���assa kiccanipphattivasena sampaha�san� ca veditabb�. Katha� yasmi� hi v�re appa� uppajjati tasmi� yo n�vara�a sa�kh�to kilesaga�o tassa jh�nassa paripantho tato citta� visujjhati. Vusuddhatt� �vara�aviharita� hutv� majjhima� samatha nimitta� pa�ipajjati, majjhima� samathanimitta� n�ma samappavatto appan�sam�dhiye. Tadanantara� pana purimacitta� ekasantati pari�manayena [PTS Page 149] [\q 149/]      tathatta� upagaccham�na� majjhima� samathanimitta� pa�ipajjati n�ma. Eva� pa�ipannatt� tathattupagamanena tattha pakkhandati n�ma, e�va t�va purimacitte vijjam�n�k�r�nipph�dik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10] [\x 11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hamassa jh�nassa upp�dakkha�eyeva �gamanavasena pa�ipad�visuddhi veditabb�. Eva� vusuddhassa pana tassa puna visodhetabb�bh�vato visodhane vy�p�ra� akaronto visaddha� citta� ajjhupekkhati n�ma. Samathabh�v�pagamanena samathapa�ipannassa puna sam�dh�ne vy�p�ra� akaronto samathapa�ipanna� citta� ajjhupekkhati n�ma samathapa�ipannabh�vato eva� cassa kilesasa�sagga� pah�ya ekattena upa��hitassa puna ekattupa��h�ne vy�p�ra� akaronto ekattu pa��h�na� ajjhupekkhati n�ma. Eva� tatra majjhattupekkh�ya kicca vasena upekkh�nubr�ha� veditabb�. Ye panete eva� upekkh�nubr�hite tattha j�t� sam�dhipa��� sa�kh�t� yuganaddhadhamm� a��ama��a� anativattam�n� hutv� pavatt�, y�nica saddh�dini ivdiy�ni n�n�kilesehi vimuttirasena ekaras�ni hutv� pavatt�ni, ya�ce sa tadupaga� tesa� anativattanaekarasa bh�v�na� anucchavika� viriya� v�hayati, y� cassa tasmi� kha�e pavatt� �sevan�, sabbepi te �k�r� yasm� ���ena sa�kilesavod� nesu� ta� ta� �d�nava�ca �nisa�sa�ca disv� tath� tath� sampaha�si tatt� visodhitatt�pariyod�pitatt� nipphann�va, tasm� dhamm�na� anativattan�dibh�vas�dhanena pariyodapakassa ���assa kicca nipphattivasena sampaha�san� veditabb�ti vutta�, tattha yasm� upekkh�vasena ���a� p�kama� hoti. Yath�ha: - tath� paggahita� citta� s�dhuka� ajjhupekkhati upekkh�vasena, pa���vasena pa��indriya� adhimatta� hoti, upekkh�vasena n�nattakilesehi citta� vimuccati vimokkhavasena, pa���vasena pa��indriya� adhimatta� hoti vumuttatt� te dhamm� ekaras� honti. Eka rasa��hena bh�van�ti. Tasm� ���akiccabh�t� sampaha�san� pariyo s�nanti vu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�ni pa�hamajjh�na� adigata� hoti pa�havikasi�anti ottha ga�an�nupubbat� pa�hama�, pa�hama� uppannantipi [PTS Page 150] [\q 150/]      pa�hama�, �ramma�opa nijjh�nato paccan�kajjh�panato v� jh�na�, pa�havima�ala� pana sakala��hena pa�havikasi�anni vuccati. Ta� niss�ya pa�iladdhanimittampi pa�havikasi�a�, nimitte pa�iladdhajh�nampi. Tatra imasmi� atthe jh�na� pa�havikasi�anti veditabba�, ta� sandh�ya vutta� pa�hamajjh�na� adhigata� hoti pa�havikasi�anti. Eva� adhigate pana etasmi� tena yogin� v��avedhin� viya. S�dena viyaca �k�r� pariggahe tabb�. Yath�hi sukusalo dhanuggaho v��avedh�ya kamma� kuru m�no yasmi� v�re v��a� vijjhati, tasmi� v�re akkantapad�na�ca dhanuda�assa ca jiy�ya ca sarassa ca �k�ra� parigganheyya eva� me �hitena eva� dhanuda�a� eva� jiya� eva� sara� gahetv� v��o viddhoti. So tato pa��h�ya tatheva te �k�re samp�den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11] [\x 111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r�dhetv� v��a� vijjheyya. Evameva yogin�pi ima� n�ma me bhojana� bhu�jitv� evar�pa� puggala� sevam�nena evar�pe sen�sane imin� n�ma iriyapathena imasmi� k�le ida� adhigatanti ete bhojanasapp�y�dayo �k�r� pariggahetabba�. Eva� hi so na��he v� tasmi� te �k�re samp�detv� puna upp�detu� appa gu�a� v� pagu�ikaronto punappuna� appetu� sakkhissati, yath�ca kusalo s�do bhatt�ra� parivisanto ya� ya� ruciy� bhu�jati ta� ta� sallakkhetv� tat� pa��h�ya t�disaja yeva upan�mento l�bhassa bh�gi hoti, evamayampi adhigatakkha�e bhojan�dayo �k�ro gahetv� te samp�dento punappuna� appa�ya l�bh� hoti. Tasm� nena v��avedhin� viya s�dena viya ca �k�r� pariggahetabb�. Vuttampi ceta� bhagavat�. " Seyyath�pi bhikkhave pa�ito vuyatto kusalo s�do r�j�na� v� r�jamah�matt�na� v� n�naccayehi n�naggarasehi s�pehi paccupa��hito assa ambilaggehipi tittakaggehipi [PTS Paage 151 [\q  151/]     ] ka�ukaggehipi madhuraggehipi kh�rike hipi ak�rikehipi lo�ikehipi alo�ikehipi, sa ko so bhikkhave pa�ito viyatto kusalo s�do sakassa bhattu nimitta� ugga�h�ti: - ida� v� me ajja bhattu s�veyya� ruccati, imassa v� abhiharati, imassa v� bahu� ga�h�ti, imassa v� va��a� bh�sati, ambilagga� v� me ajja bhattu s�peyya� r�ccati, ambilaggassa v� abhiharati, ambilaggassa v� bahu� ga�h�ti, ambilaggassa v� va��a� bh�sati -pe- alo�ikassa v� van�a� bh�sat�ti. Sa kho so bhikkhave pa�ito viyatto kusalo s�do l�bh�ceva hoti acc� danassa, l�bh� vetanassa, l�bh� abhih�r�na�, ta� kissa hetu? Tath�hi so bhikkhave pa�ito viyatto kusalo s�do sakassa bhattu nimitta� ugga�h�ti, evameva kho bhikkhave idhekacco pa�ito viyatto kusalo bhikkhu k�ye k�y�nupass� vihirati -pevedan�su cittedhammesu dhamm�nupass� viharati �t�pi sampaj�no satim� vineyya loke abhijjh�demanassa�, tassa dhammesu dhamm�nu passino viharato citta� sam�dhiyati, upakkiles� pah�yanti, so ta� nimitta� ugga�h�ti. Sakho so bhikkhavo pa�ito viyatto kusalo bhikkh� l�bh� ceva hoti di��hadhammasukhavih�rassa, l�bh� sati sampaja��assa. Ta� kissa hotu? Tath�hi so bhikkhave pa�ito viyatto kusalo bhikkhu sakassa cittassa nimitta� ugga�h�t�"ti[a] nimittagaha�ena cassa puna te �re samp�dayato appa� mattameva ijjhati na cira��h�na�, cira��h�na� pana sam�diparipa�th�na� dhamm�na� suvisodhitatt� hoti yo hi bhikkhu k�m�dinavapacca vekkha�d�hi k�macchanda� na su��hu vikkhambhetv� k�yapassaddhivase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A.] Sa� -ni- mah�vagga- sati- 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12] [\x 11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yadu��hulla� na suppa�ippassaddha� katv� �rambhadh�tumanasik�r�diva sena thinamiddha� na su��hu pa�ivinodetv� samathanimittamanasik�r�diva sena uddhaccakukkucca� [PTS Page 152] [\q 152/]      na susam�hata� katv� a��epi sam�dipari patthe dhamme na su��hu visodhetv� tdh�na� sam�pajjati, so aviso dhita� �saya� pavi��habhamaro viya asuddha� uyy�na� pavi��her�j� viya ca khippameva nikkhamati yo pana sam�diparipanthe dhamme su��hu viso dhetv� jh�na� sam�pajjati, so suvisodhita� �saya� pavi��habhamaro viya suparisuddha� uyy�na� pa�i��har�j� viyaca sakalampi divasabh�ga� antosam�pattiya� yeva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�hu por�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�mesu chanda pa�igha� vinoda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ddhacca viddha� vicikiccha pa�cam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veka p�mojja karena ceta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j�va suddhanta gato tahi� ram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m� cira��hitik�mena p�ripavthikadhamme visokhetv� jh�na� sam�pajjitabba�. Cittabh�van�vepullattha�ca yath�laddha� pa�ibh�ga nimitta� va��hetabba�, tassa dve va��han� bhumuyo: - u c�ra� v� appa�v�, upac�ra� patv�pi hi. Ta� va��hetu� va��ati, appa�a� patv�pi ekasmi� pana �h�ne avassaja va��etabba�. Tena vutta�: yath�laddha� pa�ibh�ganimitta� va��hetabbanti. Tatr�ya� va��han�nayo: tena yogin� ta� nimitta� pattava��hana p�vava��hana bhattava��hana lat� va��hana dussava��hana yogena ava��hetv� yathan�ma kassako kasi tabba��h�na� na�galena paricchivditv� paricchedabbhantare kasati, yath� v� pana bhikkh� s�ma� bandhant� pa�hama� nimitt�ti sallakkhetv� pacch� bandhanti, evameva tassa yath�laddhassa nimittassa anukka mena eka�gula dva�gula tiva�gula catura�gula matta� manas� pariccivditv� pariccinditv� yath� pariccheda� va��hetabba�, apariccinditv� pana na va��hetabba�. Tato vidatthi ratana pamukhaparive�avih�ras�m�na� g�ma nigamajanapadarajjasamuddas�man��ca paricchedavasena va��hentena [PTS Page 153] [\q 153/]      cakkav��aparicchedena v� tato v�pi uttara� paricchinditv� va��he tabba�. Yath�hi ha�sapotak� pakkh�na� u��hitak�lato pa��h�ya paritta� paritta� padesa� uppatann� paricaya� katv� anukkamena candimasuriyasantika� gacchanti, evameva bhikkhu vuttanayena nimitta� paricchinditv� va��hento y�va cakkav��aparicched� tato v� uttari� va��heti, athassa ta� nimitta� va��hitava��hita��h�nepa�haviy� ukk�la vik�la nad�viduggapabbatavisamesu sa�gusatamabbh�hata� vasabhavamma� viya hoti. Tasmi� pana nimatte pattapa�hamajjh�nena �dikamma kena sam�pajjanapahulena bhavitabba�, na paccavekkha�abahulena, paccavekkha�abahulassa hi jh�na�g�ni th�l�ni dubbal�ni hut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13] [\x 113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a��ha�anti. Athassa t�ni eva� upa��hitatta upari ussukkan�ya paccayata� �pajjanti, soappagu�e jh�ne ussukkam�no pa�hamajjh�n� ca parih�yati, na ca sakkoti dutiya� p�pu�itu�. Ten�ha bhagav�. "Seyyath�pi bhikkhave g�v� pabbateyy� b�l� avyatt� akhetta��� akusal� visame pabbate caritu�, tass� evamassa: - yann�n�ha� agatapubba�ceva disa� gaccheyya�, akh�dita pubb�ni ceva ti�ni kh�deyya�, apitapubb�ni ca p�n�y�ni piveyyanti. S� purima� p�da� na suppati��hita� pati��h�petv� pacchima� p�da� uddhareyya, s� naceva agatapubba� disa� gaccheyya, na ca akh�ditapubb�ni ti�ni kh�deyya, na ca ap�tapubb�ni p�n� y�ni piveyya, yasmi�cass� padese �hit�ya evamassa yann�n�ha� agatapubba�ceva -pe- piveyyanti ta�ca padesa� na sotthin� pacc�gaccheyya, ta� kissa hetu? Tath�hi s� bhikkhave g�v� pabba teyy� b�l� avyatt� akhetta��� akusal� visame pabbate caritu�, evameva ko bhikkhave idhekacco bhikkhu b�lo avyatto akhetta��� akusalo vivicceva k�mehi vivicca akusaleha dhammehi savitakka� savic�ra� vivekaja� p�tisukha� pa�hamajjh�na� upasampajja viharaatu�, so ta� nimutta� n�sevati na bh�veni na bahul� karoti na sv�dhi��hita� adhi��h�ti. Tassa eva� hoti: - yann�n�ha� citakkavic�r�na� v�pasam� ajjhatta sampas�dana cetaso ekodibh�va� avitakka� avic�ra� sam�dhija� p�tisukha� dutiyajjh�na� upasampajja vihareyyanti. [PTS Page 154] [\q 154/]      so na sakkoti vitakkavic�r�na� v�pasam� ajjhatta� sampas�dana� cetaso ekodibh�va� avitakka� avac�ra sam�dhija� p�tisukha� dutiyajjh�na� upasampajja viharitu�, tassa eva� hoti: yann�n�ha� vivicceva k�mehi vivicca akusalehi dhammehi savitakka� savic�ra� vivekaja� p�tisuka� pa�hamajjh�na� upasampajja vihaheyyanti. So na sakkoti vivicceva k�mehi vivicca akusaleha� dhammehi savitakka� savic�ra� vivekaja� p�tisuka� pa�hamajjh�na� upasampajja viharitu�, aya� vuccati bhikkhave bhikkhu ubhato bha��ho, ubhato parih�no, seyyath�pi bhikkhave s� g� pabbateyy� b�l� avyatt� akhetta��� akusal� visame pabbate caritra"nti. Tasm�nena tasmi� yeva t�va pa�hamajjh�ne pa�cah�k�rehi ci��avasin� bhavitabba�. Tatrim� pa�ca vasiyo: �vajjanavas� sam�pajjanavasiadhi��h�na� vasi vu��h�navasi paccavekkha�avasiti. Pa�hamajjh�na� yatthicchaka� yadicchaka� y�vadicchaka� �vajjati �vajjan�ya dandh�yitatta� natth�ti �vajjanavasi. Pa�majjh�na� yatthicchaka� -pe- sam�pajjati sam�pajjan�ya dandh�yitatta� natth�ti sam�pajjanavasi, eva� ses�pi vitth�re tabb�. Aya� panettha atthappak�sani: pa�hamajjh�nato vu��h�ya pa�hama� vitakka� �vajjayato bhava�ga� upacchinditv� uppann� vajjan�nantara� vitakk�ramma�neva catt�ri pa�cav� javan�ni javanti, tato dve bhava�g�ni, tato puna vic�r�ramma�a� �vajjana� vuttanayeneva javan�nati. Eva� pa�casu jh�na�gesu yad� nirantara� citta� pesetu� sakkoti, athassa �vajjanavas� siddh� hoti. Aya� pana matthakappatt� vas� bhakavato yamakap��ih�riye labbhati, a��esa� v� evar�pe k�le, ito para� s�ghatar� �vajj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14] [\x 11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vas� n�ma natthi, �yasmato pana mah�moggall�nassa nando panandan�gar�jadamane viya s�gha� sam�pajjanasamatthat� sam�pajjana vas� n�ma, acchar�matta v� dasacch�r�matta� v� kha�a� �hapetu� samatthat� adhi��h�navas� n�ma, tatthava lahu� vu��h�tu� samatthat� vi��h�navas� n�ma. Tadubhayadassanattha� buddharakkhitattherassa vatthu� kattu� va��ati, [PTS Page 155] [\q 155/]      soh�yasm� upasampad�ya a��havassiko hutv� therambatthale mah�roha�aguttattherassa gil�nupa��h�na��gat�na� ti�samatt�na� iddhimantasahass�na� majjhe nisinno therassa y�gu� pa�igg�hayam�na� upa��hakan�gar�j�na� gahess�m�ti �k�sato pakkhavdanta� supa��ar�j�na� disv� t�vadeva pabbata� nimmi�itv� n�gar�j�na� p�h�ya gahetv� tattha p�visi. Supa��ar�j� pabbate pah�ra� datv� pal�yi. Mah�thero �ha: sace �vuso rakkhita nobhavissa sabbeva g�rayh� ass�m�ti. Paccavekkha�a vas� pana �vajjanavasiy�yeva vutt�. Paccavekkha�ajavan�neva hi tattha �vajjan�nantar�n�ti. Im�su pana pa�casu vas�su ci��a vasin� pagu�apa�hamajjh�nato vu��h�ya aya� sam�patti �sannan�va ra�apaccattik� vitakkavic�r�na� ol�rikatt� a�gadubbal�ti ca tattha dosa� disv� dutiyajjh�na� santato manasi karitv� pa�hamajjh�ne nikanti� pariy�d�ya dutiy�dhigam�ya yogo k�tabbo. Athassa yad� pa�hamajjh�n� vu��h�ya satassa sampaj�nassa jh�na�g�ni paccavekkhato vitakkavicar� orikato upa��hahanti, p�ti sukha�ceva cittekaggat� ca santa to upa��h�ti, tad�ssa ori ka�gappah�n�ya santa�gapa�il�bh�ya ca tave nimitta� pa�hav�pa�hav�ti punappuna� manasi karoto id�ni dutiyajjh�na� sampajjissat�ti bhava�ga� upacchivditv� tadeva pa�havikasina� �ramma�a� katv� mano dv�r�vajjana� uppajjati. Tato tasmi� yeva �ramma�e catt�ri pa�ca v� javan�ni javanti, yesa� avas�ne eka� r�p�vacara� dutiyajjh�nika�, ses�ni vuttappak�r�neva k�m�vacar�n�ti. Ett� vat� cesa "vitakka vic�r�na� v�pasam� ajjhatta� sampas�dana� cetaso ekodibh�va� avitakka� avic�ra� sam�dhija� p�tisukha� dutiyajjh�na� upasampajja viharat�"ti evamanena dva�gavippah�na� tiva�ga samann�gata� tividhakaly��a� dasalakkha�asampanna� dutiyajjh�na� adhigata� hoti pa�havikasi�a�. [PTS Page 156] [\q 156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vitakkavic�r�na� v�pasam�ti - vitakkassa ca vic�rassac�ti imesa� dvinna� v�pasam� samatikkam�, dutiyajjh�nakkha�e ap�tu bh�v�ti vutta� hoti, tattha k��c�pi dutiyajjh�ne sabbepi pa�hamajjh�nadhamm� na santi, a��eyeva hi pa�hamajjh�ne phass�dayo, a��e idha, orikassa pana orikassa a�gassa samatikkam� pa�hamajjh�nato paresa� dutiyajjh�n�d�na� adhigamo hot�ti d�panattha� vitakkavic�r�na� v�pasam�ti eva� vuttanti veditabba�. Ajjhantanti - idha niyakajjhatta� adippeta�, vibha�ge pana ajjhatta� paccattanti ettadameva vutta�, yasm� ca niyakajjhatta� adhippeta�, tasm� attano sant�ne j�ta� attano sant�ne nibbattanti ayamettha attho. Sampas�dananti - sampas�dana� vuccati saddh�, sampas�danayogato jh�nampi sampas�dana�, n�la va��ayogato n�la� vattha� viya, yasm� v� ta� jh�na� sampas�dana samann�gatatt� vitakkavic�rakkhobhav�pasamanena ca ceto sampas�dayati, tasm�pi sampas�dananti vutta�, imasmi�ca atthavikappe sampas�dana� cetasoti eva� padasambavdho veditabbo, purimasmi� pana attha vikappe cetasoti eta� ekodibh�vena saddhi� yoje tabba�. Tatr�ya� atthayojan�: - eko udet�ti ekodi. Vitakka vic�rehi anajjh�r��hatt� aggo, se��ho hutv� udet�ti attho, se��hopi hi loke ekoti vuccati. Vitakkavic�ravira hito v� eko asah�yo hutv� t�pi vattu� va��ati. 1 Athav�: sampayuttadhamme ud�yat�ti ud�, u��apet�ti attho, se��ha��hena eko ca so ud�c�tiekodi, sam�dhisseta� adhivacana�, iti ima� ekodi� bh�veti va��het�ti isa� dutiyajjh�na� ekodibh�va�, so pan�ya� ekodi yasm� cetaso na sattassa na jivassa, tasm� eta� cetaso ekodibh�vanti vutta�, nanu c�ya� saddh� pa�hamajjh�nepiatthi, aya�ca ekodi n�mako sam�dhi, atha kasm� idameva sampas�dana� cetaso ekodibh�va�c�ti vuttanti? Vuccate: - adu�hi pa�hamajjh�na� [PTS Page 157] [\q 157/]      vitakkavic�rakkhobhena v�citara�gasam�kulamiva jala� na suppasanna� heti. Tasm� satiy�pi saddh�ya. Sampas�dananti na vutta�, na suppasannatt� yeva cettha sam�dipi na su��hu p�ka�o, tasm� ekodibh�vantipi na vutta�, imasmi� pana jh�ne vitakka vic�rapa�ibodh�bh�vena la�dhok�s� balavat� saddh� balavasaddh� sah�ya pa�il�bheneva sam�dhipi p�ka�o, tasm� dameva eva� vuttanti veditabba�, vibha�ge pana " sampas�dananti y� sa� saddahan� okappan� abhippas�do, cetaso ekodibh�vanti y� cittassa �hiti - pe- samm� sam�dhi"ti ettakameva vutta�. Eva� vuttena panetena saddhi� aya� atthavan�na yath� na virujkti a��adatthu sa�sandati ceva sameti ca eva� veditabb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itakka� avic�ranti - bhavan�ya pah��atti etasmi� etassa v� vitakko natth�ti avitakka�, imin�va nayena avic�ra�, vibha�gepi vutta�. "Iti aya�ca vitakko aya�ca vic�ro sant� honti samit� v�pasant� attha�gat� abbhattha�gat� appit� vyappit� sosit� visosit� vyant�kat�, tena vuccati: - avitakka� av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i11. Itipiva��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16] [\x 11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�ra�"ti etth�ha: - nanu ca vitakkavic�r�na� v�pasam�ti imin�pi ayamattho siddho, athakasm� p�na vutta� avitakka� avic�ranti? Vuccate: - evameta� siddhov�yamattho, na paneta� tadatthad�paka�, nanu avocumha o�ajarikassa pana orikassa a�gassa samatikkam� pa�hamajjh�nato paresa� dutiyajjh�n�d�na� samadhigamo hotiti d�panattha� vitakkavic�r�na� v�pasam�ti eva� vuttanti, apica: -citakkavic�r�na� v�pasam� ida� sampas�dana� na kilesak�lussiyassa, vitakkavic�r�na�ca v�pasam� ekodibh�va�, na upac�rajjh�namiva nivara�appah��, na pa�hamajjh�namiva ca a�gap�tubh�v�ti, eva� sampa s�danaekodibh�v�na� hetuparid�pakamida� vacana�, tath� vitakkavic�r�na� v� sam� ida� avitakka� avic�ra� na tatiya catutthajjh�n�ni viya cakkhuvi�g���d�ni viyaca abh�v�ti eva� avitakkaavic�rabh�vassa hetuparid�paka�ca, na vitakkavic�r�bh�vamattaparid�paka�, vitakkavic�r�bh�vamattaparid�pakameva [PTS Page 158] [\q 158/]      pana avitakka� avic�ranti ida� vacana�, tasm� purima� vatv�pi puna vattabbamev�ti. Sam�dhijantipa�hamajjh�nasam�dhito sampayuttasam�dito v� j�tanti attho, tattha ki�c�pipa�hamampi sampayuttasam�dhito j�ta�, atha kho aya meva sam�dhi sam�dhiti vattabbata� aharati, vitakkavic�rakkhobha virahena ataviya acalatt� suppasannatt� ca, tasm� imassa va��a bha�anattha� idameva sam�dhijanti vutta�. P�tisukhanti ida� vutta nayamev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tiyanti- ga�an�nupubbat� dutiya�, dutiya� uppannantipi dutiya�ti. Ida� dutiya� sam�pajjat�tipi dutiya�, ya� pana vutta� "dva�gavippah��a� tiva�gasamann�gata"nti, tattha vitakkavic�r�na� pah��avasena dva�gavippah��at� veditabb�. Yath�ca pa�hamajjhanassa upac�rakkha�e n�vara�ni pah�yanti, na tath� imassa vitakkavic�r�. Appa�kkha�eyeva paneta� vin� tehi uppajjati, tenassa te pah��a�ganti vuccanti. P�ti sukha� cittekagga t�ti imesa� pana ti��a� uppattiva sana tiva�gasamann� tatat� veditabb�, tasm� ya� hi vibha�ge: - jh�nanti sampas�de p�ti sukha� cittassekaggat�ti vutta�, ta� saparikkh�ra� jh�� dassetu� pariy�yena vutta�. �hapetv� pana sampas�dana� nippariy�yena upanijjh�nalakkha�appatt�na�a�g�na� casena tiva�gika veveta� hoti. Yath�ha: -" katama� tasmi� samaye tiva�gika� jh�na� hoti. Yath�ha: -" katama� tasmi� samaye tiva�gika� jh�na� hoti, p�tisukha� cittassekaggat�"ti[a] sesa� pa�hamajjh�ne vuttanayamev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adigate pana tasmimpi vuttanayeneva pa�cah�k�rehi ci��avasin� hutv� pagu�adutiyajjh�nato vu��h�ya aya� sam�patti �sannacitakkavic�rapaccatthik�, yadeva tatthap�titi ceta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A.] Abhi - dhammasa�ga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17] [\x 117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bbill�vita�, eteneta� orika� akkh�yat�ti vutt�ya p�tiy� orikatt� a�gadubbal�tiva tattha dosa� disv� tatiyajjh�na� santato manasi karitv� dutiyajjh�nenikanti� pariy�d�ya tatiy�dhigam�ya yogo k�tabbo. Athassa yad� atuyato vu��h�ya satassa sampaj�nassa [PTS Page 159] [\q 159/]      jh�na�g�n� paccavekkhato p�ti orikato upa��h�ti, sukha�ceva ekaggat� ca santato upa��h�ti, tad�ssa orika�gappah��ya santa�gapa�il�bh�yaca tadeva nimitta� pa�havi pa�haviti punappuna� manasikaroto id�ni tatiyajjh�na� uppajjissat�ti bhava�ga� upacchivditv� tadeva pa�havikasi�a� �ramma�a� katv� manodv�r�vajjana� uppajjati. Tato tasmi��ev�ramma�e catt�ri pa�ca v� javan�ni javanti, yesa� avas�ne eka� r�p� vacara� tatiyajjh�nika�, ses�ni vuttanayeneva k�m�vacar�n�ti. Ett�vat� va panesa "p�tiy� ca vir�g� upekhakoca viharati sato ca sampaj�no sukhadva k�yena pa�isa�vedeti yanta� ariy� �cikkhanti upekhako satim� sukhavih�r�ti tatiyajjh�na� upa sampajja viharat�"ti [a] evamanena eka�gavippah��a� dva�gasamann�gata� tividhakaly��a� dasalakkha�asampanna� tatiyajjh�na� adhigata� hoti pa�havikasi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tha - p�tiy�ca vir�g�ti- vir�go n�ma vuttappak�r�ya p�tiy� jigucchana� v� samatikkamo v�, ubhinna� pana antar� casaddo sampi�anattho, so v�pasama� v� sampi�eti vitakkavic�r�na� v�pasama� v�, tattha yad� v�pasamameva sampi�heti, tad� p�tiy� vir�g� ca ki�ca bhiyyo v�pasam�c�ti eva� yojan� veditabb�. Imiss� ca yojan�yavir�go jigucchanattho hoti, tasm� p�tiy� jigucchan�va v�pasam�c�ti1 ayamattho da��habbo, yad� pana vitakkavic�r�na� v�pasamava� sampi�eti. Tad� p�tiy�ca vir�g� ki�ca bh�yyo vitakka vic�r�nag�ca v�pasam�ti eva� yojan� veditabb�, imiss�ca yojan�ya vir�go samatikkamanattho hoti, tasm� p�tiy�ca samatikkam� vitakkavic�r�na�ca v�pasam�ti ayamattho da��habbo. K�ma�cete vitakkavic�r� dutiyajjh�neyeva v�pasant�, imassa pana jh�nassa maggaparid�panattha� va��abha�anattha�ceta� vutta�. Vitakkavic�r� na�ca v�pasam�ti hi vutte ida� pa���yati: - n�na vitakkavic�rav�pasamo2 maggo imassa jh�nass�ti, yath�ca tatiye ariyamagge appah��nampi sakk�yadi��h�d�na� pa�canna� orambh�giy�na� sa�yojan� na� pah��ti eva� pah��a� vuccam�na� [PTS Page 160] [\q 160/]      va��abha�ana� hota tadadhi gam�ya ussukk�na� uss�hajanaka�, evameva idha av�pasant�nam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�11. Samatikkam�c�ti. 2. S�11. 111. N�navitakkavic�r�na� v�pasamo [a.] Abhi-jh�navibha�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18] [\x 11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takkavic�r�na� v�pasamo vuccam�no va��abha�ana� hoti, ten�yamattho vuttop�tiy�ca samatikkam� vitakkavic�r�na�ca v�pasam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ekkhako ca viharat�ti - ettha upapattito ikkat�ti upekkh�, sama� passati apakkhapat�t� hutv� passatiti attho, t�ya visad�ya vipul�ya th�mag�t�ya samann�gatatt� tatiyajjh�nasama�g� upekkhakoti vuccati, upekkh� pana dasavidh� hoti: - cha�a�gu pekkh� prahmavih�rupekkh� bojjha�gupekkh� viriyupekkh� sa�kh� rupekkh� vedan�pekkh� vipassanupekkh� tata;majjhattupekkh� jh�nupekkh� p�risuddhupekkh�ti. Tattha y� " idha k��savo bhikkh� cakkun� r�pa� disv� neva sumano hoti na dummano upekkhako ca viharati sato sampaj�no" ti[a] evam�gat� kh��savassa chasu dv�resu i��h�ni��hacharamma�p�the parisuddhapakatibh�v� ' vijahan�k� rabh�t� upekkh� aya� cha�a�gupekkh� n�ma. Y� pana "upekkh�sahagatena cetas� eka� disa� pharitv� viharat�"ti[b]evam�gat� sattesu majjhatt�k�rabh�t� upekkh� aya� brahmavih�rupekkh� n�ma. Y� "upekkh�sambojjha�ga� bh�veti vivekanissita"nti[c] evam�gat� sahaj�tadhamm�na� majjhatt�k�rabh�t� upekkh� aya� bojjha�gu pekkh� n�ma. Y� pana "k�lena k�la� upekkh� nimitta� manasi karot�"ti[d] evam�gat� anacc�raddha n�tisithila viriyasa�kh�t� upekk�, aya� viriyupekk� n�ma. Y� "kati sa�kh�rupekkh� sam�dhivasena uppajjanti. Kati sa�kh�r�pekkh� vipassan�vasena uppajjanti, a��hasa�gh�rupekkh� sam�dhivasena uppajjanti, dasa sa�kh�rupekkh� [PTS Page 161] [\q 161/]      n�ma. Y� pana "yasmi� samaye k�m�vacara� kusala� citta� uppanna� hoti upekh�sahagata"nti[f] evam�gat� adukkhamasukhasa��it� upekkh� aya� vedan�pekkh� n�ma. Y� "yadatthi ya� bh�ta� ta� pajahati upekkha� pa�ilabhat�"ti[g] evam�gat� vicinane majjhattabh�t� upekkh� aya� vupassan�pekkh� n�ma. Y� pana chand�dusu yev�panakesu �gat� sahaj�t�na� samav�hitabh�t� upekkh�, aya� tatramajjhattupekkh� n�ma. Y� upekkhakoca viharat�ti evam�gat� aggasukhepi tasmi� apakkhap�tajanana upekkh�, aya� jh�nupekkh� n�ma. Y� pana upekkh�sati p�risuddhi� catutthajjh�nanti evam�gat� sabbapaccan�kaparisuddh� paccan�kav�pa samanepi avy�p�rabh�t� apekkh�, aya� p�rusuddhupekkh� n�m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A] d�ghani- sa�g�tisutta. [B.] Dighani- sabb�sava. [C.] Ai - ni- ekaka. [D.] Sa�-nimah�vagga. [C.] Pa�isambhid� [f.] Abhi- dhammasa�gan�. [G.] Sa�-nimah�vagga 1. Si11. Santi��ha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19] [\x 119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cha�a�ghupekkh� ca brahmavih�rupekkh�ca bojjha�gupekkh�ca tata;majjhattupekkh�ca jh�nupekkh�ca p�risuddhupekkh�ca atthato ek� ta;majjhattupekkh�va hoti, tena tena avatth�bhodena panass� aya� bhedho: - ekass�pi sato sattassa kum�rayuvatthera sen�patir�j�divasena bhedo viya, tasm� t�su yattha cha�a�gupekkh�, na tattha bojjha�gupekkh�dayo, yatthav� pana bojjha�gupekk�, na tattha cha�a�gupekkh�dayo hont�ti veditabb�; yath�cet�sa� atthato ek�bh�vo, eva� skh�rupekkh� vipassanupekkh�nampi, pa��� eva hi s� kiccavesana dvidh� bhinn�, yath�hi parisassa s�ya� geha� pavi��ha� sappa� ajapadada�a� gahetv� pariyesam�nassa ta� thusako��hake nipanna� disv� sappo nu kho noti avalo kentassa sovatthikattaya� disv� nibbematikassa sappo na sappoti vicinane [PTS Page 162] [\q 162/]      majjhattat� hoti, evameva� y� �raddhavipassa kassa vipassan����ena lakkha�attaye di��he sa�kh�r�na� anicca bh�v�divicinane majjhattat� uppajjati, aya� vipasnupekkh�, yath� pana tassa purisassa ajapadena dan�ena g��ha� sappa� gahetv� kinn�h�� ima� sappa� avihe�hento att�na�ca imin� ada�s� pento mu�ceyyanti mu�can�k�rameva pariyesato gaha�e majjhattat� hoti. Evameva y� lakkha�attayassa di��hatt� �ditte viya tayo bhave passato sa�kh�ragaha�e majjhattat�, aya� sa�kh�rupekkh�, iti vipassanupekkh�ya siddh�ya sa�k�rupekkh�pi siddh�va hoti. Imin� panes� vicinanaggaha�esu majjhattat� sa�kh�tena kiccena dvidh� bhinn�ti. Viriyupekk� pana vedanu pekkh�ca a��ama��ca avases�hi ca atthato bhinn� ev�ti. Iti im�su upekkh�su jh�nupekk� idha adhippet�, s� majjhattat� lakkha�, an�bhogaras� avy�p�rapaccupa��h�n� pitivir�gapada��� n�ti. Etth�ha: - nanu c�ya� atthato tata; majjhattupekkh�va hoti s�va pa�hamadutiyajjh�nesupi atthi, tasm� tatr�pi upekkhakoca viharat�ti evamaya� vattabb�siy� s� kasm� na vutt�ti? Aparivyatta kiccato. Aparivyatta� hi tass� tatthakicca�, vitakk�dihi abhi bh�tatt�, idha pan�ya� vitakk�vac�rapatihi anabhibh�tatt� ukkitta sir� viya hutv� parivyattakicc� j�t�, tasm� vutt�ti. Ni��hit� "upekkhako ca viharat�"ta etassa sabbaso atthava��a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�ni sato ca sampaj�noti- ettha sarat�ti sato, sampaj�n� t�ti sampaj�no, puggalena sati ca sampaja��ca vutta�. Tattha sara�alakkha� sati, apammussanaras�, �rakkhapaccupa��h�n�; asammo halakkha�a� sampaja��a�, t�ra�arasa�, pavicayapaccapa��h�na�. Tattha ki�c�pi ida� satisampaja��a� purimajjh�nesupi atthi. Mu��hassa tissa hi asampaj�nassaupac�ramattampi na sampajjati, pagev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20] [\x 12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a�, orikatt� pana tesa� jh�n�na� bh�miya� viya purisassa cittassa gati sukh� hoti. Abyatta tattha satisampaja��akicca�. Orika�gappah��ena [PTS Page 163] [\q 163/]      pana sukhumatt� imassa jh�nassa, purisassa khuradh�r�ya� viya satisappaja���akiccapariggahit� eva� cittassa gati baca��itabb�ti idheva vutta�. Ki�ca bh�yyo? Yath� dhenupako vaccho dhenuto apan�toarakkhiyam�no punadeva dhenu� upa gacchati, evamida� tatiyajjh�nasukha� p�tito apan�ta� ta� satisampaja���rakkhena arakkhiyam�na� puna deva p�ti� upagaccheyya, p�ti sampayuttameva siy�. Sukhe c�pi satt� s�rajjanti, ida�ca ati madhura� sukha�, tatopara� sukh�bh�v�, satisampaja����nubh�vena panettha sukhe as�rajjan� hoti no a��ath�ti. Immpi atthavisesa� dassetu� ida� idheva vuttanti vedi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�ni "sukha�ca k�yena pa�isa�vedet�"ti ottha ki�c�pi tatiyajjh�nasama�gino sukhapa�isa�vedan�bhogo natthi, eva� santepi yasm� tassa n�mak�yena sampayutta� sukha�, ya� v� ta� n�mak�ya sampayutta� sukha�, ta� samu��h�nenassa yasm� atipa�itena r�pena r�pak�yo phu��ho. Yassa phu��hatt� jh�n� vu��hitopi sukha� pa�isa�vedeyya, tasm� etamattha� dassento sukha�ca k�yena pa�isa� vedet�ti �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�ni "yanta� ariy� �cikkhanti upekkhako satim� sukha vih�r�"ti ettha ya� jh�nahetu ya� jh�nak�ra� ta� tatiyajjh�na sama�gi puggala� buddh�dayo ariy� �cikkhanti desti pe���penti pa��hapenti vivaranti vibhajanti utt�ni karonti pak�senti pasa� sant�ti adhipap�yo. Kinti? Upekkhako satim� sukhavih�r�ti. Ta� tatiyajjh�na� upasampajja viharat�ti evamettha yojan� veditabb�. Tasm� pana na� te eva� pasa�sant�ti? Pasa�s�rabhato. Aya� hi yasm� atimadhurasukhe sukhap�ramuppattepi tatiyajjh�ne upekkhako, na tattha sukh�bhisa�gena �ka��hiyati. Yath�ca p�ti na uppajjati eva� upa��hitasatit�ya satim�. Yasm� ca ariyakanta� ariyajanasevitamevaca asa�kili��ha� sukha� n�mak�yena pa�isa�vedeti. Tasm� pasa�s�raho, iti pasa�s�rahato na� ariy� te [PTS Page 164] [\q 164/]      eva� pass�hetubhute gu�e jak�sent� upekkhako satim� sukha vih�r�ti eva� pasa�sant�tiveditabba�. Tatiyantiga�an�nupubbat� tataya�, ida� tatiya� sam�pajjat�tipi tatiya�. Ya� pana vutta� "eka�gavippah��a� duva�gasamann�gata�"ti ettha p�tiy� pah��a vasenaeka�gavippah��at� veditabb�. Y� panes� dutiyajjh�nassa vitakkavic�r� viya appa�kkha�eyeva pah�yati, tenassa s� pah��a�ganti vuccati. Sukha� cittekaggat�ti imesa� pana cinna� uppattivasena duva�gasamann�gatat� veditabb�. Tasm� ya� vibha�ge "jh�nanti upekkh�satisampaja��a� sukha� cittassekaggat�"ti vutta�, ta� saparikk�ra� jh�na� dassetu� pariy�yena vutta�, �hapetv� pana upekkh�satisampaja���ni nippariy�yena upanijjh�nalakkha�appatt�na� a�g�na� vasena duva�gikameveta� hoti. Yath�ha: -" katama�tasmi� samaye duva�gika� jh�na� hoti sukha� cittassekaggat�"ti. Sesa� pa�hamajjh�ne vuttanayamev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adhigate pana tasmimpi vuttanayeneva pa�cah�k�rehi ci��avasin� hutv� pagu�atatiyajjh�nato vu��h�ya aya� sam�patti �sannap�tipaccatthik� yadeva tattha sukhamiti cetaso �bhogo eteneta orikamakkh�yat�ti eva� vuttassa sukhassa orikatt� a�gadubbal�ti ca tattha dosa� disv� catutthajjh�na� santato manasi karitv� tatiyajjh�ne nikanti�1 pariy�d�ya catutth�dhigam�ya yogo k�yabbo. Athassa yad� tatiyato vu��h�ya satassa sampaj�nassa jh�na�g�ni paccavekkhato cetasikasomanassasa�kh�ta� suka� orikato u ��h�ti, upekkh�vedan� ceva cittekaggat� ca santato upa��h�ti, tad�ssa orika�gappah��ya santaa�gapa�il�bh�yaca tadeva nimitta� pa�hav� pa�hav�ti punappuna� manasikaroto id�ni catuttajk�dh�na� uppajjissat�ti bhava�ga� upacchinditv� tadeva pa�havikasi�a� �ramma�i katv�manodv�r�vajjana� uppajjati, tato tasmi��ev�ramma�e catt�ri pa�ca v� javan�ni uppajjanti. [PTS Page 165] [\q 165/]      yesa� avas�ne eka� r�p�vacara� catutthajjh�nika�, ses�ni vuttippak�r�neva k�m�vacar�ni. Aya� pana viseso: yasm� sukh� vedan� adukkhamasukh�ya vedan�ya �sevanappavac�yenapaccayo na hoti, catutthajjh�ne ca adukkhamasukh�ya vedan�ya uppajjitabba�. Tasm� t�ni upekkh�vedan�sampayutt�ni honti. Upekh�sampa yuttatt� yeva cettha p�ti parih�yat�ti. Ett�vat� cesa sukhassa ca pah�� dukkhassa ca pah�� pubbeva somanassadomanass�na� attha�gam� adukkha� asukha� upekk�satip�risuddhi� catutthajjh�na� upasampajja viharati. [A] evamanena eka�gavippah��a� duva�gasamann�gata� tividhakaly��a� dasalakkha�asampa��a� catutthajjh�na� adigata hoti pa�havikasi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" sukhassa ca pah�� dukkhassa ca pah��"ti- k�yika sukhassa ca k�yikadukkhassa ca pah�� " pubbev�"ti - ta�ca ko pubbeva, na catutthajjh�nakkha�e. "Somanassadomanass�na� at�a�gam�"ta - cetasikasukhassa cetasikadukkhassa c�ti imesampi dvinna� pubbeva attha�gam� pah�� icceva vutta� hoti, kad� pana ne� pah��a� hoti? Catunna� jh�n�na� upac�rakkha�e. Somanassa� hi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i11. Niyanti. [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hi- jh�navibha�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22] [\x 12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utthajjh�nassa upac�rakkha�eyeva pah�yati. Dukkhadomanassa suk�ni pa�hamadutiyatatiyajjh�n�na� upac�rakkha�esu, evametesa� pah��akkamena avutt�na� induriyavibha�ge pana indriy�na� udde sakkameneva idh�pi vutt�na� sukhadukkhasomanassadomanass�na� pah��a� veditabba�. Yadi panet�ni tassa tassa jh�nassaupav�rakkha�eyeva pah�yanti, atha kasm� " kattha c�ppanna� dukkhindriya� aparisesa�nirujjhati? Idha bhikkhave bhikkh� vivicceva k�mehi vivicca adusaleha dhammehi samitakka� savic�ra� vivekaja� p�tisukha� pa�hamajjh�na� upasampajja viharati. Ettha cuppanna� dukkhindriya� aparisesa� nirujjhati, tattha cuppanna� domanassinduya� aparisesa� nirujjhati, ettha cuppanna� sukhindriya� apari sesa� nirujjhati, ettha c�ppanna� somanassindriya� aparisesa� nirujjhati. Idha bhikkhave bhikkhu sukhassa ca pah�� dukkhassa ca pah�� pubbeva somanassadomanass�na� attha�gam� adukkha� asukha�2 upekkh�satip�suddhi� catutthajjh�na� upasampajja viharati ettha cuppanna� somanassinduriraya�risesa� [PTS Page 166] [\q 166/]      nirujjhat�"ti[a] eva� jh�nesveva nirodho vuttoti? Atisayanirodhatt�. Atisaya nirodho hi nesa� pa�hamajjh�n�disu, na nirodhoyeva. Nirodho yeva pana upac�rakkha�e n�tisayanirodo, tath�hi n�n�vajjane pa�hamajjh�n�pac�re niruddhass�pi dukkhindriyassa �a�samakas�di samphassena v� visam�san�pat�pena v� siy� uppatti, natveva anto appa�ya�. Upac�re v� niruddhampeta� na su��hu niruddha� hoti pa�ipakkhena pana avihatatt�, anto appan�ya�pana p�ti phara�ena sabbo k�yo sukokkanto hoti, sukhokkanta k�yassaca yu��hu niruddha� hoti dukkinduya� pa�ipakkhena vihatatt�, n�n�vajjaneyeva ca dutiyajjh�nupac�re pah��assa domanassindriyassa yasm� eta� vitakk�vic�rappaccayepi k�yakilamathe cittupagh�te ca sati uppajjati, vitakkavic�r�bh�ve neva uppajjati, yattha pana uppajjati tattha vitakkavic�r�bh�ve appah�� eva ca dutiyajjh�nupac�re vitakkavic�r�ti, tatthassa siy� uppatti natveva dutiyajjh�ne pah��apaecayatt�. Tath� tatiyajjh�nupac�re pah��ass�pi sukhindriyassa p�tisamu��h�napa�h�ta r�paph�mak�yassa siy� uppatti, natveva tatiyajjh�ne. Tatayajjh�ne hi sukhassa paccaya bh�t� p�ti sabbaso nirujjhati. 1Tath� catutthajjh�nupac�re pah��ass�pi somanassinduyassa �nnatt� appa�ppatt�ya upekkh�ya abh�vena samm� anatikkantatt� ca siy� uppatti, natveva catutthajjh�ne. Tasm� yeva ca etthuppanna� dukkhinduriraya� aparisesa� nirujjhat�ti tattha tattha aparisesaggaha�a� katanti etth�ha�: - atheva� tassa tassa jh�nassupac�re pah��pi et� vedan� idha kasm� sam�ha��ti? Sukhaggaha�attha�. Y� hi aya� "adukkhamasukha�"ti etthaadukkhamasukh� vedan� vutt� s� sukhum� duvi��eyy�, na sakk� sukhena gahetu�, tasm� yath� n�ma du��hassa yath� tath� v� upasa�k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i1 niru�ti. 2. Abhi - indurirayavibha�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23] [\x 123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v� gahetu� asakkuneyyassa go�assa gaha�atta� gopo ekasmi� vaje sabb� g�vo sam�harati, [PTS Page 167] [\q 167/]      athekeka� niharanto pa�i p��iy� �gata� aya� so ga�hatha nanti tampi g�hayati, evameva bhagav� sukhagaha�attha� sabb� et� sam�hari. Eva� hi sam�ha�� et� dassetv� ya� neva sukha� na dukkha� na somanassa� na domanassa�, aya� adukkhamasukh� vedan�ti sakk� hoti es� g�hayitu�. Apica: adukkhamasukh�ya cetovimuttiy� paccayadassanattha�c�pi et� vutt�ti veditabb�. Sukhadukkhappah��dayo hi tass� paccay�, yath�ha: - " catt�ro kho �vuso pacc�ya adukkhamasukh�ya ceto vimuttiy� sam�pattiy�, idha �vuso bhikkhu sukhasasa ca pah�� dukkhassa ca pah�� pubbeva somanassadomanass�na� attha�gam� adukkha� asukha�2 upekkh�satip�risuddhi� catutthajjh�na� upasampajja viharati. Ime kho �vuso catt�ro paccay� adukkhamasukh�ya cetevumuttiy� sam�pattiy�ti. Yath� v� a��attha pah��pi sakk�yadi��hi�dayo tatiyamaggassa va��abha�a nattha� tattha pah��ti vutt�, eva� va��abha�anatthampetassa jh�nassa t� idha vutt�ti veditabb�. Paccayagh�tena v� ettha r�gados�na� atid�rabh�vi dassetumpet� vutt�ti veditabb�. Et�su hi sukha somanassassa paccayo, somanassa� r�gassa, dukkha� domanassassa domanassa� dosassa, sukh�digh�tena ca sappaccay� r�gados� hat�ti atid�re hont�ti. Adukkhamasukhanti - dukkh� bh�vena adukkhamasukh�, apekh�tipi vuccati. S� i��h�ni��ha vipar�t�nubhavanalakkha�, majjhattaras�, avibh�tapaccupa��h�n� sukha dukkhanirodhapada��h�n�ti1 veditabb�. Upekk�satip�risuddhinti upekkh�ya janitasatiy� p�risuddhi�, imasmi� hi jh�ne suparisuddh� sati, y� ca tass� satiy� p�risuddhi s� upekkh�ya kat� na a��ena, tasm� eta� upekkh�satip�risuddhinti muccati. Vibha�gepi vutta�: - aya� sati em�ya upekkh�ya visad� hoti parisuddhi pariyod�t�, tena vuccati upekkh�satip�risundinti. Y�ya [PTS Page 168] [\q 168/]      ca apekkh�ya ettha sati p�risuddhi hoti, s� atthato tatramajjhattat�t� veditabb�, na kevala�cettha t�ya satiyeva parisuddh�, api ca ko sabbepi sampayuttadhamm� satis�sena pana desan� vutt�. Tattha ki�c�pi aya� apekkh� he��h�pi t�su jh�nesu vijjati, yath� pana div� suriyappa bh�bhibhav� sommab�vena ca attano apak�rakattena v� sabh�g�ya rattiy� al�bh� div� vijjam�n�pi candalekh� aparasuddh� hoti apariyed�t�. Evamayampi tatramajjhattupekkh� candalekh� vitakk�di paccan�kadhammatej�bibhav�2 sabh�g�ya ca upekkh� vedan� rattiy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�11. Sukhanirodhapada��h�n�ti. 2. Ma. 11. Vitakk�dipaccanikadhammatej�bibhav�bh�v� [a.] Ma- ni- culavedall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24] [\x 12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a�il�b�vijjam�n�pi pa�ham�dijh�nabhede aparisuddh� hoti. Tass� ca aparisuddh�ya div� aparisuddhacandalekh�ya pabh� viya jahaj�t�pi sati �dayo aparisuddh�va honti, tasm� tesu ekampi upekkh� satip�risuddhiti na vutta�. Idha pana vitakk�dipaccan�katej�hi bhav�bh�v� sabh�g�ya ca upekkh� vedan� rattiy� pa�il�bh�, aya� tata;majjhattupekkh� candalekh� ativiya parisuddh�. Tass� parisuddhatt� parisuddhacandalekh�ya pabh� viya sahaj�t�pi sati �dayo parisuddh� honti veditabba�. Catutthanti ga�an�nupubbat� catuttha�, ida� catuttha� sam�pajjat�tipi catuttha�. Ya� pana vutta� "eka�gavippah��a� duva�gasamann�gata�"ti tattha somanassassa pah��avasena eka�gavippah��at� veditabb�. Ta�ca pana somanassa� ekav�thiya� purimajavanesu yeva pah�yati, tenassa ta� pah��a�ganti vuccati. Upekkh� vedan� cittekaggat�ti imesa� pana dvinna� uppattivasena dva�gasamann�gatat� veditabb�. Sesa� pa�hamajjh�ne vuttanayameva esa t�va catukkajjh�ne n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cakajjh�na� pana nibbattentena pagu�apa�amajjh�nato vu��h�ya aya� sam�patti �sannan�vara�apaccatthik� vitakkassa orikatt� a�gadubbal�ti ca tattha dosa� [PTS Page 169] [\q 169/]      disv� dutiya� jh�na� santato manasi karitv� pa�hamajjh�ne nikanti� pariy�d�ya dutiy�dhigam�ya yogo k�tabbo. Athassa yad� pa�hamajjh�n� vu��h�ya satassa sampaj�nassa jh�na�g�ni paccavekkhato vitakkamatta� orikato upa��h�ti, vic�r�dayo santato, tad�ssa. Orika�gappa h��ya santa�gapa�il�bh�ya ca tadeva nimitta� pa�hav� pa�hav�ti punappuna� manasikarote vuttanayeneva dutiya� jh�na� uppajjati. Tassa vitakkamattaveva pah��a�ga�. Vic�r�dini catt�ri samann�gata�g�ni. Sesa� vuttappak�rameva eva� adhigate pana tasmimpivuttanayeneva pa�cah�k�rehi cin�avasin� hutv� pagu�adutiyajjh�nato vu��h�ya aya� sam�patti �sannavitakka paccatthik� vic�rassa orikatt� a�gadubbal�ti ca tattha dosa� disv� tatiya� jh�na� santato manasi karitv� dutiyajjh�ne nikanti� pariy�d�yatatiy�dhigam�ya yogo k�tabbo. Athassa yad� dutiyajjh�nato vu��h�ya satassa sampaj�nassa jh�na�g�ni paccavekkhato vic�ramatta� orikato upa��h�ti, p�ti�d�ti santato. Tad�ssa orika�gappah��ya santaa�gapa�il�bh�ya ca tadeva nimutta�pa�hav� pa�hav�ti punappuna manasikaroto vuttana yeneva tatiya� jh�na� uppajjati. Tassa vic�ramattameva pah��a�ga�, catukkanayassa dutiyajjh�ne viya p�ti �d�ni t��i samann� gata�g�ni. Sesa� vuttappak�rameva. Iti ya� catukkanaye dutiy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] [\x /]      ta� dvidh� bhindutv� pa�cakanaye dutiya�ceva tatiya�ca hoti. Y�ni ca tattha tatiyacatutth�ni t�nidha catutthapa�cam�ni honti. Pa�hama� pa�hamamev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i s�dhujanap�mojjatth�ya kate vusuddhimag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�dib�van�dik�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havikasi�a niddeso n�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uttho paricchedo. [PTS Page 170] [\q 170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sakasi�a nidde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�ni pa�havikasi�nantare �pokasi�e vivorakath� hoti: yatheva hi pa�havikasi�a�, eva� �pokasi�ampi b�vetu k�mena sukhanisinnena �pasmi� nimitta� ganhitabba�, kate v� akate v�ti sabba� vitth�retabba�. Yath� ca idha eva� sabbattha, ito para� hiettakampiavatv� visesamattameva vakkh�ma. Idh�pi pubbekat�dik�rassa pu��avato akate �pasmi� pokkhara�iy� v� take v� loniya� v� samudde v� nimitta� uppajjati, c��a sivattherassa viya: - tassa kir�yasmato l�bhasakk�ra� pah�ya vivittav�sa�vasiss�m�ti mah�titthe n�va� abhiruhitv� jambud�pa� gacchato antar� mah�samudda� olekeyato tappa�ibh�ga� kasi�animitta� udap�di. Akat�dik�rena catt�rokasi�adose pariharantena n�lap�talohitod�tava��na� a��ataravan�a� �pa� agahetv� yampana bh�mi� asampattameva �k�se su�vatthena gahita� udaka� a��a� v� tath�r�pa� vippasannaman�vila�, tena patta� v� ku�ika� v� samatittik� p�retv� vuh�rapaccante vuttappak�re pa�icchanne ok�se �hapetv� sukhanisinnena na va��o paccavejhitabbo, na lakkha�a� manasik�tabba�. Nissayasava��ameva katv� ussadavasena pa��attidhamme citta� �hapetv� ambu udaka� v�ri salilanti �disu �po n�mesu p�kaman�mavasena �po �poti bh�vetabba�. Tasseva� bh�vayato anukkamena vuttanayeneva nimittadvaya� uppajjati. Idha pana uggahanimitta� calam�na� viya upa��h�ti. [PTS Page 171] [\q 171/]      sace phe�abubbulakasammissa� udaka� hot�, t�disameva upa��h�ti. Kasi�adoso pa���yati, pa�ibh�ganimitta� pana paripphandana�1 �k�se �hapitama�it�lava�hma� viya ma�imay�d�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�. 11. Nipparipphand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26] [\x 12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�ala� viya ca hutv� upa��h�ti. So tassa saha upa��h�neneva upac�rajjh�na� vuttanayeneva catukkapa�cakajjh�n�ni ca p�pu�i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pokasi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jokasina� bh�vetuk�men�pi tejasmi� nimitta� ga�hi tabba�. Tattha kat�dik�rassa pu��vato akate nimitta� ganhantassa d�pasikh�ya v� uddhano v� pattapacana��h�ne v� dava ��he v� yattha katthaci1 aggij�la� olekaintassa nimitta� uppajjati cittaguttattherassa viya. Tassah�yasm�to dhammasava�a� divase uposath�g�ra� pavi��hassad�pasikha� olokentasseva nimitta� uppajji. Itarena pana k�tabba�, tatrida� kara�avidh�na�: siniddh�ni s�rad�r�ni ph�letv� sukkh�petv� gha�ika� gha��ka� katv� patir�pa� rukkham�la� v� ma�apa� v� gantv� pattapacan�k�rena r�si� katv� �limpetv� ka�as�rako v� camme v� pa�e v� vidatthi catura�gulappam��a� chidda� k�tabba�, ta� purato �hapetv� vuttanayeneva nis�ditv� he��h� ti�aka��ha� v� upari dh�masikha� v� amanasi karitv� vemajjhe ghanaj�l�ya nimitta� ga�hitabba�, n�lantiv� pitantiv�ti �divasena va��o na paccavekkhitabbo, u�hattavasena lakkha�a� na manasi k�tabba�, nissayasava��ameva katv� ussadavasena pa��attidhamme citta� �hapetv� p�vakoka�havattani j�tavedo hut�sanoti �disu aggin�mesu p�kama n�mavaseneva tejo tejoti bh�vetabba�. Tasseva� bh�va yato anukkamena vuttanayameva2 nimittadvaya� uppajjati. Tattha uggahanimitta� j�la� chijjitv� chijjitv� patanasadisa� hutv�upa��h�ti. [PTS Page 172] [\q 172/]      akate ga�hantassa pana kasi�adoso pa���yati. Al�takha�a� v� a�g�rapi�o v� ch�rik� v� dh�mo v� upa��h�ti, pa�ibh�ganimitta� nicacala� �k�se�hapitarattakambalakha�a� viya suva��at�lava�a� viya ka�canatthambho viya ca upa��h�ti. So tassa saha upa��h�ne neva upac�rajjh�na� vuttanayeneva catukkapa�cakajjh�n�ni ca p�pun�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jokasi�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�yokasina� bh�votuk�men�pi v�yusmi� nimitta� gahetabba�, ta�ca ko di��avasena v� phu��havasena v�, vutta� heta� a�a�hakath�su: v�yokasi�a� ugga�hanto v�yusmi� nimitta� ga�h�ti, ucchagga� v� erita� samerita� upalakkheti, ve�agga� v� -perukkhagga� v� kesagga� v� erita� samerita� upalakkheti. K�yasmi� v� phu��ha� upalakkhet�"ti, [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�11. Yatthakatthacideva. 2. Ma. 1 Puna vuttanayeneva. [A] mah�a��haka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27] [\x 127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m� samas�sa��hita� ghanapatta� ucchu� v� ve�u� v� rukkha� v� catura�gulappam��aghanakesassa purisassa s�sa� v� v�tena pahariya m�na� disv� aya� v�toetasmi� �h�ne paharat�ti sati� thapetv� ya� v� panassa v�tap�nantarik�ya v� bhitticchiddena v� pavisitv� vato k�yappadesa� paharati, tattha sati� �hapetv� v�ta m��uta anil�disu v�tan�mesu p�ka�an�mevaseneva v�yo v�yoti bh�vetabba�. Idhauggahanimitta� uddhanato ot�ritamattassa p�y�sassa usumava��isadisa� cala� hutv� upa��h�ti, pa�ibh�ganimitta� sannisinna� hoti niccala�. Sesa� vuttanayeneva veditabb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�yokasi�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danantara� pana "n�lakasi�a� ugga�hanto n�lakasmi� nimitta� ga�h�ti pupphasmi� v� vatthasmi� v� va��adh�tuy� v�"ti vacanato kat�dhik�rassa pu��avato t�va tath�r�pa� m�l�vaccha� v� p�ja��h�nesu pupphasavthara� v� nilavatthama�na� [PTS Page 173] [\q 173/]      v� a��atara� disv�va nimitta� uppajjati, itarena n�luppalagirikan�ik�d�n� pupph�ni gahetv� yath� kesara� v� va�a� v� na pa���yati, eva� ca�go�aka� v� kara�apa�ala� v� pattehi yeva samatittika� p�retv� sattharitabba�, n�lava��ena v� vatthena bha�ika� banditv� p�retabba�, mukhava��iya� v�ssa bheritalamiva bandhatabba�. Ka�san�la pal�san�la a��anan�l�na� v� a��atarena dh�tun� pa�havikasi�e vuttanayena sajah�rima� v� bhattiya� yeva v� kasi�ama�ala�katv� visabh�gava��ena paricchinditabba�, tato pa�havikasi�e vutta nayena n�la� n�lanti manasik�ro pavattetabe�b�. Idh�pi uggahanimitte kasi�adoso pa���yati, kesarava�aka pattantarik�d�ni upa��hahanti. Pa�ibh�ganimitta� kasi�ama�alato mu�citv� �k�se ma�it�lava�asadisa� upa��h�ti. Sesa� vuttanayeneva veditabb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�lakasi�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�takasi�epi eseva nayo. Vutta� heta�: - p�takasi�a� ugga�hanto p�takasmi� nimitta� ga�h�ti pupphasmi� v� vatthasmi� v� van�adh�tuy� v�"ti[a.] Tasm� idh�pi kat�dhik�rassa pu��avato tath�r�pa� m�l�vaccha� v� pupphasanthara� v� p�tavatthadh�t�na� v� a��atara� disv�va nitta� uppajjati, cittaguttattherassa viya. Tassa kir�yasmako cittalapabbate patta�gapupphehi kata� �sanap�ji passato saha dassaneneva �sanappam��a� nimi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A.] Mah�a��haka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28] [\x 12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dap�di. Itarena ka�ik�rapupph�d�hi v� p�tavatthena v� dh�tun� v� n�lakasi�e vuttanayeneva kasi�a� katv� p�taka� p�takanti manasik�ro pavattetabbo. Sesa� t�disamev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�ta kasi�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hitakasi�epi eseva nayo vutta� heta�: -" lohita kasi�a� ugga�hanto lohitakasmi� nimitta� ga�h�ti pupphasmi� [PTS Page 174] [\q 174/]      v� vatthasmi� v� va��adh�tuy� v�"ti, [a] tasm� idh�pi kat�dhik�rassa pu��avato tath�r�pa� pandhujivak�dim�l�vaccha� v� pupphasanthara� v� lohitakavatthama�idh�t�na� v� a��atara� disv�va nimitta� uppajjati. Itarena jayasumana bandhujivaka rattakara�ak�di pupphehi1 v� rattavatthena v� dh�tun� v� n�lakasi�e vuttanaye neva kasi�a� katv� lohitaka� lohitakanti manasik�ro pavattetabbo. Sesa� t�disamev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hita kasi�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d�takasi�epi "od�takasi�a� ugga�hanto od�tasmi� nimitta� ga�h�ti pupphasmi v� vatthasmi� v� va��adh�tuy� v�"t�[a] vacanato kat�dik�rassa t�va pu��avato tath�r�pa� m�l�vaccha� v� vassika suman�di pupphasanthara� v� kumuda padumarusi� v� od�ta vatthadh�t�na� v� a��atara� disv�va nimitta� uppajjati, tipuma�ala rajatama�ala candama�alesupi uppajjati yeva. Itarena vuttappa k�rehi od�tapupphehi v� od�tavatthena v� dh�tun� v� n�lakasi�e vuttanayeneva kasi�a� katv� od�ta� od�tanti manasik�ro pavattetabbo. Sesa� t�disamev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d�ta kasi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lokakasi�e pana "�lokakasi�a� ugga�hanto �lokasmi� nimitta� ga�h�t� bhitticchidde v� t��acchidde v� v�ta pan�ntarik�ya v�"ti[a] vacanato kat�dhik�rassa t�va pu��avato ya� bhitticchidd�d�na� a��atarena suriy�loko v� cand�loko v�parisitv� bittiya� v� bh�miya� v� ma�ale� samu��h�peti, ghanapa��arukkhas�khantarena v�ghanas�dh�ma�apantarena v� nikkhamitv� bhumiyameva ma�ala� samu��h�peti, ta� disv�va nimitta�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Ma. 1 Rattakora�ak�dipupphehi. [A.] Mah�a��hakath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29] [\x 129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aren�pi tadeva vuttappak�ra� obh�sama�ala� obh�so obh� soti v� �loko �lokota v� bh�vetabba�. Tath� asakkontena ghame d�pa� j�letv� gha�amukha� dahitv� gha�e chidda� katv� bhittimukha� �hapetabba�, tena chiddena d�p�loko nikkhamitv� bhittiya� ma�ala� karoti. Ta� [PTS Page 175] [\q 175/]      �loko �lokoti bh�vetabba�, ida� itarehi cira��hitika� hoti. Idha uggahanimitta� bhittiya� v� bh�miya� v� u��hitama�alasadisameva hoti. Pa�ibh�ga nimitta� ghanavippasanna�lokapu�jasadisa�. Sesa� t�disa mev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oka kasi�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ccinn�k�sakasi�epi "�k�sakasi�a� ugga�hanto �k�sasmi� nimitta� ganh�ti bhatticchidde v� t��acchidde v� v�ta p�nantarik�ya v�"ti1 vacanato kat�dhik�rassa t�va pu��avato bhitticchidd�disu a��atara� disv�va nimitta� uppajjati. Itarena succhannama�ape v� cammaka�as�rak�d�ni v� a��atarasmi� vidatthi catura�gulappam��a� chidda� katv� tadeva v� bitticchidd�dibheda� chidda� �k�so �k�soti b�vetabba�. Idha uggahanimitta� saddhi� bhittipariyant�dihi chiddasadisameva hoti, va��hiyam�nampi na va��hati. Pa�ibh�ganimitta� �k�sama�alavema hutv� upa��h�ti, va��hiyam�na�ca va��hati. Sesa� pa�havikasi�e vuttanayeneva veditabb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cchinn�k�sa kasi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ikasi�ni dasabalo dasa y�ni avoca sabbadhammada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�vacaramhi catukka pa�cakajjh�na het�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t�nica tesa�ca bh�van�nayamima� viditv�n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veva aya� bh�yyo paki��aka kath�pi vi��ey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esu hi pa�havikasi�avasena ekopi hutv� pahudh� hot�ti �d�bh�vo �k�se v� udake v� pa�havi� nimminitv� padas� gamana� �h�nanisajjadikappana� v� parittaappam��anayena abhibh�yatana pa�il�bhoti evam�dini ijjhanti. �pokasi�avasena pa�haviya� ummujjana� nimujjana� udakavu��hisamupp�dana� nad�samudd�di nimm�na� pa�havipabbatap�s�d�d�na� kampananti evam�dini ijjhanti. Tejo kasi�avasena dh�m�yan� pajjalan� a�g�ravu��hisamupp�dana� tejas� tejopariy�d�na� yadeva so icchati [PTS Page 176] [\q 176/]      tassa dahanasamatthat� dibbena cakkhun� r�padassanatth�ya �lokakara�a� parinibb��asamaye tejodh�tuy� sar�rajjh�pananti evam�dini ijjhanti. V�yo kasi�avasena v�yugatigamana� v�tavu��hi samupp�dananti evam�d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Mah�a��haka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30] [\x 13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jjhanti. N�lakasi�avasena n�lar�panimm�na� avdhak�rakara�a� suva��adubba��anayena abibh�yatanapa�il�bo subhavimokkh�dhi gamoti evam�dini ijjhanti. P�takasa�avasena p�takar�panimm�na� suvan�anti adhimuccan� vuttanayeneva abhibh�yatanapa�il�bho subhavimokkh�dhigamoc�ti evam�dini ijjhanti. Lohitakasi�a vasena lohitakar�panimm�na�vuttanayeneva abhibh�yatana pa�il�bho subhavimokkh�dhigamoti evam�dini ijjhanti. Od�takasi�a vasena od�tar�panimm�na� thinamiddhassa d�rabh�vakara�a� avdhak�ravidha mana� dibbena cakkhun� r�padassanatth�ya �lokakara�anti evam� dini ijjhanti. �lokakasi�avasena sappabh�r�panimm�na� th�namuddhassa d�rabh�vak�ra�a� andhak�ravidhamana� dibbena cakkhun� r�pa dassanattha� �lokakara�anti evam�dini ijjhanti. �k�sakasi�a vasena pa�icchann�na� viva�akara�a� anto pa�havipabbat�disupi �k�sa� nimminitv� iriy�pathakappana� tiroku���disu asajjam�na gamananti evam�dini ijjhanti. Sabb�neva uddha� adho tiriya� advaya� appam��anti ima� pabheda� labhanti, vutta� heta�: pa�havikasi�ameko sa�j�n�ti uddha� adho tiriya� advaya� appam��a"nti �di. [A] tattha uddhanti uparigaganatal�bhimukha�, adhoti he��h� bh�mu tal�bhimukha�, tiriyanti khettama�alamiva samant� paricchindita�1 ekacco hi uddhameva kasi�a� va��heti, ekacco adho, ekacco samantato. Tena tena v� k�ra�ena eva� pas�reti, �loka miva dibbacakkh�n� [PTS Page 177] [\q 177/]      r�padassanak�mo, tena vutta� "uddha� adho tiriya�"ti. Advayanti ida� pana ekassa a��abh�v�n�pagamanattha� vutta�, yath�hi adaka� pavi��hassa sabbadis�su udakameva hoti na a��a�, evameva pa�havikasi�a� pa�havikasi�ameva hoti, natthi tassa a��o kasi�asambhedoti. Eseva nayo sabbattha; appam��anti ida� tassa phara�aappam��avasena vutta�, ta�hi cetas� pharanto sakalameva pharati na ayamassa �di ida� majjhanti pam��a� ga�h�t�ti. "Ye ca te satt� kamm�vara�ena v� samann�gat� kiles�cara�ena v� samann�gat� vip�k�vara�ena v� samann�gat� assaddh� acchandik� duppa��� abhabb� niy�ma� okkamitu� kusalesu dhammesu sammatta�"ti[b] vutt�, tesa� ekass�pi ekakasi�epi bh�van� na ikjhati. Tattha kamm�vara�ena samann�gat�ti�nantariyakamma sama�gino, kilovara�ena samann�gat�tiniyatamicch�di��hi k�ceva ubhatobya�janakapa�ak�ca. Vip�k�vara�ena samann�gat�tiahetukadvihetukapa�isavdik�, assaddh�ti- buddh�disu saddh�virahit�, acchandik�tiapaccan�kapa�ipad�ya� chandavirahit�, duppa���ti lokiyalokuttarasamm�di��hiy� virahit�, abhabb� niy�ma� okkamitu� kusalesu dhammesu sammattanti - kusalesu dhammesu niy�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i1 paricchinditv�. [A.] Sa� -ni - [b.] A�guttarani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31] [\x 131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kh�ta�1 sammattasa�kh�ta�ca2 ariyamagga� okkamitu� abhabb�ti attho. Na kevala�ca kasi�eyevapaa��esupi kamma��h�nesu etesa� ekass�pi b�van� na ijjhati. Tasm� vigatavip�k�cara�e n�pi kulaputtena kamm�vara�a�ca kiles�cara�a�ca �rak� parivajjetv� saddhammasava�asappuris�panissay�d�hi saddha�ca chanda�ca pa��ca va��hetv� kamma��h�n�nuyogeyogo kara�y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i s�dhujanap�mojjatth�ya kate visundimag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�dib�van�dik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a kasi�a niddeso n�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amo paricchedo. [PTS Page 178] [\q 178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ubhakamma��h�na nadde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si�nantara� uddi��hesu pana " uddhum�taka� vin�laka� vipubbaka� vicchiddaka� vikkh�yitaka� vikkhittaka� hatavikkhittaka� lohitaka� pu�avaka� a��hika�"ti[a] dasasu avi����aka asubhesu bhast� viya v�yun� uddha� j�vitapariy�d�n� yath�nukkama� samuggatena s�na bh�vena uddhum�tatt� uddhum�ta�, uddhum�tameva uddhum�taka�, pa�ikk�latt� v� kucchita� uddhum�tanti uddhum�taka�; tath� r�passa chavasar� rasseta� adhivacana�. Vin�la� vuccati viparibhinnava��a�, vin�lameva vin�laka�, pa�ikk�latt� v� kucchita� vin�lanti vin�laka�; ma�sussa da���nesu rattava��assa pubbasannivaya��h�nesu setava��assa yebuyyena ca n�lava��assa n�la��h�ne n�las��akap�rutasseva chavasar�rasseta� adhivacana�. Paribhinna��h�nesu vissandam�napubba� vipubba�, vipubbameva vipubbaka�, pa�ikk�latt� v� kucchita� vipubbanti vipubbaka�. Tath�r�passa chavasar�rasseta� adivac�na�. Viccidda� vuccati dvidh� chindanena apac�rita�, vicciddameva vicciddaka�, pa�ikk�latt� v� kucchita� vicchiddanti vivachiddaka�. Vemajjhe chinnassa chavasarirasseta� adhivacana�. [PTS Page 179] [\q 179/]      itoca ettoca vivid� k�rena so�asig�l�dihi kh�yitanti vikkh�yita�, vikkh�yitameva vikkh�yitaka�. Pa�ikk�latt� v� kuccita� vikkh�yitanti vikkh� yitaka�. Tath�r�passa chavasar�rasseta� adhivacana�. Vividha� khitta� vikkhitta�, vikkhittameva vikkhittaka�. Pa�ikk�latt� v� kucchita� vikkhittanti vikkittaka�. A��ena ttha� a��ena p�d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�11. Niy�masammata�. 2. S�11. Sammattasammata�ca [a.] Abhi -dhammasa�gan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32.] [\x 32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ena s�santi eva� tato tato khittassa chavasar�rasseta� adhivac�na�. Hata�ca ta� purimanayeneva vikkhittaka�c�ti hata vikkhittaka�, k�kap�d�k�rena a�gapacca�gesu satthena nitv� vuttanayena1 vikkhittassa chavasar�rasseta� adhivac�na�. Lohita� kirati vikkhipati ito citoca paggharat�ti lohitaka�, paggharita lohitamakkhitassa chavajar�rasseta� adivac�na�. Pu�av� vuccanti kimayo, p��ave kirat�ti p��avaka�. Kimiparipu��assa chavasar� rasseta� adhivacana�. A��iyeva a��hika�, pa�ikk�latt� v� kucchita� a��hiti a��hika�. A��hisa�ghalik�yapi eka��hikassapi eta� adhivacana�. Im�ni ca pana uddhum�tak�dini niss�ya uppannanimitt�nampi namittesu pa�iladdhajh�n�nampi etaneva n�m�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tha uddhum�takasar�re uddhum�takanimitta� upp�detv� uddhum�takasa�kh�ta� jh�na� b�vetuk�mena yogin� pa�havikasi�e vuttanayeneva vuttappak�ra� �cariya� apasa�kamitv�kamm���h�na� uggahetabba�. Tenassa kamma��h�na� kathentena asubha nimittatth�ya gamanavidh�na� samant� nimitt�palakkha� ek�dasa vidhena nimittagg�ho gat�gatamaggapaccavekkha�anti eva� appa �vidh�napariyos�na� sabba� katthatabba�, ten�pisabba� s�dhuka� uggahetv� pubbe vuttappak�ra� sen�sana� upagantv� uddhum�taka nimitta� pariyesantena vih�tabba�. Eva� viharantena ca asu kasmi� n�ma g�madv�re vi a�vimukhe v� patthe v� pabbatap�de v� rukkham�le [PTS Page 180] [\q 180/]      v� sus�ne v� uddhum�takasar�ra� nikthittanti kathent�na� vacana� sutv�pi na t�vadeva atatthena pakkhandantena viya gantabba�, kasm�? Asubha� hi n�meta� v��amig�dhi��hikampi amanuss�dhi��hitampi hota. Tatrassa j�vitantar�yopi siy�. Gamana maggo v� panettha g�mv�rena v� nah�natitthenav� ked�ra ko�iy� v�hoti. Tattha visabh�ga r�pa� �p�tha� �gacchati, tadeva v� sar�ra� visabh�ga� hoti. Purisassahi itthisar�ra� itthiy�ca purisa sar�ra� visabh�ga�. Tadeta� adhun� mata� subhato pi upa��h�ti, tenassa brahmacariyantar�yopi siy�. Sace pana nayida� m�disassa bh�riyanti att�na� takkayati, eva� takkayam�nena gantabba�. Gacchantena ca sa�ghattherassa v� a��assa v� abhi���tassa bhikkhuno kattvo gantabba�. Kasm�? Sace hissa sus�ne amanussa s�havyaggh�d�na� r�pasadd�diani��h�ramma�bibh�tassa a�ga pacca�g�ni v� pavedhenti, bhutta� v� na parisa�h�ti, a��o v� �b�dho hoti, athassa so vih�re pattac�vara� surakkhita� karissati dahare v� s�ma�ere v� pahinitv� ta� bikkhu� pa�ijaggissati. Apica sus�na� n�ma nir�sa�ka��h�nanti va���m�n� katakamm�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�11. Suttevuttanayen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33] [\x 133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katakamm�pi cor� samosaranti, te manussehi anuband� bhikkhusasa sam�pe bha�aka� cha��etv�pi pal�yanti. Manuss� saho�ha� cora� addas�m�ti bikkhu� gahetv� vihe�henti. Athassa so m� ima� vihe�hayittha m�m�ya� kathetv� imin� n�ma kammena gatoti te manusse sa���petv� sotthibh�va� karissati. Ayam�nisa�so kathetv� gamane, tasm� vuttappak�rassa bhikkhuno kathetv� asubha nimittadassane sa�j�t�bil�senayath� n�ma khattiyo abhise ka��h�na� yajam�no ya��as�la� adhano v� pana nidhi��h�na� p�ti somanassaj�to gacchati eva� p�tisomanassa� upp�detv� a��ha kath�su vuttena vidhin� gantabba�. Vutta� heta�: - uddhum�taka� asubhanimitta� ugga�hanto eko adutayo gacchati upa��hit�ya satiy� apammu��h�ya antogatehi indriyehi abahigatena m�nasena gat�gatamagga� paccavekkham�no. Yasmi� padese uddhum�taka� [PTS Page 181] [\q 181/]      asubhanimitta� nikkhitta� hoti, tasmi� padese p�s��a� v� vammika� v� rukkha� v� gaccha� v� lata� v� sanimitta� karoti, s�ramma�i karoti, sanamitta� katv� s�ramma�a� katv� uddhum�taka� asubhanimitta� sabh�vabh�vato upalakkheti. Va��atopi li�ga topi sa�h�natopi disatopi ok�satopi paricchedatopi sandhito vicarato ninnato thala santato, so ta� nimitta� suggahita� karoti s�padh�rita� upadh�reti suvavatthita� vavatthapet�, so ta� nimitta� suggahita� katv� s�padh�rita� upadh�retv� suva vatthita� vavatthapetv� eko adutiyo gacchati upa��hit�ya satiy� apammu���ya antogatehi indriyehi abahigatena m�nasena gat� gatamagga� paccavekkham�no. So ca�kamantopi tabbh�giya��eva ca�kama� adhi��h�ti, nis�dantopi tabbh�giya��eva �sana� pa��� peti. Samant� nimittupalakkha� kimatthiy� kim�nisa�s�ti? Samant� nimitt�palakkha� asammohatth� asammoh�nisa�s�. Ek�dasavidhena nimittagg�ho nimatthiya kim�nisa�soti? Ek� dasavidhena nimittagg�ho kimatthiyo kim�nisa�soti? Ek� dasavidhena nimittagg�ho upanibandhanattho upanibandhan�ni sa�so, gat�gatamaggapaccavekkhan� kimatthiy� kim�nisa�s�ti? Gat�gatamaggapaccavekkha� v�thisampa�ip�danatth� v�thisampa�ip�dan�ni sa�s�. So �nisa�sadass�v� ratanasa��i hutv� cittik�ra� upa��h�petv� sampiy�yam�no tasmi� �ramma�e citta� upanibandhati addh� im�ya pa�ipad�ya jar�mara�amh� parimucciss�miti. So vivicceva k�mehi vivicca akusalehi dhammehi savitakka� savic�ra� vivekaja� p�tisukha� pa�hamajjh�na� upasampajja viharati. Tass�dhigata� hoti r�p�vacara� pa�hamajjh�na� dibbe ca vih�ro bh�van�maya�ca pu��akiriyavatth�"ti[a.] Tasm� yo cittasa��attatth�ya sivathika dasasana� gacchati. So ga�i� paharitv� ga�a� sannip�tetv�pi gacchatu. Kamma��h�nas�sena pana gacchantena ekakena adu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A.] Mah�a��haka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34] [\x 13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na m�lakamma��h�na� avissajjetv� ta� manasikaronteneva sus�ne so�di parissayavinodanattha� kattarada�aka� v� [PTS Page 182] [\q 182/]      ya��hi� v� gahetv� s�pa��hitabh�vasamp�danena apammu��hasati� katv� manaccha��h�na�ca induriray�na� antogatabh�vasamp�danato abahigata manena hutv� gantabba�. Vih�rato nikkhamanteneva asuka dis�ya asukadv�rena nikkhantomh�ti dv�ra� sallakkhetabba�. Tato yena maggena gacchati. So maggo vavatthapetabbo: - aya� maggo p�c�nadis�bhimukho v� gacchati pacchima dis�bhimukho v� uttara dis�bhimukho v� dakkhi�a dis�bhimuko v� vidis�bhimukho v�ti. Imasmi� pana �h�nev�mato gacchati, imasmi� �h�ne dakkhi�ato, imasmi�cassa �h�ne p�s��o, imasmi� vammiko, imasmi� rukkho, imasmi� gaccho, imasmi� lat�ti eva� gamanamagga� vavatthapentena nimitta��h�na� gantabba�. Noca kho pa�iv�ta�, pa�iv�ta� gacchantassa hi ku�apagavdho gh��a� paharitv� matthalu�ga� v� sa�khobheyya �h�ra� v� cha���peyya vippa�is�ra� v� janeyya odisa� n�ma ku�apa��h�na� �gatomh�ti. Tasm� pa�iv�ta� vajjetv� anuv�ta� gantabba�. Sace anuv�tamaggena na sakk� hoti gantu�, antar�magge pabbato v� pap�to v� p�s��o v� vati v� ka�ak�dh�na�1 v� udaka� v� cikkhalla� v� hoti, c�varaka��ena n�sa� pidahitv� gantabba�. Idamassa gamanavatta�. Eva� gatena pana na t�va asubhanimitta� oloketabba�, dis� vavatthapetabb�, ekasmi� hi dis�bh�ge �hitassa �ramma�a�ca na vibh�ta� hutv� kh�yiti, citta�ca na kammaniya�hoti, tasm� ta� vajjetv� yattha �hitassa �ramma�a�ca vibh�ta� hutv� kh�yati, citta�ca kammaniya� hoti, tattha �h�tabba�. Pa�iv�t�nuv�ta�ca pah�tabba�, pa�iv�te �hitassa hi ku�apagandhena ubb��hassa citta� vidh�vati. Anuv�te �hitassa sace tattha adhivatth� amanuss� honti. Te kujjhivo anattha� karonni, tasm� �saka� ukkamma n�tianuv�te �h�tabba�. Eva� ti��ham�nen�pi n�tid�re n�cc�sanne n�nup�da� n�nus�sa� �h�tabba�. Atiid�re �hitassa hi �ramma�a� avibh�ta� hoti, acc�sanne bhaya� uppajjati, anup�da� v� anus�sa� v� �hitassa sabba� asubha� sama� na pa���yati, tasm� n�tid�re n�cc� sanne olokentassa ph�suka��h�ne sar�ravemajjhabh�ge �h�tabba�. [PTS Page 183] [\q 183/]      eva� �hitena "tasmi� padese p�s��a� v� dhammika� v� rukkha� v� gaccha� v� lata� v� sanimitta� karoti"ti eva� vutt�ni samann� nimitt�ni upalakkhe tabb�ni. Tatrida� upalakkha�avidh�na�: - sace tassa nimittassa samant� cakkupathe p�s��o hoti. So aya� p�s�no ucco v� n�co v� khuddako v� mahanto v� tambo v� k��o v�seto v� digho v� parima�alo v�ti vavatthapetabbo. T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Ma. 11 Ka�aka��h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35] [\x 135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smi� n�ma ok�se aya� p�s��o ida� asubhanimitta�, ida� asubha nimitta� aya� p�s�noti sallakkhetabba�. Sace vammiko hota. Sopi uccov� n�cov� khuddakov� mahantov� tambov� k��o v� seto v� digho v� parima�alov�ti vavatthapetabbo. Tato imasmi� n�ma ok�se aya� vammiko ida� asubhanimittanti sallakkhetabba�. Sace rukkho hot�, sopi assattho v� nigrodo v� kacchakov� kapitthakov� ucco v� n�co v� khuddako v� mahanto v� tambo v� k��o v� seto v�ti vavatthapetabbo. Tato imasmi� n�ma ok�se ya� rukkho ida� asubhanimittanti sallakkhetabba�. Sace gaccho hoti sopi sivdi v� karamando v� ka�av�ro v� kura�ako v� ucco v� n�co v� khuddako v� mahanto v�ti vavatthapetabbo. Tato imasmi� n�ma ok�se aya� gaccho ida� asubhanimittanti sallakkhe taba�ba�. Sace lat� hoti, s�pi l�khu v� kumbha�i v� s�m� v� k�lavall� v� p�tilat� v�ti vavatthapetabb�. Tato imasmi� n�ma ok�se aya� lataida� asubhanimitta�, ida� asubhanimitta� aya� lat�ti sallakkhe tabba�. Ya� pana vutta� sanimitta� karoti s�ramma�i karot�ti, ta� idheva antogadha�. Punappuna� vavatthapento hi sanimitta� karoti n�ma. Aya� p�s��o ida� asubhanimitta�, ida� asubhanimitta� aya�p�s�noti eva� dve dve sam�setv� sam�setv� vavatthapento s�ramma�a� karoti n�ma. Eva� sanimitta� s�ramma�a�ca katv� pana sabh�vabh�vato vavatthapet�ti vuttatt� yv�ssa sabh�vabh�vo ana��as�dh�ra�o attaniyo uddhum�takabh�vo, tena manasik� tabba�. Va�ita� uddhum�takanti eva� sabh�vena sarasena vavatthape tabbanti attho. Eva� vavatthapevo va��atopi li�gatopi sa�h�natopi [PTS Page 184] [\q 184/]      disatopi ok�satopi paricchedatop�ti kbbidhena nimitta� gahetabba�. Katha�? Kena hi yogin� ida� sar�ra� k��assa v� od�tassa v� ma�guracchavino v�ti va��ato vavatthapetabba�. Li�gato panaitthili�ga� v� purisali�ga� v�ti avavatthapetv� pa�hama vayo v� makjhimavaye v� pachchimavaye v� �hitass�ti1 vavatthapetabba�. Sa�h�nato uddhum�takasa�h�h�navaseneva idamassa s�sasa�h�na�, ida� g�v�sa�h�na�, ida� hatthasa�h�na�, ida� udarasa�h�na�, ida� n�bisa�h�na�, ida� ka�isa�h�na�, ida� �rusa�h�na�, ida� ja�gh� sa�h�na�, ida� p�dasa�h�nanti vavatthapetabba�. Disato pana imasmi� sar�re dve dis� n�bhiy� adho he��him� dis� uddha� uparim� dis�ti vavatthapetabba�, athav�: - aha� imiss� dis�ya �hito asubha nimitta� imiss�ti vavatthapetabba�. Ok�sato pana imasmi� n�ma ok�se hatth�, imasmi� p�d�, imasmi� s�sa� imasmi� majjhimo k�yo �hitoti vavatthapetabba�. Athav�: - aha� imasmi� ok�se �i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Ma 1. �hitassaida�sar�r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36] [\x 13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ubhanimitta� imasminti vavatthapetabba�. Paricchedato ida� sar�ra� adho p�datalena upari kesamatthakena tiriya� tacena pariccinna�, yath�paricchinne ca �h�ne dvatti�saku�apa bharitamev�ti vavatthapetabba�. Athav�: - ayamassa hatthaparicchedo, aya� p�da paricchedo, aya� s�saparicchedo, aya� majjhimak�yaparicchedoti vavatthapetabba�. Yattaka� v� pana �h�na� ga�h�ti, tattakameva ida� �disa� uddhum�takanti paricchinditabba�. Purisassa pana itthi sar�ra�, itthiy� v� purisasar�ra� na va��ati. Visabh�ge �ramma�a� na upa��h�ti, vipphandanasseva paccayo hoti. "Uggh��it�pi bhi itthi purisassa citta� pariy�d�ya ti��hat�"ti. Majjhima��hakath�ya� vutta�, tasm� sabh�gasar�reyeva eva� chabbidhena nimitta� ga�hitabba�. Yo pana purimabuddh�na� santike �sevitakamma��h�no paribha�a dhuta�go parimadditamah�bhuto pariggahitasa�kh�ro vavatth�pitan�ma r�pe uggh��itasattasa��o katasama�adhammo [PTS Page 185] [\q 185/]      v�sitav�sano bh�vitabh�vano sab�jo g���uttaroappakileso kulaputto, tassa olokitaolokita��h�neyeva pa�ibh�ganimitta� upa��h�ti. No ce eva� upa��h�ti, atheva� chabbidhena nimitta� ga�hato upa��h�ti. Yassa pana evampi na upa��h�ti, tena sandhito vivarato ninnato thalato samantatoti punapi pa�cavidhena nimitta� gahetabba�. Tattha sandhitotiasitisatasandhito, uddhu m�take pana katha� as�tisatasandhiyo vavatthapessati, tasm�nena tayo dakkhi�ahatthasandhi, tayo v�mahatthasandhi, tayo dakkhi�ap�da sandhi, tayo v�map�dasandhi, eko g�v�savdhi, eko ka�isanditi eva� cuddasa mah�sandhivasena sandhito vavatthapetabba�. Vivaratotivivara� n�ma hatthantara� p�dantara� udarantara� ka��antaranti eva� vivarato vavatthapetabba�, akkhinampi nimmilitabh�vo v� ummi litabh�vo v� mukhassaca pihitabh�vo v� viva�abh�vo v� vavatthape tabbo. Ninnatoti - ya� sar�re ninna��h�na� akkhik�po v� antomukha� v� galav��ako v�, ta� vavatthapetabba�, athav�: - aha� ninne �hito sar�ra� unnateti vavatthapetabba�. Thalatoti -ya� sar�re unnata��h�na� ja�nuka� v� uro v� nal�ma� v�, ta� vavatthapetabba�. Athav�: - aha� thale �hito sar�ra� ninneti vavatthape tabba�. Samantatotisabba� sar�ra� samantato vavatthapetabba�. Sakalasar�re ���a� c�retv� ya� �h�na� vib�ta� hutv� upa��h�ti, tatattha uddhum�taka� uddhum�takanti citta� �hapetabba�. Sace evampi na upa��h�ti, udarapariyos�na� atirekauddhum�taka� hoti, tattha uddhum�taka� uddhum�takanti citta� �hape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�ni "so ta� nimitta� suggahita� karot�"ti �disu aya� vinicchayakath�: - tena yogin� tasmi� sar�re yath� vuttanimittagg�ha vasena su��hunimitta� gahetaba�ba�. Sati� s�pa��hita� katv� �vajji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37] [\x 137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punappuna� karontena s�dhuka� upadh�retabba�ceva vavattha petabba�ca. Sar�rato n�tid�re n�cc�sanne padese �hitena v� nisinnena v� cakkhu� amm�letv� oloketv� nimitta� ga�h� [PTS Page 186] [\q 186/]      tabba�ga uddhum�takapa�ikk�la� uddhum�takapa�ikk�lanti satakkhattu� sahassakkhattumpi ummiletv� oloketabba�. Nimmiletv� �vajji tabba�. Eva� punappuna� karontassa uggahanimitta� suggahita� hoti. Kad� suggahita� hoti? Yad� umm�letv� olokentassa nimm�letv� �vajjentassa ca ekasadisa� hutv� �pathe� �gacchati, tad� suggahita� n�ma hoti. So ta� nimitta� eva� suggahita� katv� s�padh�r�ta� upadh�retv� suvavatthita� vavatthapetv� sace tattheva bh�van�pariyos�na� pattu� na sakkoti, ath� nena �gamana k�le vuttanayeneva ekakena adutiyena tadeva kamma��h�na� manasikarontena s�pa��hita� sati� katv� antogatehi indriyehi abahigatena m�nasena attano sen�sanamev�gantabba�, sus�n� nikkhamanteneva ca �gamanamaggo vavatthapetabbo: yena maggena nikkhantosmi aya� maggo p�c�nadis�bhimukho v� gacchati, pacchima - uttara - dakkhi�adis�bhimukho v� gacchati, vidis�bhi mukho v� gacchati, imasmi� pana �h�ne v�mato gacchati, imasmi� dakkhi�ato, imasmi�cassa �h�ne p�s��o, imasmi� vammiko, imasmi� rukkho, imasmi� gaccho, imasmi� lat�ti. Eva� �gamana magga� vavatthapetv� �gatena ca�kamanten� pi tabbh�giyova ca�kamo adhi���tabbo, asubhanimitta dis�bimukhe bh�muppadese ca�kamitabbanti attho, nis�dantena �sanampi tabbh�giyameva pa��apetabba�. Sace pana tassa dis�ya� sobbho v� pap�to. V� rukkho v� vat� v� kalala� v� hoti, na sakk� ta� dis�bhimukhe bhumippadese ca�kamitu�, �sanampi anok�satt� na sakk� pa��a petu�, ta� disa� anavalokenten�pi ok�s�nur�pe �h�ne ca�kamitabba�ceva nis�ditabba�ca. Citta� pana ta� dis�bhimukha� yeva k�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�ni "samant� nimittupalakkha� kimatthiy�"ti �dipa�h�na� asammohatth�ti �dimhi vissajjane ayamadhipp�yo: - yassa hi ave l�ya� addhum�takanimitta��h�na� gantv� samant� nimitt�palakkha�a� katv� nimittaggaha�attha� cakkhu� ummiletv� olokentasseva ta� sar�ra� u��hahitv� [PTS Page 187] [\q 187/]      �haata� viya ajjhottharam�na� viya anubandham�na� viyaca hutv� upa��h�ti, so ta� b�bhaccha� bhehav�ramma�a� disv� vikkhittacitto ummattako viya hoti, bhaya� chamhitatta� loma ha�sa� p�pu�ti. P��iya� hi vubhattaa��hati�s�ramma�esu a��a� evar�pa� bherav�ramma�a� n�ma natthi, imasmi� hi kamma��h�ne jh�navibbhantako n�ma hoti kasm�? Atibheravatt� kamma��h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38] [\x 13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ssa, tasm� tena yogin� satthamhitv� sati� s�pa��hita� katva " matasar�ra� u��hahitv� anubandhanaka� n�ma natthi, sacehi so etassa sam�pe �hito p�s��o v� lat� v� �gaccheyya, sar�rampi �gaccheyya. Yath� pana so p�s�no v� lat� v� n�gacchati, eva� sar�rampi n�gacchati. Aya� pana tuyha� upa��h�n�k�ro sa���jo sa���sambhavo, kamma��h�na� te ajjaupa��hita�, m� bh�yi bhikkh�"ti t�sa� vinodetv�h�sa� upp�detv� tasmi� nimitte citta� sa�c�retabba�. Eva� visesamadhigacchati. Idameta� sandh�ya vutta�: "samant� nimitt�palakkha� asammohatth�"ti. Ek�dasa vide�a pana nimittagg�ha� samp�dento kamma��h�na� upani bandhati, tassa hi cakk�ni umm�letv� olokanapaccay� uggaha nimitta� uppajjati, tasmi� m�nasa� c�rentassa pa�ibh�ganimitta� uppajjati, tattha m�nasa� c�rento appa�a� p�pu�ti, appa�ya �hatv� vipassana� va��hento arahatta� sacchikaroti. Tena vutta� "ek�dasavidhena nimittagg�ho upanibandhanattho"ti. " Gat�gata maggapaccavekkha� v�thisampa�ip�danatth�"ti ettha pana: - y� gata maggassa ca �gatamaggassa ca paccavekkha� vutt�, s� kamma��h�na v�thiy� sampa�ip�danatth�ti attho. Sace hi ima� bhikkhu� kamma���na� gahetv� �gacchanta� antar�magge deci ajja bhante katamiti divasa� v� pucchanti, pa�ha� v� pucchanti, pa�isanth�ra� v� karonti, aha� kamma��h�nikoti tu�h�bh�tena gantu� na va��ati. Divaso kathetabbo, pa�ho vissajjetabbo. Sace na j�n�ti na j�n�m�ti vattabba�. Dhammiko pa�isanth�ro k�tabbo. [PTS Page 188] [\q 188/]      tasseva� karontassa uggahita� karu�animitta� nassati, tasmi� nassantepi divasa� pu��ena kattebbameva. Pa�ha� aj�nantena na j�n�m�ti vattabba�, j�nantena ekadesena kathetumpi va��ati. Pa�isanth�ro pi k�tabe�b�, �gantuka� pana bhikkhu� disv� �gantukapa�isanth�ro k�tabbova. Avases�nipi cetiya�ga�avattabodhi ya�ga�avatta aposath�g�ravatta bhojanas�l� jant�ghara �cariyupajjh�ya�gantukagamikavatt�d�ni sabb�ni khandhakavatt�ni p�retabb�neva. Tassa t�ni p�rentass�pi ta� taru�animitta� nassati, puna gantv� nimitta� ga�h�ss�m�ti gantuk�mass� pi amanussehi v� v��amigehi v� adhi��hitatt� sus�nampi gantu� v� na sakk� sakk� hoti, nimitta� v� antaradh�yati uddhum�taka� hi ekameva v� dve v� divase �hatv� vin�lak�dibh�va� gacchati. Sabbakamma��h�nesu etena sama� dullabha� kamma��h�na� n�ma natthi. Tasm� eva� na��he nimitte tena bhikkhun� ratti��h�ne v� div���h�ne v� nis�ditv� aha� imin� n�ma dv�rena vih�r� nikkhamitv� asukadis�bhimukha� magga� pa�ipajjitv� asukasmi� n�ma �h�ne v�ma� ga�hi�, asukasmi� dakkhi�a�, tassa asukasmi� �h�ne p�s��o, asukasmi� vammikarukkhagacch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39] [\x 139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�na� a��atara� soha� tena maggena gantv� asukasmi� n�ma �h�ne asubha� addasa�, tattha asukadis�bhimukh� �hatv� eva�ceva�ca samant� nimitt�ni sallakkhetv� eva� asubhanimitta� uggahetv� asukadis�ya sus�nato nikkhamitv� evar�pena n�ma maggena ida�cida�ca karonto �gantv� idha nisinnoti eva� y�va palla�ka� �bhujitv� nisinna��h�na�, t�va gat�gatamaggo pacca vekkhitabbo. Tasseva� paccavekkhato ta� nimitta� p�kama� hoti, purato nikkhitta� viya upa��h�ti. Kamma��h�na� purim� k�reneva v�thi� pa�ipajjati. Tena vutta� "gat�gatamaggapacca vekkha� v�thi sampa�ip�danatth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�ni "�nisa�sadass�vi ratanasa��i hutv� citt�k�ra� upa��h� petv� sampiy�yam�no tasmi� �ramma�e citta� upanibandhat�"ti etthauddhum�takapa�ikk�le m�nasa� c�retv� jh�na� nibbattetv� jh�napada��h�na� vipassana� va��hento [PTS Page 189] [\q 189/]      addh� im�ya pa�ipad�ya jar� mara�amh� parimucciss�m�ti eva� �nisa�sadass�vin� bhavitabba� yath� pana duggato puriso mahaggha� ma�iratana� labhitv� dullabha� vata me laddhanti tasmi� ratanasa��i hutv� g�rava� janetv� vipulena pemena sampiy�yam�no ta� rakkheyya evameva dullabha� me ida� kamma��h�na� laddha� duggatassa mahaggha ma�iratanasadisa�, catudh�tu kamma��h�niko hi attano catt�ro mah�bh�te pariga�h�ti, �n�p�nakamma��h�niko attano n�sik�v�ta� pariga�h�ti, kasi�akamma��h�niko kasi�a� katv� yath�sukha� bh�veti, eva� itar�ni kamma��h�n�ni sulabh�ni, ida� pana ekameva v� dve v� divase ti��hati, tatopara� vin�lak�dibh�va� p�pu�t�ti natthi ito dullabha taranti tasmi� ratanasa��in� hutv� citt�k�ra� upa��hapetv� sampiy�yam�nena ta� nimitta� rakkhitabba�. Ratti��h�ne ca div���h�neca uddhum�taka pa�ikk�la� uddhum�takapa�ikk�lanti tattha punappuna� citta� upanibndhitabba�. Punappuna� ta� nimitta� �vajji tabba�. Manasi k�tabba�, takk�hata� vitakk�hata� k�tabba�, tasseva� karoto pa�ibh�ganimitta� uppajjati. Tatrida� nimitta dvayassa n�n�kara�a� uggahanimitta� pana y�vadattha� bhu�kitv� nipanno th�la�gapacca�gapuriso viya. Tassa pa�ibh�ganimittapa�il�bhasamak�la meva bahiddh� k�m�na� amanasik�r� vikkhambhanavasena k�macchando pah�yati, anunayappah��eneva cassa lohitappah��ena pubbo viya vy�p�dopi pah�yati, tath� �raddhaviriyat�ya th�namiddha�, avippa�i s�rakarasantadhamm�nuyogavasena uddhacca kukkucca�, adhigatavise sassa paccakkhat�ya pa�ipattidesake satthari pa�ipatti� pa�ipatti phale ca vicikicch�ti pa�ca�vara�ni pah�yanti. Tasmi� yeva 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40] [\x 14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mitte cetaso abhiniropanalakkha�o vitakko, nimitt�nu majjanakicca� s�dhayam�no vic�ro, pa�iladdhavises�dhigamappaccay� p�ti, p�timanassa passaddhisambhavato passaddhinimitta� sukha�, sukhitassa [PTS Page 190] [\q 190/]      cittasam�dhisambhavato sukhanimitt� ekaggat� c�ti jh�na�gh�ni p�tu bhavanti. Evamassa pa�hamajjh�napa�ibimbabh�ta� upac�rajjh�nampi ta� kha�a� yeva nibbattati. Ito para� y�va pa�hamajjh�nassa appa� ceva vasippattica, t�va sabba� pa�havikasi�e vuttanayeneva vedi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o paresu pana vin�lak�d�su pi ya� ta� "uddhum�takaasubha nimitta� ugga�hanto eko adutiyo gacchati upa��hit�ya satiy�"ti �din� nayena gamana� �dika� katv� lakkha�a� vutta�, ta� sabba� vin�laka� asubhanimitta� ugga�hanto vipubbaka� asubha nimitta� ugga�hantoti eva� tassa tassa vasena tattha uddhum�taka padamatta� parivattetv� vuttanayeneva savinicchay�dhipp�ya� vedi tabba�. Aya� pana viseso: v�n�lake vin�lakapa�ikk�la� vin�laka pa�ikk�lanti manasik�ro pavattetabbo. Uggahanimitta�cettha kabara� kabaravan�a� hutv� upa��h�ti. Pa�ibh�ganimitta� pana ussada vasena upa��h�ti. Vipubbake vipubbakapa�ikk�la� vipubbakapa�ikk�lanti manasik�ro pavattetabbo, uggahanimitta� panettha paggha rantamiva upa��h�ti. Pa�ibh�ganimitta� niccala� sannisinna� hutv� upa��h�ti. Vicchiddaka� yuddhama�ale v� cor��aviya� v� sus�ne v� yattha r�j�no core kind�penti, ara��e v� pana s�ha vyagghehi kinnapurisa��h�ne labbhati, tasm� tath�r�pa� �h�na� gantv� sace n�n�dis�ya� patitampi ek�vajjanena �p�tha� �gacchati, icceta� kusala� no ce �gacchati, saya� hatthena na par�masitabba�, par�masanto hi viss�sa� �pajjati, tasm� �r�mikena v� sama�uddesena v� a��ena v� kenaci eka��h�ne k�retabba�. Alabhantena kattaraya��hiy� v� da�akena v� eka�gulantara� katv� upan�metabba�. Eva� upan�metv� vicchiddakapa�ikk�la� vicchiddakapa�ikk�lanti manasik�ro pavattetabbo. Tattha uggaha nimitta� majjhe chinna�1 viya upa��h�ti, pa�ibh�ganimitta� pana paripu��a� hutv� upa��h�ti. [PTS Page 191] [\q 191/]      vikkh�yitake vikkh�yitakapa�ikk�la� vikkh�yitakapa�ikk�lanti manasik�ro pavattetabbo. Uggaha nimitta� panettha tahi tahi� kh�yitasadisameva upa��h�ti, pa�ibh�ga nimitta� pana paripu��a� hutv� upa��h�ti. Vikkhittakampi vicchiddake vuttanayeneva a�gula�gulantara� k�retva v� katv� v� vikkittakapa�ikk�la� vikkittakapa�ikk�lanti manasik�ro pavattetabbo. Ettha uggahanimitta� p�ka�antaraja hutv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Ma. 11. Chidd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41] [\x 141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a��h�ti, pa�ibh�ganimitta� pana paripu��a� hutv� upa��h�ti. Hata vikkittakampi vicchiddake vuttappak�resu yeva �h�nesu labbhati. Tasm� tattha gantv� vuttanayeneva a�gula�gulantara� k�retv� v� katv� v� hatavikkhittakapa�ikk�la� hatavikkhittakapa�ikk�lanti manasik�ro pavattetabbo. Uggahanimitta� panettha pa���ya m�na pah�ramukha� viya hoti. Pa�ibh�ganimitta� paripu��ameva hutv� upa��h�ti. Lohitaka� yuddhama�al�disu laddhappah�r�na� hatthap�d� disu v� chinnesu bhinnaga�api�ak�d�na� v� mukhato paggharam�nak�le labbhati. Tasm� ta� disv� lohitakapa�ikk�la� lohitaka pa�ikk�lanti manasik�ro pavattetabbo. Ettha uggahanimitta� v�tappaha�� viya rattapa��k� calam�n�k�ra� upa��h�ti. Pa�ibh�ga nimitta� pana sannisinna� hutv� upa��h�ti. Pu�avaka� dv�hat�hacca yena ku�apassa navahi va�amukhehi kimir�sipagghara�ak�le hoti. Apica ta� so�asig�lamanussagomahisahatthiassaajagar�d�na� sar�rappam��ameva hutv� s�libhattar�si viyati��hati. Tesu yattha katthaci pu�avakapa�ikk�la� pu�avakapa�ikk�lanti manasi k�ro pavatte tabbo. Cullapi�ap�tikatissattherassa hi k��ad�ghav�piy� anto hatthiku�ape nimitta� upa��h�si. Uggahanimitta� panettha c�lam�na� viya upa��h�ti. Pa�ibh�ganimitta� s�libhattapi�o viya sannisinna� hutv� upa��h�ti. A��hika� "so passeyya sar�ra� s�vathik�ya k��ita� a��hisa�khalika� sama�salohita� nah�rusambandha�"ti[a] �d�n� nayona n�nappak�rato [PTS Page 192] [\q 192/]      vutta� tasm� yattha ta� nikkhitta� hoti, tattha purimanayeneva gantv� samant� p�s��d�na� vasena sanimitta� s�ramma�a� katv� ida� a��hikanti sabh�vabh�vatoupalakkhetv� va��divasena ek�dasah�k�rehi nimitta� uggahe tabba�. Tapana va��ato setanti olokentassa na upa��h�ti, od�takasi�asambhedo hoti, tasm� a��hikanti pa�ikk�la vaseneva oloketabba�. Li�ganti idha �atth�d�na� n�ma�, tasm� hatthap�das�saudarab�huda�i �ruja�gh�na� vasena li�gato vacattha petabba�. D�gha rassa va��acaturassa khuddaka mahantavasena pana sa�h�nato vavatthapetabba�. Disok�s� vuttanay�eva, tassa tassa a��hino pariyantavasena paricchedato vavatthapetv� yade cettha p�kama� hutv� upa��h�ti, ta� gahetv� appa� p�pu�itabb�. Tassa tassa a��hino ninna��h�nathala��h�navasena pana ninnato thalako ca vavatthapetabba�. Padesavasen�pi aha�ninne a��hi thale aha� v� thale a��hi nunnetipi vavatthapetabba�. Dvinna� pana a��hik�na� gha�itagha�ita��h�navasena sandhito vavatthapetabba�. A��hik�na� yeva antaravasena vivar� 'vivara vavatthapetabba�. Sabbattheva pana ���a� c�retv� imasmi� �h�ne idama��hi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A.] D�ghanik�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42] [\x 14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annato vavatthapetabba�. Evampi nimitte anupa��hahante nal��a��himhi citta� sa�hapetabba�. Yath�cettha eva� ida� ek�dasa vidhena nimittaggaha�a� ito purimesupi pu�avak�disu yujjam�na vasena sallakkhetabba�. Ida�ca pana kamma��h�na� sakal�yapi a��hi sa�ghalik�ya ekasmimpi a��ike sampajjati. Tasm� tesu yattha katthaci ek�dasavidhena nimitta�uggahetv� a��hikapa�ikk�la� a��hikapa�ikk�lanti manasik�ro pavattetabbo. Idha uggaha nimittampi pa�ibh�ganimittampi ekasadisameva hot�ti vutta�, ta� ekasmi� a��hike yutta�. A��hisa�khalik�ya pana uggahanimitte pa���yam�na1 vivarat�, pa�ibh�ganimitte paripu��abh�vo yujjati, eka��hikepi [PTS Page 193] [\q 193/]      ca uggahanimittena b�bhacchena bhay�nakena bhavitabba�. Pa�ibh�ganimittena p�tisomanassajanakena, upac�r� vahatt�. Imasmi� hi ok�se ya� a��hakath�su vutta�, ta� dv�raja datv�va vutta�, tath�hi. Tattha catusu brahmavih�resu dasasuca asubhesu pa�ibh�ganimitta� natthi, brahmavih�resu hi s�masambhedo yeva nimitta� dasasu ca asubhesu nibbikappa� katv� pa�ikk�labh�veyeva di��he nimitta� n�ma hot�ti vatv�pi puna anantarameva duvidha� idha nimitta� uggahanimtta� pa�ibh�ganimitta�, uggahanimitta� vir�pa� b�bhaccha� bhay�naka� hutv� upa��h�t�ti vutta�. Tasm� ya� vic�retv� avocumbha, idamevettha yutta�. Apica: - mah�tissattherassa danta��hi kamatt�valokanena sakalitthisar�rassa a��hisa�gh��abh�vena upa��h�n�d�ni cettha nidassan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i asubh�ni subhagu�o dasasatalocanena thutakit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ni avoca dasabalo ekekajjh�nahet�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t�ni ca tesa�ca bh�van�nayamima� viditv�n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veva aya� bhiyyo paki��aka kath�pi vi��ey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esu hi yattha katthaci adhigatajjh�no suvikkhambhitar�gatt� v�tar�go viya nilloluppac�ro hoti. Eva� santepi yv�ya� asubhappabhedo vutto, so sar�rasabh�vappattivasena ca r�gacarita bhedavasenac�ti veditabbo. Chavasar�ra� hi pa�ikk�labh�va� �pajja m�na� uddhum�takasabh�vappatta� v� siy�, vin�lak�d�na� v� a��atara sabh�vappatta�. Iti y�disa� y�disa� sakk� hoti laddhu�, t�dise t�dise uddhum�takapa�ikk�la� vin�lakapa�ikk�lanti eva� nimitta� ganhitabbamev�ti sar�rasabh�vappattivasena dasadh� asubhappabhedo vuttoti veditabb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esato cettha uddhum�taka� sar�rasa�h�navipattippak�sa nato sa�h�nar�gino sapp�ya�, vin�laka� chavir�gavipattippak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�11. Pa���yam�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43] [\x 143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nato sar�rava��ar�gino sapp�ya�, vipubbaka� k�yavan�apa�i baddhassa duggandhabh�vassa pak�sanato [PTS Page 194] [\q 194/]      m�l�gandh�divasena samu��h� pita sar�ragandhar�gino sapp�ya�. Vicchiddaka� anto susurabh�vappa k�sanato sar�re ghanabh�var�gino sapp�ya�, vikkh�yitaka� ma�s�pa cayasampattivin�sappak�sanato than�disu sar�rappadesesu sa�s�pa cayar�gino sapp�ya�. Vikkhittaka� a�gapacca�g�na� vikkhepappa k�sanato a�gapacca�gal�l�r�gino sapp�ya�, hatavikkhittaka� sar�rasa�gh�tabhedavik�ppak�sanato sar�rasa�gh�tasampattir�gino sapp�ya�, lohitaka� lohitamakkhitapa�ikk�labh�vappak�sanato ala�k�rajanitasobh�r�gino sapp�ya�, pu�avaka� k�yassa aneka kimikulas�dh�ra�abh�vappak�sanato k�ye mamatt�ragino sapp�ya�, a��hika� sar�ra��h�na� pa�ikk�labh�vappak�sanato dantasampatti r�gino sapp�yanti. Eva� r�gacaritabhedavasen� pi dasadh� asubhappabhedo vuttoti veditabbo. Yasm� pana dasavidhe pi etasmi� asubhe seyyath�pi n�ma aparisa�hitajal�ya s�ghasot�ya nadiy� arittabaleneva n�v� ki��hati, vin� arittena na sakk� �hapetu�, evameva dubbalatt� �ramma�assa vitakkabaleneva citta� ekagga� hutv� ti��hati, vin� vitakkena na sakk� �hapetu�, tasm�pa�hamajjh�na mevettha hoti na dutiy�d�ni. Pa�ikk�le pi hi etasmi� �ramma�e addh� im�ya pa�ipad�ya jar�mara�amh� parimucciss�m�ti eva� �nisa�sadass�vit�ya ceva n�vara�asant�pappah��ena ca p�ti somanassa� uppajjati bahu� d�nime vetana� labhiss�m�ti �nisa�sa dass�vino pupphacha��akassa guthar�simhi viya, ussannavy�dhi dukkhassa rokino vamanavirecanappavattiya� viyaca. Dasavidhampi ceta� asubhalakkha�ato ekameva hoti, dasavidhass�pi hi etassa asuciduggandhajegucchapa�ikk�labh�vo eva lakkha�a�, tadeta� imin� lakkha�ena na kevala� matasar�re, danta��hikadass�vino pana cetiyapabbatav�simah�tissattherassa viya, hatthikkhandhagata� r�j�na� olokentassa sa�gharakkhitattherupa��h�kas�ma�erassa viyaca jiva m�nakasar�re pi upa��h�ti. Yathevahi matasar�ra� eva� jivam�nakampi asubhameva, [PTS Page 195] [\q 195/]      asubhalakkha�a� panettha �gantukena ala�k�rena pa�icchannatt� na pa���yati. Pakatiy� pana ida� sar�ra� n�ma atirekatisataa��hikasamussaya�, as�tisatasandhisa�gha�ita�, navanah�ru satanibaddha�, navama�sapesisat�nulitta�, allamanussacammapariyo naddha�, chaviy� pa�icchanna�, chidd�vachidda�, medakath�lik� viya niccuggha ritapaggharita�, kimisa�ghanisevita�, rog�na� �yatana�, dukkha dhamm�na� vatthu, pahibhinnapur��aga�e��� viya navahi va�amukhehi satata vissandana�, yassa ubhohi akkhihi akkhig�thako paggharati, ka��a bilehi kan�aguthako, n�s�pu�ehi si�gh��ik�, mukhato �h�ra pittasemharuhir�ni, adhodv�rehi ucc�rapass�v�, navanavutiy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44] [\x 14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mak�pasahassehi as�ciseday�so paggharati, n�lamakkhik�dayo samparic�renti. Ya� dantaka��hamukhadhovana s�samakkhana nah�na niv�sana p�pura�dihi apa�ijaggitv� yath�j�tova parusavippaki��a keso hutv� g�mena g�ma� vicaranto r�j�pi pupphacha��akaca� l�dasu a��ataropi samasar�ra pa�ikk�lat�ya nibbiseso hoti, eva� asuciduggandhaje gucchapa�ikk�lat�ya ra��o v� ca�lassa v� sar�re vematta� n�ma natthi. Dantaka��hamukhadhovan�d�hi panettha dantamal�d�ni pamajjitv� n�n�vatthehi hirikop�na� pa�icch�detv� n�n�va��ena sarabhivilepanena vilimpitv� pupph�bhara�dihi ala�karitv� ahanti mam�ti gahetabb�k�rappatta� karonti. Tato imin� �gantukena ala�k�rena pa�icchannatt� tadassa yath�vasarasa� asubhalakkha�a� asa�j�nant� puris� itthisu, itthiyo capurisesu rati� karonti. Paramatthato panettha ra��itabbaka yutta��h�na� n�ma a�umattampinatthi, tath�hi: - kesalomanakhadanta khelasi�gh��aka ucc�rapass�v�disu ekako��h�sampi sar�rato pahi patita� satt� hatthena ph�situmpi na icchanti a���yanti har�yanti jigucchanti. Ya� ya� panettha avasesa� hoti, ta� ti eva� pa�ikk�lampi sam�na� avijjavdhak�rapariyonaddh� attasinehar�garatt� i��ha� kanta� nicca� sukha� [PTS Page 196] [\q 196/]      att�ti ghanti. Te eva� ga�hant� a�aviya� ki�sukarukkha� disv� rukkhato apatita� apatita� puppha� aya� ma�sapesi aya� ma�sapes�ti viha��am�nena jarasig�lena sam�nata� �pajjanti tasm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h� hi pupphita� disv� sig�lo ki�suka� va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�sarukkho may� laddho iti gantv�na vegas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ita� patita� puppha� �asitv� atilolup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yida� ma�sa� adu� ma�sa� ya� rukkhasminti ga�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��h�sa� patita� yeva asubhanti tath� budh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hetv�na ga�heyya sar�ra��hampi na� ta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� hi subhato k�ya� gahetv� tattha mucchi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�l� karont� p�p�ni dukkh� na parimucc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m� passeyya medh�v� jivino v� matassa v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h�va� p�tik�yassa subhabh�vena vajj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utta� he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ggavdo asuc� k�yo ku�apo ukkar�pam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vdito cakkhubh�tehi k�yo b�l�bhinandi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 camma pa�icchanno navadv�ro mah�va�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antato paggharati asuci p�ti gandhi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45] [\x 145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ce imassa k�yassa antop�hirato siy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a� n�na gahetv�na k�ke so�e ca v�rayeti. [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m� dabbaj�tikena bhikkhun� jivam�nasar�ra� v� hotu mata sar�ra� v� yattha yattha asubh�k�ro pa���yati, tattha tattheva nimitta� gahetv� kamma��h�na� appa�a� p�potabb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i s�dhujanap�mojjatth�ya kate visuddhimag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�dhibh�van�dhik�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ubhakamma��h�na niddeso n�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��hi paricchedo. [PTS Page 197] [\q 197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anussati nidde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ubh�nantara� uddi��h�su pana dasasu anussat�su punappuna� uppajjanato satiyeca anussati. Pavattitabba��h�namhi yeva v� pavattatt� saddh�pabbajitassa kulaputtassa anur�p� sat�tipi anussati. Buddha� �rabbha uppann� anussati buddh�nussati. Buddhagu� ramma�ya satiy� eta� adhivacana�. Dhamma� �rabbha uppann� anussati dhamm�nussati. Sv�kkh�tat�di dhammagu�ramma�ya satiy� eta� adhivacana�, sa�gha� �rabbha uppann� anussati sa�gh�nussati. Suppa�ipannat�disa�ghagu�ramma�ya satiy� eta� adhivacana�. S�la� �rabbha uppann� anussati s�l�nussati, akha�at�di s�lagu�ramma �ya satiy� eta� adhivacana�. C�ga� �rabbha uppann� anussati c�g�nussati, muttac�gat�di c�gatu�ramma�ya satiy� eta� adhi vac�na�. Devat� �rabbha uppann� anussati devat�nussati. Devat� sakkhi���ne �hapetv� attano saddh�di gu�ramma�ya satiy� eta� adhivacana�. Mara�a� �rabbha uppann� sati mara�asati, j�vitindriy�pacched�ramma�ya satiy� eta� adhivacana�. Kes�dibheda�r�pak�ya� gat� k�ye v� gat�ti k�yagat�, k�yagat� ca s� sati c�ti k�yagatasat�ti vattabbe rassa� akatv� k�yagat�sat�ti vutt�. Kes�dik�yako��h�sa nimitt�ramma�ya satiy� eta� adhivacana�. �n�p�ne �rabbha uppann� sati �n�p�nasati. Ass�sapass�sa nimitt�ramma�ya satiy� eta� adhivacana�. Upasama� �rabbhauppann� anussati upasam�nussati. Sabbadukkh�pasam�ramma�ya satiy� eta� adhivacana�. [PTS Page 198] [\q 198/]      iti im�su dasasu anussat�su buddh�nussati� t�va bh�vetuk�mena aveccappas�dasamann�gatena yogin� pat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Khu- suttanip�t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46] [\x 14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e sen�sane rahogatena tisall�nena "itipi so bhagav� araha� samm� sambuddho vijj�cara�asampanno sugato lokavid� anuttaro purisadammas�rathi sattha devamanuss�na� buddho bhagav�"ti[a] eva� buddhassa bhagavato gu� anussaritabb�. Tatr�ya� anussara�a nayo: - so bhagav� ti pi araha�, iti pi samm� sambuddho iti pi vijj�cara�asampanno iti pi sugato lokavidu iti pi anuttaro iti pi purisadammas�rathi iti pi sattha iti pi devamanuss�na� iti pi buddho bhagav�ti anussarati. Imin� ca imin� ca k�ra�en�ti vutta� hoti. Tattha - �rakatt�, ar�na� ar�na� ca hatatt�, paccay�d�na� arahatt�, p�pakara�e rah�bh�v�ti, imehi t�va k�ra�ehi so bhagav� arahanti anussarati. Ahak� hi so sabbakilesehi, vid�ra suvid�re �hito, maggena sav�san�na� kiles�na� viddha�sitatt�ti �rakatt� ar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tato �rak� n�ma yassa yen�sama�gi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ama�gi ca dosehi n�to ten�rabha� mat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 c�nena kiles�rayo maggena hat�ti ar�na� hatatt�pi ar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m� r�g�disa�kh�t� sabbepi arayo ha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��satthena n�thena tasm�pi araha� mat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ceta� avijj�bhavata�h�mayan�bhi pu���diabisa�kh�r�ra� jar�mara�anemi �savasamudayamayenaakkhena vijkditv� tibhavarathe sam�yojita� anidik�lappavatta� sa�s�racakka�, tass�nena bodhi man�e viriyap�dohi s�lapa�haviya� pati��h�ya saddh�hatthena kammakkhaya kara���apharasu� gahetv� sabbe ar� hat�ti ar�na� hatatt�pi araha�. Athav�: sa�s�racakkanti anamatagga� sa�s�rava��a� vuccati, tassa ca avijj� n�bhi m�latt�, jar�mara�a� nemi pariyos�natt�, sosa dasa dhamm� ar� avijj�m�lakatt� jar� mara�a pariyantatt� ca. Tattha dukkh�disu a����a� avijj�, k�mabhave ca avij� [PTS Page 199] [\q 199/]      k�mabhave sa�kh�r�na� paccayo hoti, r�pabhave sa�kh�r�na� paccayo hoti, ar�pabhave avijj� arupabhave sa�kh�r�na� paccayo hoti. K�mabhave sa�kh�r� k�ma bhave pa�isandhivi����a� k�mabhave n�mar�passa paccayo hoti, tath� r�pabhave, ar�pabhave n�masseva paccayo hoti. K�mabhave n�mar�pa� k�mabhave sayatanassa paccayo hoti. R�pabhave n�mar�pa r�pabhave ti��a� �yatan�na� paccayo hoti. Ar�pabhave n�ma� ar�pabhave ekass�yatanassa paccayo hoti. K�mabhave sayatana� k�mabhave chabbidhassa phassassa paccayo hoti. R�pabhave t��i �yatan�ni r�pabhave ti��a� phass�na�, ar�pabhave eka� man�yatana� ar�pabhave ekassa phassass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.] Vinayap�r�jikap��i vera�jaka�a. (A��atth�pi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47] [\x 147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cayo hoti. K�mabhave cha phass� k�mabhave channa� vedan�na� paccay� honti. R�pabhave tayo tattheva tissanna�, ar�pabhave eko tatthavi ekiss� vedan�ya paccayo hot�. K�mabhave cha vedan� k�mabhave channa� ta�h�k�y�na� paccay� honti. R�pa bhave tisso tattheva ti��a�, ar�pabhave ek� vedan� ar�pabhave ekassa ta�h�k�yassapaccayo hota. Tattha tattha s� s� ta�h� up�d�nassa, up�d�n�dayobhav�d�na�. Katha�? Idhekacco k�me paribhu�jiss�m�ti k�m�p�d�napaccay� k�yena duccarita� carati, v�c�ya duccarita� carati, manas� duccarita� carati, duccaritap�rip�riy� ap�ye uppajjati, tatthassa uppattihetubh�ta� kamma� kammabhavo, kammanibbatt� khandh� uppattibhavo, khandh�na� nibbatti j�ti, parip�ko jar�, bhedomara�a�. Aparo saggasampatti� anubhaviss�m�ti tatheva sucarita� carati, sucaritap�rip�riy� sagge uppajjati, tatthassa uppattihetubh�ta� kamma� kammabhavoti so eva nayo. Aparo pana brahmalokasampatti� anubhaviss�m�ti k�m�p�d�napaccay� eva metta� bh�veti, karu�a� - mudita� - upekkha�- bh�vetibh�van� p�rip�riy� brahmaloke [PTS Page 200] [\q 200/]      nibbattati. Tatthassa nibbattihetubh�ta� kamma� kammabhavoti, so eva nayo. Aparo ar�pabhave samtti� anubhaviss�m�ti tatheva �s�na�c�yatan�di sam�pattiyo bh�veti, bh�van�p�rip�riy� tattha tattha nibbattati tatthassa nibbatti hetubh�ta� kamma� kammabhavo, kammanibbatt� khandh� uppattibhavo, khandh�na� nibbatti j�ti, parip�ko jar�, bhedomara�anti, eseva nayo ses�p�d�nam�lik�supi yojan�su. Evamaya� avijj� hetu, sa�kh�r� hetusamuppann�, ubhopete hetusamuppann�ti paccaya pariggahe pa��� dhamma��hiti���a�, at�tampi addh�na� an�gatampi addh�na� avijj� hetu, sa�kh�r� hetusamuppann�, ubhopete hetusamuppann�ti paccayapariggahe pa��� dhamma��hiti���anti, etena nayena sabbapad�ni vitth�retabb�ni. Tattha avijj� sa�kh�r� eko sa�khepo, vi����an�mar�pasayatanaphassaved�n� eko, ta�h�p�d�nabhav� eko, j�tijar�mara�a� eko, purima sa�khepo cettha at�to addh�, dve majjhim� paccuppanno, j�ti jar�mara�a� an�gato, avijj� sa�kh�ra gaha�ena cettha ta�h� p�d�nabhav� gahit�va hont�ti ime pa�ca damm� at�te kammava��a�, vi����dayo pca etarahi vip�kava��a�, tanh�p�d�nabhavagaha�ena avij� sa�kh�r� gahit�va hont�ti ime pa�ca dhamm� etarahi kammava��a�, j�tijar�mara�padesena vi����d�na� niddi��hatt� ime pa�cadhamm� �yati vip�kava��a�, te �k�rato v�sati vidh� honti, sa�kh�ravi����na�cettha antar� eko sandhi, vedan� ta�h�namantar� eko, bhavaj�t�namantar� ekoti, iti bhagav� eta� catusa�khepa� tiyaddha� visat�k�ra� tisandhi� pa�ic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48] [\x 14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upp�da� sabb�k�rato j�n�ti passataa a���ti pa�ivijjhati. Ta� ��ta��hena ���a�, paj�nana��hena pa���, tena vuccati "paccaya pariggahe pa��� dhamma��hiti��na�"ti[a] imin� dhamma��hiti���ena bhagav� te dhamme yath�bh�ta� ��tv� tesu nibbindanto virajjanto vimuccanto vuttappak�rassa imassa sa�s�racakkassa are hani vihani viddha�sesi. Evampi ar�na� hatatt� araha�. [PTS Page 201] [\q 201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� sa�s�racakkassa hat� ���sin� ya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kan�thena tenesa arahanti pavucc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gadakkhi�eyyatt� ca civar�dipaccaye arahati p�j�visesa�ca, teneva ca uppanne tath�gate ye keci mahesakkh� devamanuss� na te a��attha p�ja� karonti. Tath�hi: brahm� sahampati sineru mattena ratanad�mena tath�gata� p�jesi, yath�bala�ca a��e dev�manuss� ca bimbis�ra kosala r�j�dayo, parinibbutampi ca bhagavanta� uddissa knnavutiko�idhana� vissajjetv� asoka mah�r�j� sakala jambud�pe catur�s�tivih�rasahass�ni pati��h�pesi. Ko pana c�do a��esa� p�j�vises�nanti! Paccay�d�na� arahatt�pi ar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�j�visesa� saha paccaye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m� aya� arahati lokan�th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anur�pa� arahanti l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m� jino arahati n�mame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h�ca loke keci pa�itam�nino b�l� asilokabhayena raho p�pa� karonti, evamesa na kad�ci karot�ti p�pakara�e rah�bh�vatopi ar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m� natthi raho n�ma p�pakammesu t�di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h�bh�vena tenesa araha� iti vissu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sabbath� p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rakatt� hatatt� ca kiles�r�na so mun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tasa�s�ra cakk�ro paccay�d�na c�rah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raho karoti p�p�ni araha� tena vucc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m� s�ma�ca sabbadhamm�na� buddhatt� pana samm� sambuddho. Tath�hi: - esa sabbadhammesamm� sambuddho, abhi��eyye dhamme abhi��eyyato buddho, pari��eyye. Dhamme pari��eyyato, pah�tabbe pah�tabbato, sacchik�tabbe sacchik�tabbato, bh�vetabbe bh�vetabbato. Teneva c�ha: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hi��eyya� abhi���ta� bh�vetabba�ca bh�vi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h�tabba� pah�namme tasm� buddhosmi brahma�ti. [PTS Page 202  [\q 202/]     b.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A.] Pa�isambhid�magga. [B.] Sa� - nik�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49] [\x 149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ica: - cakkhu� dukkhasacca�, tassa m�lak�ra�abh�vena samu��h�pik� purimata�h� samudayasacca�, ubhinna� appavatti nirodhasacca�, nirodha paj�nan� pa�ipad� maggasaccanti, eva� ekeka paduddh�ren� pi sabba dhamme samm� s�ma�ca buddho, esa nayo sotagh�na-jivh�- k�ya manesu. Eteneva nayena r�p�d�ni cha �yatan�ni, cakkhuvi����dayo cha vi����ak�y�, cakkhusamphass�dayo cha phass�, cakkhu samphassaj�dayo cha vedan�, r�pasa���dayo cha sa���, r�pasa�ceta n�dayo cha cetan�, r�pata�h�dayo cha ta�h�k�y�, r�pavitakk�dayo cha vitakk�, rupavic�r�dayo cha vic�r�, r�pakkhandh�dayo pa�ca kkhandh�, dasa kasi�ni, dasa anussatiyo, uddhum�takasa���d�va sena dasa sa���, kes�dayo dvatti�s�k�r�, dv�das�yatan�ni, a��h� rasa dh�tuyo, k�mabhav�dayo nava bhav�, pa�ham�dini catt�ri jh�n�ni, mett�bh�van�dayo catasso appama���, catasso ar�pasam� pattiyo, pa�ilomato jar�mara�d�ni anulomato avijj�d�ni pa�iccasamupp�da�g�ni ca yojetabb�ni. Tatr�ya� ekapadayojan�: "jar�mara�a� dukkhasacca�, j�ti samudayasacca�, ubhinnampi nissara�a� nirodhasacca�, nirodhapaj�nan� pa�ipad� maggasacca�"ti eva� ekeka paduddh�rena sabbadhamme samm� s�ma�ca buddho anubuddho pa�i buddho. Tena vutta�: - " samm� s�ma�ca sabbadhamm�ni buddhatt� pana samm�sambuddho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jj�hi pana cara�ena ca sampannatt� vijj�cara�a sampanno. Tattha vijj�ti - tisso vijj� a��ha pi vijj�. Tisso bhayabherava sutte vuttanayeneva veditabb�, a��ha amba��ha sutte. Tatra hi vipassan��a�ena manomayiddhiy� ca saha cha abhi��� pariggahetv� a��ha vijj� vutt�. Cara�anti - s�lasa�varo, indriyesu guttadv�rat�, bhojane matta��ut�, j�gariy�nuyogo, satta dhamm�, catt�ri r�p�vacarajjh�nin�ti, ime pan�arasa dhamm� veditabb�; ime yeva hi pa��arasa dhamm� - yasm� etehi carati ariyas�vako gacchati amata� disa�, tasm� carannti vutt�. Yath�ha: -"idha mah�n�ma ariya s�vako s�lav� hot�"ti sabba� majjhimapa��sake [PTS Page 203] [\q 203/]      vuttanaye neva veditabba�. Bhagav� im�hi vijj�hi imin� ca cara�ena samann�gato. Tena vuccati " vij�cara�asampanno"ti. Tattha vijj�sampad� bhagavato sabba��uta� p�retv� �hit�, cara�asampad� mah�k�ru�ikata�. So sabba��uta� p�retv� �hit�, cara�asampad� mah�k�ru�ikata�. So sabba��ut�ya sabbasatt�na� atth�nattha� �atv� mah�k�ru�ikat�yaanattha� parivajjetv� atthe nayojeti. Yath�ta� vijaj�cara�asampanno. Tenassa s�vak� suppa�ipann� honti, no duppa�ipann� vijj�cara�avipann�na� hi s�vak� attantap�dayo vi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50] [\x 15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bhanagamanatt� sundara� �h�na� gatatt� samm� gatatt� samm� ca gadatt� sugato, gamanampi hi gatanti vuccati, ta�ca bhagavato sobhana� parisuddhamanavajja�. Ki� pana tanti? Ariyamaggo. Tena hesa gamanena khema� disa� asajjam�no gatoti sobhanagamanatt� sugato. Sundara�cesa �h�na� gato amata� nibb�nanti sundara� ��na� gatatt� pi sugato. Samm� ca gato tena tena maggena pah�ne kilese puna apacc�gacchanto. Vutta� heta�: - " sot�pattimaggena ye kiles� pah�n� te kilesena puneti na pacceti na pacc�gacchat�ti sugato -pe- arahattamaggena ye kiles� pah�n� te kilese na puneti na pacceti na pacc�gacchat�ti sugato"ti[a.] Samm� v� gato d�pa�karap�dam�latoppabh�ti y�va bodhima� t�va samati�sap�ram� p�rik�ya samm�pa�ipattiy�sabbalokassa bhitasukhameva karonto sassata� uccheda� k�ma sukha� attakilamathanti ime ca ante anupagacchanto gatoti samm�gatatt� pi sugato. Samm� cesa gadati yutta��h�ne yutta meva v�ca� bh�sat�ti samm�gadatt�pi sugato. Tat�;da� s�dhaka� sutta�: - "ya� tath�gato v�ca� j�n�ti ab�ta� ataccha� anatthasa�hita�, s� ca paresa� appiy� aman�p�, ta� tath�gato v�ca� na bh�sati; ya�ca tath�gato v�ca�j�n�ti bh�ta� taccha� anatthasa�hita�, s� ca paresa� appiy� aman�p�, tampi tath�gato v�ca� na [PTS Page 204] [\q 204/]      bh�sati; ya�ca ko tath�gato v�ca� j�n�ti bh�ta� taccha� atthasa�hita�, s� ca paresa� appiy� aman�p�, tatra k�la��� tath�gato hoti tass� v�c�ya veyy�kara�ya, yampi tath�gato v�ca� j�n�ti abh�ta� ataccha� anatthasa�hita�, s�ca paresa� piy� man�p�, na ta� tath�gato v�ca� bh�sati. Ya�ca tath�gato v�ca� j�n�ti bh�ta� taccha� anattha sa�hita�, s�ca paresa� piy� man�p�, tampi tath�gato v�ca� na bh�sati. Ya�ca kho tath�gato v�ca� j�n�ti bh�ta� taccha� atthasa� hita�, s�ca paresa� piy� man�p�, tatra k�la��� tath�gato hoti tass� v�c�ya veyy�kara�y�"ti eva� samm� gadatt�pi sugatoti veditabb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ath�pi viditalokatt� pana lokavid� so hi bhagav� sabh�vato samudayato nirodhato nirodh�p�yatoti sabbath� loka� avedi a���si pa�ivijjhi. Yath�ha: - " ya�htha kho �vuso na j�yati na j�yati na m�yati na cavati na uppajjati, n�hanta� gamanena lokassanta� ��teyya� di��heyya� patteyyanti vad�mi, na c�ha� �vuso appatv�valokassanta� dukkhassantakiriya� vad�mi. Api c�ha� �vuso imasmi�yeva vy�mamatte ka�ebare sasa��imhi samanake loka�ca pa���pemi lokasamudaya�ca lokanirodha�ca lokanirodhag�mini�ca pa�ipad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A.] Mah�a��hakath�. [B.] Sa� - kin�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51] [\x 151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anena na pattabbo lokassanto kad�ca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ca appatv� lokanta� dukkh� atthi pamoc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m� have lokavid� sumed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kantagu vusita brahma cariy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kassa anta� samit�vi �at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si�sat� lokamiva� para�c�"ti, [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ica: - tayo lok� sa�kh�raloko sattaloko ok�sa lokoti, tattha ekoloko "sabbe satt� �h�ra��hikik�"ti �gata��h�ne [PTS Page 205] [\q 205/]      sa�kh�raloko veditabbo. " Sassato lokoti v� asassato lokotiv�"ti �gata��h�ne sattalok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Y�vat� chandumasuriy� pariharanti dis� hanti virocan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va sahassadh� loko ettha te vattat� vaso"ti, [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gata��h�ne ok�saleko, tampi bhagav� sabbath� avedi, tath�hissa" eko loko sabbe satt� �h�ra��hitik�, dve lok� n�ma�ca r�pa�ca, tayo lok� tissodan�, catt�ro lok� catt�ro �h�r�, pa�ca lok� pa�c�p�d�nakkhandh�, cha lok� cha ajjhattik�ni �yatan�ni, satta lok� sattavi����a��hitiyo, a��haleko a��halokadhamm�, navalok� navasatt�v�s�, dasalok� das�yatan�ni, dv�dasalok� dv�das�yatan�ni, a��h�rasalok� a��h� rasadh�tuyo"ti[c] aya� sa�kh�ralokopi sabbath� vidito. Yasm� panesa sabbesampi satt�na� �saya� j�n�ti anusaya� j�n�ti carita� j�n�ti adhimutti� j�n�ti apparajakkhe mah�rajakkhe tikkhindriye mudindriye sv�k�re dv�k�re suvi���paye duvi���paye bhabb�bbe satte paj�n�ti, tasm�ssa sattaloko pi sabbath� vidito. Yath�ca sattaloko eva� ok�salokopi. Tath�hesa eka� cakk�v��a� �y�mato ca vitth�rato ca yojan�na� dv�dasa satasahass�ni catutti�sa sat�ni ca pa���sa�ca yojan�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kkhep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asatasahass�ni ktti�sa parima�al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a ceva sahass�ni a��hu��h�ni sat�ni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esatasahass�ni catt�ri nahut�ni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tak� pahalattena sa�kh�t�ya� vasundhar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�yeva sandh�r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A.] A�guttaracatukka. [B.] Sa� - nik�ya. [C.] Pa�isambhid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52] [\x 15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t�ri satasahass�ni a��heva nahut�ni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taka� pahalattena jala� v�te pati��h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� pi sandh�rako. [PTS Page 206] [\q 206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vasata sahass�ni m��uto nahamugga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�hi�ceva sahass�ni es� lokassa sa�hi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san�hite cettha yojan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ur�s�ti sahass�ni ajjhog��ho maha��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uggato t�vadeva sineru pabbatutta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o upa��hupa��hena pam��ena yath�kkam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jjhog��huggat� dibb� n�n�ratana citt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ugandharo �sadharo karaviko sudassa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mindharo vinatako assaka��o giribra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e satta mah�sel� sinerussa samanta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h�r�j�nam�v�s� devayakkha nisev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jan�na� sat�nucco himav� pa�ca pabba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jan�na� sahass�ni t��i �yatavitthato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ur�s�ti sahassehi k�ehi patima�i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pa�ca yojanakkhandha parikkhep� nagavhay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��sa yojanakkhandha s�dh�y�m� samant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ayojana vitthin� t�vadeva ca ugga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mbu yass�nubh�vena sambud�po pak�si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ceta� �mbuy� pam��a�, etadeva asur�na� citrap�maliy�, garuna� simbalirukkhassa, aparagoy�ne kadambassa, uttara kur�su kapparukkhassa, pubbavidehe sir�sassa, t�vati�sesu p�ricchattakas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�hu por��: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�al� simbal� jambu dev�na� p�ricchattak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dambo kapparukkho ca sir�sena bhavati satt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eas�tisahass�ni ajjhog��ho maha��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uggato t�vadeva cakk�v��a siluccay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kkhipitv� ta� sabba� lokadh�tumaya� �hitoti. [PTS Page 207] [\q 207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tha - candama�ala� ek�napa���sayojana�, suriyama�ala� pa���sayojana�, t�vati�sabhavana� dasasahassayojana�, tath� asurabhavana�, av�cimah�nirayo, jambud�po ca. Aparagoy�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Ma. 11. �y�mavitth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53] [\x 153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tasahassayojana�, tath� pubbavideha�, uttarakuru a��hasahassa yojana�, ekameko cettha mah�d�po pa�casata pa�casataparitta d�papariv�ro, ta� sabbampi eka� cakkav��a� ek� lokadh�tu, tadantaresu lokantarikaniray�, eva� anant�ni cakkav�ni anant� lokadh�tuyo bhagav� anantena buddha���ena avedi a���si pa�ivijjhi evamassa ok�salokopi sabbath� vidito evampi sabbath� viditalokatt� lokavid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an� pana gu�ehi visi��hatarassa kassaci abh�vato natthi etassa uttaroti anuttaro. Tath� hesa s�lagu�en�pi sabba� lokamabhibhavati, sam�dhi - pa���- vumutti - vumutti���adassanagu�e n� pi, s�lagu�en�pi asamo asamasamo appa�imo appa�ibh�go appa�ipuggalo -pevumuttig���adassanagu�en� pi, yath�ha: nakho pan�ha� bhikkhave samanupass�mi sadevako loke sam�rake -pesadevamanuss�ya attan� s�lasampannatara�" ti[a] vitth�ro, eva� aggappas�dasutt�d�ni "na me �cariyo atthi"ti �dig�th�ye ca vitth�retabb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asadamme s�reth�ti purisadammas�rathi. Dameti vinet�ti vutta� hoti, tattha purisadammotiadant� dametu� yutt� tiracch�na puris� pi manussa amanussapuris� pi, tath�hi: - bhagavat� tiracch�napuris� pi apal�lo n�gar�j�, c��odaro, mahodaro, aggisiko, dh�masiko, �rav��o n�gar�j�, dhanap�lako hatti evam�dayo damit� nibbis� kat� sara�esu ca s�lesu ca pati��h�pit�. Manussapuris� pi saccaka niga�haputta amba��ham��ava [PTS Page 208] [\q 208/]      pokkhar�s�ti so�ada�a k�madant�dayo, amanussapuris� pi ��avaka suciloma kharalomayakkha sakkadevar�j�dayo damit� vin�t� vicitrehi vinayan�p�yehi. " Aha� kho kesi purisadamme sa�hena pi vinemi, pharusena pi vinemi, sa�hapharusena pi vinem�"ti[b] ida�cettha sutta� vitth�re tabba�. Apica: - anuttaro purisadammas�rath�ti ekamevida� atthapada�, bhagav� hi tath� purisadamme s�ret� yath� ekapalla�keneva nisinn� a��hadis� asajjam�n� dh�vanti, tasm� "anuttaro purisadammas�rathi"ti vuccati. " Hattidamakena bhikkhave hatthidammo s�rito eka� yeva disa� dh�vat�"ti[c] ida� cettha sutta� vitth�re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��hadhammikasampar�yikaparamatthehi yath�raha� anus�sat�ti satth�. Apica satth�ti satth� bhagav�satthav�ho, yath� satthav�ho satthe kant�ra� t�reti, corakant�ra� t�reti, v��akant�r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A.] Sa�- nik�ya. [B.] A�guttaranik�. [C.] Sa�- nik�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54] [\x 15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reti, dubhikkhakant�ra� t�reti, nir�dakakant�ra� t�reti, utt�reti, nitt�reti, pat�reti khemantabh�mi� samp�peti, eva� meva� bhagav� satth� satthav�ho satte kant�ra� t�reti j�ti kant�ra� t�ret�ti �din� niddesanayena pettha atto vedi tabbo. Devamanuss�nanti dev�na�ca manuss�na�ca, ukka��ha paricchedavasena bhabbapuggalaparicchedavasena ceta� vutta�. Bhagav� pana tiracch�nagat�nampi anus�sanipp�d�nena satth�yeva, tepihi bhagavato dhammasava�ena upanissayasampatti� patv�t�ya eva upanissayasampattiy� dutiye tatiya v� attabh�ve maggaphalabh�gino honti. Ma�ukadevaputt�dayo cettha nidassana�: - bhagavati kira gaggar�ya pokkhara�iy� t�re camp�nagarav�s�na� dhamma� desaya m�ne eko ma��ko bhagavato sare nimitta� [PTS Page 209] [\q 209/]      aggahesi. Ta� eko vacchap�lako da�amolubbha ti��hanto s�se sanni rumbhitv� a��h�si. So t�vadeva k�la� katv� t�vati�sabhavane dv�dasayojanike ka�akavim�ne nibbatti suttappabuddho viya, tattha acchar�sa�ghaparivuta� att�na� disv� are ahampi n�ma idha nibbatto kinnukho kamma� ak�sinti �vajjento na a��a� ki�ci addas� a��atra bhagavato sara nimittagg�h�, so t�vadeva saha vim�nena �gantv� bhagavato p�de siras� vandi. Bhagav� j�nantova pucc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 me vandati p�d�ni iddhiy� yasas� jal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hikkantena va��ena sabb� obh�saya� di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��koha� pure �sa� udake v�rigocar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va dhamma� su�antassa avadh� vacchap�lakoti. [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gav� tassa dhamma� desesi catur�s�tiy� p��asahass�na� dhamm�bhi samayo ahosi. Devaputto pi sot�pattiphale pati��h�ya sita� katv� pakk�m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mpana ki�ci atthi �eyya� n�ma sabbassa buddhatt� vimokkhanti ka���avasena buddho. Yasm� v� catt�ri sacc�ni attan� pi bujkdi, a��e pi satte bodhesi, tasm� evam�dihi pi k�ra�ehi buddho. Imassa ca pana atthassa vi���panattha�: - " bujkdit� sacc�n�ti buddho, bodhet� paj�y�ti buddho"ti eva� pavatto sabbo pi niddesanayo pa�isambhid�nayo v� vitth�retabb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agav�ti ida� panassa gu�avisi��ha sattuttama garug�rav�dhivacana� ten�hu por��: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gav�ti vacana� se��ha� bhagav�ti vacanuttam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rug�ravayutto so bhagav� tena vuccat� 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A.] Sa�- nik�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55] [\x 155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ubbidha� v� n�ma�: - �vatthika� li�gika� nemittika� adhicca samuppannanti. Adhivaccasamuppanna� n�ma: - lokiyavoh�rena yadicchakanti vutta� hoti. Tattha vaccho [PTS Page 210] [\q 210/]      dammo balivaddoti evam�di �vatthika�, da�i chatt� sikh� kar�ti evam�di li�gika�, tevijjo cha�a bhi��oti evam�di nemittika�, siriva��hako dhanava��hakoti evam�di vacanattha� anapekkhitv� pavatta� adhiccasamuppanna�, bada� pana bhagav�ti n�ma� nemittika�. Na mah�m�y�ya, na suddhodasamah� jena na as�tiy� ��tisahassehi kata�, na sakkasantusit�d�hi devat�visesehi. Vutta�ceta� dhammasen�patin�: - " bhagav�ti neta� n�ma� m�tar� kata� na pitar� kata�, na bh�tar� kata�, na bhaginiy� kata�, na mitt�maccehi kata�, na ��tis�lohitehi kata�, na sama�abr�hma�ehi kata�, na devat�hikata�, vimokkhantikameta� buddh�na� bhagavant�na� bodiy� mule saha sabba���uta���assa pa�il�bh� sacchik� pa��atti yadida� bhagav�"ti[a.] Ya� gu�anemittika�ceta�n�ma�, tesa� gu�na� pak�sanattha� ima� g�tha� vad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agi bhaji bh�gi vibhattav� i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k�si bhagganti kar�ti bh�gyav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h�hi ��yehi subh�vitatt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vantago so bhagav�ti vucc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ddese vuttanayeneva cettha tesa� tesa� pad�na� attho da��habbo. Aya� pana aparo n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gyav� bhaggav� yutto bhagehi ca vibhattav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ttav� vantagamano bhavesu bhagav� tat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: - " van�gamo va��avipariy�yoti �dika� nirutti lakkha�a� gahetv� saddanayenav� pisodar�dipakkhepalakkha�a� gahetv� yasm� lokiyalokuttarasukh�bhinibbattaka� d�nas�l�di p�rappetta� bh�gyamassa atthi tasm� bh�gyav�ti vattabbe bhagav�ti vuccat�ti ��tabba�. Yasm� pana lobha dosa moha vipar�ta manasi k�ra ahirik�nottappa kodh�pan�ha makkha pal�sa bass� macchariya m�y� s�tyye thambha s�rambha m�n�tim�na madappam�da ta�h� vijj� tividh�kusalam�la duccarita sa�kilesamala visamasa��� [PTS Page 211] [\q 211/]      vitakkappapa�ca catubbidha vipariy�sa �sava gattha ogha yoga agati ta�h�pp�dup�d�na pa�ca cetokhila vinibandha n�vara�binandana cha viv�dam�la ta�h� k�ya satt�nusaya a��hamicchatta navata�h� m�laka das�kusalakammapatha dv�sa��hidi��higata a��hasatata�h�vicaritappabheda sabbadaratha pariha kilesasatasahass�ni sa�khepato v� pa�ca kilesakkhandha abhisa�kh�ra devaputta maccu m�re abha�ji. Tasm� bhaggatt� etesa� parissa y�na� bhaggav�ti vattabbe bhagav�ti vuccati. �hacet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A.] Nidde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56] [\x 15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ggar�go bhaggadoso bhaggamoho an�sav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gg�ssa p�pak� dhamm� bhagav� tena vucc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�gyavat�ya1 cassa satapu��alakkha�adharassa r�pak�yasampatti d�pit� hoti, bhaggadosat�ya dhammak�yasampatti, tath� lokiya parikkhak�na�2 bahumatabh�vo, gaha��hapabbajitehi abigaman�yat�, abigat�na�ca tesa� k�yacittadukkh�panayane pa�ibalabh�vo, �misad�nadhammad�nehi upak�rit�, lokiyalokuttarasukhehi ca sa�yojanasamatthat� d�pit�hoti. Yasm� ca loke issariya dhamma yasa siri k�mappayattesu chasu dhammesu bhagasaddo vattati. Parama� cassa sakacitte issariya�, a�im� laghim�dika� v� lokiya sammata� sabb�k�raparip�ra� atthi, tath� lokuttaro dhammo, lokattaya vy�pito yath�bh�ta gu�dhigato ativiya parisuddho yaso, r�pa k�yadassanavy�va�ajananayanamanappas�dajananasamatth� sabb�k�ra parip�r� sabba�gapacca�gasiri, ya� ya� etena icchita� patthita� atta hita� parahita� v� tassa tassa tatheva abhinipphannatt� icchita nipphatti sa��ito k�mo, sabbalokagarubh�vappattihetubh�to samm�v�y�masa�kh�to payatto ca atthi, tasm� imehi bhagehi yuttatt�pi bhag� assa sant�ti imin� atthena bhagav�ti vuccati. Yasm� pana kusal�d�hi bhedehi sabbadhamme, khandh�yatana dh�tu sacca indriya pa�iccasamupp�d�d�hi [PTS Page 212] [\q 212/]      v� kusal�didhamme, p��ana sa�ghata sant�pa viparin�ma��hena v� dukkhamariyasacca�, �y�hana nid�na sa�yoga pa�ibodha��hena samudaya�, nissara�a vivek� 'sa�khata amata��hena niroda�, niyy�nikahetudassan�dhipateyya��hena magga�' vibhattav� vibhajitv� vivaritv� desitav�ti vutta� hoti. Tasm� vibhattav�ti vattabbe bhagav�ti vuccati. Tasm� ca esa dibbabrahmaariyavih�re k�yacittaupadhiviveke su��at�ppanihit�nimittavimokkhe a��e ca lokiyalokuttare uttarimanussadhamme bhaji sevi bahulamak�si, tasm� bhattav�ti vattabbe bhagav�ti vuccati. Yasm� pana t�su bhavesu ta�h�sa�kh�ta� gamanamanena vanta�, tasm� bhavesu vantagamanoti vattabbe bhavasaddato bhak�ra� gamanasaddato gak�ra� vantasaddato vak�ra�ca d�gha� katv� �d�ya bhagav�ti vuccati. Yath� loke mehanassa khassa m�l�ti vattabbe mekhal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seva� imin� ca imin� ca k�ra�ena so bhagav� araha� -peimin� ca imin� ca k�ra�ena bhagav�ti buddhagu�e anussarato neva tasmi� samayo r�gapariyu��hita� citta� hoti, na dosa pariyu��hita�, na mohapariyu��hita� citta� hoti, ujugatamevassa tasmi� samaye citta� hoti tath�gata� �habbha. Iccassa eva� r�g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Bh�gyavantat�ya 2. Ma11. Lokiyasarikkhak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57] [\x 157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u pariyu��h�n�bh�vena vikkhamhitan�vara�assa kamma��h�n�bimukha t�ya ajugatacittassa buddhagu�apo� vitakkavic�r� pavattanti, buddhagu�e anuvitakkayato anuvic�rayato p�ti uppajjati, p�ti manassa p�tipada��h�n�ya passaddhiy� k�yacittadarath� pa�ippassambanti, passaddhadarathassa k�yikampi cetasikampi sukha� uppajjati, sukhino buddhagu�ramma�a�hutv� citta� sam�dhiyat�ti anukkamena ekakkha�e jh�na�g�ni uppajjanti, buddhagu�nampana gambh�rat�ya n�ppak�ragu�nussara�dhimuttat�ya v� appana� appatv� upa c�rappattameva jh�na� hoti. Tadeta� buddhagu�nussara�avasena uppannatt� buddh�nussaticceva sa�kha� gacchati. Ima�ca pana buddh�nussatimanuyutto bhakkh� satthari sag�ravo hoti sappatisso, saddh�vepulla� sativepulla� pa���vepulla� pu��avepulla� ca adhi gacchati, p�tu p�mojjabahulo hoti, bhayabherava [PTS Page 213] [\q 213/]      saho dukkh�dhi v�sanasamattho, satth�r� sa�v�sasa��a� pa�ilabhati, buddhagu�nussatiy� ajjh�vuttha�cassa sar�rampi cetiyagharamiva p�j�raha� hoti, buddhabhumiya� citta� namati, v�tikkavitabbavatthusam�yoge cassa sammukh� satth�ra� passato viya hirottappa� paccupa��h�ti, uttari� appa�ivijjhanto pana sugatipar�yan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m� bhave appam�da� kayir�tha sumedha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mah�nubh�v�ya buddh�nussatiy� sad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a� t�va buddh�nussatiya� vitth�rakath� muk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hamm�nussati� bh�vetuk�men�pi rahogatena patisall�nena "sv�kkh�to bhagavat� dhammo sandi��hiko ak�liko ehi passiko opanayiko paccatta� veditabbo. Vi���h�"ti[a] eva� pariyattidhammassa ceva navavidhassa ca lokuttaradhammassa gu� anussari tabb�. Svakkh�totiimasmi� hi pade pariyattidhammopisa�gaha� gacchati, itaresu lokuttaradhammova. Tattha pariyattidhammo t�va: - sv�kkh�to �dimajjhapariyos�nakaly��att�, s�tthasavya�jana kevalaparipu��aparisuddhabrahmacariyappak�sanatt� ca. Ya� hi bhagav� ekag�thampi deseti, s� samantabhadrakatt� dhammassa pa�hamap�dena �dikaly��, dutiyatatiyap�dehi majjhe kaly��, pacchimap�dena pariyos�nakaly��, ek�nusandhika� sutta� nid�nena �di kaly��a�, nigamanena pariyos�nakaly��a�, sesena majjhe kaly��a�. N�n�nusandhika� sutta� pa�ham�nusandhin� �dikaly��a�, pacchimena pariyos�nakaly��a�, sesehi majjhe kaly��a� apica: sanid�nasauppattikatt� �dikaly��a�, veneyy�na� a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A.] Sa�- nik�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�pato atthassa avitaparitat�ya ca hetud�hara�ayuttato ca majjhe kaly��a�, sotuna�sa ddh�pa�il�bhajananena nigamanena ca pariyo s�nakaly��a�. Sakalo pi s�sanadhammo attano atthabh�tena s�lena �dikaly��o, samathavipassan�maggaphalehi majjhe kaly��o, nibb��ena pariyos�nakaly��o, s�lasam�dhihi v� �di kaly�no, vipassan�maggehi [PTS Page 214] [\q 214/]      majjhe kaly��o, phalanibb��ehi pariyos�nakaly�no. Buddhasubodit�ya v� �dikaly��o, dhammasudhammat�ya majjhe kaly�no, sa�ghasuppa�ipattiy� pariyos�na kaly��o, ta� sutv� tathatt�ya pa�ipannena adhigantabb�ya. Abhisambodiy� v� �dikaly�no, paccekabodhiy� majjhe kaly��o, s�vakabodhiy� pariyos�nakaly��o. Suyyam�nocesa n�vara�a vikkhambhanato sava�ena pi kaly��amev�vahat�ti �dikaly�no, pa�ipajjiyam�no samathavipassan� sukh�vahanato pa�ipattiy� pi kaly��a� �vahat�ti majjhe kaly��o, tath� pa�ipanno ca pa�ipattiphale ni��hite t�dibh�v�vahanato pa�ipattiphalena pi kalya�a� �vahat�ti pariyos�nakaly��oti eva� �dimajjhapariyos�nakaly��att� sv�kkh�to. Ya� panesa bhagav� dhamma� desento s�sanabrahmacariya� maggabrahmacariya�ca pak�seti n�n� nayehi d�peti, ta� yath�n�r�pa� atthasampattiy� s�ttha�, vya�jana sampattiy� savya�jana�, sa�k�sana pak�sanavivara�a vibhajana utt�n� kara�a pa��atti atthapadasam�yogato s�ttha�, akkharapadavya�jan� k�raniruttiniddesasampattiy� savya�jana�, atthagambh�rat� pa�i vedhagambh�rat�hi s�ttha�, dhammagambh�rat� desan�gambh�rat�hi savya�jana�, atthapa�ibh�na pa�isambhid� visayato s�ttha�, dhammanir�tti pa�isambhid�visayato savya�jana�, pa�ita vedan�yato parikkhaka janappas�dakanti s�ttha�, saddheyyato lokiyajanappas�dakanti savya�jana�, gambh�r�dhipp�yato s�ttha�, utt�napadato savya�jana�, upanetabbassa abh�vato sakalaparipu��abh�vena kevalaparipun�a�, apanetabbassa ab�vato niddosabh�vena parisuddha�. Apica: pa�ipattiy� adigama vyattito s�ttha�, pariyattiy� �gama byattito savya�jana�, s�l�dipa�cadhammakkhandha yuttato kevalaparipu��a�, nirupakkilesato nitthara�atth�ya pavattito lok� misanirapekkhato ca parisuddhanti eva�s�ttha savya�jana kevalaparipu��a parisuddha brahmacariyappak�sanato sv�kkh�to, atthavipall� s�bh�vato v� su��hu akkh�toti sv�kkh�to. Yath�hi a��atitthi y�na� dhammassa attho vipall�sa� �pajjati, antar�yik�ti vutta dhamm�na� antar�yikatt�bh�vato [PTS Page 215] [\q 215/]      niyy�nik�ti ca vuttadhamm�na� niyy�nikatt�bh�vato tena te durakkh�tadhamm�yeva honti, na tath� bhagavato dhammassa attho vipall�sa� �pajjati ime dhamm� antar�yik� ime n�yy�nik�ti eva� vuttadhamm�na� tath�bh�v�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59] [\x 159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kkamanatoti eva� t�va pariyattimmo svakkh�to. Lokuttaradhammo pana nibb��nur�p�ya pa�ipattiy� pa�ipad�nur�passa ca nibb��assa akkh�tatt� sv�kkh�to, yath�ha: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a��att� kho pana tena bhagavat� s�vak�na� nibb��a g�min� pa�ipad� sa�sandat� nibb��a�ca pa�ipad� ca, seyyath�pi n�ma ga�godaka� yamunodakena sa�sandati sameti, evameva supa��att� ko pana tena bhagavat� s�vak�na� nibb��ag�min� pa�ipad� ssandati nibb��a�ca pa�ipad�c�ti, [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iyamaggo cettha antadvaya� anupagamma pajjhim� pa�ipad� bh�tova majjhim� pa�ipad�ti akk�tatt� sv�kkh�to. S�ma��a phal�ni pa�ippassaddhakiles�neva pa�ippassaddhakiles�n�ti akkh�tatt� sv�kk�t�ni. Nibb��a� sassat�matat��ale�disabh�va meva sassat�disabh�vavasena akkh�tatt� sv�kkh�tanti eva� lokuttaradhammopi sv�kkh�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du��hikoti ettha pana ariyamaggo t�va attano sant�ne r�g�d�na� abh�vakara�ena1s�ma� da��habboti sandi��hiko. Yath�ha�: "ratto ko br�hma�a r�gena abhibh�to pariy�dinnacitto attavy�b�dh�ya pi ceteti paravy�b�dh�dhipiceteti ubhayavy�b�dh�ya pi ceteti, cetasikampi dukkha� domanassa� pa�isa�vedeti, r�ge pah��e nevattavy�b�dh�ya ceteti, na paravy�b�dh�dhipiteteti ubhayavy�b�dh�ya ceteti, na cetasika� dukkha� domanassa� pa�isa�vedeti, evampi kho br�hma�a sandi��hiko dhammo hot�"ti. [PTS Page 216  [\q 216/]     b.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ica: - navavidho pi lokuttaradhammo yena yena adhigato hoti, tena tena parasaddh�ya gantabbata� hitv� paccavekkha�a ���ena saya� da��habboti sandi��hiko. Athav�: - pasatth� di��hi sandi��hi, sandi��hiy� jayat�ti sandi��hiko, tath�hettha ariyamaggo sampayutt�ya ariyaphala� k�ra�abh�t�ya nibb��a� visay�bh�t�ya sandi��hiy� kilese jayati, tasm� yath� rathena jayat�ti rathiko, eva� navavidhopi lokuttaradhammo savdi��hiy� jayat�ti savdi��hiko, athav�: - di��hanti dassana� vuccati, di��hameva sandi��ha� sandassananti attho. Sandi��ha� arahat�ti sandi��hiko. Lokuttaradhammo hi b�van�bhi samayavasena sacchikiriy�bhisamayavasena ca dissam�noyeva va��abhaya� nivatteti. Tasm� yath� vatthamarahat�tivatthiko, eva� sandi��ha� arahat�ti sandi��hik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ano phalad�na� sandh�ya n�ssa k�loti ak�lo, ak�lo yeva ak�liko. Na pa�c�hasatt�h�dibheda� k�la� khepetv� phala� deti, attano pana pavattisamanantarameva phaladoti v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A.] Sa� - nik�ya. [B.] A�guttaranika. 1. Ma. 11. Abh�va�karottenaariyapuggalen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60] [\x 16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ti. Athav�: - attano phalappad�no paka��ho k�lo patto ass�ti k�liko. Ko so? Lokiyo kusaladhammo, aya� pana samanantaraphalatt� na k�likotiak�liko, ida� maggameva sandh�ya vu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hi passa ima� dhammanti eva� pavatta� ehi passa vidhi� arahat�ti ehipassiko. Kasm� panesa ta� vidi� arahat�ti? Vijjam�natt� parisuddhatt�ca, rittamu��hiya� hi hira��a� v� suva��a� v� atthiti vatv�pi ehi passa imanti na sakk� vattu�, kasm�? Avijjam�natt�. Vijjam�nampica gutha� v� mutta� v� manu��abh�vappak�sanena citta sampaha�sanattha� ehi passaimanti na sakk� vattu�. Apica kho ta� ti�ehi v� pa�nehi v� pa�icc�detabbamevahoti. Kasm�? Aparisuddhatt�. Aya� pana navavidhopi lokuttaradhammo sabh�va tova vijjam�no vigataval�hake �k�se sampun�a candama�ala� viya, pa�ukambale nikkhittaj�tima�i viya ca parisuddho. [PTS Page 217] [\q 217/]      tasm� vijjam�natt� parisuddhatt� ca ehi passa vidi� arahat�ti1 ehi passik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anetabboti opanayiko. Aya� panettha vinicchayo: - upanayana� upanayo. �ditta� ce�a� v� s�sa� v� ajjhupekkhitv�pi bh�van�vasena attano citte upanayana� arahat�tiopanayiko. Ida� sa�khate lokuttaradhamme yujjati. Asa�khato pana attano cittena upanayana� arahat�ti opanayiko. Sacchikiriy�vasena all�yana� aharat�ti attho. Athav�: - nibb��a� upanet�ti ariya maggo upaneyyo, saccik�tabbata� upanetabbotiphala� nibb��adhammo upaneyyo. Upaneyyova opanayik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catta� veditabbo vi���h�ti sabbehipi uggha�ita��u �dihi vi��uhi attani attani veditabbo: - bh�vito me maggo, adhigata� phala�, sacchikato nirodhoti. Na hi upajjh�yena bh�vite magge saddhivih�rikassa kiles� pah�yanti, na so tassa phalasam�pattiy� ph�su� viharati. Na tena sacchikata� nibb��a� sacchikaroti, tasm� na esa parassa s�se �bharana� viya da��habbo, attano pana citteyeva da��habbo. Anubhavitabbo vi���h�ti vutta� hoti. B�l�na� pana avisayo cesa. Apica: sv�kkh�to aya� dhammo. Kasm�? Sandi��hikatt�, savdi��hiko ak�likatt�, ak�liko ehipassikatt�, yoca ehi passiko, so n�ma opanayiko hot�ti tasseva� sv�kkh�tat�dibhede dhammagu�e anussarato neva tasmi� samaye r�gapariyu��hita� citta� hoti. Na dosa- na mohapariyu��hita� citta� hoti, ujugatamevassa tasmi� samaye ci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�. 11. Ehipassa� arah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61] [\x 161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ti dhamma� �rabbh�ti purimanayeneva vikkhamhitan�vara�assa ekakkha�e jh�na�g�ni uppajjanti dhammagu�na� pana gambh�rat�ya n�n�ppak�ragu�nussara�dhimuttat�ya v� appana�appatv� upac�rappattameva jh�na� hoti. Tadeta� dhammagu�nussara�avasena uppannatt� dhamm�nussaticceva sa�gha� gacchati. [PTS Page 218] [\q 218/]      ima�ca pana dhamm�nussatimanuyutto bhikkh� eva� opanayikassa dhammassa deset�ra� imin� 'pa�gena samann�gata� satth�ra� neva at�ta�se samanu pass�mi na panetarahi a��attha tena bhagavat�ti eva� dhammagu�a dassaneneva satthari sag�ravo hoti sappatisso, dhamme garu vitt�k�ro saddh�divepulla� adhigacchati, p�tip�mojjabahulo hoti. Bhayabherava saho, dukkh�div�sanasamattho, dammena sa�v�sa sa��a� pa�ilabhati dhammagu�nussatiy� ajjh�vuttha�cassa sar�rampi cetiyagharamiva p�j�raha� hoti, anuttaradhamm�dhigam�ya citta� namati, v�tikkamitabbavatthusam�yoge cassa dhammasudhammata� samanussarato hirottappa� paccupa��h�ti, uttari� appa�ivijjhanto pana sugatipar�yan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m� bave appam�da� kayir�tha suvedha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mah�nubh�v�ya dhamm�nussatiy� sad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a� dhamm�nussatiya� vitth�rakath�muk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gh�nussati� bh�vetuk�men�pi rahogatena patisall�nena "supa�ipanno bhagavato s�vakasa�gho, ujupa�ipanno bhagavato s�vakasa�gho, ��yapa�ipanno bhagavato s�vakasa�gho, s�m�cipa�ipanno bhagavato s�vakasa�gho, yadida� catt�ri purisayug�ni a��ha purisapugg�l�, esa bhagavato s�vakasa�gho �huneyyo p�huneyyo dakkhineyyo a�jalikara�iyo anuttara� pu��akkhetta� lokass�"ti. [A] eva� ariyasa�ghagu� anussari tabb�. Tattha supa�ipannoti - su��hu pa�ipanno, samm� pa�ipada� anivattipa�ipada� anulomapa�ipada� apaccan�kapa�ipada� dhamm�nudhammapa�i pada� pa�ipannoti vutta� hoti. Bhagavato ov�d�nus�sani� sakkacca� su�ant�ti s�vak�, s�vak�na� sa�gho s�vakasa�gho. S�ladi��his�ma��at�ya sa�gh�tabh�va� �panno s�vakasamuhoti attho. Yasm� [PTS Page 219] [\q 219/]      pana s� samm� pa�ipad� uj� ava�k� aku�ul� ajimh� ariyo ca ��yotipi vuccati, anucchavikatt� ca s�m�citipi sa�kha� gat�, tasm� ta� pa�ipanno ariyasa�gho ujupa�ipanno ��yapa�ipanno s�m�cipa�ipannotipi vutto. Ettha ca ye magga��h� te samm�pa�ipattisama�git�ya supa�ipann�, ye phala��h� te samm� pa�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a�- nik�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62] [\x 16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d�ya adigantabbassa adhigatatt� at�ta� pa�ipada� up�d�ya supa�ipann�ti veditabb�. Apica: - sv�kkh�te dhammavinaye yath�nusi��ha� pa�ipannatt�pi apan�akapa�ipada� pa�ipannatt�pisupa�ipanno. Majjhim�ya pa�ipad�ya antadvaya� anupagamma pa�ipannatt� k�yavac� manova�ka ku�ula jimha dosappah�n�ya pa�ipannatt� ca ujupa�ipanno. ��yo vuccati nibb��a�, tadatth�ya pa�ipannatt� ��ya pa�ipanno. Yath� pa�ipann� s�m�cikamm�1 rah� honti, tath� pa�ipannatt� s�m�cipa�ipanno. Yadidanti y�ni im�ni. Catt�ri purisa yug�n�ti yugalavasena pa�hamamagga��ho phala��hoti idameka� yugalanti eva� catt�ri purisayugal�ni honti. A��hapurisapuggal�ni purisa puggalavasena eko pa�hamamagga��ho eko phala��hoti imin� nayena a��heva purisapuggal� honti. Etthaca purisoti v� puggaloti v� eka��h�net�ni pad�ni. Veneyyavasena paneta� vutta�, esa bhagavato s�vakasa�ghoti y�nim�ni yugavasena catt�ri purisayug�ni p��iyekkato a��ha purisapuggal�, esa bhagavato s�vakasa�gho �huneyyoti �d�su �netv� hunitabbanti �huna�, duratopi �netv� s�lavantesu d�tabbanti attho. Catunna� paccay�nameta� adhivacana�, ta� �huna� pa�iggahetu� yutto tassa mahapphalakara�atoti �huneyyo. Athav�: d�ra topi �gantv� sabbas�pateyyampi ettha h�nitabbanti �havaniyo sakk�dinampi v� �havana� arahat�ti �havan�yo. Yo c�ya� br�hma�na� �havan�yo n�ma aggi yattha huta� mahapphalanti tesa� laddhi. [PTS Page 220] [\q 220/]      sace hutassa mahapphalat�ya �havan�yo, sa�ghova �hava niyo, sa�ghe huta� hi mahapphala� hoti. Yath�ha: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o ca vassasata� jantu aggi� paricare va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�ca bh�vitatt�na� muhuttampi p�jay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yeva p�jan� seyy� ya�ce vassasata� huta�"nti. [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deta� nik�yantare �havan�yoti pada� idha �huneyyoti imin� padena atthato eka�, vya�janato panettha ki�cimatta meva n�n��, iti �huneyyo. P�huneyyotiettha pana p�huna� vuccati dis�v�disato �gat�na� piyaman�p�na� ��ti mitt�na� att�yasakk�rena pa�iyatta� �gantukad�na�, tampi �hapetv� te tath�r�pe p�hunake sa�ghasseva d�tu� yutta�, sa�ghova ta� pa�iggahetu� yutto. Sa�ghasadiso hi p�hunako natti, tath�hesa ekakhuddhantare ca dissati, abbokin�a�ca. Piya man�pattakarehi dhammehi samann�gatoti eva� p�hunamassa d�tu� yutta�, p�huna�ca pa�iggahetu� yuttoti p�huneyyo. Ye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Ma. 1. S�micipa�ipann�rah�. [A.] Dhammapad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63] [\x 163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na p�havan�yoti p��i, tesa� yasm� sa�gho pubbak�ra� arahati tasm� sabbapa�hama� �netv� ettha hunitabbanti p�havan�yo. Sabbappak�rena v� �havana� arahat�ti p�havaniyo, sv�yamidha teneva atthena p�huneyyoti vuccati. Dakkhi�ti pana para loka� saddahitv� d�tabbad�na� vuccati. Ta� dakkina� arahati dakkhi�ya v� hito, yasm� na� mahapphalakara�at�ya visodhet�ti dakkhi�eyyo. Ubo hatthe sirasi pati��h�petv� sabbalokena kayiram�na� a�jalikamma� arahat�ti a�jalikara�iyo. Anuttara� pu��akkhetta� lokass�ti sabbalokassa asadisa� pu��avir�ha na��h�na�, yath�hi - ra��o v� amaccassa v� s�l�na� v� yac�na� v� vir�hana��h�na� ra��o s�likkhetta� yavakkhettanti vuccati. Eva� sa�gho sabba lokassa pu���na� vir�hana��h�na� sa�gha� niss�ya hi lokassa n�nappak�rahitasukhasa�vattanik�ni pu���ni vir�hanti. Tasm� sa�gho anuttara� pu��akkhetta� lokass�ti. Eva� supa�ipannat�dibhede sa�ghagu�e anussarato neva [PTS Page 221] [\q 221/]      tasmi� samaye r�gapariyu��hita� citta� hoti. Na dosapariyu��hita� citta� hoti. Na moha pariyu��hita� citta� hoti. Ujugatamevassa tasmi� samayo citta� hoti, sa�gha� �rabbh�ti purimanayeneva vikkhamhitan�vara�assa ekakka�eyeva jh�na�g�ni uppajjanti, sa�ghagu�na� panagambh�ra t�ya n�nappak�ragu�nussara�dimuttat�ya v� appana� appatv� upac�rappattameva jh�na� hoti. Tadeta� sa�ghagu�nussara�a vasena uppannatt� sa�gh�nussaticceva sa�kha� gacchati. Ima� ca pana sa�gh�nussati� anuyutto bikkh� sa�ghe sag�ravo hoti sappatisso, saddh�divepulla� adigacchata, p�tip�mojjabahulo hoti, bhayabherava sabho, dukkh�div�sanasamattho sa�ghena sa�v�sasa��a� pa�ilabhati, sa�ghagu�nussatiy� ajjh�vuttha�cassa sar�ra� sannipatita sa�ghamiva uposath�g�ra� p�j�raha�hot�, sa�ghagu�dhigam�ya citta� namati, v�tikkamitabbavatthusam�yoge cassa sammukh� sa�gha� passato viya hirottappa� paccupa��h�ti, uttari� appa�ivijjhanto pana sugatipar�yan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m� have appam�da� kayir�tha sumedha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mah�nubh�v�ya sa�gh�nussatiy� sad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a� sa�gh�nussatiya� vitth�rakath�muk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�l�nussati� bh�vetuk�mena pana rahogatena patisall�nena: "aho vata me s�l�ni akha�ni accidd�ni asabal�ni akamm�s�ni bhujiss�ni vu��uppasatth�ni apar�ma��h�ni sam�disa�vattanik�n�"ti[a] eva� akha�at�di gu�avasena attano s�l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A.] Sa�- nik�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64] [\x 16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ssaritabb�ni. T�ni ca gah���hena gaha��has�l�ni, pabbajitena pabbajitas�l�ni. Gaha��has�l�ni v� hontu pabbajitas�l�ni v�, yesa� �dimhi v� ante v� ekampi na bhinna�, t�ni pariyantejinna s�mako viya na kha�n�ti akha�ni. [PTS Page 222] [\q 222/]      yesa� vemajjhe ekampi na bhinna�, t�ni majjhe vinividdhas�mako viya na kdd�n�ti acchidd�ni. Yesa� pa�ip��iy� dve v� t��i v� na bhinn�ni, t�ni pi��hiy� v� kucchiy� v� u��hitena dighava��h�disa�h�nena visabh�gava��ena k�laratt�d�na� a��atarasar�rava�� g�v� viya na sabal�n�ti asa bal�ni. Y�ni antarantar� na bhinn�ni, t�ni visabh�gabinduvicitr�g�v� viya na kamm�s�n�ti akamm�s�ni. Avisesena v� sabb�nipi sattavidhena methunasa�yogena kodh�pan�h�d�hi ca p�padhammehi anupahatatt� akha�ni acchidd�ni asabal�ni akamm�s�ni. T�ni yeva ta�h�d�savyato mocetv� bhujissabh�vakara�ena bhujiss�ni. Buddh�d�hi vi��uhipasatthatt� vi��uppasatth�ni, ta�h�di��hihi apar� ma��hatt� kenaci v� aya� te s�lesu dosoti eva� par�ma��hu� asakku�eyyat�ya apar�ma��h�ni, upac�rasam�dhi� appan�sam�dhi� v�. Athav� pana maggasam�di� phalasam�dhi�v�pi sa�vattent�ti sam�dhisa� vattan�k�ni, eva� akha�at�digu�avasena attano s�l�ni anussarato neva tasmi� samayor�gapariyu��hita� citta� hoti na dosapariyu��hita� citta� hoti na moha pariyu��hita� citta� hoti, ujugatamevassa tasmi� samaye citta� hoti. S�la� �rabbh�ti purimanayeneva vikkhamhita n�vara�assa ekakkha�e jh�na�g�ni uppajjanti. S�lagu�na� pana gamh�rat�ya n�n�ppak�ragun�nussaran�dhimuttat�ya v� appana� appatv� upac�rappattameva jh�na� hoti. Tadeta� s�la gu�nussara�avasena uppannatt� s�l�nussaticceva sa�kha� gacchati. Ema� ca pana s�l�nussatimanuyutto bhikkhu sikkh�ya sag�ravo hoti, sabh�gavutti pa�isanth�re appamatto att�nuv�d�di bhayavirahito, a�umattesu vajjesu bhayadass�v� saddh�divepulla� adhigacchati, p�tip�mojjabahulo hoti, uttari� appa�ivijjhanto pana sugatipar�yan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m� have appam�da� kayir�tha sumedha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mah�nub�v�ya s�l�nussatiy� sad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a� sil�nussatiya� vitth�rakath�mukha�. [PTS Page 223] [\q 223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�g�nussati� b�vetuk�mena pana pakatiy� c�g�dhimuttena niccappavattad�nasa�vibh�gena bhavitabba�. Athav� pana bh�vana� �rabhantena itod�nippabh�ti sati pa�igg�hake antamaso ek� lopamattampi d�na� adatv� na bhu�jiss�m�ti sam�d�na� katv� ta� divasa� gu�avisi��hesu pa�igg�hakesu yath�satti yath�bala� d�na� datv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tha nimitta� ga�hitv� rahogatena patisall�nena: - "l�bh� vata me, suladdha� vata me, yoha� mackremalapariyu��hit�ya paj�ya vigata malamaccherena cetas� vihar�mi muttac�go payatap��i vossaggarato y�cayogo d�nasa�vibh�garato"ti. Eva� vigatamalamacchera t�digu�avasena attano c�go anussaritabbo. Tattha l�bha vata veti mayha� vata l�bh�, ye ime "�yu� ko pana datv� �yussa bh�g� hoti dibbassa v� m�nusassa v�" itica "dada� piyo hoti bhajanti na� bah�" itica "dadam�no piyo hoti sata� dhamma manukkama�" itica evam�d�hi nayehi bhagavat� d�yakassa l�bh� sa�van�it�, te mayha� avassa� bh�vinoti adipp�yo. Suladdha� vata meti ya� may� ida� s�sana� manussatta� v� laddha�, ta� suladdha� vata me. Kasm�? Yoha� maccheramala pariyu��hit�ya paj�ya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nasa� vibh�garatoti. Tattha maccheramala pariyu��hit�y�ti maccheramalena adhibh�t�ya. Paj�yati paj�yanavasena satt� vuccanti. Tasm� attano sampatt�na� paras�dh�ra�abh�va asahana lakkha�ena cittassa pabhassarabh�vad�sak�na� ka�hadhamm�na� a��atarena maccheramalena adhibh�tesusattes�ti ayamettha attho. Vigatamalamaccheren�ti a��esampi r�gados�dimal�na�ceva maccherassa ca vigatatt� vigatamalamaccherena, cetas� vihar�m�ti yath�vuttappak�racitto hutv� v�s�m�ti [PTS Page 224] [\q 224/]      attho, sutte pana mah�n�massa sakkassa sot�pannassa sato nissayavih�ra� pucchato nissaya vih�ravasena desitatt� ag�ra� ajjh�vas�m�ti vutta�, tattha adhi bhavitv� vas�m�ti attho, muttac�goti vissa��hac�go, payapat��ti parisuddhahattho, sakkacca� sahatth� deyyadhamma� d�tu� sad�dhota hattho yev�ti vutta� hoti, vossaggaratoti vossajana� vossaggo, paricc�goti attho. Tasmi� vossagge satat�bhi yogavasena ratoti vossaggarato, y�cayogoti ya� ya� pare y�canti tassa tassa d�nato y�canayoggoti atto, y�jayo gotipi p��ho, yajanasa�kh�tena y�jena yuttoti attho, d�na sa�vibh�garatoti d�ne ca sa�vibh�ge ca rato, aha� hi d��ca demi attan� paribhu�jitabbatopi ca sa�vibh�ga� karomi ettheva ca asmi� ubhaye ratopi eva�anussarat�ti attho. Tasseva� vigatamala maccherat�digu�avasena attano c�ga� anussarato neva tasmi� samaye r�gapariyu��hita� citta� hoti, na dosa pariyu��hita� citta� hoti, na moha pariyu��hita� citta� hoti, ujugatamevassa tasmi� samaye citta� hoti. C�ga� �rabbh�ti purimanayeneva vikkhambhitan�vara�assa ekakkha�e k�d�na�g�ni uppajjanti, c�gagun�na� pana gambh�rat�ya n�n�ppa k�rac�gagu�nussara�dimuttat�ya v� appana� appatv� upac�rappattameva jh�na� hoti. Tadeta� c�gagu�nussara�avasena uppannatt� c�g�nussaticceva sa�kha� gacchati. Ima�ca pana c�g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66] [\x 16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ssatimanuyutto bhikkhu bhiyyosomatt�ya c�g�dhimutto hoti alobhajjh�sayo mett�ya anulomak�r� vis�rado p�ti p�mojjabahulo, uttari� appa�ivijjhanto pana sugatipar�yan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m� have appam�da� kayir�tha sumedha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mah�nubh�v�ya c�g�nussatiy� sad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a� c�g�nussatiya� vitth�rakath�mukha�. [PTS Page 225] [\q 225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at�nussati� bh�vetuk�mena pana ariyamaggavasena samud� gatehi saddh�d�hi gu�ehi samann�gatena bhavitabba�. Tato rahogatena patisallinena: - "santi dev� c�tummah�r�jik�, santi dev� t�vati�s�, y�m�- tusit�- nimm��aratinoparanimmitavasavattino, santi dev� brahmak�yik�, santi dev� tatuttara�, yath� r�p�ya saddh�ya samann�gat� t� devat� ito cut� tattha uppann�. Mahhampi tath�r�p� saddh� sa�vijjati, yath�r�pena s�lena yath� r�pena sutena yath�r�pena c�gena yath�r�p�ya pa���ya samann�gat� t� devat� ito cut� tattha uppann�, mayhampi tath�r�p� pa��� sa�vijjat�ti"ti eva devati sakkhi��h�ne �hapetv� attano saddh�digu� anussaritabb�. Sutte pana "yasmi� mah� n�ma samaye ariyas�vako attanoca t�sa�ca devat�na� saddha�ca s�la�ca suta�ca c�gag�ca pa��ca anussarati, nevassa tasmi� samaye r�gapariyu��hita�citta� hot�"ti vutta�. Ki�c�pi vutta�: - acha kho ta� sakkhi��h�ne �hapetabba� devat�na� attano saddh�d�hi sam�nagu�ad�panattha� vuttanti veditabba�. A��hakath�ya� hi "devat� sakkhi��h�ne �hapetv� attano gu�e anussarat�"ti da�ha� katv� vutta�. Tasm� pubbabh�ge devat�na� gu�e anussaritv� apara bh�ge attano sa�vijjam�no saddh�digu�e anussarato cassa neva tasmi� samaye r�gapariyu��hita� citta�hoti, na dosa pariyu��hita� citta� hoti na moha pariyu��hita� citta� hoti, ujugatamevassa tasmi� samaye citta� hoti, devat� �rabbh�ti purimanayeneva vikkhamhitan�vara�assa ekakkha�e jh�na�g�ni uppajjanti, saddh�digu�na� pana gambh�rat�ya n�nappak�ragu�nussara�dimuttat�ya v� appana� appatv� upac�rappattameva jh�na� hoti, tadeta� devat�na� gu�asadisasaddh�digu�nussara�avasena devat�nussaticceva sa�kha� gacchati. [PTS Page 226] [\q 226/]      ima�ca pana devat�nussatimanuyutto bhikkh� devat�na� p�yo hoti man�po, bhiyyo so matt�ya saddh�divepulla� adi gacchati, p�tip�mojjabahulo viharati, uttari� appa�ivijjhanto pana sugatipar�yan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67] [\x 167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m� bave appam�da� kayir�tha sumedha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mah�nubh�v�ya dev�nussatiy� sad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a� devat�nussatiya� vitth�rakath�muk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a- et�sa� vitth�radesan�ya� ujugatavevassa tasmi� samaye citta� hoti tath�gata��habbh�ti �d�n� vatv� "ujugatacitto khoba pana mah�n�ma ariyas�vako labhati atthaveda� labhati dhamma veda� labhati dhamm�pasa�hita� p�mujja� pamuditassa p�tij�yat�"ti vutta�. Tattha itipi so bhagav�ti �d�na� attha niss�ya uppanna� tu��hi� sandh�ya labhat� atthavedanti vutta�, p��i� niss�ya uppanna� tu��hi� sandh�ya labhati dhammavedanti, ubha. Vasena labhati dhamm�pasa� hita� p�mujjanti vuttanti veditabba�. Ya� devat�nussatiya� devat� �rabbh�ti vutta�, ta� pubbabh�ge v� devat� �rabbha pavatta cittavasena devat�gu�asadise v� devat�bh�vanipph�dake gu�e �rabbha pavattacittavasena vuttanti veditabba�. Im� pana cha anussatiyo ariyas�vak�na� yeva ijjhanti. Tesa� hi buddhadhamma sa�ghagu� p�ka�� honti, teca akha�at�digu�ehi s�lehi vigata malamaccherena c�gena mah�nubh�v�na� devat�na� gu�asadisehi saddh�digu�ehi samann�gat�. Mah�n�masutte ca sot�pannassa nissayavih�ra� pu��hena bhagavat� sot�pannassa nissayavih�radassa natthavevacet� vitth�rato kathit�. Gedhasuttepi "idha bhikkhave ariyas�vako tath�gata� anussarati, itipi so bhagav� -pe-ujugata mevassa tasmi� samayo citta� hoti, nikkhanta� [PTS Page 227] [\q 227/]      mutta� vu��hita� gedhamh�. Gedhoti kho bhikkhave pa�cannameta� k�magu�na� adhivacana�, badampi ko bhikkhave pa�cannameta� k�magu�na� adhivacana�, idampi kho bhikkhave pa�cannameta� k�magu�na� adhivacana�, idampi ko bhikkhave �ramma�a� karitv� evamidhekacce satt� visujjhant�"ti eva� ariyas�vakassa anussativasena citta� visodhetv� uttari� paramatthavisuddhi adigamatth�ya kathit�. �yasmat� mah�kacc�nena desite samb�dhok�sa suttepi "acchariya� �vuso abbhuta� �vuso y�va�cida� tena bhagavat� j�nat� passat� arahat� samm�sambuddhena samb�dhe ok�s�dhigamo anubuddho satt�na� visuddhiy� -penibb��assa saccikiriy�ya yadida� cha anussa ti��h�n�ni, katam�ni cha? Idh�vuso ariyas�vako tath�gata� anussarati -pe- evamidhekacce satt� visuddhidhamm� bhavant�"ti. Eva� ariya s�vakasseva paramatthavisuddhidhammat�ya ok�s�dhigamavasena kathit�. Uposathasuttepi " katha�ca vis�khe ariyuposatho hoti? Upakkili��hassa vis�khe cittassa upakkamena pariyedapan� hoti, tatha�ca vis�khe upakkili��hassa cittassa upakkamena pariyo dapan� hoti? Idha vis�khe ariyas�vako tath�gata� anussarat�"ti eva� ariyas�vakasseva uposatha� upavasato cittavisodha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68] [\x 16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mma��h�navasena uposathassa mahapphalabh�vadassanattha� kathit�. Ek�dasanip�tepiha "saddhon�ma �r�dhako hoti, no assaddho. �raddha viriyo - upa��hitasati -sam�hito- pa��av� mah� n�ma �r�dhako hoti, ne duppa��o. Imesu kho tva� mah�n�ma pa�casu dhammesu pati��h�ya chadhamme uttari� bh�veyy�si, idha tva� mah�n�ma tath�gata� anussareyy�si, itipi so bhagav�"ti eva� ariyas�vakasseva "tesa� no bhante n�n�vih�rena viharata� kenassa vih�rena viharitabba"nti pucchato vih�radassanattha� kathit�. Eva� santepi parisuddhasil�d�gu�asamann�gatena puthujjan�pi manasi k�tabb�. Anussavavasen�pi1 hi buddh�d�na� [PTS Page 228] [\q 228/]      gu�e anussarato citta� pas�datiyeva, yass�nubh�vena n�vara�ni vikkhambhetv� urap�mojjo vipassana� �rabhitv� arahatta� yeva sacchikareyya, ka�akandarav�si2 phussadevatthero viya. So kir�yasm� m�rena nimmita� buddhar�pa� disv� aya� t�va sar�gasadosa samoho eva� sobhati, katha� nu kho bhagav� sobhati so hi sabbaso v�tar�gadosamohoti buddh�ramma�a� p�ti� pa�ilabhitv� vipassana� va��hetv� arahatta� p�pu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i s�dhujanap�mojjatth�ya kate visuddhimag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�dibh�van�dik�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 anussati niddeso n�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tamo paricchedo. [PTS Page 228] [\q 228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ssati kamma��h�na nidde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�ni ito anantar�ya mara�asatiy� bh�van�niddeso anuppatto. Tattha mara�anti ekabhavapariy�pannassa j�vitindriyassa upacchedo. Ya� paneta� arahant�na� va��adukkhasamuccheda sa�kh�ta� samucchedamara�a�, sa�kh�r�na� kha�abha�gasa�kh�ta� kha�ika mara�a�, rukkho mato lo�a� matanti �disu sammutimara�a�ca, na ta� idha adhippeta�. Yampiceta� adippeta�, ta� k�lamara�a� ak�lamara�anti duvidha� hoti. Tattha k�lamara�a� pu��akkhayena v� �yukkhayena v� ubhayakkhayena v� hoti, ak�lamara�a� kammu pacchedakakammavasena, tattha ya� vijjam�n�yapi �yusant�naka paccayasampattiy� kevala� pa�isandhijanakassa kammassa vipakkavip�katt� mara�a� hoti, ida� pu��akkhayena mara�a� n�ma, ya� hi ga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Ma. Anussara�avasen�pi 2. S�. Maandhak�ra. M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69] [\x 169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l�h�r�disampattiy� abh�vena ajjatanak�lapuris�na� viya vassa satamattaparim��assa �yuno khayavasena mara�a� hoti, ida� �yukkhayena mara�a� n�ma, ya� pana d�sim�ra kal�bur�j�d�na� viya ta� kha�a� yeva �h�n� c�vanasamatthena kammun� upacchinnasant�n�na� purimakammavasena v� satth�hara�d�hi upakkamehi upacchijjam�na sant�n�na� marana� hoti, [PTS Page 230] [\q 230/]      ida� ak�lamarana� n�ma, ta� sabbampi vuttappak�rena j�vitindriyupacchedena sa�gahita�, iti j�vitindriyu pacchedasa�kh�tassa mara�assa sara�a� mara�asati. Ta� bh�vetu k�mena rahogatena patisall�nena: - "mara�a� bhavissati, j�vitinduya� upaccijjissatiti v� mara�a� mara�anti v� yoniso manasik�ro pavattetabbo, ayoniso pavattayato hi i��hajana mara�nussara�e soko uppajjati, vij�tam�tuy� piyaputta mara�nussara�e viya. Ani��hajanamara�nussara�e p�mojja� uppajjati. Ver�na� verimara�nussara�e viya. Majjhatthajana mara�nussara�e sa�vego na uppajjati, mataka�ebaradassane chava��hakassa viya. Attano mara�nussara�e sant�so uppajjati, ukkhitt�sika� vadhaka� disv� bh�rukaj�tikassa viya, tadeta� sabbampi satisa�vega���avirahato hoti. Tasm� tattha tatthahatamatasatte oloketv� di��hapubbasampatt�na� satt�na� mat�na� mara�a� �vajjetv� sati�ca sa�vega�ca ���a�ca yojetv� mara�a� bhavissat�ti �din� nayena manasik�ro pavattetabbo. Eva� pavattento hi yoniso pavatteti. Up�yena pavattet�ti attho. Eva� pavattayato yeva hi ekaccassa n�vara�ni vikkhambhanti, maran�ramman� sati sa�h�ti, upac�rappattameva kamma��h�na� hoti. Yassa pana ett�vat� na hoti, tenavadhakapaccupa��h�nato sampattivipattito upasa�hara�ato k�yabahus�dh�ra�ato �yudubbalato animittato addh�naparicchedato kha�aparittatoti imehi a��hah�k�rehi mara�a� anussaritabba�. Tattha vadhakapaccupa��h�natoti vadhakassa viya paccu pa��h�nato, yath�hi imassa s�sa� chinduss�m�ti asi� gahetv� g�v�ya c�rayam�no vadhako paccupa��hitova hoti, eva� mara�ampi paccu pa��hitamev�ti anussaritabba�. Kasm�? Saha j�tiy� �gatato. J�vitahara�ato ca. Yat�hi ahicchattakamaku�a� matthakena pa�su� gahetv�va uggacchati, eva� satt� jar�mara�a� gahetv�va nibbattanti. Tath� hi nesa� pa�isandhicitta� upp�dasamanantarameva jara� patv� pabbatasikharato patitasil� viya [PTS Page 231] [\q 231/]      bhijjati saddhi� sampayutta khavdhehi, eva� kha�ikamara�a� t�va saha j�tiy� �gata�. J�tassa pana avassa� mara�ato idh�dhippetamara�ampi saha j�tiy� �gata� tasm� esa satto j�tak�lato pa��h�ya yath� n�ma u��hito s�riyo atth�bimukho gacchateva, gatagata��h�nato �sakampi na nivattati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70] [\x 17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th� v� nad� pabbateyy� s�ghasot� h�rah�rin� sandateva vatta teva �sakampi na nivattati, eva� �sakampi anivattam�no mara�bhimukhova y�ti. Tena vutta�: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mekaratti� pa�hama� gabbhe vasati m��av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bhu��hitova1 sayati sa gaccha� na nivatt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gacchato cassa gimh�bitatt�na� kunnad�na� khayo viya p�to �poras�nugatabavdhan�na� dumaphal�na� patana� viya, muggar�bhi t��it�na� mattikabh�jan�na�bhedo viya, suriyarasmi samph</w:t>
      </w:r>
      <w:r>
        <w:rPr/>
        <w:t>譭</w:t>
      </w:r>
      <w:r>
        <w:rPr/>
        <w:t>h�na� uss�vabinduna� viddha�sana� viya ca mara�ameva �sanna� hoti. Tena vutta�: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ayanti ahoratt� j�vita� uparujjh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yu kh�yati macc�na� kunnad�na�va od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al�namiva pakk�na� p�to patanato bhay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j�t�na macc�na� nicca� mara�ato bha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h�pi kumbhak�rassa kata� mattikab�ja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uddaka�ca mahanta�ca ya� pakka� ya�ca �mak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a� bhedanapariyanta� eva� macc�na j�v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s�vova ti�aggamhi suriyassuggamanamp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�yu manuss�na� m� ma� amma niv�ra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ukkhitt�siko vadhako viya sahaj�tiy� �gata� paneta� marana� g�v�ya asi� c�rayam�no so vadhako [PTS Page 232] [\q 232/]      j�vita� harati yeva, an�haritv� na nivattati. Tasm� saha j�tiy� �gatato j�vitahara�ato ca ukkhitt�siko vadhako viya mara�ampi paccu pa��hitameva hot�ti eva� vadhakapa��upa��h�nato mara�a� anussari 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attivipattitoti-idha sampatti n�ma t�vadeva sobhati, y�va na� vipatti n�bibhavati. Na ca s� sampatti n�ma atthi, y� vipatti� atikkamma ti��heyya. Tath�hi: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kala� vedini� bhutv� datv� ko�isata� sukh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h�malakamattassa ante issarata� g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eva dehabandhena pu��amhi khayam�g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a�bhimuko sopi asoko sokam�gat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ica: - sabba� �rogya� vy�dhipariyos�na�, sabba� yobbana� jar�pariyos�na�, sabba� j�vita� mara�apariyos�na�, sabbo yev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Ma. Soy�ti. 2. Ma. Suriyuggam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71] [\x 171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kasanniv�so j�tiy� anugato, jar�ya anusa�o, vy�dhin� abhibh�to, mara�ena abbh�hato. Ten�ha: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h�pi sel� vipul� nabha� �hacca pabb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ann� anupariyeyyu� nippo�hent� catuddis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jar� ca maccu ca adhivattanti p�ni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Khattiye br�hma�e vesse sudde ca�lapukku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ki�ci parivajjeti sabbavev�bhimadd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attha tthina� bhumu na rat�na� na patti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c�pi mantayuddhena sakk� jetu� dhanena v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j�vitasampattiy� mara�avipattipariyos�nata� vavatthapentena sampatti vipattito mara�a� a�ussari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asa�hara�atoti-parehi saddhi� attano upasa�hara�ato. Tattha sattah�k�rehi upasa�hara�ato mara�a� anussaritabba�: - yasa mahattato pu��amahattato th�mamahattato i��himahattato pa���mahattato paccekabuddhato samm�sambuddhatoti. Katha�? Ida� mara�a� n�ma mah�yas�na� mah�pariv�r�na� sampannadhanav�ha [PTS Page 233] [\q 233/]      n�na� mah�sammata mandh�tu mah�sudassana da�hanemi nimippabh�t�nampi upari nir�sa�kameva patita�, kima�ga pana mayha� upari na pat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h�yas� r�javar� mah�sammata �day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pi maccuvasa� patt� m�disesu kath�va k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t�va yasamahattato anussaritaba�ba�. Katha� pu��a mahattat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tiyo ja�ilo uggo me�ako atha pu��ak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teva��e ca ye loke mah�pu���ti vissut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e mara�am�pann� m�disesu kath�va k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pu��amahattato anussaritabba�. Katha� th�mamahattat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�sudevo baladevo bh�maseno yudhi��hil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�nuro piyad�mallo1 antakassa vasa� g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th�mabalupet� iti lokamhi vissu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epi mara�a� y�t� m�disesu kath�va k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th�mamahattato anussaritabba�. Katha�? Iddhimahattat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da�gu��hakamattena vejayanta� akampay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n�middhimata� se��ho dutiyo aggas�vak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Ma. C�nuroyomah�mall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72] [\x 17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pi maccumukha� ghora� migo s�hamukha� viy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vi��ho saha iddhihi m�disesu kath�va k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iddhimahattato anussaritabba�. Katha� pa���mahattat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34] [\q 234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kan�tha� �hapetv�na ye ca��e atthi p��i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��ya s�riputtassa kala� n�gghanti so�a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n�ma mah�pa��o pa�hamo aggas�vak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a�assa vasa� patto m�disesu kath�va k�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pa���mahattato anussaritabba�. Katha� pacceka buddhato? Yepi te attano ���aviriyabalena sabbakilesa sattu nimmathana� katv� paccekasa�bodhi� patv� khaggavis��akapp� sayambhuno, tepi mara�ato na mutt�. Kuto pan�ha�. Mucciss�m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ta� nimittam�gamma v�ma�sant� mahesay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yambhu���atejena ye patt� �savakkha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cariyaniv�sena khaggasi�ga sam�pam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pi n�tigat� maccu� m�disesu kath�va k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paccekabuddhato anussaritabba�. Katha� samm�sambuddhato? Yopi so bhagav� as�tianuvya�janapatima�itadvatti�samah�purisalakkha�avicitrar�pak�yo sabb�k�raparisuddha s�lakkhandh�di gu�aratana samiddhadhammak�yo yasamahatta pu��amahatta th�mamahatta iddhimahatta pa���mahatt�na� p�ra�gato asamo asamasamo appa�ipuggalo araha� samm�sambuddho, sopi salilavu��hinip�tena mah� aggikkhavdho viya mara�avu��hi nip�tena �h�naso v�pasan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mah�nubh�vassa ya� n�meta� mahesi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bhayena na lajj�ya mara�a� vasam�ga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llajja� v�tas�rajja� sabbasatt�bhimadda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yida� m�disa� satta� katha� n�bibhaviss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samm�sambuddhato anussaritabba�. Tasseva� yasamahantat�di sampannehi parehi saddhi�mara�as�ma��at�ya att�na� upasa� haritv� tesa� viya sattavises�na� mahhampi mara�a� bhavissat�ti anussarato upac�rappatta� kamma��h�na� hot�ti eva� upasa�hara�ato marana� anussaritabba�. [PTS Page 235] [\q 235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yabahus�dh�ra�atoti- aya� k�yo bahus�dh�ra�o, as�tiy� t�va kimikul�na� s�d�rano. Tattha chavinissit� p�n�chavi� kh�danti, cammanissit� chamma� kh�danti, ma�sanissit� ma�sa� kh�danti, nah�runissit� nah�ru� kh�danti, a��hinissit� a��hi� kh�danti, mi�janissit� mi�ja� kh�danti, tattheva j�yanti, jiy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73] [\x 173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yanti, ucc�rapass�ca� karonti, k�yova nesa� s�tighara�ceva gil�nas�l� ca, sus�na�ca vaccaku�� ca pass�cado�ik� ca, sv�ya� tesampi kimikul�na� pakopena mara�a�nigacchati yeva. Yath�ca as�tiy� kimikul�na�, eva� ajjhattik�na� yevapaanekasat�na� rog�na� p�hir�na�ca ahivicchik�d�na� mara�assa paccay�na� s�dh�ra�o. Yath�hi catumah�pathe �hapite lakkhamhi sabbadis�hi �gat� sarasattitomara p�s��dayo nipatanti, eva� k�yepi sabbupaddav� nipatanti. Sv�ya� tesampi upaddav�na� nip�tena mara�a� nigacchati yeva. Ten�ha bhagav�: - " idha bhikkhave bikkhu divase nikkhante rattiy� panihit�ya iti pa�isa�cikkhati: - bahuk� kho me paccay� mara�assa; ahi v� ma� �aseyya vicchiko v� ma� �aseyya, satapad�v� ma� �aseyya, tena me assa k�lakiriy�, so mamassa antar�yo, upakkhalitv� v� papateyya�, bhatti v� me bhutta� vy�pajjeyya, pitta� v� me kuppeyya, semha� v� me kuppeyya, satthak� v� me v�t� kuppeyyu�, tena me assa k�lakiriy�. So mamassa antar�yo"ti eva� k�yabahus�dh�ra�ato mara�a� anussari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yudubbalatoti- �yu n�meta� abala� dubbala�, tath�hi. Satt� na� j�vita� ass�sapass�s�panibaddha�ceva iriy�path�panibaddha�ca. Situ�h�panibaddha�ca. Mah�bh�tupanibaddha�ca, �h�r�panibaddha�ca. Tadeta� ass�sapass�s�na� samavuttita� labham�nameva pavattati. Bahinikkhantan�sik�v�to pana anto apavisante pavi��he v� anikkhamante mato n�ma hoti. Catunna� iriyapath�nampi sama vuttita� labham�nameva pavattati, a��atara��atarassa [PTS Page 236] [\q 236/]      pana adimattat�ya �yusa�k�r� upaccijjanti. S�tunh�nampi samavuttita� labham�nameva pavattati, atis�tena pana atiu�hena v� abhibh�tassa vipajjati. Mah�bh�t�nampi samavuttita� labham�nameva pavattati, pa�havidh�tuy� pana �podh�tu�d�na� v� a��atara��a tarassa pakopena balasampannopi puggalo patthaddhak�yo v� atis�r�divasena kilinnap�tik�yo v� mah���hapareto v� sa�chijjam�nasandhibandhano v� hutv� j�vitakkhaya� p�pu�ti. Kabali�k�r�h�rampi yuttak�le labhantasseva j�vita� pavattati, �h�ra� alabham�nassa pana parikkhaya� gacchat�ti eva� �yudubbalato mara�a� anussari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mittatoti- avavatth�nato, paricched�bh�vatoti attho. Satt�na� 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�vita� vay�dhi k�lo ca dehanikkhepana� g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ete jivalokasmi� animitt� na ��y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j�vita� t�va: - ettakameva j�vitabba� na ito paranti eva� vavatth�n�bh�vato animitta�, kalalak�lepi hi satt� maranti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74] [\x 17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buda- pesi - ghana - m�sika - dvem�sa - tem�sa - catum�sapa�cam�sa - dasa m�sak�lepi - kucchito nikkhantasamayepi - tato para� vassasatassa anto pi bahi pi marantiyeva. Vay�dhipi imin�va vy�dhin� satt� maranti na a��en�ti eva� vavatth�n�bh�vato animitto, cakkhu rogen�pi hi satt� maranti, sotarog�d�na� a��ataren�pi. K�lopi imasmi� yeva k�le maritabba�, na a��asminti eva� vavatth�n�b�vato anamitto, pubba�hepi hi satt� maranti, majjhantik�d�na� a��atarasmimpi. Dehanikkhepanampi idheva m�yyam�n�na� dehena patitabba�, na a��atth�ti eva� vavatth�n� bh�vato animitta�, anto game j�t�na� hi pahi g�mepi atta bh�vo patati, pahi g�mepi j�t�na� antog�me, tath� thalaj�na� jale, jalaj�na� thaleti anekappak�rato vitth�retabba�. [PTS Page 237] [\q 237/]      gatipi ito cutena idha nibbattitabbanti eva� vavatth�n�bh�vato animitt�, devalokato hi cut� manussesupi nibbattanti. Manussa lokato cut� devalok�d�nampi yattha katthaci nibbattant�ti eva� yantayuttago�o viya gatipa�cake loke samparivatta t�ti eva� animittato mara�a� anussari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h�naparicchedatoti - manuss�na� j�vitassa n�ma etarahi na paricchedo na tath� addh�. Yo cira� jivati, so vassasata� appa� v� bhiyyo, ten�ha bhagav�: -"appamida� bhikkhave manusas�na� �yu, gaman�yo sampar�yo, kattabba� kusala� caritabba� brahmacariya�, natthi j�tassa amarana�, yo bhikkhave cira� jivati, so vassasata� - appa� v� bhiyyo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am�yu manuss�na� h��eyya na� supori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eyy�dittas�sova natthi vaccussan�gam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ampi �ha: - " bh�tapubba� bhikkhave arako n�ma satth� aho s�"ti sabbampi sattahi upam�hi ala�kata� sutta� vitth�retabba�. Aparampi �ha: - yop�ya� bhikkhave bhikkh� eva� mara�asati� bh�veti aho vat�ha� rattindiva� jiveyya�, bhagavato s�sana� manasi kareyya�, bahu� vata me kata� ass�t�, yop�ya� bhikkhave bhikkhu eva� mara�asati� bh�veti, ahovat�ha� divasa� jiveyya�, bhagavato s�sana� manasikareyya�, bahu� vata me kata� ass�ta. Yop�ya� bhikkhave bhikkhu eva� mara�asati� bh�veti, ahovat�ha� tadantara� jiveyya� yadantara� eka� pi�ap�ta� bhu�j�mi. Bhagavato s�sana� manasikareyya�, bahu� vata me kata� ass�ti. Yop�ya� bhikhave bhikkhu eva� mara�asati� bh�veti, aho vat�ha� tadantara� jiveyya�, yadantara� catt�ro pa�ca �lope sa�kh�ditv� ajjhohar�mi, bhagavato s�sana� manasikareyya�, bahu� vata me kata� ass�ti. Ime vuccanti bhikkhave bhikkh� pamatt� viharanti, dandha� mara�asati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75] [\x 175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�venti �sav�na� khay�ya. [PTS Page 238] [\q 238/]      ye ca khv�ya� bhikkhave bhikkhu eva� mara�asati� bh�veti, aho vat�ha� tadantara� jiveyya� yadantara� eka� �lopa� sa�kh�ditv� ajjhohar�mi bhagavato s�sana� manasikareyya�, bahu� vata me kata� ass�ti. Yop�ya� bhikkhave bhikkhu eva� mara�asati� bh�veti aho vat�ha� tadantara� jiveyya� yadantara� assasitv� v� passas�mi passasitv� v� assas�mi, bhagavato s�sana� manasi kareyya� pahu� vata me kata� ass�ti. Ime vuccanti bhikkave bhikkh� appamatt� viharanti, tikkha� mara�asati� bh�venti, �sav�na� khay�y�"ti. Eva� catupa�c�lopasa�kh�dana matta� aviss�siyo paritto j�vitassa addh�ti eva� addh�naparicchedato mara�a� anussari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a�aparittatoti- paramatthato hi atiparitto satt�na� j�vitakkha�o ekacittappavatti matto yeca. Yath� n�ma rathacakka� pavattam�nampi ekeneva nemippadesena pavattati ti��ham�nampi ekeneva ti��hati, evameva ekacittakkha�ika� satt�na� j�vita�, tasmi� citte niruddhamatte satto mato nir�ddhoti vuccati. Yath�ha: - "atite cittakkha�e j�vittha, na jivati, na jivissati, an�gate cittakkha�e na j�vittha, na jivati, jivissati. Paccuppanne cittakkha�e na j�vittha, jivati, na jiv�ss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�vita� attabh�vo ca sukhadukkh� ca keval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citta sam�yutt� lahuso vattate kha�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niruddh� marantassa ti��ham�nassa v� idh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epi sadis� khandh� gat� appa�isandhi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bbattena na j�to paccuppannena jiv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tabha�g� mato loko pa��atti parama��hi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kha�aparittato mara�a� anussaritabba�. Iti imesa� a��hanna� �k�r�na� a��atara��atarena anussaratopi punappuna� manasik�ravasena citta� �sevana� labhati, mara�ramman� sati santi��hati, n�vara�ni vikkhambhanti, jh�na�g�ni p�tu bhavanti, sabh�vadhammatt� pana sa�vejan�yavatt� ca �ramma�assa appana� appatv� upac�rappattamevajh�na� hoti, lokutta rajjh�na� pana [PTS Page 239] [\q 239/]      dutiyacatutth�ni ca �ruppajjh�n�ni sabh�vadhammepi bh�van� visesena appana� p�pu�anti. Visuddhibh�van�nukkama vasena hi lokuttara� appana� p�pu�anti. �ramma�tikkamabh�va n�vasena �ruppa�, appan�pattasseva hi jh�nassa �ramma�a samatikkamanamatta� tattha hoti, idha pana tadubhayampi natthi. Tasm� upac�rappattameva jh�na� hoti. Tadeta� sati balena uppannatt� mara�asaticceva sa�kha� gacchati. Ima� ca pana mara�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76] [\x 17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imanuyutto bhikkhu satata� appamatto hoti, sabbabhavesu anabiratisa��a� pa�ilabhati, j�vitanikanti� jah�ti, p�pagarah� hoti, asannidhibahulo parikkh�resu vigatamala� macchero, anicca sa��� cassa paricaya� gacchati, tadanus�reneva ca dukkhasa��� anattasa��� ca upa��h�ti, yath� abh�vitamara� satt� sahas� v��amiga yakkha sappa coravadhak�bhibh�t� viya mara�asamaye bhaya� sant�sa� sammoham�pajjanti, eva� an�pajjitv� abhayo asamm��hok�la� karoti, sace di��heva dhamme amata� n�r�dheti, 1 k�yassa bhed� sugatipar�yan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m� have appam�da� kayir�tha sumedha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mah�nubh�v�ya mara�nussatiy� sad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a� mara�asatiya� vitth�rakat�muk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�ni yanta� a��atra buddhupp�d� appavattapubba� sabbatitthiy�na� avisayabh�ta� tesu tesu suttantesu "ekadhammo bhikkhave bh�vito bahul�kato mahato sa�veg�ya sa�vattati, mahato atth�ya sa�vattati, mahato yogakkhem�ya sa�vattati, mahato sati sampaja���ya sa�vattati, ���adassanapa�il�bh�ya sa�vattati, di��ha dhammasukhavih�r�ya sa�vattati, vijj� vivutti phalasacchikiriy�ya sa�vattati. Katamo ekadhammo? K�yagat�sati, amata� te bhikkhave paribhu�janti ye k�yagat�sati� paribhu�janti. Amata� te bhikkhave na paribhu�janti ye k�yagat�sati� na paribhu�janti. [PTS Page 240] [\q 240/]      amata� tesa� bhikkhave paribhutta� - apaributta�, parih�na�aparih�na�, viraddha�aviraddha�, yesa� k�yagat�sati �raddh�"ti eva� bhagavat� anekehi �k�rehi pasa�sitv� "katha� bh�vit� ca bhikkhave k�yagat� sati katha� pah�l�kat� mahapphal� hoti mah�nisa�s�, idha bhikkhave bhikkhu ara��agatov�"ti �d�n� nayena �n�p�napabba�iriy�pathapabba�- catusampa ja��apabba�pa�ikk�lamanasik�rapabba�dh�tumanasik�rapabba�- navas� vathikapabb�n�"ti imesa� cuddasanna� pabb�na� vasena k�yagat�sati kamma��h�na� niddi��ha�, tassa bh�can� niddeso anuppatto: tattha yasm� iriy�pathapabba� catusampaja��apabba� dh�tumanasik�rapabbanti im�ni t��i vipassan�vasena vutt�ni, navas�vathikapabb�ni vipassan����esu yeva �d�nav�nupassan�va sana vutt�ni, y�pi cettha uddhum�tak�d�su sam�dhibh�van� ijjheyya, s� asubhaniddese pak�sit� yeva. �n�p�napabba� pana pa�ikk�lamanasik�rapabba�ca inevettha dvesam�dhivasena vutt�ni, tesu �n�p�napabba� �n�p�nasativasena visu� kamma��h�na� yeva. Ya� paneta� "punacapar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Ma. N�dhigam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77] [\x 177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ave bhikkhu imamevak�ya� uddha� p�datal� adho kesamatthak� tacapariyanta� p�ra� n�nappak�rassa asucino paccavekkhat�, atthi imasmi� k�ye kes� lom� nakh� dant�taco ma�sa� nah�ru a��hi a��himi�ja� vakka� hadaya� yakana� k�lomaka� pihaka� papph�sa� anta� antagu�a� udariya� kar�sa� matthalu�ga� pitta� semha� pubbo lohita� sedo medo assu vas� khelo si�gh�nik� lasik� mutta"nti. Eva� matthalu�ga� a��hi mi�jena sa�gahetv� pa�ikk�lamanasik�ravasena desita� dvatti� s�k�rakamma��h�na� idamidha k�yagat�sat�ti adhippeta�. Tatr�ya� p��iva��an�pubba�gamo bh�van�niddeso. Imameva k�yanti ima� c�tummah�bh�tika� p�tik�ya�, uddha� p�datalato upari, adho kesamatthak�ti kesaggato he��h�, tacapariyantanti tiriya� tacaparicchin�a�, p�ra� n�nappak�rassa asucino [PTS Page 241] [\q 241/]      paccavekkha t�ti n�nappak�rakes�di asucibharito aya� k�yoti passati. Katha�? Atthi imasmi� k�ye kes� lom� nakh� dant�taco ma�sa� nah�ru a��hi a��himi�ja� vakka� hadaya� yakana� k�lomaka� pihaka� papph�sa� anta� antagu�a� udariya� kar�sa� matthalu�ga� pitta� semha� pubbo lohita� sedo medo assu vas� khelo si�gh�nik� lasik� muttanti. Tattha atthiti sa�vijjanti, imasminti yv�ya� uddha� p�datal� adho kesamatthak� tacapariyano p�ro n�n�ppak�rassa asucinoti vuccati, tasmi� k�yeti sar�re, sar�ra� hi asucisa�cayato kucchit�na� kes�di na�ceva cakkhurog�d�na�ca rogasat�na� �yabh�tato k�yoti vuccati. Kes� lom�tiete kes�dayo dvatti�s�k�r�, tattha atthi imasmi� k�ye kes�, atthi imasmi� k�ye lom�ti eva� sambandho veditabbo. Imasmi� hi p�datalato pa��h�yaapari, kesamatthak� pa��h�ya ��ho, tacato pa��h�ya paritoti1 ettake vy�mamatte ka�ebare sabb�k�renapi picinanto na koci ki�ci mutta� v� ma�i� v� ve�uriya� v� agaru� v� ku�kuma� v� kapp�ra� v� v�sacun�di� v� a�umattampi sucibh�va� passati, atha ko parama duggandhajeguccha� assirikadassana� n�nappak�ra� kesalom�di bheda� asuci� yeva passati. Tena vutta�: - atthi imasmi� k�ye kes� lom� nakh� dant�taco ma�sa� nah�ru a��hi a��himi�ja� vakka� hadaya� yakana� k�lomaka� pihaka� papph�sa� anta� antagu�a� udariya� kar�sa� matthalu�ga� pitta� semha� pubbo lohita� sedo medo assu vas� khelo si�gh�nik� lasik� muttanti. Ayamettha padasambandhato va��a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� pana kamma��h�na� bh�vetv� arahatta� p�punitu k�mena �dikammikena kulaputtena vucattappak�ra� kaly��amitta� upa sa�kamitv� ida� kamma��h�na� gahetaba�ba�. Ten�pissakamma��h�na� kathentena sattadh� uggahakosalla� dasadh� ca manasik�ra kosalla� �cikkhitabba�. Tattha - vacas�, manas�, van�ato, sa�h� nato, disato, ok�sato, paricchedatoti eva� sattadh� uggaha kosalla� �cikkhitabba�. Imasmi� hi pa�ikk�lamanasik�rakamma��h�ne yopi tipimako hoti, ten�pi manasik�rak�le pa�hama� v�c�ya sajjh�yo. K�tabbe. Ekaccassa hi sajjh�ya� karontasseva kamma��h�na� p�kama� hoti. Malayav�si mah�devattherassa santike uggahitakamma��h�n�na� dvinna� ther�na� viya, thero kira tehi kamma��h�na� y�cito catt�ro [PTS Page 242] [\q 242/]      m�se ima� yeva sajjh�ya� karo th�ti dvatti�s�k�rap��i� ad�si. Te ki�c�pi nesa� �e tay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iriyantatoti. (Sammoh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78] [\x 17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k�y� pagu� padakki�agg�hit�ya pana catt�ro m�se dvatti� s�k�ra� sajjh�yant�va sot�pann� ahesu�. Tasm� kamma��h�na� kathentena �cariyena antev�siko vattabbo: pa�hama� t�va v�c�ya sajjh�ya� karoh�ti. Karontena ca tacapa�cak�d�ni pariccinditv� anulomapa�ilemavasena sajjh�yo k�tabbo. "Kes� lom� nakh� dant� taco"ti hi vatv� puna pa�ilomato " taco dant� nakh� lom� so"ti vattabba�. Tadanantara vakka pa�cake "ma�sa� nah�ru a��hi a��haami�ja� vakka�"ti vatv� puna pa�i lomato " vakka� a��himi�ja� a��hi nah�ru ma�sa� taco dant� nakh� lom� kes�ti vattabba�. Tato papph�sapa�cake "hadaya� yakana� kilemaka� pihaka� papph�sa�"ti vatv� puna pa�ilomato "papph�sa� pihaka� kilomaka� yakana� hadaya� vakka� a��himi�ja� a��hi nah�ru ma�sa� taco dant� nakh� lom� kes�"ti vattabba�. Tato matthalu�gapa�cake "anta� antagu�a� udariya� kar�sa� matthalu�ga"nti vatv� puna pa�ilomato "matthalu�ga� kar�sa� udariya� antagu�a� anta� papph�sa� pihaka� kilemaka� yakana� hadaya� vakka� a��himi�ja� a��hi nah�ru ma�sa� taco dant� nakh� lom� kes�"ti vattabba�. Tato medachakke "pitta� semha� pubbo lohita� sedo medo"ti vatv� puna pa�ilemato "medo sedo lohita� pubbo semha� pitta� matthalu�ga� kar�sa� udariya� antagu�a� anta� papph�sa� pihaka� kilomaka� yakana� hadaya� vakka� a��himi�ja� a��hi nah�ru ma�sa� taco dant� nakh� lem� kes�"ti vattabba�. Tato muttachakke " assu vas� khelo si�gh�nik� lasik� mutta"nti vatv� puna pa�ilomato "mutta� lasik�si�gh�nik� khelo vas� assu medo sedo lohita� pubbo semha� pitta� matthalu�ga� kar�sa� udariya� antagu�a� anta� papph�sa� pihaka� kilomaka� yakana� hadaya� vakka� a��himi�ja� a��hi nah�ru ma�sa� taco dant� nakh� lom� kes�"ti vattabba�. [PTS Page 243] [\q 243/]      eva� k�lasata� k�la sahassa� k�lasatasahassampi v�c�ya sajjh�yo k�tabbo. Vacas� sajjh�yena hi kamma��h�natanti pagun� hoti, na ito cito ca citta� vidh�vati, ko��h�s� p�ka�� honti, hatthasa�ghalik� viya vatip�dapanti viya ca kh�yanti, yath� pana vacas� tatheva manas�pi sajjh�yo k�tabbo. Vacas� sajjh�yo hi manas� sajjh�yassa paccayo hoti, manas� sajjh�yo lakkha�apa�ivedhassa paccayo hoti. Van�atotikes�d�na� va��o vavatthapetabbo, sa�h�natoti- tesa� yeva sa�h�na� vavatthapetabba�, disatotiimasmi� hi sar�re n�bhito uddha� uparim� dis�, adho he��him� dis�, tasm� aya� ko��h�so imiss� n�ma dis�y�ti dis� vavatthapetabb�. Ok�satoti- aya� ko��h�so imasmi� n�ma ok�se pati��hitoti eva� tassa tassa ok�so vavatthapetabbo, paricched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79] [\x 179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i- sabh�gaparicchedo visabh�gaparicchedoti dve paricched�, tattha aya� ko��h�so he��h� ca upari ca tiriya�ca imin� n�ma paricchinnoti eva� sabh�gaparicchedo veditabbo, kes� na lom� lom�pi na kes�ti eva� amissakat�vasena visabh�gaparicchedo veditabbo. Eva� sattadh� uggahakosalla� �cikkhantena pana ida� kamma��h�na� asukasmi� sutte pa�ikk�lavasena kathita� asukasmi� dh�tuvasen�ti �atv� �cikkhitabba�. Ida� hi mah�sati pa��h�ne pa�ikk�lavaseneva kathita�, mah�hatthipadopama mah�r�hulov�da dh�tuvibha�gesu dh�tuvasena kathita�. K�yagat�sati sutte pana yassa va��ato upa��h�ti ta� savdh�ya catt�ri jh�n�ni vibhatt�ni. Tattha dh�tuvasena kathita�. K�yagat�sati sutte pana yassa van�ato upa��h�ti ta� savdh�ya catt�ri jh�n�ni vibhatt�ni. Tattha dh�tuvasena kathita� vipassan�kamma��h�na� hoti, pa�ikk�lavasenakathita� samathakamma��h�na�, tadeta� idha samatha kamma��h�namev�ti eva� sattadh�uggahakosalla� �cikkhitv� anu pubbato n�tis�ghato n�tisanikato vikkhepapa�ib�hanato pa��attisamatikkamanato anupubbamu�canato appan�to tayo ca suttant�ti eva� dasadh� manasik�rakosalla� �cikkhi tabba�. Tattha anupubbatoti- ida� hi sajjh�yakara�ato pa��h�ya [PTS Page 244] [\q 244/]      anupa�ip��iy� manasik�tabba�, na ekantarik�ya. Ekantarik�ya himanasikaronto yath� n�ma akusalo puriso dvatti�sapada� nisse�i� ekantarik�ya �rohanto kilantak�yo patati na �roha�a� samp�deti, evameva bh�van�sampattivasena adhiganantabbassa ass�dassa anadhigam� kilantacitto patati na bh�vana�samp�deti, anupubbato manasikar�nten�pi ca n�tis�ghato manasik�tabba�. Atis�ghato manasikaroto hi yath�n�ma tiyo jana� magga� pa�ipajjitv� okkamanavissajjana� asallakkhetv� s�ghena javena satakkhattumpi gaman�gamana� karoto purisassa ki�c�pi addh�na� parikkhaya� gacchati atha kho pucchitv�va gantabba� hoti, evameva kevala� kamma��h�na� pariyos�na� p�pu�ti avi bh�ta� pana hoti, na visesa� �vahati. Tasm� n�tis�ghato manasi k�tabba�. Yath� ca n�tis�ghato eva� n�tisanikatopi. Atisani kato manasikaroto hi yath�n�ma tadaheva tiyejana� magga� gantuk�massa purisassa antar�maggerukkhapabbatatak�disu1 vilambam�nassa maggo parikkhaya� na gacchati, dv�hat�hena pariyo s�petabbo hoti, evameva kamma��h�na� pariyos�na� na gacchati, vises�dhigamassa paccayo na hoti. Vikkhepapa�ib�hanatoti- kamma��h�na� vissejjetv� bahiddh� puthutt�ramma�e cetaso vikkhepo pa�ib�hitabbo. Appa�ib�hato hi yath� n�ma ekapadika� pap�tamagga� pa�ipannassa purisassa akkamanapada� asallakkhetv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Rukkhapabbatagaha�disu. (Sammoha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80] [\x 18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o cito ca vilokayato padav�ro virajjhati, tato sata porise pap�te patitabba� hoti, evameva pahiddh� vikkhepe sati kamma��h�na� parih�yati paridha�sati tasm�vikkhepapa�ib�hanato manasik�tabba�. Pa��attisamatikkamanatoti - y� aya� kes� lom�ti �dik� pa��atti, ta� atikkamitv� pa�ikk�lanti citta� �hapetabba�. Yath� hi udakadullabhak�le manuss� ara��e udap�na� disv� tattha t�lapan�dika� ki�cideva sa���na� bandhitv� tena sa����ena �gantv� nah�yanti ceva pibantica, [PTS Page 245] [\q 245/]      yad� pana nesa� abinhasa�c�rena �gat�gatapada� p�kama� hoti tad� sa��� �ena kicca� na hoti, icciticcitakkha�e gantv� nah�yanti ceva pibantica. Evameva pubbabh�ge kes� lom�ti pan�atti masena manasikaroto pa�ikk�lab�vo p�ka�o hoti, atha kes� lom�ti pa��atti� samatikkamitv� pa�ikk�labh�ve yeva citta� �hapetabba�. Anupubbamu�canatoti - yo yo ko��h�so na upa��h�ti, ta� ta� mu�cantena anupubbamu�canato manasik� tabba�. �dikammikassa hi kes�ti manasikaroto manasik�ro ganatv� muttanti ima� pariyes�nako��h�sameva �hacca ti��hati, muttanti ca manasikaroto manasik�ro gantv� kes�ti ima� �di ko��h�sameva �hacca ti��hati, athassa manasikaroto manasikaroto keci ko��h�s� upa��hahanti, keci na upa��hahanti. Tena ye yo upa��hahanti, tesu tesu t�va kamma� katabba�, y�va dv�su upa��hi tesu tesampi eko su��hutara� upa��h�ti, eva� upa��hita� pana tadeva punappuna manasikarontena appan� upp�detabb�. Tatr�ya� upam�: - "yath� hi dvatti�sat�lako t�lavane vasanta� makka�a� gahetuk�mo luddo �dimhi �hitat�lassa pa��a� sarena vijjhitv� ukku��hi� kareyya, atha kho so makka�o pa�ip��iy� tasmi� tasmi� t�le patitv� pariyantat�lameva gaccheyya, tatthapi gantv� luddena tatheva kate puna teneva nayena �dit�la� �gaccheyya, se eva� punappuna� parip�tiyam�no ukku��hukku��ha��h�ne yeva u��hahitv� anukkamena ekasmi� t�le nipatitv� tassa vemajjhe makulat�lapa��as�ci� da�ha� gahetv� vijjhiyam�nopi nau��haheyya, eva� sampadamida� da��habba�. Tatrida� opammasa�savdana�: - yath� hi t�la vane dvatti�sat�l�, eva� imasmi� k�ye dvatti�sako��h�s�. Makkamo viya citta�, luddo viya yog�vacaro, makka�assa dvatti�sa t�lake t�lavane niv�so viyayogino cittassa dvatti�sa ko��h�sako k�ye �ramma�avasena anusa�cara�a�, luddena �dimhi �hitat�lassa pa��a� sarena vijjhitv� ukku��hiy� kat�ya makka�assa tasmi�tasmi� t�le patitv� pariyantat�lagamana� viya yogin� kes�ti manasik�re �raddhe pa�ip��iy� gantv� pariyo s�nako��h�se yeva cittassa [PTS Page 246] [\q 246/]      san�h�na�, puna pacc�gamanepiesev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81] [\x 181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yo. Punappuna� parip�tiyam�nassa makka�assa ukku��hukku��ha��h�ne u��h�na� viya punappuna manasikaroto kesuci kesuci upa��hi tesu anupa��hahante vissajjetv� upa��hitesu parikammakara�a�, anukkamena ekasmi� t�le nipatitv� tassa majjhe maku�at�la pan�as�ci� da�ha� gahetv� vijjhiyam�nass�pi anu��h�na� viya avas�ne dv�su upa��hitesu yo su��hutara� upa��h�ti tameva punappuna manasi karitv� appan�ya upp�dana�. Apar�pi upam�: -" yath� n�ma pi�ap�tiko bhikkhu dvatti�sakula� g�ma� upaniss�ya vasanto pa�hamagehe yeva dve bikkh� labhitv� parato eka� vissajjeyya, puna divase tisso labatv� parato dve vissajjeyya, tatiya divase �dimhi yeva pattap�ra� labhitv� �sanas�la� gantv� paribhu�jeyya, eva� sampadamida� da��habba�. Dvatti�sakulag�mo viya hi dvatti�s�k�ro, pi�ap�tiko viya yog�vacaro, tassa ta� g�ma� upaniss�ya v�so viya yogino dvatti�s�k�re parikamma kara�a�, pa�hamagehe dve bikkh� labhitv� parato ekiss� vissajjana� viya dutiyadivase tisso labitv� parato �inna� vissajjana�viya ca manasikaroto manasikaroto anupa��hahante vissajjetv� upa��hitasu upa��hitasu y�va ko��h�sadvaye parikammakara�a�, tatiyadivase �dimhi yeva pattap�ra� labitv� �sanal�l�ya nis�ditv� paribhogo viya dv�su yo su��hutara� upa��h�ti tameva punappuna manasi karitv� appan�ya upp�dana�. Appan�toti- appan� ko��h�sato, kes�d�su ekekasmi� ko��h�se appan� hot�ti veditabb�ti ayamettha adipp�yo. Tayo ca suttant�ti -adhi citta� s�tib�vo bojjha�gakosallanti ime tayo suttant� viriyasam�dhiyojanattha� veditabb�ti ayamettha adhipp�yo. Tattha "adhicittamanuyuttena bhikkhave bhikkhun� t��i nimitt�ni k�lena k�la� manasik�tabb�ni: k�lena k�la� sam�dhinimitta� manasi k�tabba�, k�lena k�la� paggahanimitta� manasik�tabba�. K�lena k�la� upekkh�nimitta� [PTS Page 247] [\q 247/]      manasik�tabba�. Sace bhikkhave adhicitta manuyutto bhikkhu ekanta� sam�dhinimitta��eva manasikareyya �h�na� ta� citta� kosajjaya sa�vatteyya, sace bhikkhave adhicitta manuyutto bhikkhu ekanta� paggahanimitta��eva manasikareyya, �h�na� ta� citta� uddhacc�ya sa�vatteyya, sace bhikkhave adhicitta manuyutto bhikkhu ekanta� upekkh�nimitta��eva manasikareyya, �h�na� ta� citta� na samm�sam�dhiyeyya �sav�sana� khay�ya. Yato ca kho bhikkhave adhicittamanuyutto bhikkhu k�lena k�la� sam�dhi nimitta� paggahanimitta� upekkh�nimitta� manasikaroti, ta� hoti citta� mududva kamma��ca pabhassara�ca, na ca pabha�gu samm� sam�dhiyati �sav�na� khay�ya. Seyyath�pi bhikkhave suvan�ro v� suvan�ak�rantev�s� v� ukka� bandhati ukka� bandhitv� ukk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82] [\x 18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kha� �limpeti ukk�mukha� �limpetv� sa�sena j�tar�pa� gahetv� ukk�mukhe pakkhipitv� k�lena k�la� abhidhamati k�lena k�la� udakena paripphoseti k�lena k�la�ajjhupekkhati, sace bhikkhave suva�a�ak�ro v� suva��ak�rentav�s� v� ta� j�ta r�pa� ekanta� abhidhameyya, �h�na� ta� j�tar�pa� �aheyya, sace bhikkhave suva��ak�ro v� suvan�ak�rantev�s� v� ta� j�tar�pa� ekanta� udakena paripphoseyya, �h�na� ta�j�tar�pa� nibb�yeyya, saco bhikkhave suva��ak�ro v� suva��ak�rantev�s� v� ta� j�tar�pa� ekanta� ajjhupekkheyya, �h�na� ta� j�tar�pa� na samm�parip�ka� gaccheyya, yato ca kho bhikkhave suvan�ak�ro v� suva��ak�rantev�s� v� ta� j�tar�pa� k�lena k�la� abhidhamati, k�lena k�la� udakena paripphoseti, k�lena k�la� ajjhupekkhati, ta� hoti j�tar�pa� mudu�ca kamma��ca pabhassara�ca, na ca pabha�gu samm� upeti kamm�ya. Yass� yass� ca pilavdhanavikatiy� �ka�ghati yadi pa��hik�ya yadi kun�al�ya yadi g�veyyak�ya yadi suva��am�l�ya ta� cassa attha� anubhoti, evameva kho bhikkhave "adhicittamanuyuttena bhikkhave bhikkhun� t��i nimitt�ni k�lena k�la� manasik�tabb�ni: k�lena k�la� sam�dhinimitta� manasi k�tabba�, k�lena k�la� paggahanimitta� manasik�tabba�. K�lena k�la� upekkh�nimitta� manasik�tabba�. Sace bhikkhave adhicitta manuyutto bhikkhu ekanta� sam�dhinimitta��eva manasikareyya �h�na� ta� citta� kosajjaya sa�vatteyya, sace bhikkhave adhicitta manuyutto bhikkhu ekanta� paggahanimitta��eva manasikareyya, �h�na� ta� citta� uddhacc�ya sa�vatteyya, sace bhikkhave adhicitta manuyutto bhikkhu ekanta� upekkh�nimitta��eva manasikareyya, �h�na� ta� citta� na samm�sam�dhiyeyya �sav�sana� khay�ya. Yato ca kho bhikkhave adhicittamanuyutto bhikkhu k�lena k�la� sam�dhi nimitta� paggahanimitta� upekkh�nimitta� manasikaroti, ta� hoti citta� mududva kamma��ca pabhassara�ca, na ca pabha�gu samm� sam�dhiyati �sav�na� khay�ya. Yassa yassa ca abhi��� sacchikara�yassa dhammassa citta� abhininn�meti [PTS Page 248] [\q 248/]      abhi��� sacchikiriy�ya tate;va sakkhi bhabbata� p�pu�ti sati sati �yatane"ti ida� sutta� adhicittanti veditabba�. "Chahi bhikkhave dhammehi samann�gato bhikkhu bhabbo anuttara� s�tib�va� saccik�tu�, katamehi chahi? Idha bhikkhave bhikkhu yasmi� samaye citta� niggahetabba� tasmi� samaye citta�nigga�h�ti, yasmi� samaye citta� paggahetabba� tasmi� samaye citta� pagga�h�ti, yasmi� samayo citta� sampaha�sitabba� tasmi� samaye citta� sampaha�seti, yasmi� samaye citta� ajjhupekkitabba� tasmi� samaye citta� ajjhupekkhati, pan�t�dimuttiko ca hoti nibb�� bhirato. Imehi kho bhikkhave chahi dhammehi samann�gato bhikkhu bhabboanuttara� s�tibh�va� sacchik�tu"nti. Ida� sutta� s�tibh� voti veditabba�. Bojjha�gakosalla� pana "evameva khe bhikkhave yasmi� samaye l�na� citta� hoti ak�lo tasmi� samaye passaddhisambojjha�gassa bh�van�y�"ti 1 appan�kosallakath�ya� dassi tameva. Iti ida� sattavidha� uggahakosalla� suggah�ta� katv� ida�ca dasavidha� manasik�rakosalla� su��hu vavatthapetv� tena yogin� ubhayakosallavasena kamma��h�na� s�dhuka� uggahe tabba�. Sace panassa �cariyena sa��hi� ekavih�reyeva ph�su hoti, eva� vitth�rena akath�petv� kamma��h�namanuyu�jantena visesa� labhitv� upar�pari kath�petabba�. A��attha vasituk�mena yath� vuttena vidin� vitth�rato kath�petv� punappuna parivattetv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a�yuttamah�magge bojjha�gasa�yut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83] [\x 183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a� ga�hi��h�na� chinditv� pa�havikasinaniddese vuttanayeneva ananur�pa� sen�sana� pah�ya anur�pe viharantena khuddakapa�i bodhupaccheda� katv� pa�ikk�lamanasik�re parikamma�k�tabba�. Karontena pana kesesu t�va nimitta� gahetabba�. Katha�? Eka� v� dve v� kese lu�citv� hatthatale �hapetv� [PTS Page 249] [\q 249/]      va��o t�va vavatthapetabbo. Chinna��h�nepi kese oloketu� va��ati, udakapatte v� y�gupatte va oloketu va��ati yeva. K��akak�le disv� ka�ak�ti manasi k�tabb�. Setak�le set�ti missakak�le pana ussadamasena manasi k�tabb� honti. Yath� ca kesesu eva� sakalepi tacapa�cake disv�vanimitta� gahe 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nimitta� gahetv� sabbako��h�sesu van�asan�h�na disok�saparicchedavasena vavatthapetv� van�asa�h�nagandh� sayok�savasena pa�cavadh� pa�ikk�lat�1 vavatthapetabb�. Tatr�ya� sabbako��h�sesu anupubbakath�: - kes� t�va pakativa��ena k��ak� add�ri��hakavan�, sa�h�nato d�ghava��a2 tul�da�a sa�h�n�, disato uparimadis�ya j�t�, ok�sato ubhesu passesu ka��ac��ik�hi - purato nal��antena - pacchato galav��akena paricchinna� sisaka��have�hana� allacamma� kes�namok�so. Paricchedato kes� sisave�hanacamme v�haggamatta� pavisitv� pati��hitena he��h� attanom�latalena upari �k�sena tiriya� a��ama��ena paricchinn�, dve kes� ekato natth�ti aya� sabh�gaparicchedo. Kes� na lom� lom� na kes�ti eva�. Avasesehi ekati�sako��h�sehi amissakat�, kes� n�ma p��i ekko eko ko��h�soti aya� visabh�gaparicchedo. Ida� kes�na� van�dito vavatth�pana�: kes� ca n�mete va��atopi pa�ikk�l� sa�h�natopi gandhatopi �sayatopi ok�satopi pa�ikk�l�, manu��epi hi y�gupatte v� bhattapatte v� kesava��a� ki�ci disv� kesamissakamida� haratha nanti jigucchanti, eva� kes� va��ato pa�ikk�l�, ratti� bhu�ajant�pi kesasan�h�na� akkav�ka� v� makaciv�ka� v� chupitv� tatheva jigucchanti. Eva�sa�h�nato pa�ikk�l�, telamakkhanapuppha dh�p�disa�kh�ravirahit�na�ca kes�na� gandho paramajgeccho hoti. Tato jegucchataro aggimhi pakkhitt�na�, [PTS Page 250] [\q 250/]      kes� hi va��asa�h�nato apa�ikk�l�pi gandhena pana pa�ikk�l�yeva. Yath� hi daharassa kum�rassa vacca� va��ato haliddiva��a�, sa�h�na topi haliddipin�asan�h�na�, sa�k�ra��h�ne cha���ta�ca a�um�taka k��asunakhasar�ra� va��ato t�lapakkava��a�, sa�h�na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Ma. Pa�ikk�lato. 2. Ma. D�ghava��alik� tul�da�asan�h�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84] [\x 18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��etv� vissa��hamudi�gasan�h�na�, d��h�pissa sumanamaku�asadis�ti ubhayampi va��asa�h�nato siy� apa�ikk�la�, gandhena pana pa�ikk�lameva. Eva� kes�pi siyu� van�asa�h�nato apa�ikk�l�, gandhena pana pa�ikk�l� yov�ti. Yath� pana asuci��h�ne g�ma nissandena j�t�ni s�peyyapa��ni n�garikamanuss�na� jegucch�ni honti aparibhog�ni, eva� kes�pi pubbalohita muttakar�sapittasemh�di nissandena j�tatt� jegucch�ti ida� nesa� �sayato p��ikk�lya�. Ime ca kes� n�ma guthar�simhi u��hitaka��ika� viya ekati�sako��h�sar�simhi j�t�. Te sus�na sa�k�ra��h�n�disu j�tas�ka� viya parikh�disu j�takamalakuvalay�di puppha� viya ca asuci��h�ne j�tatt� paramajegucch�ti ida� nesa� ok�sato p��ikk�lya�. Yath� ca kes�na� eva� sabbako��h�s�na� va��asan�h�nagandh�sayok�savasena pa�cadh� pa�ikk�lat� vavatthapetabb�. Va��asa�h�na daasok�sa paricchedamasena pana sabbepi visu� visu� vavatthapetabb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he lom� t�va pakativan�ato na kes� viya asambhinna k��ak�, k��api�gal� pana honti, sa�h�nato onatagg� t�la m�lasan�h�n�, disato dvisu dis�su j�t�, ok�sato �hapetv� kes�na� pati��hitok�sa�ca hatthap�datal�ni ca yebhuyyena avasesa sar�rave�hanacamme j�t�. Paricchedato sar�rave�hanacamme likkh� matta� pavisitv� pati��hitena he��h� attano m�latalena upari �k�sena tiriya� a��ama��ena paricchinn�, dve lom� ekato natthi. Aya� nesa� sabh�gaparicchedo. Visabh�gaparicchedo pana kesasadiso ye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kh�ti v�satiya nakhapatt�na� n�ma�, te sabbepi va��ato set�, sa�h�nato macchasakalikasa�h�n�, disato p�danakh� he��himadis�ya�, hatthanakh� uparimadis�y�ti [PTS Page 251] [\q 251/]      dv�su dis�su j�t�. Ok� sato a�gul�na� aggapi��hesu pati��hit�. Paricchedato t�su dis�su a�guliko�ima�sehi anto a�gulipi��hima�sena pahi ceva agge ca �k�sena tiriya� a��ama��ena paricchinn�, dve nakh� ekato natthi. Aya� nesa� sabh�gaparicchedo. Visabh�gaparicchedo pana kesasadiso yev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t�ti paripu��adantassa dvatti�sa danta��hik�ni. Tepi van�ato set�, sa�h�nato anekasa�h�n�, tesa� hi he��hi m�ya t�va dantap��iy� majjhe catt�ro dant� mattik�pi�e pa�ip��iy� �hapitaal�bub�jasa�h�n�, tesa� ubhosu passesu ekeko ekam�lako ekako�iko mallik�maku�asan�h�no, tato ekeko dvim�lako dviko�iko y�naka upatthambhanika sa�h�no, tato dve dve tim�l� tiko�ik�, tato dve d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85] [\x 185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um�l� catuko�ik�ti. Uparimap��iyapi esevanayo. Disato uparimadis�ya j�t�, ok�sato dv�s� hanuka��hikesu pati��hit�. Paricchedato he��h� hanuka��hike pati��hitena attano m�la talena upari �k�sena tiriya� a��ama��ena paricchinn�, dve dant� ekato natthi. Aya� nesa� sabh�gaparicchedo, visabh�ga paricchedo pana kesasadiso yev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coti sakalasar�ra� ve�hetv� �hitacamma�. Tassa upari k��a s�map�t�divann� chavi n�ma, s� sakalasar�ratopi sa�ka��hiyam�n� badara��himatt� hota. Taco pana va��ato setoyeva, so cassa setabh�vo aggij�l�bhigh�ta pahara�appah�r�d�hi viddha�sit�ya chaviy� p�ka�o hoti, san�h�nato sar�rasa�h�nova hoti, aya mettha sa�khepo. Vitth�rato pana p�da�gulittaco kosak�raka kosasa�h�no, pi��hip�dattavo pu�abaddhaup�hanasa�h�no, ja�ghattaco bhattapu�akat�lapa��asa�h�no, �rukkado ta�ulabharitad�ghatthavikasa�h�no, �nisadattaco udatap�ritapa�a pariss�vanasa�h�no, pi��hittaco phalakonaddhacammasa�h�no, kucchittaco v��do�ikonaddhacammasa�h�no, urattaco yebhuyyena caturassasan�h�no, ubhayab�huttaco tu�ronaddha cammasan�h�no, pi��hihatthattaco khurakosasan�h�no, pha�akatthavika sa�h�no v�, hattha�gulittaco ku�cik�kosasa�h�no, g�vattaco ga�aka�cukasa�h�no, mukhattaco [PTS Page 252] [\q 252/]      chidd�vachiddak��a kul�vakasa�h�no, sisattaco pattatthavikasa�h�noti. Taca parigga�hakena ca yog�vacarena uttaro��hato pa��h�ya upari mukha� ���a� pesetv� pa�hama� t�va mukha� pariyonandhitv� �hitacamma� vavatthapetabba�. Tato nal��a��hicamma�, tato thavik�ya pakkhitta pattassa ca thavik�ya ca antarena tthamiva s�sa��hikassa ca s�sacammassa ca antarena ���a� pesetv� a��hikena sa��hi� cammassa ek�baddha bh�va� viyojentena s�sacamma� vavatthapetabba�. Tato khandhacamma�, tato anulomena pa�ilomena ca dakkhi�ahatthacamma�, atha teneva nayena v�mahatthacamma�. Tato pi��hicamma� vavatthapetv�1 anulo mena pa�ilomena ca dakkhi�ap�dacamma�, atha teneva nayena v�ma p�dacamma� tato anukkameneva vatthi udara hadaya g�v� chamm�n� vavatthapetabb�ni. Atha g�v�camm�nantara� he��himahanucamma� vavattha petv� adharo��hapariyos�na� p�petv� ni��hapetabba�. Eva� orikorika� parigga�hantassa sukhumampi p�kama� hoti. Disato dv�su dis�su j�to, ok�sato sakalasar�ra� pariyonavdhitv� �hito, paricchedato he��h� pati��hitatalena upari �k�sena pariccinno, ayamassa sabh�gaparicchedo. Visabh�gaparicchedo pana kesasadis� yev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Ma. Va��het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86] [\x 18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�santi nava ma�sapesisat�ni. Ta� sabbampi va��ato ratta� ki�sukapupphasadisa�, sa�h�nato ja�ghapin�ikamsa� t�lapattapu�a bhattasa�h�na�, �ruma�sa� nisadapotasa�h�na�, �nisadama�sa� uddhanako�isan�h�na�, pi��hima�sa� t�lagu�apa�alasan�h�na�, ph�suka dvayama�sa�potthalik�ya kucchiya� tanumattik�lepasa�h�na�, thana ma�sa� �hatv� avakkhittamattik�pin�asan�h�na�, b�hudvayama�sa� dvigu�a� katv� �hapitaniccamma mah�m�sikasa�h�na�, eva� orikorika� parigga�hantassa sukhumampi p�ka�a� hoti disato dv�su dis�su j�ta�, ok�sato s�dhik�ni t��i1 a��hisat�ni [PTS Page 253] [\q 253/]      anulimpitv� �hita�, paricchedato he��h� a��hisa�gh��e pati��hitatalena upari tacena tiriya� a��ama��enapariccinna�, ayamassa sabh�gaparicchedo. Visabh�gaparicchedo pana kesasadiso yev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h�r�ti nava nah�rusat�ni. Va��ato sabbepi nah�r� set�, sa�h�nato n�n�sa�h�n� etesu hi g�v�ya uparibh�gato pa��h�ya pa�ca vah�nah�r� sar�ra� vinavdham�n� purimapassena oti��, pa�ca pacchimapassena, pa�ca dakki�apassena, pa�ca v�mapassena, pa�ca dakkhi�ahattha� vinandham�n�pi hatthassa purimapassena, pa�ca pacchimapassena, tath� v�mahattha� vinandham�n�, dakkh��ap�da� vinavdha m�n�pi p�dassa purimapassena pa�ca, pacchimapassena pa�ca, tath� v�map�da� vinavdham�n�p�ti eva� sar�radh�rak� n�ma sa��himah�nah�r� k�ya� vinavdham�n� otin�, ye ka�ar�tipi vuccanti. Te sabbepi kavdalamaku�asa�h�n�, a��e pana ta� ta� padesa� ajjhottharitv� �hit�, tato sukhumatar� suttarajjukasa�h�n�, a��e tato sukhumatar� p�tilat� sa�h�n�, a��e tatosukhuma tar� mah�v��tantisan�h�n�, a��e th�lasuttakasan�h�n�, hatthap�dapi��hisu nah�r� saku�ap�dasan�h�n�, sise nah�r� d�rak�na� s�saj�lakasan�h�n�, pi��hiya� nah�r� �tape pas�rita allaj�la san�h�n�, avases� ta� ta� a�gapacca�g�nugat� nah�r� sar�re pa�imukkaj�lakadvukasa�h�n�, disato dv�su dus�su j�t�. Ok� sato sakalasar�re a��hini �bandhitv� �hit�. Paricchedato he��h� ti��a� a��hisat�na� upari pati��hitatalehi upari ma�sacamm�ni �hacca �hitapadesehi tiriya� a��ama��ena paricchinn�, aya� nesa� sabh�gaparicchedo, visabh�gaparicchedo pana kesasadiso yev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�hiti �hapetv� dvatti�sadanta��hini avases�ni catusa��hihattha��hini, catusa��hi p�da��hini, catusa��hi ma�sanissit�ni mudu a��hini, dve pa�hika��hini, ekekasmi� p�de dve gopphaka��hini, dve ja�gha��hini, eka� ja�nu ka��hi, eka� �ra��hi, dve ka�ia��hini, a��h�rasa pi��hika�aka��hini, [PTS Page 254] [\q 254/]      catuv�sati ph�suka��hini, cuddasa ura��hini, eka� hadaya��hi, dve akkhaka��hini, dve ko�ha�h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a� das�dhik�ni-ma. Vis�dhik�ni. 2. Hadayassapurimapasse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87] [\x 187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e b�hu a��hini, dve aggab�ha��h�ni, satta g�va��h�ni, dve hanuka��h�ni, eka� n�sika��hi, dve akkhi��h�ni, dve kan�a��hini, eka� nal�ma��hi, eka� muddha��hi, nava s�sakap�la��hin�ti, eva� timatt�ni a��hisat�ni. T�ni sabb� nipi va��ato set�ni, sa�h�nato n�n�san�h�n�ti. Tattha hi aggap�da�gul� a��hini katakab�jasan�h�n�ni. Tadanantar�ni majjha pabba��h�ni pa�asa��hi sa�h�n�ni, m�lapabba��h�ni pa�avasa�h�n�ni. Pi��h�p�da��h�ni ko��itakandalakavdar�sisa�h�n�ni, pa�hika��hi eka��hi t�laphalab�jasa�h�na�, gopphaka��hini baddhak�go�akasa�h�n�ni, ja�gha��hina� gopphaka��hisu pati��hita��h�na� anapan�ta taca1 sindikal�ra sa�h�na�, khuddakaja�gha��hika� dhanukada�asan�h�na�, mahanta� mil�ta sappapi��hisa�h�na�, ja�nuka��hi ekato parikkh��aphe�akasa�h�na�. Tattha ja�gha��hikassa pati��hita��h�na� atitikhi�agga2 gosi�ga sa�h�na�. �ra��hi duttacchitav�sipharasuda�asa�h�na�. Tassa a�i��himhi pati��hi ta��h�na� k�go�asa�h�na�. Tena ka�a��hino pati��hita��h�na� aggacchinnamah�punn�gaphalasa�h�na�. Ka�ia��h�ni dvepi ek� baddh�ni hutv� kumbhak�rakauddhana sa�h�n�ni, p��iyekka� kamm�ra k�ayottakasa�h�n�ni, ko�iya� �hita� �nisada��hi adhomukha� katv� gahitasappapha�asa�h�na�, sattasu �h�nesu3 chidd�vacchidda�. Pi��hika�aka��hini abbhantarato upar�pari �hapitas�sapa��ave�haka san�h�n�ni, b�hirato va��an�valisa�h�n�ni. Tesa� anta rantar� kakavadantasadis� �ve tayo ka�ak� honti. Catu v�satiy� ph�suka��hisu aparipu��ni aparipu��aasitasan�h�n�ni4 paripun�ni [PTS Page 255] [\q 255/]      paripun�aasitasan�h�n�ni, sabb�nipi od�takukku�assa pas�rita pakkhasa�h�n�ni, cuddasa ura��hini ki��asandam�nika pa�jarasan�h�n�ni. Hadaya��hi dabbipha�asa�h�na�. Akkhaka��hini khuddaka lohav�si dan�asa�h�n�ni. Ko��ha��h�ni ekato parikki�as�ha�a kudd�la sa�h�n�ni. B�ha��h�ni �d�sada�asan�h�n�ni. Aggab� ha��h�ni yamakat�lakavdasa�h�n�ni, ma�ibandha��hini ekato all�y� petv� �hapitas�saka pa��ave�haka san�h�n�ni. Pi��hihattha��h�ni ko��hita kandalakandar�si sa�h�n�ni, hattha�gul�su m�lapabba��h�ni pa�avasa�h�n�ni, majjhapabba��h�ni aparipun�apa�asa��h�sa�h�n�ni, aggapabba��h�ni katakab�jasa�h�n�ni. Sattag�va��h�ni da�e5 vijjhitv� pa�ip��iy� �hapita va�saka´ra vakkalakasan�h�n�ni. He��h�ma hanuka��h� kamm�r�na� ayoku�ayottakasan�h�na�, uparima� avalekhana satthakasa�h�na�. Akkhik�pan�s�kupa��h�ni apan�tami�jataru�at�la��hisa�h�n�ni, nal��a��h� adhomukha�hapita sa�ghath�lakakap�lasa�h�na�. Ka��ac��ika��h�ni nah�pitakhurakosasa�h�n�ni. Nal��akan�ac��ik�na� upari pa��a bandhanok�se a��hi sa�ku�itaghata6 pun�apa�alakha�asan�h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�. Apan�ta taca. 2. Ma. Atikh��agga. 3. Ma. Satta��ha��h�nesu 4. Ma. Aparipun�aasisa�h�n�ni. 5. Maga da�ena 6. Ma. Sa�ku�itagha�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88] [\x 18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ddha��hi mukhacchinnava�kan��ikerasa�h�na�ga s�sa��hin� sibbetv� �hapita jajjaral�buka��hasa�h�n�niga disato dv�su dis�su j�t�niga ok�sato avisesena sakalasar�re �hit�ni, visesena panettha s�sa��h�ni g�va��h�su pati��hit�ni, g�va��hini pi��hika�aka��hisuga pi��hika�aka��hini ka�ia��hisu, ka�i��hini �ra��h�su, �ra��hini ja��uka��h�su, ja��uka��h�ni ja�gha��h�suga ja�gha��h�ni gopphaka��h�suga gopphaka��h�ni pi��hip�da��h�su pati��hi t�ni. Paricchedato anto a��himi�jena uparito sa�sena agge mule ca a��ama��enaparicchinn�ni. Aya� nesa� sabh�ga paricchedo. Visabh�gaparicchedo pana kesasadiso yev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himi�janti tesa� tesa� a��h�na� abbhantaragata� mi�ja�, ta� va��ato seta�, sa�h�nato mahantamahant�na� [PTS Page 256] [\q 256/]      a��h�na� abbhantaragata� ve�un��iya� pakkhittaseditamah�vettagga sa�h� na�, khudd�nudhuddak�na� abbhantaragata� ve�uya��hitabbesu pakkhitta seditatanuvettaggasa�h�na�ga disato dv�su dis�su j�ta�ga ok� sato a��h�na� abbhantare pati��hita�, paricchedato a��h�na� abbhantara talehi paricchinna�, ayamassa sabh�gaparicchedo. Visabh�ga paricchedo pana kesasadiso yev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kkanti ekabandhan�dve ma�sapi�ak�. Ta� van�ato manda ratta� p��ibhaddakaa��hiva��a�, sa�h�nato d�rak�na� yamaka k� go�akasa�h�na�, ekava��panibaddha1 ambaphaladvayasa�h�na� v�. Disato uparimadis�ya2 j�ta�, ok�sato ga�av��ak� nikkhantena ekam�lena thoka� gantv� dvidh� bhinnena th�lanah�run� vinibaddha� hutv� hadayama�sa� parikkhipitv� �hita�, paricchedato vakka� vakka bh�gena paricchinna�, ayamassa sabh�gaparicchedo. Visabh�ga paricchedo pana kesasadiso yev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dayanti hadayama�sa�. Ta� va��ato rattapadumapattapi��hi va��a�, sa�h�nato b�hirapatt�niapanetv� adhomukha�hapita padumamaku�asa�h�na�, bahima��a� anto kos�tak�phalassa abbhantara sadisa�, pa���vant�na� thoka� vikasita�, mandapa���na� muku�ita meva. Anto cassa punn�ga��hipati��h�namatto �v��ako hoti yattha addhapasatamatta�lohita� sa�h�ti, ya� niss�ya mano dh�tu ca manovi����adh�tu ca vattanti. Ta� paneta� r�gacaritassa ratta� hoti, docaritassa k��aka�, mohacaritassa ma�sadhovana udakasadisa�, vitakkacaritassa kulatthay�sava��a�, saddh�caritassa ka�ik�rapupphava��a�, pa���caritassa accha� vippasannaman�vila� pa�ara� parisuddha� niddhotaj�tima�i viya jutimanta�kh�yati. Disato uparim�ya dis�ya j�ta�, ok�sato jah�rabbhantare dvinna� than�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Ma. Ekava�apa�ibaddhaga 2. Ma. Uparim�yadis�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89] [\x 189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jjhe pati��hita�, paricchedato hadaya� hadayabh�gena paricchinna�, ayamassa [PTS Page 257] [\q 257/]      jabh�gaparicchedo. Visabh�gaparicchedo pana kesasadiso yev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kananti yamakama�sapa�ala�. Ta� van�ato ratta� pa�uka dh�tuka� n�tirattakumudassa pattapi��hivan�a�, sa�h�nato m�le eka� agge yamaka� kovirapattasan�h�na�, ta� ca dandh�na� eka meva hoti mahanta�, pa���vant�na� dve v� t��i v� khuddak�ni. Dusato uparim�ya dis�ya j�ta�, ok�sato dvinna� than�na� abbhantare dakkhi�apassa� niss�ya �hita�, paricchedato yakana� yakanabh�gena pariccinna�, ayamassa sabh�gaparicchedo. Visabh�ga paricchedo pana kesasadiso yev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lomakanti pa�icchann�pa�icchannabhedato duvidha� pariyona hanama�sa�. Ta� duvidhampi va��ato seta� dukulapilotikava��a�, sa�h�nato attano ok�sasa�h�na�, disato pa�icchanna kilomaka� uparim�ya dis�ya, itara� dv�su dus�su j�ta�, ok�sato pa�icchannakilomaka� hadaya�ca vakka�ca pa�icch�detv� �hita�, apa�icchannakilomaka� sakalasar�re cammassa he��hato ma�sa� pariyonandhitva �hita�, paricchedato he��h� ma�sena uparicammena tiriya� kilomakabh�gena pariccinna�, ayamassa jabh�gaparicchedo. Visabh�gaparicchedo pana kesasadis� yev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hakanti udarajivh�ma�sa�. Ta� va��ato n�la� niggu� pupphava��a�, sa�h�h�nato satta�gulappam��amabavdhana� k�lavacchaka jivh�san�h�na�, disato uparim�ya dis�ya j�ta�, ok�sato hadayassa v�mapasse udarapa�alassa matthakapassa� niss�ya �hita� yasmi� pahara�appah�rena bahi nikkhante satt�na� j�vitakkhayo hoti, paricchedato pihakabh�genaparicchinna�, ayamassa sabh�ga paricchedo. Visabh�gaparicchedo pana kesasadiso yev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pph�santi dvattima�sakha�appabheda� papph�sama�sa�. Ta� va��ato ratta� n�tipakkaudumbaraphalavan�a�, sa�h�nato visa macchinnapahalap�vakha�asan�h�na�, abbhantare asitap�t�na� abh�ve uggatena kammajatejusman� abbh�hatatt� sa�kh�dita pal�lapin�amiva nirasa� niroja�, disato uparim�ya dis�ya j�ta�, ok�sato sar�rabbhantare dvinna� than�namantare hadaya� ca [PTS Page Page [\q /]      258] yakana� ca upari ch�detv� olambanta� �hita�, paricchedato papph�sabh�gena pariccinna�, ayamassa sabh�gaparicchedo. Visabh�gaparicchedo pana kesasadiso yev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anti purisassa dvatti�sahatth� itthiy� a��hav�sati hatth� eka v�satiya �h�nesu obhagg� antava��i. Tadeta� van�ato se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90] [\x 19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kkharasudh�van�a�, san�h�nato lohitado�iya� �bhujitv� �hapita s�sacchinnasappasa�h�na�, disato dv�su dis�su j�ta�, ok�sato upari ga�av��ake he��hi ca kar�samagge vinibavdhatt� ga�av��aka kar�samaggapariyante sar�habbhantare �hita�, paricchedato anta bh�gena paricchinna�, ayamassa sabh�gaparicchedo. Visabh�ga paricchedo pana kesasadiso yev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tagu�anti ant�bhoga��h�nesu bandhana�. Ta� van�ato seta� dakas�talikam�lava��a�, sa�h�nato dakas�talikam�lasa�h�na meva, disato dv�su dis�su j�ta�, ok�sato kudd�lapharasu kamm�d�ni karont�na� yant�ka��hanak�le yantasuttakamiva yantaphalak�ni ant�bhoge ekato agalente �bandhitv� p�dapu�chanarajju ma�alakassa antar� sa�sibbitv� �hitarajjuk� viya ekav�satiy� ant�bhog�na� antar� �hita�, paricchedato antagu�abh�gena paricchinna�, ayamassa sa�bagaparicchedo. Visabh�gaparicchedopana kesasadiso yev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daryanti udare bhava� asitap�takh�yitas�yita�, ta� va��ato ajjhoha��h�rava��a�, sa�h�nato pariss�vane sithilabaddha ta�ulasa�h�na�, disato uparim�ya diy�ya j�ta�, ok�sato udare �hita�. Udara� n�ma: - ubhato nipp��iyam�nassa allas��a kassa majjhe ja�j�tapho�akasadisa� antapa�ala�. Bah� ma��a�, anto ma�sakasambupa�ive�hanakili��hap�v�rakapupphasadisa�, kuthita pa�asatacassa abbhantarasadisantipi vattu� va��atiga yattha takko �ak� ga�pp�dak� t�lah�rak� s�cimukhak� pa�atantuk� suttak� iccevam�di dvatti�sakulappabhed� kimayo �kulavy�kul� sa�a sa�ac�rino hutv� nivasanti, ye pana p�nabhojan�dimhi [PTS Page 259] [\q 259/]      avijja m�ne ulla�ghitv� vravant� hadayama�sa� abhihananti. P�nabhojan�di ajjhohara�avel�ya ca uddhamukh� hutv� pa�hamajjhoha�e dve tayo �lope turitaturit� milumpanti, ya� tesa� nim�na� s�tighara� vaccaku�� gil�nas�l�sus�na� ca hoti, yattha seyyath�pi n�ma ca�lag�madv�re candanik�ya nid�ghasamaye thullath�sitake deve vassante udakena vuyham�na� muttakar�sacammaa��hinah�rukha�a� khe�asi�gh�nik� lohitappabh�ti n�n�ku�apaj�ta� nipatitv� kadda modak�lu�ita� dv�hat�haccayena ja�j�takimikula� suriy�tapasant� pavegakuthita� upar�pari e�ebubbulake mu�canta� abhin�lava��a� paramaduggatdhajeguccha� neva upaga�tu� na da��hu� arahar�pata� �pajjitv� ti��hati, pageva gh�yitu� s�yitu� v�. Evameva n�nappak�rap�nabhojan�di dantamusalasa�cu��ita� jivh�hatthaparivattita� khe�a l�l� pa�ibuddhata�kha�a� yeva vigatava��agandharas�disampada� tantav�yakhalisuv�navamathusadisa� nipatitv� pittasembhav�tapa�ive�hi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91] [\x 191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hutv� udaraggisant�pavegakuthita� kimikul�kula� upar�pari e�ebubbhulak�ni mu�canta�paramakasambuduggatdhajegucchabh�vam� pajjitv� ti��hatiga ya� sutv�pi p�nabhojan�disu amanu��at� sa�h�tiga pageva pa���vakkhun� avaloketvaga yattha ca tatita� p�nabhojan�di pa�cadh� viveka�1 gacchatiga eka� bh�ga� p��ak� kh�danti, eka� bh�ga� udaraggijh�peti, eko bh�go mutta� hoti, eko kar�sa�, eko rasabh�vam�pajjitv� sonitama�s�d�ni upabr�ha yatiga paricchedato udarapa�alena ceva udariyabh�gena ca paricchinna�ga ayamassa sabh�gaparicchedoga visabh�gaparicchedo pana kesasadiso yev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r�santi vacca�. Ta� va��ato yebhuyyena ajjhoha��h�ra va��ameva hoti, sa�h�nato ok�sasa�h�na�ga disato he��hi m�ya dis�ya j�ta�, ok�sato pakk�saye �hita�, pakk�sayo n�ma: he��h�n�bhipi��hika�akam�l�na� antare [PTS Page 260] [\q 260/]      ant�vas� na ubbe dhena a��ha�gulamatto ve�un��ikasadiso, yattha seyyath�pi n�ma uri bhumibh�ge patita� vassodaka� oga�itv� he��h�bhumibh�ga� p�retv� ti��hati, evameva ya� ki�ci �m�saye patita� p�nabhoja n�dika� udaraggin� e�eddehaka� pakka� nisad�ya pi�sitamivajanhabh�vam�pajjitv� antabilena ogi�itv� omadditv� ve�u pabbe pakkhippam�napa�umattik� viya sannicita� hutv� ti��hati, paricchedato pakk�sayapa�alena ceva kar�sabh�gena ca paricchinna�, ayamassa sabh�gaparicchedo. Visabh�gaparicchedo pana kesasadiso yev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thalu�ganti s�saka��habbhantare �hitami�jar�siga ta� va��ato seta� a hicchattakapi�ikava��a�, dadhibh�va� asampattadu��hakh�ra va��antipi vattu� va��ati. Sa�h�nato ok�sasa�h�na�, disato uparim�ya dis�ya j�ta�, ok�sato s�saka��habbhantare catt�ro sibbanimagge niss�ya samodh�netv� �hapit� catt�ro pi��hapi� viya samohita� ti��hati, paricchedato s�saka��hassa abbhantara talehi ceva matthalu�gabh�gena ca paricchinna�, ayamassa sabh�paricchedo. Visabh�gaparicchedo pana kesasadiso yev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ttanti dve pitt�ni baddhapitta� ca abaddhapitta�ca, tattha baddhapitta� va��ato bahalamadhukatelava��a�, abaddhapitta� mil�ta�kul� pupphava��a�, ta� sa�h�nato ubhayampi ok�sasa�h� na�, disato baddhapitta� uparim�ya dis�ya j�ta�, itara� dv�su dis�su j�ta�, ok�sato abaddhapitta� opetv� kesalomadantanakh�na� ma�savinimmutta��h�na�ceva thaddhasukkhacamma�ca udakamiva tela bin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a�. Vibh�g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92] [\x 19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sesasar�ra� by�petva �hita�, yamhi kupite akkhini p�tak�ni honti bhamanti gatta� kampati ka��yati, baddhapitta� hadayapapph� s�na� antare yakanama�sa� niss�ya pati��hite mah�kos�tak� kosakasadise pittakosake �hita�, yamhi kupite satt� ummattak� honti vipallatthacitt� hirottappa� cha��etv� ak� tabba� karonti, abh�sitabba� bh�santi, acintetabba� cintenti; paricchedato pittabh�gena paricchinna�, ayamassa sab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cchedo. Visabh�gaparicchedo pana kesasadiso yeva. [PTS Page 261] [\q 261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mbhanti sar�rabbhantare ekapattap�rappam��a� semha�, ta� va��ato seta�, n�gabal�pa��arasava��a�, sa�h�nato ok�sa sa�h�na�, disato uparim�ya dis�ya j�ta�, ok�sato udarapa�ale �hita�, ya� p�nabhojan�di ajjhohara�ak�le seyyath�pi n�ma udake sev�lapa�aka� ka��he v� ka�hale v� patante chijjitv� dvidh� hutv� puna ajjhottharitv� ti��hati, evameva p�na bhojan� dimhi nipatante chijjitv� dvidh� hutv� puna ajjhottharitv� ti��hati, yamhi ca mand�bhute pakkaga�o viya p�tikukku�a�aviva ca udara� paramajegucchaku�apagandha� hoti, tato uggatena ca gandhena udekopi mukhampi duggandha� p�tiku�apasadisa� hoti, so ca puriso apehi duggavdha� v�yatiti vattabbata� �pajjati, ya� ca va��hitv� bahalattam�panna� pidh�nathalakamiva vaccaku�iy� adarapa�alassa abbhantare yeva ku�apagandha� sannirumbhitv� ti��hati, paricchedato semhabh�gena paricchinna�, ayamassa sabh�paricchedo. Visabh�gaparicchedo pana kesasadiso yev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boti (p�tilohitavasena pavattapubba�, ta�) va��ato pa�upal�sava�no, matasar�re pana p�tibahal�c�mava��o hoti. Sa�h�nato ok�sasa�h�no, disato dv�su dis�su hoti, ok�sato pana pubbassa ok�so n�ma nibaddho natthi, yattha so sannicito ti��heyya, yatra yatra pana kh��uka�akapahara�aggi j�l�d�hi abhihate sar�rappadese lohita� sa�hitv� paccati, ga�apilak�dayo v� uppajjanti, tatra tatreva ti��hati. Paricchedato pubbabh�gena paricchinno, ayamassa sabh�paricchedo. Visabh�gaparicchedo pana kesasadiso yev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hitanti dve lohit�ni sannicitalohata�ca sa�sara�a lohita�ca. Tattha sannicitalohita� va��ato nippakkabahala l�kh�rasava��a�, sa�sara�alohita� acchal�kh�rasava��a�, sa�h�nato ubhayampi ok�sasa�h�na�, disato sannicitalohita� uparim�ya dis�ya j�ta�, itara� dv�su dis�su j�ta�, ok�sato sa�sara�a lohita� �hapetv� kesalomadantanakh�na� ma�savinimmutta��h�na�ceva thaddhasukkhacamma�ca dhamanij�l�nus�rena sabba� up�dinnaka jar�ra� eritv� �hita�, sannicitalohita� yakana��h�nassa he��h� bh�ga� [PTS Page 262] [\q 262/]      p�retv� ekapattap�ramatta�hadayavakkapapph�s�namupari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93] [\x 193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katoka� paggharanta� vakkahadayayakanapapph�se temayam�na� �hita�, tasmi� hi vakkahaday�d�ni atemente satt� pip�sit� honti, paricchedato lohitabh�gena pariccinna�, ayamassa sabh�paricchedo. Visabh�gaparicchedo pana kesasadiso yev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doti lomak�p�d�hi pagghara�aka �podh�tu. So va��ato vippasanna tilatelava��o, sa�h�nato ok�sasa�h�no, disato dvisu dis�su j�to, ok�sato sedassa ok�so n�ma nibaddho natthi, yattha so lohita� viya sad� ti��heyya. Yad� pana aggisant�pa suriyasant�pa utuvik�r�d�hi sar�ra� santappati, tad� udakato abb��hamatta visamacchinna bhisamulakumuda n��a kal�po viya sabbakesalomak�pavivarehi paggharati, tasm� tassa sa�h�nampi kesalomak�pavivar�na� vaseneva veditabba�. Sedaparigga�ha kena ca yogin� kesalomak�pavivare p�retva �hitavaseneva sedo manasik�tabbo. Paricchedato sedabh�gena paricchinno, ayamassa sabh�paricchedo. Visabh�gaparicchedo pana kesasadiso yev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doti thinasineho. So va��ato ph�litaha�iddiva�no, sa�h�nato th�lasar�rassa t�va cammama�santare �hapita ha�iddiva��a dukulapilotikasa�h�no hoti, kisasar�rassa ja�ghama�sa� �ru ma�sa� pi��hika�akanissita� pi��hima�sa� udarava��ima�santi et�ni niss�ya dvigu�a� tigu�a� katv� �hapitaha�iddiva��a dukulapilotika sa�h�no, disato dv�su dus�su j�to, ok�sato th�lassa sakala sar�ra� pharitv� kisassa ja�ghama�s�d�ni niss�ya �hito, ya� sinehasa�kha� gatampi paramajegucchatt� neva muddhani telatth�ya, na n�sa tel�d�na� atth�ya ga�hanti, paricchedato he��h� ma�sena uparicammena tiriya� medabh�gena paricchinno, ayamassa sabh�paricchedo. Visabh�gaparicchedo pana kesasadiso yev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�ti akkhihi pagghara�aka�podh�tu. Ta� va��ato vippa sannatilatelava��a�, sa�h�natook�sasa�h�na�, [PTS Page 263] [\q 263/]      disato uparim�ya dis�ya j�ta�, ok�sato akkhik�pakesu �hita�, naceta� pittakosake pittamiva akkhik�pakesu sad� sannicita� ti��hati. Yad� pana satt� somanassaj�t� mah�hasita� hasanti, domanassa j�t� rodanti, paridevanti, tath�r�pa� v� visam�h�ram�haranti, yad� ca nesa� akkhini dh�marajapa�kuk�d�hi adhaha��anti, tad� etehi somanassadomanassavisabh�g�h�rautuhi samu��hahitv� akkhik�pake p�retva ti��hati v�, paggharati v�. Assuparigga�hakena pana yogin� akkhik�pake p�retva �hitavaseneva parigga�hitabba�. Paricchedato assubh�gena paricchinna�, ayamassa sabh�paricchedo. Visabh�gaparicchedo pana kesasadiso yev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94] [\x 19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s�ti vil�nasineho. S� va��ato n��ikeratela va��. �c�me �sittatelava��tipi vattu� va��ati, sa�h�nato nah�nak�le pasannaudakassupari paribbhamanta sineha bindu visa�asa�h�n�. Disato dv�su dus�su j�t�. Ok�sato yebhuyyena hatthatala hatthapi��hi p�datala p�dapi��hi n�s�pu�a nal��a a�saku�esu �hit�, na ves� etesu ok�sesu sad�vil�n�va hutv� ti��hati. Yad� pana aggisant�pasuriyasant�pautuvisabh�gadh�tuvisabh�gehi te pades� usma j�t� honti, tad� tattha nah�nak�le pasannaudak�pari sinehabindu visa�o viya itocito ca sa�sarati. Paricchedato vas�bh�gena paricchinn�. Ayamassa sabh�paricchedo. Visabh�gaparicchedo pana kesasadiso yev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e�oti anto mukhe phe�amiss� �podh�tu. So va��ato seto phe�ava��o. Sa�h�nato ok�sasa�h�no, phe�asa�h�notipi vattu� va��ati. Disato uparim�ya dis�ya j�to. Ok�sato ubhohi kapolapassehi oruyha jivh�ya �hito. Nacesa ettha sad� sannicito hutv� ti��hati, yad� pana satt� tath�r�pa� �h�ra� passanti v� saranti v�u�hatitta ka�ukalo �ambil�na� v� ki�ci mukhe �hapenti, yad� v� nesa� hadaya� �kil�yati, kismicideva v� jigucch� uppajjati, tad� khelo uppajjitv� ubhohi kapolapassehi oruyha jivh�ya sa�h�ti. Aggajivh�ya cesa tanuko hoti m��ajivh�ya baha�o. Mukhe pakkhitta� ca puthuka� v� ta�ula� v� a��a� v� ki�ci kh�dan�ya� nad�pulinekhata kupakasalila� viya parikkhaya� [PTS Page 264] [\q 264/]      agacchantova temetu� samattho hoti. Pariccheto khe�abh�gena paricchinno. Ayamassa sabh�ga paricchedo. Visabh�gaparicchedopana kesasadisov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�gh��ik�ti matthalu�gato pagghara�akaasuci. S� va��ato taru�at�la��hi mi�java��. Sa�h�nato ok�sasa�h�n�. Disato uparim�ya dis�ya j�t�. Ok�sato n�s�pu�e p�retv� �hit�. Naves� ettha sad� sannicit� hutva ti��hati, atha kho yath� n�ma puriso paduminipatte dadhi� bandhitv� he��h� ka�akena vijjheyya atha tena chiddena dadhimattu ga�itv� bahi pateyya, eva meva� yad� satt� rodanti v� visabh�ga �h�rautuvasena v� sa�j�tadh� tukkhobh� honti, tad� anto s�sato p�tisemhabh�va� �panna� matthalu�ga� ga�itv� t��umatthakavivarena otaritva n�s�pu�e p�retv� ti��hati v� paggharati v�. Si�gh��ik�parigga�hakena pana yogin� n�s�pu�e p�retv� �hitavaseneva parigga�hitabb�. Paricchedato si�gh��ik�bh�gena pariccinn�. Ayamass� sabh�gaparicchedo. Visabh�gaparicchedo pana kesasadisov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95] [\x 195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ik�ti sar�rasavdhina� abbhantare picchilaku�apa�. S� va��ato ka�ik�ran�yy�sava��. Sa�h�nato ok�sasa�h�n�. D�sato dvisu dis�su j�t�. Ok�sato a��hisandhina� abbha�janakicca� s�dhaya m�n� as�tisatasandhina� abbhantare �hit�. Yassa ces� mand� hoti, tassa u��hahantassa nis�dantassa abhikkamantassa pa�ikkamantassa sammi�jantassa pas�rentassa a��hik�ni ka�aka��yanti, acchar�sadda� karonto viya vicarati, ekayojanadviyojana mattampi addh�na� gatassa v�yodh�tu kuppati, gatt�ni dukkhanti. Yassa pana bahuk� honti tassa u��h�nanisajj�disu na a��hini ka�aka��yanti, na d�ghampi addh�na� gatassa v�yodh�tu kuppat�, na gatt�n� dukkhanti. Paricchedato lasik�bh�gena paricchinn�. Ayametiss� sabh�ga paricchedo. Visabh�gaparicchedo pana kesasadisov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ttanti va��ato m�sakh�rodakava��a�. Sa�h�nato adomukha �hapita udakakumbhaabbhantaragata udakasa�h�na�. Disato he��him�ya dis�ya j�ta�. Ok�sato vatthissabbhantare �hita�. Vattin�ma vattipu�o vuccat�. Yattha seyyath�pi candanik�ya� pakkhitte amukhe [PTS Page 265] [\q 265/]      yavanagha�e1chavdanik�raso pavisati, na cassa pavisana maggo pa��� yati, evameva sar�ratomutta� pavisati, na cassa pavisanamaggo pa���yati, nikkhamanamaggo pana p�ka�o hoti. Yamhi ca muttassa bharite pass�va� karom�ti satt�na� �y�hana� hoti, paricchedato vatthi abbhantarena ceva muttabh�gena ca paricchinna�. Ayamassa sabh�gaparicchedo. Visabh�gaparicchedo pana kesa sadisov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hi kes�dike ko��h�se van�asa�h�nadisok�sa paricchedavasena vavatthapetv� anupubbato n�tis�ghatoti �din�nayena va��asa�h�nagandh�sayok�savasena pa�cadh� pa�ikk�l� pa�ikk�l�ti manasikaroto pa��attisamatikkam�vas�ne2 seyyath�pi cakkhumato purisassa dvatti�sa va��na� kusum�na� ekasuttake ganthita� m�la� olokentassa sabbapupph�ni apubb�pariyamiva p�ka��ni honti, evameva� atthi imasmi� k�ye kes�ti ima� k�ya� olokentassa sabbe te dhamm� apubb�pariyamiva p�ka�� honti. Tena vutta� manasik�rakosallakath�ya� �dikammikassa hi kes�ti manasikaroto manasik�ro ga�tv� muttanti ima� pariyos�nako��h�sameva �hacca ti��hat�ti. Sace pana bahiddh�pi manasik�ra� upasa�harati, athassa eva� sabbako��h�sesu p�ka�� bh�tesu �hi�ant� manussatiracch�n�dayo satt�k�ra� vijahitv� ko��h�sar�sivaseneva upa��hahanti, tehi ca ajjhohariyam�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Ma. Ravanagha�e. 2. Sa�. Pa��attisamanikkamavasen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96] [\x 19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nabhojan�diko��h�sar�simhi pakkhippam�namiva upa��h�ti. Athassa anupubbamu�can�di vasena pa�ikk�l� pa�ikkul�ti punappuna manasi karoto anukkamena appan� uppajjati. Tattha kes�d�na� va��asa�h�nadisok�saparicchedavasena upa��h�na� uggaha nimitta�. Sabb�k�rato pa�ikk�lavasena upa��h�na� pa�ibh�ga nimitta�. Ta� �sevayato bh�vayato vuttanayena asubhakamma��h�nesu viya pa�hamajjh�navaseneva appan� uppajjati, s� yassa ekova ko��h�so p�ka�o hoti, ekasmi�v� ko��h�se appana� patv� puna a��asmi� yoga� na karoti, tassa ek�va upa jjati. Yassa pana aneke ko��h�s� p�ka�� honti, ekasmi� v� jh�na� patv� puna a��asmimpi yoga� karoti, tassa mallakattherassa viya ko��h�saga�an�ya pa�hamajjh�n�ni nibbattanti. [PTS Page 266] [\q 266/]      so kir�yasm� dighabh��akaabhayatthera� hatthe gahetv� �vuso abhaya ima� t�va pa�ha� ugga�h�h�ti vatv� �ha. Mallakatthero dvatti�sako��h�sesu dvatti�s�ya pa�hamajjh�n�na� l�bh�. Sace ratti� eka� div� eka� sam�pajjati, atirekaddham�senapuna sampajjati. Sace pana devasika� eka� sam�pajjati, atireka m�sena puna sampajjat�ti. Eva� pa�hamajjh�navasena ijjham�nampi ceta� kamma��h�na� va��asa�h�n�disu satibalena ijjhanato k�yagat�sat�ti vuccati. Ima�ca pana k�yagat�satimanuyutto bhikkh� aratirati saho hoti, naca na� aratiratisahati, uppanna� arati rati� abibhuyya abhibhuyya viharati, bhayabherava saho hoti, na ca na� bhayabherava� sahati, uppanna� bhayabherava� abhibhuyya abhibhuyya viharati, khamo hoti s�tassa, u�hassa jighacch�ya pip�s�ya �semakasav�t�tapasiri�sapasamphass�na�, durutt�na� dur�gat�na� vacanapath�na�, uppann�na� s�r�rik�na� vedan�na� dukkh�na� tipp�na� khar�na� ka�uk�na� as�t�na� aman�p�na� p�nahar�na� adhiv�sakaj�tiko hoti, kes�d�na� va��abheda� niss�ya catunna� jh�n�na� l�bh� hoti, cha abhi��� pa�ivijjh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m� bhave appamatto anuyu�jetha pa�i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anek�nisa�sa� ima� k�yagat�sati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a� k�yagat�satiya� vitth�rakath�muk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�ni yanta� bhagavat� "ayampi kho bhikkhave �n�p�nasati sam�dhi bh�vito bahul�kato santo ceva pa�to ca aseca nako ca sukho ca vih�ro uppannuppanne ca p�pakeakusale dhamme �h�naso antaradh�peti v�pasamet�"ti? Eva� pasa�sitva "katha� bh�vito ca bhikkhave �n�p�nasatisam�dhi katha� bahul�kato santo ceva pa�to ca asecanako ca sukho ca vih�ro uppann�ppanne ca p�pake akusale dhamme �h�naso antar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97] [\x 197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h�peti v�pasameti? Idha bhikkhave bhikkhu ara��agato v� rukkha mulagato va su���g�ragato v� nis�dati palla�ka� �bhujitv� uju� k�ya� pa�dh�ya parimukha� sati� [PTS Page 267] [\q 267/]      upa��hapetv� so satova assasati sato passasati. D�gha� v� assasanto d�gha� assas�m�ti paj�n�ti, d�gha� v� passasanto d�gha� passas�m�ti paj�n�ti, rassa� v� assa santo d�gha� assas�m�ti paj�n�ti, d�gha� v� passasanto rassa� passas�m�ti paj�n�ti, sabbak�ya pa�isa�ved� assasiss�m�ti sikkhati, sabbak�yapa�isa�ved� passasiss� m�tisikkhati, passambhaya� k�yasa�kh�ra� assasiss�m�ti sikkhati, passamabhaya� k�yasa�kh�ra� passasiss�m�ti sikkhati, p�tipa�isa�ved� - sukha pa�isa�ved�cittasa�kh�rapa�isa�vedapassamhaya� cittasa�kh�ra� - citta pa�isa�ved� - abhippamodaya� citta� - sam�daha� citta� - vimocaya� citta� anicc�nupass� - vir�g�nupass� - nirodh�nupass� - pa�inissagg�nupass� assasiss�m�ti sikkhati, pa�inissagg�nupass� passasiss�m�ti sikkhat�"ti eva� so�asavatthuka� �n�p�nasati kamma��h�na� niddi��ha�. Tassa bh�van� niddeso anuppatto. So pana yasm� p��iva��an�nureneva vuccam�no sabb�k�raparip�ro hoti, tasm� ayamettha p��iva��an�pubba�gamo niddeso: - katha� bh�vito ca bhikkhave �n�p�nasati sam�dh�ti ettha t�va kathanti �n�p�nasati sam�dhibh�vana� n�nappak�rato vitth�retu kamyat� pucch�. Bh�vito ca bhikkhave �n�p�nasati sam�dh�ti n�nappak�ratovitth�retu kamyat�ya pu��hadhammanidassana�. Katha� bahul�kato -pev�pasavet�ti etth�pi eseva nayo. Tattha bh�vitoti upp�dito va va��hito v�. �n� p�nasatisam�dh�ti �n�p�naparigg�hik�ya satiy� saddhi� sampayutto sam�dhi, �n�p�nasatiya� v� sam�dhi �n�p�nasatisam�dhi. Bahul� katoti punappuna kato. Santoceva pa�to c�ti santo ceva pa�to ceva, ubhayattha evasaddena niyamo veditabbo. Ki� vutta� hoti? Aya� hi yath� asubhakamma��h�na� kevala� pa�ivedh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senasanta�ca pa�ta�ca, orik�ramma�att� pana pa�ikk�l�ramma�att� ca �ramma�avasena neva santa� na pa�ta�. Na eva� kaneci pariy�yena asunto v� appa�ito v�, atha kho �ramma�a santat�yapi santo v�pasanto nibbuto pa�ivedhasa�kh�taa�ga santat�yapi �ramma�apa�tat�yapi pa�to [PTS Page 268] [\q 268/]      atittikaro a�ga pa�tat�ya p�ti, tena vutta� santo cevapa�toc�ti. Asecako ca sukho ca vih�roti ettha pana n�ssa secananti asevanako. An�sittako abboki��o p��iyekko �veniko, natthi ettha parikammena v� upac�rena v� santat�, �di samann� h�ratoppabh�ti attano sabh�veneva santo ca pa�toc�ti attho. Keci pana asecanakoti an�sittako ojavanto sabh�veneva madhuroti vadanti. Evamaya� asevanako ca appitappi takkha�e k�yikacetasikasukhapa�il�bh�ya sa�vattanato suk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98] [\x 19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 vih�roti veditabbo. Uppannuppanneti avikkhambhite avikkhambhite, p�paketi l�make, akusale dhammeti akosalla sambhute dhamme, �h�naso antaradh�pet�ti kha�eneva antaradh�peti vikkhamheti, v�pasamet�ti su��hu upasamet�, nibbedhabh�hiyatt� v� anupubbenaariyamaggavuddhippatto samucchindati, pa�ippassambhet�tipi vutta� hoti. Ayampanettha sa�khepatthe: - bhikkhave kena pak�rena ken�k�rena kena vidhin� bh�vito �n�p�nasati sam�dhi kena pak�rena bahul�kato santo ceva pa�to ca aseva nako ca sukho ca vih�ro uppannuppanne ca p�pake akusale dhamme �h�naso antaradh�peti v�pasamet�"ti. Id�ni tamattha� vitth�rento idha bhikkhaveti �dim�ha: - tattha idha bhikkhave bhikkh�ti bhikkhave imasmi� s�sane. Bhikkhu, aya� hettha idhasaddo sabbappak�ra�n�p�nasatisam�dhi nibbattakassa puggalassa sannissayabh�tas�sanaparid�pano, a��as�sanassa tath�bh�va pa�isedhano ca. Vutta� heta�: -"idheva bhikkhave sama�o -pe-su��� parappav�d� sama�ehi a��e"[a]ti. Tena vutta� imasmi� s�sane bhikkh�ti. Ara��agato v� rukkham�lagato v� su���g�ragato v�ti ida massa �n�p�nasatisam�dhi bh�van�nur�pasen�sanapariggahaparid�pana� imassa hi bhikkhuno d�gharatta� r�p�disu �ramma�esu anuvisa�a� citta� �n�p�nasatisam�dhi �ramma�a� abhiruhitu� na icchati, k�ago�ayuttarato viya uppathameva dh�vati. Tasm� seyyath�pi n�ma gopo [PTS Page 269] [\q 269/]      k�adhenuy� sabba� kh�ra� pivitv� va��hita� k�avaccha� dametuk�mo dhenuto apanetv� ekamante mahanta� thambha� nikha�itv� tattha yottena bandheyya athassa so vaccho ito cito ca vipphanditv� pal�yitu� asakkonto tameva thambha� upanis�deyya v� upanipajjeyya v�, evameva imin�pi bhikkhun� d�gharatta� r�p�ramma�dirasap�nava��hita� du��hacitta� dametuk�mena r�p�di�ramma�ato apanetv�ara��a� v� rukkham�la� v� su���g�ra� v� pavisitv�1 tattha ass�sapass�sathamhe satiyottena bandhitabba�. Evamassa ta� citta� itocito ca vipphanditv�pi pubbe �ci��ramma�a� alabham�na� satiyetta� chinditv� pal�yitu� asakkonta� tamev�ramma�a� upac�rappan�vasena upanis�dati ceva upanipajjati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�hu por��: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h� thambhe nibavdheyya vaccha� damma� naro idh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ndhayyeva� saka� citta� satiy�ramma�e da�h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masseta� sen�sana� bh�van�r�pa� hoti, tena vutta� idamassa �n�p�nasati sam�dhibh�van�nur�pasen�sana paggahapara d�pananti. Athav�yasm� ida� kamma��h�nappabhede pubbabh�ta�2 sabba���buddha paccekabuddha buddhas�vak�na� vises�dhigama di��hadham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A.] Majjhimani. C�las�han�dasu. 1. Maga pavesetv�. 2. Ma. Buddhabh�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99] [\x 199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khavih�rapada��h�na� �n�p�nasatikamma��h�na� itthipurisahatthiass�di saddasam�kula� g�manta� apariccajitv� na sukara� bh�vetu�, saddaka�a katt� jh�nassa- ag�make pana ara��e s�kara� yog�vacarena ida� kamma��h�na� pariggahetv� �n�p�nacatutthajjh�na� nibbattetv� tadeva p�daka� katv� sa�kh�re sammasitv� aggaphala� arahatta� samp�pu�itu�, tasm�ssa anur�pasen�sana� dassento bhagav� ara��agatov�ti �dim�ha. Vatthu vijj�cariye viya hi bhagav�. So yath� vatthuvijj�cariyo [PTS Page 270] [\q 270/]      nagarabh�mi� passitv� su��hu upaparikkhitv� ettha nagara� m�peth�ti upadisati, sotthin�ca nagare ni��hite r�ja kulato mah�sakk�ra� labhati, evameva yog�vacarassa anur�pase n�sana� upaparikkhitv� ettha kamma��h�na� anuyu�jitabbanti upa disati, tato tattha kamma��h�namanuyuttena yogin� kamena arahatte patte samm�sambuddho vata so bhagav�ti mahanta� sakk�ra� labhati. Ayampana bhikkh� d�pisadisoti vuccati. Yath� hi mah�d�pir�j� ara��e ti�agahana� v� vanagahana� v� pabbatagahana� v� niss�ya nil�yitv� vanamahisagoka��as�kar�dayo mige ga�h�ti, eva meva� aya� ara���disu kamma��h�na� anuyu�janto bhikkhu yath�kkamena sot�patti sakad�g�mi an�g�mi arahattamagge ceva ariya phale ca ga�h�t�ti veditabb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�hu por��: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ath�pi1 d�piko n�ma nil�yitv� ga�hat� mi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hev�ya� buddhaputto yuttayogo vipassa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a��a� pavisitv�na ga�h�ti phalamuttama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assa parakkamajavayoggabh�mi� ara��asen�sana� dassento bhagav� ara��agato v�ti �dim�ha. Tattha ara��agato v�ti "ara��a� n�ma nikkhamitv� bahi indakh�l� sabbameta�ara��a�" t�ca "�ra��aka� n�ma sen�sana� pa�cadhanusatika� pacchima� " tica eva�vuttalakkha�esu ara��esu anur�pa� ya� ki�ci pavivekasukha� ara��a� gato. Rukkham�lagatov�ti rukkhasam�pa�gato. Su���g�ra gatov�ti su��a� vivittok�sa� gato. Ettha ca �hapetv� ara��ca rukkham�la�ca avasesasattavidhasen�sanagatopi su���g�ragatotipi vattu� va��ati. [PTS Page 271] [\q 271/]      evamassa ututtay�nuk�la� dh�tucariy�nuk�la�ca �n�p�nasatibh�van�nur�pa� sen�sana� upadi sitv� al�n�nuddhacca pakkhika� santamiriy�patha� upadisanto nis�da t�ti �dim�ha, athassa nisajj�ya da�habh�va� ass�sapass�s�na� pavattanasukhata� �ramma�apariggah�p�ya�ca dassento palla�ka� �bhujitv�ti �dim�ha. Tattha palla�kanti samantato �rubaddh�sana�. �bhujutv�ti bandhitv�. 2 Uju� k�ya� pa�idh�y�ti upari sar�ra� ujuk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Yath�bhi. Papadva. Satipa. Su. [A. E. 2.] �bandhitv� (katthac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200] [\x 20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apetv�, a��h�rasapi��hika�ake ko�iy� ko�i� pa�ip�detv�. Eva� hi nis�dantassa vammama�sanah�r�ni na panamanti. Athassa y� tesaja panamanappaccay� kha�e kha�e vedan� uppajjeyyu�, t� na uppajjanti. T�su anuppajjam�n�su citta� ekagga� hoti, kamma��h�na� na paripa�ati, vuddhi� ph�ti� upagacchati. Parimukha� sati� upa��hapotv�ti kamma��h�n�bhimukha� sati� �hapayitv�. Athav�- par�ti pariggaha��ho, mukhanti niyy�na��ho, sat�ti upa��h�na��ho, tena vuccati parimukha� satinti. Eva� pa�isambhid�ya vuttanayena pettha attho da��habbo. Tata;ya� sa�ghepo pariggahitaniyy�na� sati� katv�ti so satova assasati sato passasat�ti so bhikkhu eva� nis�ditv� eva�ca sati� upa��hatvo ta� sati� avijahanto sato eva assasati, sato passasati, sato k�r� hot�ti vutta� hoti. Id�ni yeh�k�rehi satok�r� hoti, te dassetu� d�gha� v�assasantoti �dim�ha. Vutta� heta� pa�isambhid�ya�: " so satova assasati sato passasat�"ti. Etasseva vibha�gedvatti�s�ya �k�rehi satok�r� hoti, d�gha�ass�savasena cittassa ekaggata� avikkhepa� paj�nato sati upa��hit� hoti. T�ya satiy� tena ���ena sato k�r� hoti, d�gha� pass�savasena cittassa ekaggata� avikkhepa� paj�nato sati upa��hit� hoti, t�ya satiy� tena ���ena satok�ri hot�ti. Pa�inissagg�nupass� ass�savasena - pa�inissagg�nupass� pass�savasena cittassa ekaggata� avikkhepa� paj�nato sati upa��hit� hoti, t�ya satiy� tena ���ena satok�ri hot�ti. Tattha d�gha� v� assasantoti d�gha� v� ass�sa� pavattayanto, [PTS Page 272] [\q 272/]      ass�soti bahi nikkhamanav�to, pass�soti anto pavisanav�toti vinaya��hakath�ya� vutta�. Suttanta��hakath�su pana uppa�ip��iy� �gata�. Tattha sabbesampi gabbhaseyyak�na� m�tukucchito nikkhamanak�le pa�hama� abbhantara v�to bahinikkhamati, pacch� b�hirav�to sukhumaraja� gahetv� abbhantara� pavisanto t�lu� �hacca nibb�yati, eva� t�va ass�sapass�s� veditabb�. Y� pana tesa� d�gharassat�, s� addh�navasena veditabb�. Yath�hi ok�saddh�na� pharitv� �hita� udaka� v� v�lik� v� d�ghamudaka� d�gh� v�lik� rassamudaka� rass� v�lik�ti vuccati, eva� cu��a vicu��pi ass�sapass�s� hatthisar�re abhisar�re ca tesa� atta bh�vasa�kh�ta� d�gha� addh�na� sanika� p�retv� sanikameva nikkhamanti, tasm� d�gh�ti vuccanti. Sunakhasas�d�na� attabh�vasa�kh�ta� rassa� addh�na� s�gha� p�retv� s�ghameva nikkhamanti, tasm� rass�ti vuccanti. Manussesu pana keci hatthiahi�dayo viya k�laddh�na vasena d�gha� assasanti ca passasanti ca, keci sunakhasas�dayo viya rassa�, tasm� tesa� k�lavasena d�ghamaddh�na� nikkhamant� ca pavisant� ca te d�gh� ittaramaddh�na� nikkhamant� ca pavisant� ca rass�ti veditabb�. Tatr�ya� bhikkhu navah�k�rehi d�gha� assasan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201] [\x 201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asanto ca d�gha� assas�mi passas�m�ti paj�n�ti, eva� paj�nato cassa eken�k�rena k�y�nupassan� satipa��h�na. Bh�van� sampajjat�ti veditabb�. Yath�ha pa�isambhid�ya�: -"katha� d�gha� assasanto d�gha� assas�m�ti paj�n�ti; d�gha� passasanto d�gha� passas�m�ti paj�n�ti? Digha� ass�sa� addh�nasa�kh�te assasati, d�gha� pass�sa� addh�nasa�kh�te passasati, d�gha� ass�sa pass�sa� addh�nasa�kh�te assasatipi passasatipi, d�gha� ass�sa pass�sa� addh�nasa�kh�te assasatopi passasatopi chavdo uppajjati, chandavasena tato sukumatara� d�gha� ass�sa� addh�na sa�kh�te assasati, chandavasena tato sukhumatara� d�gha� pass�sa� addh�nasa�kh�te passasati, d�gha� ass�sa pass�sa� addh�nasa�kh�te assasatipi passasatipi, d�gha� ass�sa pass�sa� addh�nasa�kh�te assasatipi passasatipi, [PTS Page 273] [\q 273/]      p�mojjavasena tato sukhumatara� d�gha� ass�sapass�sa� addh�nasa�kh�te assasatopi passa satopi d�gha� ass�sapass�s� citta� viva��ati, upekkh� sa�h�ti. Imehi navahi �k�rehi d�gha� ass�sapass�s� k�yo, upa��h�na� sati, anupassan� ���a�. K�yo upa��h�na�, no sati, sati upa��h�na� ceva sati ca, t�ya satiy� tena ���ena ta� k�ya� anupassat�"ti. Tena vuccati k�ye k�y�nupassan�satipa��h�nabh�van�ti. Esa nayo rassapadepi. Aya� pana viseso: - yath� ettha d�gha� ass�sa� addh�nasa�kh�teti vutta�, evamidha rassa� ass�sa� ittarasa�kh�te assasat�ti �gata�. Tasm� tassa vasena y�va tena vucacti k�ye k�y�nupassan�satipa��h�nabh�van�ti t�va yojetabba�. Evamaya� addh�navasena ittaravasena ca imehi �k�rehi ass�sapass�se paj�nanto d�gha� v� assasanto d�gha� assas�m�ti paj�n�ti d�gha� v� assasanto d�gha� assas�m�ti paj�n�ti, d�gha� v� passasanto d�gha�passas�m�ti paj�n�ti, rassa� v� assa santo d�gha� assas�m�ti paj�n�ti, d�gha� v� rassa� v� passasanto rassa� passas�m�ti paj�n�t�ti veditabbo. Eva� paj�nato cassa: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D�gho rasso ca ass�so pass�sopi ca t�di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t�ro va�� vattanti n�sikaggeva bhikkhuno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bbak�yapa�isa�vedi assasiss�mi sabbak�yapa�isa�ved� passasiss�m�ti sikkhat�ti sakalassa ass�sak�yassa �dima�jhapariyos�na� vidita� karonto p�ka�a� karonto assasiss�m�ti sikkhati. Sakalassa pass�sak� yassa �dimajjhapariyos�na� vidita� karonto p�ka�a� karonto passasiss�m�ti sikkhati. Eva� vidita� karonto p�ka�a� karonto ���asampayuttacittena assasati ceva passasati ca, tasm� assa siss�mi passasiss�m�ti sikkhat�ti vuccati. Ekassa hi bhikkhu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202] [\x 20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��a vicu��avisate ass�sak�ye v� pass�sak�ye v� �dip�ka�o hoti. Na ma�jhapariyes�na�. So �dimeva pariggahetu� sakkoti, majjhapariyos�ne kilamati. Ekassa majjha� p�ka�a� hoti, na �dipariyos�na�. Ekassa pariyos�na� p�ka�a� hoti, na �dimajjha�. So pariyos�na� yeva pariggahetu� sakkoti, [PTS Page 274] [\q 274/]      �dimajjhe kilamati. Ekassa sabbampi p�ka�a� hoti, so sabbampi pariggahetu� sakkoti. Na katthaci kilamati. T�di sena bhavitabbanti dassento �ha: - "sabbak�yapa�isa�ved� assa siss�mi sabbak�yapa�isa�vedi passasiss�m�ti sikkhat�"ti. Tattha sikkhat�ti eva� gha�ati v�yamati, yo v� tath�bh�tassa sa�varo, ayamettha adhas�la sikkh�. Yo tath�bh�tassa sam�dhi, aya� adhicittasikkh�. Y� tath�bh�tassa pa���, aya� adhipa��� sikkh�ti. Im� tisso sikkh�yo tasmi� �ramma�e t�ya satiy� tena manasik�rena sikkhati �sevati bh�veti bahul�karot�tievamettha attho da��habbo. Tattha yasm� purimanaye kevala� assasitabba� passasitabbameva, na ca a��a� ki�ci k�tabba�. Ito pa��h�ya pana ���upp�dan�disu yogo kara�yo. Tasm� tattha assas�m�ti paj�n�ti passas�m�ti paj�n� ticceva vattam�nak�lavasena p��i� vatv� ito pa��h�ya kattabbassa ���upp�dan�dino �k�rassa dassanattha� sabbak�ya pa�isa�ved� assasiss�m�ti �din� nayena an�gatavacanavasena p��i �ropit�ti veditabb�. Passambhaya� k�yasa�kh�ra� assa siss�mi passambhaya� k�yasa�kh�ra� passasiss�m�ti sikkhat�ti orika� k�yasa�kh�ra� passambhento pa�ippassambhento nirodhento v�pasamento assasiss�mi passasiss�m�ti sikkhati. Tate;va� orikasukhumat� ca passaddhi ca veditabb�. Imassa hi bhikkhuno pubbe apariggahita k�le k�yo ca citta�ca sadarath� honti orik�, k�yacitt�na� orikatte avupasante ass�sapass�s�pi orik� honti, balavatar� hutv� pavattanti, n�sik� nappahoti, mukhena assa santopi passasantopi ti��hati. Yad� panassa k�yopi cittampipariggahit� honti, tad� te sant� honti v�pasant�. Tesu v�pasantesu ass�sapass�s� sukhum� hutv� pavattanti. Atthi nu kho natth�ti vicetabbat�k�rappatt� honti. Seyyath�pi purisassa dh�vitv� pabbat� v� orohitv� mah�bh�ra� v� s�sato oro petv� �hitassa orik� ass�sapass�s� honti, n�sik� nappahoti, mukhena assasantopi passasantopi ti��hati. Yad� panesa ta� parissama� minodetv� nah�tv� ca pivitv� ca [PTS Page 275] [\q 275/]      allas��aka� hadaye katv� s�t�ya ch�y�ya nipanno hoti, athassa te ass�sapass�s� sukhum� honti, atthi nu kho natth�ti vicetabbat�k�rappatt�. Evameva imassa bhikkhuno pubbe apariggahitak�le k�yo ca citta�ca sadarath� honti orik�, k�yacatt�na� orikatte avupasante ass�sapass�s�pi orik� honti, balavatar� hutv� pavattanti, n�sik� nappahoti, mukhena assa santopi passasantopi ti��hati. Yad� panassa k�yopi cittampi pariggahit� honti, tad� te sant� honti v�pasant�. Tesu v�pa santesu ass�sapass�s� sukhum� hutv� pavattanti. Atthi nukho natth�ti vicetabbat�k�rappatt� honti. Ta� kissa hetu? Tath�hissa pubbe apariggahitak�le orike orike k�yasa�kh�re passambhem�ti �bhogasamann� h�ramanasik�rapaccavekkha� natthi, pariggahitak�le pana atthi, tenassa apariggahitak�latopariggahitak�le k�yasa�kh�ro sukhum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�hu por��: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�raddhek�ye citte ca adimatta� pavatt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�raddhamhi k�yamhi sukhuma� sampavatta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iggahepi oriko pa�hamajjh�n�pac�re sukhumo, tasmimpi oriko pa�hamajjh�ne sukhumo, pa�hamajjh�ne ca dutiyajjh�n�pa c�re ca oriko, dutiyajjh�ne sukhumo, dutiyajjh�ne ca tatiyajjh�n�pac�re ca oriko, tatiyajjh�ne sukhumo, tatiyajjh�ne ca catutthajjh�n�pac�re ca oriko, catutthajjh�ne atisukhumo appavattimeva p�pu�t�ti. Ida� t�va d�ghabh��akasa�yuttabh��ak�na� mata�. Majjhimabh��ak� pana " pa�hamajjh�ne oriko, dutiyajjh�n�pac�re sukumo"ti eva� he��himahe��himajjh�nato upar�pari jh�n�pac�repi sukumatara� icchanti. Sabbesa�yeva pana matena apariggahitak�le pavattak�yasa�kh�ro pariggahitak�le pa�ippassambhati. Pariggahitak�le pavattak�yasa�kh�rocatutthajjhane pa�ippassambhati. Aya� t�va samathe nayo. Vipassan�ya� pana: - apariggahe pavatto k�yasa�kh�ro oriko, mah�bh�tapariggahe sukhumo, sopi oriko, up�d�r�papariggahe sukumo. Sopi oriko, sakalar�papariggahe sukhumo. Sopi oriko, ar�pa pariggahe sukumo. Sopi oriko, r�p�r�papariggahe sukhumo. Sopi oriko, paccayapariggahe sukumo. Sopi oriko, sappaccayan�mar�papariggahe sukhumo. Sopi oriko, lakkha�ramma�ikavipassan�ya sukhumo. Sopi dubbalavipassan�ya oriko balavavipassan�ya sukhumo. Tattha pubbe vuttanayeneva purimassa purimassa pacchimena paccimena pa�ippassaddhi veditabb�. Evamettha orikasukhumat� ca passaddhi ca veditabb�. [PTS Page 276] [\q 276/]      pa�isambhid�ya� panassa saddhi� codan�sodhan�hi evamattho vutto. Katha�? Passambhaya� k�yasa�kh�ra� assasiss�mi passambhaya� k�yasa�kh�ra� passasiss�m�ti sikkhati. Katame k�ya sa�kh�r� d�gha�ass�sapass�s�? K�yik� ete dhamm� k�yapa�ibaddh� k�yasa�kh�r�, te k�yasa�kh�re passambhento nirodhento v�pasamento sikkhati. Yath�r�pehi k�yasa�kh�rehi k�yassa �naman� vinaman� sannaman� panaman� i�jan� phandan� calan� kampan� passambhaya� k�yasa�kh�ra� assasiss�m�ti sikkhati, passambhaya� k�yasa�kh�ra� passasiss�m�ti sikkhati. Yath�r�pehi k�yasa�kh�reh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204] [\x 20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yassa na �naman� na vinaman� na sannaman� na panaman� ani�jan� aphandan� acalan� akampan�, santa� sukhuma� passambhaya� k�yasa�kh�ra� assasiss�mi passasiss�m�ti sikkhatiti. Iti kira passambhaya� k�yasa�kh�ra� assasiss�m�ti sikkhati, passambhaya� k�ya sa�kh�ra� passasiss�m�ti sikkhati. Eva� sante v�tupala�iy� ca pabh� van� na hoti, ass�sapass�s�na�ca pabh�van� na hoti, �n� p�nasatiy� ca pabh�van� na hoti, �n�p�nasatisam�dissa ca pabh�van� na hoti, na ca na� ta� sam�patti� pa�it� sam�pajjantipi vu��hahantipi. Iti kira passambhaya� k�yasa�kh�ra� assasiss�mi iti kira passambhaya� k�yasa�kh�ra� passasiss�m�ti sikkhati. Eva� sante v�tupala�iy� ca pabh�van� hoti. Ass�sapass�s�na�ca pabh�van� hoti, �n�p�nasatiy� ca pabh�van� hoti, �n�p�nasatisam�dissa ca pabh�van� hoti, ta�ca na� sam�patti� pa�it� sam�pajjantipi vu��hahantipi. Yath�katha� viya? Seyyath�pi ka�se �ko�ite pa�hama� orik� sadd� pavattanti, orik�na� sadd�na� nimitta� suggah�tatt� sumanasi katatt� s�padh�ritatt� niruddhepi orike sadde atha pacch� sukhumak� sadd� pavattanti, sukhumak�na� sadd�na� nimitta� suggah�tatt� sumanasikatatt� s�padh�ritatt� niru�epi sukhumake sadde atha [PTS Page 277] [\q 277/]      pacch� sukhuma saddanimitt�ramma�at�pi citta� pavattati. Eva meva pa�hama� orik� ass�sapass�s�pavattanti, orik�na� ass�sapass� s�na� nimitta� suggah�tatt� sumanasikatatt� s�padh�ritatt� niruddhepi orike ass�sapass�se atha pacch� sukhumak� ass�sapass�s� pavattanti, sukhumak�na� ass�sapass�s�na� nimitta� suggah�tatt� sumanasikatatt� s�padh�ritatt� niruddhepi sukhumake ass�sapass�se atha pacch� sukhuma ass�sapass�sanimitt�ramma�at�pi citta� na vikkhepa� gacchati. Eva� sante v�tupala�iy� ca pabh�van� hoti, ass�sapass�s�na�ca pabh�van� hoti, �n�p�nasatiy� ca pabh�van� hoti, �n�p�nasatisam�dhissa ca pabh�van� hoti, ta�ca na� sam�patti� pa�it� sam�pajjantipi vu��hahantipi. Passambhaya� k�yasa�kh�ra�ti ass�sapass�s� k�yo, upa��h�na� sati, anupassan� ���a�. K�yo upa��h�na� no sati, sati upa��h�na�ceva sati ca. T�ya satiy� tena ���ena ta� k�ya� anupassati, tena vuccati k�ye k�y�nupassan�satipa��h�nabh�van�t�. Aya� t�vettha k�y�nupassan�vasena vuttassa pa�hamacatukkassa anupubba padavan�a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sm� panettha idameva catukka� �dikammikassa kamma��h�na vasena vutta�, itar�ni pana t��i catukk�ni ettha pattajjh�nassa vedan�cittadhamm�nupassan�vasena vutt�ni, tasm� ida� kamma��h�na� bh�vetv� �n�p�nacatutthajjh�napada��h�n�ya vipassan�ya saha pa�isambhid�hi arahatta� p�p��ituk�mena �dikammikena kulaputte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205] [\x 205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be vuttanayeneva s�laparisodhan�d�ni sabbakicc�ni katv� vuttappak�rassa �cariyassa santike pa�casavdhika� kamma��h�na� uggahetabba�. Tatrime �ca savdhayo: - "uggaho paripucch� upa��h�na� appan� lakkha�a"nti. Tattha uggaho n�ma kamma��h�nassa ugga�ha�a�, paripucch� n�ma kamma��h�nassa paripucchan�, upa��h�na� n�ma kamma��h�nassa upa��h�na�, appan� n�ma kamma��h�nassa [PTS Page 278] [\q 278/]      appan�, lakkha�a� n�ma kamma��h�nassa lakkha�a�, eva� lakkha�amida� kamma��h�nanti kamma��h�nasabh�v�padh�ra�anti vutta� hoti. Eva� pa�casavdhika� kamma��h�na� ugga�hanto attan�pi na kilamati �cariyampi na viheseti. Tasm� thoka� uddis�petv� bahu� k�la� sajjh�yitv� eva� pa�casandhika� kamma��h�na� uggahetv� �cariyassa santike v� a��ata; v� pubbe vuttappak�re sen�sane vasantena upacchinnakhuddaka pa�ibodhena katabhattakiccena bhattasammada� pa�ivinodetv�. Sukhanisinnena ratanattayagu�nussara�ena citta� sampaha�sitv� �cariyuggahato ekapadampi apammussantena ida� �n�p�nasatikamma��h�na� manasik�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r�ya� manasik�ravidhi: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Ga�an� anubavdhan� phusan� �hapan� sallakkh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va��an� p�risuddhi tesa�ca patipassan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tha ga�an�ti ga�an�yeva, anubandhan�ti anuvaha�, 1 phusan�ti ph</w:t>
      </w:r>
      <w:r>
        <w:rPr/>
        <w:t>譭</w:t>
      </w:r>
      <w:r>
        <w:rPr/>
        <w:t>ha��h�na�, �hapan�ti appan�, sallakkha�ti vipassan�, 2 viva��an�ti maggo, p�risuddh�ti phala�, tesa�ca patipassan�ti pacca vekkha�. Tattha imin� �dikammikena kulaputtena pa�hama� ga�an�ya ida�kamma��h�na� manasik�tabba�. Ga�entena ca pa�canna� he��h� na �hapetabba�, dasanna�upari na netabba�, antar� kha�a� na dassetabba�. Pa�canna� he��h� �hapentassahi samb�dhe ok�se cittupp�do vipphavdati, samb�dhe vaje sanniruddhagoga�o viya. Dasanna� upari nentassa ga�ananissitova cittupp�do hoti, 3 antar� kha�a� dassentassa sikh�ppattannukho me kamma��h�na� noti citta� vikampati, tasm� ete dose vajjetv� ga�etabba� ga�entena ca pa�hama� dandhaga�an�ya dha��am�pakaga�an�ya ga�e tabba�. Dha��am�pako hi n��i� p�retv� ekanti vatv� okirati, puna p�rento ki�ci kacavara� disv� ta� cha��ento eka� ekanti vadati, esa nayo dve dveti �disu. Evameva imin�pi ass�sapass� sesu yo upa��h�ti, ta� gahetv� eka� ekanti �di� katv� [PTS Page 279] [\q 279/]      y�ca dasa das�ti pavattam�na� pavattam�na� upakkhetv�va ga�etabba�. Tasseva� ga�ayato nikkhamant� ca pavisant� ca ass�sapass�s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a anugaha�. 2. Sama- anupadaha�. 3. Ga�an�nissitova vikkhittacittupp�do. (Samantap�s�dik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206] [\x 20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�ka�� honti, ath�nena ta� dandhaga�ana� dha��am�pakaga�ana� pah�ya s�ghaga�an�ya gop�lakaga�an�ya ga�etabba�. Cheko hi gop�lako sakkhar�dayo uccha�gena gahetv� rajjuda�aka hattho p�tova vaja� gantv� g�vo pi��hiya� paharitv� palighatthambha tthake nisinno dv�rappatta� patta� yeva g�vi� ek� dveti sakkhara� khipitv� khipitv� ga�eti, tiy�maratti� samb�dhe ok�se dukkha� vutthagoga�o nikkhamanto nikkhamanto a��ama��a� upanigha�santo vegena pu�japu�jo hutv� nikkhamati, so vegena vegena t��i catt�ri pa�ca das�ti ga�etiyeva. Eva� imiss�pi purimanayena ga�ayato ass�sapass�s� p�ka�� hutv� s�gha s�gha� punappuna sa�caranti. Tato tena punappuna sa�ca rant�ti �atv� anto ca bahi ca agahetv� dv�rappatta� dv�rappatta� yeva gahetv� eko dve t��i catt�ri pa�ca eko dve t��i catt�ri pa�ca cha, ekodve t��i catt�ri pa�ca cha satta -pea��ha nava das�ti s�ghas�gha� ga�etabbameva. Ga�anapa�ibaddhe hi kamma��h�ne ga�anabaleneva citta� ekagga� hoti, arattupatthambhana vasena ca�asote n�v��hapanamiva. Tasseva� s�ghas�gha� ga�ayato kamma��h�na� nirantarappavatta� viya hutv� upa��h�ti, atha nirantara� pavattat�ti �atv� anto ca bahi ca v�ta� apariggahetv� purima nayeneva vegena vegena ga�etabba�. Anto pavisana v�tena hi saddhi� citta� pavesayato abbhantara� v�tabbh�hata� meda p�rita� viya hoti. Pahi nikkhamanav�tena saddhi� citta� n�harato bahiddh� puthutt�ramma�e citta� vikkhipati. Ph</w:t>
      </w:r>
      <w:r>
        <w:rPr/>
        <w:t>譭</w:t>
      </w:r>
      <w:r>
        <w:rPr/>
        <w:t>ha ph</w:t>
      </w:r>
      <w:r>
        <w:rPr/>
        <w:t>譭</w:t>
      </w:r>
      <w:r>
        <w:rPr/>
        <w:t>hok�se pana sati� �hapetv� bh�ventasseva bh�van� sampajjati. Tena vutta�: "anto ca pahica v�ta� apariggahetv� purimanayeneva vegena vegena ga�etabba"nti. K�vacira� paneta� ga�etabbanti? Y�va vin� ga�an�ya. [PTS Page 280] [\q 280/]      ass�sapass�s�ramma�e sati santi��hati, pahi visa�a vitakkaviccheda� katv� ass�sapass�s�ramma�e sati sa�hapanattha� yeva hi ga�an�ti. Eva� ga�an�ya manasi katv� anubandhan�ya manasik�tabba�. Anubavdhan� n�ma ga�an�� pa�isa�haritv�satiy� nirantara� ass�sapass�s�na� anugamana�, ta�ca kho na �dimajjhapariyos�n�nugamanavasena. Bahi nikkhamanav�tassa hi n�bi �di, hadaya� majjha�, n�sikagga� pariyos�na�. Abbhantara� pavisana v�tassa n�sikagga� �di, hadaya� majjha�, n�bhi pariyos�na�, ta�cassa anugacchato vikkhepagata� citta� s�rambh�ya cevahoti i�jan�ya ca. Yath�ha: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 Ass�s�dimajjhapariyes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y� anugacchato ajjha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ikkhepagatena cittena k�yo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tampi s�raddh� ca honti i�jit� ca phandit�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207] [\x 207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ss�s�dimajjhapariyos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y� anugacchato ajjha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ikkhapagatena cittena k�yo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tampi s�raddh� ca honti ikdajit� ca phandit�vac�"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� anubandhan�ya manasikarontena na �dimajjhapariyo s�navasena manasi k�tabba�, apica kho ph�san�vasena ca �hapan� vasena ca manasi k�tabba�. Ga�an�nubandhan�vasena viya hi ph�san� �hapan�vasena visu� manasik�ro natthi, ph</w:t>
      </w:r>
      <w:r>
        <w:rPr/>
        <w:t>譭</w:t>
      </w:r>
      <w:r>
        <w:rPr/>
        <w:t>haph</w:t>
      </w:r>
      <w:r>
        <w:rPr/>
        <w:t>譭</w:t>
      </w:r>
      <w:r>
        <w:rPr/>
        <w:t>ha��h�ne yeva pana ga�entoga�an�ya ca ph�san�ya ca manasi karoti, tattheva ga�ana� pa�isa�haritv� te satiy�anuba�hdhanto appan�vasena ca citta� �hapento anubandhan�ya ca ph�san�ya ca �hapan�ya ca manasi karot�ti vuccati. Sv�yamattho a��hakath�su vuttapa�gu�adov�rik�pam�hi pa�isambhid�ya� vutta kakac�pam�ya ca veditabbo. Tatr�ya� pa�gu�opam�: - seyyath�pi pa�gu�o dol�ya k��ata� m�t�putt�na� dola� khipitv� tattheva dol�thambham�le nisinno kamena �gacchantassa ca gacchantassa [PTS Page 281] [\q 281/]      ca dol�phalakassa ubho ko�iyo majjha�ca passati, na ca ubhoko�imajjh�na� dassanattha� vy�va�o hoti, evamev�ya� bhikkhu sativasena upanibandhanathambham�le �hatv� ass�sapass�sadola� khipitv� tattheva nimitte satiy� nisinno kamena �gacchant�na�ca gacchant�na�ca ph</w:t>
      </w:r>
      <w:r>
        <w:rPr/>
        <w:t>譭</w:t>
      </w:r>
      <w:r>
        <w:rPr/>
        <w:t>ha��h�ne ass�sapass�s�na� �dimajjhapariyos�na� satiy� anugacchanto tattha ca chitta� �hapento passati, na ca tesa� dassanattha� vy�va�o hoti, aya� pa�gu�opam�. Aya� pana dov�rik�pam�: seyyath�pi dov�riko nagarassa anto ca bahica purise "kotva� kuto v� �gato kuha� v� gacchasi ki� v� te hatthe"ti na v�ma�sati, nahi tassa te bh�r�, dv�rappatta�dv�rappatta� yeva pana v�ma�sati, evameva imassa bhikkhuno anto pavi��hav�t� ca bahi nikkhantav�t� ca na bh�r� honti, dv�rappatta� dv�rappatta� yeva pana v�ma�sati, evameva imassa bhikkhuno anto pa�i��hav�t� ca bahi nikkhantav�t� ca na bh�r� honti, dv�rappatt� dv�rappatt� yeva bh�r�ti. Aya� dov�ri k�pam�. Kakac�pam� pana �dito pa��h�ya eva� veditabba. Vutta� heta�: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imitta� ass�sapass�s� an�ramma�amekacitt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j�nato ca tayo dhamme bh�van� n�palabb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mitta� ass�sapass�s� �ramma�amekacitt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�nato ca tayo dhamme bh�van� upalabbha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ha� ime tayo dhamm� ekacittassa �ramma� na honti, nacime tayo dhamm� avidit� honti, na ca citta� vikkhepa� gacchati padh�na� ca pa���yati payoga�ca s�dheti visesamadhi gacchati? Seyyath�pi rukkho same bhumibh�ge nikkhitto, tamena� puriso kak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208] [\x 20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a chindeyya, rukkhe ph</w:t>
      </w:r>
      <w:r>
        <w:rPr/>
        <w:t>譭</w:t>
      </w:r>
      <w:r>
        <w:rPr/>
        <w:t>hakakacadant�na� vasena purisassa sati upa��hit� hoti. Na �gate v� gate v� kakacadante manasi karoti, na �gat�gat� v� kakacadant� avidit�honti, padh�na�ca pa���yati, payoga�ca s�dheti, visesamadhigacchati, yath� rukkho same bhumibh�ge nikkhitto, eva� upanibandhananimitta�. Yath� kakaca dant�, eva�ass�sapass�s�. Yath� rukkhe ph</w:t>
      </w:r>
      <w:r>
        <w:rPr/>
        <w:t>譭</w:t>
      </w:r>
      <w:r>
        <w:rPr/>
        <w:t xml:space="preserve">hakakacadant�na� vasena purisassa sati upa��hit� hoti na �gato v� gate v� kakaca dante manasikaroti, na �gat� v� gat� v� kakacadant� avidit� honti, padh�na�ca pa���yati, payoga� ca s�dheti, visesamadhi [PTS Page 282] [\q 282/]      gacchati, evameva bhikkhu n�sikagge v� mukhanimitte v� sati� upa��hapetv� nisinno hoti, na �gate v� gate v� ass�sapass�se manasi karoti, na �gat� v� gat� v� ass�sapass�s� avidit� honti, padh�nadva pa���yati payoga�ca s�dheti, visesamadhi gacchati. Padh�nanti katama� padh�na�? �raddhaviriyassa k�yopi cittampi kammaniya� hoti, ida� padh�na�. Katamo payogo? �raddha viriyassa upakkiles� pah�yanti. Vitakk� v�pasammanti. Aya� payogo. Katamo viseso? �raddhaviriyassa sa�yojan� pahiyanti, anusay� vyant� honti, aya� viseso. Eva� ime tayo dhamm� ekacittassa �ramma� na honti, nacime tayo dhamm� avidit� honti, na ca citta� vikkhepa� gacchati, padh�na�ca pa���yati, payo ga�ca s�dheti, visesamadhigacc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n�p�nasat� yassa paripun� subh�vi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pubba� paricit� yath� buddhena desi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ima� loka� pabh�seti abbh�mutteva candim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kakac�pam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ha panassa �gat�gatavasena amanasik�ramattameva payo jananti. Veditabba�. Ida� kamma��h�na� manasikaroto kassaci nacireneva nimitta�ca uppajjati. Avasesajh�na�ga patima�it� appan� sa�kh�t� �hapan� ca sampajjati, kassaci pana ga�an�vaseneva manasik�rak�lakoppabh�ti anukkamato orikaass�sapass�sa nirodhavasena k�yadarathe v�pasante k�yopi cittampi lahuka� hoti, sar�ra� �k�se la�ghan�k�rappatta� viya hoti, yath� s�raddha k�yassa ma�ce v� p��he v� nis�dato ma�cap��ha� onamati, vikujati, paccatthara�a� vali� ga�h�ti. As�raddhak�yassa pana nis�dato neva ma�cap��ha� onamati, na vikujati, na paccatthara�a� vali� ga�h�ti, tula picup�rita� viya ma�cap��ha� hoti. Kasm�? Yasm� as�raddho k�yo lahuko hoti, evameva ga�an�vasena manasik�rak�lateppa bh�ti anukkamato orikaass�sapass�sanirodhavasena k�yadarathe v�pasante [PTS Page 283] [\q 283/]      k�yopi cittampi lahuka� hoti. Sar�ra� �k�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209] [\x 209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�ghan�k�rappatta� viya hoti, tassa orike ass�sapass�se niruddhe sukhumass�sapass�sanimitt�ramma�a� citta� pavattati, tasmimpi niruddhe apar�para� tato sukhumatara sukhumatamanimitt�1 ramma�a� pavattatiyeva. Katha�? Yath�hi puriso mahatiy� lohasal� k�ya ka�sath�la� �ko�eyya ekappah�rena mah�saddo uppajjeyya, tassa orikasadd�ramma�a� citta� pavatteyya, niruddhe orike sadde atha pacch� sukhumasaddanimitt�ramma�a�, tasmimpi niruddhe apar�para� tato sukhumatara sukhumatamasadda nimitt� emma�a� pavattateva. Evanti veditabba� vuttampi ceta�: "seyyath�pi ka�se �ko�ite"ti vitth�ro. Yath�hi a���ni kamma��h�n�ni upar�pari vubh�t�ni honti, natath� ida�. Bada� pana upar�pari bh�ventassa sukumatta� gacchati, upa��h�nampi na upagacchati. Eva� a�upa��hahante pana tasmi� na tena bhikkhun� u��h�y�san� camma kha�a� pappho�etv� gantabba�. Ki� k�tabba�? �cariya� pucchiss� m�ti v� na��ha� d�ni me kamma��h�nanti v� na vu��h�tabba�. Iriy�patha� vikopetv� gacchato hi kamma��h�na� navanavameva hoti, tasm� yath�nisinneneva desato �haritabba�. Tatr�ya� �hara��p�yo: - tena hi bhikkhun� kamma��h�nassa anupa��hahanabh�va� �atv� iti pa�isa�cikkhitabba�: ime ass�sapass�s� n�ma kattha atthi kattha natthi kassa v� atthi kassa v� natth�ti. Atheva� pa�isa�cikkhat� ime anto m�tukucchiya� natthi, udake nimugg�na� natthi tath� asa��i bh�t�na�, mat�na�, catutthajjh�nasam�pann�na�, r�p�r�pabhavasama�g�na� nirodhasam�pann�nanti �atv� eva� attan�va att� pe�icodebb�. Nanutva� pa�ita neva m�tukucchigato na udake nimuggo na asa��ibh�to na mato na catutthajjh�na� sam�panno na r�p�r�pabhavasama�g� na nirodhasam�panno atthiyeva te ass�sapass�s� mandapa��at�ya pana pariggahetu� na sakkos�ti. Ath�nena pakathiph</w:t>
      </w:r>
      <w:r>
        <w:rPr/>
        <w:t>譭</w:t>
      </w:r>
      <w:r>
        <w:rPr/>
        <w:t>havaseneva citta� �hapetv� manasik�ro pavattetabbo. Ime hi d�ghan�sikassa n�s�pu�a� [PTS Page 284] [\q 284/]      gha��ent� pavattanti, rassan�sikassa uttaro��ha�. Tasm�nena ima� n�ma �h�na� gha��ent�ti nimitta� �hapetabba�. Imamevahi atthavasa� pa�icca vutta� bhagavat�: - "n�ha� bhikkhave mu��hassatissa asampaj�nassa �n� p�nasatibh�vana� vad�mi"ti. Ki�c�pi haya� ki�ci kamm�h�na� satsa sampaj�nasseva sampajjati. Ito a��a� pana manasi karontassa manasikarontassa p�ka�a� hoti. Ida� pana �n�p�nasatikamma��h�na� garuka� garukabh�vana�, buddha paccekabuddha buddha putt�na� mah�puris�na�yeva manasik�rabh�mibh�ta�. Naceva ittara�, na ca ittarasattasam�sevita�. Yath� yath� manasi kar�yati, tath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Ma. Sukhumatara�sukumatara� - sama. Sukhumatarasukhumatar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210] [\x 21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h� santa�ceva hoti sukhuma�ca, tasm� ettha balavat� sati ca pa��� ca icchitabb�. Yath�hi pa��has��akassa tunnakara�ak�le s�cipi sukhum� icchitabb�, s�cip�savedhanampi tato sukhumatara�. Eva� meva pa��as��akasadisassa imassa kamma��h�nassa bh�van�k�le s�cipa�i bh�g� satipi s�cip�savedhanapa�ibh�g� ta� sampayutt� pa���pi balavat� icchitabb�. T�hi ca pana satipa���hi samann�gatena bhikkhun� na te ass�sapass�s� a��atra pakatiph</w:t>
      </w:r>
      <w:r>
        <w:rPr/>
        <w:t>譭</w:t>
      </w:r>
      <w:r>
        <w:rPr/>
        <w:t>hok�s� pariyesitabb�. Yatha pana kassako kasi� kasitv� balivadde mu�citv� gocar�bhi mukhe katv� ch�y�ya nisinno vissameyya, athassa te balivadd� vegena a�avi� paviseyyu�. Yo hoti cheko kassako so puna te gahetv� yojetuk�mo na tesa� anupada� gantv� a�avi� �hi�ati, atha kho rasmi�ca patoda�ca gahetv� ujukameva tesa� nip�natittha� gantv� nis�dati v� nipajjati v�, atha te go�e divasabh�ga� caritv� nip�natittha� otaritv� nah�tv� ca pivitv� ca paccuttaritv� �hite disv� rasmiy� bandhitv� patodena vijjhanto �netv� yojetv� puna kamma� karoti; evameva tena bhikkhun� na te ass�sapass�s� a��ata; pakatiph</w:t>
      </w:r>
      <w:r>
        <w:rPr/>
        <w:t>譭</w:t>
      </w:r>
      <w:r>
        <w:rPr/>
        <w:t xml:space="preserve">hok�s� pariyesitabb� satirasmi� pana pa���patoda�cagahetv� pakati phu��hok�se citta� �hapetv� manasik�ro pavattetabbo. [PTS Page 285] [\q 285/]      eva� hissa manasikaroto nacirasseva te upa��hahanti. Nip�natitthe viya go�. Tato nena satirasmiy� bandhitv� tasmi� yeva �h�ne yojetv� pa���patodena vijjhantena punappuna� kamma��h�na� anuyu�jitabba�. Tassevamanuyu�jato nacirasseva nimitta� upa��h�ti. Ta� paneta� na sabbesa� ekasadisa� hoti. Apica kho kassaci sukhasamphassa� upp�dayam�no tulapicu viya kapp�sapicu viya v�tadh�r� viya ca upa��h�t�ti ekacce �hu. Aya� pana a��hakath�su vinicchayo: - ida� hi kassaci t�rakar�pa� viya ma�igu�ik� viya mutt� gu�ik� viya ca upa��h�t�ti ekacce �hu. Aya� na a��hakath�su vinicchayo: - ida� hi kassaci t�rakar�pa� viya ma�igu�ik� viya mutt� gu�ik� viya ca, kassaci kharasamphassa� hutv� kapp�sa��hi viya d�rus�ra s�ci viya ca, kassaci d�ghap�ma�gasutta� viya kusumad�ma� viya dh�masikh� viya. Ca, kassaci vitthata� makka�akasutta� viya val�hakapa�ala� viya padumapuppha� viya rathacakka� viya candama�ala� viya suriyama�ala� viya ca upa��h�ti, ta�ca paneta� yath� sambahulesu bhikkh�su suttanta� sajjh�yitv� nisinnesu ekena bhikkhun� "tumh�ka� k�disa� hutv� ida� sutta� upa��h�t�"ti vutte eko mayha� mahat� pabbateyy� nad� viya hutv� upa��h�t�ti �ha. Aparo mayha� ek� vanar�ji viya, a��o mayha� eko s�tacch�yo s�kh�sampanno phalabh�rabharitarukkho viy�ti. Tesa� hi ta� ekameva sutta� pa���n�nat�ya n�nato upa��h�si. Eva� ekameva kamma��h�na� sa���n�nat�ya n�nato upa��h�ti. Sa��aja� hi eta� sa���nid�na� sa���pabhava�, tasm�sa���n�nat�ya n�nato upa��h�t�ti veditabba�. Etthaca a99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211] [\x 211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 ass�s�ramma�a� citta�, a��a� pass�s�ramma�a�, a��a� nimitt�ramma�a�. Yassa hi ime tayo dhamm� natthi tassa kamma��h�na� neva appana� na upac�ra� p�pu�ti. Yassa panime tayo dhamm� atthi tasseva kamma��h�na� upac�ra�ca appana�ca p�pu�ti. Vutta� heta�: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imitta� ass�sapass�s� an�ramma�amekacitt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j�nato tayo dhamme bh�van� n�palabb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mitta� ass�sapass�s� �ramma�amekacitt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�natova tayo dhamme bh�van� upalabbhat�"ti. [PTS Page 286] [\q 286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upa��hite pana nimitte tena bhikkhun� �cariyassa santika� gantv� �rocetaba�ba�: mayha� bhante evar�pa� n�ma upa��h�t�ti. �cariyena pana eta� nimittanti v� na v� nimittanti na vattabba�, eva� hoti �vusoti vatv� punappuna� manasi karo h�ti vattabbo. Nimittanti hi vutte vos�nam�pajjeyya, na nimittanti vutte nir�so vis�deyya, tasm� tadubhayampi avatv� manasik�reyeva niyojetabboti - eva� t�va d�ghabh��ak�. Majjhimabh��ak� pan�hu: nimittamida� �vuso kamma��h�na�, punappuna� manasikarohi sappuris�ti vattabboti. Ath�nena nimitteyeva citta� �hapetabba�, evamass�ya� itoppabh�ti �hapan�vasena bh�van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tta� heta� por��ehi: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imitte �hapaya� citta� n�n�k�ra� vibh�va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�ro ass�sapass�se saka� citta� nibandha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eva� nimitt�pa��h�natoppabh�ti n�vara�ni vikkhamhit� neva honti, kiles� sannisinn�va, sati upa�hit�yeva, citta� upac�rasam�dhin� sam�hitameva. Ath�nena ta� nimitta� neva va��ato manasik�tabba�, na lakkha�ato paccavekkhitabba�. Apica kho khattiyamahesiy� cakkavattigabbho viya. Kassakena s�liyavagabbho viya ca. �v�s�dini sattaasapp�y�ni vajjetv� t�neva sattasapp�y�ni sevantena s�dhuka� rakkhitabba�. Athana� eva� rakkhitv� punappuna manasik�ravasena vuddhi� vir��hi� gamayitv� dasavidha� appan�kosalla� samp�detabba�, viriyasamat� yoje tabb�. Tasseva� gha�entassa pa�hav�kasi�e vutt�nukkameneva tasmi� nimitte catukka pa�cakajjh�n�ni nibbattanti. Eva� nibbattacatukkapa�cakajjh�no panettha bhikkh� sallakkha� viva��an�vasena kamma��h�na� va��hetv� p�risu��hi� pattuk�mo tadeva jh�na� pa�cah�k�rehi vasippatta� pagu�a� katv� n�mar�pa� vavatthapetv� vipassana� pa��hapeti. Katha�? So hi sam�pattito vu��h�ya ass�sapass�s�na� [PTS Page 287] [\q 287/]      samudayo karajak�yo ca citta�c�ti pa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212] [\x 21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h�hi kamm�ragaggariy� dhamm�n�ya bhasta�ca purisassa ca tajja� v�y�ma� pa�icca v�to sa�carati. Evameva� k�ya�ca citta�ca pa�icca ass�sapass�s�ti. Tato ass�sapass�se ca k�ya�ca r�panti citta�ca ta� sampayuttadhamme ca ar�panti vavatthapeti, ayamettha sa�khepo. Vitth�rato pana n�mar�pa vavatth�na� parato �vibhavissati. Eva� n�mar�pa� vavatthapetv� tassa paccaya� pariye sati, pariyesanto ca na� disv� t�supi addh�su n�mar�passa pavatti� �rabbha ka�kha� vitarati, viti��aka�kho kal�pasammasanavasena tilakkha�a��ropetv� udayabbay�nupassan�ya pubbabh�ge uppanne obh�s�dayo dasavipassan�pakkilese pah�ya upakkilesavimutta� pa�ipad����a� maggoti vavatthapetv� udaya� pah�ya bha�g�nupassana� patv� nirantara� bha�g�nupassanena �yato upa��hitesu sabbasa�kh�resu nibbindanto virajjanto vimuccanto yath�kkamena catt�ro ariyamagge p�pu�itv� arahattaphale pati��h�ya ek�nav�satibhedassa paccavekkha�a���assa pariyanta� pattosadevakassa lokassa aggadakkhi�eyyo hoti. Ett�vat� cassa ga�ana� �di� katv� pa�ipassan�pariyos�n� �n�p�na satisam�dhibh�van� samatt� hot�ti aya� sabb�k�rato pa�hama catukkava��a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aresu pana t�su catukkesu yasm� visu� kamma��h�nabh�van� nayo n�ma natthi, tasm� anupadava��an�nayeneva tesa� eva� atthoveditabbo. P�tipa�isa�vediti p�ti� pa�isajavedita� karonto p�ka�a� karonto assasiss�mi passasiss�m�ti sikkhati. Tattha dv�h�k�rehi p�ti pa�isa�vidit� hoti, �ramma�ate ca asammo hato ca. Katha �ramma�ato p�ti pa�isa�vidit� hoti? Sapp�tike dve jh�ne sam�pajjati. Tassa sam�pattikkha�e jh�napa�il�bhena �ramma�ato p�ti pa�isa�vidit� hoti, �ramma�assa pa�isa�viditatt�. Katha� asammohato? Sapp�tike dve jh�ne sam�pajjitv� vu��h�ya jh�nasampayutta� [PTS Page 288] [\q 288/]      p�ti� khayato vayato sammasati, tassa vipassa n�kkha�e lakkha�apa�ivedhena asammohato p�ti pa�isa�vidit� hoti. Vutta�heta� pa�isambhid�ya: - "d�gha� ass�savasena cittassa ekaggata� avikkhepa� paj�nato sati upa��hit� hoti, t�ya satiy� tena ���ena s� p�ti pa�isa�vidit� hoti, d�gha� pass�savasenarassa� ass�savasena-rassa� pass�savasena- sabbak�ya pa�isa�ved� ass�sapass�savasena-passambhaya� k�yasa�kh�ra� ass�sapass�savasena cittassa ekaggata� avikkhepa� paj�nato sati upa��hit� hoti, t�ya satiy� tena ���ena s� p�ti pa�isa�vidit� hoti. �vajjanato s� p�ti pa�isa�vedit� hoti, j�nato passato paccavekkhato citta� adhi��hahato saddh�ya adhimuccato viriya� pagga�hato sati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213] [\x 213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a��h�payato citta� sam�dahato pa���ya paj�nato abhi��eya� abhij�natopari��oyya� parij�nato-pah�tabba� pajahatobh�vetabba� bh�vayatosacchik�tabba�sacchikaroto s� p�ti pa�isa�vidit� hoti. Eva� s� p�ti pa�isa�vidit� hot�ti. Eteneva nayena avasesapad�nipi atthato veditabb�ni. Ida� panettha visesamatta� tin�a� jh�n�na� vasena sukhapa�isa�vadito catunnampi vasena cittasa�kh�rapa�isa�vedit� veditabb�. Citta sa�kh�r�ti vedan�dayo dve khandh�, sukhapa�isa�vedi pade panettha vipassan�bh�mudassanattha� "sukhanti dve sukh�ni k�yika�ca sukha� cetasika�c�"ti pa�isambhid�ya� vutta�. Passambhaya� cittasa�kh�ranti orika� orika� cittasa�kh�ra� passambhento, nirodhentoti attho. So vitth�rato k�yasa�kh�re vuttanayeneva vedi tabbo. Apicettha p�tipade p�tis�sena vedan� vutt�, sukhapade sar�peneva vedan�, dv�su cittasa�kh�rapadesu sa��� ca vedan� ca cetasik� ete dhamm� cittapa�ibaddh� cittasa�kh�r�ti vacanato sa���sampayutt� [PTS Page 289] [\q 289/]      vedan�ti eva� vedan�nupassan�nayena ida� catukka� bh�sitanti veditabba�. Tatiyacatukkepi catunna� jh�n�na� vasena cittapa�isa�vedit� veditabb�. Abhippamodaya� cittanti citta� modento pamodento h�sento pah�sento assasiss�mi passasiss�m�ti sikkhati tattha dv�h�k�rehi abhippamodo hoti, sam�dhivasena ca vipassan�vasena ca. Katha� sam�dhivasena? Sapp�tike dve jh�ne sam�pajjati, so sam�pattikkha�e sampayuttap�tiy� citta� �modeti pamodeti. Katha� vipassan�vasena? Sapp�tike dve jh�ne sam�pajjitv� v</w:t>
      </w:r>
      <w:r>
        <w:rPr/>
        <w:t>譭</w:t>
      </w:r>
      <w:r>
        <w:rPr/>
        <w:t>h�ya jh�nasampayuttap�ti� khayato vayato sammasati, eva� vipassan�kkha�e jh�nasampayutta� p�ti� �ramma�a� katv� citta� �mo deti pamodeti. Eva� pa�ipanno abhippamodaya� citta� assasiss�mi passasiss�m�ti sikkhat�ti vuccat�. Sam�daha� cittanti pa�hamajjh�n�divasena �ramma�e citta� sama� �dahanto sama� �hapento, t�ni v� pana jh�n�ni sam�pajjitv� vu��h�ya jh�nasampayutta� citta� khayato vayato sammasato vipassan�kkha�e lakkha�a pa�ivedhena uppajjati kha�ikacittekaggat�, eva� uppann�ya kha�ikavittekaggat�ya vasenapi �ramma�e citta� sama� �dahanto sama� �hapento sam�daha� citta� assasiss�mi passasiss�m�ti sikkhat�ti vuccati. Vimocaya� cittanti pa�hamajjh�nena n�vara�ehi citta� mocento vimocento. Dutiyena vitakkavic�rehi, tatiyena p�tiy�, catutthena sukhadukkhehi citta� mocento vimocento, t�ni v� pana jh�n�ni sam�pajjatv� vu��h�ya jh�na sampayutta� citta�khayato vayato sammasati, so vipassan�kkha�e anicc�nupassan�ya niccasa��ato citta� mocento vi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214] [\x 21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to, dukkh�nupassan�ya sukhasa��ato, anatt�nupassan�ya attasa���to, nibbid�nupassan�ya nandito, vir�g�nupassan�ya r�gato, nirodh�nupassan�ya samudayato, pa�inissagg�nupassan�ya �d�nato citta� mocento vimocento assasaticeva passa sati ca, tena vuccati vimocaya� [PTS Page 290] [\q 290/]      citta� assasiss�mi passasiss�m�ti sikkhat�ti. Eva� citt�nupassan�vasena ida� catukka� bh�sitanti veditabba�. Catutthacatukke pana anicc�nupassiti ettha t�va anicca� veditabba�, aniccat� veditabb�, anicc�nupassan� veditabb�, anicc�nupass� veditabbo. Tattha aniccanti pa�cakkhandh�. Kasm�? Upp�davaya���athattabh�v�. Aniccat�ni tesa� yeva upp�davaya��athatta� hutv� abhavo v� nibbatt�na� tenev�k�rena a�hatv� kha�bha�gena �edoti attho. Anicc�nupassan�ti tass� aniccat�ya vasena r�p�disu aniccanti anupassan�. Anicc�nupass�ti t�ya anupassan�ya samann�gato. Tasm� embhuto assa santo ca passasanto ca idha anicc�nupass� assasiss�mi passasiss�m�ti sikkhat�ti veditabbo. Vir�nupass�ti ettha pana dve vir�g�, khayavir�go ca accantavir�go ca. Tattha khayavir�goti sa�kh�r�na� kha�ha�go. Accantavir�goti nibb��a�. Vir�g�nu passan�tatadubhayadassanavasena pavatt� vipassan� ca maggo ca t�ya duvidh�yapi anupassan�ya samann�gato hutv� assasanto ca passasante ca vir�g�nupass� assasiss�mi passasiss�m�ti sikkhat�ti veditabbo, nirodh�nupass� padepi esevanayo. Pa�inissagg�nupass�ti etth�pi dve pa�inissagg�, paricc�gapa�inissaggo ca pakkhanda na pa�inissaggo ca. Pa�inissaggo yeva anupassan� pa�inissagg�nupassan�, vipassan�magg�na� eta� adhivacana�. Vipassan� hi tada�gavasena sa��hi� khandh�bhisa�kh�rehi kilese pariccajati, sa�khatadosa dassanena ca tabbipar�te nibb��e tanninnat�ya pakkhandat�ti paricc�gapa�inissaggo ceva pakkhandanapa�inissaggoti ca vuccati. Maggo samucchedavasena sa��hi� khandh�bhisa�kh�rehi kilese pariccajati. �ramma�akara�enaca nibb��e pakkhandat�ti paricc�ga pa�inissaggoceva pakkhandanapa�inissaggoti ca vuccati, ubhayampi pana purimapurima ���na� anuanupassanato anupassan�ti vuccati. [PTS Page 291] [\q 291/]      t�ya duvidh�yapi pa�inissagg�nupassan�ya samann�gato hutv� assa santo ca passasanto ca pa�inissagg�nupass� assasiss�mi passasiss�m�ti sikkhat�ti veditabbo. Ida� catuttha catukka� suddhavipassa n�vaseneva vutta�, purim�ni pana t��i samathavipassan�vasena. Eva� catunna� catukk�na� vasena so�asavatthuk�ya �n�p�na satiy� bh�van� veditabb�. Eva� so�asavatthuvasena ca pana aya� �n�p�nasati mahapphal� hoti mahanisa�s�. Tata;ss� "ayampi kho bhikkhave �n�p�nasatisam�dhi bh�vito bahul�katosanto cev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215] [\x 215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toc�[a]"ti �divacanato santabh�v�divasenapi mah�nisa�sat� veditabb�, vitakk�pacchedasamatthat�yapi. Aya� hi santapa�ta asecanakasukhavih�ratt� sam�dhi antar�yakar�na� vitakk�na� vasena itocito ca cittassa vidh�vana� viccinditv� �n�p�n�ramma�bhimukhameva citta� karoti. Tena vutta�: -"�n�p�nasati bh�vetabb� vitakk�pacched�y�[b]"ti. Vijj�vumuttip�rip�riy� m�la bh�ven�pi cass� mah�nisa�sat� veditabb�. Vutta� heta� bhagavat�: -" �n�p�nasati bhikkhave bh�vit� bahul�kat� catt�ro satipa��h�ne parip�reti, catt�ro satipa��h�n� bh�vit� bahul�kat� sattabojjha�ge parip�renti, sattabojjha�g� bh�vit� pahul�kat� vijj�vumutti� parip�rent�[c]"ti. Apica carimak�na� ass�sa pass�s�na� viditabh�vakara�atopiss� mah�nisa�sat� veditabb�. Vutta� heta� bhagavat�: - "eva� bh�vit�ya kho r�hula �n�p�nasatiy� eva� bahul�kat�ya yepi te carimak� ass�sapass�s� tepi vidit�va nirujjhanti, no avidit�[d]"ti tattha nirodhavasena tayo carimak�, bhavacarimak� jh�nacarimak� cuticarimak�ti. Bhavesu hi k�ma bhave ass�sapass�s� pavattanti, r�p�r�pabhavesu nappavattanti, tasm� te bhavacarimak�. Jh�nesu purime jh�nattaye pavattanti, catutthe nappavattanti, tasm� te jh�nacarimak�. Ye pana cuti cittassa purato [PTS Page 292] [\q 292/]      so�asamena cittena saddhi� uppajjitv� cuti cittena saha nirujjhanti, ime cuticarimak�n�ma. Ime cuticarimak� idha carimak�ti adhippet�. Ime kira ima� kamma��h�namanuyuttassa bhikkhuno �n�p�n�ramma�assa su��hupariggahitatt� cuticittassa purato so�asamassa cittassa upp�dakkha�e upp�da� �vajjayato upp�dopi nesa� p�ka�o hoti, �hiti� �vajjayato �hitipi nesa� p�ka�� hoti, bha�ga� �vajjayatobha�gopi nesa� p�ka�o hoti. Ito a��a� kamma��h�na� bh�vetv� arahatta� pattassa bhikkhuno hi �yu antara� paricchinna� v� hoti, aparicchinna� v�. Ida� pana so�asavatthuka� �n�p�nasati� bh�vetv� arahatta�patta bhikkhuno �yu antara� paricchinnameva hoti, so ettaka� d�ni me �yusa�kh�r� pavattissanti, na ito paranti �atv� attano dhammat�ya eva sar�rapa�ijaggananiv�sanap�rupan�d�ni sabbanicc�n� katv� akkh�ni nimm�leti koba�apabbatavih�rav�s� tissatthero viya, mah� kara�jiyavih�rav�s� mah�tissatthero viya, devaputtara��he pi�a p�tikatthero viya, cittalapabbatavih�rav�sino dvebh�tikatther� viya ca. Tatr�da� ekavatthuparid�pana�: dvebh�tikatther�na� kireko pu��amuposathadivase p�timokkha� os�retv� bhikkhu sa�ghaparivuto attano vasana��h�na� gantv� ca�khama�e �hito cand�lok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A.] Sa�yutta ni. [B.] A�guttara ni [c.] Sa�, ni, �n�p�na sa�. [D.] Majjhima ni. R�hulov�da s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216] [\x 21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loketv� attano �yusa�kh�re upadh�retv� bhikkhusa�gha� �ha: tumhehi katha� parinibb�yant� bhikkh� di��hapubb�ti. Tata; keci �ha�su: amhehi �sane nisinnak�va parinibb�yant� di��ha pubb�ti. Keci amhehi �k�se palla�ka� �bhujitv� nisinnak�ti. Thero �ha: aha� d�ni vo ca�kamantameva parinibb�ya m�na� dassess�m�ti tato ca�kame lekha� katv� aha� ito ca�kamanako�ito parako�i� gantv� nivattam�no ima� lekha� patv�va parinibb�yiss�m�ti vatv� ca�kama� oruyha parabh�ga� gantv� nivatta m�no ekena p�dena lekha� akkantakakha�e yeva parinibb�y�. [PTS Page 293] [\q 293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m� bhave appamatto anuyu�jetha pa�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anek�nisa�sa� �n�p�nasati� sad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a� �n�panasatiya� vitth�rakath�muk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�p�nasatiy� anantara� uddi��ha� pana upasam�nussati� bh�vetuk�mena yogavacarena rahogatena patisallinena "y�vat� bhikkhave dhamm� sa�khat� v� asa�khat� v� vir�go tesa� dhamm�na� agga makkh�yati yadida� madanimmadano pip�savinayo �layasamuggh�to va��u pacchedo ta�hakkhayo vir�go nirodho nibb��a� "[a]ti eva� sabbadukkh�pasamasa�kh�tassa nibb��assa gu� anussaritabb�. Tattha y�vat�ti yattak�. Dhamm�ti sabh�v�. Sa�khat� v� asa�khat�v�ti sa�gamma sam�gamma paccayehi kat� v� akat� v�. Vir�go tesa� dhamm�na� aggamakkh�yat�ti tesa� sa�khat�sa�khatadhamm�na� vir�go aggamakkh�yati se��ho uttamoti vuccati. Tattha vir�goti na r�g�bh�vamattameva. Atha kho yadida� madanimmadano pip�savinayo �layasamuggh�to va��u pacchedo ta�hakkhayo vir�go nirodo nibb��anti yo so madanimmadanoti �d�ni n�m�ni asa�khatadhammo labhati, so vir�goti paccetabbo. So hi yasm� ta� �gamma sabbepi m�namada purisamad�dayo mad� nimmad� amad� honti vinassanti, tasm� madanimmadanoti vuccati. Yasm� ca ta� �gamma sabb�pi k�mapip�s� vinaya� abbhattha� y�ti, tasm� pip�savinayoti vuccati. Yasm� pana ta� �gamma pa�cak�magu�lay� samuggh�� gacchanti, tasm� �laya samuggh�toti vuccati. Yasm� ca ta� �gamma tebh�maka� va��a� upacchijti, tasm� va��upacchedoti vuccati. Yasm� pana ta� �gamma sabbaso ta�hakkhaya�gacchati virajjati nirujjhati caga tasm� ta�hakkhayo vir�go nirodhoti vuccati. Yasm� panesa catasso yoniyo pa�cagatiyo sattavi����a��hitiyo nava v�nanti laddhavoh�r�ya ta�h�ya nikkhanto nissa�o vi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A.] A�guttara ni. 4. Nip�ta. Aggappas�das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217] [\x 217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utto, tasm� nibb��anti [PTS Page 294] [\q 294/]      vuccat�ti. Evametesa� madanimmadana t�d�na� gu�na� vasena nibb��asa�kh�to upasamo anussara tabbo. Ye v� pana��epi bhagavat� "asa�khata�ca vo bhikkhave desiss�mi, sacca�ca p�ra�ca sududdasa�ca ajara�ca dhuva�ca nippa pa�ca�ca amata�ca siva�ca khema�ca abbhuta�ca an�tikadva aby�pajjadva visuddhidva dipadva t��adva lena�ca vo bhikkhave desiss�m�"ti �disu suttesu upasamagu� vutt�, tesampi vasena anussari tabboyeva. Tasseva� madanimmadanat�digu�avasena upasama� anussarato neva tasma� samaye r�gapariyu��hita� citta� hoti, na dosapariyu��hita� citta� hoti, na mohapariyu��hita� citta� hoti, ujugatamevassa tasmi� samaye citta� hoti. Upasama� �rabbh�ti buddh�nussati �disu vuttanayeneva vikkhamhita n�vara�assa ekakkha�e jh�na�g�ni uppajjanti. Upasamagu�na� pana gambh�rat�ya n�nappak�ragu�nussara�dhimuttat�ya v� appana� appatv� upac�rappattameva jh�na� hoti, tadeta� upasamagu�nussara�avasena upasam�nussaticceva sa�kha� gacchati. Cha anussatiyo viya ca ayampi ariyas�vakasseva ijjhati. Eva� santepi upasamagarukena puthujjanen�pi manasik�tabb�. Sutavasenapihi upasame citta� pas�dati. Imadva pana upasam�nussatimanuyutto bhikkhu sukha� supati, sukha� pa�ibujjhati, santindriyo hoti santam�naso hirottappasamann�gato p�s�diko pa�t�dhimuttiko sabrahmac�r�na� garu ca bh�vaniyo ca, uttari� appa�ivijjhantogati panapar�ya�o ho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m� bhave appamatto bh�vayetha vicakkha�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anek�nisa�sa� ariye upasame sati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a� upasam�nussatiya� vitth�rakath�muk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i s�dhujanap�mojjatth�ya kate visuddhimagge sam�dhibh�van�dhik�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ussati kamma��h�na niddeso n�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hamo paricchedo. [PTS Page 295] [\q 295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218] [\x 21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ahmavih�ra nidde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ussatikamma��h�n�nantara� uddi��hesu pana mett� karu� mudut� upekkh�ti imesu catusu brahmavih�resu metta� bh�vetu k�mena t�va �dikammikena yog�vacarena upacchinnapa�ibodhena gahitakamma��h�nena bhattakicca� katv� bhattasammada� pa�i vinodetv�vivitte padese supa��atte �sane sukhanisinnena �dito t�va dose �d�navo khantiya� ca �nisa�so paccavekkhi tabbo. Kasm�? Im�ya hi bh�van�ya doso pah�tabbo, khanti adhigantabb�. Na ca sakk� ki�ci adi��h�d�nava� pah�tu� avidit�ni sa�sa� v� adhigantu�, tasm� "du��ho kho �vuso dosena abhibh�to pariy�dinnacitto p��ampi hant�[a]"ti �d�na� vasena dose �d�navo da��habbo. "Khant� parama� tapo titikkh� nibb��a� parama� vadanti buddh�. [B] khant� bala� bal�n�ka� tamaha� br�mi br�hma�a�[c] khanty� bh�yyo na vijjat�[d]"ti �d�na� vasena khantiya� �nisa�so veditabbo. Atheva� di��h�d�navato dosato citta� vivecanatth�ya vidit�nisa�s�ya ca khantiy� sa�yojanatth�ya mett� bh�van� �rabhitabb�. �rabhantena ca �ditova puggalabhedo1 j�nitabbo: - imesu puggalesu mett� pa�hama� bh�vetabb�, [PTS Page 296] [\q 296/]      imesu neva bh�vetabb�ti. Aya� hi mett� appiyapuggale atippiyasah�yake majjhatter�puggaleti imesu catusu pa�hama� na bh�vetabb�, li�gavisabh�ge odhiso na b�vetabb�, k�lakate na bh�vetabb�va. Ki� k�ra� appiy�dipu pa�hama� na bh�vetabb�? Appiya� hi piya��h�ne �hapento kilamati, atippiyasah�yaka� majjhatte �h�ne �hapento kilamati, appamattakepi cassa dukkhe uppanne �rodan�k�rappatto viya hoti, ma�jhatta� garu��h�ne ca piya��h�ne ca �hapento kilamati, veri� samanussa rato kodho uppajjati, tasm� appiy�disu pa�hama� na bh�vetabb�. Li�gavisabh�ge pana tameva�rabbha odhiso bh�ventassa r�go uppajjati. A��ataro kira amaccaputto kulupagatthera� pucchi: - 'bhante kattha mett� bh�vetabb�'ti. Thero 'piyapuggale'ti �ha. Tassa ca attano bhariy� piy� hoti. So tassa� metta� bh�vento sabbaratti� bittiyuddhamak�si. Tasm� li�gavisabh�ge odhiso na bh�vetabb�. K�lakato pana bh�vento neva appana�, na upac�ra� p�pu�ti. A��ataro kira daharabhikkhu cariya� �rabbha metta� �rabhi, tassa mett� nappavattat�. 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Puggalados�- katthaci. [A.] A�guttarani. [B.] Dhammapada. Buddhava. [C.] Dhammapada. Br�hma�av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D.] Sa�yu. 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219] [\x 219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h�therassa santika� gantv� bhante pagu�va me mett�jh�na sam�patti, na ca na� sam�pajjitu� sakkomi, ki� nu kho k�ra�anti �ha, thero 'nimitta� �vuso gaves�h�'ti �ha. So gave santo �cariyassa matabh�va� �atv� a��a� �rabbha mett�yanto sam�patti� appesi. Tasm� k�lakate na bh�vetabb�va. Sabba pa�hama� pa'aha� sukito homi niddukkho'ti v� 'avero avy�pajjo an�gho. Sukh� att�na� parihar�m�'ti v� eva� punappuna attani yeva bh�vetabb�. Eva� sante ya� vibha�ge vutta� "katha�ca bhikkhu mett�sahagatena cetas� eka� d�sa� eritv� viharati? Seyyath�pi n�ma eka� puggala� piya� man�pa� disv� mett� yeyya, evameva sabbe satte mett�ya erat�"ti. Ya�ca pa�asambhid�ya� "katamehi pa�cah�k�rehi anodhiso phara�mett� cetovimutti bh�vetabb�? Sabbe satt� aver� hontu avy�pajj� an�gh� sukh� att�na� pariharantu, sabbe p�� aver� hontu avy�pajj� an�gh� sukh�att�na� pariharantu, sabbe [PTS Page 297] [\q 297/]      bh�t� aver� hontu avy�pajj� an�gh� sukh� att�na� pariharantu"ti �di vutta�. Sabbe puggal� aver� hontu avy�pajj� an�gh� sukh� att�na� pariharant�"ti, sabbe attabh�vapariy�pann� aver� avy�pajj� an�gh� sukh� at�na� paraharant�"ti �di vutta�. Ya�ca mettasutte "sukhino v� khemino hontu sabbe satt�bhavantu sukhitatt�"ti �di vutta�, ta� virujjhati. Na hi tattha attani bh�van� vutt�ti ce, ta�ca na virujjhati. Kasm�? Ta�hi appan�va sena vutta�, ida�sakkhibh�vavasena. Sacepihi vassasata� vassa sahassa� v� 'aha� sukhito hom�'ti �din� nayena attani metta� bh�veti, nevassa appan� uppajjati. 'Aha� sukhito hom�'ti bh�vayato pana 'yath� aha� sukhak�mo dukkhapa�ikk�lo ca, eva� a��epi satt�'ti att�na� sakkhi� katv� a��asattesu hitasukhak�mat� uppajjati. Bhagavat�pi ca: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abb� dis� anuparigamma cetas� nevajjhag� piyataramattan� kvaci, eva� piyo puthu att� paresa� tasm� na hi�se para� attak�mo[a]"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dat� aya� nayo dassitova. Tasm� sakkhibh�vattha� pa�hama� att�na� mett�ya eratv�tadanantara� sukhappavattanattha� yv�ssa piya m�napo garu bh�van�yo �cariyo v� �cariyamatto v� upajjh�yo v� upajjh�yamatto v� tassa d�napiyavacan�d�ni piya man�pattak�ra�ni s�lasut�d�ni garubh�van�yattak�ra�ni ca anussaritv� 'esa puriso sukh� hotu niddukkho'ti �din� nayena mett� bh�vetabb�. Evar�pe ca puggale k�ma appan� sampajjati. Imin� pana bhikkhun� t�vatakeneva tu��hi� an� pajjitv� s�m�sambheda� kattuk�mena tadanantara� atippiyasah�yake atippiyasah�yakato majjhatte majjhattato ver�puggale mett� bh�vetabb�. Bh�ventena ca ekekasmi� ko��h�se mudu� kammaniya� citta� katv� tadanantare1 upasa�haritabb�. Yas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A.] Sa�yu. Ni. Kosalasa�. 1. S�ga tadanantare tadanant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220] [\x 22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na ver�puggalo v� natthi, mah�purisaj�tikatt� v� anattha� karontepi pare ver�sa��� n�ppajti, tena 'majjhatte me mettacitta� kammaniya� j�ta� idani na� veramhi upasa�har�m�'ti vy�p�ro [PTS Page 298] [\q 298/]      na k�tabbo. Yassa pana atthi, ta� sandh�ya vutta�: "macjhattato ver�puggale mett� bh�vetabb�"ti. Sace panassa verimhi citta� upasa�harato tena kat�par�dh�nussara�ena pa�igha� uppajjati, ath�nena purimapuggalesu yattha katthaci punappuna metta� sam�pajjitv� vu��hahitv� punappuna ta� puggala� mett� yantena pa�igha� pa�ivinodetabba�. Sace evampi v�yamato na nibb�ti, atha: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Kakac�pamaov�da �dina� anus�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ighassa pah��ya gha�itabba� punappuna�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ca kho imin� �k�rena att�na� ovadanteneva are! Kujjhanapurisa! Nanu vutta�ca bhagavat� "ubhato da�akena cepi bhikkhave kakacena cor� ocarak� a�gama�g�ni okanteyyu�, tatr�pi yo mano pad�seyya na me so tena s�sanakaro[a]"ti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asseva tena p�piyo yo kuddha� pa�ikujjh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ddha� appa�ikajjhanto sa�g�ma� jeti dujja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bhinnamattha� carati attano ca parassa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� sa�kupita� �atv� yo sato upasammat�"[b]ti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attime bhikkhave dhamm� sapattakant� sapattakara� kodhana� �gacchanti itti� v� purisa� v�. Katame satta? Idha bhikkhave sapatto sapattassa eva� icchati: - "aho vat�ya� dubba��o ass�"ti. Ta� kissa hetu? Na bhikkhave sapatto sapattassa va��avat�ya nandati. Kodhan�ya� bhikkhave purisa puggalo kodh�bibhuto kodhapareto. Ki�c�pi so hoti sunah�to suvilitto kappitakesamassu od�tavatthavasano! Atha kho so dubba��ova hoti kodh�bibh�to. Aya� bhikkhave pa�hamo dhammo sapattakanto sapattakara�o kodhana� �gacchati itthi� v� purisa� v�. Punacapara� bhikkhave sapatto sapattassa eva� icchati: -"aho vat�ya� dukkha� saseyy�"ti ta� kissa hetu? Na bhikkhave sapatto sapattassa va��avat�ya nandati. Kodhan�ya� bhikkhave purisa puggalo kodh�bibhuto kodhapareto. Ki�c�pi so hoti sunah�to suvilitto kappitakesamassu od�tavatthavasano! Atha kho so dukkhassa��ova hoti kodh�bibh�to. Aho vat�ya pacurattho ass�"ti ass�"ti. Ta� kissa hetu? Na bhikkhave sapatto sapattassa va��avat�ya nandati. Kodhan�ya� bhikkhave purisa puggalo kodh�bibhuto kodhapareto. Ki�c�pi so hoti sunah�to suvilitto kappitakesamassu od�tavatthavasano! Atha kho so pacuratthova hoti kodh�bibh�to. Aho vat�ya� na bhogav� ass�"ti. Ta� kissa hetu? Na bhikkhave sapatto sapattassa va��avat�ya nandati. Kodhan�ya� bhikkhave purisa puggalo kodh�bibhuto kodhapareto. Ki�c�pi so hoti sunah�to suvilitto kappitakesamassu od�tavatthavasano! Atha kho so bhogava��ova hoti kodh�bibh�to. Aho vat�ya� na yasav� ass�"ti ta� kissa hetu? Na bhikkhave sapatto sapattassa va��avat�ya nandati. Kodhan�ya� bhikkhave purisa puggalo kodh�bibhuto kodhapareto. Ki�c�pi so hoti sunah�to suvilitto kappitakesamassu od�tavatthavasano! Atha kho so yasava��ova hoti kodh�bibh�to. Aho vat�ya� "na mittav� ass�"ti ta� kissa hetu? Na bhikkhave sapatto sapattassa va��avat�ya nandati. Kodhan�ya� bhikkhave purisa puggalo kodh�bibhuto kodhapareto. Ki�c�pi so hoti sunah�to suvilitto kappitakesamassu od�tavatthavasano! Atha kho so mittava��ova hoti kodh�bibh�to. [PTS Page 299  [\q 299/]     ']na k�yassabhed� para� mara� sugati� sagga�loka� uppajjeyy�"ti. Ta� kissa hetu? Na bhikkhave sapatto sapattassa lugatigamane nandati. Kodhan�ya� bhikkhave purisapuggalo kodh�bhibh�to kodhapareto k�yena duccari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A.] Majjhimani kakac�pamasutta. [B.] Sa�yutta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221] [\x 221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ati, v�c�ya, manas� duccarita� carati, so k�yena duccarita� caritv�, v�c�ya, manasaja duccarita� caritv� k�yassa bhed� para� mara� ap�ya� duggati� vinip�ta� niraya� uppajjati kodh�bhibhuto[a]"ti ca. "Seyyath�pi bhikkhave chav�l�ta� ubhato paditta� majjhe guthagata� neva g�me ka��hatta� erati, na ara��e ka��hattha� erati, tath�pam�ha� bhikkhave ima� purisapuggala� vad�m�"ti c�ti. So d�ni tva� eva� kujjhanto naceva bhagavato s�sanakaro bhavissasi, pa�i kujjhanto ca kuddhapurisatopi p�piyo hutv� na dujjaya� sa�g�ma� jessasi, sapattakara�e ca dhamme attan�va attano karissasi, chav�l�t�pamo bhavissas�ti. Tasseva� gha�ato v�yamato sace ta� pa�igha� v�pasammati, icceta� kusala�. No ce v�pasammat�, atha yo yo dhammo tassa puggalassaupasanto hoti parisuddhoanussariyam�no pas�da� �vahati, ta� ta� anussaritv� �gh�to pa�ivine tabbo. Ekaccassa hi k�yasam�c�rova upasanto hoti, upasantabh�vo cassa bahu� vattapa�ivatta� karontassa sabbajanena ��yati. Vac�sam�c�ramanosam�c�r� pana avupasant� honti, tassa te acintetv� k�yasam�c�rav�pasamoyeva anussaritabbo. Ekaccassa vac�sam�c�rova upasanto hoti, upasantabh�vo cassa sabbajanena ��yati. So hi pakatiy� ca pa�isatth�rakusalo hoti sakh�lo sukhasambh�so samammodako utt�namukho pubbabh�s� madhu rena sarena dhamma� os�reti, parima�alehi padabya�janehi dhamma katha� katheti. K�yasam�c�ramanosam�c�r� pana arpasant� honti, tassa te acintetv� vac�sam�c�rav�pasamo yeva anussari tabbo. Ekaccassa manosam�c�roca upasanto hoti, upasantabh�vo cassa cetiyavavdan�disu sabbajanassa p�ka�o hoti. Yo hi avupasantacitto hoti, so cetiya� v� bodhi� v� there v� vandam�no na sakkacca� vandati, dhammasava�ama�ale [PTS Page 300] [\q 300/]      vikkhitta citto v� paval�yanto v� nis�dati. Upasantacitto pana okappetv� sakkacca� vandati, ohitasoto a��hikatv� k�yena v� v�c�ya v� cittappas�da� �vikaronto dhamma� su�ti. Iti ekaccassa manosam�c�rova upasanto hoti, k�yavac�sam�c�r� arupasant� honti. Tassa teacintetv� manosam�c�rav�pasamoyava anussaritabbo. Ekaccassa pana imesu t�su dhammesu ekopi avupasanto hoti, tasmi� puggale "ki�c�pi esad�ni manussaloke carati, atha kho katip�hassa accayena a��hamah� nirayaso�asaussadanirayaparip�rako bhavissat�"ti k�ru��a� upa��hapetabba�. K�ru��ampihi pa�icca �gh�to v�pasammati. Ekaccassa tayopime dhamm� v�pasant� honti, tassa ya� ya� icchati ta� 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.] A�guttarani. Sattakanip�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222] [\x 22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ussaritabba�. T�diso hi puggale na dukkar� hoti mett� bh�van�ti. Massa catthassa�v�bh�vattha� " pa�cime �vuso �gh�ta pa�ivinay� yattha bhikkuno uppanno �gh�to sabbaso pa�ivine tabbo"ti ida� pa�cakanip�te �gh�tapa�ivinayasutta� vitth�re tabba�. Sace panassa evampi v�yamato �gh�to uppajjati yeva ath�nena eva� att� ovaditabbo: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ttano visaye dukkha kata� te yadi verin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Ki� tass� visaye dukkha� sacitte kattumicchas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h�pak�ra� hitv�na ��tivagga� rudammuk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natthakara� kodha� sapatta� na jah�si ki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�ni rakkhasi s�l�ni, tesa� m�lanikant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odha� n�m�pal�lesi, ko tay� sadiso ja�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� anariya� kamma� parena iti kujjhas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nu tva� t�disa� yeva so saya� kattumicchas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setuk�mo yadi ta� aman�pa� paro kar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upp�dena tasseva ki� p�resi manoratha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kha� tassa ca n�ma tva� kuddho k�hasi v� nav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na� panid�neva kedhadukkhena b�dhas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dhandh� ahita� magga� �r��h� yadi veri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Kasm� tuvampi kujjhanto tesa� yev�nusikkhas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dosa� tava niss�ya sattun� appiya� ka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eva dosa� chindassu kima��h�ne viha��asi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301] [\q 301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a�ikatt� ca dhamm�na� yehi khandhehi te ka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n�p� niruddh� te, tassa d�n�dha kujjhas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kha� karoti yo yassa, ta� vin� kassa so k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ampi dukkhahetuttamiti ki� tassa kujjhas�"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ce panassa eva� att�na� ovadatopi pa�igha� neva v�pa sammati, ath�nena attano ca parassa ca kammassakat� paccavekki tabb�. Tattha attano t�va eva� paccavekkitabb�: -"am�o tva� tassa kuddho ki� karissasi? Nanu taveva ceta� dosanid�na� kamma� anatth�ya sa�vattissati? Kammassako hi tva� kammad�y�do kamma yoni kammabandhu kammapa�isara�o, ya� kamma� karissasi tassa d�y�do bhavissasi, ida�ca te kamma� neva samm�sambodi� na paccekabodhi� na s�vakabhumi� na brahmatta sakkatta cakkavatti padesarajj�di sampatt�na� a��atara� sampatti� s�dhetu� samattha�, atha kho s�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223] [\x 223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o v�vetv� migh�s�d�dib�vassa ceva nerayik�di dukkhavises� na�ca te sa�vattanikamida� kamma�, so tva� ida� karonto ubhohi hatthehi v�taccike v� a�g�re gutha� v� gahetv� para� paharituk�mo puriso viya att�nameva pa�hama� dahasi ceva duggandha�ca karos�"ti. Eva� attano kammassakata� pacca vekkhitv� parassapi eva�paccavekkitabb�: - "esopi tava kujjhitv� ki� karissati? Nanu etasseveta� anatth�ya sa�vattissati? Kammassako hi ayam�yasm� kammad�y�do kamma yoni kammabandhu kammapa�isara�o, ya� kamma� karissati tassa d�y�do bhavissati, ida� cassa kamma� neva samm�sambodhi� na pavcekabodhi� na s�vakabhumi� na brahmatta sakkatta cakkavatti padesarajj�dismapatt�na� a��atarasampatti� s�dhetu� samattha�, atha kho s�sanato c�vetv� vigh�s�d�dibh�vassa ceva nerayik�didukkha vises�na�cassa sa�vattanikamida� kamma�, sv�ya� ida� karonto pamiv�te �hatv� para� rajena okirituk�mo puriso viya att�na meva okirat�"ti. Vutta� heta� bhagavat�: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o appadu��hassa narassa duss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ddhassa posassa ana�ga�assa, [PTS Page 302] [\q 302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evab�la� pavceti p�p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khumo rajo pa�iv�ta�va khitto[a]"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ce panassa eva� kammassakatampi paccavekkhato neva v�pa sammati, ath�nena satthu pubbacariyagu� paccavekkhitabb�. 1 Tatr�ya� paccavekkha�nayo: - "amho pabbajita! Nanate satth� pubbeva sambodh� anabhisambuddho bodhisattopi sam�no catt�ri asa�kheyy�ni kappasatasassa�ca p�ramiyo p�rayam�no tattha tattha vadhakesupi paccatthikesu citta� nappad�sesi. Seyyath�da�? S�lava j�take t�va attano kadaviy� padu��hena p�paamaccena �n�tassa pa�ira��o tiyojanasata� rajja� ga�hantassa nisedhanatth�ya vu��hit�na� amacc�na� �vudhampi chupitu� n�d�si. Puna saddhi� amacca sahassena �makasus�ne ga�appam��a� bh�mi� kha�itv� nikha��a m�no cittappadosamattampi akatv� ku�apakh�danattha� �gat�na� sig�l�na� pa�suviy�ha�a� niss�ya purisak�ra� katv� pa�iladdhajivito yakkh�nubh�vena attano sirigabbha� oruyha sirisayane sayita� paccatthika� disv� kopa� akatvava a��ama��a� sapatha� katv� ta� mitta��h�ne �hapayitv� �ha: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si�setheva puriso, na nibbindeyya pa�i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�mi voha� att�na� yath� icchi� tath� ahu[b]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A.] Sa�yuttani. [B.] J�takap�l�. Silavaj�taka. 1. Ma. Anussaritabb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224] [\x 22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hantiv�dij�take dummedhena k�sira��� " ki� v�di tva� sama�"ti pu��ho "khantiv�din�m�ha"nti" vutte saka�ak�hi kas�hi t��etv� hattha p�desu chijjam�nesu kopamattampi na ak�si. Anacchariya�ceta� ya� mahallako pabbajj�pagato eva� kareyya, culladhammap�laj�take pana utt�naseyyakopi sam�no: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andanaras�nulitt� b�h� chijjanti dhammap�lass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y�dassa pathavy� p�� me deva rujjhant�[a]"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vippalapam�n�ya m�tuy� pitar� mah�pat�pena n�ma ra��� va�sakal�resu viya catusu hatthap� desu ched�pitesu, [PTS Page 303] [\q 303/]      t�vat�pica tu��hi� an�pajjitv� "s�samassa chindath�"ti ��atte, "aya� d�ni te citta sannigga�ha�ak�lo, 1 id�ni ambho dhammap�la s�saccheda� ��pake pitari, sisacchedake purise, paridevam�n�ya m�tari, attani v�ti imesu catusu samacitto hoh�"ti da�hasam�d�na� adhi��h�ya padu��h�k�ramattampi na ak�si. Ida�c�pi anacchariyameva ya� manussabh�to evamak�si, tiracch�nabhutopi pana chaddanto n�ma v�rano hutv� visap�tena sallena n�bhiya� viddhopi t�va anattha k�rimhi luddake citta� nappad�sesi. Yath�ha: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amappito putusallena n�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u��hacitto luddaka� ajjhabh�s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matthiya� kissa v� samma het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a� vadh� kassa v�ya� payogo"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vatv� ca k�sira��o mahesiy� "tava dant�namatth�ya pesitomhi bhadante"ti vutte tassa manoratha� p�rento chabba��ara�sinicchara�asamujjalitac�rusobhe attano dante chtvo ad�si. Mah�kapi hutv� attan� yeva pabbatapap�tato uddha�ena purisena: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Bhakkho aya� manuss�na� yatheva��e vane mig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nn�nima� vadhitv�na ch�to kh�deyya v�nar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itova gamiss�mi ma�sam�d�ya sambal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nt�ra� nitthariss�mi, p�theyya� me bhavissat�[b]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cintetv� sila� ukkhipitv� matthake sampad��ite assu pu��ehi nettehi ta� purisa� udikkham�no: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M�yyosi me bhadante tva� tuva� namedisa�kar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va� khosi n�ma d�gh�vu a��a� v�retumarahas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A.] J�takap�li. Culladhammap�laj�taka, [b.] J�takap�li. Mah�kapij�taka. 1. Ma. Cittaparigga�ahanak�l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225] [\x 225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tv� tasmi� purise citta� appad�setv� attano ca dukkha� acintetv� tameva purisa�khemantabhumi� samp�pesi. Bh�ridatto n�ma n�gar�j� hutv� uposatha�g�ni adi��h�ya [PTS Page 304] [\q 304/]      vammikamuddhani sayamano kappu��h�naggisadisena osadhena sakalasar�re siccam�nopi, peya pakkhipitv� sakalajambud�pe k�piyam�nopi tasmi� br�hma�e manopadosamattampi na ak�si. Yath�ha: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eya pakkhipantepi maddantepi ca p��i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lamba�e1 na kupp�mi s�lakha�abhay� mam�"[a]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mpeyyopi n�gar�j� hutv� ahitun�ikena vihe�hiyam�no manopadosamattampi na upp�desi. Yath�ha: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ad�pi ma� dhammac�ri� upavuttha uposat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itun�iko gahetv�na r�jadv�ramhi k��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so va��a� cintayati n�la� p�ta�ca lohi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a citt�nuvattanto homi cintitasantib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la� kareyya udaka�, udakampi thala� k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diha� tassa pakuppeyya�, kha�ena ch�rika� k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di cittavas� hessa�, parih�yiss�mi s�la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lena parih�nassa uttamattho na sijjhat�"[b]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khap�lan�gar�j� hutv�pi tikh��hi satt�hi a��hasu �h�nesu ovijkditv� pah�ramukhehi saka�akalat�yo pavesetv� n�s�ya da�ha� rajju� pakkhipitv� so�asahi bhojaputtehi k�jen�d�ya vuyham�no dharanitale nigha�siyam�nasar�ro mahanta� dukkha� pacca nubhonto kujjhitv� olokitamatteneva sabbe bhojaputte bhasma� k�tu� samatthopi sam�no cakkhu� umm�letv� padu��h�k�ra mattampi na ak�si. Yath�ha: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�tuddasi� pa�cadasi�cara uposata� niccamup�vas�m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�gamu� so�asa bhojaputt� rajju� gahetv�na da�ha�cap�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etv�na n�sa� atikassa2 rajju� nayi�su ma� samparigayha3 od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�disa� dukkhamaha� titikkhi� uposatha� appa�ikopayanto"[b]ti. [PTS Page 305] [\q 305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kevala�ca etanaiva a���nipi m�tuposakaj�tak�disu anek�ni accariy�ni ak�si. Tassate id�ni sabba��ut� patt�, sadevake loke kenaci appa�isamakhantigu�a� ta� bhagavanta� satth�ra� apadisato pa�ighacitta� n�ma upp�detu� ativiya ayuttamappatir�panti. Sace panassa eva� satthu pubbacariyagu�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A.] J�takap�li. Bh�ridatta. [B.] J�takap�li. Sa�ghap�la. 1. Magha alamp�ne. 2. Atika��ha. (Katthaci) 3. Sampa�iggayha. J�taka��hakath�. [F. E, Vol. V. P. 173.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226] [\x 22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cavekkhatopi d�gharatta� kiles�na� d�savya� upagatassa neva ta� pa�igha� v�pasammati. Ath�nena anamataggiy�ni paccavekkhi tabb�ni. Tata;hi vutta�: - " na so bhikkhave satto su�abhar�po yo na mat�bh�tapubbo, yo na pit� bh�tapubbo, yo na bh�t�, yo na bhagin�, yo na putto, yo na dh�t� bh�tapubb�"ti. Tasm� tasmi� puggale eva� citta� upp�detabba�: -"aya� kira me at�ke m�t� hutv� dasam�se kucchin� pariharitv� muttakar�sa khe�a si�gh��ik�d�ni haricandana� viya ajiguccham�n� apanetv� ure nacc� pent�1 a�kena pariharayam�n� posesi; pit� huv� ajapatha sa�g�path�dini gantv� va�ijja� payojayam�no mayha� atth�ya jivi tampi pariccajitv� ubhato by��he sa�g�me pavisitv� n�v�ya mah� samudda� pakkhandatv� a���ni ca dukkarasat�ni katv� puttaka� posess�m�ti tehi tehi up�yehi dhana� sa�haritv� ma� posesi. Bh�t�-bhaginiputto- dh�t� ca hutv� ida�cida�ca upak�ra� ak�s�ti, tata; me nappatir�pa� mana� pad�setu"nti. Sace pana evampi citta� kibb�petu� na sakkoti yeva, ath�nana eva� mett�nisa�s� paccavekkitabb�: - " hambho pabbajita! Nanu vutta� bhagavat�: "mett�ya bhikkhave ceto vumuttiy� �sevit�ya bh�vit�ya bahul� kat�yatthuka y�nikat�yat�ya anu�hit�ya paricit�ya susam�raddh�ya ek�das�nisa�s� pa�ika�kh�. Katame ek�dasa? Sukha� supati sukha� pa�ibujjhati, na p�paka� supina� passati, manuss�na� piyo hoti, amanuss�na� piyo hoti, devat� rakkhanti, n�ssa aggi v� visa� v� sattha�v� kamati, trava�a� citta� sam�dhiyati, mukhava��o vippas� dati, asammu�ho k�la� karoti, uttari� appa�ivijjhanto brahma lokupago [PTS Page 306] [\q 306/]      hot�[a]"ti. Sace tva� ida� citta� na nibb�pessasi, imehi �nisa�sehi parib�hiro bhavissas�"ti. Evampi nibb�pessasi, imehi �nisa�sehi parib�hiro bhavissas�"ti. Evampi nibb�petu� asakkontena pana dh�tuvinibbhogo k�tabbo. Katha�? "Hambho pabbajita! Tva� etassa kujjham�no kassa kujjhasi, ki kes�na� kucjhasi, ud�hu lom�na�, nakh�na� kujjhasi? Dant�� kujjhasi? Tacona� kujjhasi? Ma�s�na� kujjhasi? Nah�r�na� kujjhasi? A��hina� kujjhasi?, A��himi�j�na� kujjhasi? Vakk�na� kujjhasi?, Haday�na� kujjhasi? Yakan�na� kujjhasi?, Kilomak�na� kujjhasi? Pihak�na� kujjhasi? Papph�s�na� kujjhasi? Ant�na� kujjhasi? Antagu�na� kujjhasi?, Udariy�na� kujjhasi?, Kar�sa� kujjhasi?, Pitt�na� kujjhasi?, Semh�na� kujjhasi?, Pubbona� kujjhasi?, Lohit�na� kujjhasi? Sedona� kujjhasi? Medona� kujjhasi?Assuna� kujjhasi?, Vas�na� kujjhasi?, Khelo kujjhasi?, Si�gh�nik�na� kujjhasi? Lasik�na� kujjhasi? Muttassa kujjhasi? Atha v� pana kes�disu pa�hav�dh�tuy� kujjhasi, �podh�tuy�, tejo dh�tuy�, v�yodh�tuy� kujjhasi, ye v� pa�cakkhavdhe dv�das�yata n�ni a��h�rasa dh�tuyo up�d�ya ayam�yasm� itthann�moti vuccati, tesu ki� r�pakkhandhassa kujjhasi, ad�hu vedan� - sa���- sa�kh�ra - vi����akkhandhassa kujjhasi? Ki� v� cakkh�yatanassa kujjhasi, ki� r�p�yatanassa kujjhasi? Sadd�yatanassa kujjhasi, gandh�yatanassa kujjhasi, ras�yatanassa kujjhasi, pho��habb�yatanassa kujjhasi? Man�yatanassa kujjhasi, ki� dhamm�yatanassa kujjhasi, ki� v� cakkhudh�tuy� kujjhasi, ki� r�padh�tuy�, ki� cakkhuvi����adh�tuy� ki� dhammadh�tuy�, ki� manovi����adh�tuy�"ti. Ki� sotavi����adh�tuy� ki� sotavi����adh�tuy�, ki� saddha vi����adh�tuy�"ti. Ki� gh�navi����adh�tuy� ki� gandhadh�tuy�, ki� gh�navi����adh�tuy�. Ki� jivh�vi����adh�tuy�, ki� rasadh�tuy�, ki� jivh�vi����adh�tuy�, ki� k�yavi����adh�tuy�, ki� pho��habba dh�tuy�, ki� k�yavi����adh�tuy�, ki mano dh�tuy�, ki� dhammadh�tuy�, ki� manovi����adh�tuy�"ti. Eva� hi dh�tuvinibbhoga� karo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Nacch�dento. [A.] A�guttarani. Mettasutt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227] [\x 227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ragge s�sapassa viya �k�se cittakammassa viya ca kodhassa pati���na��h�na� nahoti. Dh�tuvinibbhoga� pana k�tu� asakkonetana d�nasa�vibh�go k�tabbo. Attano santaka� parassa d�tabba�, parassa santaka� attan� gahetabba�. Sace pana paro bhinn�jivo hoti aparibhog�rahaparikkh�ro, attan� santakameva d�tabba�. Tasseva�karoto ekanteneva tasmi� puggale �gh�to v�pasammati, itarassa ca at�taj�tito pa��h�ya anubaddhopi kodho ta� kha�a��eva v�pasammati, cittalapabbata vih�re tikkhattu� u��h�pitasen�sanena pi�ap�tikattherena aya� bhante a��hakah�pa�agghanako patto mama m�tar� up�sik�ya dinno dhammiyo l�bho mah�up�sik�ya pu��al�bha� karo th�ti vatv� dinna� patta� laddha mah�therassa viya. Eva� mah�nubh�va� heta� d�na� n�m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uttampi ceta�: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dantadamana� d�na� d�na� sabbatthas�dhak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nena piyav�c�ya unnamanti samantic�"ti. [PTS Page 307] [\q 307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eva� ver�puggale v�pasantapa�ighassa yath� piy�tippiyasah� yakamajjhattesu eva� tasmimpimett�vasena citta� pavattati. Athanena punappuna mett�yantena attani piyapuggalemajjhatte veripuggalati catusu janesu samacittata� samp� dentena s�m�sambhedo k�tabbo. Tassida� lakkha�a�: - sace imasmi� puggale piya majjhatta ver�hi saddhi� attacatu�hthe ekasmi� padese nisinne cor� �ganatv� " bhante eka� bhikkhu� amh�ka� deth�"ti vatv� "ki� k�ra�"ti vutte "m�retv� ga�alohita� gahetv� balikara�atth�y�"ti vadeyyu�, tatra ceso bhikkhu " asuka� v� asuka� v� ga�hantu"ti cinteyya, akatova hoti s�m� sambhedo. Sacepi " ma� ga�hantu, m� ime tayo"ti cinteyya akatova hoti s�m�sambhedo. Kasm� yassa yassahi gaha�a� icchati tassa tassa ahites� hoti, itaresa� yeva hites� hoti. Yad� pana catunna� jan�namantare empi cor�na� d�tabba� na passati, attani ca tesu ca t�su samameva citta� pavatteti, katova hoti s�m�sambhed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�hu por��: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ttani hitamajjhatte ahite ca catubbid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d� passati n�natta� hitacittova p��i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nik�mal�bhi mett�ya kusal�ti pavucc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d� catasso s�m�yo sambhinn� honti bhikkhu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228] [\x 22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a� erati mett�ya sabba� ke� sadevak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h�viseso purimena yassa s�m� na ��ya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s�m�sambhedasamak�lameva ca imin� bhikkhun� nimitta�ca upac�ra�ca laddha� hoti. S�m�sambhede pana kate tameva nimitta� �sevanto bh�vento pahul�karonto appakasire neva pa�hav�kasi�e vuttanayeneva appana� p�pu�ti. Ett�va t�nena adhigata� hoti pa�ca�gavippah�na� pa�ca�gasamann�gata� tividhakaly��a� dasalakkha�asampanna� pa�hamajjh�na� mett�sahagata�, adhigate ca tasmi� tadeva nimitta� �sevanto bh�vento bahul� karonto anupubbena catukkanaye dutiya tatiyajjh�n�ni [PTS Page 308] [\q 308/]      pa�cakanaye dutiyatatiyacatutthajjh�n�ni ca p�pu�ti. So pa�ha majjh�n�d�na� a��ataravasena mett�sahagatena cetas� eka� d�sa� eritv� viharati, tath� dutiya�, tath� tatiya�, tath� catutthi�. Iti uddhamadho tiriya� sabbadhi sabbattat�ya sabb�vanta� loka� mett� sahagatena cetas� vupilena mahaggatena appam��ena averena aby�pajjena eritv� viharati. Pa�hamajjh�n�divasena appan�ppattacittasseva hi aya� vikubban� sampajjati. Etthaca mett� sahagaten�ti mett�ya samann�gatena; cetas�ti cittena; eka� disanti (eka�) ekiss� dis�ya pa�hamapariggahita� satta� up�d�ya ekadis�pariy�pannasattaphara�avasenavutta�. Eritv�ti ph�sitv� �ramma�a� katv�; viharat�ti brahmavih�r�dhi��hita� iriy�patha vih�ra� pavatteti. Tath� dutiyanti yath�puratthim�disu dis�su ya� ki�ci eka� disa� pharitv� viharati, tatheva tadanantara� dutiya� tatiya� catutthi�c�ti attho. Iti uddhanti yath�puratthim�disu dis�su ya� ki�ci eka� disa� pharitv� viharati, tatheva tadanantara� dutiya� tatiya� catutthi�c�ti attho. Iti uddhanti eteneva nayena uparima� disanti vutta� hoti, adho tiriyanti eteneva nayena uparima� disanti vutta� hoti, adho tiriyanti adhodisampi, tiriya� disampi. Evameva� tattha ca adhoti he��h�, tiriyanti anudis�, eva� sabba dis�su assama�ale assamiva mett�sahagata� citta� s�retipi pacc�s�retip�ti ett�vat� ekameka� disa� pariggahetv� odhiso mett�phara�a� dassita�. Sabbadh�ti �di pana anodhiso dassanattha� vutta�: - tattha sabbadh�ti sabbattha, sabbattat�y�t� sabbesu h�namajjhimukka��hamittasapattamajjhatt�dippabhedesu attat�ya, aya�parasattoti vibh�ga� akatv� attasamat�y�ti vutta� hot�. Athav�, sabbattat�y�tisabbena cittabh�gena, 1 �sakampi bahi avikkhippam�noti vutta� hoti. [PTS Page 309] [\q 309/]      sabb�vantanti sabbasattavanta�, sabbasattayuttanti attho. Lokanti sattaloka�, vipulen�ti evam�dipariy�yadassanato panettha puna mett�sahagaten�ti vutta�, yasm� v�ettha odiso phara�e viya puna tath� saddo iti saddo v� na vutto, tasm� puna mett�sahagate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ittabh�vena- (sammoh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229] [\x 229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tas�ti vutta�, nigamavasena v� eta� vutta�. Vipulen�ti ettha ca phara�avasena vipulat� da��habb�. Bh�mivasena pana eta� mahaggata� pagu�avasena ca appam��asatt�ramma�avasena ca appam��a�, vy�p�da paccatthikappah�nena avera�, domanassappah�nato aby�pajja�, niddukkhanti vutta� hoti. Aya� mett� sahagatena cetas�ti �din� nayenavutt�ya vikubban�ya atthe. Yath�c�ya� appan�ppattacittasseva vikubban� sampajjati. Tath� yampi pa�isambhid�ya�" pa�cah�k�rehi anodhiso phara� mett�ceto vimutti. Sattah�k�rehi odhiso phara� mto cetovimutti, dasah�k�rehi dis�phara� mett�cetovimutt�"ti vutta�, tampi appan�ppattacittasseva sampajjat�ti veditabba�. Tattha ca sabbe satt� aver� aby�pajj� an�gh� sukh� att�na� pariharantu, sabbe p�� aver� aby�pajj� an�gh� sukh� att�na� pariharantu, sabbe bh�t� aver� aby�pajj� an�gh� sukh� att�na� pariharantu, sabbe puggal� aver� aby�pajj� an�gh� sukh� att�na� pariharantu, sabbe attabh�vapariy� pann� aver� aby�pajj� an�gh� sukh� att�na� pariharantu"ti imehi pa�cah�k�rehi anodhiso pharan� mett� cetovimutti veditabb�. "Sabb� itthiyo aver� aby�pajj� an�gh� sukh� att�na� pariharantu, sabbe puris� aver� aby�pajj� an�gh� sukh� att�na� pariharantu, sabbe puris� aver� aby�pajj� an�gh� sukh� att�na� pariharantu, sabbe ariy� aver� aby�pajj� an�gh� sukh� att�na� pariharantu, sabbe anariy� aver� aby�pajj� an�gh� sukh� att�na� pariharantu, sabbe dev� aver� aby�pajj� an�gh� sukh� att�na� pariharantu, sabbe manuss� aver� aby�pajj� an�gh� sukh� att�na� pariharantu, sabbe vinip�tik� aver� aby�pajj� an�gh� sukh� att�na� pariharantu"ti. Imehi sattah�k�rehi odhiso phara� mett�cetovimutti veditabb�. "Sabbe puratthim�ya dis�ya satt� aver� aby�pajj� an�gh� sukh� att�na� pariharantu, sabbe pacchim�ya dis�ya aver� aby�pajj� an�gh� sukh� att�na� pariharantu, sabbe uttar�ya dis�ya aver� aby�pajj� an�gh� sukh� att�na� pariharantu, sabbe dakkhi�ya dis�ya aver� aby�pajj� an�gh� sukh� att�na� pariharantu, sabbe puratthim�ya anudis�ya aver� aby�pajj� an�gh� sukh� att�na� pariharantu, sabbe pacchim�ya anudis�ya aver� aby�pajj� an�gh� sukh� att�na� pariharantu, sabbe uttar�ya anudis�ya aver� aby�pajj� an�gh� sukh� att�na� pariharantu, sabbe [PTS Page 310] [\q 310/]      dakkhi�ya anudis�ya aver� aby�pajj� an�gh� sukh� att�na� pariharantu, sabbe he��him�ya dis�ya aver� aby�pajj� an�gh� sukh� att�na� pariharantu, sabbe uparim�ya dis�ya satt� aver� aby�pajj� an�gh� sukh� att�na� pariharantu, sabbe puratthim�ya dis�ya p�� aver� aby�pajj� an�gh� sukh� att�na� pariharantu, sabbe puratthim�ya bh�t� aver� aby�pajj� an�gh� sukh� att�na� pariharantu, sabbe puggal� aver� aby�pajj� an�gh� sukh� att�na� pariharantu, sabbe attabh�vapariy�pann� aver� aby�pajj� an�gh� sukh� att�na� pariharantu, sabb� puratthim�ya dis�ya itthiyo aver� aby�pajj� an�gh� sukh� att�na� pariharantu, sabbe puris� aver� aby�pajj� an�gh� sukh� att�na� pariharantu, sabbe ariy� anariy� aver� aby�pajj� an�gh� sukh� att�na� pariharantu, sabbe dev� aver� aby�pajj� an�gh� sukh� att�na� pariharantu, sabbe manuss� aver� aby�pajj� an�gh� sukh� att�na� pariharantu, sabbe vinip�tik� aver� aby�pajj� an�gh� sukh� att�na� pariharantu, sabbe aver� aver� aby�pajj� an�gh� sukh� att�na� pariharantu, sabb� pacchim�ya dis�ya aver� aby�pajj� an�gh� sukh� att�na� pariharantu, sabb� uttar�ya dis�ya aver� aby�pajj� an�gh� sukh� att�na� pariharantu, sabb� dakkhi�ya dis�ya aver� aby�pajj� an�gh� sukh� att�na� pariharantu, sabb� puratthim�ya anudis�ya aver� aby�pajj� an�gh� sukh� att�na� pariharantu, sabb� pacchim�ya dis�ya aver� aby�pajj� an�gh� sukh� att�na� pariharantu, sabb� uttar�ya dis�ya aver� aby�pajj� an�gh� sukh� att�na� pariharantu, sabb� dakkhi�ya anudis�ya aver� aby�pajj� an�gh� sukh� att�na� pariharantu, sabb� he��him�ya dis�ya aver� aby�pajj� an�gh� sukh� att�na� pariharantu, sabb� uparim�ya dis�ya itiyo aver� aby�pajj� an�gh� sukh� att�na� pariharantu, vinip�tik� aver� aby�pajj� an�gh� sukh� att�na� pariharantu"ti imehi dasah�k�rehi dus�phae� mett� cetovimutti veditabb�. Tattha sabbeti anavasesapariy�d�na meta�, satt�ti r�p�disu khavdhesu chandar�gena satt� visatt�ti satt�, vutta� heta� bhagavat�: "r�pe kho r�dha yo chando yo r�go y� nandi y� ta�h�, tatra satto tatra visatto tasm� satto[a]"ti vuccati. Vedan�ya -sa���ya. Sa�kh�resu - vi����e yo chando yo r�go y� nandi y� ta�h�, tatra satto tatra visatto tasm� sattoti vuccat�[a]"ti. R��hisaddena pana v�tar�gesupi aya� voh�ro vattati yeva, vil�vamayepi v�janivise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A.] Sa�yu. Ni. R�dhasutt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230] [\x 23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�lava�avoh�ro viya. Akkharacintak� pana attha� avic�retv� n�mamattametanti icchanti, yepi attha� vic�renti, te satta yogena satt�ti icchanti. P��anat�ya p��, ass�sapass�s� yattavuttit�y�ti attho. Bh�tatt� bh�t�. Abhinibbattatt�ti attho. Punti vuccati nirayo, tasmi� galant�ti puggal�, gacchant�ti attho. Attabh�vo vuccati sar�ra� khandhapa�cakameva v�, ta� up�d�ya pa��attimattasambh�vato tasmi� attabh�ve pariy�pann�ti attabh�vapariy�pann�. Pariy�pann�ti pariccinn�, antogadh�tiattho. Yath� ca satt�ti vacana�, eva� ses�nipi r��hivasena �ropetv� sabb�nevet�ni sabbasattavevacan�n�ti veditabb�ni. K�ma�ca [PTS Page 311] [\q 311/]      a���nipi "sabbe jantu sabbe jiv�"ti �d�ni sabbasattavevacan�ni atthi, p�ka�avasena pana im�neva pa�ca gahetv� pa�cah�k�rehi anodhiso phara� mett� cetovimutt�ti vutta�. Ye pana satt� p�n�ti�d�na� na kevala� vacanamattatova atha kho atthatopi n�n�ttameva iccheyyu�, tesa� anodhiso pharan� virujjhati. Tasm� tath� attha� agahetv� imesu pa�casu �k�resu a��ataravasena ano dhiso mett� pharitabb�. Ettha ca " sabbe satt� aver� hont�"t� ayamek� appan�, "aby�pajj� hontu"ti ayamek� appan�. Aby�pajj�[a]ti vy�b�dharahit�. "An�gh� hontu"ti ayamek� appan�, an�gh�ti niddukkh�. "Sukh� att�na� pariharantu"ti ayamek� appan�. Tasm� imesupi padesu ya� ya� p�kama� hoti tassa tassa vasena mett� pharitabb�. Iti pa�casu �k�resu catunna� appan�na� vasena anodhiso phara�e v�sati appan� honti odhiso phara�e pana sattasu �k�resu catunna� vasena a��hav�sati. Ettha ca "itthiyo puris�"ti li�gavasena vutta�; ariy� anariy�ti ariyaputhujjanavasena, ' dev� manuss� vinip�tik�'ti uppattivasena. Dis�phara�e pana 'sabbe puratthim�ya dis�ya satt�'ti �din� nayena ekamekiss� dis�ya v�sati v�sati katv� dvesat�ni; 'sabb� puratthim�ya dis�ya itthiyo'ti �din� nayena ekamekiss� dis�ya a��hav�sati a��hav�sati katv� as�ti dve sat�n�ti catt�risat�ni as�ti caappan�, iti sabb�nipi pa�isambhid�ya� vutt�ni a��hav�s�dhik�ni pa�ca appan�sat�n�ti. Iti et�su appan�su yassa kassaci vasena metta� cetovimutti� bh�vetv� aya� yog�vacaro 'sukha� supat�'ti �din� nayena vutte ek�das�nisa�se pa�ilabhati. Tattha sukha� supat�ti yath� sesajan� samparivattam�n� k�k�ccham�n� dukkha� supanti, eva� asupitv� suka� supati. Nidda� okkantopi sam�patti� sam�panno viya hoti. Sukha� pa�ibujjhat�ti yath� a��e nitthunant� vijambhant� samparivattant� dukkha� pa�ibujjhanti, eva� apa�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.] Aby�pajjh� (katthac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231] [\x 231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jjhitv� vikasam�namiva paduma� suka� nibbik�ra� pa�ibujjhati [PTS Page 312] [\q 312/]      na p� paka� supita� passat�ti supina� passantopi bhadrakameva supina� passati, cetiya�. Vandanto viya p�ja� karontoviya dhamma� su�anto viya ca hoti. Yath� pana��e att�na� corehi sampariv�rita� viya v��ehi upadduta� viya pap�te patanna� viya ca passanti, na eva� p�paka� supina� passati. Manuss�na� piyo hot�ti ure �muttamutt�h�ro viya s�le pi�andham�l� viya ca manuss�na� piyo hoti man�po. Amanuss�na� piyo hot�ti yatheva ca manuss�na�, eva� amanuss�nampi piyo hoti vis� khatthero viya. So kira p��al�putte kumumbiyo ahosi. So tattheva masam�no assosi: -"tambapa��id�po kira cetiyam�l� la�kato k�s�vapajjoto icchiticchita��h�ne yevettha sakk� nis�ditu� v� nipajjitu� v� utusapp�ya� sen�sanasapp�ya� puggala sapp�ya� dhammasava�asapp�yanti sabbamettha sulabha"nti. So attano bhogakkhandha� puttad�rassa n�y�detv� dasante baddhena ekakah�pa�eneva ghar� nikkhamitv� samuddat�re n�va� udikkha m�no ekam�sa� vasi. So voh�rakusalat�ya imasmi� dv�re bha�a� ki�itv� amukasmi� vikki�anto dhammik�ya va�ijj�ya tenevantaram�sena sahassa� abhisa�hari. Anupubbena mah� vih�ra� �gantv� pabbajja� y�ci. So pabb�janatth�ya sima� n�to ta� sahassatthavika� ova��ikantarena bh�miya� p�tesi, ' ki meta'nti ca vutto 'kah�pa�asahassa� bhante'ti vatv� "up�saka pabbajita k�lato pa��h�ya na sakk� vic�retu�, id�neva na� vic�reh�"ti vutto 'vis�khassa pabbajja��h�na� �gat� m� rittahatth� gami�s�'ti mu�citv� s�m�m�lake vippakiritv� pabbajitv� upasampanno. So pa�cavasso hutv� dve m�tik� pagu�a� katv� pavartaiv� attano sapp�ya� kamma��h�na� gahetv� ekekasmi� vih�re catt�ro m�se katv� samavattav�sa� vasam�no cari. Eva� carim�no ca: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 Vanantare �hito thero vis�kho gajjam�na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ano gu�amesanto imamattha� abh�sath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�vat� upasampanno, y�vat� idha m�g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thantare khalita� natthi, aho l�bh� te m�ris�"ti. [PTS Page 313] [\q 313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cittalapabbatavih�ra� gacchanto dvedh�patha� patv� "aya� nukho maggo ud�hu aya"nti cintayanto a��h�si; athassa pabbate adhivatth� devat� hattha� pas�retv� 'esa maggo'ti dassesi. So cittalapabbata vih�ra� gantv� tattha catt�ro m�se vasitv� 'pacc�se gamiss�m�'ti cintetv� nipajji. Ca�kamas�se ma�ilarukkhe adhivatth� devat� sop�naphalake nisiditv� parod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232] [\x 23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o 'ko eso'ti �ha: 'aha� bhante ma�iliy�'ti. 'Kissa rodas�'ti? 'Tumh�ka� gamana� pa�icc�'ti. Mayi idha vasante 'tuyha� ko cu�o'ti? Tumhesu bhante idha vasantesu amanuss� a��a ma��a� metta� pa�ilabhanti, te d�ni tumhesu gatesu kalaha� karisasanti du��hullampi kathayissant�ti. Thero sace mayi idha vasante tumh�ka� ph�su vih�ro hoti, 'sundara'nti vatv� a��epi catt�ro m�so tattheva vasitv� puna tatheva gamanacitta� upp�desi. Devat�pi puna tatheva parodi, eteneva up�yena thero tattheva vasitv� tatveva parinibb�y�ti. Eva� mett� vih�r� bhikkhu amanuss�na� piyo hoti. Devat� rakkhant�ti puttamiva m�t� pitaro devat� rakkhanti. N�ssa aggi v� visa� v� sattha� v� kamat�ti mett� vih�rissa k�ye uttar�ya ap�sik�ya viya aggiv� sa�yuttabh��akac��as�vattherasseva visa� v� sa�kiccas�ma�erasseva sattha� v� na kamati na pavisati, n�ssa k�ya� vikopet�ti vutta� hoti. Dhenuvatthumpi cettha kathayanti: ek� kira dhenuvacchakassa kh�radh�ra� mu�cam�n� a��h�si, eko luddako 'ta� vijjhiss�m�'ti hatthena samparivattetv� dighada�a� satti� k�pi. S� tass� sar�ra� �hacca t�lapa��a� viya pava��am�n� gat�. Neva upac�rabalena, na appan�balena, kevala� vacchake balavapiyacittat�ya; eva� mah�nubh�v� mett�ti. Tuva�a� citta� sam�dhiyat�ti mett�vih�rino khippameva citta� sam�dhiyati, natthi tassa dandh�yi tatta�. [PTS Page 314] [\q 314/]      mukha va��o vippas�dat�ti bandhan�pamutta�1 t�lapakka� viya cassa vippasannava��a� mukha� h�ti. Asamm��ho k�la� karot�ti mett� vih�rino sammohamara�a� n�ma natthi, asamm��hova nidda� okkamanto viya k�la� karoti. Uttari� appa�ivijjhanto mett� sam�pattito uttari� arahatta� adhigantu� asakkonto ito cavitv� suttappabuddoviya brahma loka� upagacch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mett�bh�van�ya vatth�raka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run� bh�vetuk�mena pana nikkaru�at�ya �d�nava� karu�ya ca �nisa�sa� paccavekkhitv� karu�bh�van� �rabhitabb�. Ta�ca pana �rabhantena pa�hama� piyapuggal�disuna �rabhitabb�, piyo hi piya��h�neyeva ti��hati. Atipp�yasah�yako atippiyasah�yaka��h�neyeva; majjhatto majjhatta��h�neyeva, appiyo appi ya��h�neyeva, ver� veri��h�ne yeva ti��hati. Li�gavisabh�ga k�lakat� akhettameva. "Katha�ca bhikkhu karu�sahagatena cetas� eka� disa� eritv� viharati? Seyyath�pi n�ma eka� puggal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Ma. Bandhan�pavu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233] [\x 233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ggata� dur�peta� disv� karu�yeyya evameva sabbe satte karu�ya erat�"t vibha�ge pana vuttatt� sabbapa�hama� t�va ka�cideva karu�yitabbar�pa� paramakicchappatta� duggata� dur� peta� kapa�apurisa� chinnahatthap�da�1 kap�la� purato �hapetv� an�phas�l�ya nipanna� hatthap�dehi paggharanta nimiga�a� a��assara� karonta� disv� "kiccha� vat�ya� satto �panno appevan�ma imambh� dukkh� mucceyy�"ti karu� pavattetabb�. Ta� ala bhantena sukhitopi p�pak�r� puggalo vajjhena upametv� karu�yitabbo. Katha�?Seyyath�pi saha bha�ena gahita� cora� 'vadhetha na'nti ra��� ��pit� r�japuris� bandhitv� catukke catukke pah�rasat�ni dent� �gh�tana� nenti, tassa manuss� kh�dan�yampi bhojan�yampi m�l�gandhavilepanatamb�l�nipi denti, kicch�pi [PTS Page 315] [\q 315/]      so t�ni kh�danto ceva paribhu�janto ca sukito bogasamappito viya gacchati, atha kho ta� neva koci 'sukito aya� mah�bhogo'ti ma��ati. "A��adatthu aya� var�ko id�nimarissati ya� yadeva hi aya� pada� nikkhipati tena tena santikeva mara�assa hot�"ti ta� jano karu�yati, evameva karu� kamma��h�nikena bhikkhun� sukhitopi puggalo eva� karu�yitabbo. "Aya� var�ko ki�c�pi id�ni sukhito susajjito bhoge paribhu�cati, atha kho t�su dv�resu eken�pi katassa kaly��akammassa abh�v� id�ni ap�yesu anappaka� dukkha� domanassa� pa�isa�vedissat�"ti. Eva� ta� puggala� karu�yitv� tatopara� eteneva up�yena piya puggale tato majjhatte tato verimh�ti anukkamena karu� pavattetabb�. Sace panassa pubbe vuttanayeneva verimhi pa�igha� uppajjati. Ta�mett�ya vuttanayeneva v�pasametabba�. Yopi cettha katakusalo hoti. Tampi ��ti roga bhogavyasan� d�na� a��atarena vyasanena samann�gata� disv� v� sutv� v� tesampi abh�ve va��adukkha� anat�tatt� ' dukkhitova aya�'nti eva� sabbath�pi karu�yitv� vuttanayeneva 'attani piyapuggale majjhatte verimh�'ti catusu janesu s�m�sambheda� katv� ta� nimitta� �sevantena bh�ventena bahul�karontena mett�ya vuttanayeneva tikacatukkajjh�navasena appan� va��hetabb�. A�guttara��hakath�ya� pana pa�hama� ver�puggalo karu�yitabbo, tasmi� citta� mudu� katv� duggato, tato piyapuggalo, tato att�ti aya� kamo vutto; so duggata� dur�petanti p��iy� na sameti. Tasm� vuttanayenevettha bh�vana� �rabhitv� sim� sambheda� katv� appan� va��hetabb�. Tato para� 'pa�cah�k�reh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Ma. Chinn�h�r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234] [\x 23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dhiso phara�, sattah�k�rehi odiso phara�, dasah�k�rehi dis�phara�'ti aya� vikubban�. Sukha� supat�ti �dayo �nisa�s� ca mett�ya� vuttanayeneva veditabb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karun�b�van�ya vitth�rakath�. [PTS Page 316] [\q 316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dit�bh�vana� �rabanten�pi na pa�hama� piyapuggal�disu �rabhi tabb�. Na hi piyo piyabh�vamatteneva mudit�ya da��h�na� hoti. Pageva majjhattaverino, li�gavisabh�gak�lakat� akhettemeva. Atippiyasah�yako pana siy� pada��h�na�, yo a��hakath�ya� so�asah�yoti vutto, so hi muditamudutova hoti. �hama� hasitv� pacch� katheti, tasm� so v� pa�hama� mudit�ya pharitabbo. Piya puggala� v� sukita� sajjita� modam�na� disv� v� sutv� v� "modati vat�ya� satto aho s�dhu hosu��h�"ti mudit� upp�detabb�. Imamevahi atthavasa� pa�icca vibha�ge vutta�: - " kata�ca bhikkhu mudit� sahagatena cetas� eka� disa� pharitv� viharati? Seyyath�pi n�ma eka�puggala� piya� man�pa� disv� muduto assa, evameva sabbe satte mudut�ya pharat�"ti. Sace pissa so so�asah�yo v� piya puggalo v� at�te sukhito ahosi, sampatipana duggato dur�peto, at�tamevassa sukhitabh�va� anussaritv� "esa t�te eva� mah�bhogo mah�pariv�ro niccappamudito ahos�"ti tamevassa mudit�k�ra� gahetv�mudit� upp�detabbo. "An�gate v� pana puna ta� sampatti� labhitv� hatthikkhandha assapi��hi suva��asivik�d�hi vicarissat�?Ti an�gatampissa mudit�k�ra� gahetv� mudit� upp�de tabb�. Eva� piyapuggale mudita� upp�detv� atha 'majjhatte tato verimh�'ti anuggamena mudit� pavattetabb�. Appan�va��hetabb�. Sace panassa pubbe vuttanayeneva verimhi pa�igha� uppajjati, ta� mett�ya� vuttanayeneva v�pasametv� 'imesu ca t�su attani c�'ti catusu janesu samacittat�ya s�m�sambheda� katva ta� nimitta� �sevantena bh�ventena bahul�karontena mett�ya� vuttanayeneva tikacatukkajjh�navasena appan� va��hetabb�. Tato para� 'pa�cah�k�rehi anodhiso pharan�, sattah�k�rehi �dhiso phara�, dasah�k�rehi dis�phara�'ti aya� vikubban�. Sukha� supat�ti �dayo �nisa�s� ca mett�ya� vuttanayeneva veditabb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mudit�bh�van�ya vitth�rakath�. [PTS Page 317] [\q 317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ekkh�bh�vana� �habhituk�mena pana mett�disu pa�iladdhatikacatukkajjh�nena pagu�atatiyajjh�n� vu��h�ya 'sukit� hont�'ti �divasena sattakel�yanamanasik�rayuttatt�pa�igh� nunayasam�pac�ritt� somanassayogena orikatt� ca purim�su �d�nava� santabh�vato upekkh�ya �nissa�ca disv� yv�ssa1 pakatimajjhattopuggalo, ta� ajjhupekkhitv� ajjhupekkhitv� upekkh� upp�detabb�, tato piyapuggal�disu. Vutta� heta�: "katha�ca bhikkhu upekkh�sahagatenacetas� eka� disa� pharitv� viharati? Seyyath�pin�ma eka� puggala� nevaman�pa� na aman�pa� disv� upekkhako assa, evameva sabbe satte upekkh�ya pharat�"ti tasm� vuttanayena majjhattapuggale upekkha� upp�detv� atha 'piyapuggale, tato so�asah�yake, tato verimh�'ti eva� ' imesu ca t�su attani c�'ti sabbatthamajjhattavasena s�m� sambheda� katv� ta� nimitta� �sevitabba� bh�vetabba� bahul�k� tabba�. Tasseva� karoto pa�hav�kasi�e vuttanayeneva catutthajjh�na� uppajjati. Ki� paneta� pa�hav�kasi�disu uppanna tatiyajjh�nass�pi uppajjat�ti? N�ppajjati. Kasm�? �ramma�a visabh�gat�ya. Mett�disu uppannatatiyajjh�nasseva pana uppajjati, �ramma�asabh�gat�y�ti. Tato para� pana vikubban� ca �nisa�sapa�il�bo ca ttoya� vuttanayeneva veditabb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upekkh�bh�van�ya vitth�raka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ahmuttamena kathite brahmavih�re ime iti viditv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�yoy� etesu ya� paki��akakath�pi vi��ey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�su hi mett� karun� mudit� upekkh�su atthato t�va 'mejjat�'ti= mett�, siniyhat�ti attho. 'Mitte v� bhav�, mittassa [PTS Page 318] [\q 318/]      v� es�, pavatt�'tipi= mett�. 'Paradukkhe sati s�dh�na� hadayakampana� karot�'ti = karu�. 'Ki�ti v� paradukkha� hi�sati vin�set�'ti = karu�. 'Kiriyati v� dukkhitesu phara�avasena pas�riyat�'ti =karu�. 'Modanti' t�ya ta� sama�gino, saya� v� modati, modanamattameva v� ta'nti= mudit�. 'Aver� hontuti �divy�p�rappah��ena majjhattabh�v�pagamanena ca upekkhat�'ti= upekkh�, lakkha�dito panettha hit�k�rappavattilakkha� mett�, hit�pasa�h�raras�, �gh�tavinayapaccupa��h�n�, satt�na� man�pabh�vadassanapada��h�n�. Vy�p�d�pasamo etiss� sampatti, sinehasambhavo vipatti. Dukkh�panayan�k�rappavattilakkha� karu�, paradukkh�sahanaras�, avihi�s� paccupa��h�n�, dukkh�bhi bh�t�na� an�thabh�vadassanapada��h�n�, viha�s�pasamo tass� sampatti, sokasambhavo vipatti. Pamodalakkha� mudit�, aniss�yanaras�, arativigh�tapaccupa��h�n�, satt�na� sampattidassanapada��h�n�, ara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a. Yv�y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236] [\x 23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�pasamo tass� sampatti, pah�sasambhavo vipatti, sattesu majjhatt�k�rappavatti lakkha� upekkh�, sattesu samabh�vadassana ras�, pa�igh�nunayav�pasamapaccupa��h�n�, kammassak� satt� te kassa ruciy� sukhit� v� bhavissanti dukkhato v� muccissanti patta sampattito v� na parih�yissantiti eva� pavattakammassakat� dassanapada��h�n�, pa�igh�nunayav�pasamo tass� sampatti, gehasi t�ya a����upekkh�ya sambhavo vipatti. Catunnampi panetesa� brahmavih�r�na� vipassan�sukha�ceva bhavasampatti ca s�dh�ra�appa yojana�, vy�pad�dipa�igh�to �ve�ika�. By�p�dapa�igh�tappa yojan� hettha mett� vihi�s� arati r�gapa�igh�tappayojan� itar�. Vuttampi ceta�: - " nissara�a� heta� �vuso by�p�dassa yadida� mett� coto vimutti, nissara�a� heta� �vuso vihe s�ya yadida� karu� cetomivutti� nissara�a� heta� �vuso aratiy� yadida� mudit� cetovimutti, nissara�a� hota� �vuso r�gassa yadida� upekkh� cetovimutti, nissara�a� heta� �vuso r�gassa yadida� upekkh� cetovimutt�"ti. Ekamekassa cettha �sannad�ravasena dve dve paccatthik�. Mett�buhmavih�rassa hi sam�pac�ro viyapurisassa sapatto [PTS Page 319] [\q 319/]      gu�adassanasabh�gat�ya r�go �sannapaccatthiko, so lahu� ot�ra� labhati, tasm� tato su��hu mett� rakkhitabb�. Pabbat�di gahananissito viya purisassa sapatto sabh�gavisabh�gat�ya vy�p�do d�rapactthiko, tasm� tato nibbhayena mett�yitabba�, mett�yissati ca n�ma kopa�ca karissat�ti a��h�nameta�. Karu�buhmavih�rassa "cakkhuva��eyy�na� r�p�na� i��h�na� kant�na� man�p�na� manoram�na� lok�misapa�isa�yutt�na� appa�il�bha� v� appa�il�bhato samanussarato pubbe v� pa�iladdhapubba� at�ta� niruddha� vipari�ata� samanussarato uppajjati demanassa� ya� evar�pa� domanassa� ida� vuccati gehasita� domanassa"nti �din� nayena �gata� gehasita� domanassa� vipattidassanasabh�gat�ya �sannapaccatthika�, sabh�gavisabh�gat�ya vihi�s� durapaccatthik�, tasm� tato nibbhayena karu�yitabba�. Karu�a�ca n�ma karissati p��i�d�hi ca vihe �hessat�ti a��h�nameta�. Mudit� brahmavih�rassa "cakkhuvi��eyy�na� r�p�na� i��h�na� kant�na� man�p�na� manoram�na� lok�misa pa�isa�yutt�na� pa�il�bha� v� pa�il�bhato samanupassato pubbe v� pa�iladdhapubba� at�ta� niruddha� vipari�ata� samanussarato uppajjati somanassa� ya� evar�pa� somanassa� ida� vuccati gehasita� somanassa"nti �din� nayena �gata� gehasita� somanassa� sampattidassanasabh�gat�ya �sannapaccatthika�, sabh�gavisa bh�gat�ya arati d�rapaccatthik�, tasm� tato nibbhayena mudit� bh�vetabb�. Pamudito ca n�ma bhavissati pantasen�sanesuca adhikusalesu dhammesu v� ukka�hissat�ti a��h�nameta�. Upekkh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237] [\x 237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hmavih�rassa pana "cakkhun� r�pa� disv� uppajjati upekkh� b�lassa m��hassa puthujjanassa anodhajinassa avip�kajinassa an�d�navadass�vino assutavato puthujjanasse y� evar�p�upekkh� r�pa� s� n�tivattati tasm� s� upekkh� gehasit�ti vuccat�"ti �din� nayen�gat� gehasit� a����upekkh� dosagu�vic�ra�avasena sabh�gatt� �sannapaccatthik�, sabh�gavisabh�gat�ya r�gapa�igh� d�rapaccatthik�, tasm� tato nibbhayenaupekkhitabba�. Upekkhissati [PTS Page 320] [\q 320/]      ca n�ma rajjissati ca pa�iha��issatic�ti a��h�na meta�. Sabbesampi ca etesa� kattukamyat� chando �di, n�vara�divikkhambhana� majjha�, appan� pariyos�na�, pa��attidhammavasena eko v� satto aneke v� satt� �ramma�a�, upac�re v� appan�ya v� patt�ya �ramma�ava��hana�. Tatr�ya� va��hanakkamo: - yath� hi kusalo kassako kasitabba��h�na� paricchinditv� kasati, eva� pa�hamameva eka� �v�sa� paricchinditv� tattha sattesu 'imasmi� �v�se satt� aver� hontu'ti �din� nayena mett� bh�ve tabb�. Tattha citta� mudu� kammaniya� katv� dve �v�s� paricchindi tabb�, tato anukkamena tayo catt�ro pa�ca cha satta a��ha nava dasa ek� racch� upa��hag�mo g�mo janapado rajja� ek� dis�ti eva� y�va eka� cakkav��a� tato v� pana bh�yyo tattha tattha sattesu mett� bh�vetabb�, tath� karu�dayoti. Ayamettha �ramma�ava��hanakkamo. Yath� pana kasi�na� nissando �rupp�, sam�dhinissando nevasa���n�sa���yatana�, vipassan�nissando phalasam�patti, samathavipassan�nissando nirodhasam�patti, eva� purimabrahmavih�rattayanissando ettha upekkh� brahmavih�ro. Yath� hi thambhe anuss�petv� tul�sa�gh��a� an�ropetv� na sakk� �k�se k�agop�nasiyo �hapetu�, eva� purimesu tatiyajjh�na� vin� na sakk�catuttha� bh�vetunti. Ettha siy�, kasm� panet� mett� karu� mudit� upekkh� brahmavih�r�ti vuccanti? Kasm� ca catasso? Ko ca et�sa� kamo? Abhidhamme ca kasm� appama���ti vutt�ti? Vuccate: - se��ha��hena t�va niddosabh�vena cettha brahmavih�rat� veditabb�, sattesu samm� pa�ipattibh�vena hi se��h� ete vih�r�, yath� ca brahm��o niddosacitt� viharanti eva� etehi sampayutt� yogino brahmasam�va hutv� viharant�ti se��ha��hena niddosabh�vena ca brahmavih�r�ti vuccanti. [PTS Page 321] [\q 321/]      kasm� ca catassoti �dipa�hassa pana ida� vissajjana�: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uddhimagg�divas� catasso hit�di�k�ravas� pan�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mo pavattanti ca appam��e t� gocare yena tadappama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238] [\x 23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�su hi yasm� mett� vy�p�dabahulassa karu� vihes�bahulassa mudit� aratibahulassa upekkh� r�gabahulassa visuddhimaggo, yasm� ca hit�pasa�h�ra ahit�panayana sampattimodanaan�bhogavasena catubbidho yeva sattesu manasik�ro, yasm� ca yath� m�t� dahara gil�na yobbanappatta sakiccapasutesu catusu puttesu daharassa abhivuddhik�m� hoti, gil�nassa gela���panayanak�m�, yobbanappattassa yobbanasampattiy� cira��hitik�m�, sakiccapasu tassa kismici pariy�ye avy�va�� hoti, tath� appama���vih�rike n�pi sabbasattesu mett�divasena bhavitabba�, tasm� ito visuddhi magg�divas� vatassova appava���. Yasm� pana catasso pet� bh�vetuk�mena pa�hama� hit�k�rappavattivasena sattesu pa�ipajji tabba�, hit�k�rappavattilakkha� ca mett�. Tato eva� patthita hit�na� satt�na� dukkh�bhibhava� disv� v� sutv� v� sambh�vetv� v� dukkh�panayan�k�rappavattivasena, dukkh�panayan�k�rappavatti lakkha� ca karu�. Atheva� patthitahit�na� patthitadukkh�pagam� na�ca nesa� sampatti� disv� sampattipamodanavasena, pamodana lakkha� ca mudut�. Tato para� pana kattabb�bh�vato ajjhu pekkhakattasa�kh�tena majjhatt�k�rena pa�ipajjitabba�, majjhatt� k�rappavattilakkha� ca upekkh�. Tasm� ito hit�di�k�ravas� pan�ya� pa�hama� mett� vutt�, atha karu� mudit� upekkh�ti aya� kamo veditabbo. Yasm�pana sabb�pet� appam��o gocare pavattanti, appam�� hi satt� et�sa� gocarabh�t�, eka sattass�pi ca ettake padese mett�dayo bh�vetabb�ti eva� pam��a� agahetv� sakalaphara�avaseneva pavatt�ti. Tena vutta�: [PTS Page 322  [\q 322/]     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Visuddhimagg�divas� catasso hit�di�k�ravas� pan�y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mo pavattanti ca appam��e t� gocare yena tadappama��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appam��agocarat�ya ekalakkha�su c�pi et�su purim� tisso tikacatukkajjh�nik�va honti. Kasm�? Somanass�vippa yogato. Kasm� pan�ya� somanassena avippayogoti? Domanassasamu��hit�na� by�p�d�d�na� nissara�att�. Pacchim� pana avasesaekajjh�nik�va. Kasm�? Upekkh� vedan� sampayogato, na hi sattesu majjhatt�k�rappavatt� brahmavih�rupekkh� upekkh� vedana� vin� vattat�ti. Yo paneva� vadeyya, yasm� ca bhagavat� a��hakanip�te catusupi appama���su avisesena vutta� " tato tva� bhikkhu ima� sam�dhi� savitakkampi savic�ra� bh�veyy�si avitakkampi vic�ramatta� bh�veyy�si, avitakkampi avic�ra� bh�veyy�si, sapp�ti kampi bh�veyy�si, nippitikampi bh�veyy�si, s�tasahagatampi bh�veyy�si, upekkh�sahagatampi bh�veyy�s�"t� tasm� catasso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239] [\x 239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ama��� vatukkapa�cakajjh�nik�ti. So m�hevantissa vacan�yo. Eva� hi sati k�y�nupassan�dayopi catukkapa�cakajjh�nik� suyu�, vedan�nupassan�disu ca pa�hamajjh�nampi natthi, pageva dutiy�d�ni, tasm� vya�janacch�y�matta� gahetv� m� bhagavanta� abbh�cikkhi, gambh�ra� hi buddhavac�na�, ta� �cariye payirup�sitv� adhipp�yato gahetabba�. Aya� hi tata; adhipp�yo: -" s�dhu me bhante bhagav� sa�khittena dhamma� desetu, yamaha� bhagavato dhamma� sutv� eko v�paka��ho appamatto �t�p� pahitatto vihareyya"nti eva� �y�citadhammadesana� kira ta� bhikkhu� yasm� so pubbepi dhamma� sutv� tattheva masati, na sama�adhamma� k�tu� gacchati, tasm� na� bhagav� "evameva panidhekacce moghapuris� mama�ceva ajjhesanti dhamme ca bh�site mama��eva anubandhitabba� ma��ant�"ti apas�detv� pana yasm� so arahattassa upanissaya sampanno tasm� na� ovadanto [PTS Page 323] [\q 323/]      �ha " tasm� tiha te bhikkhu eva� sikkhitabba� ajjhatta� me citta� �hita� bhavissati susa�hita� nacuppann� p�pak� akusal� dhamm� citta� pariy�d�ya �hassant�ti eva� hi te bhikkhu sikkhitabba�"nti imin� panassa ov�dena niyakajjhattavasena cittekaggat�mattom�lasam�dhi vutto, tato ettakeneva santu��hi� an�pajjitv� eva�so eva� sam�dhi va��hetabboti dassetu� "yato ko te bhikkhu ajjhatta� citta� �hita� hoti susa�hita� nacuppann� p�pak� akusal� dhamm� citta� pariy�d�ya ti��hanti, tato te bhikkhu eva� sikkhitabba� mett� me cetovimutti bh�vit� bhavissati bahul�kat� y�nikat� vatthukat� a�u��hit� paricit� susam�raddh�ti. Eva� hi te bhikkhu sikkhitabba"nni evamassa mett�vasena bh�vana� vatv�puna "yato kho te bhikkhu aya� sam�dhi eva� bh�vito hoti pahul�kato, tato tva� bhikkhu ima� m�lasam�dhi� savitakkampi savic�ra� bh�veyy�si avitakkampi vic�ramatta� bh�veyy�si, avitakkampi avic�ra� bh�veyy�si, sapp�ti kampi bh�veyy�si, nipp�tikampi bh�veyy�si, s�tasahagatampi bh�veyy�si, upekkh�sahagatampi bh�veyy�s�"t� vutta�. Tassattho: - yad� te bhikkhu aya� m�lasam�dhi eva� mett�vasena bh�vito hoti, tad� tva� t�vataken�pi tu��hi� an�pajjitv�va ima� m�lasam�dhi� a��esupi �ramma�esu catukkapa�cakajjh�n�ni p�payam�no savitakkampi savic�ranti �din� nayena bh�veyy�s�ti. Eva� vatv� ca puna karu�diavasesa brahmavih�rapubba�gamampissa a��esu �ramma�esu catukkapa�cakajjh�navasena bh�vana� kareyy�s�ti dassento "yato kho te bhikkhu aya� sam�dhi eva� bh�vito hoti bahul� kato tato te bhikkhu eva� sikkhitabba� karu� me ceto vimutt�"ti �dim�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mett�dipubba�gama� catukkapa�cakajjh�navasena bh�vana� dassetv� puna k�y�nupassan�dipbba�gama� dassetu� "yato kho te bhikkhu aya� sam�dhi eva� bh�vitohoti pahul�kato, ta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240] [\x 24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 bhikkhu eva� sikkhitabba�. K�ye k�y�nupass� vihariss�m�"ti �di� vatv� "yato kho te bhikkhu aya� sam�dhi eva� bh�vito bhavissati subh�vito, tato tva� bhikkhu yena yeneva gacchasi ph�su��eva gacchasi, yattha yattheva �hassi ph�su��eva �hassi, yattha yattheva [PTS Page 324] [\q 324/]      nis�dissasi ph�su��eva nis�dissasi, yattha yattheva seyya� kappessasi ph�su��eva seyya� kappessas�"ti arahattaniku�ena desana� sam�pesi. Tasm� tikacatukkajjh�nik�va mett�dayo, upekkh� pana avasesaekajjh�nik�v�ti veditabb�, tatheva ca abhidhamme vibhatt�ti. Eva� tikacatukkajjh�navasena ceva avasesa ekajjh�navasena ca dvidh� �hit�nampi et�sa� subhaparam�divasena a��ama��a� asadiso �nubh�vaviseso veditabbo, haliddivasana suttasmi� hi et� subhaparam�dibh�vena visesetv� vutt�. Yath�ha: - "subhaparam�ha� bhikkhave metta� cetovimutti� vad�mi, �k�s� na�c�yatanaparam�ha� bhikkhave karu�a� cetovimutta� vad�mi, vi���na�c�yatanaparam�ha� bhikkhave muduta� cetovimutti� vad�mi, �ki�ca���yatanaparam�ha� bhikkhave upekkha� cetovimutti� vad�m�"ti. Kasm� panet� eva� vutt�ti? Tassa tassa upanissayatt�. Mett�vih�rissa hi satt� appa�ik�l� henti, athassa appa�ik�la paricay� appa�ik�lesu parisuddhava��esu n�l�d�su citta�upasa�harato appakasireneva tattha citta� pakkhandati, iti mett� subha vimokkhassaupanissayo hoti na tatopara�, tasm� subhaparam�ti vutt�. Karu�vih�rissa da�bhigh�t�dir�panimitta� pattadukkha� samanupassantassa karu�ya pavattisambhavato r�pe �d�navo parividito hoti, athassa parividitar�p�d�r�panimitta� pattadukkha� samanupassantassa karu�ya pavattisambhavato r�pe �d�navo parividito hoti, athassa parividitar�p�d�navatt� pa�hav�kasi�disu a��atara� uggh���hev� r�panissara�e �k�se citta� upasa�harato appakasireneva tattha citta� pakkhandati, iti karu� �k�s�na�c�yatanassa upanissayo hoti na tato para�, tasm� �k�s�na�c�yatanaparam�ti vutt�. Mudit�vih�rissa pana tena tena p�mojjak�ra�ena uppannap�mojjasatt�na� vi����a� samanupassantassa mudit�ya pavattisambhavato vi����aggaha�aparicita� citta� hoti, athassa anukkam�dhigata� ak�s�na�c�yatana� atikkamma ak�k�sanimittagocare vi����e citta� upasa�harato appakasireneva [PTS Page 325] [\q 325/]      tattha citta� pakkhandat�ti mudut� vi����a�c�yatanassa upanissayo hoti na tatopara�, tasm� vi����a�c�yatanaparam�ti vutt�. Upekkh�vih�rissa pana 'satt� sukhit� v� hontu dukkhato v� parimuccantu sampattasukhato v� m� vimuccantu'ti �bhog�bh�vato sukhadukkh�diparamatthag�havimukhabh�vato avijjam�naggaha�a dukkha� citata� hoti, athassa paramatthag�hato vimukhabh�vaparicitacittassa paramatthato avijjam�naggaha�adukkhacittassa ca anukkam�dhigata� vi����a�c�yatana� samatikkam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241] [\x 241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h�vato avijjam�ne paramatthabh�tassa vi����assa abh�ve citta� upasa�harato appakasireneva tattha citta� pakkhandati, iti upekkh� �ki�ca���yatanassa upanissayo haiti na tato para�, tasm� �ki�ca���yatanaparam�ti vutt�ti, eva� subhaparam�di vasenaet�sa� �nubh�va� viditv�. Puna sabb�pet� d�n�d�na� sabba kaly��adhamm�na� parip�rik�ti veditabb�: - sattesu hi hitajjh� sayat�ya satt�na� dukkh�sahanat�ya sattasampattivises�na� cira��hitik�mat�ya sabbasattesu ca pakkhap�t�bh�vena samappavatta citt� mah�satt� ' imassa d�tabba� imassa na d�tabba'nti vibh�ga� akatv� sabbasatt�na� sukhanid�na� d�na� denti, tesa� upagh�ta� parivajjayant� s�la� sam�diyanti, s�laparip�ra�attha� nekkhamma� bhajanti, satt�na� hit�hitesu asammohatth�ya pa��a� pariyoda penti, satt�na� hitasukhatth�ya nicca� viriyam�rabhanti, uttamaviriya vasenavarabh�va� patt�pi ca satt�na� n�nappak�ra� apar�dha� dhamanti, 'ida� vo dass�ma kariss�m�'ti kata� pa�i��a� na visa�v� denti, tesa� hitasukh�ya avical�dhi��h�n� honti, tesu avical�ya mett�ya pubbak�rino honti, upekkh�ya pacc�pak�ra� n�si� sant�ti eva� p�ramiyo p�retv� y�va dasabala catuves�rajja cha as�dh�ra�a���a a��harasabuddhadhammappabhede sabbepi kaly��adhamme parip�rent�ti eva� d�n�disabbakaly��adhammaparip�rik� et�va hon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i s�dhujanap�mojjatth�ya kate visuddhimagge sam�dhibh�van�dhik�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hmavih�raniddeso n�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vamo paricchedo. [PTS Page 326] [\q 326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ruppa nidde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hmavih�r�nantara� uddi��hesu pana catusu �ruppesu �k�s�na�c�yatana� t�va bh�vetuk�mo "dissante kho pana r�p�dhikara�a� da�d�na satth�d�na kalaha viggaha viv�d�, natthi kho pane ta� sabbaso �ruppeti, so iti pa�isa�kh�ya r�p�na� yeva nibbid�ya vir�g�ya nirodh�ya pa�ipanno hot�"ti vacanato etesa� da�d�n�d�na�ceva cakkhusotarog�d�na�ca �b�dhasahass�na� vasena karajar�pe �d�nava� disv� tassa samatikkam�ya �hapetva paricchinn�k�sakasi�a� navasu pa�hav�kasi�dis� a��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242] [\x 24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asmi� catutthajjh�na� upp�deti tassa ki�c�pi r�p�vacara catutthajajjh�navasena karajar�pa� atikkanta� hoti, atha kho kasi�ar�pampi yasm� tappa�ibh�gameva, tasm� tampi samatikkamitu k�mo hoti. Katha�? Yath� ahibh�ruko puriso ara��e sappena anubaddho vegena palayitv� pal�ta��hane lekh�citta� t�la pa��a� v� valli� v� rajju� v� phalit�ya v� pana pa�haviy� phalitantara� disv� bh�yateva uttasateva, neva na� dakkhituk�mo hoti, yath� ca anatthak�rin� ver�purisena saddhi� ekag�me vasam�no puriso tena vadhabandhanagehajh�pan�d�hi upadd�to a��a� g�ma� v�satth�ya gantv� tatr�pi verin� sam�nar�pasaddasamud�c�ra� purisa� disv� bh�yateva uttasateva, neva na� dakkhituk�mo hoti. Tat�rada� opammasa�sandana�: tesa� hi puris�na� ahin� verin� v� upaddutak�lo viya bhikkhuno [PTS Page 327] [\q 327/]      �ramma�avasena karajar�pasama�gi k�lo, tesa� vegena pal�yanaa��ag�magaman�ni viya bhikkhuno r�p�vacaracatutthajjh�navasena karajar�pasamatikkamanak�lo, tesa� pal�ta��h�ne ca a��ag�me ca lekh�citta t�lapa��d�ni ceva ver�sadisa� purisa� ca disv� bhayasant�sa adassanak�mat� viya bhikkhunokasi�ar�pampi tappa�ibh�gameva idanti sallakkhetv� tampi samatikkamituk�mat�; s�kar�bhihata sunakha pis�ca bh�ruk�dik�pi cettha upam� veditabb�. Eva� so tasm� catutthajjh�nassa �ramma�abh�t� kasi�ar�p� nibbijja pakkamituk�mo pa�cah� k�rehi ci��avas� hutv� pagu�ar�p�vacaracatutthajjh�nato vu��h�ya tasmi� jh�ne ima� may� nibbin�a� r�pa� �ramma�a� karot�ti ca �sannasomanassapaccatthikanti ca santavimokkhato orikanti ca �d�nava� passati. A�gorikat� panettha natthi. Yatheva heta� r�pa� duva�gika�, eva� �rupp�nip�ti. So tattha eva� �d�nava� disv� nikanti� pariy�d�ya �k�s�na�c�yatana� santato anantato manasi karitv� cakkav��apariyanta� v� yattaka� icchati tattaka� v� kasi�a� pattharitv� tena ph</w:t>
      </w:r>
      <w:r>
        <w:rPr/>
        <w:t>譭</w:t>
      </w:r>
      <w:r>
        <w:rPr/>
        <w:t>hok�sa� �k�so �k�soti v� ananto �k�soti v� manasikaronto uggha�eti kasi�a�, uggh��entohi nevakila�ja� viya sa�velleti, na kap� lato p�va� viya uddharati, kevala� pana ta� neva �vajjeti na manasikaroti na paccavekkhati, an�vajento amanasikaronto apaccavekkhanto ca a��adatthu tena phu��hok�sa� '�k�so �k�so'ti manasi karonto kasi�a� uggh��eti n�ma. Kasi�ampi uggh��iyam�na� neva ubba��ati na viva��ati, kevala� imassa amanasik�ra� ca '�k�so �k�so'ti manasik�ra� ca pa�icca uggh��ita� n�ma hoti, kasi�uggh��im�k�samatta� pa���yati. 'Kasi�uggh��im�k�sa'nti v� 'kasi�aph</w:t>
      </w:r>
      <w:r>
        <w:rPr/>
        <w:t>譭</w:t>
      </w:r>
      <w:r>
        <w:rPr/>
        <w:t>hok�so'ti v� 'kasi�avivitt� k�sa'nti v� sabbameta� ekameva. So ta� kasi�uggh��im�k�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243] [\x 243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mitta� [PTS Page 328  [\q 328/]     ']�k�so �k�so'ti punappuna� �vajjeti, takk�hata� vitakk�hata� karoti. Tasseva� punappuna �vajjayato takk� hata� vitakk�hata� karoto n�vara�nivikkhambhanti, sati santi��hati, upac�rena citta� sam�dhiyati. So ta� nimitta� punappuna �sevati bh�veti bahul�karoti, tasseva� punappuna �vajjayato manasikaroto pa�hav�kasi�disu r�p�vacaracitta� viya �k�se �k�s�na�c�yatanacitta� appeti. Idh�pihi purima bh�ge t��i catt�ri v� javan�ni k�m�vac�r�ni upekkh�vedan�sampayutt�neva honti, catuttha� pa�cama� v� ar�p�vacara�, sesa� pa�hav�kasi�e vuttanayameva. Aya� pana viseso: - evamuppanne ar�p�vacaracitte so bhikkhu yath� n�ma y�nappato�ikumbhimukh� d�na� a��atara� n�lapilotik�ya v� p�talohitod�t�d�na� v� a��atar�ya pilotik�ya pandhitv� pekkham�no puriso v�ta vegena v� a��ena v� kenaci apan�t�ya pilotik�ya �k�sa� yeva pekkham�no ti��heyya, evameva pubbe kasi�ama�ala� jh�nacakkhun� pekkham�no viharitv� '�k�so �k�so'ti imin� parikammamanasik�rena sahas� apan�te tasmi� nimitte �k�sa� yeva pekkham�no viharati. Ett�vat� cesa "sabbaso r�pa sa���na� samatikkam� pa�ighasa���na� attha�gam� n�nattasa���na� amanasik�r� 'ananto �k�so'ti �k�s�na�c�yatana� upa sampajja viharat�[a]"ti vuccati. Tattha sabbasoti sabb�k�rena, sabb�sa� v� anavases�nanti attho. R�pasa���nanti sa��� s�sena vutta r�p�vacarajjh�n�na� ceva tad�ramma�na� ca, r�p�vacarajjh�nampihi r�panti vuccati r�p� r�p�ni passat�ti �disu, tassa �ramma�ampi pahiddh� r�p�ni passati suvan�adubba��n�ti �disu, tasm� idha r�pe sa��� r�pasa���ti eva� sa���s�sena vuttar�p�vacarajjh�nasseta� adhivacana�. R�pa� sa��� ass�ti r�pasa��a�, r�pa� assan�manti vutta� hoti. Eva� pa�hav�kasi�di bhedassa tad�ramma�assa ceta� adivacananti veditabba�. [PTS Page 329] [\q 329/]      samatikkam�ti vir�g� nirodh� ca, ki� vutta� hoti? Et�sa� kusalavip�ka kiriyavasena pa�cadasanna� jh�nasa�kh�t�na� r�pasa���na� etesa�ca pa�hav�kasi�divasena navanna� �ramma�asa�kh�t�na� r�pasa���na� sabb�k�rena anavases�na� v� vir�g� ca nirodh� ca vir�gahetu� ceva nirodhahetu�ca �k�s�na�c�yatana� upa sampajja viharati, na hi sakk� sabbaso anatikkantar�pasa��ena eta� upasampajja viharitunti. Tattha yasm� �ramma�e avirattassa sa��� samatikkamo na hoti, samatikkant�su ca sa���su �ramma�a� samatikkantameva hoti, tasm� �ramma�asamatikkam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A.] D�- ni- brahmaj�lasutt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244] [\x 24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tv� "tattha katam� r�pasa��� r�p�vacarasam�patti� sam�pannassa v� upapannassa v� di��hadhammasukhavih�rissa v� sa��� sa�j�nan� sa�j�nitatta� im� vuccanti r�pasa���yo, im� r�pasa���yo atikkanto hoti v�tikkanto samatikkanto, tena vuccati sabbaso r�pasa���na� samatikkam�[a]"ti. Evampi vibha�ge sa���na� yeva samatikkamo vutto; yasm� pana �ramma�asamatikkamena pattabb� et� sam�pattiyo na ekasmi� yeva �ramma�e pa�hamajjh�n�d�ni viya, tasm� aya� �ramma�asamatikkamavasen�pi attha va��an� kat�ti veditabb�. Pa�ighasa���na� attha�gam�ti cakkh� d�na� vatth�na� r�p�d�na� �ramma�na� ca pa�igh�tena samuppann� sa���pa�ighasa���, r�pasa���d�na� eta� adhivacana�. Yath�ha: -" tattha katam� pa�ighasa��� r�pasa��� saddasa��� gandhasa��� rasasa��� pho��habbasa��� im� vuccanti pa�ighasa���yo[b]"ti. T�sa� kusala vip�k�na� pa�canna� akusalavip�k�na� pa�cannanti sabbaso dasannampi pa�ighasa���na� attha�gam� pah�n� asamupp�d� appavatti� katv�ti vutta� hoti. K�ma�cet� pa�hamajjh�n�d�ni sam�pannass�pi nasanti, na hi tasmi� samaye pa�cadv�ravasena citta� pavattati, eva� santepi a��attha pah�n�na� sukhadukkh�na� catutthajjdh�ne viya sakk�yadi��h�d�na� tatiyamagge [PTS Page 330] [\q 330/]      viya ca imasmi� jh�ne uss�hajananattha� imassa jh�nassa pasa�s�vasena et�sa mettha vacana� veditabba�. Athav�, ki�c�pi t� r�p�vacara� sam�pannass�pi na santi. Athakho nappah�natt� nasanti na hi r�pa vir�g�ya r�p�vac�rabh�van� sa�vattati r�p�yatt� ca et�sa� pavatti, ayampana bh�van� r�pavir�g�ya sa�vattati tasm� t� ettha pahin�ti vattu� va��ati. Na kevala�ca vattu�, eka�seneva eva� dh�retumpi va��ati. T�sa� hi ito pubbe appah�natt�yeva pa�hama�jh�na� sam�pannassa saddo ka�h�akoti vutto bhagavat�, idha ca pah�natt� yeva ar�pasam�patt�na� �ne�jat� santavimokkha t� ca vutt�, �ro ca k�l�mo ar�pasam�panno pa�camatt�ni saka�asat�ni niss�ya niss�ya atikkamant�ni neva addas� na pana sadda� assos�t�. N�nattasa���na� amanasik�r�ti n�nattev� gocare pavatt�na� sa���na� n�natt�na� v� sa���na�, yasm� hi et� "tattha katam� n�nattasa���, asam�pannassa manodh�tu sama�gissa v� manovi����adh�tusama�gissa v� sa��� sa�j�nan� sa���nitatta�. Im� vuccanti n�nattasa���yo"ti eva� vibha�ge vibhajitv� vutt� idha adhippet� asam�pannassa manodh�tu mano vi����adh�tu sa�gah�t� sa��� r�pasadd�dibhede n�n�tte n�n� sabh�ve gocare pavattanti, yasm� cet� a��hak�m�vacarakusa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A-b] abhi - vibha�gap�l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245] [\x 245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�� dv�das�kusalasa��� ek�dasak�m�vacarakusalavip�kasa��� dve akusalavip�kasa��� ek�dasa k�m�vacara kiriyasa���t� eva� catucatt�´sampi sa��� n�natt� n�n�sabh�v� a��ama��a� asadis�, tasm� n�nattasa���ti vutt�. T�sa� sabbaso n�natt� sa���na� amanasik�r� an�vajjan� asamann�h�r� apaccavekkhan� yasm� t� n�vajjet� na manasikaroti na paccavekkhati, tasm�ti vutta� hoti. Yasm� cettha purim�r�pasa��� pa�ighasa��� ca imin� jh�nena nibbatte bhavepi na vijjanti, pageva tasmi� bhave ima� jh�na� upasampajja vihara�ak�le, tasm� t�sa� samatikkam� [PTS Page 331] [\q 331/]      attha�gam�ti dvedh�pi abh�vo yeva vutto. N�natta sa���su pana yasm� a��hak�m�vacarakusalasa���navakiriyasa��� d�sakusalasa���ti im� sattav�satisa��� imin� jh�nena nibbatte bhave vijjanti, tasm� t�sa� amanasik�r�ti vuttanti veditabba�. Tatr�pihi ima� jh�na� upasampajja viharanto t�sa� amanasik�r� yeva upasampajja viharati, t� pana manasikaronto asam�panno hot�ti, sa�ghepatocettha r�pasa���na� samatikkam�ti imin� sabbar�p�vacaradhamm�na� pah�na� vutta�, pa�ighasa���na� attha�gam� n�nattasa���na� amanasik�r�ti imin� sabbesa� k�m�vacaracittacetasik�na� pah�n�� ca amanasik�ro ca vuttoti veditabbo. Ananto �k�soti ettha n�ssa upp�danto v� vayanto v� pa���yat�ti ananto, �k�soti kasi�uggh��im�k�so vuccati, manasik�ravasen�pi cettha anantat� veditabb�. Teneva vibha�ge vutta�: - " tasmi� �k�se citta� �hapeti sa�hapeti ananta� pharati tena vuccati ananto �k�so"ti. �k�s�ta�c�yatana� upasampajja viharat�ti ettha pana n�ssa antoti ananta�, �k�sa� ananta� �k�s�nanta�, �k�s�nantameva �k�s�na�ca� ta� �k�s�na�ca� adhi��hana��hena �yatanamassa sasampayuttadhammassa jh�nassa dev�na� dev�yatanamiv�ti �k�s�na�c�yatana� upasampajja viharat�ti ta� �k�s�na�c�yatana� patv� nipph�detva tadanur�pena iriy�pathavih�rena vihar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�k�s�na�c�yatanakamma��h�ne vitth�raka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����a�c�yatana� bh�vetuk�mena pana pa�cah�k�rehi �k�s�na�c�yatanasam�pattiya� cin�avas�bh�vena �sannar�p�vacarajjh�napaccatthik� aya� sam�patti, no ca vi����a�c�yatana miva sant�ti �k�s�na�c�yatane �d�naca� disv� tattha nikanti� pariy�d�ya vi����a�c�yatana� santato manasikaritv� ta� �k�sa� pharitv� pavattavi����a� 'vi����a� vi����a� vi����a'nti punappuna �vajj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246] [\x 24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ba� manasi k�tabba� paccavekkhitabba� takk�hata� vitakk�hata� k�tabba� [PTS Page 332  [\q 332/]     ']ananta� ananta'nti pana na manasik�tabba� tasseva� tasmi� nimitte punappuna citta� c�rentassa n�vara�ni vikkhambhanti, sati santi��hati, upac�rena citta� sam�dhiyati. So ta� nimitta� punappuna �sovati bh�veti bahul�karoti, tasseva� karoto �k�se �k�s�na�c�yatana� viya �k�saphu��he vi����e vi����a�c�yatanacitta� appeti. Appan�nayo panettha vuttanayeneva veditabbo. Ett�vat� vesa "sabbaso �k�s�na�c�yatana� samatikkamma ananta� vi����anti vi����a�c�yatana� upasampajja viharat�[a]"ti vuccat�. Tattha sabbasoti ida� vuttanayameva, �k�s�na�c�yatana� samatikkamm�ti ettha pana pubbe vuttanayena jh�nampi �k�s�na�c�yatana� �ramma�ampi, �ramma�ampihi purimanayeneva �k�s�na�ca� ca ta� pa�hamassa �ruppajjh�nassa �ramma�att� dev�na� dev�yatana� viya adhi��h� na��hena �yatana�c�ti �k�s�na�c�yatana�, tath� �k�s�na�ca� ca ta� tassa jh�nassa sa�j�ti hetutt� 'kamboj� ass�na� �yatana'nti �d�ni viya sa�j�ti desa��hena �yatana�c�tipi �k�s�na�c�yatana�, evameta� jh�na�ca �ramma�a�c�ti ubhayampi appavattikara�ena ca amanasikara�ena ca samatikkamitv�va yasm� ida� vi����a�c�yatana� upasampajja vih�tabba�, tasm� ubhayampeta� ekajjha� katv� �k�s�na�c�yatana� samatikkamm�ti ida� vuttanti veditabba�. Ananta� vi����anti ta� yeva ananto �k�soti eva� pharitv� pavattavi����a� ananta� vi����anti eva� manasikarontoti vutta� hoti. Manasik�ra vasena v� ananta�, so hi ta� �k�s�ramma�a� vi����a� anava sesato manayikaronto anantanti manasikaroti. Ya� pana vibha�ge vutta� ananta� vi����anti ta�yeva �k�sa� vi��� �ena phu�a� manasikaroti ananta� pharati tena vuccati ananta� vi����anti. Tattha vi����en�ti upayogatthe kara�avacana� veditabba�. Eva� hi a��hakath�cariy� tassa attha� va��ayanti ananta� pharat�ti ta��eva �k�sa� phu�a� vi����a� manasikarot�ti vutta� hoti. Vi����a�c�yatana� upasampajja viharat�ti ettha pana [PTS Page 333] [\q 333/]      n�ssa antoti ananta�, anantameva �na�ca�, vi����a� �na�ca� vi����na�canti avatv� vi����a�canti vutta�, aya� hettha r��hisaddo. Ta� vi����a�ca� adhi��h�na��hena �yatanamassa sasampayuttadhammassa jh�nassa dev�na� dev�yatana miv�ti vi����a�c�yatana�, sesa� purimasadisamev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vi����a�c�yatanakamma��h�ne vitth�raka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.] Vibha�ga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247] [\x 247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ki�ca���yatana� bh�vetuk�mena pana pa�cah�k�rehi vi����a�c�yatanasam�pattiya� cin�avas�bh�vena �nna�k�s�na�c�yatanapaccatthik� aya� sam�patti, no ca �ki�ca���yatana miva sant�ti vi����a�c�yatane �d�nava� disv� tattha nikanti� pariy�d�ya �ki�ca���yatana� santato manasi karitv� tasseva vi����a�c�yatan�ramma�abh�tassa �k�s�na�c�yatana vi����assa abh�vo su��at� vivitt�k�ro manasi k�tabbo. Katha�? Ta� vi����a� amanasikaritv� ' natthi natthi'ti v� 'su��a� su��a'nti v� 'vivitta� vivitta'nti v� p�nappuna �vajjitabba�, manasik�tabba�, paccavekkhitabba�, takk�hata� vitakk�hata� k�tabba�. Tasseva� tasmi� nimitte citta� c�rentassa n�vara�ni vikkhambhanti, sati santi��hati, upac�rena citta� sam�dhiyati. So ta� nimitta� punappina �sevati bh�veti bahul�karoti, tasseva� karoto �k�se phu�e mahaggatavi����e vi����a�c�yatanamiva tasseva �k�sa� pharitv� pavattassa mahaggatavi����assa su��avivitta natthibh�ve �ki�ca���yatanacitta� appeti. Etth�pi ca appan� nayo vuttanayeneva veditabbo. Aya� pana viseso: - tasmi� hi appan�citte uppanne so bhikkhu yath� n�ma puriso ma�ala m�l�disu kenacideva kara�yena sannipatita� bhikkhusa�gha� disv� katthaci gannv� sannipatakicc�vas�neva u��h�ya pakkantesu bhikkhusu �gantv� dvare �hatv� puna ta� �h�na� olokento su��ameva passati vivittameva passati, n�ssa eva� hoti ettak� n�ma bhikkh� k�la�kat� v� dis� pakkant� v�ti. Atha kho 'su��amida� [PTS Page 334] [\q 334/]      vivitta'nti natthibh�vameva passati, evameva pubbe �k�se pavattita� vi����a� vi����a�c�yatanajjh�nacakkhun� passanto viharitv� ' natthi natthi'ti �din� parikammamanasik�rena antarahite tasmi� vi����e tassa apagamasa�kh�ta� abh�vameva passanto viharati, ett�vat� cesa "sabbaso vi����a�c�yatana� samatikkammanatthi ki�c�ti�ki�ca���yatana� upasampajja viharat�[a]"ti vuccati. Idh�pi sabbasoti bada� vuttanayameva, vi����a�c�yatananti etth�pica pubbe vuttanayeneva jh�nampi vi����a�c�yatana� �ramma�amipi, �ramma�ampihi purimanayeneva vi����a�ca� ca ta� dutiyassa�ruppajjh�nassa �ramma�att� dev�na� dev�yatana� viya adhi��h�na��hena �yatana�c�ti vi����a�c�yatana�, tath� vi����a�ca� ca ta� tasseva jh�nassa sa�j�ti hetutt�' kamboj� ass�na� �yatana'nti �d�ni viya sa�j�tidesa��hena �yatana�c�tipi vi����a�c�yatana�, evameta� jh�na�ca �ramma�a�c�ti ubhayampi appavattikara�ena ca amanasikara�ena ca samatikk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A] abhi - vibha�gap��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248] [\x 24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tv�va yasm� ida� �ki�ca���yatana� upasampajja vih�tabba�. Tasm� ubhayampeta� ekajjha� katv� vi����a�c�yatana� samatikkamm�ti ida� vuttanti veditabba�. Natthi ki�c�tinatthi natthi su��a� su��a� vivitta� vivittanti eva� manasikarontoti vutta� hoti. Yampi vibha�ge vutta� " natthi ki�c�ti ta��eva vi����a� abh�veti vib�veti antaradh�peti natthi ki�cita passati tena vuccati natthi ki�c�"ti ta� ki�c�pi khayato sammasana� viya vutta�, athakhvassa evameva attho da��habbo. Ta� hi vi����a� an�vajjento amanasikaronto apaccavekkhanto kevalamassa natthibh�va� su��abh�va� vivittabh�vameva manasikaronto kevalamassa natthibh�va� su��abh�va� vivittabh�vameva manasikaronto abh�veti vibh�veti antaradh�pet�ti vuccati na a��ath�ti. �ki�ca���yatana� upasampajja viharat�ti ettha pana n�ssa ki�cananti aki�cana�, antamaso bha�gamattampi assa avasi��ha� natth�ti vutta� hoti. Aki�canassa bh�vo �ki�ca��a�. �k�s�na�c�yatana vi����pagamasseta� adhivacana� [PTS Page 335] [\q 335/]      ta� �ki�ca��a� adhi��h�na��hena �yatanamassa jh�nassa dev�na� dev�yatanamiv�ti �ki�ca���yatana�, sesa� purimasadisamev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�ki�ca���yatanakamma��h�ne vitth�raka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vasa���n�sa���yatana� bh�vetuk�mena pana pa�cah�k�rehi �ki�ca���yatanasam�pattiya�ci��avas�bh�vena �sannavi����a�c�yatanapaccatthik� aya� sam�patti, no ca nevasa��� n�sa���yatana� viya sant�ti v� sa���rogo sa���ga�o sa���salla� eta� santa� eta� pa�ta� yadida� nevasa���n�sa���ti v� eva� �ki�ca���yatane �dinava� upari �nisa�sa� ca disv� �ki�ca���yatane nikanti� pariy�d�ya nevasa���n�sa���yatana� santato manasi karitv� s�va abh�va� �ramma�a� katv� pavattit� �ki�ca���yatanasam�patti sant� sant�ti punappuna �vajjitabb�, manasik�tabb�, paccavekkhitabb�, takk�hat� vitakk�hat� k�tabb�. Tasseva� tasmi� nimitte punappuna m�nasa� c�rentassa n�vara�ni vikkhambhanti, sati santi��hati, upac�rena citta� sam�dhiyati. So ta� nimitta� punappuna �sevati bh�veti pahul�karoti. Tasseva�karoto vi����pagame �ki�ca���yatana� viya �ki�ca���yatanasam�pattisa�kh�tesu catusu khavdhesu nevasa���n�sa���yatanacitta� appeti, appan�nayo panettha vuttanayeneva veditabbo. Ett�vat� cesa " sabbaso�ki�ca���yatana� samatikkamma nevasa���n�sa���yatana� upasampajja viharat�[a]"ti vuccati. Idh�pi sabbasoti id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.] Abhi - vibha�ga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249] [\x 249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ttanayameva. �ki�ca���yatana� samatikkamm�ti etth�pi pubbe vuttanayeneva jh�nampi �ki�ca���yatana� �ramma�ampi. �ramma�ampihi purimanayeneva �ki�ca��a� ca ta� tatiyassa �ruppajjh�nassa �ramma�att� dev�na� dev�yatana� viya adhi��h� na��hena �yatana� c�ti �ki�ca���yatana�, tath� �ki�ca��a� ca ta� tasseva jh�nassa sa�j�ti hetutt� [PTS Page 336  [\q 336/]     '] kamboj� ass�na� �yatana'nti �d�ni viya sa�j�tidesa��hena �yatana�c�tipi �ki�ca���yatana�, evameta� jh�na� ca �ramma�a�c�ti ubhayampi appavattikara�ena ca amanasikara�ena ca samatikkamitv�va yasm� ida� nevasa���n�sa���yatana� upasampajja vih�tabba�, tasm� ubhayampeta� ekajjha� katv� �ki�ca���yatana� samatikkamm�ti ida� vuttanti veditabba�. Nevasa���n�sa���yatananti ettha pana y�ya sa���ya bh�vato ta� nevasa���n�sa���yatananti vuccati, yath� pa�ipannassa s� sa��� hoti ta� t�va dassetu� vibha�ge nevasa���in�sa��iti uddharitv� " ta��eva �ki�ca���yatana� santato manasikaroti sa�kh�r�vasesasam�patti� bh�veti, tena vuccati nevasa��in�sa��i"ti vutta�, tattha santato manasikarot�ti sant� vat�ya� sam�patti, yatra hi n�ma natthibh�vampi �ramma�a� karitv� �hassat�ti eva� sant�ramma�at�ya ta� sant�ti manasi karoti, santato ce manasi karoti katha� samatikkamo hot�ti? Asam�pajjituk�mat�ya, so hi ki�c�pi ta� santato manasikaroti, athakhvassa ahameta� �vajjiss�mi sam�pajjiss�mi adhi��hahiss�mi vu��hahiss�mi paccavekkhiss�m�ti esa �bogo samann�h�ro manasik�ro na hoti. Kasm�? �ki�ca���yatanato nevasa���n�sa���yatanassa santatara pa�tatarat�ya, yath�hi r�j� mahacca r�j�nub�vena hatthikkhandhavaragato nagarav�thiya� vicaranto dantak�r�dayo sippike eka� vattha� da�ha� niv�setv� ekena s�sa� ve�hetv� dantacu��d�hi samokin�a gatte anek�ni dantavikati�d�ni sipp�ni karonte disv� 'aho vata rechek� �cariya� �dis�nipi n�ma sipp�ni karissant�'ti eva� tesa� chekat�ya tussati, na cassa eva� hoti'aho vat�ha�rajja� pah�ya evar�po sippiko bhaveyya'nti. Ta� kissa hetu? Rajjasiriy� mah�nisa�sat�ya, so sippino samatikkamitv�va gacchati, evameva cesa ki�c�pi ta� sam�patti� santato manasikaroti athakhvassa ahameta� sam�patti� �vajjiss�mi sam�pajjiss�mi adi��hahiss�mi vu��hahiss�mi paccavekkiss�m�ti neva esa �bogo samann� h�ro manasik�ro hoti, so ta� santato manasi karonto pubbe vuttanayena [PTS Page 337] [\q 337/]      ta� paramasukhuma� appan�ppatta� sa��a� p�pu�ti, y�ya nevasa��i n�sa��i n�ma hoti, sa�kh�r�vasesasam�patti� b�vet�ti vuccati. Sa�kh�r�vasesasam�pattinti accan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250] [\x 250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khumabh�vappatta sa�kh�ra� catutth�ruppasam�patti�. Id�ni yanta� eva� adigat�ya sa���ya vasena nevasa���n�sa���yatananti vuccati, ta� atthato dassetu� "nevasa���n�sa���yatananti nevasa���n�sa���yatana� sam�pannassa v� upapannassa v� di��ha dhammasukhavih�rissa v� cittacetasik� dhamm�"ti vutta�, tesu idha sam�pannassa cittacetasik� dhamm� adhippet�. Vac�nattho panettha: orik�ya sa���ya abh�vato sukhum�ya ca bh�vato ne vassa sasampayuttadhammassa jh�nassa sa��� n�sa���ti nevasa���n�sa��a�, nevasa���n�sa��ca ta� man�yatanadhamm�yatana pariy�pannatt� �yatana�c�ti= nevasa���n�sa���yatana�; athav� y�yamettha sa��� s� pa�usa��� kicca�k�tu� asamatthat�ya neva sa���, sa�kh�r�vasesasukhumabh�vena vijjam�natt� n�sa���ti= nevasa���n�sa���, nevasa���n�sa��� ca s� sesadhamm�na� adhi��h�na��hena �yatana�c�ti= nevasa����n�sa���yatana�. Na kevala� cettha sa���va edis�, atha kho vedan�pi neva vedan� n�vedan�, cittampi neva citta� n�citta�, phassopi neva phasso n�phasso, esanayo sesasampayuttadhammesu, sa��� s�sena pan�ya� desan� kat�ti veditabb�. Pattamakkhanatelappabh�t�hi ca upam�hi esa attho vibh�vetabbo: - s�ma�ero kira telena patta� makkhetv� opesi, ta� y�gup�nak�le thero 'pattam�har�'ti �ha. So'patte telamatthi bhante'ti �ha, tato '�hara s�ma�era tela�, n��i� p�ress�m�'ti vutto 'natthi bhante telanti �ha. Tattha yath� anto vutthatt� y�guy� saddhi� akappi ya��hena 'tela� athi'ti hoti, n��ip�ra�d�na� vasena 'natth�'ti hoti, eva� s�pi sa��� pa�usa��� kicca� k�tu� asamatthat�ya neva sa���, sa�kh�r�vasesasukhumabh�vena vijjam�natt� n�sa��� hoti. Ki� panettha sa���kiccanti? �ramma�asa�j�nana� ceva vipassan�ya ca visayabh�va� upagantv� nibbid�janana�, [PTS Page 338] [\q 338/]      dahanakicca m�va hi sukhodake tejodh�tu sa�j�nanakiccampes� pa�u� k�tu� nasakkoti, sesasam�patt�su sa��� viya vipassan�ya visayabh�va� upagantv� nibbid�jananampi k�tu� na sakkoti. A��esu hi khandhesu akat�bhiniveso bhikkhu nevasa���n�sa���yatanakkhandhe sammasitv� nibba�da� pattu� samattho n�ma natthi, apica �yasm� s�riputto pakativipassako pana mah�pa��o s�riputtasadisova sakku�eyya, sopi eva� kirame dhamm� ahutv� sambhonti, hutv� pativent�ti eva� kal�pasammasanavaseneva, no anupadadhamma vipassan�vasena. Eva� sukhumatta� gat� es� sam�patti. Yath� ca pattamakkhanatel�pam�ya, eca�maggudak�pam�yapi ayamattho vibh�ve tabbo: - maggapa�ipannassa kira therassa purato gacchanto s�ma�ero tokamudaka� disv� ' udaka� bhante, up�han� omu�cath�'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251] [\x 251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ha, tato therena 'sace udakamatthi, �hara nah�nas��ika�, nah�yiss�m�'ti vutto'natti bhante'ti �ha. Tattha yath� up�hana temanamatta��hena 'udakamatthi'ti hoti, nah�yana��hena ' natthi'ti hoti, evampi s� pa�usa���kicca� k�tu� asamatthat�ya nevasa���, sa�kh�r�vasesasukhumabh�vena vijjam�natt� n�sa��� hoti. Na kevala�ca et�heva, a���hipi anur�p�hi upam�hi esa attho vibh�vetabbo. Upasampajja viharat�ti ida� vuttanayamev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nevasa���n�sa���yatanakamma��h�ne vitth�rak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adisar�po n�tho �ruppa� ya� catubbidha� �h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iti �tv� tasmi� paki��akakath�pi vi��oy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uppasam�pattiyo hi: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ramma�tikkamato catassopi bhavantim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g�tikkamamet�sa� na icchanti vibh�vi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�su hi r�panimitt�tikkamato pa�ham�, �k�s�tikkamato dutiy�, �k�se pavattitavi����tikkamato tatiy�, �k�so pavattitavi����assa apagam�tikkamato catutthiti sabbath� �ramma�tikkamato catassopi bhavantim� aruppam�pattiyoti veditabb�. [PTS Page 339] [\q 339/]      a�g�tikkama� pana et�sa� na iccanti pa�it�, nah� r�p� vacarasam�pattisu viya et�su a�g�tikkamo atthi, sabb�supi hi et�su ' upekkh� cittekaggat�'ti dve eva jh�na�g�ni honti. Eva� santepi: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a�tatar� honti pacchim� pacchim� idh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am� tattha vi��eyy� p�s�datala s��i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th�hi catubhumukassa p�s�dassa ��himetale dibbanaccag�ta v�ditasurabhigandham�l� bhojanasayanacch�dan�divasena pa�h�t� pa�ca k�magu� paccupa��hit� assu, dutiye tato pa�tatar�, tatiye tato pa�tatam�, catutthe sabbapa�tatar�, tattha ki�c�pi t�ni catt�ripi p�s�datal�neva natthi nesa� p�s�datalabh�vena viseso, pa�cak�magu�asamiddhavisesena pana he��himato he��hi mato uparima� uparima� pa�tatara� hoti. Yath� ca ek�ya itthiy� kantita th�la sa�ha sa�hatara sa�hatamasutt�na� catuppalatipala dvipalaekapalas��ik� assu, �y�mena ca vitth�rena ca samappam��, tattha ki�c�pi t� s��ik� catassopi �y�mato ca vitth�rato ca samappam�n�, natthi tat�sa� pam��ato viseso, sukhasamphassasukhuma bh�va mahagghabh�vehi pana puram�ya purim�ya pacchim� pacchim� pa�ta tar� honti, evameva ki�c�pi catusupi et�su upekkh�ci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252] [\x 25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ggat�ti et�ni dveyeva a�g�ni honti, atha kho bh�van� visesena tesa� a�g�na� pa�tapa�tatarabh�vena suppa�itatar� honti pacchim� pacchim� idh�ti veditabb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anupubbena pa�tapa�tatarat� cet�: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ucimhi ma�ape laggo eko tannissito par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�o pahi aniss�ya ta� ti niss�ya c�pa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hito cat�hi etehi purisehi yath�kkam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�nat�ya ��tabb� catassopi vibh�vi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r�yamatthayojan�: - asucimhi kira dese eko ma�apo, atheko puriso �gantv� ta� asuci� jiguccham�no ta� ma�apa� hatthehi �lambitv� tattha laggo laggito viya a��h�si, at�paro �gantv� ta� ma�apalagga� purisa� nissito, atha��o �gantv�cintesi: yo esa ma�apalaggo yo ca ta� nissito ubho pete du��hit� dhuvo ca nesa� ma�apapap�te p�toti hand�ha� bahiyeva ti��ham�ti so [PTS Page 340] [\q 340/]      ta� nissita� aniss�ya pahiyeva a��hasi. Ath�paro �gantv� man�apalaggassa tannissitassa ca akhemabh�va� cintetv� pahi��hita�ca su��hitanti manatv� ta� niss�ya a��h�si. Tattha asucimhi dese ma�apo viya kasi�uggh��im�k�sa� da��habba�, asucijigucch�ya ma�apalaggo purisoviya r�panimittajigucch�ya �k�s�ramma�a� �k�s�na�c�yatana�, ma�apalagga� purisa� nissito viya �k�s�ramma�a� �k�s�na�c�yatana� �rabbha pavatta� vi����a�c�yatana�, tesa� dvinnampi akhemabh�va� cintetv� aniss�ya ta� ma�apalagga� pahi �hito viya �k�s� na�c�yatana� �ramma�a� akatv� tadabh�v�ramma�a� �ki�ca���yatana�, ma�apalaggassa ta� nissitassa ca akhemata� cintetv� bahi��hita�ca su��hitoti mantv� ta� niss�ya �hito viya vi���� bh�vasa�kh�te bahipadese �hita� �ki�ca���yatana� �rabbha pavatta� nevasa���n�sa���yatana� da��h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pavattam�na�ca: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ramma�a� karoteva a���bh�vena ta� id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��hadosampi r�j�na� vuttihetu yath� j�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a� hi nevasa���n�sa���yatana� �sannavi����a�c�yatanapaccatthik� aya� sam�patt�ti eva� di��hidosampi ta� �ki�ca���yatana� a��assa �ramma�assa abh�v� �ramma�a� karoteva. Yatha ki�? Di��hadosampi r�j�na� vuttihetu yath� jano, yath�hi asa�yata� pharusak�yavac�manosam�c�ra� ka�ci sabbadisampati� r�j�na� pharusasam�c�ro ayanti eva� di��hadosampi a��attha vutti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253] [\x 253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abham�no jano vuttihetu� niss�ya pavattati, eva� di��ha dosampi ta� �ki�ca���yatana� a��a� �ramma�a� alabham�namida� nevasa���n�sa���yatana� �ramma�a� karotev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kurum�na�ca: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r��ho d�ghanisse�i� yath� nisse�i b�huk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bbatagga�ca �r�lho yath� pabbatamatth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th� v� girim�r��ho attano yeva ja�nu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lubbhati tatheceta� jh�namolubbha vatt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i s�dhujanap�mojjatth�ya kate vusuddhimag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�dhibh�van�dhik�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uppaniddeso n�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amo paricchedo. [PTS Page 341] [\q 341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�dhi nidde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�ni �rupp�nantara� ek� sa���ti eva� uddi��h�ya �h�re pa�ikk�lasa���ya bh�van�niddeso anuppatto. Tattha �harat�ti= �h�ro, so catubbidho kaba´k�r�h�ro, phass�h�ro, mano sa�cetan�h�ro, vi����h�roti. Kopanettha ki� �harat�ti? Kaba´k�r�h�ro oja��hamaka� r�pa� �harati, phass�h�rotisso vedan� �harati, manosa�cetan�h�ro t�su bhavesu pa�isa�hdhi� �harati, vi����h�ro pa�isandhikkha�e n�mar�pa� �harati. Tesu kabal�k�r�h�re nikantibhaya�, phass�h�re upagamanabhaya�, manosa�cetan�h�re upapattibhaya�, vi����h�re pa�isandhi bhaya�, eva� sappa�ibhayesu. Ca etesu kaba´k�r�h�ro puttama�s�pa mena dipetabbo, phass�h�ro niccammag�v�pamena, manosa�cetan�h�ro a�g�rak�s�pamena, vi����h�ro sattis�l�pamen�ti. Imesu pana catusu �h�resu asitap�takh�yita s�yitappa bhedo kaba´k�ro �h�rova imasmi� atthe �h�roti adhippeto. Tasmi� �h�re pa�ikk�l�k�raggaha�avasena uppann� sa��� �h�re pa�ikk�lasa���, ta� �h�re pa�ikk�la sa��a� bh�vetuk�mena kamma��h�na� uggahetv� uggahato eka padampi avirajjhantena rahogatena patisallinena asitap�ta kh�yitas�yitappabhede [PTS Page 342] [\q 342/]      kaba´k�r�h�re dasah�k�rehi pa�ikk�lat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254] [\x 25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cavekkhitabb�. Seyyath�da�? Camanato, pariyesanato, paribhogato, �sayato, nidh�nato, aparipakkato, paripakkato, phalato, nissandato, sammakkhanat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tha gamanatoti eva� mah�nubh�ve n�ma s�sane pabbajitena sakalaratti� buddhavacanasajjh�ya� v� sama�adhamma� v� katv� k�lasseva vu��h�ya cetiya�ga�a bodhiya�ga�a vatta� katv� p�n�ya� paribhojan�ya� upa��hapetv� parive�a� sammajjitv� sar�ra� pa�ijaggitv� �sana� �ruyha v�sati�sav�re kamma��h�na� manasi karitv� u��h�ya pattac�vara� gahetv� nijjanasamb�dh�ni pavivekasukh�ni ch�y�daka sampann�ni suc�ni s�tal�ni rama�yabh�mibh�g�ni tapovan�ni pah�ya ariya� vivekaratimanapekkhitv� sus�n�bhimukhena sig�lena viya �h�ratth�ya g�m�bhimukhena gantabba�. Eva� gacchat� ca ma�camh�v� p��hambh� v� otara�ato pa��h�ya p�darajagharagolikavacc�disampari ki��a� paccatthara�a� akkamitabba� hoti, tato appekad� m�sika jatukavacc�d�hi upahatatt� antogabbhato pa�ikk�latara� pamukha� da��habba� hoti, tato ul�kap�r�pat�di vaccasammakkhitatt� uparima talato pa�ikk�latara� he��himatala�, tato kad�ci kad�ci dv�teri tehi pur��ati�apa�nehigil�nas�ma�er�na� muttakar�sa khe�asi�gh��ik�d�hi vassak�le udakacikkhall�d�hi ca sa�kili��hatt� he��himatalato pa�ikk�latara� parive�a�, parive�ato pa�ikk�la tar� vih�raracch� da��habb� hoti. Anupubbena pana cetiya�ca bodhi�ca vanditv� vitakkam��ake �hitena muttar�sisadisa� cetiya� morapi�jakal�pamanohara� bodhi� devavim�nasampattisassir�ka� sen�sana�ca apaloketv� 'evar�pa� n�ma rama�ya� padesa� pi��hito katv� �h�rahetu gantabba� bhavissat�'ti pakkamitv� g�ma magga� pa�ipannena kh��ukaka�akamaggopi udakavegabhinnavisama maggopi da��habbo hoti. Tato [missing 12 lines in sinhala boo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255] [\x 255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343] [\q 343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G�ma� pavi��hena sa�gh��ip�rutena kapa�amanussena viya kap�la hatthena gharapa�ip��iy� g�mav�thisu caritabba� hoti, yattha vassak�le akkantakkanta��h�ne y�va pi�ikama�s�pi udakacikkhalle p�d� visanti. Ekena hatthena patta� gahetabba� hoti, ekena c�vara� ukkhipitabba�, gimhak�le v�tavegena samu��hitehi pa�su ti�a rajehi okin�asar�rena caritabba� hoti, ta� ta� gehadv�ra� patv� macchadhovana ma�sadhovana ta�uladhovana1 khe�asi�gh��ika sunakhas�karavacc�di sammiss�ni kimikul�ni n�lamakkhikapariki��ni oligall�ni cevachandanika��h�n�ni ca da��hab�ni honti akkami tabb�nipi, yato t� makkhik� u��hahitv� sa�gh��iyampi pattepi s�sepi nil�yanti. Ghara� pavi��hass�pi keci denti keci nadenti, dadam�n�pi ekacce h�yo pakkabhattampi pur��a khajjakampi p�tikumm�sap�p�d�nipi dadanti, adadam�n�pi kecideva 'aticchatha bhante'ti vadanti, keci pana apassam�n� viya tu�h� honti, keci a��ena mukha� karonti, keci 'gaccha re mu�ak�'ti �d�hi pharusav�c�hi samud�caranti. Eva� kata�amanussana viya g�me pi�ya caritv� nikkhamitabbanti. Icceta� g�mappavesanato pa��h�ya y�va nikkhama� udakacikkhall�dipa�ikk�la� �h�rahetuakkamitabba�ceva da��habba�ca adhiv�setabba�ca hoti. 'Aho vata bho pa�ikk�lo �h�ro'ti eva� pariyesanato pa�ikk�lat� paccavekkhitabb�. [PTS Page 344] [\q 344/]      katha� paribhogato? Eva� pariyi��h�h�rena pana bahig�me ph�suka��h�ne sukhanisinnena y�va tattha hattha� na ot�reti t�va tath�r�pa� garu��haniya� bhikkhu� v� lajji� manussa� v� disv� nimantetumpi sakk� hoti, bhu�jituk�mat�ya panettha hatthe ot�retv� maddantassa pa�ca�gulianus�rena sedo paggharam�no sukkhathaddha bhattampi temento mudu� karoti. Atha tasmi� parimaddanamatten�pi sambhinnasobhe �lopa� katv� mukhe�hapite he��himadant� udukkhalakica� s�dhenti, uparim� m�sala kicca�, jivh� hatthakicca�. Ta� tattha suv��ado�iya� suv��api�a miva dantamusalehi ko��etv� jivh�ya samparivattiyam�na� jivhagge tanupasannakhelo makkheti, vemajjhato pa��h�ya bahala khe�o makkheti, dantaka��hena appatta��h�ne dantaguthako makkhet�, so eva� vichu��itamakkhiko ta�gha�a��eva antara hitava��agandhasa�kh�raviseso suv��ado�iya� �hitasuv��avamathu viya paramajegucchabh�va� upagacchati, evar�popi sam�no cakkhussa �p�thamat�tatt� ajjhoharitabbo hot�ti eva� paribhogato pa�ikk�lat� paccavekkhitabb�. Katha� �sayato? Eva� paribhoga� upagato ca panesa anto pavisam�no- yasm� buddhapaccekabuddh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�. 11. Ka�uvadhovan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256] [\x 25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pi ra��opi cakkavattissa pittasemhapubbalohit�sayesu catusu a��ataro �sayo hoti yeva. Mandapu���na� pana catt�ropi �say� honti, tasm� yassa pitt�sayoadhiko hoti tassa pahalamadhukatelamakkhito viya paramajgeccho hoti. Yassasembh�sayo adhiko hoti tassa n�gabal�pa��arasa makkhito viya, yassa pubb�sayo adiko hoti tassa p�titakka makkhito viya, yassa lohit�sayo adiko hoti tassa rajana makkhito viya paramajeguccho hot�ti eva� �sayato pa�ikk�lat� paccavekkhitabb�. Katha� nidh�nato? So imesu catusu �sayesu a��atare�a �sayena makkhito anto udara� pavisitv� neva suva��abh�janesu na ma�iratan�dibh�janesu nidh�na� gacchati, sace pana dasavassikena ajjhohar�yati dasavass�ni adotavaccak�pa [PTS Page 345] [\q 345/]      sadise ok�se pati��hahati, sace pana v�sa ti�sa catt��isa pa���sa sa��hi sattati as�ti navuti vassikena sace vassasatikena ajjho har�yati, vassasata� adhotavaccakupasadise ok�se pata��hahat�ti eva� nidh�nato pa�ikk�lat� paccavekkhitabb�. Katha� apari pakkato? So pan�yam�h�ro evar�pe ok�se nidh�namupa gato y�va aparipakko hoti t�va tasmi��eva yath�vuttappak�re paramandhak�ratimise n�n�ku�apagandhav�sitapavanavicarite atiduggandhajegucchappadese yath�n�ma nid�ghe ak�lameghena abhivu��hamhi ca�lag�madv�re �v��e patit�ni ti�a pa��a kila�ja kha�a ahi kukkura manussaku�ap�d�ni suriy�tapena santatt�ni phe�abubbulak�cit�ni ti��hanti, evameva ta� divasampi h�yyopi tato purimadivasepi ajjhoha�o sabbo ekato hutv� semhapa�alapariyonaddho k�yaggisant�pakuthito kuthanasa�j�taphe�abubbulak�cito paramajegucchabh�va� upagantv� ti��hat�ti eva� aparipakkatopa�ikk�lat� paccavekkitabb�. Katha� paripakkato? So tattha k�yaggin� paripakko sam�no na suva��arajat�didh�tuyo viya suvan�arajat�dibh�vamupagacchati. Phe�abubbulake pana mu�canto sa�hakara�ya� pi�sitv� n��ike pakkhittapa�umattik� viya kar�sa bh�va� upagantv� pakk�saya� muttabh�va� upagantv� muttavatthi�ca p�ret�ti eva� paripakkato pa�ikk�lat� paccavekkhitabb�. Katha� phalato? Samm� paripaccam�no ca pan�ya� kesalomanakhadant� d�ni n�n�ku�ap�ni nipph�deti, asamm� paripaccam�no dadduka�u kacchuku��hakil�sasosak�s�tis�rappabh�t�nu rogasat�ni, idamassa phalanti eva� phalato pa�ikk�lat� paccavekkhitabb�. Katha� nissandato? Ajjhohariyam�no cesa ekena dv�rena pavisitv� nissandam�no akkhimh� akkhiguthako ka��amh� ka��agutha koti �din� pak�rena anekehi dv�rehi nissandati, ajjho hara�asamaye cesa mah�pariv�ren�pi ajjhohar�yati, nissanda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257] [\x 257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aye pana ucc�rapass�v�dibh�vamupagato ekakeneva n�har�yati, pa�hamadimase ca [PTS Page 346] [\q 346/]      na� paribhu�janto ha��hapaha��hopi hoti udaggu daggo p�tisomanassaj�to, dutiyadivase nissandanto pihita n�siko hoti viku�itamukho jegucchi ma�kubh�to. Pa�hamadivase ca na� ratto giddho gathito mucchitopi ajjhoharitv� dutiya� divase ekarattiv�sena viratto a��iyam�no har�yam�no jiguccham�no n�harati. Ten�hu por��: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nna� p�n�� kh�dan�ya� bojana�ca mah�ra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dv�rena pavisitv� navadv�rehi sand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na� p�na� kh�dan�ya� bhojana�ca mah�ra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u�jati sapariv�ro nikkh�mento nil�y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na� p�na� kh�dan�ya� bhojana�ca mah�ra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u�jati abhinandanto nikkh�mento jigucc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na� p�na� kh�dan�ya� bhojana�ca mah�ra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rattipariv�s� sabba� bhavati p�tika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nissandato pa�ikk�lat� paccavekkhitabb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 sammakkhanato? Paribhogak�lepi cesa hatthao��hajivh� t�l�ni sammakkheti, t�ni tena sammakkhitatt� pa�ikk�l�ni honti y�ni dhot�nipi gandhahara�attha� punappuna dhovitabb�ni honti. Paribhutto sam�no yath�n�ma odane paccam�ne thusa ka�aku�hakod�ni uttaritv�ukkhalimukhava��ipidh�niyo makkhenti, evameva sakalasar�r�nugatena k�yaggin� phe�uddehaka� paccitv� uttaram�no dante dantamalabh�vena sammakkheti, jivh�t�luppa bh�t�ni khelasemh�dibh�vena, akkhikan�an�saadomagg�dike akkhiguthaka ka��aguthaka si�gh��ika muttakar�s�dibh�vena samma kkheti, yana sammakkhit�ni im�ni dv�r�ni divase divase dhoviya m�n�nipi neva suc�ni na manoram�ni honti. Yesu ekacca� dhovitv� hattho udakenapunappuna dhovitabbo hoti, ekacca� dhovitv� dvattikkhattu� gomayenapi mattik�yapi gandhacun�enapi dhovato pa�ikk�lyat� na vigacchat�ti eva� sammakkhanato pa�ikk�lat� paccavekkhitabb�. Tasseva� dasah�k�rehi pa�ikk�lata� paccavekkhato takk�hata� vitakk�hata� karontassa pa�ikk�l�k�ravasona kabal�k�r�h�ro [PTS Page 347] [\q 347/]      p�ka�o hoti. So ta� nimitta� punappuna �sevati bh�veti bahul�karoti, tasseva� karotonivara�ni vikkhambhanti kabal�k�r�h�rassa sabh�vadhammat�ya gambh�ratt� appana� appattena upac�rasam�dhin� citta� sam�dhiyati, pa�ikk�l�k�raggaha�avasena panettha sa��� p�ka�� hoti, tasm� ida� kamma��h�na� �h�re pa�ikk�lasa��� icceva sa�kha� gata�. Ima�ca pana �h�re pa�ikk�lasa��a� anuyuttassa bhikkhuno rasata�h�ya citta� patil�yati patiku��ati patava��ati so kant�ranitthara�atthiko viya puttama�sa� vigatamado �h�ra� �h�reti, y�vadeva dukkhassa n�tthara�att�ya. Athassa appakasire neva kabal�k�r�h�rapari���mukhena pa�cak�magu�iko r�go pari��a� gacchati, so pa�cak�magu�apari���mukhena r�pakkhandha� parij�n�ti, aparipakk�dipa�ikk�labh�vavasena cassa k�yagat�sati bh�van�pi p�rip�ri� gacchati, asubhasa���ya anuloma pa�ipada� pa�ipanno hoti, ima� pana pa�ipatti� niss�ya di��hava dhamme amatapariyos�na� anabhisambhu�anto sugatipar�yano ho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�h�re pa�ikk�lasa���bh�van�ya vitth�raka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�ni �h�re pa�ikk�lasa���nantara� ekaja vavathonanti eva� uddi��hassa catudh�tuvavatth�nassa bh�van�niddeso anuppatto. Tattha vavatth�nanti sabh�v�palakkha�avasena sanni��h�na�, catunna� dh�t�na� vavatth�na� catudh�tuvavatt�na�. Dh�tumanasik�ro dh�tu kamma��h�na� catudh�tuvavatth�nanti atthato eka�, tayida� dvidh� �gata� sa�ghepato va vitth�rato ca, sa�khepato mah�sati pa��h�ne �gata�, vitth�rato mah�hatthipad�pame r�hulov�de dh�tuvibha�ge ca. Ta� hi " seyyath�pi bhikkhave dakkho gogh�tako v� gogh�takantev�s� v� g�vi� vidhitv� c�tummah�pathe [PTS Page 348] [\q 348/]      bilaso pa�ivibhajitv� nisinne assa, evameva kho bhikkhave bhikkhu imameva k�ya� yath��hita� yath�pa�ihita� dh�tusepaccavekkhati, atthi imasmi� k�ya pa�hav� dh�tu �podh�tu tejodh�tu v�yodh�tu"ti eva� tikkhapa��assa dh�tukamma��h�nikassa vasena mah�satipa��h�ne sa�ghepato �gata�. Tassattho: - yath� cheko gogh�tako v� tasseva v� bhattavetanabhato antev�siko g�vi� vadhitv� vinivijjhitv� catasso dis� gat�na� mah�path�na� vemajjha��h�na sa�kh�te c�tummah�pathe ko��h�sa� katv� nisinno assa, eva meva bhikkhu catunna� iriy�path�na� yena kenaci �k�rena otatt� yath��hita� yath��hitatt�va yath�pa�ihita� k�ya� atthi imasmi� k�ye pa�hav�dh�tu �podh�tu tejodh�tu v�yodh�tu"ti eva� dh�tuso paccavekkhati. Ki vutta� hite? Yath� gogh�takassa g�vi�posentassapi �gh�tana� �harantassapi �haritv� tattha phandhitv� �hapentassapi vadhentassapi vadhita� mata� passantassapi t�vadeva g�v�ti sa���na antaradh�yati, y�va na� pad��evo bilaso na vibhajati. Vibhajitv� nisinnassa pana g�v�sa��� antaradh�yati, ma�sasa��� pavattati. N�ssa eva� hoti: -'aha� g�vi� vikki�mi, ime g�vi� harant�'ti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259] [\x 259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khvassa 'aha� ma�sa� vikkin�mi, imepi ma�sa� haranti'cceva hoti. Evameva imass�pi bikkhuno pubbe b�laputujjanak�le gih�bh�tassapi pabbajitassapi t�vadeva sattoti v� posoti v� puggaloti v� sa��� na antaradh�yati, y�va imameva k�ya� yath� �hita� yath�pa�ihita� ghanavinibbhoga� katv� dh�tuso na paccavekkhati. Dh�tuso paccavekkhato pana sattasa��� antara dh�yati, dh�tuvaseneva citta� santi��hati. Ten�ha bhagav�: "seyyath�pi bhikkhave dakkho gogh�tako v� gogh�takantev�s� v� g�vi� vaditv� c�tummah�pathe bilaso pa�ivibhajitv� nisinno assa, evameva kho bhikkhave bhikkhu imameva k�ya� yath��hita� yath�pa�ihita� dh�tuso paccavekkhati, atthi imasmi� k�ye pa�hav�dh�tu �podh�tu tejodh�tu v�yodh�t�"ti. Mah�hatthipad�pame pana "katam� c�vuso ajjhattik� pa�hav�dh�tu? Ya� ajjhatta� paccatta� kakkha�a� kharigata� up�dinna�, seyyath�da�: kes� lom� nakh� dant� taco ma�sa� nah�ru a��hi a��hi mijjo vakka� hadaya� yakana� kilomaka� pihaka� papph�sa� anta� antaguna� udariya� kar�sa�, ya� v� pana��ampi ki�ci ajjhatta� paccatta� kakkha�a� kharigata� up�dinna�, aya�vuccat� vuso ajjhattik� [PTS Page 349] [\q 349/]      pa�hav�dh�tuti ca. Katam� c�vuso ajjhattik� �podh�tu? Ya� ajjhatta� paccatta� �po �pogata� up�dinna�, seyyath�da�: pitta� semhana� pubbo lohita� sedo medo ass� vas� khe�o ni�gh�nik� lasik� mutta�, ya� v� pana��ampi ki�ci ajjhatta� paccatta� �po �pogata� up�dinna�, aya� vuccat� vuso ajjhattik� �podh�t�ti ca; katam� c�vuso ajjhattik� tejodh�tu? Ya� ajjhatta� paccatta� tejo tejogata� up�dinna�, seyyath�da�: yena ca santappati, yena ca jir�yati, yena ca pari�ayhati, yena ca asitap�takh�yitas�yita� samm�pari�ma� gacchati, ya� v� pana��ampi ki�ci ajjhatta� paccatta� tejo tejogata� up�dinna�, aya� vuccat�vuso ajjhattik� tejodh�tuti ca; katam� c�vuso ajjhattik� v�yodh�tu? Ya� ajjhatta� paccatta� v�yo v�yogata� up�dinna�, seyyath�da�: uddha�gam� v�t�, adho gam� v�t�, kucchisay� v�t�, ko��hasay� v�t�, a�gama�g�nu s�rino v�t�, ass�so, pass�so iti v�, ya� v� pana��ampi ki�ci ajjhatta� paccatta� v�yo v�yogata� up�dinna�, aya� vuccat�vuso ajjhattik� v�yodh�tuti"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n�titikkhapa��assa dh�tukamma��h�nikassa vasena vitth�rato �gata�. Yath� cettha, eva� r�hulov�da dh�tuvibha�gesupi. Tatr�ya� anutt�napadava��an�: - ajjhatta� paccattanti ida� t�va ubhayampi niyakassa adhivacana�, niyaka� n�ma attani j�ta� sasant�na pariy�pannanti attho. Tayida� yath� loke itthisu kath� adhittiti vuccati. Eva� attani pavattatt� ajjhatta�, att�na� pa�icca1 pavattatt� paccattantipi vuccati. Kakkha�anti thaddha�, kharigatanti pharusa�. Tattha pa�hama� lakkha�avacana�, dutiya� �k�ravacana�, kakkha�a lakkha� hi pa�hav�dh�tu. S� pharus�k�r� hoti, tasm� kharigatan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Ma. 1. Att�na� patipati� s�. 11. Att�na� pa�icca pa�ic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260] [\x 26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utt�. Up�dinnanti da�ha� �dinna� aha� mamanti eva� da�ha� �dinna� gahita� par�ma��hanti attho. Seyyathidanti nip�to, tassa ta� katamanti ceti attho. Tato ta� dassento kes� lom�ti �dim�ha. Ettha ca vatthalu�ga� pakkhipitv� v�satiy� �k�rehi pa�hav�dh�tu niddi��h�ti veditabb�. Ya� v� pana��ampi ki�citi avasesesu t�su ko��h�sesu pa�hav�dh�tu sa�gah�t�. [PTS Page 350] [\q 350/]      vissandana bh�vena ta� ta� �h�na� appoti pappot�ti �po, kammasamu��h�n�divasena n�n�vidhesu �pesu gatanti �pogata�. Ki� ta�? �podh�tuy� �bavdhanalakkha�a�. Tejanavasena tejo, vuttanayeneva tejosu gatanti tejogata�. Ki� ta�? U�hatta lakkha�a�. Yenac�ti yena tejogatena kupitena aya� k�yo santappati, ek�hikajar�dibh�vena usumaj�to hoti, yena ca jir�yat�ti yena aya� k�yo jirati indriyavekallata� balaparikkhaya� valipalik�dibh�va� ca p�pu�ti, yena ca pari�ayahat�ti, yena ca jir�yat�ti yena aya� k�yo jirati indriyavekallata� balaparikkhaya� valipalit�dibh�va� ca p�pu�ti, yena ca pari�ayhat�ti, yena kupi tena aya� k�yo �ayhati, so ca puggalo �ayh�mi �ayh�m�ti kandanto satadhotasappigos�sacandan�dilepa�ceva t�lava�a v�ta�ca pacc�si�sati. Yena ca asitap�takh�yitas�yita� samm� parin�ma� gacchat�ti yena ta� asita� v� odan�di p�ta� v� p�nak�di kh�yita� v� pi��hakhajjak�di y�yita� v� ambapakk�di madhuph��it�di samm�parip�ka� gacchati, ras�dibh�vena viveka� gacchat�ti attho. Etthaca purim� tayo tejodh�tu �a. Dasu��h�n�, pacchimo kammasamu��h� nova. V�yanavasena v�yo vuttanayeneva v�yesu gatanti v�yogata�. Kinta�? Vitthambhanalakkha�a�. Uddha�gam� v�t�ti ugg�rahikk�dipavattak� uddha� �roha�av�t�. Adhogam� v�t�ti ant�na� pahi v�t�. Ko��hasay� v�t�ti ant�na� anto v�t�, a�gama�g�nus�rino v�t�ti dhamani j�l�nus�rena sakalasar�re a�gama�g�ni anusa�� sammi�janapas�ra�di nibbattak� v�t�. Ass�soti antopavisanan�sik�v�to, pass�soti bahinikkhamanan�sik�v�to. Etthaca purim� pa�ca catu samu��h�n�, ass�sapass�s� cittasamu��h�n�va. [PTS Page 351] [\q 351/]      sabbattha ya� v� pana��ampi ki�c�ti imin� padena avasesa ko��h�sesu �po dh�tu �dayo sa�gah�t�. Iti v�satiy� �k�rehi pa�hav�dh�tu, dv�dasahi �podh�tu, cat�hi tejodh�tu, chahi v�yodh�tuti dv� catt�´s�ya �k�rehi catasso dh�tuyo vitth�rit� hontiti aya� t�vettha p��ivan�a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�van�naye panettha tikkhapa��assa bhikkhuno kes� pa�hav� dh�tu lom� pa�hav�dh�t�ti eva� vitth�rato dh�tupariggaho papa�ca to upa��h�ti. ' Ya� thaddhalakkha�a� aya� pa�hav�dh�tu, ya� �bandha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261] [\x 261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kkha�a� aya� �podh�tu, ya� parip�canalakkha�a� aya� tejodh�tu, ya� vitthambhanalakkha�a�aya� v�yodh�tu'ti eva� manasikaroto panassa kamma��h�na� p�ka�a� hoti. N�titikkhapa��assa pana eva� manasikaroto avdhak�ra� avibh�ta� hoti, purimanayena vitth�rato manasikarontassa p�ka�a� hoti. Katha�? Yath� dv�su bhikkh�su bahu peyy�la� tanti� sajjh�yantesu tikkhapa��o bhikkhu saki� v� dvikkhattu�v� veyy�lamukha� vitth�retv� tato para� ubhatoko�i vaseneva sajjh�ya� karonto gacchati, tata;n�titikkhapa��o eva� vatt� hoti: ki� sajjh�yo n�ma esa o��hapariy�hatamatta�k�tu� na deti, eva� sajjh�ye kar�yam�ne kad� tanti pagu� bhavissat�ti. So �gat�gata� peyy�lamukha� vitth�retv�va sajjh�ya� karoti, tacena�itaro evam�ha: ki� sajjh�yo n�mesa pariyos�na� gantu� na deti, eva� sajjh�ye kar�yam�ne kad� tanti pariyos�na� gamissat�ti. Evameva tikkhapa��assa kes�divasena vitth�rato dh�tupariggaho papa�cato upa��h�ti. Ya� thaddhalakkha�a� aya� pa�hav�dh�tuti �din� nayena sa�ghepato manasi karoto kamma��h�na� p�ka�a� hoti, itarassa tath� manasi karoto avdhak�ra� avibh�ta� hoti, kes�divasena vitth�rato manasi karontassa p�ka�a� hoti. Tasm� ima� kamma��h�na� bh�vetuk�mena tikkhapa��enat�va rahogatena patisall� nena sakalampi attano r�pak�ya� �vajjitv� 'yo imasmi� k�ye thaddhabh�vo v� kharabh�vo v� aya� pa�hav�dh�tu, yo �bavdhana [PTS Page 352] [\q 352/]      bh�vo v� dravabh�vo v� aya� �podh�tu, yo parip�canabh�vo v� u�habh�vo v� aya� tejodh�tu, yo vitthambhanabh�vo v� samud� ra�abh�vo v� aya� v�yodh�tu'ti eva� sa�khittena dh�tuyo pariggahetv� punappuna 'pa�hav�dh�tu, �podh�t�'ti dh�tumattato nissattato nijjivato �vajjitabba�manasik�tabba� paccavekkhi tabba�. Tasseva� v�yamam�nassa nacireneva dh�tuppabhed�vabh� sanapa��� pariggahito sabh�vadhamm�ramma�att� appana� appatto upac�ramatto sam�dhi uppajjati. Athav� pana ye ime catu��a� mah�bh�t�na� nissattabh�vadassanattha� dhammasen�patin�: - "a��hi�ca pa�icca nah�ru�ca pa�icca ma�sa�ca pa�icca camma�ca pa�icca �k�so pariv�rito r�pantveva sa�kha� gacchat�[a]"ti catt�roko��h�s� vutt�, tesu ta� ti antar�nus�rin� ���ahatthena vinibbhujjitv� vinibbhujjitv� ' yo etesu thaddhabh�vo v� kharabh�vo v� aya� pa�hav� dh�tu'ti purimanayeneva dh�tuyo pariggahetv� punappuna 'pa�hav� dh�tu, �podh�tu'ti dh�tumattatonissattato nijjivato �vajjitabba� manasik�tabba� paccavekkhitabba�. Tasseva� v�ya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A.] Ma. Ni. Mah�bhatthipadumasutt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262] [\x 26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nassa nacireneva dh�tuppabhed�vabh�sanapa��� pariggahito sabh�vadhamm�ramma�att� appana� appatto upac�ramatto sam�dhi uppajjati. Aya� sa�khepato �gate catudh�tuvavatth�ne bh�van� n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tth�rato �gate pana eva� veditabbo: - ida� kamma��h�na� bh�vetuk�mena hi n�titikkhapa��ena yogin� �cariyasantike dv�catt�´s�ya �k�rehi vitth�rato dh�tuyo ugga�hitv� uttappak�re sen�sane viharantena katasabbakiccena raho gatenapatisall�nena sasambh�rasa�khepato sasambh�ravibhattito salakkha�asa�khepato salakkha�avibhattitoti eva� catuh�k�rehi kamma��h�na� bh�vetabba�. Tattha kata� sasambh�rasa�ghapato bh�veti? Idha bhikkhu v�satiy� ko��h�sesu thaddh�k�ra� pa�hav�dh�tuti vavatthapeti, dv�dasasu ko��h�sesu y�sagata� udakasa�kh�ta� �bandhan�k�ra� �podh�t�ti vavatthapeti, catusu ko��h�sesu [PTS Page 353] [\q 353/]      parip�ca nakateja� tejodh�tuti vavatthapeti, chasu ko��h�sesu vitthambhan�k�ra� v�yodh�tuti vavatthapeti. Tasseva� vavatth�payato yevadh�tuyo p�ka�� honti, t� punappuna �vajjayato manasik�roto vuttanayeneva upac�rasam�dhi uppajjati. Yassa pana eva� bh�vayato kamma��h�na� na ijjhati, tena sasambh�ra vibhattito bh�vetabba�. Katha�? Tena bhikkhun� ya� ta� k�yagat� sati kamma��h�naniddese sattadh� uggahakosalla�, dasadh� manasik�rakosalla�ca vutta�, dvatti�s�k�re t�va ta� sabba� aparih� petv� tacapa�cak�d�na� anulemapa�ilomato vac�s� sajjh�ya� �di� katv� sabba� tattha vuttavidh�na� k�tabba�. Ayameva hi viseso: - tattha va��asa�h�nadisok�saparicchedavasena kes�dayo manasikaritv�pi pa�ikk�lavasena citta� �hapetabba�, idha pana dh�tuvasena. Tasm� va��divasena pa�cadh� pa�cadh� kes�dayo manasikaritv� avas�ne eva� manasik�ro pavattetabbo: - ime kes� n�ma s�saka��hapa�ive�hanacamme j�t�, tattha yath� vammika matthake j�tesu kun�hati�esu na vammikamatthako j�n�ti 'mayi kun�hatin�ni j�t�n�'ti, napi kun�hati�ni j�nanti 'maya� vammikamatthake j�t�n�'ti. Evameva na s�saka��hapa�ive�hanacamma� j�n�ti 'mayi kes� j�t�'ti, napi kes� j�nanti 'maya� s�saka��ha ve�hanacamme j�t�'ti. A��ama��a� �bhogapaccavekkhanarahit� ete dhamm�. Iti kes� n�ma imasmi� sar�re p��iyekko ko��h�so acetano aby�kato su��o nissatto thaddho pa�hav�dh�tutu. Lom� sar�rave�hanacamme j�t�, tattha yath� su��a g�ma��h�ne j�tesu dabbati�esu na su��ag�ma��h�na� j�n�ti 'mayi dabbati�ni j�t�n�'ti, napi dabbati�ni j�nanti 'may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263] [\x 263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��ag�ma��h�ne j�t�n�'ti. Evameva na sar�rave�hanacamma� j�n�ti 'mayi lom� j�t�'ti, napi lom� j�nanti 'maya� sar�rave�hanacamme j�t�'ti, a��ama��a� �bhogapaccavekkhanarahit� ete dhamm�. Iti lom� n�ma imasmi� sar�re p��iyekkoko��h�so acetano aby�kato su��o nissatto thaddho pa�hav�dh�tuti. Nakh� a�gul�na� aggesu j�t�, ttha yath� kum�ra kesu da�akehi madhuka��hikevijjhitv� k��antesu na da�ak� [PTS Page 354] [\q 354/]      j�nanti 'ambhesu madhuka��hik� �hapit�'ti, napi madhuka��hik� j�nanti 'maya� da�akesu �hapit�'ti. Evameva na a�guliyo j�nanti 'amh�ka� aggesu �hapit�'ti, evameva na a�guliyo j�nanti 'amh�ka� aggesu nakh� j�t�'ti, napi nakh� j�nanti 'maya� a�gul�na� aggesu j�t�'ti, a��ama��a� �bogapaccavekkhanarahit� ete dhamm�. Iti nakha n�ma imasmi� sar�re pa�iyekko ko��haso acetano aby�kato su��o nissatto thaddho pa�hav�dh�tuti. Dant� hanuka��hikesu j�t�, tattha yath� va��hak�hi p�s��audukkhalakesu kenacideva silesaj�tena bandhitv� �hapita thambhesu na udukkhal� j�nanti 'amhesu thamh� �hit�'ti napi thamh� j�nanti 'maya� udukkhalesu �hit�'ti, evameva na hanuka��hini j�nanti 'amhesu dant� j�t�'ti, napi dant� j�nanti 'maya� hanu ka��hisu j�t�'ti. A��ama��a� �bhogapaccavekkhanarahit� ete dhamm�, iti dant� n�ma imasmi� sar�re p��iyekko ko��h�so acetano aby�kato su��e nissatto thaddho pa�hav�dh�tuti. Taco sakalasar�ra� pariyonandhitv� �hito, tattha yath� allagocamma pariyonaddh�ya mah�v��ya na mah�v�� j�n�ti 'aha� allago cammena pariyonaddh�'ti, napi allagocamma� j�n�ti 'may� mah� v�� pariyonaddh�'ti, evameva na sar�ra� j�n�ti 'aha� tacena pariyonaddha'nti, napi tacoj�n�ti 'may� sar�ra� pariyonaddha'nti a��ama��a� �bhogapaccavekkhanarahit� etedhamm�, iti taco n�ma imasmi� sar�re pa�iyekko ko���so acetano aby�kato su��o nissatto thaddho pa�hav�dh�tuti. Ma�sa� a��hisa�gh��a� anulimpitv� �hita�, tattha yath� mah�mattikalitt�ya bhittiy� na bhitti j�n�ti 'aha� mah�mattik�ya litt�'ti, napi mah�mattik� j�n�ti 'may� bhitti litt�'ti. Evameva na a��hisa�gh��o j�n�ti 'aha� navapesisatappabhedena1 ma�sena litto'ti, napi ma�sa� j�n�ti 'may� a��hisa�gh��o litto'ti. A��ama��a� �bhoga paccavekkhana rahit� ete dhamm�, iti ma�sa� n�ma imasmi� sar�re p��iyekko ko��haso acetano aby�kato su��o nissatto thaddho pa�hav�dh�tuti. Nah�ru sar�rabbhantare a��hini �bavdham�n� �hit�, tatthayath� vall�hi vinaddhesu ku��ad�r�su na ku��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�. 11. Navama�sapesisatappabheden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264] [\x 26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�r�ni [PTS Page 355] [\q 355/]      j�nanti 'maya� vall�hi vinaddh�n�'ti, napi valliyo j�nanti 'amhehi ku��ad�r�ni vinaddh�n�'ti. Evameva na a��hini j�nanti 'maya� nah�r�hi �baddh�n�'ti, napi nah�r� j�nanti 'amhehi a��hini �baddh�n�'ti. A��ama��a� �bhogapaccavekkhanarahit� ete dhamm�, iti nah�ru n�ma imasmi� sar�re pa�iyekko ko��haso acetano aby�kato su��o nissatto thaddho pa�hav�dh�tuti. A��hisu pa�hika��hi gopphaka��hi� ukkhipitv� �hita�, gopphaka��hi ja�gha��hi� ukkhipitv� �hita�, ka�a��hi pi��hika�aka� ukkhipitv� �hita�, pi�hika�ako g�va�hi� ukkhipitv� �hito, g�va��hi s�sa��hi� ukkhipitv� �hita�, s�sa��hi g�va��hike pati��hita�, g�va��hi pi��hika�ake pati��hita�, pi��hikan�ako ka���himhi pati��hito, ka�a��hi �ra��hike pati��hita�, �ra��hi ja�gha��hike pati��hita�, ja�gha��hi gopphaka��hike pati��hita�, gopphaka��hi pa�hika��hike pati��hita�, tattha yath� i��hakad�ru gomay�disa�cayesu na he��him� he��him� j�nanti 'maya� uparime uparime ukkhipitv� �hit�'ti, napi uparim� uparim� j�nanti 'maya� he��himesu ��himesu pati��hit�'ti, evameva na pa�hika��hi j�n�ti. 'Aha� gopphaka��hi� ukkipatv� ��hita'nti, na gopphaka��hi j�n�ti'aha� ja�gha��hi� ukkhipitv� �hita'nti, na ja�gha��hi j�n�ti 'aha� �ra��hi� ukkhipitv� �hita'nti, na �ra��hi j�n�ti 'aha� ka���hi� ukkhipitv� �hita'nti, na ka���hi j�n�ti 'aha� pi��hika�aka� ukkhipitv� �hita'nti, na pi��hi ka�ako j�n�ti 'aha� g�va��hi� ukkhipitv� �hito'ti, na g�va��hi j�n�ti 'aha� s�sa��hi� ukkhipitv� �hita'nti, na s�sa��hi j�n�ti 'aha� g�va��himhi pati��hita'nti, na g�va��hi j�n�ti 'aha� pi��hika�ake pati��hi ta'nti, na pi��hika�ako j�n�ti 'aha� ka���himhi pati��hito'ti, na ka���hij�n�ti 'aha� �ra��himhi pati��hita'nti, na �ra��hi j�n�ti 'aha� ja�dha��himhi pati��hita'nti, na ja�gha��hi j�n�ti 'aha� goppha ka��himhi pati��hita'nti, na gopaphaka��hi j�n�ti 'aha� pa�hika��himhi pati��hita'nti, a��ama��a� �bogapaccavekkhana rahit� ete dhamm�, iti a��hi n�ma imasmi� [PTS Page 356] [\q 356/]      sar�re p��iyekko ko��h�so acetano aby�kato su��o nissatto thaddho pa�hav�dh�tuti. A��himi�ja� tesa� tesa� a��h�na� abbhantare �hita�, tattha yath� ve�u pabb�d�na� anto pakkhittasinnavettagg�disu, na ve�u pabb�d�ni j�nanti 'amhesu vettagg�d�ni pakkhitt�n�'ti, napi vettagg�d�ni j�nanti 'maya� ve�upabb�disu �hit�n�'ti. Evameva na a��hini j�nanti 'amh�ka� anto mi�ja� �hita'nti, n�pi mi�ja� j�n�ti 'aha� a��hina� anto �hita'nti, a��ama��a� �bhogapaccavekkhana rahit� ete dhamm�, iti a��himi�ja� n�ma imasmi� sar�re p��iyekko ko��h�so acetano aby�kato su��o nissatto thaddho pa�hav�dh�tutu. Vakka� galav��akato nikkhantena ek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265] [\x 265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lena thoka� gantv� dvidh� bhinnena th�lanah�run� vinibaddha� hutv� hadayama�sa� parikkhipitv� �hita�, tattha yath� va�upaniba� aemba phaladvaye na va�a� j�n�ti 'may� ambaphaladvaya� upanibaddha'nti napi ambaphaladvaya� j�n�ti 'aha� va�ena upanibaddha'nti evameva na th�la nah�r� j�n�ni 'may� vakka� upanibaddha'nti napi vakka� j�n�ti 'aha� th�lanah�run� upanibaddha'nti. A��ama��a� �bhogapaccavekkhanarahit� ete dhamm�, iti vakka� n�ma imasmi� sar�re p��iyekko ko��h�so acetano aby�kato su��onissatto thaddho pa�hav�dh�tuti. Hadaya� sar�rabbhantare ura��hi pa�jaramajjha� niss�ya �hita�, tattha yath� jin�asandam�nikapa�jara� niss�ya �hapit�ya ma�sapesiy� na sandam�nikapa�jarabbhantara� j�n�ti 'ma� niss�ya ma�sapes� �hit�'ti napi ma�sapes� j�n�ti'aha� jin�asandam�nikapa�jara� niss�ya �hit�'ti. Evameva na ura��hi pa�jarabbhantara�j�n�ti 'ma� niss�ya hadaya� �hita'nti napi hadaya� j�niti 'aha� ura��hipa�jara� niss�ya �hita'nti a��ama��a� �bogapaccavekkhanarahit� ete dhamm�, iti hadaya� n�ma imasmi� sar�re p��iyekko ko��h�so acetano avy�kato su��onissatto thaddho pa�hav�dh�tuti. Yakana� anto sar�re dvinna� than�n�mabbhantaredakkhi�apassa� niss�ya �hita�, tattha yath� ukkhali kap�lapassamihi lagge yamakama�sapin�e na ukkhalikap�lapassa� j�n�ti 'mayi yamakama�sapin�o laggo'ti, napi yamakama�sapi�o [PTS Page 357] [\q 357/]      j�n�ti 'aha� ukkhalikap�lapasse laggo'ti. Evameva na than�na mabbhantare dakkhi�apassa� j�n�ti 'ma� niss�ya yakana� �hita'nti, napi yakana� j�n�ti 'aha� than�namabbhantare dakkhi�apassa� niss�ya �hita'nti. A��ama��a� �bogapaccavekkhanarahit� ete dhamm�, iti yakana� n�ma imasmi� sar�re p��iyekko ko��h�so acetano aby�kato su��o nissatto thaddho pa�hav�dh�tuti. Kilomakesu pa�icchannakilomaka� hadaya�ca vakka�ca pariv�retv� �hita�, apa�icchannakilomaka� hadaya�ca vakka�ca pariv�retv� �hita�, apa�icchannakilomaka� hadaya�ca vakka�ca pariv�retv� �hita�, apa�icchannakilomaka� sakalasar�re cammassa he��hato ma�sa� pariyenandhitv� �hita�. Tattha yath� pilotik�ya pa�ive�hite ma�se na ma�sa� j�n�ti aha� pilotik�ya pa�ive�hita'nti, napi pilotik� j�n�ti 'may� ma�sa� pa�ive�hita'nti. Evameva na vakka haday�ni sakalasar�re ca ma�sa� j�n�ti 'aha� kilomakena pa�icchanna'nti napi kilomaka� j�n�ti 'may� vakkahaday�ni sakala sar�re ca ma�sa� pa�icchanna'nti. A��ama��a� �bogapaccavekkha narahit� ete dhamm�, iti kilomaka� n�ma imasmi� sar�re pa�iyekko ko��h�so acetano avy�kato su��o nissatto thaddho pa�hav�dh�tuti. Pihaka� hadayassa v�mapasse udarapa�alassa matthakapassa� niss�ya �hita�, tattha yath� ko��hakama�hthakapassa� niss�ya �hit�ya gomaya pi�iy� na ko��hakamatthakapassa� j�n�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266] [\x 26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Gomayapi�i ma� niss�ya �hit�'ti, napi gomayapi�i j�n�ti 'aha� ko��hakamatthakapassa� niss�ya �hit�'ti. Evameva na udarapa�alassa matthakapassa� j�n�ti 'pihaka� ma� niss�ya �hita'nti, napi pihaka� j�n�ti 'aha� udarapa�alassa matthakapassa� niss�ya �hita'nti. A��a ma��a� �bhogapaccavekkhanarahit� ete dhamm�, iti pihaka� n�maimasmi� sar�re p��iyekko ko��h�so acetano avy�kato su��o nissatto thaddho pa�havidh�tuti. Papph�sa� sar�rabbhantare dvinna� than�namantare hadaya�ca yakana�ca upari k�detv� olambanta� �hita�, tattha yath� ji��ako��habbhantare lambam�ne saku�akul�vake na ji��ako��habbhantara� j�n�ti 'mayi saku�a kul�vako lambham�no �hito'ti, napi saku�akul�vako j�n�ti 'aha� ji��ako��habbhantare lambham�no �hito'ti. Evameva [PTS Page 358] [\q 358/]      na ta� sar�rabbhantara� j�n�ti 'mayi papph�sa� lambham�na� �hita'nti, napi papph�sa� j�n�ti 'aha� evar�pe sar�rabbhantare lambham�na� �hita'nti. A��ama��a� �bhogapaccavekkhanarahit� ete dhamm�, iti papph�sa� n�ma imasmi� sar�re p��iyekko ko��h�so ave tano avy�kato su��o nissatto thaddho pa�hav�dh�tuti. Anta� galav��akakarisamaggapariyante sar�rabbhantare �hita�, tattha yath� lohitado�ik�ya obhujitv� �hapite chinnas�sadhammanika�e bahe na lohitado�i j�n�ti 'mayi dhammanika�ebara� �hita'nti, napi dhammanika�ebara� j�n�ti 'aha� lohitado�iy� �hita'nti evameva na sar�rabbhantara� j�n�ti 'mayi anta� �hita'nti, napi anta� j�n�ti 'aha� sar�rabbhantare �hita'nti. A��ama��a� �bhogapaccavekkhana rahit� ete dhamm�, iti anta� n�ma imasmi� sar�re p��iyekko ko��h�so acetano aby�kato su��o nissatet� thaddho pa�hav�dh�tuti. Antagu�a� antantare ekav�sati antabhoge bandhitv� �hita�, tattha yath� p�dapu�chanarajjuma�alaka� sibbetv� �hitesu rajjukesu na p�dapu�chanarajjuma�alaka� j�n�ti 'rajjuk� ma� sibbitv� �hit�'ti, napi rajjuk� j�nanti 'maya� p�dapu�chanarajju ma�alaka� sibbitv� �hit� ti. Evameva na anta� j�n�ti 'anta gu�a� ma� �bavdhitv� �hita'nti, napi antagu�a� j�n�ti 'aha� anta� �bandhitv� �hita'nti. A��ama��a� �bhogapaccavekkhanarahit� ete dhamm�, iti antagu�a� n�ma imasmi� sar�re p��iyekko ko��h�so acetano avy�kato su��o nissatto thaddho pa�hav�dh�t�ti. Udariya� udare �hita� asitap�takh�yitas�yita�, tattha yath� suv��ado�iya� �hite suv��avamathumhi na suv��ado�i j�n�ti 'mayi suv��avamathu �hito'ti, napi suv��avamathu j�n�ti 'aha� suv��a do�iya� �hito'ti. Evameva na udara� j�n�ti 'mayi udariya� �hita'nti, napi udariya� j�n�ti 'aha� udare �hita'nti. A��ama��a� �bhogapaccavekkhanarahit� ete dhamm�, itiudariya� n�ma imasmi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267] [\x 267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r�re pa�iyekko ko��h�so acetano avy�kato su��o nissatto thaddho pa�hav�dh�tuti. Kar�sa� pakk�sayasa�kh�te a��ha�gulave�upabbasadise [PTS Page 359] [\q 359/]      antapariyos�ne �hita�, tattha yath�ve�upabbe omadaditv� pakkhitt�ya sa�hapa�umattik�ya na ve�upabba� j�n�ti 'mayi pa�umattik� �hit�'ti, napi pa�umattik� j�n�ti 'aha� ve�u pabbe �hit�'ti. Evameva na pakk�sayo j�n�ti 'mayi kar�sa� �hita'nti, napi kar�sa� j�n�ti 'aha� pakk�saye �hita'nti. A��a ma��a� �bogapaccavekkhanarahit� ete dhamm�, iti kar�sa� n�ma imasmi� sar�re p��iyekko ko��h�so acetano avy�kato su��onissatto thaddho pa�hav�dh�t�ti. Matthalu�ga� s�saka�� habbhantare �hita�, tattha yath�pur��al�buka��he pakkhitt�ya pi��ha pi�iy� na l�buka��ha� j�n�ti 'mayi pi��hapi�i �hit�'ti, napi pi��ha pin�i j�n�ti 'aha� l�buka��he �hit�'ti. Evameva na s�saka�� habbhantara� j�n�ti 'mayi ma�hthalu�ga� �hita'nti, napi matthalu�ga� j�n�ti 'aha� s�saka��bbhantare �hita'nti. A��ama��a� �bhoga paccavekkhanarahit� ete dhamm�, iti matthalu�ga� n�ma imasmi� sar�re p��iyekko ko��h�so acetano avy�kato su��o nissatto thaddho pa�hav�dh�tu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ttesu abaddhapitta� j�vitindriyapa�ibaddha� sakalasar�ra� vay�petv� �hita�, baddhapitta� pittakosake �hita�, tattha yath� p�va� by�petv� �hite tele na p�va� j�n�ti 'tela�ma� by�petv� �hita'nti, napi tela� j�n�ti 'aha� p�va� by�petv� �hita'nti. Eva meva na sar�ra� j�n�ti 'abaddhapitta� ma� by�petv� �hita'nti, napi abaddhapitta� j�n�ti 'aha� sar�ra� by�petv� �hita'nti. Yath� vasso dakena pu��e kos�tak�kosake na kos�tak�kosako j�n�ti 'mayi vassodaka� �hita'nti, napi vassodaka� j�n�ti. 'Aha� kos�tak�kosake �hita'nti. Evameva na pittakosako j�n�ti 'mayi baddhapitta� �hita'nti, napi baddhapitta� j�n�ti 'aha� pittakosake �hita'nti. A��ama��a� �bogapaccavekkhana rahit� ete dhamm�, iti pitta� n�ma imasmi� sar�re p��iyekko ko��h�so acetano aby�kato su��o nissatto y�sabh�to �bandhan�k�ro �podh�t�ti. Semha� ekapattap�rappam��a� udarapa�ale �hita�, tattha yath� upari sa�j�ta phe�apa�al�ya chandanik�ya na candanik� j�n�ti 'mayi phe�apa�ala� �hita'nti, napi phe�a [PTS Page 360] [\q 360/]      pa�ala� j�n�ti 'aha� candanik�ya �hita'nt�. Evameva na udarapa�ala� j�n�ti 'mayi semha� �hita'nti, napi semha� j�n�ti 'aha� udara pa�ale �hita'nti. A��ama��a� �bhogapaccavekkhanarahit� ete dhamm�, iti semha� n�ma imasmi� sar�re pa�iyekko ko��h�so acetano aby�kato su��o nissatto y�sabh�to �bandhan� k�ro �podh�t�ti. Pubbo anibaddhok�so yattha yatthev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268] [\x 26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��uka�akappahara�a aggij�l�d�hi abhihate sar�rappadese lohita� sa�hahitv� paccati. Ga�api�ak�dayo v� uppajjanti, tattha tattha ti��hati. Tattha yath� pharasuppah�r�divasena paggharita niyy�se rukkhe na rukkhassa pah�r�dippades� j�nanti 'amhesu niyy�so �hito'ti. Napi n�yy�so j�n�ti 'aha� rukkhassa pah�r�dippadesesu �hito'ti. Evameva na sar�rassa kh��uka�ak�d�hi abhihatappades� j�nanti 'amhesu pubbo �hito'ti, napi pubbo j�n�ti 'aha� tesu tesu padesesu �hito'ti. A��ama��a� �bhogapaccavekkhanarahit� ete dhamm�, iti pubbo n�ma imasmi� sar�re p��iyekko ko��h�so acetano aby�kato su��o nissatto y�sabhuto �bandhan�k�ro �podh�t�ti. Lohitesu sa�sara�alohita� pitta� viya sakalasar�ra� by�petv� �hita�, sanni citalohita� yakana��h�nassa he��h�bh�ga� p�retv� ekapattap�ra matta� vakkahadayayakanapapph�s�ni tementa� �hita�. Tattha sa�sara�alohite abaddhapittasadisova vinicchayo. Itarampana yath� jajjarakap�le ova��e udake he��h� le��ukha�d�ni temaya m�ne na le��kha�d�ni j�nanti 'maya� udakena temiyam�n�'ti, napi udaka� j�n�ti 'aha� le��kha�d�ni temem�'ti. Evameva na yakanassa he��h�bh�ga��h�na� vakk�d�ni v� j�nanti 'mayi lohita� �hita� amhe v� temayam�na� �hita'nti, napi lohita� j�n�ti 'aha� yakanassa he��h�bh�ga� p�retv� vakk�d�ni temayam�na� �hita'nti. A��ama��a� �bhogapaccavekkhanarahit� ete dhamm�, iti lohita�n�ma imasmi� sar�re pa�iyekko ko��h�so avetano aby�kato su��onissatto y�sabh�to �bandhan� k�ro �podh�t�ti. Sedo aggisant�p�dik�losu kesaloma kupa vivar�ni p�retv� ti��hati ceva paggharat�'ti. [PTS Page 361] [\q 361/]      napi [missing 3 lines] bhis�dikal�pa vivarehi paggharanta� udaka� j�n�ti 'aha� bhis�dikal�paviva rehi pagghar�m�'ti. Evameva na kesalomak�pavivar�ni j�nanti 'amhehi sedo paggharat�'ti, napi sedo j�n�ti 'aha� bhis�dikal�pavivarehi pagghar�m�'ti. Evameva na kesalomak�pavivar�ni j�nanti 'amhehi sedo paggharat�'ti, napi sedo j�n�ti 'aha� kesaloma k�pavivarehi pagghar�m�'ti. A��ama��a� �bhogapaccavekkhana rahit� ete dhamm�, iti sedo n�ma imasmi� sar�re p��iyekko ko��h�so acetano aby�kato su��o nissatto y�sa bh�to �bandhan�k�ro �podh�t�ti. Medo th�lassa sakalasar�ra� pharitv�, kisassaja�ghama�s�d�ni niss�ya �hito patthinnasineho. Tattha yath� ha�iddipilotikapa�icchanne ma�sapu�je na ma�sapu�jo j�n�ti 'ma� niss�ya ha�iddipilotik� �hit�'ti, napi ha�iddipilotik� j�n�ti 'aha� ma�sapu�ja� niss�ya �hit�'ti. Evameva na sakala sar�re ja�gh�disu v� ma�sa� j�n�ti 'ma� niss�ya medo �hito'ti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269] [\x 269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pi medo j�n�ti 'aha� sakalasar�re ja�gh�disu v� ma�sa� niss�ya �hito'ti. A��ama��a� �bogapaccavekkhanarahit� ete dhamm�, iti medo n�ma imasmi� sar�re p��iyekko ko��h�so acetano aby�kato su��o nissatto patthinnay�so �bavdhan� k�ro �podh�t�ti. Assu yad� sa�j�yati, tad� akkik�pake p�retv� ti��hati v� paggharati v� tattha yath� udakapun�esu taru�a t�la��hikupakesu na taru�at�la��hik�pak� j�nanti 'amhesu udaka��hita'nti, napi taru�at�la��hikupak� j�nanti 'amhesu udaka� �hita'nti, napi taru�at�la��hikupakesu udaka� j�n�ti 'aha� taru�a t�la��hikupakesu �hita'nti. Evameva na akkhik�pak� j�nanti 'amhesu assu �hita'nti, napi assu j�n�ti 'aha� akkhik�pakesu �hita'nti. A��ama��a� �bogapaccavekkhanarahit� ete dhamm�, iti assu n�ma imasmi� sar�re p��iyekko ko��h�so acetano aby�kato su��o nissatto y�sabh�to �bavdhan�k�ro �podh�t�ti. Vas� aggisant�p�dik�le hatthatala hatthapi��hi p�datala pad�pi��hi n�s�pu�a nal��a a�saku�esu �hitavil�nasneho, tattha yath� pakkhittatele �c�me na �c�mo j�n�ti 'ma� tela� ajjhottharitv� �hita'nti. Evameva na hatthatal�dippadeso [PTS Page 362] [\q 362/]      j�n�ti 'ma� vas� ajjhottharitv� �hit�'ti, napi vas� j�n�ti 'aha� hatthatal� dippadesa� ajjhottharitv� �hit�'ti. A��ama��a� �bogapacca vekkhanarahit� ete dhamm�, iti vas� n�ma imasmi� sar�re p��iyekko ko��h�so acetano aby�kato su��o nissatto y�sabhuto �bavdhan�k�ro �podh�t�ti. Khe�o tath�r�pe khe�uppattippaccaye sati ubhohi kapolapassehi orohitv� jivh�tale ti��hati, tattha yath� abbocchinnaudakanissande nad�t�ra kupake na k�patala� j�n�ti 'mayi udaka� santi��hat�'ti, napi udaka� j�n�ti 'aha� kupatale santi��h�m�'ti. Evameva na jivh�tala� j�n�ti 'mayi ubhohi kapolapassehi orohitv� khe�o �hito'ti napi khe�o j�n�ti 'aha� ubhohi kapolapassehi orohi v� jivh�tale �hito'ti. A��ama��a� �bogapaccavekkhanarahit� ete dhamm�, iti khe�o n�ma imasmi� sar�re p��iyekkoko��h�so acetano aby�kato su��o nissatto y�sabhuto �bavdhan�k�ro �podh�t�ti. Si�gh��ik� yad� sa�j�yati, tad� n�s�pu�e p�retv�ti��hati v� paggharati v�. Tattha yath� p�tidadhiharit�ya sippik�ya na sippik� j�n�ti 'mayi p�tidadhi �hita'nti, napi p�ti dadhi j�n�ti 'aha� sippik�ya �hita'nti. Evameva na n�s�pu�� j�nanti 'amhesu si�gh��ik� �hit�'ti, napi si�gh��ik� j�n�ti 'aha� n�s�pu�esu �hit�'ti a��ama��a� �bhogapaccavekkhana rahit� ete dhamm�, iti si�gh��ik� n�ma imasmi� sar�re p��iyekk� ko��h�so acetano aby�kato su��o nissat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270] [\x 27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sabhuto �bandhan�k�ro �podh�t�ti. Lasik� a��hikasavdhina� abbha�janakicca� s�dhayam�n� as�tisatasandhisu �hit�, tattha yath� telabbha�jite akkhe na akkho j�n�ti 'ma� tela� abbha�jitv� �hita'nti, napi tela� j�n�ti 'aha� akkha� abbha�jitv� �hita'nti. Evameva na as�tisatasavdhayo j�nanti 'lasik� amhe abbha�jitv� �hit�'ti, napilasik� j�n�ti 'aha� as�tisatasandhayo abbha�jitv� �hit�'ti. A��ama��a� �bogapaccavekkhanarahit� ete dhamm�, iti lasik� n�ma imasmi� sar�re p��iyekko ko��h�so acetano avy�kato su��o nissatto y�sabhuto �bavdhan�k�ro �podh�t�ti. Mutta� vattissa abbhantare �hita�, tattha yath� candan� k�ya pakkhitte adomukhe yavanagha�e na yavanagha�o j�n�ti 'mayi chandanik�raso �hito'ti, napi candanik�raso j�n�ti 'aha� yavana gha�e �hito'ti. Evameva na vatthi j�nita [PTS Page 363  [\q 363/]     ']mayi vutta� �hita'nti. Napi mutta� j�n�ti 'aha� vatthimhi �hita'nti. A��ama��a� �boga paccavekkhanarahit� ete dhamm�, iti mutta� n�ma imasmi� sar�re p��iyekko ko��h�so acetano aby�kato su��o nissatto y�sabhuto �bavdhan�k�ro �podh�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kes�disu manasik�ra� pavattetv� yena santappati aya� imasmi� sar�re p��iyekko ko��h�so acetano aby�kato su��o nissatto parip�can�k�ro tejodh�tuti. Yena jir�yati yena pari�ayhati yena asitap�takh�yitas�yita� samm�pari�ma� gacchati, aya� imasmi� sar�re p��iyekko ko��h�so acetano aby�kato su��o nissatto parip�can�k�ro tejodh�tut�. Eva� tejoko��h�sesu manasik�ro pavattetabb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o uddha�game v�to uddha�gamavasena pariggahetv� ado game adhogamavasena, kucchisaye kucchisayavasena, ko��hasaye ke��hasayavasena, a�gama�g�nus�rimhi a�gama�g�nus�rivasena, ass�sapass�se ass�sapass�savasena pariggahetv� uddha�gam� v�t� n�ma imasmi� sar�re p��iyekko ko��h�so acetano aby�kato su��onissatto vitthambhan�k�ro v�yodh�tuti; adhogam� v�t� n�ma kucchisay� v�t� n�ma ko��hasay� v�t� n�ma a�gama�g�nus�rino v�t� n�ma ass�sapass�s�v�t� n�ma imasmi� sar�re p��iyekko ko��h�so acetano aby�kato su��o nissatto vitthambhan�k�ro v�yodh�tuti; eva� v�yo ko��h�sesu manasik�ro pavattetabb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seva� pavattamanasik�rassa dh�tuyo p�ka�� honti, t� punappuna �vajjayato manasikaroto vuttanayeneva upac�ra sam�dhi uppajjati. Yassa pana eva� bh�vayato kamma��h�na� 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271] [\x 271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jjhati, tena salakkha�asa�khepato bh�vetabba�. Kata�? V�satiy� ko��h�sesu thaddhalakkha�a� pa�hav�dh�tuti vavatthapetabba�. Tattheva �bavdhanalakkha�a� �podh�t�ti, parip�canalakkha�a� tejodh�tuti, vitthambhanalakkha�a� v�yodh�tuti; dv�dasasu ko��h�sesu�bavdhana lakkha�a� �podh�t�ti vavatthapetabba�. Tattheva parip�cana lakkha�a� tejodh�tuti, vitthambhanalakkha�a� v�yodh�tut�, thaddhalakkha�a� pa�hav�dh�tuti; catusu ko��h�sesu parip�canalakkha�a� tejodh�tuti vavatthapetabba�. Tena avinibbhutta� vitthambhana [PTS Page 364] [\q 364/]      lakkha�a� v�yodh�tuti, thaddhalakkha�a� pa�hav�dh�tuti, �bandhana lakkha�a� �podh�t�ti; chasu ko��h�sesu vitthambhanalakkha�a� v�yo dh�t�ti vavatthapetabba�. Tattheva thaddhalakkha�a� pa�hav�dh�tuti, �bandhanalakkha�a� �podh�t�ti, parip�canalakkha�a� tejod�tuti. Tasseva� vavatth�payato dh�tuyo p�ka�� honti. T� punappuna �vajjayato manasi karoto vuttanayeneva upac�rasam�dhi uppajjati. Yassa pana evampi bh�vayato kamma��h�na� na ijjhati, tena salakkha�avibhattito bh�vetabba�. Kata�? Pubbe vutta nayeneva kes�dayo pariggahetv� kesamhi thaddhalakkha�a� pa�hav� dh�tuti vavatthapetabba�. Tattheva �bavdhanalakkha�a� �podh�t�ti, parip�canalakkha�a� tejodh�tuti, vitthambhanalakkha�a� v�yo dh�tuti, eva� sabbako��h�sesu ekekasmi� ko��h�se catasso dh�tuyo vavatthapetabb�. Tasseva�vavatth�payato dh�tuyo p�ka�� honti. T� punappuna �vajjayato manasi karoto vuttanayeneva upac�rasam�dhi uppajjati. Api ca ko pana vacanatthato kal�pato cun�ato lakkha�dito samu��h�nato n�nattekattato vinibbhog�vinibbhogato sab�gavisabh�gato ajjhattikab�hiravisesato sa�gahato paccayato asamann� h�rato paccayavibh�gatoti imehipi �k�rehi dh�tuyo manasik�tabb�. Tattha vacanatthato manasikarontena - pattha�att� pa�hav�, appeti �piyati app�yat�ti v� �po, tejat�ti tejo, v�yat�ti v�yo, avisesena pana sakkha�adh�ra�ato dukkh�d�nato dukkh�dh�nato ca dh�tuti, eva� visesas�ma��avasena vacanatthato manasi k�tabb�. Kal�patoti y� aya� kes� lom�ti �din� nayena v�satiy� �k�rehi pa�hav�dh�tu, pitta� semhanti ca �din� nayena dv�dasah�k�rehi �podh�tu niddi��h�, tattha yasm�: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 Va��o gandho raso oj� catasso c�pi dh�tuy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ha dhammasamodh�ni hoti kes�ti sammu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a� ye vinibbhog� natthi kes�ti sammu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m� kes�pi a��hadhammakal�pamattameva, tath� lom�dayoti. [PTS Page 365] [\q 365/]      yo pananettha kammasamu��h�no ko��h�so, so j�vitindriyena 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272] [\x 272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h�vena ca saddhi dasadhammakal�popi hoti. Ussadavasena pana pa�hav�dh�tu�podh�t�ti sa�kha� gato, eva� kal�pato manasi k�tabb�. Cu��atoti imasmi� hi sar�re majjhimena pam��ena pariggayham�n� param��ubhedasa�cun� sukhumarajabh�t� pa�hav�dh�tu do�amatt� siy�, s� tato upa��happam��ya �podh�tuy� sa�gah�t� tejodh�tuy�anup�lit� v�yodh�tuy� vitthamhit� na vikir�yati na viddha�s�yati, avikiriyam�n� aviddha�siyam�n� anekavidha� itthipurisali�g�dibh�vavikappa� upagacchati, a�uth�lad�gharassa thiraka�hin�di bh�va�ca pak�seti. Y�lagat� �bandhan�k�rabh�t� panetta �podh�tu pa�hav�pati��hit� tej�nup�lit� v�yovitthamhit� na paggharati na parissavati, apaggharam�n� aparissaman�n� p��itap��ita bh�va� dasseti. Asitap�t�diparip�vak� cettha usum�k�rabh�t� u�hattalakkha� tejodh�tu pa�hav�pati��hit� �posa�gahit� v�yovitthamhit� ima� k�ya� parip�veti. Va��asampatti�cassa �vahati. T�ya ca pana parip�cito aya� k�yo na p�tibh�va� dasseti, a�gama�g�nusa�� cettha samud�ra�avitthambhanalakkha� v�yodh�tu pa�hav�pati��hit� �posa�gahit� tej�nup�lit� ima�k�ya� vitthamheti. T�ya ca pana vitthamhito aya� k�yo na paripatati, ujuka� sa�h�ti. Apar�ya v�yodh�tuy� samabbh�hato gamana��h�nanisajj� sayana iriy�pathesu vi��atti� dasseti, sammi�jeti, sampas�reti, hatthap�da� l��eti. Evameta� itthipuris�dibh�vena b�lajanava�cana� m�y�r�pasadisa� dh�tuyanta� pavatta t�ti eva� cu��ato manasik�tabb�. Lakkha�ditoti pa�hav�dh�tu ki� lakkha�, ki� ras�, ki� paccupa��h�n�ti eva� catassova dh�tuyo �vajjetv� pa�hav�dh�tukakkha�attalakkha�, pati��h�naras�, sampa�icchapaccupa��h�n�; �podh�tu pagghara�alakkha�, br�hana ras�, sa�gahapaccupa��h�n�;tejodh�tu u�hattalakkha�, parip�canaras�, maddav�nuppad�na paccupa��h�n�; v�yodh�tu vitthambhana lakkha�, samud�ra�aras�, abhin�h�rapaccupa��h�n�ti; eva� lakkha� dito manasi [PTS Page 366] [\q 366/]      k�tabb�. Samu��h�natoti ye ime pa�hav�dh�tu �d�na� vitth�rato dassanavasena kes�dayo dv�catt�´sako��h�s� dassit�, tesu 'udahiya�kar�sa� pubbo mutta'nti ime catt�ro ko��h�s� utusamu��h�n�va. 'Assu sedo khe�o si�gh��ik�'ti ime catt�ro utucittasamu��h�n�, asit�diparip�canakotejo kammasamu��h�nova. Ass�sapass�s� cittasamu��h�n�va, avases� sabbepi catusamu��h�n�ti eva� samu��h�nato manasi k�tabb�. N�nattekattatoti sabb�sampi dh�t�na� salakkha�dito n�natta� a���neva hi pa�hav�dh�tuy� lakkha�arasapaccupa��h�n�ni a���ni �podh�tu�d�na�, eva� lakkha�divasena pana kammasamu��h�n�divasena ca n�nattabh�t�nampi et�sa� r�pamah�bh�ta dh�tu dham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273] [\x 273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cc�divasena ekatta� hoti. Sabb�pi hi dh�tuyo ruppana lakkha�a� anat�tatt� r�p�ni, mahantap�tubh�v�d�hi k�ra�ehi mah�bh�t�ni. Mahantap�tubh�v�dih�ti et�hi dh�tuyo mahantap�tubh�vato mah�bh�tas�ma��ato mah�parih�rato mah�vik�rato, mahantatt� bh�tatt� c�ti imehi k�ra�ehi mah�bh�t�niti vuccanti. Tattha mahantap�tubh�vatoti et�ni hi anup�dinna sant�nepi up�dinnasant�nepi mahant�ni p�tubh�t�ni, tesa� anup�dinnasant�ne: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Duve satasahass�ni catt�ri nahut�ni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taka� bahalattena sa�kh�t�ya� vasundhar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in� sayena mahantap�tubh�vat� buddh�nussatiniddese vutt�va. Up�dinnasant�nepi maccha kacchapa deva d�nav�di sar�ravasena mahant�neva p�tubh�t�ni. Vutta� heta�: - "santi bhikkhave mah� samudde yojanasatik�pi attabh�v�[a]"ti �di mah�bh�tas�ma��a toti et�nihi- yath� m�y�k�ro ama�i�yeva udaka� ma�i� katv� dasseti, asuva��a� yeva le��u� suvan�a� katv� dasseti, yath� ca saya� neva yakkho na yakkh�sam�no yakkhabh�vampi yakkhib�vampi dasseti, evameva saya� an�l�neva hutv� n�la� up�d�r�pa� dassenti, ap�t�ni alohit�ni anod�t�neva [PTS Page 367] [\q 367/]      hutv� od�ta� up�d�r�pa� dassent�ti m�y�k�ramah�bh�tas�ma��ato mah� bh�t�ni. Yath� ca yakkh�d�ni mah�bh�t�ni ya� ga�hanti, neva nesa� tassa anto na baha��h�na� upalabbhati, na ca ta� niss�ya na ti��hanti, evameva et�nipi neva a��ama��assa anto na bahi �hit�ni hutv� upalabbhanti, na ca a��ama��a� niss�ya na ti��hant�ti acinteyya��h�nat�ya yakkh�dimah�bh�tas�ma��atopi mah�bh�t�ni, yath� ca yakkhin� sa�kh�t�ni mah�bh�t�ni man�pehi va��asa�h�na vikkhepehi attano bhay�nakabh�va� pa�icch�detv� satte va�centi, evameva et�nipi itthipurisasar�r�disu man�pena chavi van�ena man�pena attano a�gapacca�gasan�h�nena man�pena ca hatthap�da�guli bhamukavikkhepena attano kakkha�att�di bheda� yath�vasaralakkha�a� pa�icch�detv� b�lajana� va�centi, attano sabh�va� da��hu� na dent�ti va�cakattena yakkhin� mah� bh�tas�ma��atopi mah�bh�t�ni. Mah�parih�ratoti mahantehi paccayehi pariharitabbato, et�ni hi divase divase upane tabbatt� mahantehi gh�sacch�da n�dihi bh�t�ni pavatt�n�ti mah� bh�t�ni, mah�parih�ni v� bh�t�n�tipi mah�bh�t�ni. Mah�vik�ra toti et�ni hi up�dinn�nipi anup�dinn�nipi mah�vik�r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A]vinayac�lavagga- a. Ni. A��haka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274] [\x 27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nti. Tattha anup�dinn�na� kappavu��h�ne vik�ramahatta� p�ka�a� hoti, up�dinn�na� dh�tukkhobhak�le. Tath�hi: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umito vu��hito y�va brahmalok� vidh�v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i accimato loke �ayham�namhi tejas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�isatasahasseka� cakkav��a� vil�y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pitena yad� loko salilena vina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�isatasahasseka� cakkav��a� vil�y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�yodh�tuppapena yad� loko vina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thaddho bhavat� k�yo da��ho ka��hamukhena v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hav�dh�tuppakopena hoti ka��hamukheva 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tiyo bhavat� k�yo da��ho p�timukhena v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podh�tuppakopena hoti p�timukheva so. [PTS Page 368] [\q 368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tatto bhavat� k�yo da��ho aggimukhena v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jodh�tuppakopena hoti aggimukheva 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�inno bhavat� k�yo da��ho satthamukhena v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�yodh�tuppakopena hoti satthamukheva 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i mah�vik�r�ni bh�t�n�ti mah�bh�t�ni. Mahantatt� bh�tatt� c�ti et�ni hi mahant�ni mahat� v�y�mena pariggahetabbatt�, bh�t�ni vijjam�natt�ti. Mahantatt� bh�tatt� ca mah�bh�t�ni. Eva� sabb�pet� dh�tuyo mahantap�tubh�v�dihi k�ra�ehi mahi bh�t�ni. Salakkha�adh�ra�ato pana dukkh�d�nato ca dukkh� dh�nato ca sabb�pi dh�tulakkha�a� anat�tatt� dh�tuyo, salakkha�a dh�ra�ena ca attano kha�nur�padh�ra�ena ca dhamm�, khaya��hena anicc�, bhaya��hena dukkh�, as�raka��hena anatt�. Iti sabb�sampi r�pamah�bh�tadh�tudhammaanicc�divasena ekattanti eva� n�natte kattato manasi k�tabb�. Vinibbhog�vinibbhogatoti sahuppann�va et� ekekasmi� sabbapariyantime suddha��hak�dikal�pe padesena avinibbhutt�, lakkha�ena pana vinibbhutt�ti eva� vinibbhog�vinibbhogato manasi k�tabb�. Sabh�gavisabh�gatoti eva� avinibbhutt�su c�piet�su purim� dve garukatt� sabhag�, tath� pacchim� lahukatt�. Purim� pana pacchim�hi pacchim� ca purim�hi visabh�g�ti eva� sabh�gavisabh�gato manasi k�tabb�. Ajjhattika b�hiravisesatoti ajjhattik� dh�tuyo vi����avatthu vi��atti indu;y�na� nissay� honti sairiy�path� catusamu��h�n�, b�hir� vuttavipar�tappak�r�ti. Eva� ajjhattikab�hiravisesato manasik�tabb�. Sa�gahatoti kammasamu��h�n� pa�hav�dh�tu kammasamu��h�n�hi itar�hi ekasa�gah� hoti, samu��h�nan�natt�bh�vato. Tath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275] [\x 275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t�disamu��h�n� citt�disamu��h�n�h�ti. Eva� sa�gahato manasi k�tabb�. Paccayatoti pa�hav�dh�tu �posa�gah�t� tejoanu p�lit� v�yovitthamhit� ti��a� mah�bh�t�na� pati��h� hutv� paccayo hoti, �podh�tu pa�hav�pati��hit� tojoanup�lit� v�yovitthamhit� tin�a� mah�bh�t�na� �bandhana� hutv� paccayo hoti, tejodh�tu pa�hav�pati��hit� �posa�gah�t� [PTS Page 369] [\q 369/]      v�yovitthamh�t� ti��a� mah�bh�t�na� parip�cana� hutv� paccayo hoti, v�yo dh�tu pa�hav�pati��hit� �posa�gah�t� tejoparap�cit� ti��a�mah�bh�t�na� vitthambhana� hutv� paccayo hot�ti eva� paccayato manasi k�tabb�. Asamann�h�ratoti pa�hav�dh�tu cettha'aha� pa�hav� dh�tu'ti v� 'ti��a� dh�t�na� pati��h� hutv� paccayo hom�'ti v� na j�n�ti, itar�nipi t��i' amh�ka� pa�hav�dh�tu pat���h� hutv� paccayo hot�'ti na j�nanti, esanayo sabbatth�ti eva� asamann�h�rato manasi k�tabb�. Paccaya vibh�gatoti dh�t�na� hi 'kamma� citta� �h�ro utu'ti catt�ro paccay�, tattha kammasamu��h�n�na� kamma meva paccayo hoti, na citt�dayo. Citt�disamu��h�n�nampi citt�dayova paccay� honti, na itare; kammasamu��h�n�na�ca kamma� janakappaccayo hoti, ses�na� pariy�yato upanissaya paccayo hoti. Cittasamu��h�n�na� citta� janakapaccayo hoti, ses�na� pacch�j�tapaccayo atthipaccayo avigatapaccayo ca. Utusamu��h�n�na� utu janakapaccayohoti. Ses�na� atthipaccayo avigatapacca yo ca. Kammasamu��h�na� mah�bh�ta� kammasamu��h�n�nampi mah�bh�t�na� paccayo hoti, citt�disamu��h�n�nampi mah�bh�t�na� paccayo hoti, tath� cittasamu��h�na�, �h�rasamu��h�na�. Utusamu��h�na� mah� bh�ta� utusamu��h�n�nampi mah�bh�t�na� paccayo hoti, kamm�di samu��h�n�nampi. Tattha kammasamu��h�n� pa�hav�dh�tu kammasamu��h�n�na� itah�sa� sahaj�ta a��ama��anissayaatthiavigatavasena ceva pati��h�navasena ca paccayo hoti, na janakavasena. Itaresa� tisantati mah�bh�t�na� nissaya atthiavigatavasena paccayo hoti, na pati��h�navasena, na janakavasena. �podh�tu cettha itar�sa� ti��a� sahaj�t�divasena ceva �bandhanavasena ca paccayo hoti, na janakavasena. Itaresa� tisantatik�na� nissayaatthiavigata paccayavaseneva. Na �bavdhanavasena, na janakavasena. Tejo dh�tu pettha itar�sa� ti��a� sahaj�t�divasena ceva parip�cana vasena ca paccayo hoti, na janakavasena. Itaresa� tisantati k�na� nissayaatthiavigatapaccayavaseneva, na parip�canavasenana janakavasena. V�yodh�tu pettha itar�sa� ti��a� sahaj�t�di [PTS Page 370] [\q 370/]      vasena ceva vitthambhanavasena ca paccayo hoti, na janakavasen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276] [\x 27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aresa� tisantatik�na� nissaya atthi avigatapaccayavaseneva, na vitthambhanavasena na janakavasena. Citta�h�rautusamu��h�na pa�hav� dh�tu �d�supi eseva nayo. Eva� sahaj�t�dipaccayavasappavatt�su ca panet�su dh�tus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� pa�icca tisso catudh� tisso pa�icca eko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e dh�tuyo pa�icca dve chaddh� sampavat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hav� �d�su hi ekeka� pa�icca itar� tisso tissoti eva� eka� pa�icca tisso catud� sampavattanti, tath� pa�hav�dh�tu �d�su ekek� itar� tisso tisso pa�icc�ti evi tisso pa�icca ek�va catudh� sampavattati, purim� pana dve pa�icca pacchim�, pacchim�va dve pa�icca purim�, pa�hamatatiy� pa�icca dutiyacatutth�, dutiyacatutth� pa�icca pa�hamatatiy�, pa�hamacatutth� pa�icca dutiyatatiy�, dutiyatatiy� pa�icca pa�hamacatutth�ti eva� dve dh�tuyo pa�icca dve chaddh� sampavattanti, t�su pa�hav�dh�tu abhikkamapa�ikkam�dik�le upp��anassa paccayo hoti. S�va �podh�tuy� anugat� pati��h�panassa, pa�hav�dh�tuy� pana anugat��podh�tu adikkhepanassa, v�yo dh�tuy� anugat� tejodh�tu uddhara�assa, tejodh�tuy� anugat� v�yodh�tu atihara�a v�tihara�na� paccayo hot�ti eva� paccaya vibh�gato manasi k�tabb�. Eva� vacanatth�divasena manasi karontass�pi hi ekenekena mukhena dh�tuyo p�ka�� honti, t� punappuna �vajjayato manasi karoto vuttanayeneva upac�rasam�dhi uppajjati, sv�ya� catunna� dh�t�na� vavatth�pakassa ���ass�nubh�vena uppajjanato catudh�tu vavatth�nantveva sa�kha� gacchati. Ida�ca pana catudh�tu vavatth�namanuyutto bhikkhu su��ata� avag�hati, sattasa��a� samuggh�teti, so sattasa���ya sam�ha tatt� v��amigayakkharakkhas�di vikappa� an�pajjam�no bhayabhera vasahohoti, ahat�rati saho na i��h�ni��hesu uggh�taniggh�ta� p�pu�ti, mah�pa��oca pana hoti amatapariyos�no v� sugatipar�yano v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mah�nubh�va� yog�varasahassa k��ita� e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udh�tu vavatth�na� nica� sevetha medh�v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catudh�tuvavatth�nassa bh�van�niddeso. [PTS Page 371] [\q 371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t�vat� ca ya� sam�dhissa vitth�ra� bh�van�naya�ca dassetu� ko sam�dhi kena��hena sam�dh�ti �din� nayenapa�hakamma� kata�. Tattha katha� bh�vetabboti imassa padassa sabbappak�rato atthavan�an� samatt� hoti. Duvidhoyeva sv�ya� idha adhippeto upac�rasam�dhi ceva appan�sam�dhi ca tattha dasasu kamma��h�nesu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277] [\x 277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an� pubbabh�gacittesu ca ekaggat� upac�rasam�dhi, avasesa kamma��h�nesu cittekaggat� appan�sam�dhi. So duvidhopi tesa� kamma��h�n�na� b�vitatt� b�vito hoti. Tenavutta� kata� bh�vetabboti imassa padassa sabbappak�rato atthava��an� samatt�ti. Yampana vutta� sam�dhib�van�ya ko �nisa�soti, tattha di��hadhammasukhavih�r�di pa�cavidhosam�dibh�v�ya �nisa�so. Tath�hi: ye arahanto kh��sav� sam�pajjitv� ekaggacitt� sukha� divasa� vihariss�m�ti sam�dhi� bh�venti, tesa� appan�sam�dibh�van� di��hadhammasukhavih�r�nisa�s� hoti. Ten�ha bhagav�: - "na kho panete cuvda ariyassa vinaye sallekh� vuccanti di��hadhammasukha vih�r� ete ariyassa vinaye vuccant�"[a]ti. Sekha puthujjan�na� 'sam�pattito vu��h�ya sam�hitena cittena vipassiss�m�'ti bh�vayata� vipassan�ya pada��h�natt� appan�sam�dibh�van�pi samb�dhe ok�s�dhigamanayena upac�rasam�dhibh�van�pi vipassan�ni sa�s� hoti. Ten�ha bhagav�: "sam�dhi� bhikkhave bh�vetha, sam�hito bhikkhave bhikkha yath�bh�ta� paj�n�t�"ti. Ye pana a��hasam�pattiyo nibbattetv� abi���p�daka� jh�na� sam�pajjitv� sam�pattito vu��h�ya 'ekopi hutv� bahudh� hot�'ti vuttanay� abhi���yo patthent� nibbattenti, tesa� sati sati �yatane abhi���pada��h�natt� appan�sam�dibh�van� abi���nisa�s� hoti. Ten�ha bhagav�: - " so yassa yassa abi���sacchikara�yassa dhammassa citta� abhininn�meti abhi���sacchikiriy�ya, tatra tatreva sakkhi bhabbata� p�pu�ti sati sati �yatane"ti. [PTS Page 372] [\q 372/]      ye 'aparih�najjh�n� brahmaloke nibbattiss�m�'ti brahmalokuppatti� patthent� v� apatthayam�n� v�pi puthujjan� sam�dhito na parih�yanti, tesa� bhavavises�vahatt� appan�sam�dhibh�van� bhavavises�nisa�s� hoti. Ten�ha bhagav�: "pa�hama� jh�na� paritta� bh�vetv� kattha uppajjanti? Brahmap�risajj�na� dev�na� sahavyata� uppajjant�"ti �di. Upac�rasam�dhibh�van�pi pana k�m�vacarasugatibhavavisesa� �va hatiyeva. Ye pana ariy� 'a��hasam�pattiyo nibbattetv� nirodhasam�patti� sam�pajjitv� sattadivas�ni acitt� hutv� di��heva dhamme nirodha� nibb��a� patv� sukha� vihariss�m�'ti sam�dhi� bh�venti, tesa� appan�sam�dhibh�van� nirodh�nisa�s� hoti. Ten�ha: - "so�asahi g���acariy�hinavahi sam�dhicariy�hi vas�bh� vato pa��� nirodhasam�pattiy� ���a"nti. Evamaya� di��hadhammasukha vih�r�dipadvavidho sam�dhibh�van�ya �nisa�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m� nek�nisa�samhi kilesamalasodh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�dhibh�van�yoge nappamajjeyya pa�it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A.] Ma. Ni. Sallekhasutt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278] [\x 27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t�vat� ca 'sile pati��h�ya naro sapa��o'ti imiss� g�th�ya s�lasam�dhipa���mukhenadesite visuddhimagge sam�dhipi paridipit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i s�dhujanap�mojjatth�ya kate visuddhimag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�dhibh�van�dik�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�dhiniddeso n�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k�dasamo paricche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373] [\q 373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Vol Vism2] [\z Vism /] [\f II /]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dhividha nidde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�ni y�sa� lokik�bhi���na� vasena aya� sam�dhibh�van� abhi���nisa�s�ti vutt�, t�abi��� samp�detu� yasm� pa�hav� kasi�disu adigata catutthajjh�nena yogin� yogo k�tabbo, eva� hissa s� sam�dhibh�van� adhigat�nisa�s� ceva bhavissati thiratar� ca, so adhigat�nisa�s�ya thiratar�ya sam�dhibh�van�ya samann�gato sukheneva pa���bh�vana� samp�dessati, tasm� abhi���katha� t�va �rabhiss�ma. Bhagavat� hi adhigatacatutthajjh�nasam�dh�na� kula putt�na� sam�dhibh�van�nisa�sadassanattha�ceva uttaruttari� pa�tapa�tadhammadesanattha�ca " so eva� sam�hite citte parisuddhe pariyod�te ana�ga�e vigat�pakkilese mudubh�te kammaniye �hite �nejjappatte iddhividh�ya citta� abhin�harati abhininn�meti so anekavihita� iddhividha� paccanubhoti ekopi hutv� pahudh� hot�[a]"ti �din� nayena iddhividha�, dibbasotadh�tu g���a�, cetopariya���a�, pubbe niv�s�nussati���a�, satt�na� cutupap�te ���anti pa�calokik�bhi��� vutt�. Tattha ekopi hutv� bahudh� hot�ti �dika� iddhivikubbana� k�tuk�mena �di kammikena yogin� od�takasi�apariyantesu a��hasu kasi�esu a��ha a��ha sam�pattiyo nibbattetv� [PTS Page 374] [\q 374/]      kasi�nulomato, kasi�a pa�ilomato, kasi�nulomapa�ilomato, jh�n�nulomato, jh�napa�ilomato, jh�n�nulomapa�ilomato, jh�nukkanti kato, kasi�ukkantikatojh�nakasi�ukkantikato, a�ga sa�kantito, �ramma�asa�kantito, a�g�ramma�asa�kantito, a�gavavatth�panato, �ramma�avavatth�panatoti imehi cuddasahi �k�rehi citta� paridametabba�. Katama� panettha kasi�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A.] Vinaya - p�r�jik�p��ivera�jaka�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naya - p�r�jik�p��ivera�jaka�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279] [\x 279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ma� katama� panettha kasi�nulomato, kasi�nulomapa�ilemato, kasi�nulomapa�ilemato, jh�n�nulomato, jh�napa�ilomato, jh�n�nulomapa�ilomato, jh�nukkanti kato, kasi�ukkantikato jh�nakasi�ukkantikato, a�ga sa�kantito, �ramma�avavatth�pananti a�g�ramma�avavatth�pananti , a�gavavatth�pananti, �ramma�avavatth�pananti idha bhikkhu pa�hav�kasa�e1 jh�na� sam�pajjati, tato �pokasi�eti eva� pa�ip��iy� a��hasu kasi�esusatakkhattumpi sahassakkhattumpi sam�pajjati, ida� kasi�nuloma� n�ma. Od�takasi�eto pana pa��h�ya tatheva pa�i lomakkamena sam�pajjana� kasi�apa�ilema� n�ma. Pa�hav�kasi�ato pa��h�ya y�va od�takasi�a�, od�takasi�atopi pa��h�ya y�va pa�hav�kasi�anti eva� anulomapa�ilomavasena punappuna� sam�pajjana� kasi�nulomapa�iloma�n�ma. Pa�havajjh�nato pana pa��h�ya pa�ip��iy� p�va nevasa���n�sa���yatana�, t�va punappuna sam�pajjana� jh�n�nuloma� n�ma. Nemasa���nasa���yatanato pa��h�ya y�va pa�hamajjh�na�, t�va punappunasam�pajjana� jh�na pa�ilema� n�ma. Pa�hamajjh�nato pa��h�ya y�va nevasa���n� sa���yatana�, nevasa���n�sa���yatanato pa��h�ya y�va pa�hamajjh�nanti eva� anulomapa�ilomavasena punappunasam�pajjana� jh�n�nulomapa�ilema� n�ma. Pa�hav�kasi�e pana pa�hama� jh�na� sam�pajjitv� tattheva tatiya� sam�pajjati. Tato tadeva uggh� �etv� �k�s�na�c�yatana�, tato �ki�ca���yatananti eva� kasi�a�2 anukkamitv� jh�nassevaekantarikabh�vena ukkamana� jh�nukkantika� n�ma, eva� �pokasi�dim�lik�pi yojan� k�tabb�. Pa�hav�kasi�e pa�hama� jh�na� sam�pajjitv� puna tadeva tejokasi�e, tato n�lakasi�e, tato lohitakasi�eti imin� nayena jh�na� anukkamitv� kasi�asseva ekantarika bh�vena ukkamana� kasi�ukkantika� n�ma. Pa�hav�kasi�e pa�hama� jh�na� sam�pajjitv� tato tejokasi�e tatiya�, n�lakasi�a� uggh� �etv� �k�s�na�c�yatana�, lohitakasi�ato �ki�ca���yatanti imin� nayena jh�nassa ceva kasi�assa ca ukkamana� jh�nakasi�ukkantika� n�ma. Pa�hav�kasi�e pana pa�hama� jh�na� sam�pajjitv� tattheva [PTS Page 375] [\q 375/]      itaresampi sam�pajjana� a�gasa�kantika� n�ma. Pa�hav�kasi�e pa�hama� jh�na� sam�pajjitv� tadeva �po kasi�e tadeva od�takasi�eti eva� sabbakasi�esu ekasseva jh�nassa sam�pajjana� �ramma�asa�kantika� n�ma. Pa�hav�kasi�e pa�hama� jh�na� sam�pajjitv� �pokasi�e dutiya�, tejokasi�e tatiya�, v�yokasi�e catuttha� n�lakasi�a� uggh��etv� �k�s�na�c�yatana�, p�takasi�ato vi����a�c�yatana�, lohitakasi�ato �ki�ca���yatana�, od�takasi�ato nevasa���n�sa���yatananti eva� ekantarikavasena a�g�na�ca �ramma�na�ca sa�kamana� a�g�ramma�asa�kantika� n�ma. Pa�hama� jh�na� pana pa�ca�gikanti vavatthapetv� dutiya� tiva�gika�, tatiya� duva�gik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�ga11. Pa�hav�kasi�ajh�na�. 2Ga s�. 11 Eva� pana kasi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280] [\x 28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h� catuttha� �k�s�na�c�yatana� vi���na�c�yatana� aki�ca���yatana� nevasa��� nasa���yatananti eva� jh�na�gamattasseva vavatth�pana� a�gavavatth�pana� n�ma. Tath� ida� pa�hav�kasi�anti vavatthapetv� ida� �pokasi�a� ida� tejokasi�a� ida� v�yokasi�a� ida� n�lakasi�a� ida� p�takasi�a� ida� lohitakasi�a� od�takasi�anti eva� �ramma�amattasseva vavatth�pana� �ramma�a vavatth�pana� n�ma. A�g�ramma�avavatth�panampi eke icchanti, a��ha kath�su pana an�gatatt� addh� ta� bh�van�mukha� na hoti. Imehi pana cuddasahi �k�rehi citta� aparidametv� pubbe abh�vita bh�vano �dikammiko yog�vacaro iddhivukubbana� samp�dessa t�ti neta� �h�na� vijjati. �dikammikassa hi kasi�aparikammampi bh�ro, satesu sahassesu v� ekova sakkoti. Katakasi�aparikammassa nimittupp�dana� bh�ro, satesu sahassesu v� ekoca sakkoti. Uppanne nimitte ta� va��hetv� appan�digamo bh�ro, satesu sahassesu v� ekova sakkoti. Adhigatappanassa cuddasah�k�rehi cittaparidamana� bh�ro, satesu sahassesu v� ekova sakkoti. Cuddasah�k�rehi paridamitacittassapi iddhi vikubbana� n�ma bh�ro, satesu sahassesu v� ekova sakkoti. Vukubbanappattass�pi khippanisantibh�vo n�ma bh�ro, satesu sahassesu v� ekova khippanisanti hoti therambatthale1 mah� roha�aguttattherassa hi gil�nupa��h�na� �gatesu ti�samattesu iddhimantasahassesu upasampad�ya a��hacassiko [PTS Page 376] [\q 376/]      rakkhitatthero viya, tass�nubh�vo pa�hav�kasi�aniddese vutto yeva. Tampanass�nu bh�va� disv� thero �ha: "�vuso sace rakkhito n�bhavissa sabbe garahappatt� ass�ma n�gar�j�na� rakkhitu� n�sakkhi�s�"ti. Tasm� attan� gahetv� vicaritabba� �vudha� n�ma mala� sodhetv�va gahetv� vicaritu� va��at�ti. Te therassa ov�de �hatv� ti�sasahass�pi bhikkh� khippanisantino ahesu�. Khippani santiy�pi ca sati parassa pati��h�bh�vo bh�ro, satesu sahassesu v� ekova sakkoti. 2 Giribha�av�hanap�j�ya m�rena a�g�ra vasse pavattite �k�se pa�havi� m�petv� a�g�ravassa� paritt�yako thero viya. Balavapubbayog�na� pana buddhapaccekabuddha aggas�vak�d�na�3 vin�pi imin� vuttappak�renabh�van�nukka mena arahattapa�il�bhavaseneva4 ida�ca iddhivikubbana� a��e capa�isambhid�dibhed� gu� ijjhanti. Tasm� yath� pi�andhanavikati� kattuk�mo suva��ak�ro aggidhaman�d�hi suva��a� mudu� kamma��a� katv�va karoti, yath� ca bh�janavikati� kattuk�mo kumbhak�ro mattika� suparimaddita� mudu� katv� karoti, evameva �dikammikena imehi cuddasah�k�rehi citta� paridametv� chandas�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Ma. 1. Therambatthalalene 2. Ma. 1. Ekova hoti. 3. S�. 11. Buddhapaccekabuddhaariyas�vak�d�na�. 4. Ma. 11. Arahattapa�il�bhenev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281] [\x 281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tas�sa viriyas�sa v�ma�s�s�sa sam�pajjanavasena ceva �vajjan�di vas�bh�vavasena ca mudu� kamma��a� katv� iddhividh�ya yogo kara�yo. Pubbahetusampannena pana kasi�esu catutthajjh�na matte ci��avasin�pi k�tu� va��ati. Yath� panettha yogo k�tabbo, ta� vidhi� dassento bhagav� "so eva� sam�hite citte"ti �dim�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r�ya� p�linay�nus�reneva vinicchayakath�: - tattha soti so adhigatacatutthajjh�no yog�, evanti catutthajjh�nakkamanidassana meta�, imin� pa�hamajjh�n�digam�din� kamena catutthajjh�na� pa�ilabhitv�ti vutta� hoti. Sam�hiteti imin� catutthajjh�nasam�dhin� sam�hite, citteti r�p�vacaracitte, parisuddheti �disu pana upekkh�satip�risuddhibh�venaparisuddhe, parisuddhatt�yeva pariyod�ne, [PTS Page 377] [\q 377/]      pabhassareti vutta�hoti. Sukh�d�na� paccay�na� gh�tena vihatar�g�dia�ga�att�1 ana�ga�e, ana�ga�att� yeva vigat�pakkilese, a�ga�ena hi ta� citta�2 upakkilissati. Subh�vitatt� mudubh�te, vasibh�vappatteti vutta� hoti. Vase vattam�na� hi citta� mudunti vuccati. Mudutt�yeva ca kammaniye, kammakadhame kammayoggeti vutta� hoti. Mudu� hi citta� kamma niya� hoti sudhantamiva suva��a�, ta�ca ubhayampi subh�vitatt� yev�ti. 3 Yath�ha: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�ha� bhikkhave a��a� ekadhammampi samanupass�mi, ya� eva� bh�vita� bahul�kata� mudu�ca hoti kammaniya�ca, yathayida� bhikave citta[a]"nti. Etesu parisuddhabh�v�disu �hitatt� �hite, �hitatt� yeva �ne�jappatte, acale niri�janeti vutta� hoti. Mudukamma��abh�vena v�attano vase �hitatt� �hite, saddh�dihi pariggahitatt� �ne�jappatte. Saddh�pariggahita� hi citta� assaddhiyena na i�jati, viriyapariggahita� kosajjena na i�jati, satipariggahita� pam�dena na i�jati, sam�dhipariggahita� uddhaccena na i�jati, pa���pariggahita� avijj�ya na i�jati, obh�sagata� kilesandhak�rena na i�jati, imehi chahidhammehi pariggahita� �ne�jappatta� hoti. Eva� a��ha�gasamann�gata� citta� abhin�h�rakkhama� hoti abhi��� saccikara�y�na� dhamm�na� abhi��� sacchikiriy�ya. Aparonayo: catutthajjh�nasam�dhin� sam�hite, n�vara�ad�r�bh�vena parisuddhe, vitakk�disamatikkamena pariyod�te, jh�napa�il�bhapaccan�k�na� p�pak�na� icch�vacar�na�abh�vena ana�ga�e, abhijjh�d�na� cittassa upakkiles�na� vigame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i11. Vigatar�g�di- v�tar�g�di- (katthaci) 2. S�ga11. Citta�. 3. S�ga1. Yev�t�pi. [A.] A-ni-ekakanip�t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282] [\x 28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gat�pakkilese, ubhayampi ceta� ana�ga�asutta vatthasutt�nu s�rena veditabba�. Vasippattiy� mudubhute, iddhip�dabh�v�pagamena kammaniye, bh�van�p�rip�riy� pa�tabh�v�pagamena �hite �ne�jappatte, yath� �ne�jappatta� hoti eva� �hiteti attho. Evampi a��ha�gasamann�gata� citta� abhin�h�rakkhama� [PTS Page 378] [\q 378/]      hoti abhi���sacchikara�y�na� dhamm�na� abhi���sacchikiriy�ya p�daka� pada��h�nabh�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dhividh�ya citta� abhin�harati abhininn�met�ti ettha ijjhana��hena iddhi, nipphattia��hena pa�il�bha��hena c�ti vutta� hoti. Ya� hi nipphajjati pa�ilabbhati ca ta� ijjhat�ti vuccati. Yath�ha: "k�ma� k�mayam�nassa tassa ceta� samijjhat�[a]"ti. Tath� nekkhamma� ijjhat�ti iddhi, pa�iharat�ti p��ih�riya�, arahattamaggo ijjhat�ti i��hi, pa�iharat�ti p��ih�riyanti. Aparonayo: - ijjhana��hena iddhi, up�yasampad�yeta� adhivadhana�, up�yasampad� hi ijjhati adhippeta phalappasavanato. Yath�ha: -"aya� kho citto gahapati s�lav� kaly��adhammo, sace pa�idahissati an�gatamaddh�na� r�j� assa cakkavatt�ti tassa kho aya� ijjhissati hi s�lavato ceto pa�idhi visuddhatt�[b]"ti. Aparo nayo: et�ya satt� ijjhant�ti iddhi, ijjhant�ti iddh� vuddh� ukka�sagat� hont�ti vutta� hoti. S� dasavidh�. Yath�ha: - iddhiyoti dasaiddhiyo punacapara� �ha: - "katam� dasa iddhiyo? Adhi��h�n� iddhi, vikubban� iddhi, manomay� iddhi, g���a vipph�r� iddhi, sam�dhivipph�r� iddhi, ariy� iddhi, kammavip�kaj� iddhi, pu��avato iddhi, vijj�may� iddhi, tattha tattha samm�payogapaccay� ijjhana��hena iddh�[c]"ti. Tattha pakatiy� eko bahuka� �vajjati, sata� v� sahassa� v� satasahassa� v� �vajjitv� ���ena adhi��h�ti bahuko hom�ti, eva� vibhajitv� dassit� iddhi adhi�h�navasena nipphannatt� adhi��h�n� iddhi n�ma. "So pakativa��a� vijahitv� kum�rakavan�a� v� dasseti n�gavan�a� v� dasseti, supa��ava��a� v� dasseti, yakkhava��a� v� dasseti, asurava��a� v� dasseti, indava��a� v� dasseti, devava��a� v� dasseti, brahmava��a� v� dasseti, samuddava��a� dasseti pabbatava��a� v� dasseti, vanava��a� v� dasseti, s�hava��a�v� dasseti, vyagghava��a� v� dasseti, dipiva��a� v� dasseti, hatthimpi dasseti, assampi dasseti, rathampi dasseti, pattimpi dasseti, vividhampi sen�byuha� dasset�[c]"ti eva� �gat� iddhi pakativa��avijahanavik�ravasena pavattatt� vikubban� iddhi n�ma. [PTS Page 379  [\q 379/]     "] idha bhikkhu imambh� k�ya� a��a� k�ya� abhinimmi�ti r�pi� manomaya�[c]"ti imin� nayena �gat� iddhi sar�rabbhantare a��asseva manomayassa sar�rassa nipphattivasena pavattatt� manomay� iddhi n�ma. ���uppattito1 pana pubbe v� pacch� v� ta� kha�e v� g���nubh�vanibbatto viseso g���a� vipph�r� iddhi n�ma. Vutta� heta�: "anicc�nupassan�ya nicca sa���ya pah�na��ho ijjhat�ti ���avipph�r� iddhi. Dukkh�nupassan�ya sukhasa���ya pah�na��ho ijjhat�ti ���avipph�r� iddhi. Anatt�nupassan�ya attasa���ya pah�na��ho ijjhat�ti ���avipph�r� iddhi. Nibbid�nupassan�ya nandiy� pah�na��ho ijjhat�ti ���avipph�r� iddhi. Vir�g�nupassan�ya r�gassa pah�na��ho ijjhat�ti ���avipph�r� iddhi. Nirodh�nupassan�ya samudayassa pah�na��ho ijjhat�ti ���avipph�r� iddhi. Pa�inissagg�nupassan�ya �d�navassa pah�na��ho ijjhat�ti ���avipph�r� iddh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283] [\x 283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asmato bakkulassa ���avipph�r� iddhi, �yasmato sa�kiccassa ���avipph�r� iddhi. �yasmato bh�tap�lassa ���avipph�r� iddhiti. Tattha �yasm� bakkulo daharova ma�galadivase nadi nah�piya m�no dh�tiy� pam�dena sote patito, tamena� macchogilitv� b�h��as�tittha� agam�si. Ta� tattha macchabandho gahetv� se��hibhariy�ya vikki�i, s� macche sineha� upp�detv� ahameva na� paciss�miti ph�lent� macchakucchiya�suva��abimba� viya d�raka� disv�'putto me laddho'ti somanassaj�t� ahosi. Iti macchakucchiya� arogabh�ve �yasmato bakkulassa pacchimabhavikassa tena attabh�vena pa�ilabhitabba arahattamagga���nubh�vena' nibbattatt� ���avipph�r� iddhi n�ma, vatthu pana vitth�rena kathetabba�. Sa�kiccatthe rassa pana tabbhagatasseva m�t� k�lamak�si, tass� citaka� �ropetv� s�lahi vijjhitv� jh�piyam�n�ya d�rako s�lako�iy� akkhiku�e pah�ra� labhitv� saddamak�si. Tatona� 'd�rako j�vat�' ot�retv� kucchi� ph�levo d�raka� ayyak�ya ada�su, so t�ya pa�ijaggito vuddhimatv�ya pabbajitv� saha pa�isambhid�bhi arahatta� p�pu�i. Iti vuttanayeneva d�rucitak�ya arogabh�vo �yasmato sa�kiccassa ���avipph�r� iddhin�ma. Bh�tap�lad�rakassa pana pit� r�jagahe da�iddamanusso, [PTS Page 380] [\q 380/]      so d�r�na� atth�ya saka�ena a�avi�gantv� d�rubh�ra� katv� s�ya� nagaradv�rasam�pa� patto, athassa go� yuga�ossajjitv� nagara� pavisi�su. So saka�am�le puttaka� nis�d�petv� go�na� anupada� gacchanto nagarameva p�visi, tassa anikkhantasseva dv�ra� pihita�. D�rakassa v��ayakkh�nucari tepi bahinagare tiy�maratti� arogabh�vo vuttanayeneva ���avipph�r� iddhi n�ma, vatthu pana vitth�retabba�. Sam�dhito pubbe v� pacch� v� ta�kha�e v� samath�nubh�vanibbatto viseso sam�dhivipph�r� iddhi, vutta� heta�: "pa�hamajjh�nenan�vara�na� pah�na��ho ijjhat�ti sam�divipph�r� iddhi tatiyena jh�nenap�tiy� pah�na��ho ijjhat�ti sam�dhivipph�r� iddhi. Catutthena jh�nena sukhadukkh�na� pah�na��ho ijjhat�ti sam�dhivipph�r� iddhi, �k�s�na�c�yatanasam�pattiy�r�pasa���ya pa�ighasa���ya n�nattasa���ya pah�na��ho ijjhat�ti sam�dhivipph�r� iddhi. Vi���na�c�yatanasam�pattiy� �k�s�na�c�yatanasa���ya pah�na��ho icjhat�ti sam�dhivipph�r� iddhi. �ki�ca���yatanasam�pattiy� vi����a�c�yatanasa���ya pah�na��ho ijjhat�ti sam�dhivipph�r� iddhi. Nevasa���n�sa���yatanasam�pattiy� �ki�ca���yatanasa���ya pah�na��ho ijjhat�ti sam�dhivipph�r� iddhi, �yasmato s�riputtassa sam�dhivipph�r� iddhi, �yasmato sa�j�vassa, �yasmato kh��uko�a��assa, uttar�ya up�sik�ya s�m�vatiy� up�sik�ya sam�dhivipph�r� iddh�[a]"ti. Tattha yad� �yasmato s�riputtassa mah� moggall�nattherena saddhi� kapotakandar�ya� v�harato junh�ya rattiy� navoropitehi kesehi ajjhok�se nisinnassa eko du��hayakkho sah�yakena yakkhena v�riyam�nopi s�se pah�ramad�si yassa meghassa viya gajjayato saddo ahosi, tad�thero tassa pahara�asamaye sam�patti� appesi, athassa te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�ga arahatta��nubh�vena. [A.] Pa�isambhid�magga- iddhika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284] [\x 28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h�rena na koci �b�dho ahosi. Aya� tass�yasmato sam�dhi vipph�r� iddhi, vatthu pana ud�ne �gatameva. Sa�jivattherampana nirodhasam�panna� k�lakatoti sallakkhetv� gop�lak�dayo ti�aka��hagomay�ni sa�ka��hetv� aggi� ada�su, therassa c�vare a�sumattampi najjh�yittha. Ayamassa anupubbasam�pattivasena pavattasamath�nubh�vanibbattatt� sam�dhivipph�r� iddhi, vatthu pana sutte �gatameva. Kh��uko�a��atthero pana pakatiy�va sam�pattibahulo, so a��atarasmi� ara��e ratti� sam�patti� appetv� [PTS Page 381] [\q 381/]      nis�di pa�casat� cor� bha�aka� thenetv� gacchant� 'id�ni amh�ka� anupatha� �gacchant� natthi'ti vissamituk�m� bha�aka� oropayam�n� 'kh�nukoaya'nti ma��am�n� therasseva upari sabbabha�ak�ni �pesu�, tesa� vissamitv�gacchant�na� pa�hama� �hapitabha�akassa gaha�ak�le k�laparicchedavasena thero vu��h�si, te therassa calan�k�ra� disv� bh�t� viravi�su, thero'm� bhayittha up�sak� bhikkhu aha'nti �ha; te �gantv� vanditv� thera gatena pas�dena pabbajitv� saha pa�isambhid�hi arahatta� p�pu�i�su, ayamettha �cahi bha�ikasatehi ajjhottha�assa therassa �b�dh� bh�vo sam�dhivipph�r� iddhi. Uttar� pana up�sik� pu��aka se��hissa�hit�, tass� sirim� n�ma ga�ik� iss�pakat� tattatela ka��ha� s�se �si�ci. Uttar� pana up�sik� pu��aka se��hissa dh�t�, tassa sirim� n�ma ga�ik� bass�pakat� tattatela kam�ha� s�se �si�ca. Uttar� ta�kha�a��eva metta� sam�pajji, tela� pokkharapattato udakhindu viya viva��am�na� agam�si. Aya� mass� sam�dhi vipphar� iddhi, vatthu pana vitth�retabba�. S�m�vat� n�ma udenassa ra��o aggamahes�, m�gandiyabr�hma�o attano dh�t�ya aggamahesi��h�na� patthayam�no tass� v��ya �siv�sa� pakkhip�petv� r�j�na� �ha. "Mah�r�ja s�m�vat� ta� m�retuk�m� v��ya �sivisa� gahetv� pariharat�"ti. R�j� ta� disv� kupito 's�m�vati� vadhiss�m�'ti dhanu� �ropetv� visap�ta� khurappa� sannayhi, s�m�vat� sapariv�r� r�j�na� mett�ya phari, r�j� neva sara� khipitu� na oropetu� sakkonto vedham�no a��h�si. Tato na� dev� �ha: "ki� mah�r�ja kilamas�"ti �ma kilam�m�ti. Tena hi 'dhanu� oropeh�'ti. Saro ra��o p�dam�leyeva pati. Tato na� dev� "mah�r�ja appadu��hassa na padussitabba"nti ovadi, iti ra��o sara� mu��itu� avisahanabh�vo sam�vatiy� up�sik�ya sam�dhivipph�r� iddhiti. Pa�ikk�l�disu appa�ikk�lasa��i vih�r�dik� pana ariy�iddhi n�ma. Yath�ha: - " katam� ariy� iddhi? Idha bhikkhu sace �ka�khati pa�ikk�le apa�ikk�lasa��i vihareyyanti apa�ikk�lasa��i tattha viharati -peupetthato tattha viharati [PTS Page 382] [\q 382/]      sato ca sampaj�no[a]"ti. Aya� hi cetovasippatt�na� ariy�na� yeva sambhavato ariy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A] pa�asambhid�magga- iddhika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285] [\x 285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dhiti vuccati. Et�ya hi samann�gato kh��savo bhikkhu pa�ikk�le ani��he vatthusmi� vett�phara�a� v� dh�tumanasik�ra� v� karonto apa�ikk�lasa��i viharati, apa�ikk�le i��he vatthusmi� asubhaphara�a� v� aniccanti manasik�ra� v� karonto pa�ikk�lasa��i viharati, tath� pa�ikk�l�pa�ikk�lesu tadeva mett�phara�a� v� dh�tumanasik�ra� v� karonto apa�ikk�la sa��i viharati, apa�ikk�lapa�ikk�lesu ca cadeva asubhaphara�a� v� aniccanti manasik�ra� v� karonto pa�ikk�lasa��i viharati, cakkhun� r�pa� disv� neva sumano hot�ti �din� nayena vutta� pana cha�a�gupekkha� pavattayam�no pa�ikk�la�ca apa�ikk�la�ca tadubhaya� abhinivajjetv� upekkhako viharati sato sampaj�no, pa�isambhid�ya� hi " katha� pa�ikk�le apa�ikk�lasa��i viharati ani��hasmi� vatthusmi� vett�yav� orati dh�tuko v� upasa�harat�[a]"ti �d�n� nayena ayave attho vibhatto, aya� cetovasippatt�na� ariy�na� yeva sambhavato ariy� iddh�ti vuccat�. Pakkhi�d�na� pana veh�sagaman�dik� kammavip�kaj� iddhin�ma. Yath�ha: - " katam� kamma vip�kaj� iddhi? Sabbesa� pakkh�na� sabbesa� dev�na� ekacc�na� manuss�na� ekacc�na�ca vinip�tik�na� aya� kammavip�kaj� iddh�"[b]ti. Ettha hi sabbesa� pakkhina� jh�na� v� vipassana� v� vin� yeva �k�sena gamana�, tath� sabbesa� dev�na� pa�hamakappik� na�ca ekacc�na� manuss�na�, tath� piya�karam�t� yakkh�n� uttara m�t� phussamitt� dhammagutt�ti. Evam�d�na� ekacc�na� vinip�ti k�na� �k�sena gamana� kammavip�kaj� iddhiti. Cakkavatti�d�na� veh�sagaman�dik� pana pu��amato iddhi n�ma. Yath�ha: - "katam� pu��avako iddhi? R�j� cakkavatti veh�sa� gacchati saddhi� catura�gi niy� sen�ya antamaso assabandhagobandhapurise up�d�ya, joti kassa gahapatissa pu��avato iddhi n�ma. Yath�ha: - "katam� pu��avato iddhi? R�j� cakkavatti veh�sa� gacchati saddhi� cura�gi niy� sen�ya antamaso assabandhagobandhapurise up�d�ya, joti kassa gahapatissa pu��avato idhi, ja�ilakassa gahapatissa [PTS Page 383] [\q 383/]      pu��a vato iddhi, ghositassa gahapatissa, me�akassa gahapatissa, pa�canna� mah�pu���na� pu��avato iddhi[b]"ti. Sa�khepato pana parip�ka� gate pu��asambh�re ijjhanakaviseso pu��avato iddhi. Eta, �a jotikassa gahapatissa pa�havi� bhinditv� ma�ip�s�do u��hahi, catusa��hi ca kapparukkh�ti, ayamassa pu��avato iddhi. Ja�ilakassa as�tihattho suva��apabbato nibbatti, ghositassa sattasu �h�nesu m�ra�atth�ya upakkame katepi arogabh�vo pu��avato iddhi, me�akassa ekakar�samatte padese satta ratanamay�na� me�ak�na� p�tubh�vo pu��avato iddhi. Pa�camah� pu��� n�ma: me�akase��hi, tassa bhariy� candapadumasiri. Putto dhana�jayase��hi, su�is� suman�dev�, d�so pu�no n�m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A.] Pa�isa� - idhikath�. [B]pa�isambhid�magga - iddhika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286] [\x 28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u se��hissa s�sa� n�h�tassa �k�sa� ullokanak�le a��ha te�asako��hasahass�ni �k�sato rattas�l�na� p�renti, bhari y�ya n��ikodanamattampi gahetv� sakalajambad� pav�sike parivisaya m�n�ya bhatta� na kh�yati. Puttassa sahassatthavika� gahetv� sakala jambud�pav�sik�nampi dentassa kah�pa� na kh�yanti, su�is�ya eka� v�hitumba� gahetv� sakalajambud�pav�sik�nampi bh�jayam�n�ya dha��a� na kh�yati, d�sassa ekena ka�galena kasato ito satta ito satt�ti cuddasa magg� honti, aya� nesa� pu��avato iddhi. Vijj�dhar�d�na� veh�sagaman�dik� pana vijj�may� iddhi. Yath�ha: " katam� vijj�may� iddhi? Vijj�dhar� vijja� parijapitv� veh�sa� gacchanti, �k�se anta�ikkhe hatthimpipa dassenti, assampi dasseti, rathampi dasseti, pattimpi dasseti, vividhampi sen�byuha� dassent�"ti. Tena tena pana samm�payogena tassa tassa kammassa ijjhana� tattha tattha samm�payogapaccay� ijjhana��hena iddhi. Yath�ha: -" nekkhammena k�macchandassa pah�na��ho ijjhat�ti tattha tattha samm�payogapaccay� ijjhana��hena iddhi ijjhant�ti iddh� vuddh� ukka�sagat� hont�ti vutta� hoti. Arahattamaggena sabbakiles�na� pah�na��ho ijjhat�ti tattha tattha samm�payogapaccay� ijjhana��hena iddh�"[a]ti. Ettha ca pa�ipattisa�kh�tasseva samm�payogassa [PTS Page 384] [\q 384/]      d�panavasena purimap��isadis�va p��i �gat�. A��hakath�yampana saka�abyuh�dikara�avasena ya�k��ci sippakamma� ya�ki�ci vejjakamma� ti��a� ved�na� ugga ha�a� ti��a� pimak�na� uggaha�a� antamaso kasana vapan�d�ni up�d�ya ta� ta� kamma� katv� nibbattaviseso tattha tattha samm� payogappaccay� ijjhana��hena iddh�ti �gat�. Iti im�su dasasu idh�su iddhividh�y�ti imasmi� pade adhi��h�n� dandiyeva �gat�, masmi� panatthe vikubban� manomay� iddhiyopi icchitabb� ev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dhividh�y�ti iddhiko��h�s�ya, iddhivikapp�ya v�. Citta� abhin� harati abhinint�met�ti so bhikkhu vuttapk�ravasena tasmi� citte abhi���p�dake j�te iddhividh�dhigamatth�ya parikammacitta� abhin�harati kasi�ramma�ato apanetv� iddhividh�bhimukha� peseti abhininn�met�ti adhigantabbaiddhipo�a� iddhipabbh�ra� karoti. Soti so eva� katacitt�bhin�h�ro bhikkhu. Anekavihitanti anekavidha� n�nappak�raka�, iddhividhanti iddhiko��h�sa�, paccanu bhot�ti paccanubhavati ph�sati sacchikaroti p�pu�it�ti attho. Id�nissa anekavihitabh�va� dassento 'ekopi hutv�'ti �di m�ha. Tattha ekopi hutv�ti iddhikara�ato pubbeva pakatiy� ekopi hutv�, pahudh� hot�ti pah�na� santike ca�kamituk�mo v� sajjh�yata� v� kattuk�mo pa�ha� v� pucchituk�mo hutv� satampisahassampi hoti. Kathampan�yameva� hoti? Iddhiy� catas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A.] Pa�isambhid�magga- iddhika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287] [\x 287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�miyo catt�ro p�d� a��hapad�ni so�asa ca m�l�ni samp�detv� ���ena adhi��habhanto. Tattha catasso bhumiyoti catt�ri jh�n�ni veditabb�ni vutta�heta� dhammasen�patin�: iddhiy� katam� catasso bhumiyo? Vivekajabhumi pa�hama� jh�na�, p�tisukhabh�mi dutiya� jh�na�, upekkh�sukhabhumi tatiya� jh�na�, adukkhamasukhabhumi catuttha� jh�na�, iddhiy� im� catasso bhumiyo iddhil�bh�ya iddhipa�il�bh�ya iddhivikubbanat�ya iddhivisavit�ya iddhivas�t�ya indives�rajj�ya sa�vattant�ti. Ettha va purim�ni t��i jh�n�ni yasm� p�tiphara�ena ca sukhaphara�ena ca sukhasa��ca lahusa��ca okkamitv� lahumudukamma���k�yo hutv� iddhi� p�pu�ti, [PTS Page 385] [\q 385/]      tasm� imin� pariy�yena iddhil�bh�ya sa�vattanato sambh�rabhumiyoti veditabb�ti. Catutthajjh�nampana iddhil�bh�ya pakatibhumiyeva. Catt�ro p�d�ti catt�ro i�p�d�veditabb�; vutta�heta�: - "iddhiy� katame catt�ro p�d�? Idha bhikkhu chandasam�dhipadh�nasa�kh�rasamann�gata� iddhip�da� bh�veti, viriyacitta - v�ma�s�sam�dhipadh�nasa�kh�rasamann�gata� iddhip�da� bh�veti, iddhiy� imecatt�ro p�d� iddhil�bh�ya iddhivikubbanat�ya iddhivisavit�ya iddhivas�bh�v�ya iddhaves�rajj�ya sa�vattant�[a]"ti. Ettha ca chandahetuko chand� dhiko v� sam�dhi chandasam�dhi, kattukamyat�chanda� adhipati� karitv� pa�iladdhasam�dhisseta� adhivacana�. Padh�nabh�t� sa�kh�r� padh�na sa�kh�r�, catukiccas�dhakassasammappadh�naviriyasseta� adhivacana�, samann�gatanti chandasam�dhin� ca padh�nasa�kh�rehi ca upeta�, iddhi pad�nti nipphattipariy�yena v� ijjhana��hena ijjhanti et�ya satt� iddh� vuddh� ukka�sagat� hont�ti imin� v� pariy�yena iddh�ti sa�kha� gat�na� abhi���cittasampayutt�na� chandasam�dhipadh�na sa�kh�r�na� adhi��h�na��hena p�dabh�ta� sesacittacetasikar�sinti attho. Vutta� heta�: - "iddhip�doti tath�bh�tassa vedan�kkhandho sa�g���akkhandho sa�kh�rakkhandho vi����akkhavdho[b]"ti. Athav�: - pajjate anen�ti p�do, p�pu�iyat�ti attho. Iddhiy� p�do iddhip�do, chand�d�nameta� adhi vacana�. Yath�ha: chanda�cebhikkhave bhikkhu niss�ya labhati sam�dhi�, labhati cittassekaggata�, aya� vuccati chandasam�dhi. So anuppann�na� p�pak�na� -pe- padahati, ime vuccanti padh�na sa�kh�r�. Iti aya�ca chando aya�ca sam�dhi ime ca padh�nasa�kh�r�, aya� vuccati bhikkhave chandasam�dhipadh�nasa�kh�rasamann�gato iddhi p�do[c]"ti. Eva� sesiddhip�desupi attho veditabbo. A��ha pad�n�ti chand�d�ni a��ha veditabb�ni. Vutta� heta�: "iddhiy� katam�ni a��ha pad�ni? Chanda�ce bhikkhu niss�ya labhati sam�dhi�, labhati cittasse kaggata�, chando na sam�dhi, sam�dhi na chando, a��o [PTS Page 386] [\q 386/]      chando, a��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A.] Pa�isambhid�magga- iddhikath�. [B.] Iddhip�davibha�gasuttantabh�janiya. [C.] Sa�yuttanik�ya-mah�vaggasa�yutt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288] [\x 28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�dhi. Viriya�ce bhikkhu-citta�ce bhikkhu - v�ma�sa�ce bhikkhu niss�ya labhati sam�dhi�, labhati cittassekaggata�, v�ma�s� na sam�dhi, sam�dhi na v�ma�s�, a��� v�ma�s�, a��o sam�dhi. Iddhiy� im�ni a��hapad�ni iddhil�bh�ya chanda� ve bhikkhu niss�ya labhati sam�dhi�, labhati cittassa ekaggata�, chando na sam�dhi, sam�dhi na chando. A��o chando, a��o sam�dhi. Viriya� ce bhikkhu niss�ya labhati sam�dhi�, labhati cittassa ekaggata�, viriya� na sam�dhi, sam�dhi na viriya�. A��a� viriya� a��o sam�dhi. Citta� ce bhikkhu niss�ya labhati sam�dhi�, labhati cittassa ekaggata�, citta� na sam�dhi, sam�dhi na citta�. A��a� citta�. A��o sam�dhi. V�ma�saja ce bhikkhu niss�ya labhati sam�dhi�, labhati cittassa ekaggata�, v�ma�s� na sam�dhi, sam�dhi na v�ma�s�. A���v�ma�s�. A��o sam�dhi. Iddhiy� im�ni a��ha pad�ni, iddhil�bh�ya iddhipa�il�bh�ya iddhivikubbanat�ya iddhivisavit�yaiddhivas�bh�v�ya iddhives�rajj�ya sa� vantant�[a]"ti. Ettha hi iddhi� upp�detuk�mat� chando sam�dhin� ekato niyuttova iddhil�bh�ya sa�vattati, tath� viriy�dayo; tasm� im�ni a��hapad�ni vutt�n�ti veditabb�ni. So�asam�l�n�ti so�asahi�k�rehi �ne�jat� cittassa veditabb�; vutta� heta�: -" iddhiy� katim�l�ni? So�asam�l�ni; anonata� citta� kosajje na i�cat�ti �ne�ja�, anunnata� citta� uddhacce na i�jat�ti �ne�ja�, anabhinata� citta� r�ge na i�jat�ti �ne�ja�, anapanata� citta� by�p�de na i�jat�ti �ne�ja�, anissita� citta� di��hiy�na i�jat�ti �ne�ja�, appa�ibaddha� citta� chandar�ge na i�jat�ti �ne�ja�, vippamutta� citta� k�mar�ge na i�jat�ti �ne�ja�, visa�yutta� citta� kilese na i�jat�ti �ne�ja�. Vimariy�d� kata� citta� kilesamariy�de na i�jat�ti �ne�ja�, ekattagata� citta� n�nattakilese na i�jat�ti �ne�ja�, viriyena parigga hita� citta� kosajje na i�jat�ti �ne�ja�, satiy� pariggahita� citta� pam�de na i�jat�ti �ne�ja�, satiy� parigga hita� citta� pam�de na i�jat�ti �ne�ja�, sam�dhin� pariggahita� citta� avijj�ya na i�jat�ti �ne�ja�, obh�sagata� citta� avijjandhak�re nai�jat�ti �ne�ja�, iddhiy� im�ni so�asa m�l�ni iddhil�bh�ya anonata�1 citta� kosajje na i�jat�ti2 �ne�ja�, anunnata� citta� uddhacce na i�jat�ti �ne�ja�, anahinata� citta� r�ge na i�jat�ti �ne�ja�, anapanata� citta� by�p�de na i�jat�ti �ne�ja�, anissita� citta� di��hiy� na i�jat�ti �ne�ja�, appa�ibaddha� citta� chandar�ge na i�jat�ti �ne�ja�, vippamutta� citta� k�mar�ge na i�jat�ti �ne�ja�, visa��utta� citta� kilese na i�jat�ti �ne�ja�, vimaridikata�3 citta� kilesamariy�de4 na i�jat�ti �ne�ja�, vimariy�dikata�3 citta� kilesamariy�de4 na i�jat�ti �ne�ja�, ekattagata�5 citta� n�nattakilese6 na �jat�ti �ne�ja�, saddh�yapariggahita� citta� assaddhiye na i�jat�ti �ne�ja�, viriyena pariggahita� citta� kosajje na i�jat�ti �ne�ja�, satiy� pariggahita� citta� pas�de na i�jat�ti �ne�ja�, sam�dhin� pariggahita� citta� uddhacce na i�jat�ti �ne�ja�, pa���ya pariggahita� citta� uddhacce na i�jat�ti �ne�ja�, pa���ya pariggahita� citta� avijj�yana �jit�ti �ne�ja�, pa���ya pariggahita� citta� avijj�ya na i�jit�ti �ne�ja�, obh�sagata� citta� avijjandhak�re na i�jat�ti �ne�ja� iddhiy� im�ni so�asa m�l�ni iddhil�bh�ya iddhipa�il�bh�ya iddhivikubbanat�ya iddhivisavit�ya iddhivas�bh�v�ya iddhives�rajj�ya sa�vattant�[a]"ti. K�ma�ca esa attho eva� sam�hite citteti �din�pi siddho yeva; pa�hamajjh�n�d�nampana iddhiy� bhumip�dapadam�labh�vadassanattha� puna vutto. Purumo ca sutte �gatanayo, aya� pa�isambhid�ya�, ti ubhayattha asammohatthaspi puna vutto. ���ena adhi��hahantoti sv�yamete iddhiy� bhumup�dapadam�labhute [PTS Page 387] [\q 387/]      dhamme samp�detv� abhi���p�daka� jh�na� sam�pajjitv� vu��h�ya sace sata� icchati sata� homi sata� homiti parikamma� katv� puna abhi���p�dakajjh�na� sam�pajjitv� vu��h�ya adhi��h�ti, adhi��h�na cittena saheva sata� hoti, sahass�disupi eseva nayo. Sace eva� na ijjhati, puna parikamma� katv� dutiyampi sam�pajjitv� vu��h�ya adhi��h�tabba�. Sa�yattaka��ha kath�ya� hi ekav�ra� dvev�ra� sam�pajjitu� va��at�ti vutta�. Tattha p�dakajjh�nacitta� nimitt�ramma�a�, parikammacitt�ni sat�ramma�ni v� sahass�ramma�ni v�, t�ni ca kho va��avasena, no pa��attivasena. Adhi��h�nacittampi tatheva sat�ramma�a�v� sahass�ramma�a� v�, ta� pubbe vutta� appan�cittamiva gotrabh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A.] Pa�isambhid�magga- iddhika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289] [\x 289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ntara� ekameva uppajjati r�p�vacaracatutthajjh�nika� yampihi pa�isambhid�ya� vutta�: -"pakatiy� eko pahuka� �vajjeti sata� v� sahassa� v� satasahassa� v�, �vajjitv� ���ena adhi��h�ti'bahuko homi'ti bahuko hoti, yath� �yasm� c�lapatthako"[a]ti. Tatr�pi �vajjat�ti parikammavaseneva vutta�, �vajjitv� ���ena adhi��h�t�ti abhi������avasena vutta�. �vajjitv� ���ena adhi��h�t�ti abhi������avasenavutta�. Tasm� bahuka� �vajjeti, tato tesampi parikamma citt�na� avas�ne sam�pajjati. Sam�pattito vu��hahitv� puna 'bahuko hom�'ti �vajjitv� tato para� pavatt�na� ti��a� catu��a� v� pubbabh�gacitt�na� anantar� uppannena sanni��h�panavasena adhi��h�nanti laddha�mena ekeneva abhi��� ���ena adhi��h�t�ti evamettha attho da��habbo. Yampana vutta� yath� �yasm� c�lapatthakoti, ta� bahudh�bh�vassa k�yasakkhi dassanattha� vutta�. Ta� pana vatthun� d�petabba�. Te kira dve bh�taro patthe j�tatt� patthak�ti n�ma� labhi�su; je��ho mah� patthako, so pabbajitv� saha pa�isambhid�bhi arahatta� p�pu�i. Arah� hutv� c�lapatthaka� pabb�jetv�: [PTS Page 388  [\q 388/]     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aduma� yath� kokanada� sugandha�p�to siy� phullamav�tagand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g�rasa� passa virocam�na� tapantam�diccamivanta�ikkhe"[b]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� g�tha� ad�si. So ta� cat�hi m�sohi pagu�a� k�tu� n�sakkhi. Atha na� thero 'abhabbo tva� s�sane'ti vih�rato n�hari. Tasmi�ca k�le thero bhattuddesako hoti. Jivako thera� upasa�kamitv� 'sve bhante bhagavat� saddhi� pa�ca bhikkhu sat�ni gahetv� amh�ka� gehe bhikkha� ga�hath�'ti �ha; theropi '�hapetv� c�lapanthaka� ses�na� adhiv�sem�'ti adhiv�sesi. C�la� panthako dv�rako��hake �hatv� rodati+ bhagav� dibbena cakkhun� disv� ta� upasa�kamitv� 'kasm� rodas�'ti �ha. So ta� pavatti� �cikkhi. Bhagav� ' na sajjh�ya� k�tu� asakkonto mama s�sane abhabbo n�ma hoti, m� soci bhikkh�'ti ta� b�h�ya� gahetv� vih�ra� pavisitv� iddhiy� pilotikakha�a� abinimminitv� ad�si. 'Handa bhikkhu ima� parimajjanto rajohara�a� rajohara�anti punappuna� sajjh�ya� karoh�'ti. Tassa tath� karoto ta� k�lava��a� ahosi. So 'parisuddha� vattha�, natthettha doso, atta bh�vassa pan�ya� doso'ti sa��a� pa�ilabhitv� pa�casu khandhesu ���a� ot�retv� vipassana� va��hetv� anulomato gotrabhu sam�pa� p�pesi. Athassa bhagav� obh�sag�th� abh�si: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R�go rajo na ca pana re�u vucc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gasseta� adhivacana� rajo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ta� raja� vippajahitva pa�it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haranti te vigatarajassa s�s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A.] Pa�isambhid�magga iddhikath�. [B.] A�guttarapadvakanip�tata 1. Bhikkhavo-dhammapada��haka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290] [\x 29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o rajo na ca pana re�u vucc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asseta� adhivacana� rajo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ta� raja� vippajahitva pa�it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haranti te vigatarajassa s�s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ho rajo na ca pana re�u vucc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hasseta� adhivacana� rajo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ta� rajaja vippajahitva pa�ita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haranti te vigatarajassa s�sane"[a]ta[s. PTS Page 389] [\q 389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sa g�th�pariyos�ne catupa�isambhid� cha�abhi��� pariv�r� navalokuttaradhamm� hatthagat�va ahesu�. Satth� dutiyadivase jiva kassa geha� agam�si saddhi� bhikkhusa�ghena, atha dakkhi�odak� vas�ne y�guy� diyam�n�ya patta� pidahi. Jivako 'ki� bhante'ti pucchi. 'Vih�re eko bikku atthi'ti. So purisa� pesesi 'gaccha ayya� gahetv� s�gha� eh�'ti. Vih�rato nikkhante pana bhagavati: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ahassakkhattu� att�na� nimminitv�na pantha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s�dambavane ramme y�va k�lappavedan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so puriso gantv� k�s�vehi ekapajjota� �r�ma� disv� ag�ntv� ' bhikkhuhi bharito bhante �r�mo, n�ha� j�n�mi katamo so ayyo'ti �ha. Tato na� bhagav� " gacka, ya� pa�hama� passasi, ta� c�varaka��e gahetv� 'satth� ta� �mantet�'tivatv� �neh�'ti. So ganatv� therasseva civarakan�e aggahesi; t�vedeva sabbepi nimmit� antaradh�yi�su. Thero 'gaccha tva'nti ta� uyyojetv� mukhadhovan�disar�rakicca� ni��hapetv� pa�hamatara� gantv� patt�sane nis�di. Da� sandh�ya vutta�: - "yath� �yasm� c�lapanthako"ti. Tatra ye te bah� nimmit�. Te aniyametv� nimmitatt� iddhimat� dis�va honti. �h�nanisajj�disu v� bh�sita tu�hibh�v�disu v� ya� ya� iddhim� karoti, ta� tadeva karonti. Sace pana n�n�va��e k�tuk�mo hoti, keci pa�hamavaye, keci majjhimavaye, keci pacchimavaye, tath� d�ghakese, upa��hamun�e, mu�e, missaka kese, upa��harattac�vare, pa�ukac�vare, padabh��adhammakath� sarabha��a pa�hapucchana pa�havissajjana rajana pacana c�varasibbana dhovan�dini karonte, aparepi v� n�nappa k�rake, k�tuk�mo hoti; tena d�kajjh�nato vu��h�ya 'ettak� bhakkh� pa�hamavay� hont�'ti �din� nayona parikamma� katv� puna sam�pajjitv�vu��h�ya adi��h�tabba�. Adhi��h�nacittena saddhi� icciticchitappak�r� yeva hont�ti. Esa nayo bahudh�pi hutv� eko hot�ti �disu. Ayampana viseso: - imin� hi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A.] J�taka c�lapanthaka 1. Bhikkhavo-dhammapada��haka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291] [\x 291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ikkun� eva� bahubh�va� nimminitv� puna'ekoca hutv� ca�kamiss�mi, sajjh�ya� [PTS Page 390] [\q 390/]      kariss�mi, pa�ha� pucciss�m�'ti cintetv� v� aya� vih�ro appabikkhuko, sace keci �gamissanti 'kuto ime ettak� ekasadis� bhikkh�, addh� terassa esa �nub�vo'ti ma� j�nissant�ti appicchat�ya v� antar�yeva 'eko homi'ti icchantena p�dakajjh�na� sam�pajjitv� vu��h�ya 'eko hom�'ti parikamma� katv� puna sam�pajjitv� vu��h�ya 'eko hom�'ti adi��h� tabba�; adi��h�nacittena saddhi� yeva ekova hoti. Eva� akaronto pana yath� pariccinna k�lavasena sayameva eko hoti. �v�bh�va� tirobh�vanti- ettha �v�bh�va� karoti tirobh�va� karot�ti ayamattho. Idameva hi sandh�ya pa�isambhid�ya� vutta�: "�v� bh�vanti kenaci an�va�a�hoti apa�icchanna� pihita� patikujjita"nti. Tatr�ya� iddhim� �v�bh�va� k�tumoavdhak�ra� v� aloka� karoti, pa�icchanna� v� viva�a�, an�p�tha� v� �p�tha� karoti. Katha�? Aya� hi yath� pa�icchannopi d�re �hitopi v� dissati eva� att�na� v� para� v� k�tuk�mo pad�kajjh�nato vu��h�ya 'ida� avdhak�ra��h�na� �lokaj�ta� hotu'ti v� 'ida� pa�icchanna� viva�a� hotu'ti v� 'ida� an�p�thaja �p�tha� hotu'ti v� �vajjatv� parikamma� katv� vuttanayeneva adhi��h�t�, saha adhi��h�n� yath�dhi��hitameva hoti. Pare d�re �hit�pi passanti, sayampi passituk�mo passati. Eta� pana p��ih�riya� kena kata pubbanti? Bhagavat�. Bhagav� hi c�lasubhadd�ya nimantito vissa kammun� nimmitehi pa�cahi k</w:t>
      </w:r>
      <w:r>
        <w:rPr/>
        <w:t>譌</w:t>
      </w:r>
      <w:r>
        <w:rPr/>
        <w:t>g�rasatehi s�vathito satta yojanabbhantara� s�keta� gacchanto yath� s�ketanagara v�sino s�vattiv�sike s�vatti v�sino ca s�ketav�sike passanti, eva� adhi��h�si. Nagaramajjhe ca otaritv� pa�havi�dvidh� bhivditv� y�va av�ci� �k�sa�ca dvidh� viy�hitv� y�va brahmaloka� dassesi. Devoroha�en�pi ca ayamattho vibh�vetabbo: - bhagav� kira yamakap��ih�riya� katv� catur�s�tip��asahass�ni bandhan� pamocetv� 'at�t� buddh� yamakap��ih�riy�vas�ne kuha� gat�'ti �vajjitv� 't�vati�sabhavana� gat�'ti addas�. [PTS Page 391] [\q 391/]      athekena p�dena pa�havitala� akkamitv� dutiya� yugavdharapabbate pati��h�petv� puna purimap�da� uddharitv� sinerumatthaka� akkamivo tattha pa�ukambala sil�tale vassa� upagantv� sannipatit�na� dasasahassacakkav��a devat�na� �dito pa��h�ya abidhammakatha� �rabhi. Bhikkh�c�ra vel�ya� nimmitabuddha� m�posi, so dhamma� deseti. Bhagav� n�galat�dantaka��ha� kh�ditv� anotattadahe mukha� doditv� uttara kur�su pin�ap�ta� gahetv� anotattadahat�re paribhu�jati, s�riputtatthero tattha gantv� bhagavanta� vandati, bhagav� "ajja ettak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292] [\x 29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hamma� desesi'nti terassa naya� deti, eva� tayo m�so abbocchinna� abidhammakatha� kathesi ya� sutv� as�tiko�ideva t�na� dhamm�bhisamayo ahosi. Yamakap��ih�riye sannipat�t�pi dv�dasayojan� paris� 'bhagavanta� passitv�va gamiss�m�'ti khandh�v�ra� banditv� a��h�si, ta� c�laan�thapi�ikase��hiyeva sabbapaccayehi upa��h�si. Manuss� 'kuhi� bhagav�'ti j�nanatth�ya anuruddhatthera� y�ci�su, thero �loka� va��hetv� addas� dibbena cakkhun� tattha vass�pagata� bhagavanta�, disv� �rocesi. Te bhagavato canda natth�ya mah�moggall�natthera� y�ci�su, tero parisamajjhe yeva mah�pa�haviya� nimmujjitv� sinerupbbata� nibbijkditv� tath� gatap�dam�le bhagavato p�de candam�nova ummujjitv� bhagavanta� etadavoca: -'jambud�pav�sino bhante bhagavato p�de canditv� passitv� va gamiss�m�ti vadant�'ti. Bhagav� �ha: 'kuha� pana te moggall�na etarahi je��habh�t� dhammasen�pat�'ti. 'Sa�kassa nagare bhante'ti. Moggall�na ma� da��huk�m� sve sa�kassanagara� �gacchantu, 'aha� sve mah�pav�ra�a pa��am�si uposathadivase sa�kassanagare otariss�m�'ti. 'S�dhu bhante'ti thero dasabala� vanditv� �gatamaggeneva oruyha manuss�na� santika� samp�pu�i. Gaman�gamanak�le ca yath� na� manuss� passanti eva� adi��h�si, ida� t�cettha mah�moggall�natthero �v�bh�vap��ih�riya� ak�si. So eva� �gato ta� pavatt�� �rocetv� 'd�ranti sa��a� akatv� katap�tar�s� eva nikkhamath�'ti �ha. Bhagav� sakkassa devara��e �rocesi: -'mah�raj� sve manussaloka� gacch�m�'ti. Devar�j� vissakamma� [PTS Page 392] [\q 392/]      ��pesi: - ' t�ta sve bhagav� manussaloka� gantuk�mo, tisso sop��apantiyo m�pehi, eka� kanakamaya� eka� rajatamaya� eka� ma�imaya'nti. So tath� ak�si. Bhagav� dutiya divase sinerumuddhani �hatv� puratthimalokadh�tu� olokesi, anek�ni cakkav��asahass�ni viva��ni hutv� eka�ga�a� viya pak�si�su, yath� ca puratthimena eva� paccimenapi uttarenipi dakkhi�enapi sabba� viva�amaddasa. He��h� ca y�va av�ci, upari ca y�va akani��habh�van�, t�va addas�. Ta� divasa� kira lokavivara�a� n�ma ahosi, manuss�pi deve passanti, dev�pi manusse, tattha neva manuss� uddha� ullokenti, na dev� adho olokenti, sabbe sammukh�va a��ama��a� passanti. Bhagav� majjhe ma�imayena sop��ena otarati, chak�m�vac�radev� v�mapasse kanakamayena, suddh�v�s� ca mah�brahm� ca dakki�apasse rajatamayena. Devar�j� pattacivara� aggahesi, mah�brahm� tiyojanika� setacchatta�, suy�mo v�lav�jani�, pa�casiko gandhabbaputto tig�vutamatta� be�uvapa�uv��a� gahetv� tath�gatassa p�ja� karonto etarati ta� divasa�bhagavanta� disv� buddhabh�v�ya piha� anupp�detv� �hi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293] [\x 293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to n�ma natthi, idamettha bhagav� �v�bh�vap��ih�riya� ak�si. Apica tambapa��id�pe tala�garav�s� dhammadinnattheropi tissamah� vih�re cet�ya�ganamhi nis�ditv� "t�hi bhikkhavedhammehi samann�gato bhikkha apa��aka� pa�ipada� pa�ipanno hot�[a]"ti apa��akasutta� kathento he��h�mukha� v�jani� ak�si, y�va av� cito eka�ga�a� ahosi. Tato uparimukha� ak�si, y�va brahma lok� eka�ga�a� ahosi. Thero nirayabhayena tajjetv� sagga sukhena ca palobhetv� dhamma� desosi, keci sot�pann� ahesu� keci sakad�g�mi an�g�mi arahantoti. Tirobh�va� k�tuk�mo pana �loka� v� andhak�ra� karoti, appa�icchanna� v� pa�icchanna�, �p�tha� v� an�p�tha� karoti. Katha�? Aya� hi yath� apa�icchannopi samipe �hitopi v� na dissati, eva� att�na� v� para� v� k�tu k�mo p�dakajjh�nato vu��h�ya ' ida� �loka��h�na� andhak�ra� [PTS Page 393] [\q 393/]      hotu'ti v� 'ida� appa�icchanna� pa�icchanna� hotu'ti v� 'ida� �p�tha� an�p�ta� hotu'ti v� �v�jjitv� parikamma� katv� vutta nayeneva adi��h�ti. Saha adhi��h�nacittena yath�dhi��hitameva hoti. Pare sam�pe �hit�pi na passanti sayampi apassituk�mo na passati. Etampana p��ih�riya� kena katapubbanti? Bhagavat�. Bhagav� hi yasa� kulaputta� sam�pe nisinna� yeva yath� na� pit� na passati eva vak�si. Tath� v�sa�yojanasata� mah�kappinassa paccugga mana� katv� ta� an�g�miphale amaccasahassa�cassa sot�patti phale pati��h�petv� tassa anumagga� �gat� sahassitthipariv�r� anoj�dev� �gantv� sam�pe nisinn�pi yath� saparisa� r�j�na� na passati tath� katv� ' api bhante r�j�na� passath�'ti vutte 'kimpana te r�j�na� gavesitu� vara� ud�hu att�na'nti 'att�na� bhante'ti vatv� nisinn�ya tass� tath� dhamma� desesi yath� s� saddhi� itthisahassena sot�pattiphale pati��h�si, amacc� �nag�miphale, r�j� arahatteti. Apica tambapa��id�pa� �gatadivase yath� attan� saddhi� �gate avasese r�j� na passati, eva� karontena mahindattheren�pi ida� katameva. Apica sabbampi p�kama� p��ih�riya� �vibh�va� n�ma. Ap�ka�ap��ih�riya� tirob�va� n�ma. Tattha p�ka�ap��ih�riye iddhipi pa���yati iddhim�pi, ta� yamakap��ih�ri yena d�petabba�. Tata; hi "idha tath�gato yamakap��ih�riya� karoti as�dh�ra�a� s�vakehi, uparimak�yato aggikkhandho pavattati he��himak�yato udakadh�r� pavattat�[b]"ti eva� ubhaya� pa���yittha, ap�ka�ap��ih�riye iddhiyeva pa���yati na iddhim�, ta� mahakasuttena ca brahmanimanta�ikasuttena ca d�petabba�. Tatra hi �yasmato ca mahakassa bhagavato ca iddhiyeva pa���yittha, 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A.] A�guttaratikanip�ta. [B.] Pa�isambhid�magga���aka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294] [\x 294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dhim�, yath�ha: -"ekamanta� nisinno ko citto gahapati �yasmanta� mahaka� etadavoca: s�dhu me bhante ayyo mahako uttarimanussadhamm� iddhip��ih�riya� dassetu[a]"ti. Tena hi tv� gahapati ��inde attar�sa�ga� pa���petv� [PTS Page 394] [\q 394/]      ti�akal�pa� ok�seh�ti. Eva� bhanteti kho citto gahapati �yasmato mahakassa pa�issutv� ��inde uttar�sa�ga� pa���petv� ti�a kal�pa� ok�sesi. Atha kho �yasm� mah�ko vih�ra� pavisitv� s�cigha�ika� datv� tath�r�pa� iddh�bhisa�kh�ra� abisa�kh�si, yath� t�lacchiggalenaca aggalantarik�ya ca acci nikkhavitv� tin�ni jh�pesi uttar�sa�ga� na jh�pesi"ti. Yath�c�ha: - "athakhv�ha� bhikkhave tath�r�pa� iddh�bhisa�kh�ra� abhisa�kh�si�ett�vat� brahm� ca brahmaparis� ca brahmap�risajj� ca sadda�ca me sossantina ca ma� dakkhissant�"ti. [B] antarahito ima� g�tha� abh�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Bhave v�ha� bhaya� disv� bhava�ca vibhavesin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va� n�bhivadi� ki�ci nandi�ca na up�disi"[c]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roku��a� tirop�k�ra� tiropabbata� asajjam�no gacchati seyyath�pi �k�seti, ettha tiroku��anti paraku��a�, ku��assa parabh�ganti vutta� hoti. Esa nayo itaresu. Ku��oti ca geha bhittiy� eta� adhivacana�, p�k�roti geha vih�ra g�m�d�na� parikkhepap�k�ro, pabbatoti pa�supabbato v� p�s��apabbato v�. Asajjam�noti alaggam�no. Seyyath�pi �k�soti �k�se viya, eva� gantuk�mena pana �k�sakasi�a� sam�pajjitv� vu��h�ya ku��a� v� p�k�ra� v� sinerucakkav��esupi a��atara� pabbata� v� �vajjitv� kataparikammena '�k�so hotra'ti adhi��h� tabbo, �k�so yeva hoti. Adho otarituk�massa uddha� v� �rohituk�massa susuro hoti, vinivijjhitv� gantuk�massa chiddo, so tattha asjjam�no gacchati. Tipi�akac�l�bhayatthero panetth�ha: �k�sakasi�asam�pajjana� �vuso kimatthiya�, ki� hatthi ass�d�ni abinimminituk�mo hatthiass�dikasi�ni sam�pajjati, nanu yattha katthaci kasi�e parikamma� katv� a��hasam�patti vas�bh�vo yeva pam��a�, ya� ya� icchati ta� tadeva hot�ti. Bhikkh� �ha�su: p��iy� bhante �k�sakasi�a� yeva �gata�, tasm� avassa meta� vattabbanti. Tatr�ya� p��i: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katiy� �k�sakasi�a sam�pattiy� l�bh� hoti, tiroku��a� tirop�k�ra� tiropabbata� [PTS Page 395] [\q 395/]      �vajjati, �vajjitv� ���ena adhi��h�ti'�k�so hotu'ti, �k�so hoti, tiroku��a� ti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A.] Sa�yuttanik�ya citatasa�yutta. [B.] Majjhimanik�ya brahmanimantanikasutta�. [C.] Pa�isambhid�magga- iddhika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295] [\x 295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k�ra� tiropabbata� asajjam�no gacchati. Yath� pakatiy� manuss� aniddhimanto kenaci an�va�e aparikkhitte asajja m�n� gacchanti, evameva so iddhim� cetovasippattotiro ku�e� tirop�k�ra� tiro pabbata� asajjam�no gacchati seyyath�pi �k�seti. Sace panassa bhikkhuno adhi��hahitv� gacchantassa antar� pabbato v� rukkho v� u��heti, ki� puna sam�pajjitv� adhi��h�tabbanti? Doso natthi, puna sam�pajjitv� adhi��h�na� hi upajjh�yassa santike nissayagaha�asadisa� hoti. Imin� ca pana bhikkhun� '�k�so hotu;ti adhi��hitatt� �k�so hoti yeva, purim�dhi��h�nabaleneva cassa antari a��o pabbato v� rukkho v� utumayo u��hahissat�ti a��h�nameveta�. A��ena iddhimat� nimmite pana pa�hamanimm�na� balava� hoti, itarena tassa uddha� v� adho v� gantabba�. Pa�haviy�pi ummujjanimmujjanti ettha ummujjanti u��h�na� vuccati, nimmujjanti sa�s�dana�, ummujja�ca nimmujja�ca ummujjanimmujja�. Eva� k�tuk�mena �pokasi�a� sam�pajjitv� u��h�ya 'ettake �h�ne pa�hav� udaka� hotu'ti paricchinditv� parikamma� katv� vuttanayeneva adhi��h� tabba�, sahaadhi��h�nena yath�paricchinne �h�ne pa�hav� udakameva hoti, so tattha ummujjanimmujja� karoti. Tatr�ya� p��i: - "pakatiy� apokasi�a sam�pattiy� l�bh� hoti, pa��havi� �vajjati, �vajjitv� ���ena adhi��h�ti udaka� hotuti udaka� hoti. So pa�haviy� ummujjanimmujja� karoti, yatha manuss� pakatiy� aniddhi manto udake ummujjanimmujja� karonti. Evameva so iddhim� ceto vasippatto pa�haviy� ummujjanimmujja� karoti, seyya th�pi udake"[a]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kevala�ca ummujjanimmujjameva, nah�na p�na mukhadhovana bha�akadhovan�dusu ya� ya� icchati, ta� ta� karot�. Na kevala�ca udakameva, sappi tela madhu ph��it�disupi ya� ya� bacchati, ta� ta� ida�cida�ca ettaka� hotuti �vajjitv� parikamma� katv� adhi��ha hantassa [PTS Page 396] [\q 396/]      yath�dhi��hitameva hoti. Uddharitv� bh�janagata� karontassa sappi sappiyeva hoti, tel�d�ni tel�d�ni yeva, udaka� udakameva. So tattha temituk�mova temeti, na temituk�mo na temeti. Tasseva ca s� pa�hav� udaka� hoti, sesajanassa pa�hav� yeva. Tattha manuss� pattik�pi gacchanti, y�n�d�hipi gacchanti, kasikamm�d�nipi karonti yeva. Saca pan�ya� 'tesampi udaka� hotu'ti icchati, hoti yeva. Paricchinnak�la� pana atikkamitv� ya� pakatiy� ghamatak�disu udaka�, ta� �hapetv� amasesa� paricchinna��h�na� pa�hav� yeva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A.] Pa�isambhid�magga-iddhika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296] [\x 29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dakepi abijjam�neti ettha ya� udaka� akkamita� sa�s�dati ta� bhijjam�nanti vuccati, vipar�ta� abhijjam�na�. Eva� gantuk�mena pana pa�hav�kasi�a� sam�pajjitv� vu��h�ya 'ettake�h�ne udaka� pa�hav� hotu'ti paricchivditv� parikamma� katva vuttanayeneva adi��h�tabba�, saha adhi��h�nena yath�paricchinne �h�ne udaka� pa�haviyeva hoti. So tattha gacchati, tatr�ya� p��i: - pakatiy� pa�hav�kasi�asam�pattiy� l�bh� hoti, udaka� �vajjeti, avajjetv� ���ena adhi��h�ti 'pa�hav� hotu'ti. Pa�hav� hoti, so abhijjam�no udake gacchati. Yath� manuss� pakatiy� aniddhimanto abhijjam�n�ya pa�haviy�gacchanti, evameva so iddhim� cotova sippatto abhijjam�ne udake gacchatiseyyath�pi pa�haviya "[a]nti. Na kevala�ca gacchati, ya� ya� iriy�patha� icchati ta� ti karoti. Na kevala�ca pa�havimema karoti, ma�isuva��apabbatarukkh�d�supi ya� ya� icchati, ta� ta� vuttanayeneva �vajjetv� adhi��h�ti, yath� dhi��hitameva hoti. Tasseva ca ta� udaka� pa�hav� hoti, sesajanassa udakameva, macchakacchap� ca udakak�k�dayo ca yath�ruci vicaranti. Sace pan�ya� a��esampi manuss�na� ta� pa�havi� k�tu� icchati, karoti yeva. Paricchinnak�l�tikkamena pana udakameva hoti. Palla�kena kamat�ti palla�kena gacchati, pakkh� saku�oti pakkhehi yuttasaku�o, eva� k�tuk�mena pana pa�hav� kasi�a� sam�pajjitv� vu��h�ya sace nisinno [PTS Page 397] [\q 397/]      gantumucchati, palla�kappam��a� �h�na� paricchivditv� parikamma� katv� vuttanaye neva adhi��h�tabba�. Sace nipanno gantukamo hoti ma�cappam��a�, sace padas� gantukamo hoti maggappam��anti eva� yath�nur�pa� �h�na� paricchinditv� vuttanayeneva 'pa�hav� hotu'ti adhi��h�tabba�, saha adhi��h�na�1pa�hav� yeva hoti. Tatr�ya� p��i: "�k�sepi palla�kena kamati seyyath�pi pakkhi saku�o"[a]ti. Pakatiy� pa�hav�kasi�asam�pattiy� l�bh� hoti, ak�sa� �vajjeti, �vajjetv� ���ena adhi��h�ti'pa�hav� hotu'ti, pa�hav� hoti. So �k�se anta�ikkhe ca�kamatipi ti��hatipi nisidatipi seyyampi kappeti, yath� manuss� pakatiy� aniddhimanto pa�haviya� ca�kamantipi ti��antipi nis�dtipi seyyampi kappenti, evameva so iddhim� cetovasippatto �k�so antalikkhe ca�kamatipi ti��hatipi nis�datipi seyyampi kappenti, evameva so iddhim� ceto vasippatto �k�se anta�ikkhe ca�kamatipi ti��hantipi nis�dantipi seyyampi kappenti, evameva so iddhim� cetovasippatte� �k�se antalikkhe ca�kamatipi ti��hatipi nis�datipi seyyampi kappe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k�se gantuk�mena ca bhikkhun� dibbacakkhul�bhin�pi bhavi tabba�. Kasm�? Antare utusamu��h�n� v� pabbatarukkh�dayo honti, n�gasupa��dayo v� us�yant� m�penti, nesa� dassa nattha�, te pana disv� ki� k�tabbanti? P�dakajjh�na� sam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Ma. 1. Saha adhi��h�nena. [A.] Pa�isambhid�magga- iddhika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297] [\x 297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jjitv� vu��h�ya'�k�so hotu'ti parikamma� katv� adhi��h�tabba�. Thero pan�ha: sam�patti sam�pajjana� �vuso kimatthiya�, nanu sam�hitamevassa citta�, tena ya� ya� �h�na� �k�so hotuti adhi��h�ti �k�so yeva hot�ti. Ki�c�pi evam�ha: athakho tiroku��ap��ih�riye vuttanayeneva pa�ipajjitabba�. Apipa ca ok�so oroha�atthampi imin� dibbacakkhul�bhin� bhavitabba�, aya� hi sace anok�so nah�natitthe v� g�madv�re v� orohati mah� janassa p�ka�o hoti tasm� dibbacakkhun� passitv� anok�sa� vajjetv� ok�so otar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 Imepi cavdima suruye eva� mahiddhike eva� mah�nubh�ve p�nin� par�masati parimajjat�"tiettha cavdimas�riy�na� dv�catt� �isayojanasahassassa upari cara�ena mahindikat�, t�su d�pesu ekakkha�e �lokakara�ena mah�nubh�vat� veditabb�. [PTS Page 398] [\q 398/]      eva� upari cara�a�lokakara�ehi v� mahiddhike teneva mahiddhi kattena mah�nubh�ve, par�masat�ti parigga�h�ti ekadese v� chupati, parimajjat�ti samantato �d�satala� viya parimajjati. Ayampa nassa iddhi abhi���p�dakajjh�navaseneva ijjhati, natthettha kasi�asam�pattiniyamo. Vutta� heta� pa�isambhid�ya�: -" ime candima s�riye eva� mahiddhike eva� mah�nubh�ve p��in� par�masati parimajjat�"ti idha so iddhim� tetovasippatto candimas�riye �vajjeti, �vajjetv� ���ena adhi��h�ti 'hattha p�se hotu'ti, hatthap�se hiti. So nisinnako v� nipannako v� chandimas�riye p��in� �masati par�masati parimajjati. Yath� manuss� pakatiy� aniddhimanto ki�cideva r�pagata� hatthap�se �masantipar�masanti parimajjanti, evameva so iddhim� cetovasappatto candimasuriye �vajjeti, �vajjetv� ���ena adhi��h�ti 'hattha p�se hotu'ti, tthap�se hoti. So nisinnako v� nipannako v� candimas�riye p��in� �masati par�masati parimajjati"ti. Sv�ya� yadi bacchati gantv� par�masitu�, gantv� par�masati. Yadi pana idheva nisinnakov� nipannako v� par�masitu k�mo hoti, ' tthap�se hotu'ti adi��h�ti, adhi��h�nabalena va� muttat�laphala� viya �gantv� hatthap�se �hite v� par�masati hattha� v� va��hetv�, va��hentassa pana ki� up�dinnaka� va��hati anup�dinnakanti? Up�dinnaka� niss�ya anup�dinnaka� va��hati. Tatra tepimakac�la n�gatthero pan�ha: ki� pan�vuso up�dinnaka� khuddakampi mahantampi na hoti, nanu yad� bhikkhu t�lacchiddid�hi nikkhamati tad� up�dinnaka� khuddaka� hoti. Yad� mahanta� attabh�va� karoti tad� mahanta� hoti, mah�moggall�nattherassa viy�ti. Ekasmi� kira samaye an�thapin�iko gahapati bhagavato dhamma desana� sutv� 'sve bhante pa�cahi bhikkhusatehi saddhi� amh�ka� gehe bhikkha� ga�hath�'ti nimantetv� pakk�mi. Bhagav� adhiv�setv� ta� divas�vasesa� rattibh�ga�ca v�tin�metv� pacc�sasamaye dasasahass�lokadh�tu� olokesi, athassa navdopanando n�ma n�gar�j����amukhe �p�tha� �gacchi bhagav� aya� n�gar�j� mayha� ���amukhe �p�tha� �gacchati 'atthi nu kho assa upanissayo'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298] [\x 29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vajjento 'aya� macch�di��hiko t�su ratanesu [PTS Page 399] [\q 399/]      appasanno'ti disv� 'ko nu kho ima� micch�di��hito viveceyy�'ti �vajjento mah�moggall�natthera� addas�. Tato pabh�t�ya rattiy� saraura pa�ijaggana� katv� �yasmanta� �nanda� �mantesi: '�nanda pa�canna� bhikkusat�na� �rocehi tath�gato devac�rika� gacchat�'ti. Ta� divasa�ca nandopanandassa �p�nabhumi� sajjayi�su, so dibbaratanapalla�ke dibbena setacchattena dh�riyam�nena tividha n�makehi ceva n�gaparis�ya ca parivuto dibbabh�janesuupa��h� pitesu annap�na vidhi� olokayam�no nisinno hoti. Atha bhagav� yath� n�gar�j� passati tath� katv� tassa vim�namatthake neva pa�cahi bhikkhusatehi saddhi� t�vati�sadevalok�bhimukho p�y�si. Tena kho pana samayena nandopanandassa n�gar�j�ssa evar�pa� p�paka� di��higata� uppanna� hoti: ' ime hi n�ma mu�ak� sama�ak� amh�ka� upar�pari bhavanena dev�na� t�va ti�s�na� bhavana� pavisantipi nikkhamantipi, na id�ni ito pa��h�ya imesa� amh�ka� matthake p�dapa�su� okirant�na�gantu� ss�m�'ti vu��h�ya sinerup�da� gantv� ta� attabh�va� vijahitv� sineru� sattakkhattu� bhegehi parikkhipitv� upari pha�a� katv� t�vati�sa bhavana� avakujena pha�ena gahetv� adassana� gamesi. Atha kho �yasm� ra��hap�lo bhagavanta� etadavoca: "pubbe bhante imasmi� padese �hito sineru� pass�mi, sineruparibha�a�pass�mi, t�va tisa� pass�mi, vejayanta� pass�mi, vejayantassa p�s�dassa uparidhaja� pass�mi, ko nu kho bhante hetu ko paccayo, ya� etarahi neva sineru� pass�mi sineruparibha�a� pass�mi, t�va tisa� pass�mi, vejayanta� pass�mi, na vejayantassa p�s�dassa upari dhaja� pass�m�"ti. Aya� ra��hap�la nandopanando n�ma n�gar�j� tumh�ka� kupito sineru� sattakkhattu� bogehi parikkhipitv� upari pha�ena pa�icch�detv� avdhak�ra� katv� �hitoti. 'Damemi na� bhante'ti. Na bhagav� anuj�ni. Atha kho �yasm� bhaddiyo �yasm� r�huloti anukkamena sabbepi bhikkh� u��hahi�su, na bhagav� anuj�ni. Avas�ne mah�moggall�natthero 'aha� bhante damemina'nti �ha, 'damehi moggall�n�'ti bhagav� anuj�ni. Thero attab�va� vijahitv� mahanta� n�gar�javan�a� abinimiminitv� nandopananda� cuddasakkhattu� bhegehi parikkhipitv� tassa pha�amatthake attano pha�a� �hapetv� sinerun� saddhi� abhinippi�esi. N�gar�j� [PTS Page 400] [\q 400/]      padh�m�yi, 1 theropi 'na tuyha� yeva sar�re dh�mo atthi, mayhampi atthiti padh�m�yi. 1 N�gar�jassa dh�me thera� na b�dhati, therassa pana dh�mo n�gar�j�na� b�dhati. Tato n�gar�j� pajjali, theropi na tuyha� yeva sar�re aggi atthi mayhampi atthiti pajjal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S�. 1. Padhup�y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299] [\x 299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�gar�jassa tejo thera� na b�dhati, therassa pana tejo n�gar�j�na� b�dhati. N�gar�j� aya� ma� sinerun� abhinippiyetv� dh�m�yati ceva pajjalati c�ti cintetv� 'ho tva� kosi'ti pa�ipucchi. 'Aha� ko nanda moggall�no'ti. Bhante attano bhikkhu bh�vena ti��h�h�ti. Thero ta� attabh�va� vijahitv� tassa dakkhi�a� ka��asotena pavisitv� v�maka��asotena nikkhami, v�ma ka��asotena pavisitv� dakkhi�aka��asotena nikkhami, tath� dakkhi�an�s�sotena pavisitv� v�man�s�sotena nikkhami, v�ma n�s�sotena pavisitv� dak�khi�an�s�sotena nikkhami. Tato n�gar�j� mukha� vicari, thero mukhena pavisitv� anto kucchiya� p�c�nena ca pacchimena ca ca�kamati. Bhagav� 'moggall�na moggall�na manasi karohi, mahiddhiko esa n�go'ti �ha. Thero mayha� ko bhante catt�ro iddhip�d� bh�vit� bahul�kat� y�n�kat� vatthukat� anu��hit� paricit� susam�raddh�, ti��hatu bhante nandopanando, aha� nandopanandasadis�na� n�gar�j�na� satampi sahassampi satasahassampi dameyyanti �ha. N�gar�j� cintesi: -pavisanto t�va me na di��ho, nikkhamanak�le d�ni na� d��hantare pakkhipitv� sa�kh�diss�m�ti, cintetv� 'nikkhama bhante v� ma� anto kucchiya� apar�para� va�kamanto b�dhayitth�'ti �ha. Thero nikkhamitv� pahi a��h�si. N�gar�j� aya� soti disv� n�s�v�ta� vissajji. Thero catuttha� jh�na� sam�pajji, lomakupampissa v�to c�letu� n�sakkhi. Avasos� bikku kira �dito pa��h�ya sabbap��ih�riy�ni k�tu� sakku�eyyu�, ima� pana �h�na� patv� eva� kippanisantino hutv� sam�pajjitu� na sakkhissant�ti tesa� bhagav� n�gar�jadamana� n�nuj�ni. N�gar�j� aha� imassa sama�assa n�s�v�tena loma kupampi c�letu� n�sakkhi� 'mahiddhiko sama�o'ti cintesi. Thero attabh�va� vijahitv� supa��ar�pa� abhinimmi�itv� supa��av�ta� dassento n�gar�j�na� anubandhi, n�gar�j� ta� [PTS Page 401] [\q 401/]      attabh�va� vijahitv� m��avakava��a� abinimma�itv� 'bhante tumh�ka� sara�a� gacch�m�'ti vadanto therassa p�de vandi. Tero 'satth� vanda �gato, ehi gamiss�m�'ti n�gar�j�na� damasitv� nibbisa� katv� gahetv� bhagavato santika� agam�si. N�gar�j� bhagavanta� vanditv� 'bhante tumh�ka� sara�a� gacch�m�'ti �ha�. Bhagav� 'sukhi hohi n�gar�j�'ti vatv� bhikkhusa�ghaparivuto an�thapi�ikassa nivesana� agam�si. An�thapin�iko 'ki� bhante atidiv� �gatatth�'ti �ha. Moggall�nassa ca nandopanandassa ca sa�g�mo ahos�ti. 'Kassa bhante jayo, kassa par�jayo'ti. 'Moggall�nassa jayo, nandassa par�jayo'ti. An�thapi�iko 'adhiv�setu me bhante bhagav� satt�ha� ekapa�ip��iy� bhatta�, satt�ha�therassa sakk�ra� kariss�m�'ti vatv� satt�ha� buddhapamukh�na� pa�canna� bhikkhusat�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300] [\x 30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h�sakk�ra� ak�si. Iti ima� imasmi� nandopanandadamane kata� mahanta� attabh�va� savdh�yeta� vutta�: yad� mahanta� attabh�va� karoti tad� mahanta� hoti mah�moggall�nattherassa viy�ti. Eva� vuttepi bhikkh� 'up�dinnaka� niss�ya anup�dinnakameva va��hat�'ti �ha�su. Ayameva cettha yutti. So eva� katv� na kevala�candimasuriye par�masati. Sace icchati p�daka�halika� katv� p�de �hapeti, p��ha� katv� nis�dati, ma�ca� katv� nipajjati. Apassenaphalaka� katv� apassayati. Yath� ca e, eva� aparopi anekesupi hi bikkhusatasahassesu eva� karontesu tesa�ca ekamekassa tatheva ijjhati. Candimas�riy�na� ca gamanampi �loka kara�ampi tatheva hiti. Yath� hi p�tisahassesu udakap�resu sabba p�t�su ca candaman�al�ni dissanti, p�katikameva ca candassagamana� �lokakara�a�ca hoti, tath�pamameta� p��ih�riya�, y�va brahma lok�p�ti brahmalokampi pariccheda� katv�. K�yena vasa� vattet�ti tattha brahmaloke k�yena attano vasa� vatteti. Tassattho p��i� anugantv� veditabbo. Aya� hettha p��i: y�va brahmalok�pi k�yena vasa� vattet�ti sace so iddhim� ceto vasippatto brahmaloka� gantuk�mo hoti, d�repi santike adhi��h�ti 'santike hotu'ti, santike [PTS Page 402] [\q 402/]      hoti. Santikepi d�re adhi��h�ti 'd�re hotu'ti, d�re hoti. Bahukampi thokanti adhi��h�ti 'thoka� hotu'ti, thoka� hoti. Thokampi bahukanti adhi��h�ti 'bahuka� hotu'ti, pahuka� hoti. Dibbena cakkhun� tassa brahmuno r�pa� passati, dibb�ya sotadh�tuy� tassa brahmuno sadda� su�ti, cetopariya���ena tassa buhmuno citta� paj�n�ti. Sace so iddhim� ceto vasippatto dissam�nena k�yena buhma loka� gantuk�mo hoti, k�yavasena citta� pari�meti, k�yavasena citta� adhi��h�ti adhi��h�ti, k�yavasena citta� pari�metv� k�ya vasena citta� adi��hahitv� sukhasa��ca lahusa��ca okkamitv� dissam�nena k�yena brahmaloka� gacchati. Sace so iddhim� cetovasippatto adissam�nena k�yena brahmaloka� gantu k�mo hoti, cittavasena k�ya� parin�meti, cittavasena k�ya� adhi��h�ti, cittavasena k�ya� pari�metv� cittavasena k�ya� adi��hahitv� sukhasa��ca lahusa��ca okkamitv� adissam�nena k�yena gacchati. So tassa brahmuno purato r�pa� abinimmi�ti manomaya� sabba�gapacca�gi� ah�nindriya�, sace so iddhim� ca�kamati, nimmito tattha ca�kamati. Sace. So iddhim� ti��hati - nis�dati - seyya� kappeti. Nimmitopi seyya� kappeti; sace so iddhim� dh�m�yati- pajjalati- dhamma� bh�sati- pa�ha� pucchati - pa�ha� pu��ho vissajjeti, nimmitopi tattha pa�ha� pu��ho vissajjeti. Sace so iddhim� tena saddhi� santi��hati sallapati s�kaccha� sam�pajjati, nimmitopi tatthate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301] [\x 301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hmun� saddhi� santi��hati sallapati s�kaccha� sam�pajjati. Ya� yadeva hi so iddhim� karoti, ta� tadeva nimmito karot�ti. Tattha d�repi santike adi��h�t�ti p�dakajjh�nato vu��h�ya d�re deva loka� v� brahmaloka� v� �vajjeti santike hot�ti, �vajjetn� parikamma� katv� puna sam�pajjitv� ���ena adhi��h�ti 'santike hotu'ti, santike hoti. Esa nayo sesa padesupi. Tattha ko d�ra� gahetv� santika� ak�s�ti? Bhagav�. Bhagav� hi yamaka p��ih�riy�vas�ne devaloka� gacchanto yugavdhara�ca sine ru�ca santike katv� pa�havitalato ekap�da� [PTS Page 403] [\q 403/]      yugavdhare �hapetv� dutiya�sinerumatthake �hapesi. A��o ko ak�si? Mah� moggall�natthero. Thero hi s�vatthito bhattakicca� katva nikkhanta� dv�dasayojanika� parisa� ti�sayojana� sa�kassanagara magga� sa�khipitv� ta�kha�a��eva samp�pesi. Apica, tambapa��i d�pe c��asamuddattheropi ak�si. Dubbhikkhasamaye kira therassa santika� p�tova sattabikkhusat�niagama�su. Thero 'mah� bhikkhusa�gho, kuhi� bhikkh�c�ro bhavissat�'ti cintento sakala tambapa��id�pe adisv� 'paratire p��al�putte bhavissat�'ti disv� bhikkh� pattac�vara� g�h�petv� 'eth�vuso bhikkh�c�ra� gamiss�m�'ti pa�havi� sa�khipitv� p��aliputta� gato. Bhikkh� 'katara� bhante ima� nagara'nti pucchi�su. 'P��aliputta� �vuso'ti. 'P��aliputta� n�ma dure bhante'ti. '�vuso mahallakatther� n�ma d�repi gahetv� santike karont�'ti. 'Mah�samuddo kuha� bhante'ti. Nanu �vuso antar� eka� nilam�tika� atikkamitv� �gatatth�ti? �mabhante. 'Mah�samuddo pana mahanto'ti. '�vuso mahallakatther� n�ma mahantampi khuddaka� karonti'ti. Yath� c�ya�, eva� tissa guttattheropi s�ya�hasamaye nah�yitv� katuttar�sa�go 'mah� bodhi� vandiss�mi'ti citte uppanne santike ak�si. Santika� pana gahetv� ko d�ramak�s�ti? Bhagav�. Bhagav� hi attano ca a�gulim�lassa ca antara� santikampi d�ramak�si. Atha ko bahuka� thokamak�s�ti? Mah�kassapatthero. R�jagahe kira nakkhatta dimase pa�casat� kum�riyo candap�ve gahetv� nakkhta k��anatth�ya gacchantiyo bhagavanta� disv� ki�ci n�da�su. Pacchato �gacchanta� pana thera� disv� 'amh�ka� thero eti, p�va� dass�m�'ti sabb� p�ve gahetv� thera� upasa�kami�su. Thero patta� n�haritv� sabba� ekapattap�ramatta� ak�si. Bhakav� thera� �gamayam�no purato nis�di, thero �haritv� bhagavato ad�siti. I���sase��hi vatthusmi� pana mah�moggall�natthero toka� pahukamak�si, k�kavalivatthusmi�ca bhagav�. Mah�kassapatthero kira satt�ha� sam�pattiy� v�tin�metv� da�iddasa�gaha� karonto k�kavaliyassa n�ma duggatamanussassa [PTS Page 404] [\q 404/]      ghar�re a��h�si. Tassa j�y� thera� disv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302] [\x 30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ino kka� alo�ambilay�gu� patte �kiri. Thero ta� gahetv� bhagavato hatthe�hapesi. Mah�bhikkhusa�ghassa paho naka� katv� adhi��h�si. Ekapattena �bhata� sabbesa� pahosi. K�kavaliyopi sattame divase se�hi��h�na� alatth�ti. Na kevala�ca thokassa bahukara�a�, madhura� amadhura� amadhura� madhuranti �di supi ya� ya� icchati, sabba� iddhimato ijjhati. Tath�hi, mah� anulatthero n�ma sambahule bhikkh� pi�ya caritv� sukkhabhattameva labhitv� ga�g�tire nis�ditv� paribhu�jam�ne disv� ga�g�ya udaka� sappima�anti adi��hahitv� s�maner�na� sa��a� ad�si. Te th�la kehi �haritv� bikkhusa�ghassa ada�su;sabbe madhurena sappi ma�ena bhu�ji�s�ti. Dibbena cakakhun�ti idheva �hito �loka� va��hetv� tassa brahmuno r�pa� passati, idheva ca �hito tassa bh�sato sadda� su�ti, citta� paj�n�t�ti. K�yavasena cittapari�met�ti karajak�yassa vasena citta� pari�veti, p�dakajjh�nacitta� gahetv� k�ye �ropeti, k�y�nugatika� karoti dandhagamana�. K�yagamana� hi davdha� hoti, sukhasa��ca lahusa��ca okkamat�ti p�dakajjh�n�ramma�ena iddhivittena sahaj�ta� sukhasa��ca lahusa���a okkamat� pavisati phasseti samp�pu�ti, sukhasa��� n�ma upekkh� sampayutt� sa���, upekkh� hi santa� sukhanti vutt�, s�yeva sa��� n�vara�ehi ceva vitakk�di paccan�kehi ca vimuttatt� lahusa���tipi vedi tabb�, ta� okkantassa panassa karajak�yopi tulapicu viya sallahuko hoti. So eva� v�takkhittatulapicun� viya sallahu kena dissam�nena k�yena brahmaloka� gacchati, eva� gacchanto ca sace icchati pa�havikasi�avasena �k�se magga� nimmi�itv� padas� gacchati, sace icchati v�yokasi�avasena v�yu� adhi��hahitv� tulapicu viyav�yun� gacchati. Apica gantuk�mat� eva ettha pam��a�, satihi gantuk�mat�ya eva� katacitt�dhi��h�no adhi��h�nace gakkhittova so iss�sakkhittasaro viya dissam�no gacchati. [PTS Page 405] [\q 405/]      cittavasena k�ya� pari�vet�ti k�ya� gahetv� citte �ropeti, sukhasa��calahusa��ca okkamat�ti r�pak�y�ramma�ena iddhicittena sahaj�ta� sukhasa��ca lahusa��ca okkamat�ti, sesa� vuttanayeneva veditabba�. Ida� pana cittagamana meva hoti. Eva� adissam�nena k�yena gacchanto pan�ya� ki� tassa adhi��h�nacittassa upp�dakkha�egacchati, ud�hu ��hitikkha�e bha�gakkha�e c�ti vutte tisupi kha�esu gacchat�ti thero �ha. Kimpana so saya� gacchat�, nimmita� peset�ti? Yath�r�ci karoti, idha panassa saya� gamanameva �gata�. Manomayanti adhi��h�na manena nimmitatt� manomaya�, abinindriyanti ida� cakkhusot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303] [\x 303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na� san�h�navasenavutta�, nimmitar�pe pana pas�do n�ma natthi, sace iddhim� ca�kamati nimmitopi tattha ca�kamat�ti �di sabba� s�vakanimmita� sandh�ya vutta�. Buddhanimmito pana ya� ya� bhagav� karoti, ta� tampi karoti, bhagavato rucivasena a��ampi karot�ti. Etta ca ya� so indim� idheva �hito dibbena cakkhun� r�pa� passati, dibb�ya sotadh�tuy� sadda� sun�ti, cetopariya���ena citta� paj�n�ti, na ett�vat� k�yena vasa� vatteti. Yampi so idheva �hito te brahmun� saddhi� santi��hati sallapati s�kaccha�sam�pajjati, ett�vat�pi na k�yena vasa� vatteti. Yampissa d�repi santike adi��h�t�ti �dika� adi��h�na�, ett�vat�pi na k�yena vasa� vatteti. Yampi so dissam�nena vi adissam�nena v� k�yena brahmaloka� gacchati, ett�vat�pi na k�yena vasa� na. .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%��a kho so tassa brahmuno purato r�pa� abinimmi�t�ti �din� nayena vuttavidh�na� �pajjati. Ett�vat� k�yena vasa� vatteti n�ma. Sesa� panettha k�yenavasa� vatta n�ya pubbabh�gadassanattha� vuttanti. Aya� t�va adhi��h�n� idd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kubban�ya ca pana manomay�ya ca ida� n�n�kara�a�. Vikubbana� t�va karontena so pakativan�a� vijabhitv� [PTS Page 406] [\q 406/]      kum�raka va��a� v� dasseti, n�gavan�a� v� dasseti, supan�ava��a�v� dasseti, asurava��a� v� dasseti, indava��a� v� dasseti, deva van�a� v� dasseti, brahmavan�a� v� dasseti, samuddava��a� v� dasseti, pabbatava��a� v� dasseti, s�hava��a� v� dasseti. By�gghavan�a� v� dasseti, d�piva��a� v� dasseti, hatthimpi dasseti, assampi dasseti, rathampi dasseti, pattimpi dasseti, vividhampi sen�byuha� dasset�ti eva� vuttesu kum�rakavan�d�su ya� ya� �ka�khati, ta� ta� adi��h�tabba�. Adhi��hahantena ca pa�hav�kasi�disu a��atar�ramma�ato abhi���p�dakajjh�nato vu��h�ya attano kum�rakava��o �vajjitabbo, �vajjitv�parikamm�va s�ne puna sam�pajjitv� vu��h�ya 'evar�po n�ma kum�rako homi'ti adhi��h�tabba�. Saha adhi��h�nacittena kum�rako hoti devadatto viya, esa nayo sabbattha. Hatthimpi dasset�ti �di panettha bahiddh�pi hatthi �di dassanavasena vucta�. Tattha ' hatthi homi'ti anadhi��hahitv� ' hatthi hotu'ti adhi��h�tabba�, ass�disupi eseva nayoti. Aya� vikubban� idd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omaya� k�tuk�mo pana p�dakajjh�nato vu��h�ya k�ya� t�va �vajjetv� vuttanayeneva 'susiro hotu'ti adi��h�ti, susuro hoti. Athassa abbhantare a��a� k�ya� �vajjetv� parikamma� katv� vuttanayeneva adi��h�ti tassa abbhantare 'a��ek�yo hotu'ti, so ta� mu�jamh� �sika� viya kosiy� asi� viy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304] [\x 30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ran��ya aha� viya ca abb�hati. Tena vutta�: - "idha bhikkhu imamh� k�y� a��a� k�ya� abin�mmi�ti rupi� manomaya� sabba�ga pacca�gi� ah�nindriya�, seyyath�pi puriso mu�jamh� �sika� pav� heyya, tassa evamassa; aya� mu�jo aya� �sik�, a��o mu�jo a��� �sik�, mu�jamh�tveva �sik� pav��h�[a]"ti �di. Ettha ca yath� �sik�dayo mu�j�dihi sadis� honti, eva� manomayar�pa� iddhimat� sadisameva hot�ti sassanattha� et� upam� vutt�ti. Aya� manomay� idd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i s�dhujanap�mojjatth�ya kate visundimag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�dib�van�dik�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dhividhaniddeso n�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�dasamo paricchedo. [PTS Page 407] [\q 407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hi��� nidde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ni dubbasotadh�tuyi niddesakkamo anuppatto, tattha tato par�su ca t�su abhi���su so eva� sam�hite citteti �d�na� attho vuttanayeneva veditabbo. Sabbattha pana visesa mattameva va��ayiss�ma. Tata; dibb�ya sotadh�tuy�ti ettha dibba sadisatt� dibb�, devat�na� hi sucaritakammanibbatt� pitta sembha ruhir�d�hi apa�ibuddh� upakkilesa vimuttat�ya d�repi �ramma�a sampa�icchanasamatth� dibb� pas�dasotadh�tu hoti, aya�c�pi imassa bhikkhuno viriyabh�van�balena nibbatt� ���asotadh�tu t�dis� yev�ti dibbasadisatt� dibb�. Apica dibbavih�ravasena pa�iladdhatt� attan� ca dibbavih�rasannissitatt�pi dibb�, sava�a��hena nijji va��hnaia ca sotadh�tu, t�ya dibb�ya sotadh�tuy�. Visuddh�y�ti parisuddh�ya nirupakkiles�ya, atikkantam�nusik�y�ti manuss�pac�ra� atikkamitv� saddasava�ena m�nusika� ma�sasotadh�tu� atikkant�ya v�ti vattitv� �hit�ya. Ubho sadde su�t�ti dve sadde su�ti. Katame dve? Dibbe ca m�nuse ca, dev�na�ca manuss�na�ca saddeti vutta� hoti. Etena padesapariy�d�na� veditabba�. Ye d�re santike c�ti ye sadd� d�re paracakkav��epi ye ca santike antamaso sadehasannissitap��akasadd�pi, te su�t�ti vutta� hoti; etena nippadesapariy�d�na� vedi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A.] Pa�isambhid�maggaindika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305] [\x 305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ha� pan�ya� upp�detabb�ti? Tena bhikkhun� [PTS Page 408] [\q 408/]      abi���p�da kajjh�na� sam�pajjitv� vu��h�ya parikammasam�dhicittena pa�hamatara� pakatisotapathe d�re oriko ara��e sih�d�na� saddo �vajji tabbo, vih�re ga�isaddo bherisaddo sa�khasaddo s�ma�eradahara bhikkh�na� sabbatth�mena sajjh�yant�na� sajjh�yasaddo pakatikatha� kathent�na� ki� bhante ki� �vusoti �disaddo saku�asaddo v�tasaddo padasaddo pakka��hita udakassa cicci��yanasaddo �tape sussam�nat�lapa��asaddo kunthakipillik�disaddoti eva� sabborikatoppabh�ti yath�kkamena sukhumasadd� �vajjitabb�. Tena purattim�ya dis�ya sadd�na� saddanimitta� manasik�tabba�, pacchim�yauttar�yadakkhi�yahe��him�yauparim�ya dis�ya, puratthim�yapi anu dis�ya, paccim�yauttar�ya-dakkhi�yapi anudis�ya sadd�na� sadda nimitta� manasik�tabba�, orik�nampi sukhum�nampi sadd�na� sadda nimitta�manasik�tabba�. Tassa te sadd� p�katikacittassapi p�ka�� honti, parikammasam�dicittassa pana ativiya p�ka��. Tasseva� saddanimitta� manasikaroto id�nidibbasotadh�tu uppajjissat�ti tesu saddesu a��atara� �ramma�a� katv� mano dv�r�vajjana� uppajjati, tasmi� niruddhe catt�ri pa�ca v� javan�ni javanti, yesa� purim�ni t��i catt�ri v� parikammaupac�r�nuloma gotrabhun�mak�ni k�m�vacar�ni, catuttha� v� pa�cama� v� appan� citta� r�p�vacara� catutthajjh�nika�. Tattha ya� tena appan� cittena saddhi� uppanna� ���a�, aya� dibbasotadh�tuti vedi tabb�. Tato para� tasmi� sote patito hoti ta� th�maj�ta� karontena etthantare sadda� su�im�ti eka�gulamatta� pariccinditv� va��hetabba�, tato dva�gula catura�gula a��ha�gula vidatthi ratanaantogabbha pamukha p�s�da parive�a sa�gh�r�ma gocarag�ma janapad�divasena y�va cakk�v��a� tato v� bh�yyopi pariccinditv� paricchinditv� va��hetabba�, eva� adigat�bi��o esa p�dakajjh�n� ramma�ena ph</w:t>
      </w:r>
      <w:r>
        <w:rPr/>
        <w:t>譭</w:t>
      </w:r>
      <w:r>
        <w:rPr/>
        <w:t xml:space="preserve">hok�sabbhantaragatepi sadde puna p�dakajjh�na� asam�pajjitv�pi abhi������ena su�tiyeva. Eva� su�antova sacepi y�va brahmalok� sa�khabheri pa�av�di [PTS Page 409] [\q 409/]      saddehi ekakol�hala� hoti p��iyekka� vavatthapetuk�mat�ya sati aya� sa�khasaddo aya� bherisaddoti vavatthapetu� sakkoti yev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bbasotadh�tu kath� ni��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topariya���akath�ya cetopariya���y�ti ettha pariy� t�ti= pariya�, paricchindat�ti attho. Cetaso pariya�= cetopariya�, cetopariya�ca ta� ���a�c�ti= cetopariya���a�, tadatth�y�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306] [\x 30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utta� hoti. Parasatt�nanti att�na� �hapetv� sesasatt�na�, parapuggal�nanti idampiimin� ekatthameva. Veneyyavasena pana desan�vil�sena ca bya�janan�natta� kata�, cetas� ce toti attani cittena tesa� citta�. Paricc�ti pariccinditv�. Paj�n�t�ti sar�g�divasena n�nappak�rato j�n�ti. Kata� paneta� ���a� upp�detabbanti? Eta� hi dibbacakkhuvasena ijjhati ta� etassa parikamma�, tasm� tena bhikkun� �loka� va��hetv� dibbena cakkhun� parassa hadayar�pa� niss�ya vattam�nassa lohitassa va��a� passitv� passitv� citta� pariyesitabba�. Yad�hi somanassacitta� pavattati. Tad� ratta� nigrodhapakkasadisa� hoti; y�d� domanassacitta� pavattati tad� k�laka� jambapakkasadisa�; yad� upekkh�citta� pavattati, tad� pasannatilatelasadisa�; tasm�nena ida� rupa� somanassindriyasamu��h�na�, ida� demanassindriyasamu��h�na�, ida� upekkhindriyasamu��h�nanti parassa hadayalohitava��a� passitv�passitv� citta� pariyesantenacetopariya���a� th�magata� k�tabba�. Eva� th�magatehi tasmi� anukkamena sabbampi k�m�vacara citta� r�p�vacar�r�p�vacaracitta�ca paj�n�ti, citt� citata meva sa�kamanto vin�pi hadayar�padassanena. Vuttampi ceta� a��hakath�ya�: " �ruppe parassa citta� j�nituk�mo kassa hadayar�pa� passati kassindriyavik�ra� oloket�ti, na kassaci. Iddhi visayo1 esa, yadida� yattha katthaci citta� �vajjento so�asappabheda� citta� j�n�ti, akat�binivesassa pana vasena aya� kath�"ti. Sar�ga� v� cittanti �disu pana a��havidha� lobhasahagata� [PTS Page 410] [\q 410/]      citta� sar�ga� cittanti veditabba�. Avasosa� catubhumaka� kusal�by�kata� citta� v�tar�ga�, dve domanassa citt�ti dve vicikicg�u�dhaccacitt� n�ti im�ni pana catt�ri citt�ni eimasmi� duke sa�gaha� na gacchanti;keci pana ther� t�nipi sa�ga�hanti. Duvida� pana domanassa citta� sadosa� citta� n�ma, sabbampi catubh�maka� kusal�by� kata� citta� v�tadosa�, ses�ni das�kusalacitt�ni imasmi� duke sa�gaha� na gacchanti, keci pana ther� t�nipi sa�ga�hanti. Samoha� v�tamohanti ettha pana p��ipuggalikanayena vicikicchuddhacca sahagatadvayameva samoha�, mohassa pana sabb�kusalesu sambhavato dv�dasavidhampi akusalacitta� samoha� cittanti vedi tabba�, avasosa� v�tamoha�, th�namiddh�nugatampana sa�kkhitta�, uddhacc�nugata� vikkhitta�, r�p�vacar�r�p�vacara� mahaggata�, avasesa� amahaggata�, sabbampi tebhumaka� sauttara�, lokuttara� anuttara�, upac�rappatta� appan�ppatta�ca sam�hita�, ubhaya mappatta� asam�hita�, tada�ga vikkhambhana samuccheda pa�ippassaddhi nissara�avimuttippatta� vumutta�, pa�cavidhampi eta� vimut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Ma. 11. Iddhimato visayo. [A.] Mah�a��hakath�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307] [\x 307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patta� avimuttanti vedita�bba�. Iti cetopariya���al�bh� bhikku sabbappak�rampi ida� sar�ga� v� citta� sar�ga� cittanti paj�n�ti samoha� v� citta� samoha� cittanti paj�n�ti v�tamohana� v� citta� v�tamoha� cittanti paj�n�ti sa�kkhitta� v� citta� sa�kkhitta� cittana�ti paj�n�ti vikkhitta� v� citta� vikkhita� cittanti paj�n�ti mahaggata� v� citta� mahaggata� cittanti paj�n�ti amahaggata� v� citta� amahaggata� cittanti paj�n�ti sauttara v� citta� sauttara� cittanti paj�n�ti anuttara� v� citta� anuttara� cittanti paj�n�ti sam�hita� v� citta� sam�hita� cittanti paj�n�ti asam�hita� v� citta� asam�hita� cittanti paj�n�ti vimutta� v� citta� vimutta� cittanti paj�n�ti avimutta� v� citta� avimutta�ti cittanti paj�n�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topariya g���akath� ni��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beniv�s�nussati ���akath�ya pubbeniv�s�nussati ���y�ti pubbeniv�s�nussatimhi ya� ���a�, tadatth�ya. Pubbeniv�soti pubbe at�taj�tisu nivutthakkhatdh�, nivutth�ti ajjh�vutt� anubh�t� attano sant�ne uppajjitv� niruddh�, nivutthadhamm� v�. Nivutth�ti gocaraniv�sena nivutt�, attano vi����ena vi���t� pariccinn� paravi����avi���t�pi v� chinnava�umak�nussara�disu, te buddh�na� yeva labbhanti. Pubbeniv�s�nussat�ti y�ya satiy� pubbeniv�sa� anussarati. S� pubbeniv�s�nussati. ���anti t�ya satiy� sampayutta���a�, evamimassa [PTS Page 411] [\q 411/]      pubbe niv�s�nussati���assa atth�ya pubbeniv�s�nussati���ya, etassa ���assa adhigam�ya pattiy�ti vutta� hoti. Anekavihitanti anekavidha�, anekehi v� pak�rehi pavattita� sa�van�itanti attho. Pubbeniv�santi samanantar�t�tabhava� �d�� katv� tattha tattha nivutthasant�na�, anussarat�ti khaphdhapa�ip��ivasena cutipa�i sandhivasena v� anugantv� anugantv� sarati. Ima� hi pubbeniv�sa� cha jan� anussaranti: - tittiy�, pakatis�vak�, mah�s�vak�, agga s�vak�, paccekabund�, buddh�ti. Tattha titthiy� catt�´sa� yeva kappe anussaranti, na tato para�. Kasm�? Dubbalapa��att�; tesa� hi n�mar�paparicchedavirahitatt� dubbal� pa��� hoti. Pakatis�vak� kappasatampi kappasahassampi anussaranti yeva balava pa��att�. As�timah�s�vak� satasahassakappe anussaranti. Dve aggas�vak� eka� asa�kheyya� satasahassa�ca, paccekabuddh� dve asa�kheyy�ni satasahassa�ca, ettako hi tesa� abhin�h�ro. Buddh�na� pana paricchedo n�ma natthi. Titthiy� ca khandhapa�ip��imeva saranti, pa�ip��i� mu�citv� cutipa�isandhivasena saritu� na sakkonti, tesa� hi avdh�na� viya ejchitapadesokkamana� natthi. Yath� pana andh� ya��hi� amu�citv�va gacchanti, eva� te khandhapa�ip��i� amu�citv�va saranti. Pakatis�vak� khandhapa�ip��iy�pi anussaranti cutipa�isandhivasenapi sa�kamanti, tath� as�timah�s�vak�. Dvinnampana aggas�vak�na� khandhapa�ip��ikicca� natthi, ekassa attabh�vassa cuti� disv� pa�isandhi� passanti puna aparassacuti� disv� pa�isandhinti, eva� cutipa�isandhivaseneva sa�kamant� gacchanti, tath� paccekabuddh�. Buddh�nampana neva khandh�na� pa�ip��ikicca�, na c�tipa�isandhivasena sa�kamanakicca� atthi. Tesa� hi anek�su kappako�isu he��h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308] [\x 30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� upari v� ya� ya� �h�na� icchanti, ta� ta� p�ka�ameva hoti. Kamh� anek�pi kappako�iyo peyy�lap��i� viya sa�khipivo ya� ya� bacchanti tattha tattheva okkamant� s�hokkantavasena gacchanti. Eva� gacchant�na�ca nesa� ���a� yath� n�ma katav��a vedhaparicayassa sarabha�gasadisassa dhanuggahassa khitto saro antar� rukkhalat�disu asajjam�no lakkheyeva patati na sajjati na virajjhati, evi antarantar�su j�tisu na sajjati na [PTS Page 412] [\q 412/]      virajjhati asajja m�na� avirajjham�na� icchiticchita��h�na� yeva ga�h�ti. Imesu ca pana pubbaniv�s�nussara�asattesu titthiy�na� pubbeniv�sa dassana� khajj�panakappabh�sadisa� hutv� upa��h�ti, pakatis�vak�na� d�pappabh�sadisa�, mah�s�vak�na� ukk�pabh�sadisa�, aggas�vak�na� osadh�t�rakappabh�sadisa�, paccekabuddh�na� candappabh�sadisa�, buddh�na� rasmisahassa patima�ita sarada suriyama�alasadisa� hutv� upa��h�ti. Titthiy�na�ca pubbeniv�s�nussarana� avdh�na� ya��hi ko�igamana� viya hoti, pakatis�vak�na� da�akasetugamana� viya, mah�s�vak�na� ja�ghasetugamana� viya, aggas�vak�na� saka�asetugamana� viya, paccekabuddh�na� mah�ja�ghamaggagamana� viya, buddh�na� mah�saka�amagga gamana� viya. Imasmi� pana adik�re s�vak�na� pubbe niv�s�nussara�a� adippeta�, tena cutta� anussarat�ti dhavdhapa�ip��ivasena cutipa�isandhivasena v� anugantv� anugantv� sarat�ti. Tasm�eva� anussarituk�mena �dikammikena bhikkhun� pacch�bhatta� pi�ap�ta pa�ikkantena rahogatena patisall�nena pa�ip��iy� catt�ri jh�n�ni sam�pajjitv� abi���p�dakacatutthajjh�nato vu��h�ya sabbapacchim� nisajj� �vajjitabb�; tato �sanapa���pana� sen�sanappavesana� pattac�varapa�is�mana� bhojanak�lo g�mato �gamanak�lo g�me pin��ya caritak�lo g�ma� pi�ya pavi��ha k�lo vih�rato nikkhamanak�lo cetiya�ga�a bodhiya�ga�a vandanak�lo pattadhovanak�lo pattapa�iggaha�ak�lo patta pa�iggaha�ato y�va mukhadhovan� katakicca� �vajjitabba�. Ettaka� pana pakaticittassapi p�ka�a� hoti, parikammasam�dhi cittassa pana atip�ka�ameva. Sace panettha ki�ci na p�ka�a� hoti, puna p�dakajjh�na� sam�pajjitv� vu��h�ya �vajjitabba�. Ettakena d�pe j�lite viya p�ka�a� hoti, eva� pa�ilomakkame neva dutiyadivasepi tatiya catutthapa�cavadivasepi das�hepi a��ham� sepi m�sepi y�va sa�vacchar�pikatakicca� �vaccitabba�, eteneva up�yena dasavass�ni v�sativass�n�ti y�va imasmi� bhave [PTS Page 413] [\q 413/]      attano pa�isandhi t�va �vajjantena purimahave cutikkha�e pavattita n�ma r�pa� �vajjitabba�. Pahoti hi pa�iko bhikkhu pa�hamav�renev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309] [\x 309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isandhi� uggh��etv� cutikkha�e n�mar�pa� �ramma�a� k�tu�, yasm� pana purimabhave n�mar�pa� asesa� niruddhama��a� uppanna�, tasm� ta� �h�na� �huvdarika� andhantamamivahoti duddasa� duppa��ena. Ten�pi na sakkomaha� pa�isandhi� uggh��etv� cutikkha�e pavattitan�mar�pa� �ramma�a� k�tunti dhuranikkhepo na k�tabbo; tadeva panap�dakajjh�na� punappuna sam�pajjitabba�, tato ca vu��h�ya ta� �h�na� �vajjitabba�. Eva� karontohi seyya th�pi n�ma balav� puriso k</w:t>
      </w:r>
      <w:r>
        <w:rPr/>
        <w:t>譌</w:t>
      </w:r>
      <w:r>
        <w:rPr/>
        <w:t xml:space="preserve">g�rakan�ikatth�yamah�rukkha� chivdanto s�kh�pal�sacchedanamatteneva pharasudh�r�ya vipann�ya mah�rukkha� chivditu� asakkontopi dhuranikkhepa� akatv�va kamm�ras�la� gantv� tikh�na� pharasu� k�r�petv� puna �gantv� chindeyya, puna vipann�ya ca punapi tatheva k�r�petv� chindeyya, so eva� chindanto chinnassa chinnassa puna chedetabbabh�vato accinnassa ca chedanato nacirasseva mah�rukkha� p�teyya; eva meva p�dakajjh�ni vu��h�ya pubbe �vaj�ta� an�vaj�tv� pa�isandhi meva �vajjanto na cirasseva pa�isandhi� uggh��etv� cutikkha�e vattitan�mar�pa� �ramma�a�kareyy�ti. Ka��haph�lakakesoh�ra k�d�hipi ayamattho d�petabbo. Tattha pacchima nisajjatoppabh�ti y�va pa�isandhito �ramma�a� katv� pavatta� ���a� pubbeniv�sa���a� n�ma na hoti. Tampana parikammasam�dhi��na� n�ma hoti. Atita�sa���antipi eke vadanti, ta� r�p�vacara� sandh�ya na yujjati. Yad� panassa bhikkhuno pa�isandhi� atikkammacutikkha�e pavattitan�mar�pa� �ramma�a� katv� manodv�r�vajjana� uppajjati, tasmi�ca niruddhe tadev�ramma�a� katv� catt�ri pa�ca v� javan�ni javanti. Sesa� pubbe vuttanayeneva purim�ni parikamm�din�ma k�ni k�m�vacar�ni honti, pacchima� r�p�vacara� catutthajjh�nika� appan�citta�. Tad�ssa ya� tena cittena saha ���a� uppajjati, ida� pubbeniv�s�nussati���a� n�ma. Tena ���ena sampayutt�ya satiy� anekavihita� pubbeniv�sa� anussarati; seyyath�da�: ekampi j�ti dvepi [PTS Page 414] [\q 414/]      j�tiyo tissopi j�tiyo catassopi j�tiyo pa�ca pi j�tiyo dasapi j�tiyo v�sampi j�tiyo ti�sampi j�tiyo catt�risampi j�tiyo pa���sampi j�tiyo j�tisatampi j�ti sahassampi j�ti satasahassampi anekepi sa�va��akappe aneke pi viva��akappe anekepi sa�va��aviva��akappe amutr�si� eva�n�mo eva�gotto eva�van�o evam�h�ro eva�sukha dukkha pa�isa�vedi evam�yu pariyanto, so tato cuto amutra udap�di�, tatr�p� si� eva�n�mo eva�gotto eva�va��o evam�h�ro eva� sukhadukkhapa�isa�vedi evam�yupariyanto so tato cuto idh�papannoti. Iti s�k�ra� sa uddesa� aneka vihita� pubbe niv�sa� anussar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tha ekampi j�tinti ekampi pa�isandhim�la� cutipariyos�na� ekabhavapariy�panna� khandhanant�na�, esa nayo dvepi j�tiyoti �disupi. Anekepi sa�va��akappeti �disu pana parih�yam�no kappo sa�va��akappo, va��ham�no viva��akappoti veditabbo. Tattha sa�va��ena sa�va��a��h�y� gahito hoti, ta� m�lakatt�, viva��ena ca viva��a��h�y�. Eva� hi sati y�ni t�ni ca" catt�rim�ni bhikkhave kappassa asa�kheyy�ni. Katam�ni catt�ri? Sa�va��o sa�va��a��h�yi viva��o viva��a��h�y�[a]"ti vutt�ni, t�ni pariggahi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A.] A�guttaracatukkanip�t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310] [\x 31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nti, tattha tayo sa�va���: - �posa�va��o tejosa�va��o v�yosa�va��oti. Tisso sa�va��as�m�: �bhassar�, subhaki�h�, vehapphal�ti. Yad� kappo kejena sa�va��ati, �bhassarato he��h� aggin� �ayhati. Yad� �pena sa�va��ati, subhakinhato he��h� udakena vi´yati. Yad� v�yun� sa�va��ati, vehapphalatohe��h� v�tena viddha�sati. Vitth�rato pana sad�pi eka� buddhakkhetta� vinassati. Buddhakkhetta� n�ma tividha� hoti: - j�tikkhetta� ��kkhetta� visayakkhetta�ca. Tattha j�tikkhetta� dasasahassacakkav��apariyanta� hoti, ya� tath�gatassa pa�isandhigaha�disu kampati. �n�kkhetta� ko�isatasahassacakkav��apariyanta�, yattha ratanasutta� khandhaparitta� dhajaggaparitta� ���n��iya paritta� moraparittanti mesa� paritt�na� �nubh�vo vattati. Visayakkhetta� anantamaparim�na�, ya� y�vat� v�pan�ka�kheyy�ti cutta�, yattha ya� ya� tath�gato �ka�khati ta� ta� j�n�ti. Evame tesu t�su buddhakkhettesu eka� ��kkhetta� vinassati, tasmi� pana vinassante j�tikkhettampi vina��hameva hoti. Vinassanta�ca ekatova vinassati, sa�hahantampi ekatova sa�hahati. Tasse ca� vin�so ca sa�hahana�ca veditabba�. Yasmi� hi samaye kappo aggin� nassati �ditova kappavin�sakamah�megho [PTS Page 415] [\q 415/]      vu��hahitv� ko�isatasahassa cakkav��eeka� mah�vassa� vassati, manuss� tu��ha ha��h� sabbab�j�ni n�haritv� vapanti, sassesu pana gokh�yitaka mattesu j�tesu gadubharava� ravanto ekabundumpi navassati, tad�pacchinna� pacchinnameva vassa� hoti. Bada� sandh�ya hi bhagavat�"hoti kho so bhikkhave samayo ya� bah�ni vass�ni pah�ni vassasat�ni pah�ni vassasahass�ni pah�ni ssasatasahass�ni devo na vassat�"[a]ti vutta�. Vass�pajivinopi satt� k�la� katv� brahmaloke nibbattanti, pupphaphal�pajiviniyo ca devat�. Eva� d�ghe addh�ne v�tivatte tattha tattha udaka� parikkhaya� gacchati, ath�nupubbena macchakaccha p�pi k�la�katv� brahmaloke nibbattanti, nerayika satt�pi. Tattha nerayik� sattamasuriyap�tubh�vena vinassant�ti eke, jh�na� vin� natthi brahmaloke nibbatti. Etesa�ca keci dubbhikkhap��it�, keci abhabb� jh�n�digam�ya. Te katha� tattha nibbattant�ti? Deva loko pa�iladdhajh�navasena. Tad�hi vassasatasahassassa accayena kappu��h�na� bhavissat�ti lokabyuh� n�ma k�m�vacaradev� mutta sir� viki��akes� rudammukh� ass�ni hatthehi pu�cham�n� rattavatthanivatth� ativiya vir�pavesadh�rino hutv� manussapathe vicarant� eva��rocenti: m�ris�! M�ris�! Ito vassasatasahassassa accayena kappu��h�na� bhavissati, aya� loko vinass�ssati, mah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A.] A�guttarasattakanip�t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311.] [\x 11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uddopi ussussissati, aya�ca mah�pa�hav� sineru ca pabbatar�j� u��ayhissanti vinassissanti, y�va brahmalok� lokavin�so bhavissati, metta� m�ris� bh�vetha, karu�a�-mudita�- upekkha� m�ris� bh�vetha, m�tara� upa��hahatha, pitara� upa��hahatha, kule je��h�pac�yino hoth�ti. Tesa� vacana� sutv� yebhuyyena manuss� ca bhummadev�ca sa�vegaj�t� a��ama��a� muducitt� hutv� mett�d�ni pu���ni karitv� devaloke nibbattanti. Tattha dibbasud�bhojana� bhu�jitv� v�yokasi�e parikamma� katv� jh�na� pa�ilabhanti. Tada��e pana apar�pariyavedan�yena kammena devaloke nibbattanti, apar�pariyavedan�yakammarahito hi sa�s�re sa�saranto satto n�ma natthi. Tepi tattha tatheva jh�na� [PTS Page 416] [\q 416/]      pa�ilabhanti, eva� devaloke pa�iladdhajh�navasena sabbepi brahmaloke nibbattant�ti. Vass�pacchedato pana uddha� dighassa addhuno accayena dutiyo suriyo p�tubhavati. Vutta� heta� bhagavat�: - "hoti kho so bhikkhave samayo[a]"ti sattasuriya�vitth�retabba�. P�tubhute ca pana tasmi� neva rattiparicchedo na div�paricchedo pa���yati. Eko suriyo u��heti, eko athe� gacchati, avicchinnasuriyasant�pova loko hoti. Yath� ca pakati s�riye suriyadevaputto hoti, eva� kappavin�sakasuriye natthi. Tepi tattha pakatisuriye vattam�ne �k�se val�bhak�pi dh�masi kh�pi caranti, kappavin�sakas�riye vattam�ne vigata dh�maval�haka� �d�sama�ala� viya nimmala� nabha� hoti, �hapetv� pa�camah�nadiyo sesakunnad��disu udaka� sussati. Tatopi d�ghassa a�uno acca yena tatiyo suriyo p�tubhavat�, yassa p�tub�v� mah�nad� yopi sussanti; tatopi d�ghassa a�uni accayena catuttho s�riyo p�tubhavati, yassa p�tubh�v� himavati mah�nad�na� pabhav� s�hapap�to ha�sapap�to1 kan�amu�ako rathak�radaho anotattadaho chaddantadaho ku�ladahoti ime sattamah� sar� sussanti. Tatopi dighassa a�uno accayena pa�camo s�riyo p�tubhavati, yassa p�tubh�v� anupubbena mah�samudde a�guli pabbatemanamattampi udaka� nasa�h�ti. Tatopi d�ghassa a�uno accayena cha��ho suriyo p�tubhavati yassa p�tubh�v� sakalacakkav��a� ekadh�ma� hoti. Pariy�dinnasineha� dh�mena, yath�cida� eva� ko�isatasahassacakkav�nipi. Tatopid�ghassa a�uno accayena sattamo suriyo p�tuvati, yassa p�tubh�v� sakalacakkav��a� eka j�la� hoti saddhi� ko�isatasahassa cakkav��ehi, yojanasatik�di bhed�ni sineruk</w:t>
      </w:r>
      <w:r>
        <w:rPr/>
        <w:t>譌</w:t>
      </w:r>
      <w:r>
        <w:rPr/>
        <w:t>nipi palujjitv� �k�seyeva antaradh�yanti. S� aggij�l� a��hahitv� c�tummah�r�jike ga�h�ti, tattha kanak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A.] A�guttarasattakanip�ta 1. S�. 11. S�hapap�tano - ma. 1. S�hap�ta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312] [\x 31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m�na ratanavim�na manivim�n�ni jh�petv� t�vati�sabhavana� ga�h�ti. Eteneva up�yenay�va pa�hamajjh�nabhumi� ga�h�ti, tattha tayopi brahmaloke jh�petv� �bhassare �hacca ti��hati. S� y�va anumattampi [PTS Page 417] [\q 417/]      sa�kh�ragata� atthi t�va na nibb�yati. Sabba sa�k�raparikkhay� pana sapp�telajh�panaggisikh� viya ch�rikampi anavasesetv� nibb�yati, he��h� �k�sena saha upari �k�so eko hoti mahandhak�ro. Atha d�ghassa a�uni aeccayena mah� megho u��hahitv� pa�hama� sukhuma sukhuma� vassati, anupubbenakumudan� �aya��hi musalat�lakkhandh�dippam�n�hi dh�r�hi vassanto ko�isatasahassacakkav��esu sabba� da��ha��h�na� p�retv� antaradh�yati. Ta� udaka� he��h� ca tiriya�ca v�to samu��hahitv� ghana� karoti pariva�uma� paduminipatte udakabindusadisa�. Katha� t�va mahanta� udakar�si� ghana� karot�ti ce? Vivarasampad�nato. Ta� hissa tamhitamhi vivara� deti. Ta� eva� v�tena sampin�iyam�na� ghana� kayiram�na� parikkhayam�na�anupubbena he��h� otarati, otin�e otinne udake brahmaloka��h�ne brahmalok� upari catuk�m�vacaradeva loka��h�ne ca devalok� p�tubhavanti. Purimapa�havi��h�na� otin�e pana balavav�t� uppajjanti, te ta� pihitv�re dhamma karake �hita udakamiva niruss�ha� katv� rumbhenti. Madhurodaka� parikkhaya� gaccham�na� upari rasapa�havi� samu��h�peti, s� va��a sampann�ceva hoti gavdharasasampann� ca, nir�dakap�y�sassa uparipa�ala� viya. Tad� ca �bhassara brahmaloke pa�hamatar�bhinibbatt� satt� �yukkhay� v� pu��akkhay� v� tato cavitv� edh�papajjanti, te honti sayampabh� anta�ikkhacar�, te agga��asutte vutta nayena ta� rasapa�havi� s�yitv� ta�h�bhibh�t� �luppak�ra� pari bhu�jitu� upakkamanti, atha nesa� sayampabh� antaradh�yati andhak�ro hoti. Te avdhak�ra� disv� bh�yanti, tato nesa� bhaya� n�setv� s�rabh�va� janayanta� paripu��apa��sayojana� suriya� man�ala� p�tubhavati, te ta� disv� �loka� pa�ilabhimh�ti ha��hatu��h� hutv� amh�ka� bh�t�na� bhaya� n�setv� s�rabh�va� janayanto u��hito tasm� s�riyo hot�ti suriyotvevassa n�ma� karonti. Atha s�riye divasa� �loka� katv� atkha�gate yampi �loka� labhimh� sopi no [PTS Page 418] [\q 418/]      na��hoti puna bh�t� honti. Tesa� eva� hoti: ' s�dhu vatassa sace a��a� �loka� labheyy�m�'ti. Tesa� citta� �tv� viyaek�na pan�sayojana� candama�ala� p�tubhavati, te ta� disv� bhiyyosomatt�ya ha��hatu��h� hutv� amh�ka� chanda� �atv�viya u��hito tasm� cavdo hot�ti candotvevassa n�ma� karonti, eva� candimas�riyesu p�tubhutesu nakkhatt�ni t�raka r�p�ni p�tubhavanti, tatoppabh�ti rattindiv� pa���yanti, anukka mena ca m�saddham�sa utusa�vacchar�. Candimasuriy�na� pana p�tubh�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313] [\x 313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asoyeva sineru cakkav��a himavantapabbat� p�tubhavanti, te ca kho apubba� acarima�phaggunapu��amadivaseyeva bh�tubhavanti. Katha�? Yath� n�ma ka�gubhatte paccam�ne ekappah�reneva bubbu�a k�ni u��hahanti, eke pades� th�path�p� honti, eke ninna ninn�, eke samasam�, evameva th�path�pa��h�ne pabbat� honti, ninnaninna��h�ne samudd�, samasama��h�ne d�p�ti. Atha tesa� satt�na� rasapa�havi� paribhu�jant�na� kamena ekacce va��a vanto, ekacce dubba�� honti. Tattha va��avanto dubban�e atima��anti, tesa� atim�napaccay� s�pi rasapa�hav� antaradh�yati, bh�mipappa�ako p�tubhavati, atha nesa� teneva nayena sopi antaradh�yati, bad�lat� p�tubhavati, teneva nayena s�pi antaradh�yati, aka��hap�ko s�li p�tubhavati akano athuso su�dho sugavdho ta�ulapphalo. Tato nesa� bh�jan�ni uppajjanti, te s�li� bh�jane �hapetv� p�s��api��hiy� �hapenti. Sayameva j�lasikh� u��hahitv� ta� pavati, so hoti odano sumana j�tipupphasadiso, na tassa s�pena v� bya�janena v� kara�ya� atthi, ya� ya� rasa� bhu�jituk�m� honti ta� ta� rasova hoti, tesa� ta� orika� �h�ra� �h�rayata� tatoppabh�ti muttakar�sa� sa�j�yati. Atha nesa� tassa nikkhamanatth�ya va�amukh�ni pabhijjanti, purisassa purisabh�vo, ittiy�pi itthib�vo p�tubhavati tatra suda� itthi purisa�, puriso ca itthi atavela� upanijjh�yati, tesa� ati vela� upanijjh�yanapaccay� k�mapariho uppajjati, tato methunadhamma� pa�isevanti. [PTS Page 419] [\q 419/]      te asaddhammapa�isevanapaccay� vi���hi garahiyam�n� vihe�hiyam�n� tassa asaddhammassa pa�icch�danahetu ag�r�ni karonti, te ag�ra� ajjh�vasam�n� anukkamena a��atarassa alasaj�tikassa sattassa di��h�nugati� �pajjant� sannidhi� karonti, tatoppabh�ti kanopi thusopi ta�ula� pariyo nandhanti, l�yita��h�nampi na pa�ivir�hati. Te sannipatitv� anutthunanti: 'p�pak� vata bho dhamm� sattesu p�tubh�t�, maya� hi pubbe manomay� ahumh�'ti. Agga��asutte vuttanayeneva vitth�re tabba�. Tato mariy�da� �hapenti, atha a��ataro satto a��a tarassa bh�ga� adinna� �diyati. Ta� dvikkhattu� paribh�sitv� tatiyav�re p��ile��uda�ehi paharanti, te eva� adann�d�na garaha mus�v�dada�d�nesu uppannesu sannipatitv� cintayanti: 'yann�na maya� eka� satta� sammanneyy�ma yo no samm� kh�yi tabba� kh�yeyya garahitabba� garayeyya pabb�jetabba� pabb�jeyya, maya� panassa s�l�na� bh�ga� anuppadass�m�'ti. Eva� katasanni��h� nesu pana sattesu imasmi� t�va kappe ayameva bhagav� bodhi sattabhuto tena samayena tesu sattesu abhir�pataro ca dassa n�yataro ca mahesakkhataro ca buddhisampanno pa�ibalonigga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314] [\x 31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gaha� k�tu�, te ta� upasa�kamitv� y�citv� sammanni�su. So tena mah�janena sammatoti= mah�sammato, khett�na� adipat�ti= khattiyo, dhammena samena pare ra�jet�ti= r�j�ti t�hi n�mehi pa���yittha. Ya�hi loke acchariya��h�na� bodhisattova tattha �dipurisoti eva� bodhisatta� �di� katv� khattiyama�ale sa�te anupubbena brahma�dayopi va�� sa�hahi�su. Tattha kappavin�saka mah�meghato y�va j�l�pacchedo, idameka� asa� kheyya� sa�va��oti vuccati. Kappavin�saka j�l�pacchedato y�va ko�isatasahassa cakkav��aparip�rako sampattimah�megho, ida� dutiya� asa�kheyya� sa�va��a��h�y�t�. Vuccati. Sampatti mah�meghato y�va chandimas�riyap�tubh�vo, ida� tatiya� asa�kheyya� viva��oti vuccati. Candimasuriyap�tubh�vato y�va puna [PTS Page 420] [\q 420/]      kappavin�sakamah� megho ida� catuttha� asa�kheyya� viva��a��h�y�ti vuccati. Im�ni catt�ri asa�kheyy�ni eko mah�kappo hoti, eva� t�va aggin� vin�so ca sa�hahana�ca vedi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smi� pana samaye kappo udakona nassati, �ditova kappa vin�sakamah�megho u��hahitv�ti pubbe vuttanayeneva vithore tabba�. Ayampana viseso: - yath� tattha dutiyas�riyo, evamidha kappa vin�sako kh�r�dakamah�megho vu��h�ti. So �dito sukhuma� sukhuma� vassanto anukkamena mah�dh�r�hi ko�isatasahassa cakkav�na� p�rento vassati, kh�r�dakena ph</w:t>
      </w:r>
      <w:r>
        <w:rPr/>
        <w:t>譭</w:t>
      </w:r>
      <w:r>
        <w:rPr/>
        <w:t>hap</w:t>
      </w:r>
      <w:r>
        <w:rPr/>
        <w:t>譭</w:t>
      </w:r>
      <w:r>
        <w:rPr/>
        <w:t xml:space="preserve">h� pa�havipabbat� dayo vi´yanti, udaka� samantato v�tehidh�r�yati, pa�havito y�va dutiyajjh�nabhumi� udaka� ga�h�ti tattha tayopi brahmaloke vi�iy�petv� subhaki�he �hacca ti��hati, ta� y�va a�umattampi sa�kh�ragata� atthi t�va na v�pasammati udak�nugata� pana sabbasa�kh�ra gata� abibhavitv� sahas� v�pasammati antaradh�na� gacchati, he��h� �k�sena saha upari �k�so eko hoti mahandhak�roti sabba� vuttasadisa�. Kevala� panidha �bhassarabrahmaloka� �di� katv� loko p�tubhavati, subhaki�hato ca cavitv� �bhassara��h�n�disu satt� nibbattanti. Tattha kappavin�sakamah�meghato y�va kappavin�sakakh�r�dak�pacchedo, idameka� asa�kheyya�. Udak� pacchedato y�va sampattimah�megho, ida� dutiya� asa�kheyya� sampattimah�meghato y�va candimas�riyap�tubh�vo, ida� tataya� asa�kheyya� viva��oti viccati, candimasuriyap�tubh�vato y�va puna kappavin�sakamah� mogho ida� catuttha� asa�kheyya� viva��a��h�y�ti vuccati. Im�ni catt�ri asa�kheyy�ni eko mah�kappo hoti. Eva� t�va aggini vin�so ca sa�hahana�ca vedi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smi� samaye kappo v�tena vinassati �ditova kappavin�sakamah�megho u��hahitv�ti pubbe vuttanayeneva vitthare tabba�. Ayampana viseso: - yath� tattha dutiyas�riyo evamidha kappa min�sanattha� v�to samu��hahati, so pa�hama� th�laraja� u��h�pe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315] [\x 315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o sa�haraja�, sukhumav�lika�, th�lav�lika�, sakkharap�s��dayoti y�va [PTS Page 421] [\q 421/]      k</w:t>
      </w:r>
      <w:r>
        <w:rPr/>
        <w:t>譌</w:t>
      </w:r>
      <w:r>
        <w:rPr/>
        <w:t xml:space="preserve">g�ramatte p�s��e visama��h�ne �hitamah�rukkhe ca u��h� peti. Te pa�havito nabhamuggat� na ca puna patanti, tattheva cu��avicu�� hutv� ab�va� gacchanti, ath�nukkamena he��h� mah� pa�haviy� v�to samu��hahitv� pa�havi� parivattetv� uddham�la� katv� �k�so khipat�, yojanasatappam��pi pa�havippades� dviyojanatiyojanacatuyojanapa�cayojanasatappam��pi pabhijjitv� v�tavegakkhitt� �k�soyeva cun�avicu�� hutv� abh�va� gacchanti, cakkav��apabbatampi sinerupabbatampi v�to ukkhipitv� �k�se khipati. Te a��ama��a� abhihantv� cun�avicu�� hutv� vinassanti, eteneva up�yena bhumma��hakavim�n�ni ca �k�sa��hakavim�n�ni ca vin�sento cha k�m�vacara devaloke vin� setv� ko�isatasahassa� cakkav��a� vin�seti, tattha cakk�v�cakkav��ehi himavant� himavantehi sineru sir�hi ae��a ma��a� sam�gantv� cun�avicu�� hutv� vinassanti, pa�havito y�va tatiyajjh�nabhumi� v�to ga�h�ti. Tattha tayopi brahma loke vin�setv� vehapphala� �hacca ti��hati, eva� sabbasa�kh�ra gata� vin�setv� sayampi vinassati, he��h� �k�sena saha upari �k�so eko hot� mahandhak�roti sabba� vuttasadisa�. Idha pana subhaki�habrahmaloka� �di� katv� loko p�tubhavati, vehapphalato ca civitv� subhaki�ha��h�n�disu satt� nibbattanti. Tattha kappavin�sakamah�meghato y�va kappavin�sakav�tupacchedo, idameka� asa�kheyya�. C�tupacchedato y�va sampattimah�megho ida� dutiya� asa�kheyya� sa�va��a��h�y�ti vuccati. Sampatti mah�moghato y�va candimas�riyap�tubh�vo, ida� tatiya� asa�kheyya� viva��oti vuccati. Cavdimasuriyap�tubh�vato y�va puna kappavin�sakamah� megho ida� catuthe� asa�kheyya� viva��a��h�y�ti vuccati. Im�ni catt�ri asa�kheyy�ni eko mah�kappo hoti, eva� t�va aggin� vin�so ca sa�hahana�ca veditabba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� k�ra� eva� loko vinassati? Akusalam�lak�ran�, akusalam�lesu hi ussannesu eva�loko vinassati. So ca kho r�go ussannatare aggin� vinassati, dose ussannatare udakena vinassati. Keci pana dose ussannatare aggin�, r�ge ussannatare udaken�ti vadanti. Mohe ussannatare v�tena vinassati. Evi vinassantopi ca nirantarameva sattav�re aggin� nassati, a��hamav�re udakena. Puna sattav�re aggin�, a��hame udaken�ti eva� a��hame a��hame v�re vinassanto [PTS Page 422] [\q 422/]      sattakkhattu� udakena vinassivo puna sattav�re aggin� nassati, ett�vat� tesa��hi kapp� at�t� honti. Etthantare udakena nassanav�ra� sampattampi pa�ib�hitv� laddho k�so v�to paripu��acatusa��hikapp�yuke subhaki�he viddha� sento loka� vin�seti. Pubbeniv�sa� anussarantopi ca kapp�nussara�ako bhikkhu etesu kappesu anekepi sa�va��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316] [\x 31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ppe anekepi viva��akappe anekepi sa�va��aviva��akappe anussarati. Katha�? Amutr�sinti�d�n� nayena. Tattha amutr�sinti amumhi sa�va��akappe aha� amumhi bhavo v�yoniy� v� gatiy� v� vi����a��hitiy� v� satt�v�se v� sattanik�ye v� �si�. Eva� n�moti tisso v� phusso v�. Eva� gottoti kacc�no v� kassapo v�, idamassa at�tabhave attano n�magott�nussara�a vasena vutta�, sace pana tasmi� k�le attano van�asampatti� v� lukhapanitajivikabh�va� v� sukhadukkhabahulata� v� app�yukad�gh�yuka bh�va� v� anussarituk�mo hoti. Tampi anussarati yeva. Ten�ha: eva� va��o evam�h�ro eva�sukhadukkhapa�isa�vedi evam�yupariyantoti. Tattha eva� van�oti od�to v� s�mo v�; evam�h�roti s�lima�sodan� h�ro v� pavattaphalabhojano v�; eva� sukhadukkhapa�isa�ved�ti anena pak�rena k�yikacetasik�na� s�misanir�mis�dippabhed�na� v� sukhadukkh�na� pa�isa�vedi, evam�yupariyantoti eva� massasata parim�n�yupariyanto v� catur�s�tikappasatasahass�yupariyanto v�, so tato cuto amuta; upp�dinti soha� tato bhavato yonito gatito vi����a�hitito satt�v�sato sattanik� yato v� cuto puna amukasmi� n�ma bhave yoniy� gatiy� vi����a��hitiy� satt�v�se sattanik�ye v� upp�di�; tatr�p�sinti atha tatr�pi bhave yoniy� gatiy� vi����a�hitiy� satt�v�se sattanik�ye v� upp�di�; tatr�pasinti atha tatr�pi bhave yoniy� gatiy� vu����a�hitiy� satt�v�se sattanik�ye v� puna ahosi�. Eva� n�moti �di vuttanayameva. Apica yasm� amutr�sinti ida� anupubbena �rohantassa y�va dicchaka� anussara�a�, so tato cutoti pa�inivattantassa pacca vekkha�a�, tasm� idh�papannoti imiss� edh�papattiy� anantara mevassa upapatti��h�na� sandh�ya amuta; upp�dinti ida� vuttanti veditabba�. Tatr�p�sinti evam�di panassa tatra imiss� upapattiy� anantare upapatti��h�ne [PTS Page 423] [\q 423/]      n�magott�dina� anussara�adassa nattha� vutta�. So tato cuto idh�papannoti sv�ha� tato anantar�papatti��h�nato cuto idha asukasmi� n�ma khattiyakule v� br�hma�akule v� nibbattoti. It�ti eva�, s�k�ra� sauddesanti n�magottavasena sauddesa�, va��divasena s�k�ra� n�magottena hi satto tisso kassapoti uddis�yati, va��dihi s�m� od�toti n�nattato pa���yati, tasm� n�magotta� uddeso, itare �k�r�. Anekavihita� pubbeniv�sa� anussarat�ti ida� utt�natthavev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beniv�s�nussati ���akath� ni�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t�na� cut�pap�ta���akath�ya cut�pap�ta���y�ti cutiy� ca upap�te ca ���ya. Yena ���ena satt�na� cuti ca upap�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317] [\x 317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 ��yati tadattha�. Dibbacakkhu���atthanti vutta� hoti. Citta� abhiniharati abhininn�metiti parikammacitta� abhin�harati ceva abhininn�meti ca, soti so katacitt�bhin�h�ro bhikkh�, dibben�ti �disu pana dibbasadisatt� dibba�, devat�na� hi sucaritakamma nibbatta� pittasemharuhir�d�hi apa�ibuddha� upakkilesa vumuttat�ya d�repi �ramma�a� sampa�icchanasamattha� dibba� pas�dacakkhu hoti, ida�c�pi viriya��van� balanibbatta� ���acakkhu t�disamev�ti dibba sadisatt� dibba�. Dibbavih�ravasena pa�iladdhatt� attan� ca dibba vih�rasannissitatt�pi dibba�. �lokapariggahena mah�juti katt�pi dibba�. Tiroku���digata r�padassanena mah�gatikatt�pi dibba�, ta� sabba� saddasatth�nus�renevaveditabba�. Dassana��hena cakkhu, cakkhukiccakara�ena cakkhumiv�tipi cakkhu, cutupap�tadassa nena di��hivisuddhihetutt� visuddha�, yo hi cutimattameva passati na upap�ta�, so ucchedadi��hi� ga�h�ti. Yo upap�tamattameva passati na cuti�, so navasattap�tubh�vadi��hi� ga�h�ti. Yo pana rtubhaya� passati. So yasm� duvidhampi ta� di��higata� ativattati, tasm�ssa ta� dassana� di��hivisu��hihetu hoti, ubhayampi ceta� buddhaputt� passanti. Tena vutta�: - cutupap�tadassanena [PTS Page 424] [\q 424/]      di��hivisuddhi hetutt� visuddhanti. Manussupac�ra� atikkamitv� r�padassanena atikkantam�nusaka�, m�nusaka� v� ma�sacakkhu� atikkantatt� atikkantam�nusakanti veditabba�. Tena dibbena cakkhun� misuddhena atikkantam�nusakena, satte passat�ti manuss�na� ma�sacakkhun� viya satte oloketi. Cavam�ne uppajjam�neti ettha cutikkha�e uppattikkha�e v� dibbacakkhun� da��hu� na sakk� ye pana �sannacutik� id�ni cavissanti te cavam�n�, ye ca gahitapa�isandhik� sampatinibbatt� ca, te appajjam�n�ti adhippet�. Te evar�pe cavam�ne ca uppajjam�ne ca passat�ti dasseti. Hineti mohanissandayuttatt� h�n�na� j�tikulabho g�d�na� vasena h��ite oh��ite u���te ava���te, pa�teti amohanissandayuttatt� tabbipar�te, suva��eti adosanissanda yuttatt� i��hakantaman�pava��ayutte. Dubba��eti dosa nissandayuttatt� ani��h�kantaaman�pava��ayutte. Anabhir�pe vir�petipi attho. Sugateti sugatigate, alobhanissanda yuttatt� v� a��he mahaddhane, duggateti duggatigate, lobha nissandayuttatt� v� da�idde appannap�ne, yath�kamm�pageti ya� ya� kamma� upacita� tena tena upagate, tattha purimehi cavam�neti �d�hi dibbacakkhukicca� vutta�, imin� pana padena yath�kamm� paga���akicca�. Tassa ca ���assa ayamuppattikkamo: idha bhikkhu he��h� niray�bhimukha� �loka� va��hetv� nerayike satte passati mah�dukkhamanubhavam�ne, ta� dassana� dibbacakkhukiccamev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318] [\x 31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eva� manasikaroti: 'kinnukho kamma� katv� ime satt� eta� dukkha� anubhavant�'tiathassa 'ida� n�ma katv�'ti ta� kamm�ramma�a� ���a� uppajjati. Tath� upari devalok�bhimukha� �loka� va��hetv� nandanavana missakavana ph�rusakavan�disu satte passati mahisampatti� anubhavam�ne, tampi dassana� dibbacakkhukiccameva. So eva� manasikaroti: 'kinnuko kamma� katv� ime satt� eta� sampatti� anubhavant�'ti. Athassa' ida� n�ma katv�'ti ta� kamm� ramma�a� ���a� uppajjati. Ida� yath�kamm�paga���a� [PTS Page 425] [\q 425/]      n�ma, imassa visu� parikamma� n�ma natthi. Yath�cimassa eva� an�gata�sa���ass�pi. Dibbacakkhup�dak�nevahi im�ni dibbacakkhun� saheva ijjhanti. K�yaduccariten�ti �disu du��hra� carita� du��hu v� carita� kilesa p�ti katt�ti duccarita�, k�yena duccarita� k�yato v� uppanna� duccaritanti k�yaduccarita�. Itaresupi eseva nayo. Samann�gat�ti sama�g�bh�t�. Ariy�na� upav�dak�ti buddhapaccekabuddha s�vak�na� ariy�na� antamaso gih�sot�pann�nampi anatthak�m� hutv� antimavatthun� v� gu�aparidha�sanena v� upav�dak� akkosak� garahak�ti vutta� hoti. Tattha natthi imesa�sama�adhamo assa ma� eteti vadanto antimavatthun� upavadati, natthi imesa� jh�na� v� vimokkho v� maggo v� phala� v�ti �d�ni vad�nto gu�aparidha�sanavasena upavadat�ti veditabbo. So ca j�na� v� upavadeyya aj�na� v�, ubhayath�pi ariy�pav�dova hoti. Bh�riya� kamma� �nantariyasadisa� sagg�vara�a� ca magg�varana� ca, sate kiccha� pana hoti. Tassa �c�bh�vattha� ida� vatthu veditabba�: - a��a tarasmi� kira g�me eko thero ca daharabhikkhu ca pin��ya caranti, te pa�hamaghare yeva u�u�kamatta� u�hay�gu� labhi�su, therassa ca kucciv�to rujati. So cintesi: ' aya� y�gu mayha� sapp�y� y�va na s�tal� hoti t�va na� piv�m�'ti. So manussehi umm�ratth�ya �ha�e d�rukha�e nis�ditv� pivi; itaro ta� jigucchanto 'ati khud�bibhuto mahallako amh�ka� lajjitabbaka� ak�s�'ti �ha. Thero g�me caritv� vih�ra� gantv� daharabhikkhu� �ha: 'atthi te �vuso imasmi� s�sane pati��h�'ti. �ma bhante ' sot�panno aha'nti. Tenah�vuso upari maggatth�ya m� v�y�mamamak�si, k�� savo tay� upavaditoti, so ta� kham�pesi, tenassa ta� kamma� p�katika� ahosi. Tasm� yo a��opi ariya� upavadati, tena gantv� sace attan� vu��hataro hoti ukku�ika� [PTS Page 426] [\q 426/]      nis�ditv� 'aha� �yasmanta� ida�cida�ca avaca�, ta� me kham�h�'ti dham�petabbo. Sace navakataro hoti vanditv� ukku�ika� nis�ditv� a�jali�paggahetv� 'aha� bhante tumhe ida�cida�ca avaca� ta� me khamath�'ti kham�petabbo. Sace dis�pakkanto hoti saya� v� gantv� saddhivih�r�dike v� pesetv� dham�petabbo. Sace ca n�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319] [\x 319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ntu� na pesetu� sakk� hoti, ye tasmi� vih�re bhikkhu vasanti tesa� santika� gantv� sace navakatar� honti ukku�ika� nis�ditv� sace vu��hatar� vu��he vuttanayenevapa�ipajjitv� 'aha� bhante asuka� n�ma �yasmanta� ida�cida�ca avaca�, khamatu me so �yasm�'ti vatv� kham�petabba�. Sammukh� akhamantepi eta deva kattabba�. Sace ekac�rikabhikkhu hoti nevassa vasana��h�na� na gata��h�na� pa���yati, ekassa pa�itassa bhikkhuno santika� gantv�'aha� bhante asuka� n�ma �yasmanta� ida�cida�ca avaca�. Ta�me anussarato vippa�is�ro hoti. Ki� karom�'ti vattabba�. So vakkhati: 'tumhe m� cintayittha, thero tumh�ka� khamati, citta� v�pasameth�'ti. Ten�pi ariyassagatadis�bhimukhena a�jali� pagga hetv� 'khamatu'ti vattabba�. Sace so parinibbuto hoti pari nibbutama�ca��h�na� gantv� y�vas�vathika� gantv�pi kham�petabba�, eva� kate neva sagg�vara�a� na magg�vara�a� hoti, p�katika meva hot�ti. Micch�di��hik�ti vipar�tadassan�, micch�di��hikamma sam�d�n�ti micch�di��hivasena sam�dinna n�n�vidha kamm�, ye ca micch�di��him�lakesu k�yakamm�disu a��epi sam�dapenti. Etta ca vac�duccaritaggaha�eneva ariy�pav�de manoduccaritaggaha�ena ca micch�di��hiy� sa�gah�t�yapi imesa� dvinna� puna vacana� mah�s� vajjabh�vadassanatthanti veditabba�. Mah�s�vajjohi ariy�pav�do �nantariyasadisatt�. Vuttampi ceta�: - "seyyath�pi s�riputta bhikkh� s�lasampanno sam�dhisampanno pa���sampanno di��heva dhamme a��a� �r�dheyya, eva� sampadamida� s�riputta vad�mi ta� v�ca� appah�ya ta� citta� appah�ya ta� di��hi� appa�inissajjitv� yath�bhata� [PTS Page 427] [\q 427/]      nikkhitto eva� niraye[a]"ti. Micch�di��hito ca mah�s�vajjatara� n�ma a��a� natthi. Yath�ha: " n�ha� bhikkhave a��a� ekadhammampi samanupass�mi ya� eva� mah�s�vajjata� yathayida� bhikkhave micch�di��hi, micch�di��hiparam�ni bhikkhave vajj�ni[b]"ti. K�yassabhed�ti up�dinnakkhandhaparicc�g� parammara�ti tadanantara� abhinibbattikkhandhakkha�e, athav� k�yassa bhed�ti j�vitindriyassa upacched�, parammara�ti cuticittato uddha�, ap�yanti evam�di sabba� nirayavevacanameva. Nirayo hi saggamokkhahetubh�t� pu��asammat� ay� apetatt�, sukh�na� v� �yassa abh�v� ap�yo, dukkhassa gati pa�isara�anti duggati, dosabahulat�ya v� du��hena kammun� nibbatt� gat�ti duggati, dosabahulat�ya v� du��hena kammun� nibbatt� gat�ti duggati, vivas� nipatanti tattha dukka�a k�rinoti vinip�to, vinassant� v� etta patanti sambhijja m�na�gapacca�g�tipi vinip�to. Natthi ettha ass�dasa��ito ayoti nirayo, athav� ap�yaggaha�ena tiracch�nayoni� dipe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A.] Majjhimanik�ya mah�s�han�dasutta. [B.] A�guttaranik�ya ekakanip�t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320] [\x 32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racch�nayoni hi ap�yo sugatito apetatt�, na duggati mahe sakkh�na� n�gar�j�d�na� sambhavato. Duggatiggaha�ena petti visaya�, so hi ap�yo ceva duggati ca, sugatito apetatt� dukkhassa ca gatibh�tatt�. Natu vinip�to, asurasadisa� avinip�tatt� vinip�taggaha�ena asurak�ya�, so hi yath� vuttena atthena ap�yo ceva duggati ca sabbasamussayehi ca vanip�tatt� vinip�toti vuccati. Nirayaggaha�ena av�ci�di anekappak�ra� nirayamev�ta. Upapann�ti upagat�, tattha abhinibbatt�ti adhipp�yo. Vuttavipariy�yena sukkapakkho veditabbo. Aya� pana viseso: - tattha sugatiggaha�enamanussagatipi sa�gayhati. Saggaggaha�ena devagati yeva, tattha sundar� gat�ti sugati. R�p�d� hi visayehi su��hu aggoti saggo, so sabbopi lujjana palujjana��hena lokoti aya� vacanattho. Iti dibbena cakkhun�ti �disabba� nigamanavacana�, eva� dibbena cakkhun� visuddhena atikkanta m�nusakena. Satte passat�ti aya mettha sa�khepatho. Eva� passituk�mena pana �dikammikena kulaputtena kasi�ramma�a� abhi���p�dakajjh�na� sabb�k�rena abhin�h�rakkhama� katv� tejokasi�a� od�takasi�a� �lokakasi�anti [PTS Page 428] [\q 428/]      imesu t�su kasi�esu a��atara� �sanna� k�tabba�, upa c�rajjh�nagocara� katv� va��hetv� �petabba�, na tattha appan� upp�detabb�ti adipp�yo. Sace hi upp�deti p�dakajjh�na nissaya� hoti, na parikammanissaya�. Imesu ca pana t�su �loka kasi�a� yeva se��hatara�, tasm� ta� v� itaresa� v� a��atara� kasi�aniddese vuttanayena upp�detva upac�rabhumiya� yeva �hatv� va��hetabba�. Va��han�nayopi cassa tattha vuttanayeneva veditabbo. Va��hita va��hita��h�nassa antoyeva r�pagata� passi tabba�, r�pagata� passato pana parikammassa v�ro atikkamati, tato �loko antaradh�yati, tasmi� antarahite r�pagatampi na dissati. Ath�nena punappuna p�dakajjh�nameva pavisitv� tato vu��h�ya �loko pharitabbo, eva� anukkamena �loko th�ma gato hot�ti ettha �loko hotuti yattaka� �h�na� paricchindati, tattha �loko ti��hati yeva, divasampi nis�ditv� passator�padassana� hoti. Ratti� ti�ukk�ya maggapa�ipanno cettha puriso opamma�: -eko kira ratti� ti�ukk�ya magga� pa�ipajji, tassa s� ti�ukk� vijjh�yi. Athassa samavisam�ni na pa���yi�su, so ta� ti�ukka� bhumiya� gha�sitv� puna ujj�lesi, s� pajjalitv� purim�lokato mahantataram�loka� ak�si. Eva� punappuna vijjh�ta� vijjh�ta� ujj�layato kamena suriyo u��h�si. Suriye u��hite ukk�ya kamma� natth�tita� cha��hetv� divasampi agam�si. Tattha ukk�loko viya parikammak�le kasi�loko, ukk�ya vijjh�t�ya samavisam�na� adassana� viya r�pagata� passa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321] [\x 321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kammassa v�r�tikkamena �loke antarahite r�pagat�na� adassana�, ukk�ya gha�sana� viya punappuna pavesana�, ukk�ya purim�lokato mahantatar�lokakara�a� viya puna parikamma� karoto balavatar�lokaphara�a�, suriyu��h�na� viya th�magat� lokassa yath�paricchedena �h�na�, tu�ukka� cha��etv� divasampi gamana� viya paritt�loka� cha��etv� th�magat�lokena divasampi padassana�, tattha yad� tassa bhikkhuno ma�sacakkhussa an�p�thagata� antokuccigata� hadayavatthunissita� he��h� pa�havitalanissita� tiroku��apabbatap�k�ragata� paracakkav��agatanti ida� r�pa� ���acakkhussa [PTS Page 429] [\q 429/]      �p�tha� �gacchati, ma�sacakkhun� dissam�na� viya hoti, tad� dibbacakku uppanna� hot�ti veditabba�. Tadeva cettha r�padassanasamattha�, na pubbabh�gacitt�ni. Ta� paneta� puthujjanassa paripantho hoti, kasm�? So hi yasm� yattha yattha �loko hotuti adhi��h�ti, ta� ta� pa�havisamuddapabbate vinivijkditv�pi ek�loka� hoti. Athassa tattha bhay�nak�ni yakkharakkhas�di r�p�ni passato bhaya� uppajjati, yena cittavikkhepa� patv� jh�navibbhantako hoti, tasm� r�padassane appamattena bhavitabba�. Tatr�ya� dibbacakkhuno uppattikkamo. Vuttappa k�rameta� r�pam�ramma�a� katv� manodv�r�vajjane uppajjitv� niruddhe tadeva r�pa� �ramma�a� katv� catt�ri pa�ca v� javan�ni uppajjant�ti sabba� purimanayeneva veditabba�. Idh�pi pubbabh�ga citt�ni savitakkasavic�r�ni k�m�vacar�ni, pariyos�ne attha s�dhakacitta� catutthajjh�nika� r�p�vacara�, tena sahaj�ta� ���i satt�na� cutupap�ta���antipi dibbacakkhu���antipi vucc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tupap�ta ���akath� ni��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i pa�cakkhandhavid� pa�ca abhi��� avoca y� n�th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 �tv� t�su aya� paki��akakath�pi vi��ey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�suhi yadeta� cutupap�ta���asa�kh�ta� dibbacakkhu, tassa an�gata�sa��a�ca yath�kamm�paga���a�c�ti dvepi paribha�a���ni honti. Iti im�ni ca dve iddhividh�d�ni ca pa�c�ti satta abhi������ni idh�gat�ni, id�ni tesa� �ramma�a vibhage asammohattha�: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ramma�attik� vutt� ye catt�ro mahesin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tannamapi ���na� pavatti� tesu d�pay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r�ya� d�pan�: - catt�ro hi �ramma�attik� hesin� cutt�. Katame catt�ro? Paritt�ramma�attiko magg�ramma�attiko at�t�ramma�attiko ajjhatt�ramma�attik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322] [\x 32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iddividha���a� paritta mahaggata at�t�n�gata [PTS Page 430] [\q 430/]      paccuppanna ajjhatta pahiddh�ramma�avasena sattasu �ramma�esu pavattati. Katha�? Ta� hi yad� k�ya� cittasannissita� katv� adissam�nena k�yena gantuk�mo cittavasena k�ya� pari�meti, mahaggata citte samodahati sam�ropeti, tad� upayogaladdha� �ramma�a� hot�ti katv� mahaggatacitt�ramma�ato mahaggat�ramma�a� hoti, yasm� pana tadeva citta� r�pak�y�ramma�ato paritt�ramma�a� hoti. Yad� citta� k�yasannissita� katv� dissam�nena k�yena gantuk�mo k�yavasena citta� pari�ameti, p�dakajjh�nacitta� r�pak�yesamodahati sam�ropeti, tad� upayogaladdha� �ramma�a� hot�ti katv� mahaggatacitt�ramma�ato mahaggat�ramma�a� hoti. Yasm� pana tadeva citta� atita� niruddha� �ramma�a� karoti, tasm� atit�ramma�a� hoti. Mah�dh�tunidh�ne mah�kassapatthe r�d�na� viya an�gata� adhi��hahant�na� an�gat�ramma�a� hoti. Mah�kassapatthero kira mah�dh�tunidh�na� karonto "an�gate a��h�rasavass�dhik�ni dve vassasat�ni ime gavdh� m� sussi�su, pupph�ni m� mil�yi�su, d�p� m� nibb�yi�s�"ti adhi��hahi. Sabba� tatheva ahosi. Assaguttatthero vattaniya sen�sane bhikkhusa�gha� sukkhabhatta� bhu�jam�na� disv� 'udakaso�i� divase dimase pure bhatte dadhirasa� hotu'ti adhi��h�si, purebhatte gahita� dadhirasa� hoti, pacc�bhatte p�katika udakameva. K�ya� pana citta sannissita� katv� adissam�nena k�yena gamanak�le paccuppann�ramma�a� hoti, k�yavasena citta� cittavasena v� k�ya� pari�manak�le attano kum�rakavan�di nimm��ak�le ca sak�yacitt�na� �ramma�akara�ato ajjhatt�ramma�a� hoti, bahiddh� hatthiass�di dassanak�le pana bahiddh�ramma�anti. Eva�t�va iddhividha�a�assa sattasu �ramma�esu pavatti veditabb�. Dibbasotadh�tu���a� paritta paccuppanna ajjhatta pahiddh�ramma�a vasena catusu �ramma�esu pavattati. Katha�? Ta� hi yasm� sadda� �ramma�a� karoti saddo ca paritto tasm� paritt�ramma�a� hoti, vijjam�na� yeva pana sadda� �ramma�a� katv� pavattanato paccuppann�ramma�a� hoti, ta� attano kucchisaddasava�ak�le ajjhatt�ramma�a�, paresa� saddasava�ak�le bahiddh�ramma�anti [PTS Page 431] [\q 431/]      eva� dibbasotadh�tu���assa catusu �ramma�esu pavatti veditabb�. Cetopariya���a� paritta mahaggata appam��a magga at�t�n�gata paccuppanna pahiddh�ramma�avasena a��hasu �ramma�esu pavattati. Katha�? Ta� hi paresa� k�m�vacaracittaj�nanak�le paritt�ramma�a� hoti, r�p�vacara ar�p�vacara cittaj�nanak�le mahaggat�ramma�a� hoti, maggaphalaj�nanak�le appam��ramma�a� hoti. Ettha ca puthujjano sot�pannassa citta� na j�n�ti, sot�panno v� sakad�g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323] [\x 323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�ti eva� y�va arahato netabba�, arah� pana sabbesa� citta� j�n�ti, a��opica uparimo he��himass�ti aya� viseso veditabbo. Maggacitt�ramma�ak�le magg�ramma�a� hoti, yad� pana at�te sattadivasabbhantare ca an�gate sattadivasabbhantareca paresa� citta� j�n�ti, tad� at�t�ramma�a� an�gat�ramma�a� ca hoti. Katha� paccuppann�ramma�a� hoti? Paccuppanna� n�ma tividha�: kha�apaccuppanna�, santatipaccuppanna�, addh�paccunna�ca. Tattha upp�da��hitibha�gappatta� kha�apaccuppanna�, ekadvesantati v�rapariy�panna� santatipaccuppanna�. Tattha andhak�ra nis�ditv� �loka��h�na� gatassa na t�va �ramma�a� p�ka�a� hoti, y�va pana ta� p�kama� hoti, etthantare ekadvesantativ�r� vedi tabb�. �loka��h�ne vicaritv�ovaraka� pavi��hass�pi na t�va sahas� r�pa� p�ka�a� hoti, y�va pana ta� p�ka�a� hoti, etthantare ekadvesantativ�r� veditabb�. D�re �hatv� pana rajak�na� hatthavik�ra� ga�i bheri �ko�anavik�ra�ca disv�pi na t�va sadda� su�ti, y�va ca pana ta� su�ti, etasmimpi antare ekadvesantativ�r� veditabb�. Eva� t�va majjhima bh��ak�. Sa�yuttabh��ak� pana r�pasantati ar�pasantat�ti dve santatiyo catv� udaka� akkamitv� gatassa y�va t�re akkanta udaka�ekh� na vippas�dati, addh�nato �gatassa y�va k�ye usuma bh�vo na v�pasammati, �tap� �gantv� gabbha� pavi��hassa y�va avdhak�rabh�vo na vigacchati, anto gabbhe kamma��h�na� manasi karitv� div� v�tap�na� vivaritv� olokentassa y�va akkhina� phandana bh�va na v�pasammati, aya� r�pasantati n�ma. Dve tayo javana v�r� ar�pasantati n�m�ti vatv� tadubhayampi santatipaccuppanna� [PTS Page 432] [\q 432/]      n�m�ti vadanti. Ekabhavaparicchanna� pana addh�paccuppanna� n�ma, ya� sandh�ya bhaddekarattasutte "yo c�vuso mano ye ca dhamm�, ubhayameta� paccuppanna�, tasmi� paccuppanne chandar�gapa�ibaddha� hoti vi����a�, chandar�gapa�ibaddhatt� vi����assa tadabhinandati, tadabhinandanto paccuppannesu dhammesu sa�h�rat�"[a]ti vutta�. Santatipaccuppanna� cettha a��hakath�su �gata�, addh�paccuppanna� sutte tattha keci 'kha�apaccuppanna� citta� ceto pariya ���assa �ramma�a� hot�'ti vadanti. Ki� k�ra�? Yasm� iddhi mato ca parassa ca ekakkha�e citta� uppajjat�ti. Ida� ca nesa� opamma�: yath� �k�se khitte pupphamu��himhi avassa� eka� puppha� ekassa va�ena va�a� pa�ivijjhati, eva� parassa citta� j�niss� m�ti r�sivasena mah�janassa citte �vajjite avassa� ekassa citta� ekena cittena upp�dakkha�e v� �hitikkha�e v�bha�gakkha�e v� pa�ivijjhat�ti. Ta� pana vassasatampi vassasahassam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A.] Majjhimanik�ya - mah�kacc�nattherassa bhaddekaratta-tatiya sutt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324] [\x 32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vajjanto yena ca cittena �vajjati yena ca j�n�ti tesa� dvinna� saha��h�n�bh�vato �vajjanajavan�na�ca ani��ha��h�ne n�n�ramma�abh�vappatti dosato ayuttanti a��hakath�su pa�ikkhitta�. Santatipaccuppanna� pana addh�paccuppanna�ca �ramma�a� hot�ti veditabba�. Tattha ya� vattam�najavanav�thito at�t�n�gatavasena dvitti javanav�thiparim��e k�le parassa citta�, ta� sabbampi santati paccuppanna� n�ma. Addh�paccuppanna� pana javana v�rena d�petabbanti sa�yutta��hakath�ya� vutta�, ta� su��hu vutta�. Tatr�ya� d�pan�: iddhim� parassa citta� j�nituk�mo �vajjati �vajjana� kha�apaccuppanna� �ramma�a� katv� teneva saha narujjhati, tato catt�ri pa�ca v� javan�ni. Yesa� pacchima� iddhicitta�, sosani k�m�vacar�ni, tesa� sabbesampi tadeva niruddha� cittam�ramma�a� hoti. Na ca t�ni n�n�ramma�ni honti, addh�vasena paccuppann�ramma�att�. Ek�ramma�attepi ca iddhicittameva parassa citta� j�n�ti, na itar�ni. Yath� cakkhu dv�re cakkhuvi�����ameva r�pa� passati na itar�n�ti. Iti ida� santatipaccuppannassa ceva addh�paccuppannassa [PTS Page 433] [\q 433/]      ca vasena paccuppann�ramma�a� hoti. Yasm� v� santatipaccuppannampi addh� paccuppanne yeva patati, tasm� addh�paccuppannavasenevaceta� paccuppann�ramma�anti veditabba�. Parassa citt�ramma�att�yeva pana bahind�ramma�a� hot�ti eva� cetopariya���assa a��hasu �ramma�esu pavatti veditabb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beniv�sa���a� paritta mahaggata appam��a magga at�ta ajjhatta bahiddh� navattabb�ramma�a vasena a��hasu �ramma�esu pavattati. Kata�? Ta� hi k�m�vacarakkhandh�nussara�ak�le paritt�ramma�a� hoti, r�p�vacar�r�p�vacarakkhandh�nussara�ak�le mahaggat�ramma�a�, at�te attan� parehi v� bh�vitamagga� saccikata phala�ca anussara�ak�le appam��ramma�a�, bh�vitamaggameva anussara�ak�le magg�ramma�a�, niyamato paneta� at�t�ramma�a meva. Tattha ki�c�pi cetopariya���a yath�kamm�paga���nipi at�t�ramma�ni honti, atha kho tesa�cetopariya���assa sattadivasabbhantar�t�ta� cittameva �ramma�a�, ta� hi a��a� khandha� v� khandhapa�ibaddha� v� na j�n�ti, maggasampayuttacitt�ramma�att� pana pariy�yatomagg�ramma�anti vutta�. Yath�kamm�paga���assa ca at�ta� cetan�mattameva �ramma�a�, pubpeniv�sa���assa pana at�t� khandh� khandhapa�ibaddha� ca ki�ci an�ramma�a� n�ma natthi. Ta� hi at�takkhandha khandh�panibaddhesu dhammesu sabba���ta���agatika� hot�ti aya� viseso veditabbo. Ayamettha a��hakath�nayo. Yasm� pana kusalakkhandh� iddhividha���assa cetopariya���assa pubbeniv�s�nussati���assa yath�kamm�paga���assa an�gata�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325] [\x 325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assa �ramma�apaccayena paccayoti pa��h�ne vutta�. Tasm� catt�ropi khandh� cetopariya���a yath�kamm�paga���na� �ramma� honti, tatr�pi yath�kamm�paga���assa kusal�kusal� ev�ti. Attano khandh�nussara�ak�le paneta� ajjhatt� ramma�a�, parassa khandh�nussara�ak�le bahiddh�ramma�a�, atite vipass� bhagav� ahosi, tassa m�t� bandhumat�, pit� bandhum�ti �din� nayena n�magottapa�hav�nimitt�dianussara�ak�le na vattabb� ramma�a� hoti. N�magottanti cettha khandh�panibaddho sammuti si� bya�janattho da��habbo, na bya�jana�, bya�jana� hi sadd� yatanasa�gahitatt� [PTS Page 434] [\q 434/]      paritta� hoti. Yath�ha: niruttipa�isambhid� paritt�ramma�ti. Ayamettha amh�ka� khanti, eva� pubbe niv�sa ���assa a��hasu �ramma�esu pavatti veditabb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bbacakkhu���a� paritta paccuppanna ajjhatta pahiddh�ramma�a vasena catusu �ramma�esu pavattati. Katha�? Ta� hi yasm� r�pa� �ramma�a� karoti r�pa� ca paritta�, tasm� paritt�ramma�a� hoti. Vijjam�neyeva ca r�pe pavattatt� paccuppann�ramma�a�, attano kucchigat�dir�padassanak�le ajjhatt�ramma�a�, parassa r�padassanak�le bahiddh�ramma�anti eva� dibbacakkhu���assa catusu �ramma�esu pavatti veditabb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gata�sa���a� paritta mahaggata appam��a magga an�gata ajktta bahiddh� navattabb�ramma�avasena a��hasu �ramma�esu pavattati. Katha�? Ta� hi aya� an�gate k�m�vacare nibbattissa t�ti j�nanak�le paritt�ramma�a� hoti, r�p�vacare ar�p�vacare v� nibbattissat�ti j�nanak�le mahaggat�ramma�a�, magga� bh�vessati phala� sacchikarissat�ti j�nanak�le appam��ramma�a�, magga� bh�vessaticceva j�nanak�le magg�ramma�a�, niyamato pana ta� an�gat�ramma�ameva. Tattha ki�c�pi cetopariya ���ampi an�gat�ramma�a� hoti. Atha ko tassa sattadiva sabbhantar�n�gata� cittameva �ramma�a�, ta� hi a��a� khandha� v� khandhapa�ibaddha� v� na j�n�ti. An�gata�sa���assa pubbe niv�sa���e vuttanayena an�gate an�ramma�a� n�ma natthi. Aha� amutra nibbattiss�m�ti j�nanak�le ajjhatt�ramma�a�, asuko amutra nibbattissat�ti j�nanak�le bahddh�ramma�a�, an�gate metteyyo bhagav� uppajjissati, subrahm� n�massa br�hma�o pit� bhavissati, brahmavat� n�ma br�hma� m�t�ti �din� pana nayena n�magottaj�nanak�le pubbeniv�sa���e vuttanayena navattabb�ramma�a� hot�ti. Eva� an�gata�sa���assa a��hasu �ramma�esu pavatti veditabb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326] [\x 32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h�kamm�paga���a� paritta� mahaggata at�ta ajjhatta pahind� ramma�avasena pa�casu �ramma�esu pavattati. Katha�? Ta� hi k�m�vacarakammaj�nanak�le paritt�ramma�a� [PTS Page 435] [\q 435/]      hoti, r�p�vacar�r�p� vacarakammaj�nanak�le mahaggat�ramma�a�, at�tameva j�n�t�ti at�t�ramma�a�, attano kamma� j�nanak�le ajjhatt�ramma�a�, parassa kamma� j�nanak�le bahiddh�ramma�a� hoti. Eva� yath� kamm�paga���assa pa�casu �ramma�esu pavatti veditabb�. Ya�cettha ajjhatt�ramma�a�ceva bahiddh�ramma�a� c�ti vutata�, ta� k�lena ajjhatta� k�lena pana bahiddh� j�nanak�le ajjhatta bahiddh�ramma�ampi hoti yev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 s�dhujanap�mojjatth�ya kathe visundimag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hi��� niddeso n�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asamo paricchedo. [PTS Page 436] [\q 436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andhanidde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�ni yasm� eva� abhi���vasena adhigat�nisa�s�ya thiratar�ya sam�dibh�van�ya samann�gatena bhikkhu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�le pati��h�ya naro sapa��o citta� pa����ca bh�va ya" nti ettha cittasisena niddi��ho sam�dhi sabb�k�rena bh�vito hoti. Tadanantar� pana pa��� bh�vetabb�, s� ca atisa�khepa kadasitatt� vi���tumpi t�va na sukar�, pageva bh�vetu�. Tasm� tass� vitth�ra� bh�van�naya�ca dassetu� ida� pa�hakma� hoti. K� pa���? Kena��hena pa���? K�nass� lakkha�arasapaccu pa��h�napada��h�n�ni? Katividh� pa���? Katha� bh�vetabb�? Pa���bh�van�ya ko �nisa�soti? Tatr�da� vissajjana�: - k� pa���ti? Pa��� pahuvidh�, n�nappak�rak�. Ta� sabba� vibh�vetu� �rabbha m�na� vissajjana� adhippeta�ceva attha� na s�dheyya uttari�ca vikkhep�ya sa�vatteyya, tasm� idha adippetameva sandh�ya vad�mi. Kusalacittasamputta� vipassan����a� pa���? Kena��hena pa���ti? Paj�nana��hena pa���. Kimida� paj�nana� n�ma? Sa�j�nana vij�nan�k�ravisi��ha� n�n�ppak�rato j�nana�, [PTS Page 437] [\q 437/]      sa���vi����a� pa���na� hi sam�nepi j�nanabh�ve sa��� n�la� p�takanti �ramma�asa�j�nanamattameva hoti. Anicca� dukkhamanatt�ti lakkha�apa�ivedha� p�petu� nasakkoti. Vi����a� n�la� p�t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327] [\x 327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nti �ramma�a�ca j�n�ti, lakakha�apa�ivedha�ca p�peti, ussakkitv� pana maggap�tubh�va� p�petu� na sakkoti. Pha��� vuttanayavasena �ramma�a�ca j�n�ti, lakkha�apa�ivedha�ca p�peti, ussakkitv� maggap�tubh�va�ca p�peti. Yath�hi hera��ika phalake �hapita� mah�kah�pa�ar�si� eko aj�tabuddhid�rako eko g�mikapuriso eko hera��ikoti t�su janesu passam�nesu aj�tabuddhi d�rako kah�pa�na� cittavicittad�ghacaturassa parima�ala bh�vamattameva j�n�ti, ida� manuss�na� upabhogaparibhoga� ratana sammatanti na j�n�ti. G�mikapuriso cittavicitt�dibh�va�ca j�n�ti; ida� manuss�na� upabogaparibhoga� ratanasammatanti ca, aya� cheko aya� k�o aya� addhas�roti ida� pana vibh�ga� na j�n�ti hera��iko sabbepi te pak�re j�n�ti. J�nanto ca kah�pa�a� oloketv�pi j�n�ti, �ko�itassa sadda� sutv�pi gavdha� gh�yitv�pi rasa�s�yitv�pi hatthena dh�rayitv�pi asukasmi� n�ma g�me v� nigame v� nagare v� pabbate v� nad�t�re v� katotipi asuk�cariyena katotipi j�n�ti, eva� sampadamida� veditabba�. Sa��� hi aj�tabuddhino d�rakassa kah�pa�adassana� viya hoti, n�l�divasena �ramma�assa upa��h�n�k�ramattagaha�ato. Vi����a� g�mikapurisassa kah�pa�adassanamiva hoti, n�l�divasena �ramma�k�ragaha�ato, uddhampi ca lakkha�apa�ivedhasamp�panato. Pa��� hera��ikassa kah�pa�adassanamiva hoti, n�l�divasena �ramma�k�ra� gahetv� lakkha�apa�ivedha�ca p�petv� tato uddhampi maggap�tubh�vap�panato. Tasm� yadeta� sa�j�nanavi j�nan�k�ravisi��ha� n�nappak�rato j�nana�, ida� paj�nananti veditabba�. Ida� sandh�ya hi eta� vutta� 'paj�nana��hena pa���'ti. S� panes� yattha sa���vi����ni, na tattha eka�sena [PTS Page 438] [\q 438/]      hoti. Yad� pana hoti, tad� avinibbhutt� tehi dhammehi 'aya� sa���, ida� vi����a�, aya� pa���'ti vinibbhujitv� alabbhaneyyan�natt� sukhum� duddas�. Ten�ha �yasm� n�gaseno: - "dukkara� mah�r�ja bhagavat� katanti. Ki� bhante n�gasena bhagavat� dukkara� katanti? Dukkara� mah�raj� bhagavat� kata� ya� ar�p�na� cittaceta sik�na� dhamm�na� ek�ramma�e pavattam�n�na� vavatth�na� akkh�ta� aya� phasso, aya� vedan�, aya� sa���, aya� cetan�, ida� citta"[a]nti. K�nassa lakkha�arasapaccupa��h�napada��h�n�n�ti? Etthapana dhammasabh�vapa�ivedhalakkha� pa���, dhamm�na� sabh�vapa�icch�daka mohandhak�raviddha�sanaras�, asammoha paccupa��h�n�, [b] "sam�hito yath�bh�ta� paj�n�ti passat�"ti vacanato pana sam�dhi tass� pada��h�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A.] Milivdapa�ha arupadhammavavatth�navagga. [B.] Sa�yuttanik�ya nakula[SL Page] [\x /]      gg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328] [\x 32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ividh� pa���ti? Dhammasabh�vapa�ivedhalakkha�ena t�va ekavidh�, lokiyalokuttaravasena duvidh�, tath� s�sav�n�sav�di vasena, n�mar�pavavatth�pana vasena, somanass�pekkh�sahagata vasena, dassanabh�van�bhumivasena ca. Tividh� cint� suta bh�van� mayavasena, tath� paritta mahaggata appam��ramma�avasena, �y� p�ya up�ya kosallavasena, ajjhatt�bhives�divasena ca. Catubbidh� catusu saccesu ���avasena, catupa�isambhid�vasenac�ti. Tattha ekavidhako��h�so utt�natthoyeva. Duvidhako��h�se lokiya maggasampayutt� lokiy�, lokuttaramaggasampayutt� lokuttar�ti eva� lokiyalokuttaravasena duvidh�. Dutiyaduke asav�na� �ramma�abh�t� s�sav�, tesa� an�ramma� an�sav�, atthato panes� lokiyalokuttar�va hoti, �savasampayutt� s�sav�, �savavippayutt� an�sav�ti �disupi eseva nayo. Eva� s�sav�n�sav�divasena duvidh�. Tatiyaduke y� vipassana� �rabhitu k�massa catunna� ar�pakkhandh�na� vavatth�pane pa���, aya� n�ma vavatth�panapa���, [PTS Page 439] [\q 439/]      y� r�pakkhandhassa vavatth�pane pa���, aya� r�pavavatth�panapa���ti eva� n�mar�pavavatth�panavasena duvidh�. Catutthaduke dv�su k�m�vacarakusalacittesu so�asasu ca pa�cakanaye catukkajjh�nikesu maggacittesu pa��� somanassasahagat�, dv�su k�m�vacarakusalacittesu catusu ca pa�camajjh�nikesu magga cittesupa��� upekkh�sahagat�ti eva� somanassupekkh� sahagatavasena duvidh�. �camaduke pa�hamamaggapa��� dassanabhumi, avasesamaggattayapa��� bh�van�bhum�ti eva� dassana bh�van�bhumi vasena duvidh�. Tikesu pa�hamattike parato asutv� pa�iladdha pa��� attano cint�vasena nipphannatt� cint�may�, parato sutv� pa�iladdhapa��� sutavasena nipphannatt� sutamay�, yath� tath� v� bh�van�vasena nipphannatt� appan�ppatt� pa��� bh�van� may�. Vutta� heta�: - "tattha katam� cint�may� pa���? Yoga vahitesu v� kamm�yatanesu yogavihitesu v� sipp�yatanesu yogavihitesu v� vijj���h�nesu kammassakata� v� sacc�nu lomika� v� r�pa� aniccanti v� vedan� - sa���sa�kh�r�vi����a� aniccanti v� ya� evar�pi� anulomika� khanti� di��hi� ruci� muti�1 upekkha� dhammanijjh�nakkhanti� parato asutv� pa�ilabhati, aya� vuccati cint�may� pa���ti. Yoga vahitesu v� kamm�yatanesu yogavihitesu v� sipp�yatanesu yogavihitesu v� vijj���h�nesu kammassakata� v� sacc�nu lomika� v� r�pa� aniccanti v� vedan� - sa���sa�kh�r�vi����a� aniccanti v� ya� evar�pi� anulomika� khanti� di��hi� ruci� muti�1 upekkha� dhammanijjh�nakkhanti� parato asutv� pa�ilabhati, manijjh�nakkhanti� parato asutv� pa�ilabhati, aya� vuccati sutamay� pa���, sabb�pi sam�pannassa pa��� bh�van�may� pa���"[a]ti. Eva� cint�sutabh�van�mayavasena tividh�. Dutiyattike k�m�vacaradhamme �rabbha pavatt� pa��� paritt�ramma�, r�p� vacar�r�p�vacare �habbha pavatt� mahaggat�ramma�, s� lokiy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i. 11. Mudi�. [A.] Vibha�ga p�li ���avibha�g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329] [\x 329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passan�. Nibb��a� �rabbha pavatt� appam��ramma�, s� lokuttaravipassan�ti eva�parittamahaggat�ppam��ramma�avasena tividh�. Tatiyattike �yo n�ma vuddhi, s� duvidh� anattha h�nito atthuppattito ca. Tattha kosalla� �yakosalla�, yath�ha: - " tattha katama� �yakosalla�, ime dhamme manasik�roto anuppann� ceva akusal� dhamm� na uppajjanti uppann� ca akusal� dhamm� pah�yanti, ime v� pana dhamme manasikaroto [PTS Page 440] [\q 440/]      anuppann�ceva kusal� dhamm� uppajjanti uppann�ceva kusal� dhamm� bh�yyobh�v�ya vepull�ya bh�van�ya p�rip�riy� sa�vattanti, y� tattha pa��� paj�nan� vicayo pavicayo dhammavicayo sallakkha� upalakkha� paccupalakkha� pa�icca� kosalla� nepu��a� vehavy� cint� upaparikkh� bhur� medh� pari�yik� vipassan� sampaja��a� patodo1 pa��� pa��indriya� pa���bala� pa���sattha� pa���p�s�do pa����loko pa���obh�so pa���pajjoto pa���ratana� amoho dhammavicayo samm�di��hi. Ida�vuccati �yakosalla[a]"nti. Ap�yoti pana avuddhi, s�pi duvidh� atthah�nito anatthuppattito ca. Tattha kosalla� ap�yako salla�, yath�ha�: - "tattha katama� ap�yakosalla�? Ime dhamme manasi karoto anuppann� ceva kusal� dhamm� na uppajjant�[a]"t� �di. Sabbattha pana tesa� tesa� dhamm�na� up�yesu nipphattik�ra�esu ta�kha�appavatta� �h�nuppattika� kosalla� up�yakosalla� n�ma. Yath�ha: - "sabb�pi tatr�p�y� pa��� up�yakosalla�[a]nti. Eva� �y�p�yaup�yakosallavasena tividh�. Catutthattike attano khandhe gahetv� �raddh� vipassan�pa���� ajjhatt�bhinives�, parassa khandhe b�hira� v� anindriyabaddhar�pa� gahetv� �raddh� bahiddh�bhi nives�, ubhaya� gahetv� �raddh� ajjdhattabahiddh�bhinives�ti eva� ajjhatt�bhinives�divasena tividh�. Catukkesu pa�hamacatukke dukkhasacca� �rabbha pavatta� ���a� dukkhe ���a�, dukkhasamudaya� �rabbha pavatta� ���a� dukkhasamudaye ���a�, dukkhanirodha� �rabbha pavatta� ���a� dukkhanirodhe ���a�, dukkhanirodhag�min�pa�ipada� �rabbha pavatta� ���a� dukkhanirodhag�miniy� pa�ipad�ya ���anti eva� catusu saccesu ���avasena catubbidh�. Dutiyacatukke catasso pa�isambhid� n�ma atth�disu pabhedagat�ni catt�ri ���ni. Vutta� heta�: -" atthe ���a� atthapa�isambhid�, dhamme ���a� dhamma pa�isambhid�, tattha dhammanirutt�bil�pe ���a� niruttipa�isambhid�, ���esu ���a� pa�ibh��apa�isambhid�"[b]ti. Tattha atthoti sa�khe pato hetuphalasseta� adhivacana�, hetuphala�hi yasm� hetuanus�rena ar�yati adhigam�yati samp�pu�yati, tasm� atthoti vuccati. Pabhedato pana, ' ya� ki�ci paccayasambhuta�, [PTS Page 441] [\q 441/]      nibb�na�, bh�sitattho, vip�ko, kiriy�'ti ime pa�cadhamm� atthoti veditabb�. Ta� attha� paccavekkhantassa tasmi� atthe pabhedagata� ���a� atthapa�isambhid�. Dhammoti sa�khepato paccayasseta� adhivacina�, paccayo hi yasm� ta� ta� dahati pavatteti v� samp�punitu� v� deti, tasm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A.] Vinayap��i ���avibha�ga. [B.] Vinayap��i pa�isambhid�vibha�gasuttantabh�janiy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330] [\x 33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hammoti vuccati. Pabhedato pana 'yo koci phala nibbattako hotu, ariyamaggo, bh�sita�, kusala� akusala'nti ime pa�ca dhamm� dhammoti veditabb�. Ta� dhamma� paccavekkhantassa tasmi� dhamme pabhedagata� ���a� dhammapa�isambhid�, ayameva hi attho abhidhamme "dukkhe ���a� atthapa�isambhid�, dukkhasamudaye ���a� dhammapa�isambhid�, hetumhi ���a� dhammapa�isambhid�, hetuphale ���a� atthapa�isambhid�, ye dhamm� j�t� bh�t� sa�jat� nibbatt� abhinibbatt� p�tubh�t� imesu dhammesu ���a� atthapa�isambhid�. Yamh� dhamm� te dhamm� j�t� bh�t� sa�j�t� nibbatt� abinibbatt� p�tubh�t� tesu dhammesu ���a� dhammapa�isambhid�. Jar�mara�e ���a� atthapa�isambhid�, jar� mara�asamudaye ���a� dhammapa�isambhid� hetumhi ���a� dhammapa�isambhid�, hetuphale ���a� atthapa�isambhid�, ye dhamm� j�t� bh�t� sa�j�t� nibbatt� abhinibbatt� p�tubh�t� imesu dhammesu ���a� atthapa�isambhid�. Yamh� dhamm� te dhamm� j�t� bh�t� sa�j�t� nibbatt� abhinibbatt� p�tubh�t� tesu dhammesu ���a� sa�kh�ranirodhe ���a� atthapa�isambhid�, sa�kh�ranirodhag�miniy� pa�ipad�ya ���a� dhammapa�isambhid�. Idha bhikkhu dhamma� j�n�ti sutta� geyya� -pevedalla�, aya� vuccati dhammapa�isambhid�. So tassa tasseva bh�sitassa attha� j�n�ti: aya� imassa bh�sitassa attho, aya� imassa bh�sitassa atthoti, aya�vuccati atthapa�isambhid� katame dhamm� kusal�? Yasmi� samaye k�m�vacara� kusala� citta� uppanna� hoti -pe- ime dhamm� kusal�, imesu dhammesu g��na� dhammapa�isambhid�, tesa� vip�ke ���a� atthapa�isambhid�"ti �din� nayena vibhajivo dassito. Tattha dhammanirutt�bhil�pe ���anti tasmi� atthe ca dhamme ca y� sabh�vanirutti avyabhiv�rivoh�ro, tadabhil�pe tassa bh�sane ud�ra�e ta� bh�sita� lapita� ud�rata� sutv�va aya� sabh�vanirutti aya� na sabh�vanirutt�ti eva� tass� dhammanirutti sa��it�ya sabh�vaniruttiy� m�gadhik�ya sabbasatt�na� [PTS Page 442] [\q 442/]      m�labh�s�ya pabhedagata� ���a� niruttipa�isambhid�. Niruttipa�isambid�ppatto hi phass� vedan�ti evam�divacana� sutv�va aya� sabh�vanirutt�ti j�n�ti, phasso vedanoti evam�dika� pana aya� na sabh�vanirutt�ti. ���esu ���anti sabbattha ���am�ramma�a� katv� pacca vekkhantassa1 ���ramma�a� yath�vuttesu v� tesu ���esu sagocarakicc�divasena vitth�rato ��na� pa�ibh�napa�isambhid�ti attho. Catassopi cet� pa�isambhid� dv�su �h�nesu pabheda� gacchanti sekhabhumiya�ca asekhabhumiya�ca. Tattha aggas�vak�na� mah�s�vak�na�ca asekhabhumiya� pabhedagat�, �nandatthera citta gahapati dhammikaup�saka up�ligahapati dhujjuttar�up�sik�dina� sekhabhumiya�, eva� dv�su bhumisu pabheda� gacchantiyopi cet� adhitamena pariyattiy� sava�ena paripucch�ya pubbayogena c�ti imehi ca pa�cah�k�rehi visad� honti. Tattha adhigamo n�ma arahattappatti, 2 pariyatti n�ma buddhavacanassa pariy�pu�ana�, sava�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Ma. 1. ���ramma�a���a� 2. Si. 1. Arahattupp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331] [\x 331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ma sakkacca� a��hikatv� saddhammasava�a�, paripucch� n�ma p��ia��ha kath�d�su ga�hipada attha padavinicchayakath�, pubbayogo n�ma pubba buddh�na� s�sane gatapacc�gatikah�vena y�va anulomagotrabhusam�pa� t�va vipassan�nuyog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e �hu: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ubbayogo b�husacca� desabh�s� ca �gam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pucc� adigamo garusannissayo tat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ttasampatti cev�ti pa�isambhida paccay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pubbayogo vuttanayoca. B�husacca� n�ma tesu tesu satthesu ca sipp�yatanesu ca kusalat�, desabh�s� n�ma eka satavoh�rakusalat�, visesena pana m�gadhike kosalla�. �gamo n�ma antamaso opammavaggamattassapi buddhavacanassa pariy�pu�ana�, paripucch� n�ma ekag�th�yapi atthavinicchayapucchana�, adhigamo n�ma sot�pannat� v� -pe- arahatta� v�, garu sannissayo n�ma sutapa�ibh�nabahul�na� gar�na� santike v�so, mittasampatti n�ma tath�r�p�na� yeva mitt�na� pa�il�bhoti. [PTS Page 443] [\q 443/]      tattha buddh� ca paccekabuddh� ca pubbayoga�ceva adhigama�ca niss�ya pa�isambhid� p�pu�anti, s�vak� sabb�nipi et�ni k�ra�ni. Pa�isambhid�ppattiy� ca p��iyekko kamma��h�nab�van�nuyogo n�ma natthi, sekh�na� pana sekhaphalavimokkhantik�, asokh�na� asekhaphalavimokkhantik�va pa�isambhid�ppatti hoti. Tath�gat�na� hi dasabal�niviya ariy�na� ariyaphaleneva pa�isambhid� ijjhant�ti im� pa�isambhid� sandh�ya vutta� catupa�isambhid�vasena catubbid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ha� bh�vetabb�ti? Ettha pana yasm� im�ya pa���ya khandh�yatanadh�tuindriyasaccapa�iccasamupp�d�dibhed� dhamm� bhumi, s�lavisuddhi ceva cittavisuddhic�ti im� �ce visuddhiyo m�la�, di��hivusuddhi ka�kh�vita ra�avisuddhi magg�magga���adassanavisuddhi pa�ipad����adassanavisuddhi ���adassana visuddh�ti im� pa�ca visundiyo sar�ra�, tasm� tesu bhumi bhutesu dhammesu uggahaparipucch�vasena ���aparicaya� katv� m�la bh�t� dve visuddhiyo im� pa�ca visundiyo sar�ra�, tasm� tesu bhumi bhutesudhammesu uggahaparipucch�vasena ���aparicaya� katv� m�la bh�t� dve visuddhiyo samp�detv� sar�rabh�t� pa�cavisuddhiye samp�dentena bh�vetabb�. Ayamettha sa�khepo. Aya� pana vitth�ro: ya� t�va vutta� dhandh�yatana dh�tuindriyasaccapa�iccasamupp�d�dibhed� dhamm� bhum�ti. Ettha khandh�ti pa�cakkhandh�, r�pakkhandho vedan�kkhavdho sa���kkhavdho sakh�rakkhandho v�����akkhavdhoti. Tattha ya� ki�ci s�t�d�hi ruppanalakkha�a� dhammaj�ta� sabbanta� ekato katv� r�pakkhavdhoti veditabba�. Tadeta� ruppanalakkha�ena ekavidhampibhutop�d�ya bhedato duvidha�. Tattha bh�tar�pa� catubbidha�, pa�havidh�tu �podh�tu tejodh�tu v�yodh�tut�. T�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332] [\x 33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kkha�arasapaccupa��h�n�ni catudh�tuvavatth�ne vutt�ni, pada��h�nato pana t�sabb�pi avasesadh�tuttapada��h�na�. [PTS Page 444] [\q 444/]      up�d�r�pa� catuv�satividha�: chakkhu sota� gh�na� jivh� k�yo r�pa� saddo gavdho raso itthindriya� j�vitindriya� hadayavatthu k�ya vi��atti vac�vi��atti �k�sadh�tu r�passa lahut� r�passa mudut� r�passa kamma��at� r�passa upacayo r�passa santati rupassa jarat� r�passa aniccat� kabal�k�ro �h�roti. Tattha r�p�bhi gh�t�rahabh�tappas�dalakkha�a� da��huk�mat� nid�nakammasamu��h�na bh�tappas�dalakkha�a� v� cakkhu, r�pesu �vi�janarasa�, cakkhuvi����assa �d�rabh�vapaccupa��h�na�, da��huk�mat� nid�nakammajabh�ta pada��h�na�, sadd�bhigh�t�rahabh�tappas�dalakkha�a� sotuk�mat� nid�nakammasammu��h�nabh�tappas�dalakkha�a� v� sota�, saddesu �vi�jana rasa�, sotavi��a�assa �d�rabh�vapaccupa��h�na�, sotuk�mat� nid�nakammajabh�tapada��h�na�. Gavdh�bhigh�t�rahabh�tappas�dalakkha�a� gh�yituk�mat� n�d�nakammasamu��h�nabh�tappas�dalakkha�a� v� gh�na�, gandhesu �vi�janarasa�, gh�navi����assa �d�rab�vapaccupa��h�na�, gh�yituk�mat� n�d�nakammajabh�tapad�h�na�. Ras�bhigh�t�rahabh�tappa s�dalakkha� s�yituk�mat� nid�nakammasamu��h�nabh�tappas�dalakkha� v� jivh�, rasesu �vi�janaras�, jivh�vi����assa �dh�rabh�vapaccupa��h�na�, s�yituk�mat� nid�nakammajabh�tapada��h�n�. Pho��habb�bhi gh�t�rahabh�tappas�dalakkha�o ph�situk�mat� nid�nakammasamu��h�na bh�tappas�dalakkha�o v� k�yo, pho��habbesu �ci�janaraso, k�yavi����assa �dh�rabh�vapaccupa��h�no, phusituk�mat� nid�na kammajabh�tapada��h�no, keci pana tej�dhik�na� but�na� pas�do cakkhu, v�yu pa�hav� �p�dhik�na� bh�t�na� pas�d� sotagh�najivh�, k�yo sabbesanti ca vadanti. Apare tej�dhik�na� pas�do cakkhu, vivarav�yu�papa�hav�dhik�na� sotagh�najivh�k�y�ti vadanti. Te vattabb�: sutta� �harath�ti. Addh� suttameva na dakkhissanti. Keci panettha tej�d�na� gu�ehi r�pad�hi anugayhabh�vatoti k�ra�a� vadanti. 1 Te cattabb�, kopanevam�ha: r�p�dayo tej�d�na� gu�ti. [PTS Page 445] [\q 445/]      avinibbhogavutt�su hi butesu aya� imassa gu�o aya� imassa gu�otina labbh� cattunti. Ath�pi vadeyyu�: yath� tesu tesu samh�se tassa tassa bh�tassa adhikat�ya pa�hav� �d�na� sandh�ra�d�ni kicc�ni icchatha, eva� tej�diadikesu sambh�resu rup�d�na� adikabh�vadassanato icchitabbameta� r�p�dayo tesa� gu�ti. Te vattabb�iccheyy�ma yadi �p�dhikassa �savassa gavdhato pa�hav�adike kapp�se gavdho adikataro siy�, tej�dhikassa ca unhodakassa va��ato s�tudakassa va��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Ma. 1. Dasse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333] [\x 333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ih�yetha. Yasm� paneta� ubhayampi natthi, tasm� pah�yetheta metesa� nissayabh�t�na� visesakappana�. Yath� avisesepi eka kal�pe bh�t�na� r�paras�dayo a��ama��a� visadis�honti, eva� cakkhuppas�d�dayo avijjam�nepi a��asmi� visesak�ra�eti gahe tabbameta�. Ki� pana ta� ya� a��ama��assa as�dh�rana�, kamma meva se� visesak�ra�a�, tasm� kammavisesato etesa� viseso, na bh�tavisesato. Bh�tavisese hi sati pas�dova na uppajjati, sam�n�na� hi pas�do na visam�n�nanti por��. Eva� kammavisesato visesavantesu ca etesu cakkhusot�d�ni appattavisayag�hak�ni atta nissaya� anall�nanissaye eva visaye vi����ahetutt�. Gh�najivh�k�y� sampattavisayag�hak� nissayavasena ceva saya�ca attano nissaya� all�neyeva visaye vi����ahetutt�. Cakkhu cettha yadeta� loke n�lapakhuma sam�kin�a� ka�hasukkama�alavicitta� n�luppaladalasannibha� cakkhuti vuccati. Ta� sasambh�racakkhuno setama�alaparikkhittassa ka�haman�alassa majjhe abhimukhe �hit�na� sar�rasa�h�nuppatti padese sattasu picupa�alesu �sittatela picupa�al�ni viya satta akkhipa�al�ni vay�petv� dh�ra�a nah�pana ma�ana v�jana kicc�hi cat�hi dh�t�hi khattiyakum�ro viya sandh�ra�a bandhana parip�cana samud�ra�a kicc�hi cat�hi dh�tuhi katupak�ra� utucitt�h�rehi upatthamhiyam�na� �yun� anup�liyam�na� van�agavdharas�d�hi parivuta� pam��ato �k�siramatta� cakkhuvi����d�na� [PTS Page 446] [\q 446/]      yath�raha� vatthudv�rabh�va� s�dhayam�na� ti��hati, vuttampi ceta� dhammasen� patin�: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ena cakkhuppas�dena r�p�nimanupass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ttasukuma� eta� �k�sirasam�pama[a]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samh�ra sotabilassa pana anto tanutambalom�cite a�gulive�hakasan�h�ne padese sota� vuttapbak�r�hi dh�tuhi katupak�ra� utucitt�h�rehi upatthambhiyam�na� �yun� anup�liya m�na� va��d�hi parivuta� sotavi����d�na� yath�raha� vatthudv�ra bh�va� s�dhayam�na� ti��hati. Sasambh�ragh�nabilassa pana anto ajapadasa�h�ne padese gh�na� yath�vuttappak�ra upak�rupatthamha n�nup�lanapariv�ra� gh�navi����d�na� yath�raha� vatthudv�rabh�va� s�dhayam�na� ti��hati. Sasambh�rajivh�majjhassa upari uppaladalagga sa�h�ne padese jivh� yath�vuttappak�ra upak�rupatthamhan�nu p�lanapariv�r� jivh�vi����id�na� yath�raha� vatthudv�rabh�va� s�dhaya m�n� ti��hati. Y�vat� pana imasmi�k�ye up�dinnar�p� n�ma atthi, sabbattha k�yo kapp�sapa�ale sneho viya vuttappak�r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A.] Mah�nidde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334] [\x 33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k�rupatthambhan�nup�lanapariv�rova hutv� k�yavi����dina� yath�raha� vatthuv�rabh�va� s�dhayam�no ti��hati. Vammikaudak�k�sa g�mas�va�hikasa�kh�ta sagocaraninn� viya ca ahisu�sum�rapakkhi kukkurasig�l� r�p�disagocaraninn�va etecakkh�dayoti da��habb�. Tato paresu pana r�p�disu cakkhupa�ihananalakkha�a� rupa�, cakkhu vi�����assa visayabh�varasa�, tasseva gocarapaccupa��h�na�, catumah� bh�tapada��h�na�. Yath�ceta�. Tath� sabb�nipi up�d�r�p�ni. Yattha pana viseso atthi, tattha vakkh�ma. Tayida� n�la� p�takanti �d� vasena anekavidha�. Sotapa�ihananalakkha�o saddo, sota vi����assa visayabh�varaso, tasseva gocarapaccupa��h�no, bheri saddo muti�gasaddoti �din� nayona anekavidho. [PTS Page 447] [\q 447/]      gh�napa�i hananalakkha�o gavdho, gh�navi����assa visayabh�varaso, tasseva gocarapaccupa��h�no, m�lagavdho s�ragavdhoti �d�n� nayena anekavidho. Jivh�pa�ihananalakkhano raso, jivh�vi����assa visayabh�varaso, tasseva gocarapaccupa��h�no, m�laraso khandha rasoti �din� nayena anekavidho. Itthibh�valakkha�a� itthindriya� itthiti pak�sanarasa�, itthili�ga nimitta kutt�kapp�na� k�ra�abh�va paccupa��h�na�. Purisabh�valakkha�a� purisindriya�, purisoti pak�sanarasa�, purisali�ganimittakutt�kapp�na� k�ra�abh�vapaccu pa��h�na�, tadubhayampi k�yappas�do viya sakalasar�ra� vy�pakameva, na ca k�yappas�dena �hitok�se �hitanti v� a��hitok�se a�haatanti v� vattabbata� �pajjati, r�paras�dayo viya a��ama��a sa�karo natthi. Sahajar�p�nup�lanalakkha�a� j�vitindriya�, tesa� pavattanarasa�, tesa��eva �hapanapaccupa��h�na�, y�payitabbabh�ta pada��h�na�. Santepi ca anup�lanalakkha�dimhi vidh�ne atthikkha�eyeva ta� sahajar�p�ni anup�leti. Udaka� viya uppal�d�ni. Yath�saka� paccayuppannepi ca dhamme p�leti, dh�t� viya kum�ra�; saya� pavattitadhammasambavdheneva ca pavattati, niy�mako viya;na bha�gato uddha� pavattayati, attano ca pavattayitabb�na�ca abh�v�. Na bha�gakkha�e �hapeti, saya� bhijjam�natt�, k�yam�no viya va��asneho d�pasikha�. Na ca anup�lanapavattana��h�pan�nu bh�va virahita� yath�vuttakkha�e tassa tassa s�dhanatoti da��habba�. Manodh�tu manovi����adh�t�na� nissayalakkha�a� hadayavatthu, t�sa��eva dh�t�na��dh�ra�arasa�, ubbahanapaccupa��h�na�, hadayassa anto k�yagat�satikath�ya� vuttappak�ra� lohita� niss�ya sandh�ran�dikiccehi bhutehi katupak�ra� utucitt�h�rehi upatthambhiyam�na� �yun� anup�liyam�na� manodh�tumano vi����adh�tuna�ceva ta� sampayuttadhamm�na�ca vatthubh�va� s�dhaya m�na� ti��hati. Abikkam�dippavattaka cittasamu��h�na v�yodh�tuy� sahajar�pak�yasatthambhanasavdh�ra�acalanassa [PTS Page 448] [\q 448/]      paccayo �k�ravik�r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335] [\x 335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�yavi��atti. Adhipp�yappak�sanaras�, k�yavipphandana hetubh�va paccupa��h�n�, cittasamu��h�nav�yodh�tupada��h�n�. S� panes� k�ya vipphandanena adhipp�yavi���panahetutt� saya�ca tena k�ya vipphandanasa�kh�tena k�yena vi��eyyatt� k�yavi��attiti vuccati. T�ya ca pana calitehi cittajar�pehi abhisambandh�na� utuj�d�nampi calanato abhikkamapa�ikkam�dayo pavattant�ti vedi tabb�. Vac�bhedappavattaka cittasamu��h�napa�hav�dh�tuy� up�dinna gha��anapaccayo �k�ravik�ro vac�vi��atti, adhipp�yappak�sana ras�, vac�ghosassa hetubh�vapaccupa��h�n�, cittasamu��h�napa�hav�dh�tu pada��h�n�. S� panes� vac�ghosena adipp�yavi���panahotutt� saya�ca t�ya vac�ghosasa�kh�t�ya v�c�ya vi��eyyatt� vac�vi��att�ti vuccati. Yath�hi ara��e uss�petv� baddhagos�s�di udakanimitta� disv� 'udakamettha atthi'ti vi���yati, eva� k�ya vipphandana�ceva vac�ghosa�ca gahetv� k�yavac�vi��attiyopi vi���yanti. R�paparicchedalakkha� �k�sadh�tu, r�papariyantappa k�sanaras�, r�pamariy�d�paccupa��h�n�, asamph</w:t>
      </w:r>
      <w:r>
        <w:rPr/>
        <w:t>譭</w:t>
      </w:r>
      <w:r>
        <w:rPr/>
        <w:t>habh�vavchidda vivarabh�va paccupa��h�n� v�, paricchinnar�papada��h�n�, y�ya paricchinnesu r�pesu idamito uddhamadho tiriyanti ca hoti. Advdhat� lakkha� r�passa lahut�, r�p�na� garubh�vavinodanaras�, lahu parivattit�paccupa��h�n�, lahur�papada��h�n�. Athaddhat�lakkha� r�passa mudut�, r�p�na�thaddhabh�va vinodanaras�, sabbakiriy�s� avi rodhit� paccupa��h�n�, mudur�papada��h�n�. Sar�rakiriy�nuk�la kamma��a bh�valakkha� r�passa kamma��at�, akamma��at� vinodanaras�, adubbalabh�vapaccupa��h�n�, kamma��ar�papada��h�n�. Et� pana tisso na a��ama��a� vijahanti. Eva� santepi - yo aro gino viya r�p�na�. Lahubhavo adandhat� lahuparivattippak�ro r�padavdhattakaradh�tukkhobha pa�ipakkhapaccayasamu��h�no, so r�pa vik�ro r�passa lahut�. Yo pana suparimadditacammasseva r�p�na� mudubh�vo sabbakiriy�visesesu vasavattanabh�vamaddavappak�ro r�patthaddhattakaradh�tukkhobha [PTS Page 449] [\q 449/]      pa�ipakkhapaccayasamu��h�no, so r�pa vik�ro r�passa mudut�. Yo pana sudhantasuva��asseva r�p�na� kamma��abh�vo sar�rakiriy�nuk�labh�vappak�ro sar�rakiriy�na� ananuk�lakaradh�tukkhobha pa�ipakkhapaccayasamu��h�no, so r�pa vik�ro r�passa kamma��at�ti evamet�sa� viseso veditabbo. �cayalakkha�o r�passa upacayo, pubbantato r�p�na� ummujj� panaraso, niyy�tanapaccupa��h�no, paripun�abh�vapaccupa��h�no v�, upacitar�papada��h�no. Pavattilakkha� r�passa santat�, anubandhanaras�, anupacchedapaccupa��h�n�, anuppabandhakara r�papada��h�n�. Ubhayampeta� j�tir�passev�dhivacana�. �k�ra n�nattato pa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336] [\x 33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neyyavasena ca upacayo santat�ti uddesa1 desan� kat� yasm� panettha atthato n�natta� natthi, tasm� imesa� pad�na� niddese "yo �yatan�na� �cayo, so r�passa upacayo; yo r�passa upacayo, so r�passa santat�"ti vutta�. A��hakath�yampi �cayo n�ma nibbatti, upacayo n�ma va��hi, santati n�ma pavatt�ti vatv� nadit�re khatak�pamhi udakuggamanak�lo viya �cayo nibbatti, paripun�ak�lo viya upac�yo va��hi, ajjhottha ritv� gamanak�lo viya santati pavatt�ti upam� kat�. Upam� vas�neca eva� ki� katita� hoti? �yatanena �cayo kathito, �cayena �yatana� kathitanti vutta�. Tasm� y� r�p�na� pa�ham�bhi nibbatti s� �cayo, y� tesa� upari a��esa� nibbattam�n�na� nibbatti, s� va��hi; �k�rena upa��h�nato upacayo, y� tesampi upari punappuna a��esa� nibbattam�n�na� nibbatti, s� anuppa bandh�k�renaupa��h�nato santat�ti ca pavuccat�ti veditabb�. R�paparip�kalakkha� jarat�, upanayanaras�, sabh�v�napagamepi nava bh�v�pagama paccupa��h�n�, v�hipur��abh�vo viya, paripaccam�nar�pa pada��h�n�. Kha�ivc�dibh�vena dant�d�su vik�radassanato ida� p�ka�ajaraja savdh�ya vutta�. Ar�padhamm�na� pana pa�icchannajar� n�ma hoti. Tass� esa vik�ro natthi, y� ca pa�hav� udaka pabbata candima suriy�d�su av�ci jar� n�ma. [PTS Page 450] [\q 450/]      paribhedalakkha� r�passa aniccat�, sa�s�danaras�, kayavayapaccupa��h�n�, paribhijjam�nar�pa pada��h�n�. Oj�lakkhano kabal�k�ro �h�ro, r�p�hara�araso, upatthambhana paccupa��h�no, kabala� katv� �haritabbavatthupada��h�no. Y�ya oj�ya satt� y�pentitass� eta� adhivacana�, im�ni t�va p��iya� �gatarup�neva. A��hakath�ya� pana balar�pa�, sambhavarupa�, j�tir�pa�, rogar�pa�, ekacc�na� matena middhar�panti eva� a��a nipi r�p�ni �haritv� "addh� mun�si sambuddho natthi nivara� tav�[a]"ti �d�ni vatv� middhar�pa� t�va natthiyev�ti pa�ikkhitta�. Itaresu rogarupa� jarat� aniccat� gaha�ena gahitameva, j�ti r�pa� upacayasantatigaha�ena, sambhavar�pa� �podh�tugaha�ena, balar�pa� v�yodh�tugaha�ena gahitameva. Tasm� tesu ekamp� visu�natth�ti sanni�h�na� kata�, iti ida� catuv�satividha� up�d�r�pa� pubbe vutta� catubbidha� bh�tar�pa�c�ti a��hav�satividha� r�pa� hoti. An�namanadhika�. Ta� sabbampi na hite, ahetuka�, hetuvippa yutta�, sappaccaya�, lokiya�, s�savamev�ti �din�nayena ekavidha�. Ajjhattika� b�hira�, orika� sukuma�, dare santike, nipphanna� anipphanna�, pas�dar�pa� nappas�dar�pa�, indriya� anindriya�, up�dinna� anup�dinnanti �divasena duvidha�. Tattha cakk�dipa�cavidha� atta bh�va� adhikicca pavattatt� ajjhattika�, sesa� tato b�hira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�. Uddese. [A.] Mah�a��haka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337] [\x 337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�hira�. Cakkh�d�ni nava �podh�tuvajj�1 tisso dh�tuyo c�ti dv�dasavidha� gha��anavasena gahetabbato orika�, sesa� tato viparitatt� sukhuma�. Ya� sukhuma� tadeva duppa�ivijjhasabh�vatt� d�re, itara� suppa�ivijjhasabh�vatt� santike. Catasso dh�tuyo cakkh� d�ni terasa kabal�k�ro �h�ro c�ti a��h�rasavidha� r�pa� pariccheda vik�ralakkha�abh�va� atikkamitv� sabh�veneva pariggahetabbato nipphanna�, sesa� tabbipar�tat�ya anipphanna�. Cakkh�di pa�cavidha� r�p�d�na� gaha�apaccayabh�vena �d�satala� viya vippasannatt� pas�dar�pa�. Itara� tato viparitatt� nappas�dar�pa�. [PTS Page 451] [\q 451/]      pas�da r�pameva itthindriy�dittayena saddhi� adhipatia��hena indriya� sosa� tato viparitatt� anindriya�. Ya� kammajanti parato cakkh�ma, ta� kammena up�dinnatt� up�dinna�, sesa� tato vipar�tatt� anup�dinna�. Puna sabbameva r�pa� sanidassanakammaj�d�na� tik�na� vasona tividha� hoti. Tathe orike r�pa� sanidassanasappa�igha�, sesa� anidassanasappa�igha�, sabbampi sukhuma� anidassanaappa�igha�, eva� t�va sanidassanattikavasena tividha�. Kammaj�dittikavasena pana. Kammato j�ta� kammaja�, tada��apaccayaj�ta� akammaja�, na kutoci j�ta� nevakammaja� n�kammaja�. Cintato j�ta� cittaja�. Tada��a paccayaj�ta� acittaja�. Na kutoci j�ta� nevacittaja� n�cittaja�. �h�rato j�ta� �h�raja�, tada��apaccayaj�ta� an�h�raja�, na kutoci j�ta� nave �h�raja� na an�h�raja�. Ututo j�ta� utuja�, tada��apaccayaj�ta� anutuja�, na kutoci j�ta� neva utuja� na anutujanti eva� kammaj�dittikavasena tividha�. Puna di��h�di r�par�p�di vatth�di catukkavasona catubbidha�, tattha r�p�yatana� di��ha� n�ma dassanavisayatt�, sadd�yatana� suta� n�ma sava�a visayatt�, gavdharasapho��habbattaya� muta� n�ma sampattag�hakaindriya visayatt�, sesa� vi���ta� n�ma vi����asseva visayatt�ti eva� t�va di��h�dicatukkavasena catubbidha�. Nipphannar�pa� panettha r�pa r�pa� n�ma, �k�sadh�tu paricchedar�pa� n�ma, k�yavi��atti�di kamma��at�pariyanta� vik�rar�pa� n�ma, j�tijar�bha�ga� lakkha�a r�pa� n�m�ti eva� r�par�p�dicatukkavasena catubbidha�. Ya� panettha hadayar�pa� n�ma ta� vatthu na dv�ra�, vi��attidvaya� dv�ra� na vatthu, pas�dar�pa� vatthu ceva dv�ra�ca, se�sa neva vatthu na dv�ranti eva� vatth�dicatukkavasena catubbidha�. Puna ekaja� dvija� tija� catuja� nakutoci j�tanti imesa� vasena pa�cavidha�, tattha kammajameva cittajameva caekaja� n�ma, tesu saddhi� hadayavatthun� indriyar�pa� kammajameva, vi��attidvaya� cittajameva. Ya� pana cittato ca ututo ca j�ta� ta� dvija� n�ma, ta� sadd�yatanamev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Ma. 11. �podh�tuvajj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338] [\x 33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utucitt�h�rehi j�ta� [PTS Page 452] [\q 452/]      ta� tija� n�ma, ta� pana lahut�dittaya meva. Ya� cat�hipi kamm�d�hi j�ta� ta� catuja� n�ma, ta� lakkha�a� r�pavajja� avasesa� hoti. Lakkha�ar�pa� pana na kutoci j�ta�. Kasm�? Na hi upp�dassa upp�do atthi, uppannassa ca parip�kabheda matta� itaradvaya�. Yampi r�p�yatana� sadd�yatana� gavdh�yatana� ras�yatana� pho��habb�yatana� �k�sadh�tu �pod�tu r�passa lahut� r�passa mudut� r�passa kamma��at� r�passa upac�yo r�passa santati kabal�k�ro �h�ro ime dhamm� cittasamu��h�n�ti �d�su j�tiy� kutoci j�tatta� anu���ta�, ta� pana r�pajanakappaccay�na� kicc�nubh�vakkha�e di��hatt�ti vedi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a� t�va r�pakkhavdhe vitth�rakath�muk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aresu pana ya� ki�ci vedayitalakkha�a� sabbanta� eka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aresu pana ya� ki�ci vedayitalakkha�a� sabbanta� ekato katv� vedan�kkhavdho, ya� ki�ci sa�j�nanalakkha�a� sabbanta� ekato katv� sa���kkhavdho, ya� ki�ci abhisa�khara�alakkha�a� sabbanta� ekato katv� sa�kh�rakkhandho, ya� ki�ci vij�nana lakkha�a�sabbanta� ekato katv� vi����akkhandhoti vedi tabbo. Tattha yasm� vi����akkhandhe vi���te itare suvi��eyy� honti, tasm� vi����akkhandham�di� katv�va��ana� karasiss�ma. "Ya� ki�ci vij�nanalakkha�a� sabbanta� ekato katv� vi����akkhandho veditabbo"ti hi vutta�. Ki�ca vij�nana lakkha�a� vi����a�? Yath�ha: "vij�n�ti vij�n�t�"[a]ti kho �vuso tasm� 'vi����a'nti vuccat�ti. 'Vi����a�, citta�, mano'ti atthato eka�, tadeta� vij�nanalakkha�ena sabh�vato ekavidhampi j�tivasena tividha� kusalamakula� avy�kata�ca. Tattha kusala� bhumi bhedato catubbidha�: k�m�vacara� r�p�vacara� ar�p�vacara� lokuttara�ca. Tattha k�m�vacara�: somanassupekkh����a sa�kh�rabhedato a��havidha�. Seyyath�da�: somanassasahagata� ���asampayutta� asa�kh�ra� sasa�kh�ra�ca, tath� ���avippayutta�. Upekkh�sahagata� ���asampayutta� asa�kh�ra� sasa�kh�ra�ca, [PTS Page 453] [\q 453/]      tath� ���avippayutta�. Yad�hi deyya dhammapa�igg�hak�disampatti� a��a� v� somanassahetu� �gamma ha��hapaha��ho "atthi dinna"nti �dinayappavatta� samm�di��hi� purakkhatv� asa�s�danto anuss�hito parehi d�n�d�ni pu���ni karoti, tad�ssa citta� somanassasahagata� ���asampayutta� asa�kh�ra�hot�. Yad� pana vuttanayena ha��hatu��ho samm�di��hi� purakkhatv� amuttac�gat�divasena sa�s�dam�no v� parehi v� uss�hito karoti, tad�ssa tadevacitta� sasa�kh�ra� hoti. Imas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A.] Majjhimanik�ya - mah�vedallasutt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339] [\x 339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 atthe sa�kh�roti eta� attano v� paresa� v� vasena pavattassa pubbapayogass�dhivacana�. Yad� panassa ��tijanassa pa�ipatti dassanena j�taparicay� b�lad�rak� bhikkhu disv� somanassa j�t� sahas� ki�cideva hatthagata� dadanti v� vandanti v�, tad� tatiya� citta� uppajjati. Yad� pana 'detha vandath�'ti ��t�hi uss� hit� eva� pa�ipajjanti. Tad� catuttha� citta� uppajjati. Yad� pana deyyadhammapa�igg�hak�d�na� asampatti� a��esa� v� somanassa hetuna� abh�va� �gammacatusupi vikappesu somanassarahit� honti. Tad� ses�ni catt�ri upekkh�sahagat�ni uppajjantiti eva� somanassupekkh� ���asa�kh�ra bhedato a��havida� k�m�vacara kusala� vedi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�vacara� pana jh�na�gayogabhedato pa�cavidha� hoti. Seyyath�da�: vitakkavic�rap�tisukhasam�disampayutta� pa�hama�, tato atikkantavitakka� dutiya�, tato atikkantavic�ra� tatiya�, tato virattap�tika� catuttha�, atthagatasukha�1 upekkh� sam�dhi yutta� pa�cam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�p�vacara� catunna� �rupp�na� yogavasena catubbidha�, vuttappak�rena hi �k�s�na�c�yatanajh�nena sampayutta� pa�hama�, vi����a�c�yatan�d�hi dutiyatatiyacatutth�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kuttara� catumaggasampayogato catubbidhanti eva� t�ca kusalavi����ameva ekav�sati vidha�hoti. [PTS Page 454] [\q 454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kusala� pana bhumito ekavidha� k�m�vacarameva. M�lato tividha� lobham�la� dosam�la� meham�la�ca. Tattha loba m�la� somanassupekkh�di��higatasa�kh�rabhedato a��havidha�. Seyyath�da�: somanassasahagata� di��higatasampayutta� asa�kh�ra� sasa�kh�ra�ca, tath� di��igatavippayutta�. Upekkh�sahagata� di��higatasampayutta� asa�kh�ra� sasa�kh�ra�ca, tath� di��hagatavippayutta�. Yad�hi 'natthi k�mesu �d�navo't� �din� nayena micch�di��hi� purakkhatv� ha��haku��ho k�mo v� paribhu�jati, di��hama�gal�d�ni v� s�rato pacceti, sabh�vatikkheneva anuss�hitena cittena, tad� pa�hama� akusala citta� uppajjati. Yad� mavdena samuss�hitena cittena, tad� dutiya�, yad� micch�di��hi� apurakkhatv� kevala� ha��hatu��ho methuna� v� sevati, parasampatti� v� abhijjh�yati, pahabha�a� v� rahati, sabh�vatikkheneva anuss�hitena cittena, tad� tatiya�. Yad� mandena samuss�hitena cittena, tad� catuttha�. Yad� pana k�m�na� v� asampatti� �gamma a��esa� v� somanassahetuna� abh�vena catusupi vikappesu somanassarahit� honti, tad� ses�ni catt�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a. Attha�gatasukh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340] [\x 34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ekkh�sahagat�ni uppajjant�ti eva� somanassupekkh� di��higata sa�kh�rabhedato a��avidha� lobham�la� veditabba�. Dosam�la� pana domanassasahagata� pa�ighasampayutta� asa�kh�ra� sasa�kh�ranti duvidha meva hoti, tassa p��tip�t�disu tikkhamavdappavattik�le uppatti veditabb�. Moham�la� upekkh�sahagata� vicikicch�sampa yutta� uddhaccasampayutta�c�ti duvidha�, tassa sanni��h�navikkhepa k�le pavatti veditabb�ti eva� akusalavi����a� dv�dasavidh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y�kata� j�tibhedato duvidha� vip�ka� kiriya�ca. Tattha vip�ka� bhumito catubbidha� k�m�vacara� r�p�vacara� ar�p�vacara� lokuttara�ca. Tattha k�m�vacara� duvidha� kusalavip�ka� akusala vip�ka�ca. Kusalavip�kampi duvidha� ahetuka� sahetuka�ca. Tattha alobh�divip�kahetu virahita� ahetuka�, ta� cakkhuvi����a� sotagh��ajivh�k�yavi����a� sampa�icchanakicc� manodh�tu sant� ra�dikicc� �ve manovi����adh�tuyo dv�ti a��havidha�. [PTS Page 455] [\q 455/]      tattha cakkhusannisitar�pavij�nanalakkha�a� cakkhuvi����a�, r�panimitt�ramma�arasa�, r�p�bhimukhabh�vapaccupa��h�na�, r�p�ramma�ya kiriya manodh�tuy� apagamapada��h�na�, sot�di sannissita sadd�di vij�nana lakkha�ni sotagh��ajivh�k�yavi����ni, sadd�dinimitt�ramma�a ras�ni, sadd�diabhimukhabh�vapaccupa���n�ni, sadd�di�ramma�na� kiriya manodh�t�na� apagamapad�h�n�ni, cakkhuvi����d�na� anantara� r�p�divij�nanalakkha� manodh�tu, r�p�disampa�icchanaras�, tath� bh�vapaccupa��h�n�, cakkhuvi����d�na� apagamapada��h�n�, ahetuka vip�k� saramma�avij�nanalakkha� duvidh�pi sant�ra�dikicc� manovi����adh�tu, sant�ra�diras�, tath�bh�vapaccupa��h�n�, hadaya vatthupada��h�n�, somanassupekkh�yogato pana dvipa�ca��h�na bhedato ca tass� bhedo, et�su hi ek� ekantami��h�ramma�e pavattisabbh�vato somanassasampayutt� hutv� sant�ra�atad� ramma�avasena pa�cadv�re ceva javan�vas�ne ca pavattanato dvi��h�n� hoti. Ek� i��hamajjhatt�ramma�e pavattisabbh�vato upekkh�sampayutt� hutv� sant�ra�atad�ramma�apa�isandhibhava�gacuti vasena pavattanato pa�ca��h�n� hoti. A��havidhampi ceta� ahetukavip�kavi����a� niyat�niyat�ramma�att� duvidha�, upekkh� sukhasomanassabedato tividha�. Vi��a�apa�caka� hettha niyat� ramma�a� yath�kkama� r�p�d�suyeva pavattito, sesa� aniyat� ramma�a�. Tata; hi manodh�tu pa�casupi r�p�d�su pavattati, mano vi����adh�tudvaya� chass�ti. K�yavi����a� panettha sukhayutta�. Ci��h�n� manovi����adh�tu somanassayutt�, sesa� upekkh� yuttanti. Eva� t�va kusalavip�kahetuka� a��havidha� vedi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341] [\x 341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oh�di vip�kahetu sampayutta� pana sahetuka�, ta� k�m�vacarakusala� viya somanass�dibhedato a��havida�. Yath� pana kusala� d�n�divasena chasu �ramma�esu pavattati, na ida� tath�. Ida� hi pa�isandhibhava�gacutitad�ramma�avasena parittadhammapariy�pannesu yeva chasu �ramma�esu pavattati. Sa�kh�r�sa�kh�rabh�vo panettha�gaman�divasena veditabbo. Sampayuttadhamm�na�ca [PTS Page 456] [\q 456/]      visese asatipi �d�satal�d�sumukhanimitta� viya niruss�ha� vip�ka�, mukha� viya sa uss�ha� kusalanti veditabba�. Kevala� hi akusalacitta� ahetukameva, ta� cakkhuvi����a� sotagh��ajivh�k�yavi����a� sampa�icchanakicc� manodh�tu sant�ra�dikicc� pa�ca��h�n� mano vi����adh�tuti sattavidha�, ta� lakkha�dito kusal�hetuka vip�ke vuttanayeneva veditabba�. Kevala� hi kusalavip�k�ni i��hai��hamajjhatt�ramma�ni. Im�ni ani�haani��hamajjhatt�ramma�ni, t�ni ca upekkh�sukhasomanassabhedato tividh�ni. Im�ni dukkhaupekkh�vasena duvidh�ni. Etthahi k�yavi����a� dukkhasahagatameva, ses�ni upekkh�sahagat�ni. S�ca tesu upekkh� h�n� dukkha� viya n�titikhi�, itaresu upekkh�pa�t� sukha� viya n�ti tikhi�, iti imesa� sattanna� akusalavip�k�na� purim�na�ca so pasanna� kusalavip�k�na� vasena k�m�vacaravip�kavi����a� tev�sativid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�vacara� pana kusala� viya pa�cavidha�, kusalampana sam�pattivasena javanav�thiya� pavattati, ida� uppattiya� pa�isandhibhava�ga cutivasena, yath� ca r�p�vacara� eva� ar�p�vacarampi kusala� viya catubbidha�, pavattibhedo pissa r�p�vacare vuttanayo eva. Lokuttaravip�ka� catumaggayuttacittaphalatt� catubbidha�, ta� magga vithivasena ceva phalasam�pattivasena ca vidh� pavattat�ti eva� sabbampi catusu bhum�su chatti�savidha� vip�kavi����a� hoti. Kiriya� pana bhumibhedato tividha� k�m�vacara� r�p�vacara� �r�p�vacara�ca; tattha k�m�vacara� duvidha�ahetuka� sahetuka�ca. Tattha alobh�di kiriy�hetuvirahita� ahetuka�, ta� manodh�tumanovi����adh�tu hedato duvidha�, tattha cakkhuvi����dipurecarar�p�divij�nanalakkha� manodh�tu, �vajjanaras�, r�p�diabhimukhabh�vapaccupa��h�n� bhava�gavicchedapada��h�n� upekkh�yutt�va hoti. Manovi����a dh�tu pana duvidh� s�dh�ra� �s�dh�ran� ca. [PTS Page 457] [\q 457/]      tattha s�dh�ra� upekkh�sahagat�hetukakiriy� saramma�a vij�nanalakkha�, kiccavasena pa�cadv�ramanodv�resu votthapan�vajjanaras�, tath� bh�vapaccupa��h�n�, ahetukavip�kamanovi����adh�tubhava�g�na� a��atar�pagamapada��h�n�. As�dh�ra� somanassasahagat� ahetukakiriy� saramma�avij�nanalakkha�, kiccavasena arahata� anuresu vatthusu hasitupp�danaras�, tath�bh�vapaccupa��h�n�, ekantato hadayavatthupada��h�n�ti; iti k�m�vacarakiriya� ahetuka� tivid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342] [\x 34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hetuka� pana somanass�dibhedato kusala� viya a��havidha�, kevala� hi kusala� sekhaputhujjan�na� uppajjati, ida� arahata� yev�ti, ayamettha viseso. Eva� t�va k�m�vacara� ek�dasavidha�, r�p�vacara� pana ar�p�vacara�ca kusala� viya pa�cavidha� catubbidha� ca hoti, arahata� uppattivaseneva cassa kusalato viseso veditabboti. Eva� sabbampi t�su bhum�su v�satividha� kiriyava����a� hoti, iti ekav�sati kusal�ni dv�das�kusal�ni chatti�savip�k�ni v�satikiriy�n�ti sabb�nipi ekunanavutivi����ni honti, y�ni pa�isandhi bhava�g�vajjana dassana sama�a gh�yana s�yana phusana sampa�icchana sant�ra�a votthapana javana tad�ramma�a cutivasena cuddasahi �k�raha pavattant�. Katha�? Yad�hi a��hanna� k�m�vacarakusal�na� �nubh�vena devamanussesu satt� nibbattanti, tad� nesa�mara�a k�le paccupa��hita� kammakammanimittagatinimitt�na� a��atara� �ramma�a� katv� a��ha sahetuka k�m�vacaravip�k�ni manussesu pa�ak�dibh�va� �pajjam�n�na� dubbalavihetuka kusalavip�ka upekkh�sahagat� ahetukavip�kamanovi����adh�tu c�ti pa�isandhi vasena nava vip�kacitt�ni pavattanti. Yad� r�p�vacar�r�p�vacara kusal�nubh�vena r�p�r�pabhavesu nibbattanti, tad� nesa� mara�a k�le paccupa��hita� kammakammanimittameva �ramma�a� katv�nava r�p�r�p�vacaravip�k�ni pa�isandhivasena pavattanti. Yad� pana akusal�nubh�vena ap�ye nibbattanti tad� nesa� mara�ak�le paccu pa��hita� kammakammanimittagatinimitt�na� a��atara� �ramma�a� katv� ek� akusalavip�k�hetumanovi����adh�tu pa�isandhivasena pavattat�ti [PTS Page 458] [\q 458/]      eva� t�vettha ek�nav�satiy� vip�kavi����na� pa�isandhivasena pavatti veditabb�. Pa�isandhivi����e pana niruddhe ta� ta� pa�isandhivi����amanubandham�na� tassa tassema kammassa vip�kabh�ta� tasmi��ec�ramma�e t�disameva bhava�gavi����a� n�ma pavattati, punapi t�disa� punapi t�disanti eva� asati sant�na vinivattake a��asmi� cittupp�de nadisota� viya supina� apassato niddokkamana k�l�disu aparim��asa�khampi pavattati yev�ti eva� tesa��eva vi����na� bhava�gavasen�pi pavatti veditabb�. Eva� pavatte pana bhava�gasant�ne yad� satt�na� indriy�ni �ramma�agaha�akkham�ni honti, tad� cakkhuss�p�thagate r�pe r�pa� pa�icca cakkhuppas�dassa gha��an� hoti, tato gha��a n�nubh�vena bhava�gacalana� hoti. Atha niruddhe bhava�ge tadeva r�pa� �ramma�a� katv�bhava�ga� vicchivdam�n� viya �vajjanakicca� s�dhayam�n� kiriyamanodh�tu uppajjati, sotadv�r�d�supi eseva nayo. Manodv�re pana chabbidhepi �ramma�e �p�thagate bhava�gacalan�nantara� bhava�ga vicchindam�n� viya �vajjanakicca� s�dhayam�n� ahetuka kiriyamanovi����adh�tu uppajjati upekkh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342] [\x 34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hagat�ti, erava� cinna� kiriyavi����na� �vajjanavasena pavatti veditabb�. �vajjan�nantara� pana cakkhudv�re t�va dassanakica� s�dhayam�na� cakkhuppas�davatthuka� cakkhuvi����a�, sotadv�r�d�su sava�di kicca� s�dhayam�n�ni sotagh��ajivh�k�yavi����ni pavattanti, t�ni i��hai��hamajjhattesu visayesu kusalavip�k�ni. Ani��haani��havajjhattesu visayesu akusalavip�k�n�ti eva� dasanna� vip�kavi����na� dassanasava�agh�yanas�yanaph�sanavasena pavatti veditabb�. Cakkhuvi����adh�tuy� uppajjitv� niruddhasamanantar� uppajjati citta� mano m�nasa� tajj� manodh�tuti �di vacanato pana cakkhuvi����d�na� anantar� tesa��eva visaya� sampa�iccha m�n� kusalavip�k�nantara� kusalavip�k�, [PTS Page 459] [\q 459/]      akusalavip�k�nantara� akusalavip�k� manodh�tu uppajjati, evi dvinna� vip�kavi����na� sampa�icchanavasena pavatti veditabb�. Manodh�tuy�pi uppajjitv� niruddhasamanantar� uppajjati citta� mano m�nasa� tajj� manovi����adh�t�ti vacanato pana manodh�tuy� sampa�icchitameva visaya� sant�rayam�n� akusalavip�kamanodh�tuy� anantar� akusalavip�k�, kusalavip�k�ya anantar� i��h�ramma�e somanassasahagat�, i��hamajjhatte upekkh�sahagat� uppajjati vip�k�hekamanovi����dh�tuti eva� ti��a� vip�kavi����na� sant�ra�avasena pavatti veditabb�. Sant�ra�nantara� pana tameva visaya� vavatth�payam�n� uppajjati kiriy�hetukamano vi����adh�tu upekkh� sahagat�ti eva� ekasseva kiriyavi����assa votthapanavasena pavatti veditabb�. Votthapan�nantara� pana sace mahanta� hot� r�p�di�ramma�a�, atha yath�vavatth�pite visaye a��hanna� v� k�m�vacarakusal�na� dv�dasanna� v� akusal�na� navanna� v� avasesak�m�vacarakiriy�na� a��ataravasena cha satta v� javan�ni javant�, esa t�va pa�cadv�re nayo. Manodv�re pana manodv�r�vajjan�nantara� t�ni yeva. Gotrabhuto uddha� r�p�vacarato pa�ca kusal�nipa�ca kiriy�ni, ar�p�vacarato catt�ri kusal�ni catt�ri kiriy�ni, lokuttarato catt�ri magga citt�ni catt�ri phalacitt�n�ti imesu ya� ya� laddhapaccaya� hoti ta� ta� javat�ti eva� pa�capa���s�ya kusal�kusalakiriyavip�ka vi����na� javanavasena pavatti veditabb� javan�vas�ne pana sace pa�cadv�re atimahanta� manodv�re ca vibh�tam�ramma�a� hoti, atha k�m�vacarasatt�na� k�m�vacarajavan�vas�ne i��h�ramma�d�na� purimakammajavanacitt�d�na�ca vasena yo yo paccayo laddho hoti, tassa tassa vasenaa��hasu sahetuka k�m�vacaravip�kesu t�su vip�k�hetuka manovi����adh�tusu ca a��atara� pa�i sotagata� n�va� anubandham�na� ki�ci antara� udakamiva bhava�gass� ramma�ato a��asmi� �ramma�e javita� javanamanubandhan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344] [\x 34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ikkhattu� saki� v� vip�kavi����a� [PTS Page 460] [\q 460/]      uppajjati, tadeta� javan�va s�ne bhava�gassa �ramma�e pavattan�raha� sam�na� tassa javanassa �ramma�a� �ramma�a� katv� pavattatt�tad�ramma�anti vuccati, eva� ek�dasanna� vip�kavi����na� tad�ramma�avasena pavatti veditabb�. Tad�ramma�vas�ne pana puna bhava�gameva pavattati, bhava�ge vicchinne puna �vajjan�d�n�ti eva� laddhapaccaya� citta sant�na� bhava�g�nantara� �vajjana�, �vajjan�nantara� dassan� d�n�ti cittaniyamavaseneva punappuna t�va pavattati, yava ekasmi� bhave bhava�gassa parikkhayo. Ekasmi� hi bhave ya� sabbapacchima� bhava�gacitta�, ta� tato1 cavanatt� cut�ti vuccati, tasm� tampi ek�nav�satividhameva hoti, eva� ek�nav�satiy�vip�kavi����na� cutivasena pavatti veditabb�. Cutito pana puna pa�isandhi, pa�isandhito puna bhava�ganti eva� bhavagati�hitiniv�sesu sa�saram�n�na� satt�na� avicchinna� cittasant�na� pavattatiyeva. Yo panettha arahatta� p�pu�ti tassa cuticitte niruddhe niruddha meva ho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a� vi����akkhandhe vitth�rakath�muk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�ni ya� vutta� ya� ki�ci vedayitalakkha�a� sabbanta� ekato katv� vedan�kkhandho veditabboti. Etth�pi vedayita lak�a�a� n�ma vedan�va. Yath�ha: - "vedayati vedayat�ti kho �vuso tasm� vedan�ti vuccat�[a]ti. S� pana vedayitalakkha�ena sabh�vato eka vidh�pi j�tivasena tividh� hoti: kusal� akusal� avy�kat� c�ti. Tattha k�m�vacara� somanassupekkh����asa�kh�rabhedato a��havidhanti �din� nayena vuttena kusalavi����enasampayutt� kusal�, akusalena sampayutt� akusal�, avay�katena sampayutt�avy�kat�ti veditabb�. [PTS Page 461] [\q 461/]      s� sabh�vabhedato pa�cavidh� hoti: sukha� dukkha� somanassa� demanassa� upekkh�ti. Tattha kusalavip�kena k�yavi����ena sampayutta� sukha�, akusalavip�kena dukkha�, k�m�vacarato cat�hi kusalehi cat�hi sahetukavip�kehi ekena ahetukavip�kena cat�hi sahetukakiriyehi ekena ahetukakiriyena cat�hi akusalehi r�p�vacarato �hapetv� pa�camajjh�na vi����a� cat�hi kusalehi cat�hi vip�kehi cat�hi kiriyehi, lokuttara� pana yasm� ajjh�nika� n�ma natthi tasm� a��halo kuttar�ni pa�canna� jh�n�na� vasena catt�´sa� hont�, tesu �hapetv� a��ha pa�camajjh�nik�ni sesehi dvatti�s�ya kusalavip�keh�ti. Eva� somanassa� dv�ya��hiy� vi����ehi sampayutta�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� 11. Tato bhava�gato. [A.] Majjhimanik�ya. Mah�vedallasutt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345] [\x 345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manassa� dv�hi akusalehi, upekkh� avasesapa�capa���s�ya vi����ehi sampayutt�. Tattha i��hapho��habb�nubhavanalakkha�a� sukha�, sampayutt�na� upabr�ha�arasa�, k�yikaass�dapaccupa��h�na�, k�yindriyapada��h�na�. Ani��hapho��habb�nubhavanalakkha�a� dukkha�, sampa yutt�na� mil�panarasa�, k�yik�b�dhapaccupa��h�na�, k�yindriya pada��h�na�, i��h�ramma�nubhavanalakkha�a� somanassa�, yath� tath� v� i��h�k�rasambhogarasa�, cetasikaass�dapaccupa��h�na�, passaddhi pada��h�na�. Ani��h�ramma�nubhavanalakkha�a� domanassa�, yat� tath� c� ani��h�k�rasambhogarasa�, cetasik�b�dhapaccupa��h�na�, ekante neva hadayavatthupada��h�na�. Majjhattavedayitalakkha� upekkh�, sampayutt�na� n�tiupabr�hanamil�panaras�, santabh�vapaccupa��h�n�, nipp�tikacittapada��h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a� vedan�kkhavdhe vitth�rakath�muk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�ni ya� vutta� ya� ki�ci sa�j�nanalakkha�a� sabbanta� ekato katv� sa���kkhavdho veditabboti. Etth�pi sa�j�nana lakkha�a� n�ma sa���va. Yath�ha: - "sa�j�n�ti sa�j�n�t�ti kho �vuso tasm� sa���ti vuccat�[a]"ti. S� panes� sa�j�nanalakkha�ena sabh�vato ekavidh�pi j�tivasena tividh�va hoti: kusal� akusal� avy�kat� ca. Tattha kusalavi����asampayutt� [PTS Page 462] [\q 462/]      kusal�, akusalasampayutt� akusal�, avy�katasampayutt� avay�kat�. Na hi ta� vi����a� atthi ya� sa���ya vippayutta�. Tasm� yattako vi����assa bhedo tattako sa���y�ti. S� panes� eva� vi����ena samappabhed�pi lakkha�ditosabb�va sa�j�nana lakkha�, tadevetanti puna sa�j�nanappaccayanimittakara�aras�d�ru�d�su tacchak�dayo viya, yath� gahitanimittavasena abhinimesa kara�apaccupa��h�n� hatthidassakaandh� viya, yath� upa��hita visaya pada��h�n� ti�apurisakesu migapotak�na� puris�t� uppannasa��� vi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a� sa���kkhavdhe vitth�rakath�muk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a vutta� ya� ki�ci abhisa�khara�alakkha�a� sabbanta ekato katv� sa�kh�rakkhandho veditabboti. Ettha abhisa�khara�alakkha�a� n�ma r�sikara�alakkha�a�; ki� pana tanti? Sa�kh�r�yeva. Yath�ha: "sa�khatamabhisa�kharont�ti kho bhikkhave tasm� sa�kh�r�ti vuccant�[b]"ti. Te abhisa�khara�alakkha�, �y�hanaras�, vipph�ra paccupa��h�n�, sesakhandhattaya pada��h�n�, eva� lakkha�dito ek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A.] Majjhimanik�ya - mah�vedallasutta. [B.] Sa�yuttanik�ya-khajjaniyavagg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346] [\x 34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dh�pi ca j�tivasena tividh�: kusal� akusal� avy�kat�ti. Tesu kusalavi����asampayutt� kusal�, akusalasampayutt� akusal�, avay�katasampayutt� avy�kat�. Tattha k�m�vacara pa�hamakusala vi����asampayutt� t�va niyat� sar�pena �gat� sattav�sati, yev�panak� catt�ro, aniyat� pa�c�ti chatti�sa. Tattha phasso cetan� vitakko vic�ro p�ti viriya� j�vita� sam�dhi saddh� sati [PTS Page 463] [\q 463/]      hiri ottappa� alobho adoso amoho k�yapassaddhi citta passaddhi k�yalahut� cittalahut� k�yamudut� cittamudut� k�ya kamma��at�cittakamma��at� k�yap�gu��at� cittap�gu��at� k�yujjukat� cittujjukat�ti imesar�pena �gat� sattav�sati; chando adhimokkho manasik�ro tatra majjhattat�ti ime yev� panak� catt�ro;karu� mudit� k�yaduccaritavirati vac�duccarita virati micch�jivavirat�ti ime aniyat� pa�ca; etehi kad�ci upjjanti uppajjam�n�pi ca na ekato uppajjanti. Tattha phusa t�ti phasso, sv�ya� phusanalakkha�o sa�gha��anaraso sannip�ta paccupa��h�no �p�thagatavisayapada��h�no. Aya� hi ar�padhammopi sam�no �ramma�ephusan�k�reneva pavattati. Ekadesena ca anall�yam�nopi r�pa� viya cakkhu saddo viya ca sota� citta� �ramma�a�ca sa�gha��eti, tikasannip�tasa�kh�tassa attanok�ra�assa vasena paveditatt� sannip�tapaccupa��h�no, tajj� samann�h�rena ceva indriyena ca parikkhate visaye anantar� yeneva uppajjanato �p�thagatavisayapada��h�noti vuccati. Vedan�dhi��h�nabh�vato pana niccammag�v� viya da��habbo. Cetaya t�ti cetan�, abhisandahat�ti attho. S� cetan�bh�valakkha�, �y�hanaras�, sa�vidahanapaccupa��h�n� sakiccaparakiccas�dhik� je��hasissamah�va��hak� �dayoviya. Acc�yikakamm�nussara�disu ca pan�ya� sampayutt�na� uss�hanabh�vena pavattam�n� p�ka�� hoti, [PTS Page 464] [\q 464/]      vitakkavic�rap�t�su ya� vattabba� siy� ta� sabba� pa�hav�kasi�a niddese pa�hamajjh�navan�an�ya� vuttameva. V�rabh�vo viriya�, ta� uss�hanalakkha�a�, sahaj�t�na� upatthambhanarasa�, asa�s�danabh�va paccupa��h�na�, sa�viggo yoniso padahat�ti vacanato sa�vega pada���na�, viriy�rambhavatthupada��h�na� v�. Samm� �raddha� sabba sampatt�na� m�la� hot�ti da��habba�. Jivanti tena, saya� v� jivati, jivanamattameva v� tanti= j�vita�. Lakkha�d�ni panassa r�pa jivite vuttanayeneva veditabb�ni. Ta� hi r�padhamm�na� j�vita�, ida� ar�padhamm�nanti idamevettha n�n�kara�a�. �ramma�e citta� sama� �dhiyati, samm� v� �dhiyati, sam�dh�namattameva v� eta� cittass�ti= sam�dhi. So avis�ralakkha�o, avikkhepalakkha�o v�. Sahaj�t�na� sampi�anaraso nah��iyacu��na� udaka� viya, upasamapaccupa��h�no, visesato sukhapada��h�no, niv�te d�pacc�na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347] [\x 347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iti viya cetaso �hit�ti da��habbo. Saddahanti et�ya, saya� v� saddahati, saddahanamattameva v� es�ti= saddh�. S� saddaha�alakkha�, okappanalakkha� v�, pas�danaras� udakappas�dakama�i viya, pakkhandha naras� v� oghuttara�o viya. Ak�lussiyapaccupa��h�n�, adhimutti paccupa��h�n� v�, saddheyya vatthupada��h�n�, saddhammasava�disot�patti sa�gapada��h�n� v�, hatthavitta�j�ni viya da��habb�. Saranti t�ya, saya� v� sarati, sara�amattameva v� es�ti=sati. S� apil�pana lakkha�, asammoharas�, �rakkhapaccupa��h�n�, visayabhimukhabh�va paccupa��h�n� v�, thirasa���pada��h�n�, k�y�disatipa��h�pada��h�n� v�, �ramma�e da�hapati��hitatt� pana esik� viya cakkhudv�r�dirakkha�ato dov�riko viya ca da��habb�. K�yaduccarit�d�hi hir�yat�ti= hiri, lajj�yeta� adhivacana�. Tehiyeva ottapat�ti= ottappa�, p�pato ubbegasseta� adhivacana�. Tattha p�pato jigucchana lak�a� hiri, utt�salakkha�a� ottappa�, lajj�k�rena p�p�na� akara�aras� hiri, utt�s�k�rena ottappa�, vuttappak�reneva ca p�pato sa�kocanapaccupa��h�n� et�, attag�rava parag�rava [PTS Page 465] [\q 465/]      pada��h�n�. Att�na� hi garuka� katv� hiriya� p�pa� jah�t� kulavadh� viya, para� garuka�katv� ottappena p�pa� jah�ti vesiy� viya, ime ca pana dve dhamm� lokap�lak�ti da��habb�. Na lubbhanti tena, saya� v� na lubbhati, alubbhanamattameva v� tanti=alobo, ados�mohesupi eseva nayo. Tesu alobho �ramma�e cittassa agedhalakkha�o, alaggabh�valakkha�o v� kamaladale jalabindu viya, apariggaharaso muttabhikkhu viya, anall�nabh�vapaccu pa��h�no asucimhi patitapuriso viya. Adoso aca�ikka lakkha�o, avirodhalakkha�o v� anuk�lamitto viya, �gh�ta vinayaraso, paril�havinayaraso v� chandana� viya, sommabh�vapaccu pa��h�no pu��acandoviya, amoho yath�sabh�vapa�ivedhalakkha�o, akkhalitapa�ivedhalakkha�o v� kusaliss�sakkhittausupa�ivedho viya, visayobh�sanaraso pad�po viya, asammohapaccupa��h�no ara��agatasudesako viya. Tayopi cete sabbakusal�na� m�la bh�t�ti da��habb�. K�yapassambhana� k�yapassaddhi, cittapassambhana� cittapassaddhi. K�yoti cettha vedan�dayo tayo khandh�, ubhopi panet� ekato katv� k�yacittadarathav�pasamalakkha� k�yacitta passaddhiyo, t�yacittadarathanimmaddanaras�, k�yacitt�na� aparipphandana s�tibh�vapaccupa��h�n�, k�yacittapada��h�n�, k�yacitt�na� avupasamakarauddhacc�di kilesapa�ipakkhabh�t�ti da��habb�. K�yalahu bh�vo k�yalahut�, cittalahubh�vo cittalahut�, t� k�yacitta garubh�vav�pasamalakkha�, k�yacittagarubh�vanimmaddanaras�, k�ya citt�na� adandhat�paccupa��h�n�, k�yacittapada��h�n�, k�yacitt�na� garubh�vakarath�namiddh�dikilesapa�ipakkhabh�t�ti da��habb�. K�yamudubh�v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348] [\x 34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yamudut�, cittamudubh�vo cittamudut�. T� k�yacittathambhana v�pasamalakkha�, k�yacittathaddhabh�va nimmaddanaras�, appa�igh�tapaccu pa��h�n�, k�yacittapada��h�n�, k�citt�na� thaddhabh�vakaradi��him� n�di kilesapa�ipakkhabh�t�ti da�h�habb�. K�yakamma��abh�vok�ya kamma��at�, cittakamma��abh�vo cittakamma��at�; t� k�ya citt�kamma��abh�vav�pasamalakkha�, [PTS Page 466] [\q 466/]      k�yacitt�kamma��abh�va nimmaddanaras�, k�yacitt�na� �ramma�akara�asampattipaccupa��h�n�, k�yacittapada��h�n�, k�yacitt�na� akamma��abh�vakar�vasesa n�vara�dipa�ipakkhabh�t�, pas�dan�yavatthusu pas�d�vah�, hitakiriy�su viniyogakkhamah�v�vah� suva��avisuddhiviy�ti da��habb�. K�yassa p�gu��abh�vo k�yap�gu��at�. Cittassa p�gu��abh�vo citta p�gu��at�. T� k�yacitt�na� agela��abh�valakkha�, k�ya cittagela��animmaddanaras�, nir�d�navapaccupa��h�n�, k�yacitta pada��h�n�. K�yacitt�na� gela��akaraassaddhiy�d�pa�ipakkhabh�t�ti da��habb�. K�yassa ujukabh�vo k�yujjukat�, cittassa ujukabh�vo cittujjukat�. T� k�yacitta ajjavalakkha�, k�yacitta ku�ila bh�vanimmaddanaras�, ajimhat� paccupa��h�n�, k�yacittapada��h�n�, k�ya citt�na� ku�ilabh�vakaram�y�s��heyy�dipa�ipakkhabh�t�ti da��habb�. Chandoti kattuk�mat�yeta� adhivacana�. Tasm� so kattuk�mat� lakkha�o chando �ramma�apariyesanaraso, �ramma�ena attha kat� paccupa��h�no, tadevassa pada��h�na�, �ramma�aggaha�e c�ya� cetaso hatthappas�ra�a� viya da��habbo. Adhimuccana� adhimokkho, so sanni��h�nalakkhano, asa�sappanaraso, nicchayapaccupa��h�no, sanni��heyyadhammapada��h�no, �ramma�e niccalabh�vena indakhiloviya da��habbo. Kiriy� k�ro, manamhi k�ro manasik�ro, purima manato visadisa� mana� karot� tipi manasik�ro. Sv�ya� �ramma�a� pa�ip�dako, v�thipa�ip�dako, javanapa�ip�dakoti tippak�ro tattha �ramma�apa�ip�dako manamhi k�roti manasik�ro, so s�ra�alakkha�o, sampayutt�na� �ramma�e sa�yojanaraso, �ramma�bimukhabh�vapaccupa��h�no, �ramma�apada��h�no, sa�kh�rakkhandhapariy�panno, �ramma�a pa�ip�dakattena sampayutt�na� s�rathi viya da��habbo. V�thipa�ip�dakoti pana pa�cadv�r�vajjanasseta� adhivacana�, javanapa�ip�dakoti manodv�r�vajjanasseta� adhivacana�. Na te idha adhippet�. Tesu dhammesu majjhattat� tatramajjhattat�, s� cittacetasik�na� samav�hitalakkha�, �n�dhi kat� niv�ra�aras�, [PTS Page 467] [\q 467/]      pakkhap�tupacchedanaras� v�, majjhattabh�vapaccu pa��h�n�, cittacetasik�na� ajjhupekkhanab�vena samappavatt�na��j�n�y�na� ajjhupekkhaka s�rati viya da��habb�. Karu� mudit� ca brahmavih�raniddese vuttanayeneva veditabb�. Kevala� hi t� appan�ppatt� r�p�vacar�, im� k�m�vacar�ti ayameva viseso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349] [\x 349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ci pana mettupekkh�yopi aniyatesu icchanti, ta� na gahe tabba�. Atthato hi adosoyeva mett�, tata; majjhattupekkh� yeva upekkh�ti. K�yaduccaritato viratik�yaduccarita virati. Esa nayo ses�supi. Lakkha�dito panet� tissopi k�yaduccarit�divatth�na� av�tikkamalakkha�, amaddanalakkha�ti vutta� hoti. K�yaduccarit�divatthuto sa�kocanaras�, akiriya paccu pa��h�n�, saddh� hirottappa appicchat�di gu�apada��h�n�, p�pakiriyato cittassa vimukhabh�vabh�t�ti da��habb�. Iti ime chatti�sa sa�kh�r� pa�hamena k�m�vacarakusalavi����ena sampayoga� gacchant�ti veditabb�. Yath� ca pa�hamena eva� dutiyen�pi, sasa�kh�rabh�vamattameva hi ettha viseso. Tatiyena pana �hapetv� amoha� avases� veditabb�. Tath� catutthena, sasa�kh�rabh�va mattameva hettha viseso. Pa�hame vuttesu pana �petv� p�ti� avases� pa�camena sampayoga� gacchanti, yath� ca pa�camena eva� cha��hen�pi. Sasa�kh�rabh�vamattameva hi tattha1 viseso, sattamena ca pana �hapetv� amoha� avases� veditabb�, tath� a��hamena. Sasa�kh�rabh�vamattameva hettha viseso. Pa�hame vuttesu pana opetv� viratittaya� ses� r�p�vacarakusalesu pa�hamena sampayoga� gacchanti, dutiyena tato vitakkavajj�, tatiyena tato vic�ravajj�, catutthena tato p�tivajj�, pa�camena tato aniya tesu karu� mudit� vajj�, teyeva catusu �ruppakusalesu. Ar�p�vacarabh�voyeva hi ettha viseso. Lokuttaresu pa�hamajjh�nike t�va maggavi����e pa�hamar�p�vacaravi����e vuttanayena, dutiyajjh�nik�dibhede dutiyar�p�vacaravi����d�su vuttanayeneva veditabb�. Karu� mudit�na� pana abh�vo niyatavira tit� lokuttarat� c�ti [PTS Page 468] [\q 468/]      ayamettha viseso. Eva� t�va kusal� yeva sa�kh�r� veditabb�. Akusalesu lobhamule pa�ham�kusala sampayutt� t�va niyat� sar�pena �gat� terasa, yev�panak� catt�roti sattarasa. Tatthaphasso cetan� vitakko vic�ro p�ti viriya� j�vita� sam�dhi ahirika� anottappa�lobho moh� micch�di��hiti ime sar�pena �gat� terasa, chavdo adhimokkho uddhacca� manasik�roti ime yev�panak� catt�ro. Tattha na hir�yat�ti= ahiriko, ahirakassa bh�vo ahirikka�. Na ottappat�ti= anottappa�. Tesu ahirika� k�yaduccarit�d�hi ajigucchana lakkha�a�, alajj�lakkha�a�v�. Anottappa� teheva as�rajja lakkha�a�, anutt�salakkha�a� v�. Ayamettha sa�khepo, vitth�ro pana hirottapp�na� vuttapa�ipakkhavasena veditabbo. Lubbhanti tena, saya� v� lubbhati, lubbhanamattameva v� tanti= lobho. Muyhanti tena, saya� v� muyhati, muyhanamattameva v� tanti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a. 1. Hett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350] [\x 35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ho. Tesu lobho �ramma�agaha�alakkha�o makka�� lepo viya. Abhisa�garaso tattakap�le khittama�sapes� viya, aparicc�gapaccupa��h�no tela�janar�go viya, sa�yojan�ya dhammesu ass�da dassanapada��h�no, ta�h� nad�bh�vena va��ham�no s�ghasot� nad� iva mah�samudda� ap�yameva gahetv� gacchat�ti da��habbo. Moho cittassa andhabh�valakkha�o, a����a lakkha�o v�. Asampa�ivedharaso, �ramma�asabh�vacch�danaraso v�, asamm�pa�ipattipaccupa��h�no, andhak�rapaccupa���no v�. Ayonisomanasik�rapada��h�no, sabb�kusal�na� m�lanti da��habbo. Micch� passanti t�ya, saya� v� micc� passati, micch�dassanamatta� [PTS Page 469] [\q 469/]      v� es�ti= micch�di��hi. S� ayoniso abhinivesalakkha�, par�m�saras�, micch�bhinivesapaccupa��h�n�, ariy�na� adssanak�mat�dipada��h�na�, parama� vajjanti da��habb�. Uddhatabh�vo uddhacca�, ta� avupasama lakkha�a� v�t�bhigh�tacalajala� viya, anava��h�narasa� v�t�bhigh�tavala dhajapa��k� viya, bhantattapaccupa��h�na� p�s��bhigh�tasamuddhatabhasma� viya, cetaso avupasame ayonisomanasik�rapada��h�na�, citta vikkhepoti da��habba�. Ses� akusale vuttanayeneva veditabb�. Akusalabh�voyevahi akusalabh�vena ca l�makatta� etesa� tehi viseso. Iti ime sattarasa sa�kh�r� pa�hamena akusalavi����ena sampayoga� gacchant�ti veditabb�. Yath� ca pa�hamena eva� dutiyen�pi, sasa�kh�rat� panettha th�namiddhassa ca aniyatat� viseso. Tatthathinanat� th�na�, middhanat� middha�, anuss�hasa�hananat� �satti vigh�to c�ti attho. Th�na�ca middha�ca th�namiddha�. Tattha thina� anuss�halakkha�a�, viriyavinodanarasa�, sa�s�danapaccupa��h�na�. Middha� akamma��at� lakkha�a�, onahanarasa�, l�nat�paccupa��h�na�, pacal�yik�nidd�paccupa��h�na� v�. Ubhayampi arati vijambhik�disu ayoniso manasik�rapada��h�na�. Tatiyena pa�hame vuttesu �hapetv� micch�di��hi� avasos� veditabb�. M�no panettha aniyato hoti, aya� viseso: so unnati lakkha�o, sampagga haraso, ketukamyat�paccupa��h�no, di��hivippayuttalobhapada��h�no, umm�do viya da��habbo. Catutthena dutiye vuttesu �hapetv� micch�di��hi� avases� veditabb�. Etth�pica m�no aniyatesu hoti yeva. Pa�hame vuttesu pana �hapetv� p�ti� avases� pa�camena sampayoga� gacchanti, yath� ca pa�camena eva� cha��hen�pi. Sasa�kh� rat� panettha thinamiddhassa ca aniyatabh�vo viseso. Sattamena pa�came vuttesu �hapetvi di��hi� avases� veditabb�. M�no panettha aniyato hoti. A��hamena cha��he vuttesu �hapetv� di��hi� avases� veditabb�. Etth�pi ca m�no aniyatesu hotiyev�ti. Dosam�lesu [PTS Page 470] [\q 470/]      pana dv�su pa�hamasampayutt� t�va niyat� sar�pena �gat� ek�dasa, yev�panak� catt�ro, aniyat� tayoti a��h�ra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351] [\x 351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tha phasso cetan� vitakko vic�ro viriya� j�vita� sam�dhi ahirika� anottappa� doso mohoti ime sar�pena �gat� ek� dasa, chando adhimokkho uddhacca�manasik�roti ime yev�panak� catt�ro, iss� macchariya� kukkuccanti ime aniyat� tayo. Tattha dussanti tena, saya� v� dussanamattameva v� tanti= doso. So ca�ikkalakkha�o paha��siviso viya, visa�sappana raso visanip�to viya, attanonissayadahanaraso v� d�vaggi viya. D�sanapaccupa��h�no laddhok�so viya sapatto, �gh�tavatthu pada��h�no, visa�sa��hap�timutta� viya da��habbo. Iss�yan� iss�, s� parasampatt�na� us�yanalakkha�, tattheva anabhiratiras�, tato vimukhabh�vapaccupa��h�n�, parasampattipada��h�n�, sa�yojananti da��habb�. Maccharabh�vo macchariya�, ta� laddh�na� v� labhi tabb�na� v� attano sampatt�na� niguhanalakkha�a�, t�sa� yeva parehi s�dh�ra�abh�vaakkhamanarasa�, sa�kocanapaccupa��h�na�, ka�u ka�cukat� paccupa��h�na� v�. Attasampattipada��h�na�, cetaso vir�pabh�voti da��habba�. Kucchita�kata� kukata�, tassa bh�vo kukkucca�. Ta� pacch�nut�palakkha�a�, kat�kat�nusocanarasa�, vippa�is�rapaccupa��h�na�, kat�katapada��h�na�, d�savyamiva da��habba�. Sosa vuttappak�r�yev�ti. Iti ime a��h�rasa sa�kh�r� pa�hamena dosam�lena sampayoga� gacchant�ti veditabb�. Yath� ca pa�hamena, eva� dutiyen�pi. Sasa�kh�rat� pana aniyatesu ca th�namiddha sambhavova viseso. Moham�lesu dv�su vicikicch�sampayuttena t�va [PTS Page 471] [\q 471/]      phasso cetan� vitatko vic�ro viriya� j�vita� citta��hiti ahi rika� anottappa� moho vicikicch�ti sar�pena �gat� ek�dasa, uddhacca� manasik�roti yev�panak� dve c�ti terasa. Tattha citta��hiti pavatti��hitimatto dubbalo sam�dhi, vigat� cikicch�ti vicikicch�, s� sa�sayalakkha�, kampanaras�, anicchaya paccupa��h�n�, aneka�sag�hapaccupa��h�n� v�. Vicikicch�sampayutte vuttesu �hapetv� vicikiccha� ses� dv�dasa, vicikicch�ya abh�vena panettha adhimokkho uppajjati. Tena saddhi� teraseva, adhimokkhasabbh� vato1 ca balataro sam�dhi hoti. Ya� cettha uddhacca� ta� sar�pe neva �gata�, adhimekkhamanasik�r� yev�panakavasen�ti eva� akusalasa�kh�r� veditabb�. Avy�katesu vip�k�by�kat� t�va ahetukasahetukabhedato duvidh�. Tesu ahetukavip�kavi����a sampayutt� ahetuk�, tattha kusal�kusalavip�kavi����a sampayutt� ahetuk�, tattha kusal�kasalavip�kacakkhuvi����asampayutt� t�va phasso cetan�j�vita� citta��hit�ti sar�pena �gat� catt�ro, yev�panako manasik�royev�ti pa�ca. Sotagh��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Ma. 1. Sambhav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352] [\x 35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ivh�k�yavi����asampayutt�pi eteyeva. Ubhayavip�kamanodh�tuy� ete ceva vitakkavic�r�dhimokkh� c�ti a��ha, tath� tividh�yapi ahetukamanovi����adh�tuy�. Y� panettha somanassasahagat�, t�ya saddhi� p�ti adhik� hot�ti veditabb�. Sahetukavip�ka vi����asampayutt� pana sahetuk�, tesu a��ha k�m�vacaravip�ka sampayutt� t�va a��hahi k�m�vacarakusalehi sampayuttasa�kh�rasadis� yeva. Y� pana aniyatesu karu� mudit�. T� satt�ramma�att� vip�kesu na santi, ekantaparitt�ramma� hi k�m�vacaravip�k�, na kevala�ca karu� mudit�, viratiyopi vip�kesu na [PTS Page 472] [\q 472/]      santi, pa�ca sikkh�pad� kusal�yev�tihi vutta�. R�p�vacar�r�p�vacara lokuttaravip�kavi����asampayutt� pana tesa� kusalavi����a sampayuttasa�kh�rehi sadis� eva�. Kiriy�vy�kat�pi ahetukasahetukabhedato duvidh�. Tesu ahetukakiriyavi����asampayutt� ahetuk�. Te ca kusalavip�kamanodh�tu ahetukamanovi����a dh�tudvayayuttehi sam�n�. Manovi����adh�tudvaye pana viriya� adhika�, viriya sabbh�vato ca balappatto sam�dhi hoti, yamettha miseso. Sahetukakiriyavi����asampayutt� pana sahetuk�. Tesu a��hak�m�vacarakiriyavi����asampayutt� t�va �hapetv� viratiyo a��hahi k�m�vacarakusalehi sampayuttasa�kh�rasadis�. R�p�vacar�r�p�vacarakiriyasampayutt� pana sabb�k�renapi tesa� kusala vi����asampayuttasadis�yev�ti; eva� avay�kat�pi sa�kh�r� veditabb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a� sa�kh�rakkhandhe vitth�rakath�muk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a� t�va abidhamme padabh�janiyanayena khandhesu vitth�rakath� mukha�. Bhagavat� pana "ya�ki�cir�pa� at�t�n�gatapaccuppanna� ajjhatta� v� bahiddh� v� orika� v� sukhuma�v� h�na� v� pa�ta� v� ya� d�re santiko v�, tadekajjha� abisa�y�hitv� abisa�khipitv� aya� vuccati r�pakkhavdho. Y� k�ci vedan� - y� k�ci sa��� - ye keci sa�kh�raja - ya� ki�ci vi����a� at�t�gatapaccuppana�na� ajjhatta� v� bahddh� v� orika� v� sukhuma� v� h�na� v� pa�ita� v�ya� d�re santike v�, tadekajjhi abhisa�y�hitv� abhisa�khipitv� aya� vuccati vi����akkhandho[a]"ti eva� khandh� vitth�rit�. Tatthi ya�ki�c�ti anavasesasapariy�d�na�, r�panti atippa sa�ganiyamana�, eva� padadvayen�pir�passa anavassepariggaho kato hota. Athassa at�t�din� vibh�ga� �rabhati: ta�hi ki�ci at�ta� ki�ci an�gat�dibhedanti. Esa nayo vedan�disu. Tattha r�pa� t�va addh�santatisamayakha�avasena catudh� at�ta� n�ma hoti, tath� an�gatapaccuppanta�. Tattha addh�vasena t�va ekassa ekasmi� bhavo pa�isandhito pubbe atita�, cutito uddhaman�gata�, ubhin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A.] Vibha�gap��i - khandhavibha�gasuttanta bh�jan�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353] [\x 353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tare paccuppanna�, santativasona sabh�gaekautusamu��h�na� ek� bh�rasamu��h�na�ca pubb�pariyavasena vattam�nampi [PTS Page 473] [\q 473/]      paccuppanna�. Tato pubbe visabh�gautu�h�rasamu��h�na� at�ta�, pacch� an�gata�, cittaja� ekav�thiekajavanaekasam�pattisamu��h�na� paccuppanna�, tato pubbe at�ta�, pacch� an�gata�, kammasamu���nassa p��iyekka� santativasena at�t�dibhedo natthi. Tesa��eva pana utu�h�ra 1 cittasuma��h�n�na� upatthambhakavasena tassa at�t�di bh�vo veditabbo. Samayavasena ekamuhuttapubba�has�yanha rattindiv�d�su samayesu sant�navasena pavattam�na� ta� ti samaya� paccuppanna� n�ma, tato pubbe at�ta�, pacch� an�gata�. Kha�a vasena upp�d�di kha�attayapariy�panna� paccuppanna�. Tato pubbe an�gata�, pacc� at�ta�. Apica atikkantahetuppaccaya kiccamat�ta�, ni��hitahetu kiccamani��hitapaccayakicca� paccuppanna�, ubhayakiccamasampanna� an�gata�, sakiccakkha�e v� paccuppanna�, tato pubbe an�gata�, pacch� at�ta�, ettha cakha�dikath�va nippari y�y�, ses� sapariy�y�. Ajjhattabahiddh�bhedo vuttanayo eva. Apica idha niyakajjhattampi ajjhatta� parapuggalikampi ca bahiddh�ti veditabba�, orikasukhumabhedo vuttanayova. H�nappa�ta bhedo duvido: pariy�yato nippariy�yato ca. Tattha akani��h�na� r�patosudass�na� r�pa� h�na�, tadeva sudass�na� r�pato pa�ta�, eva� y�va narakasatt�na� r�pa� k�va pariy�yato h�nappa�itat� veditabb�. Nippariy�yato pana yattha akusalavip�ka� uppajjat�, ta� h�na�, yattha kusalavip�ka�, ta� pa�ta�. D�re santiketi idampi vuttanayameva. Api ca ok�sato pettha up�d�yup�d�yad�rasanti kat� veditabb�. Tadekajjha� abhisa�y�hitv� abisa�khipitv�ti ta� at�t�d�hi padehi visu� visu� niddi��a� r�pa� sabba� ruppanalakkha�a sa�kh�te ekavidhabh�ve pa���ya r�si� katv� r�pakkhavdhoti vuccat�ti ayamettha attho. Etena sabbampi r�pa� ruppanalakkha�e r�sih�v�pagamanena r�pakkhandhoti dassita� hoti, na hi r�pato a��o r�pakkhavdho n�ma atthi. [PTS Page 474] [\q 474/]      yath� ca r�pa�, eva� vedan� dayopi vedayitalakkha�d�su r�sib�v�pagamanena, na hi vedan�d�hi a��e vedan�kkhandh�dayo n�ma atthi, at�t�divibh�ge panettha santati vasena kha�divasena ca vedan�ya at�t�n�gatapaccuppanna bh�vo veditabbo. Tattha santativasena ekav�thiekajavanaekasam�patti pariy�pann� ekavidhavisayasam�yogappavatt� ca pacacuppann�. Tato pubbe at�t�, pacch� an�gat�. Kha�divasena kha�attaya pariy�pann�pubbant�parantamajjhagat� sakicca�ca kurum�n� vedan� paccuppann�, tato pubbe at�t�, pacc� an�gat�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� 11. Utu�h�r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354] [\x 35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jjhatta pahiddh�bhedo niyakajjhatta vasena veditabbo. Orika sukhumabhedo: akusal� vedan� orik�, kusal� vy�kat� vedan� sukhum�ti �din� nayena vibha�ge vuttena j�tisabh�va puggalalokiyalokuttaravasena veditabbo. Jativasena t�va akusal� vedan� s�vajjakiriyahetuto kilosasant�pabh�vato ca avupasantavutt�ti kusalavedan�ya orik�. Savy�p�rato sauss�hato savip�kato kilesasant�pabh�vato s�vajjato ca vip�k�vy�kat�ya orik�. Kilesasant�pabh�vato s�vajjato ca vip�k�vy�kat�ya orik�. Savip�kato ca kilesasant�pa bh�vato savy�pajjato s�vajjato ca kiriy�vy�kat�ya o�alarik�. Kusal�vy�kat� pana vuttavipariy�yato akusal�ya sukhum�. Dvepi kusal�kusalacedan� savy�p�rato sauss�hato savip�kato cayath�yega� duvidh�yapi avy�kat�ya orik�, vuttavipariy�yena duvidh�pi avy�kat� t�hi sukhum�. Eva� t�va j�tivasena orikasukhumat� veditabb�. Sah�vacasena pana dukkh� vedan� nirass�dato savipph�rato khobhakara�ato ubbejan�yato abhibhavanato ca itar�hi dv�hi orik�. Itar� pana �ve s�tato santato pa�itato man�pato majjhattato ca yath�yoga� dukkh�ya sukhum�. Ubho pana sukhadukkh� savipph�rato kobhakara�ato p�ka�ato1ca adukkhamasukh�ya orik�, s� vuttavipariy�yena tadubhayato sukhum�. Eva� sah�vacasena orika sukhumat� veditb�. Puggalavasena pana asam�pannassa ved�n� n�n�ramma�e vikkhittab�vato sam�pannassa vedan�ya orik�, vipariy�yena itar� sukhum�. Eva� puggalavasena orika sukhumat� veditabb�. [PTS Page 475] [\q 475/]      lokiyalokuttara vasena pana s�sav� vedan�lokiy�, s� �savuppattihetuto oghaniyato yoganiyato gavthan�yato n�vara�yato up�d�n�yato sa�kilesikato puthujjanas�dh�ra�ato ca an�sav�ya orik�, s� vipariy�yena s�sav�ya sukhum�. Eva� lokiya lokuttaravasena orika sukhumat� veditabb�. Tattha j�ti�di vasena sambhedo pariharitabbo. Akusalavip�ka k�yavi����a sampayutt� hi ved�n� j�tivasena avy�katatt� sukhum�pi sam�n� sabh�v�divasena orik� hoti. Vutta� heta�: - "avy�kat� vedana sukhum�, dukkh� vedan� orik�, sam�pannassa vedan� sukhum�, asam�pannassa vedan� orik�, an�sav� vedan� sukhum�, s�sav� vedan� orik�[a]"ti. Yath�va ukk� vedan�, eva� sukh�da yopi j�tivasena orik�, sabh�v�divasena sukhum� honti, tasm� yath� j�ti�divasena sambhedo na hoti, tath� vedan�n�� orika sukhumat� veditabb�. Seyyath�da�: avy�kat� j�tivasena kusal� kusal� hi sukhum�, tattha katam� avy�kat� ki� dukkh� ki� sukh� ki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i. 1. P�ka�akara�ato. [A.] Vibha�gap��ikhandhavibha�gasuttantabh�jan�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355] [\x 355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�pannassa ki� asam�pannassa ki� s�sav� ki� an�sav�ti eva� sab�v�dibhedo na par�masitabbo. Esa nayo sabbattha. Apica: "ta� ta� v� pana vedana� up�d�yup�d�ya ved�na orisukhum� da��habb�[a]"ti vacanato akusal�disupi lobhasahagat�ya dosasahagat� vedan� aggi viya attano nissayadahanato orik�, lobhasahagat� sukhum�. Dosasahagat�pi niyat� orik�, aniyat� sukhum�. Niyat�pi kappa��hitik� orik�, itar� sukhum�. Kappa��hitik�supi asa�kh�rik� orik�, itar� sukhum�. Lobhasahagat� pana di��hisampayutt� orik�, itar� sukhum�. Avisesena ca akusal� bahuvip�k� orik�, appavip�k� sukhum� kusal� pana appavip�k� orik�, bahuvip�k� sukum�. Apica: k�m�vacarakusal� orik�, r�p�vacar� sukhum�. Tato ar�p�vacar�, tato lokuttar�, k�m�vacar� d�na may� orik�, s�lamay� sukhum�. Tato bh�van�may�, bh�van�may�pi duhetuk� orik�, tihetuk� sukhum�. Tihetuk�pi sasa�kh�rik� �rik�, asa�kh�rik� sukhum�. R�p�vacar� ca pa�hamajjh�nik� orik� dutiyajjh�nik� orik� tatiyajjh�nik� orik� catuccajjh�nik� orik� pa�camajjh�nik� sukhum�. Ar�p�vacar� ca �k�s�na�c�yatanasampattiy� orik� [PTS Page 476] [\q 476/]      �ki���yatanasam�pattiy� orik� nevasa���n�sa���yatanasampayutt� sukhum�va. Lokuttar� ca sot�pattimaggasampayutt� orik� -pe- arahattamaggasampayutt� sukum�va. Esa nayo ta� ta� bhumivip�kakiriyavedan�su ca dukkh�di asam�pann�di sas�v�divasena vuttavedan�su ca. Ok�savasena c�pi niraye dukkh� orik�, tiracch�nayoniya� sukhum� -pe paranimmitavasavatt�su sukhum�va. Yath� ca dukkh�, eva� sukh�pi sabbattha yath�nur�pa� yojetabb�. Vatthu vasena c�pi h�navatthuk� y� k�ci vedan� orik�, pa�tavatthuk� sukhum�. H�nappa�itabhede y� orik�, s� h�n�. Y� ca sukhum�, s� pa�t�ti da��habb�, d�re pada� pana akusal� vedan� kusal�vy� kat�hi vedan�hi d�re. Santike pada� pana akusal� vedan� akusal�ya vedan�ya santiketi �d�n� nayena vibha�ge vibhatta�. Tasm� akusal� vedan� visabh�gato asa�sa��hato asarikkhato ca kusalavy�kat� hi d�re, tatha kusal�vy�kat� akusal�ya; esanayo sabbav�resu, akusal� pana vedan� sabh�gato sarikkhato ca akusal�ya santik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a� vedan�kkhavdhassa at�t�divibh�ge vitth�rakath�muk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� ti vedan�sampayutt�na� pana sa���d�nampi evameva vedi tabba�. Eva� viditv� ca punaetesveca: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A.] Vibha�gap��i khavdhavibha�gasuttantabh�jan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356] [\x 35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andhesu ���abhedattha� kamatotha visesa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n�dhikato ceva upam�to tatheva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��habbato dvidh� eva� passantassattha siddhi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nicchayanayo samm� vi���tabbo vibh�vi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tha kamatoti idha upattikkamo pah�nakkamo pa�i pattikkamo bhumikkamo desan�kkamoti bahuvidho kamo. Tattha "pa�hama� kalla� hoti, kalal� hoti abbuda�"ti evam�di uppattikkamo. "Dassanena pah�tabb� dhamm�, bh�van�ya pah�tabb� dhamm�"ti evam�di pah�nakk�mo. "S�lavisuddhi [PTS Page 477] [\q 477/]      cittavisuddhi"ti evam�di pi�ipattikkamo. "K�m�vacar� r�p�vacar�"ti evam�di bhumikkame, "catt�ro satipa��h�n� catt�ro sammappadh�n�"ti v� "d�nakatha� s�lakatha�"ti v� emav�di desan�kkamo. Tesu idha uppattikkamo t�va na yujjata. Kalal�d�na� viya khandh�na� pubb� pariyavavatthanena anuppattito. Na pah�nakk�mo, kusal�vy� kat�na� appah�tabbato. Na pa�ipattikkamo, akusal�na� appa�i pajjan�yato. Na bhumikkamo, vedan�d�na� catubhumipariy�pannatt�. Den�kkamo pana yujjati, abhedena hi ya� pa�casu khandhesu attag�hapatita� veneyyajana� sam�haghanavinibbhogadassanena attag�hato movetuk�mo bhagav� hitak�mo tassa1 tassajanassa sukhagaha�attha� cakkhu�d�nampi visayabh�ta� orika� pa�hama� r�pakkhandha� desesi. Tato i��h�ni��har�pasa�vedanika� vedan�. Ya� vedayat� ta� sa�j�n�t�ti eva� vedan�visayassa �rag�hika� sa��a�. Sa���vasena abhasa�kh�rako sa�kh�re, tesa� vedan�dina� nissaya� adipatibh�ta�ca nesa� vi����anti eva� t�va kamato vinicchayanayo vi���tabbo. Visesatoti khandh�na�ca up�d�nakkhandh�na�ca visesato. Ko pana nesa� viseso? Khandh�t�va avisesato vutt�, up�d�nakkhandh� s�savaup�d�n�yabh�vena visesetv�. Yath�ha: - "pa�ca ceva vo bhikkhave dhandhe desiss�mi pa�ca c�p�d�nakkhandhe, ta� su�tha, s�dhuka� manasikarotha bh�siss�m�ti. Eva� bhanteti kho te bhikkhu bhagavato paccassosu�, bhagav� etadavoca: katame ca bhikkhave pa�cakkhandh�? Ya�ki�ci bhikkhave r�pa� at�t�n�gatapaccuppanna� ajjhatta� v� bahiddh� v�, orika� v� sukhuma� v�, h�na� v� pa�ta� v�, ya� d�re santike v�, aya� vuccati r�pakkhandho y� k�ci vedan� at�t�n�gatapaccuppanna� ajjhatta� v� bahiddh� v�, orika� v� sukhuma� v�, h�na� v� pa�ta� v�, ya� d�re santike v�, aya� vuccati bhikkhave vi����akkhandho, ime vuccanti bhikkhave pa�cakkhandh�. Katame ca bhikkhave pa�cup�d�nakkhandh�? Ya� ki�ci bhikkhave r�pa� at�t�n�gatapaccuppanna� ajjhatt� v�, bahiddh� v�, orika� v� sukhuma� v�, h�n�� v� pa�ta� v�, ya� d�re santike v� s�sava� ap�d�niya� aya� vuccati r�p�p�d�kkhandho. Y� k�ci vedan� at�t�n�gatapaccuppanna� ajjhatta� v� bahiddh� v�, orika� v� sukhuma� v�, h�na� v� pa�ta� v�, ya� d�re santike v� s�sava� up�d�niya�, aya� vuccati vi�����p�d�nakkhandho. 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�1 tassa janassa. [A.] Sa�yuttanik�ya - �dittavagg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357] [\x 357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uccanti bhikkhave pa�cup�d�nakkhandh�"ti. [PTS Page 478] [\q 478/]      ettha ca yath� vedan� dayo an�sav�pi atthi, na eva� r�pa�. Yasm� panassa r�sa��hena khandhabh�vo yujjati, tasm� khandhesu vutta�, yasm� r�sa��hena ca s�sava��hena ca up�d�nakkhandhabh�vova yujjati, tasm� up�d�nakkhandhesu vutta�. Vedan�dayo pana an�sav�va khandhesu vutt�, s�sav� up�d�nakkhandhesu. Up�d�nakkhandh�ti cettha up�d�nagocar� khandh� up�d�nakkhandh�ti evamattho da��habbo. Idha pana sabbepi te ekajjha� katv� khandh�ti adippet�. An�n�dhikatoti kasm� pana bhagavat� pa�ceva khandh� vutt� an�n� anadik�ti?Sabbasa�khatasa bh�gekasa�gahato attattaniyag�havatthussa etaparamato a��e sa�catadavarodhato. Anekappabhedesuhi sa�khatadhammesu sabh�gavasena sa�gayham�nesu r�pa�r�pasabh�gekasa�gabhavasena eko khabhdho hoti, vedan� vedan�sabh�gekasa�gabhavasena eko khandho hoti, esa nayo sa���d�su. Tasm� sabbasa�khatasabh�geka sa�gahato pa�ceva vutt�. Etaparama�ceta� attattaniyag�ha vatthu yadida� r�p�dayo pa�ca. Vutta� heta�: - "r�pe kho bhikkhave sati r�pa� up�d�ya r�pa� abhinivissa eva� di��hi uppajjati eta� mama eso hamasmi eso me att�ti. Ved�naya kho bhikkhave sati vedana� ap�d�ya veda� abhinivisa eva� di��hi uppajjati eta� vava eso hamasmi eso me att�ti. Sa���ya ko bhikkhave sati sa��a� ap�d�ya sa��a� abhinivissa eva� di��hi uppajjati eta� mama eso hamasmi eso me att�ti. Sa�kh�resu kho bhikkhave sati sa�kh�ra� up�d�ya sa�kh�ra� abhinivissa eva� di��hi upjjati eta� mama eso hamasmi eso me att�ti. Vi����e kho bhikkhave sati vi����a� up�d�ya vi����a� abhinivissa eva� di��hi uppajjati eta� mama eso hamasmi eso me att�ti. Tasm� attattaniya g�havatthussa etaparamatopi pa�ceva vutt�, yepi ca��e s�l�dayo pa�ca dhammakkhandh� vutt�, tepi sa�kh� rakkhandhapariy�pannatt� ettheva avarodha� gacchanti. Tasm� a��esa� tadavarodhatopi pa�ceva vutt�ti eva� an�n�dhikato vinicchayanaye vi���tabbo. Upam�toti ettha hi gil�nas�l� pamo r�p�p�d�nakkhavdho, gil�n�pamassa vi�����p�d�nakkhandhassa vatthu dv�r�ramma�avasena niv�sa��h�nato. Gela���pamo vedan� p�d�nakkhavdho, �b�dhakatt�. Gela��asamu��h�n�pamo sa���p�d�nakkhavdho, k�masa���divasena r�g�d�sampayuttavedan� sabbh�v�. 1 Asapp�yasevan�pamo sa�kh�r�p�d�nakkhavdho, vedan�gela��assa nid�natt�. Vedana� vedanatth�ya [PTS Page 479] [\q 479/]      abhisa�kharont�ti hi vutta�, tath� akusalassa kammassa katatt� upacitatt� vip�ka� k�ya vi����a� uppanna� hoti dukkhasahagatanti. Gil�n�pamo vi�����p�d�nakkhavdho, vedan�gela��ena aparimuttatt�. Apica: c�raka-k�ra�a - apar�dha - k�ra�ak�raka- apar�dhik�pam� ete bh�janabhojanabya�jana parivesaka - bhu�jak�pam� c�ti eva� upam�to vinicchayanayo vi���tabbo. Da��habbato dvidh�ti sa�khepato vitth�rato c�ti eva� dvidh� da��habbato pettha vinicchayanayo vi���tabbo. Sa�khepato hi pa�cup�danakkhavdho �sivis�p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A.] Sa�yuttanik�ya �dittavagga. 1. Ma. 11. Sambha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358] [\x 35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uttanayena ukkhitt�sika paccatthikato, bh�rasuttavasena bh�rato, khajjaniyapariy�yavasena kh�dakato, yamakasuttavasena aniccadukk�nattasa�khatavadhakato da��habb�. Vitth�rato panettha phe�api�o viya r�pa� da��habba�. Parimaddan�sahanato, udaka bubbula� viya vedan�, muhuttarama�iyato. Mar�cik� viya sa���. Vippalambhanato. Kadalikkhavdho viya sa�kh�r�, as�rakato. M�y� viya vi����a�, va�cakato. Visesato ca s�rampi1 ajjhatika r�pa� asubhanti da��habba�. Vedan� t�hi dukkhat�hi avinimmuttato dukkh�ti sa���sa�kh�r� avidheyyato anatt�ti. Vi����a� udayabbayadhammato aniccanti da��habba�. Eva� passantassattha siddhi toti eva� ca sa�khepavitth�ravasona dv�d� passato y� aththasiddhi hoti, tatopi vinicchayanayo vi���tabbo. Seyyath�da�? Sa�khe pato t�va: pa�cup�d�nakkhavdhe ukkhitt�sikapaccatthik�dibh�vena passanto khavdhehi na viha��ati, vitth�rato pana r�p�d�ni phe�a pn��disadisabh�vena passanto na as�resu s�radass� hoti. Visesato ca [PTS Page 480] [\q 480/]      ajjhattikar�pa� asubhato passanto kabal�k�r� h�ra�2 parij�n�ti, asubhe subhanti vipall�sa� pajahati, k�mogha� uttarati, k�mayogena visa�yujjati, k�m�savena an�savo hoti, abhijjh�k�yagavtha� bindati, k�m�p�d�na� na up�diyati. Vedana� dukkhato passanto phassah�ra� parij�n�ti, dukkhe sukhanti vipall�sa� pajahati, bhavogha� uttarati, bhavayogena visa� yujjati, bhav�savena an�savo hoti, vy�p�dak�yagavtha� bhindati. S�labbat�p�d�na� na up�diyati. Sa���sa�kh�re ca anattatopassanto manosa�cetan�h�ra� parij�n�ti, anattani att�ti vipall�sa� pajahati, di��hogha� uttarati, di��hiyogena visa�yujjati, di��h�savena an�savo hoti, ida� sacc�binivesak�yagattha� bhivdati, attav�d�p�d�na� na up�diyati. Vi����a� aniccato passanto vi����h�ra� parij�n�ti, anicce niccanti vipall�sa� pajahati, avijjogha� uttarati, avijj�yogena visa�yujjati, avijj�savena an�savo hoti, s�labbatapar�m�sak�yagantha� bhindati, du��h�p�d�na� na up�diy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mah�nisa�sa� vadhak�di vasena dassana� yasm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m� khavdhe dh�ro vadhak�di vasena passey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i s�dhujanap�mojjatth�ya kate visuddhimag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��bh�van�dhik�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handhaniddeso n�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ddasamo paricchedo. [PTS Page 481] [\q 481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�11. Sundarampi. 2. Si. 1. Kabali�k�r�h�r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359] [\x 359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yatanadh�tu nidde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yatan�n�ti dv�das�yatan�ni: chakkh�yatana�, r�p�yatana�; sot�yatana�, sadd�yatana�;gh�n�yatana�, gandh�yatana�; jivh�yatana�, ras�yatana�; k�y�yatana�, pho��habb�yatana�; man�yatana�, dhamm�yatan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tha: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a lakkha�a t�vatva kama sa�khepa vitth�r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h� da��habbato ceva vi���tabbo vinicch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visesato t�va cakkhat�ti cakkhu, r�pa� ass�deti vibh�vet�ti attho. R�payat�ti r�pa�, va��avik�ra� �pajjam�na� hadaya�gatabh�va� pak�set�ti attho. Su�it�ti sota� sappat�ti saddo, ud�har�yat�ti attho. Gh�yat�ti gh�na�, gandhayat�ti gavdho, attano vatthu� s�cayat�ti attho, j�vitamavhayat�ti jivh�, rasanti ta� satt�ti raso, ass�dent�ti atthath�. Kucchit�na� s�sava dhamm�na� �yoti k�yo, �yoti uppattideso. Ph�sat�ti pho��habba�. Mun�t�ti mano, attano lakkha�a� dh�rayant�ti dhamm�. Avisesato pana �yatanato, �y�na� tananato, �ya tassa ca nayanato, �yatananti veditabba�. Cakk�r�p�d�suhi ta� ta� dv�r�ramma� cittacetasik� dhamm� sena sena anubhavan�din� kiccena �yatanti u��hahanti gha�nti v�yamant�ti vutta� hoti. Te ca �yabhute dhamme et�ni tanonti vitth�rent�ti vutta� hoti. Ida�ca anamatagge sa�s�re pavatta� at�va �yata� sa�s�radukkha� y�va na nivattati t�va nayanteva pavattent�ti vutta� hoti. Bati sabbepime [PTS Page 482] [\q 482/]      dhamm� �yatanato �y�na� tana nato �yatassa ca nayanato �yatana� �yatananti vuccanti. Apica niv�sa��h�na��hena �kara��hena samosara�a��h�na��hena sa�j�tidesa��hena k�ra�a��hena ca �yatana� veditabba�. Tath�hi, loke 'issar�yatana� v�sudev�yatana� "ti �disu niv�sa��h�na� �yatananti vuccati. "Suvan�yatana� ratan�yatana�"ti1 �disu �karo, s�sane pana "manorame �yatane sevanti na� viha�gam�"ti �disu samosara�a��h�na�, "dakkhin�pato gunna� �yatana�"ti �disu sa�j�tideso, "tatra tatreva sakkhibhabbata� p�pu�ti sati sati �yatane"ti �disu k�ra�a�. Cakkhu�disu c�pi te te cittacetasik� dhamm� nivasanti tad�yatta vuttit�y�ti cakkh�dayo ca nesa� niv�sa��h�na�, cakkh�d�su ca te �kin�att� tannissitatt� tad�ramma�att� c�ti cakkh�dayo nesa� �ka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Ma. 1. Rajat�yat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360] [\x 36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kkh�dayo ca nesa� samosara�a��h�na� tattha tattha vattudv�r�ramma�a vasena samosara�ato. Cakkh�dayo ca nesa� sa�j�tideso ta� nissay�ramma�abh�vena tatthathavauppattito, cakkh�dayo ca nesa� k�ra�a� tesa� abh�ve abh�vatoti. Iti niv�sa��h�na��hena �kara��hena samosara�a��h�na��hena sa�j�tidesa��hena k�ra�a��hena c�ti imehipi k�ra�ehi ete dhamm� �yatana� �yatananti vuccanti. Tasm� yath�vuttena atthena cakkhu ca ta� �yatana�c�ti cakkh�yatana� -pe- dhamm� ca te �yatana�c�ti dhamm�yatananti, eva� t�vettha atthato vi���tabbo vinicchayo. Lakkha�ti cakkh�d�na� lakkha�ato pettha vi���tabbo vinicchayo: - t�ni ca pana tesa� lakkha�ni khandhaniddese vuttanayeneva veditabb�ni. T�vatvatoti t�vabh�vato, ida vutta� hoti: cakkh�dayopi hi dhamm� eva�, eva� sati dhamm�yatanamicceva avatv� kasm� dv�das�yatan�n�ti vutt�n�ti ce? Cha vi����ak�yuppatti dv�r�ramma�a vavatth�nato, idhachanna� vi����ak�y�na� dv�rah� vena �ramma�abh�vena [PTS Page 483] [\q 483/]      ca vavatth�nato ayametesa�bhedo hot�ti dv�dasa vutt�ni. Cakkhuvi����av�thipariy�pannassa hi vi����ak�yassa cakkh�yatanameva uppatti dv�ra�, r�p�yatanameva c�ramma�a�, tath� itar�ni itaresa�. Cha��hassa pana bhava�gamana sa�kh�to man�yatanekadesova uppattidv�ra�, as�dh�ra�ameva ca dhamm�yatana� �ramma�anti. Iti channa� vi����ak�y�na� uppatti dv�ramma�a�, tath� itar�ni itaresa�. Cha��hassa pana bhava�gamana sa�kh�to man�yatanekadesova uppattidv�ra�, as�dh�ra�ameva ca dhamm�yatana� �ramma�anti. Iti channa� vi����ak�y�na� uppatti dv�r�ramma�avavatth�nato dv�dasa vutt�n�ti. Evamettha t�vatvato vi���tabbo vinicchayo. Kamatoti idh�pi pubbe vuttesu uppattikkam�disu desan�kkamova yujjati. Ajjhattikesuhi �yatanesu sanidassanasappa�ighavisayatt� cakkh�yatana� p�ka�anti pa�hama� desita�, tato anidassana sappa�aghavisay�ni sot�yatan� d�ni. Athav� dassan�nuttariya sava�nuttariya hetubh�vena bah�pak�ratt� ajjhattikesu cakkh�yatana sot�yatan�ni pa�hama� desit�ni, tato gh��yatan�d�ni t��i. Pa�cannampi gocaravisa yatt� ante man�yatana�, cakkh�yatan�d�na� pana gocaratt� tassa tassa antarantar�ni b�hiresu r�p�yatan�d�ni. Apica vi����uppattik�ra�avavatth�natopi ayametesa� kamo vedi tabbo: vutta� heta� " cakkhu�ca pa�icca r�pe ca uppajjati cakkhu vi����a� -pe mana�ca pa�icca dhamme ca uppajjati manovi����a�[a]"ti. Eva� kamatopettha vi���tabbo vinicchayo. Sa�khepavitth�r�ti sa�khepato hi man�yatanassa ceva dhamm�yataneka desassa ca n�mena tadavases�na�ca �yatan�na� r�pena sa�gahitatt� dv�das�pi�yatan�ni n�mar�pamattameva honti. Vitth�rato pana ajjhattikesu t�va cakkh�yatana� j�tivase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A.] Sa�yuttanik�ya yogakkhem�vagg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361] [\x 361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kkhuppas�damattameva, paccaya gati nik�yapuggalabhedato pana anantappabheda�, tath� sot�yatan�d�ni catt�ri. Man�yatana� kusal�kusalavip�kakiriyavi����abhedena ekunanavutippabheda� ekav�suttarasatappabheda�ca. Vatthupa�ipad�d�bhedato pana anantappa bheda�, r�pa sadda gavdha ras�yatan�ni visabh�gappaccay�di bhedato anantappabhed�ni, pho��habb�yatana� pa�hav�dh�tutejodh�tuv�yo dh�tuvasena tippabheda�, [PTS Page 484] [\q 484/]      paccay�dibhedatoanekappabheda�, dhamm� yatana� vedan� sa��� sa�kh�rakkhandha sukumarupa nibb��na� sabh�va n�nattabhedato anekappabhedanti eva� sa�khepavitth�r� vi��� tabbo vinicchayo da��habbatoti ettha pana sabb�neva sa�khat�ni �yatan�ni an�gamanato aniggamanato ca da��habb�ni, na hi t�ni pubbe uday� k�toci �gacchanti. Napi uddha� vay� kuhi�ci gacchanti. Atha kho pubbe uday� appa�iladdha sabh�v�ni, udda� vay� paribhinnasabh�v�tani, pubbant�parantavemajjhe paccay�yattavutti k�ya avas�ni pavattanti, tasm� an�gamanato aniggamanato ca da��habb�ni. Tath� nir�hakato aby�p�rato ca, na hi cakkhur�p�d�na� eva� hoti 'aho vata amh�ka� s�maggiya� vi����a� n�ma uppajjeyy�'ti. Na ca t�ni vi����upp�danattha� dv�rabh�vena vatthubh�vena airamma�abh�vena v� �hanti. Na by�p�ram�pajjanti, atha kho dhammat�ves� ya� cakkhur�p�dis�maggiya� cakkhuvi����d�ni sambhavant�ti, tasm� nirihakato aby�p�rato ca da��habb�ni, apica ajjhattik�ni su���g�mo viya da��habb�ni, dh�vasubha sukhattabh�va virahitatt�. B�hir�ni g�magh�takavor� viya da��habb�ni, ajjhatti k�na� abhigh�takatt�. Vutta� heta�: "cakkhu bhikkhave ha��ati man�p�man�pehi r�pehi[a]"t� vitth�ro. Apica - ajjhattik�nicha p��ak� viya da��habb�ni, b�hir�ni tesa� gocar� viy�ti. Evamettha da��habbato vi���tabbo vinicch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a� t�va �yatan�na� vitth�rakath� muk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danantar� pana dh�tuyoti a��h�rasadh�tuyo: cakkhudh�tu, r�padh�tu, cakkuvi����adh�tu; sotadh�tu, saddadh�tu, sotavi����a dh�tu; gh��adh�tu, gandhadh�tu, gh��avi����adh�tu; jivh�dh�tu, rasadh�tu, jivh�vi����adh�tu; k�yadh�tu, pho��habbadh�tu, k�yavi����adh�tu;manodh�tu, dhammadh�tu, manovi����adh�tu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tha: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ato lakkha�d�hi kama t�vatva sa�kh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cay� atha da��habb� veditabbo vinicch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A.] Sa�yuttanik�ya- �sivisopamasutt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362] [\x 36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tha atthatoti cakkhat�ti = cakku, r�payat�ti= r�pa�, cakkhussa vi����a�= cakkuvi����anti evam�din� t�va [PTS Page 485] [\q 485/]      nayena cakkh�d�na� visesatthato veditabbo vinicchayo. Avisesena pana vidadhati dhiyate vidh�na� vidhiyate et�ya cettha v� dh�yat�ti= dh�tu, loki y� hi dh�tuyok�ra�abh�vena vavatthit� hutv� suva��arajat�di dh�tuyo viya suva��arajat�di anekappak�raka� sa�s�radukkha� vidadhanti, bh�rah�rehi ca bh�ro viya sattehi dhiyante dh�r�yant�ti attho. Dukkhavidh�na mattameva cet� avasavattanato. Et�hi ca k�ra�abh�t�hisa�s�radukkha� sattehi anuvidh�yati, tath� vihita�ca ta� et�sveva dh�yati �hap�yat�tiattho. Iti cakkh�d�su ekeko dhammo yath�sambhava� vidadhati dh�yat�ti �din� atthavasena dh�t�ti vuccati. Apica yath� titthiy�na� att� n�ma sabh�vato tatthi, na evamet�, et� pana attano sab�va� dh�rent�ti dh�tuyo. Yath� ca loke vicitt� harit�lamanosil�dayo sel�vayav� dh�tuyoti vuccanti, evamet�pi dh�tuyo viya dh�tuyo, vicitt� hete ���a�yyovayav�ti. Yath�v� sar�rasa�kh�tassa samud� yassa avayavabhutesu rasasonit�disu a��ama��avisabh�galakkha�a paricchinnesu dh�tusama���, evametesupi pa�cakkhandhasa�kh�tassa attabh�vassa avayavesu dh�tusama��� veditabb�, a��ama��a visabh�ga lakkha�aparicchinn� hete cakkh�dayoti. Apica dh�tuti nijjivamattasseveta� adhivacana�, tath�hi bhagav� " chadh�tuko aya� bhikkhu puriso"ti �disu jivasa��� sam�hananattha� dh�tudesana� ak�s�ti. Tasm� yath�vuttena atthena cakkhu ca ta� dh�tu ca, cakkhuvi����a�ca ta� dh�tu -pe- manovi����a�ca ta� dh�tu ca = manovi����adh�t�ti eva� t�vettha atthato ditebbo vinicchayo. Lakkha�ditoti cakkh�d�na� lakkha�dito pettha veditabbo vinicchayo, t�ni ca pana tesa� lakkha�ni khandhaniddese vuttanayeneva veditabb�ni. Kamatoti idh�pi pubbe vuttesu uppattikkam�disu desan�kkamova yujjati, so ca pan�ya� hetu phal�nupubba vavatth� navasena vutto, cakkhudh�tu r�padh�tutiida� hi dvaya� hetu, cakkhu vi����adh�tuti phala�, eva� sabbattha. T�vatvatotit�vabh�vato, ida� vutta� hoti: tesu tesu hi [PTS Page 486] [\q 486/]      sutt�bidhammappadesesu �bh�dh�tu subh�dh�tu �k�s�na�c�yatanadh�tu vi����a�c�yatanadh�tu �ki�ca���yatanadh�tu nevasa���n�sa���yatanadh�tu sa���vedayitanirodhadh�tu k�madh�tu by�p�dadh�tu vihi�s�dh�tu nekkhamma dh�tu avy�p�dadh�tu avihi�s�dh�tu sukhadh�tu dukkhadh�tu somanassa dh�tu domanassadh�tu upekkh�dh�tu avijj�dh�tu �rambhadh�tu nikkamadh�tu parakkamadh�tu h�n� dh�tu majjhim� dh�tu pa�t� dh�tu pa�hav�dh�tu �podh�tu tejodh�tu v�yodh�tu. �k�sadh�tu vi����adh�tu sa�khat� dh�tu asa�khat� d�tu anekadh�tu n�n�dh�tulokoti ev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363] [\x 363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dayo a���pi dh�tuyo dissanti, eva� sati sabb�sa� vasena pariccheda� akatv� kasm� a��h�ras�ti ayameva paricchedo katoti ce? Sabh�vato vijjam�n�na� sabbadh�t�na� tadantogadhatt�. R�padh�tuyeva hi �b�dh�tu. Subh�dh�tu pana r�p�dipa�ibaddh�. Kasm�? Subhanimittatt�. Subhanimitta� hi subh�dh�tu, ta�ca r�p�di vinimmutta� na vijjati. Kusalavip�k�ramma� v� r�p�dayo eva subh�dh�tuti r�p�dimattameves�. �k�s�na�c�yatana dh�tu �disu citta� manovi����adh�tuyeva, ses� dhammadh�tu. Sa��� vedayitanirodha dh�tu pana sabh�vato natthi. Dh�tudvayanirodhamatta meva hi s�, k�madh�tu dhammadh�tu matta� v� hoti. Yath�ha: " tattha katam� k�madh�tu?K�mapa�isa�yutto takko vitakko micch�sa�kappo[a]"ti a��h�ras�pi v� dh�tuyo. Yath�ha: he��hato av�ci niraya� pariyanta� karitv� uparito paranimmitavasavattideve anto karitv� ya� etasmi� antare etth�vacar� ettha pariy�pann� khandh� dh�tu �yatan� r�p� vedan� sa��� sa�kh�r� vi����a�, aya� vuccati k�madh�t�ti. [PTS Page 487] [\q 487/]      nekkhammadh�tu dhammadh�tu eva�, sabbepi kusal� dhamm� nekkhammadh�t�tivacanato manovi����adh�tupi hoti yeva. By�p�da vihi�s� avy�p�da avihi�s� sukha dukkha somanassa domanassupekkh� avijj� �rambha nikkama parakkama dh�tuyo dhamma dh�tuyova. H�namajjhima pa�tadh�tuyo a��h�rasadh�tu mattameva. H�n� hi cakkh�dayo h�n� dh�tu, majjhim� pa�t� majjhim�ceva pa�t� ca, nippariy�yena pana akusal� dhammadh�tu manovi����a dh�tuyo h�n� dh�tu, lokiy� kusal�vy�kat� ubhopicakkhudh�tu �dayo ca majjhim�dh�tu, lokuttar� pana dhammadh�tu manovi����a dh�tuyo pa�tadh�tu, pa�hav� tejo v�yo dh�tuyo pho��habba dh�tuyeva. �podh�tu �k�sadh�tu ca dhamm�dh�tuyeva vi����adh�tu cakkhuvi����di satta vi����adh�tu sa�khepoyeva. Sattarasa dh�tuyo dhammadh�tu ekadeso ca sa�khat� dh�tu, asa�khat� panadh�tu dhammadh�tu ekadesova. Anekadh�tu n�n�dh�tuloko pana a��h�rasadh�tuppabhedamattamev�ti. Iti sabh�vato vijjam�n�na� sabbadh�t�na� tadantogadhatt� a��h�raseva vutt�ti. Apica vij�nanasabh�ve vi����e jivasa���na� sa���sam�hananatthampi a��h�raseva vutt�. Santi hi satt� vij�nanasabh�ve vi����e jivasa��ino. Tesa� cakkhusotagh��ajivh�k�yamanodh�tu1 mano vi����adh�tu bhedena tassa anekata� cakkhur�p�dipaccay�yatta vuttit�ya aniccata�ca pak�setv� d�gharatt�nusayita� jivasa��a� samuhanituk�mena bhagavat� a��h�rasa dh�tuye pak�sit�. Ki�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Missing one page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A.] Vibha�gap��i dh�tuviba�ga. 1. Cakkusotagh��ajivh�k�yamanovi����adh�tubhedena -��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365] [\x 365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nti, atha kho �lok�dayopi. Ten�hu pubb�cariy�: cakkhu r�p�loka manasik�re pa�icca upjjati [PTS Page 489] [\q 489/]      cakkhuvi����a�, sota saddavivaramanasik�re pa�icca uppajjati sotavi����a�. Gh��agavdha v�yumanasik�re pa�icca uppajjati gh��avi����a�, jivh� rasa�pamanasik�re pa�icca uppajjati jivh�vi����a�, k�yapho��habba pa�hav�manasik�re pa�icca uppajjati k�yavi����a�, bhava�gamanadhamma manasik�re pa�icca uppajjati manovi����anti. Ayamettha sa�khepo, vitth�rato pana paccayappabhedo pa�iccasamupp�da niddese �v� bhavissat�ti evamettha paccayatopi veditabbo vinicchayo da��habbatoti da��habbato pettha vinicchayo veditabboti atto, sabb� eva hi sa�khat� dh�tuyo pubbant�paranta vivittato dhuvasubhasukhattabh�vasu��ato paccay�yattavuttito ca da��habb�, visesato panettha bheritala� viya cakkhudh�tu da��habb�, da�h�o viya r�padh�tu, saddo viya cakkhuvi����adh�tu, tath� �d�sa tala� viya cakkhudh�tu, mukha� viya r�padh�tu, mukhanimitta� viya cakkhu vi����adh�tu, athav� ucchutila�1 viya cakkhudh�tu, yantacakkaya��hi viya r�padh�tu, ucchurasatel�ni viya cakkhuvi����adh�tu, tath� adhar�ra�i2 viya cakkhudh�tu, uttar�ra� viya r�padh�tu, aggi viya cakkhuvi����adh�tu, esa nayo sotad�tu �d�su. Manodh�tu pana yath�sambhavato cakkhuvi����adh�tu�d�na� purecar�nucar� viya da��habb�. Dhammadh�tuy� vedan�kkhavdho sallamiva s�lamiva ca da��habbo sa���sa�kh�rakkhandh� vedan� sallas�layog� �tur� viya, puthujjan�na� v� sa��� �s� dukkhajananato rittamu��hi viya, ayat�bhucca nimittag�hakato vanamigo viya, sa�kh�r� pa�isandhiya� pakkhipanato a�g�rak�suya� kipanakapuris� viya, j�tidukkh�nubaddhato r�japuris�nubaddhacor� viya, sabb�natth�vahassa khandhasant�nassa hetuto visarukkhab�j�ni viya, r�pa� n�n�vidh�paddavanimittato uracakka� viya da��habba�. Asa�khat� pana dh�tu amatato santato khemato ca da��habb�. Kasm�? Sabb�natth�vahassa pa�ipakkhabh�tatt�. [PTS Page 490] [\q 490/]      mano vi����adh�tu �ramma�esu vavatth�n�bh�vato ara��amakka�o viya duddamanato assakha�u�ko viya yatthak�manip�t�to veh� sakkhittada�o viya lobhados�di n�nappak�rakilesavesayogato ra�gana�o viya da��habb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a� dh�t�na� vitth�rakat�muk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i s�dhujanap�mojjatth�ya kate visundimag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��bh�van�dik�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atana dh�tu niddeso n�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�arasamo paricchedo. [PTS Page 491] [\q 491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Ma. 11. Ucchutil� viya. 2. Ma. 11. Adh�ra�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366] [\x 36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riya sacca nidde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�t�na� anantara� uddi��h�ni pana indriy�n�ti b�v�satindriy�ni: cakkhundriya�, sotindriya�, gh��indriya�, jivhindriya�, k�yindriya�, manindriya�, itthindriya�, purisindriya�, j�vitindriya�, sukhindriya�, dukkhindriya�, somanassindriya�, domanassindriya�, upekkhindriya�, saddhindriya�, viriyindriya�, satindriya�, sam�dhindriya�, pa��indriya�, ana���ta��ass�m�tindriya�, a��indriya�, a���t�vindriy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tha: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ato lakkha�dihi kamato ca vij�niy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ed�bhed� tath� kicc� bhumito ca vinicchay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tha cakkh�d�n� t�va, cakkhat�ti= cakkh�ti �din� nayena attho pak�sito, paccimesu pana k�su pa�hama� pubbabh�ge ana���ta� amata� pada� catusaccadhamma� v� j�nissam�ti eva� pa�ipannassa uppajjanato indriya��hasambhavato ca ana���ta��ass� m�tindriyanti vutta�, dutiya� �j�nanato indriya��hasambhavato ca a��indriya�, tatiya� a���t�vino catusu saccesu ni��hita��a kiccassa kh�n�savassa uppajjanato induya��hasambhavato ca a��at� vindriya�. Ko bana nesa�1 indriya��ho n�m�ti? Indali�ga��ho indriya��ho, indadesita��ho indriya��ho, indadi��ha��ho indriya��ho, indasi��ha��ho indriya��ho, indaju��ha��ho indriya��ho, so sabbopi idha yath� yoga� yujjati. Bhagav� hi samm�sambuddho paramissariyabh�vato indro, kusal�kusala�ca kamma� kammesu kassaci issariy�bh�vato, tenevettha kammasa�janit�ni [PTS Page 492] [\q 492/]      t�va indriy�ni kusal�kusalakamma� ulli�genti tena ca si��h�n�ti indali�ga��hena indasi��ha��hena ca indriy�ni, sabb�neva panet�ni bhagavat� yath�bh�tato pak�sit�ni abhisambuddh�ni c�ti indadesita��hena indadi��ha��hena ca indriy�ni, teneva bhagavat� munindena k�nici gocar�sevan�ya k�nici bh�van�sevan�ya sevit�n�ti indaju��ha��hen�pi indriy�ni, cakkhuvi����dippavattiya � hi cakk�d�na� siddha� �dipacca�, tasmi� tikkhe tikkhatt� mande ca mandatt�ti, aya� t�vettha atthato vinicchayo. Lakkha�d�h�ti lak�kha�arasapaccupa��h�napada��h�nehi pi cakkh�d�na� vinicchaya� vij�niy�ti attho, t�ni ca nesa� lakkha�d�ni khandhaniddese vutt�neva, pa��indriy�d�ni hi catt�ra atthato a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Ma. 1. Kopane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367] [\x 367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yeva, ses�ni tattha sar�peneva �gat�ni. Kamatoti ayampi desan�kkamova, tattha ajjhattadhamme pari���ya ariyabh�mi pa�il�bho hot�ti attabh�vapariy�pann�ni cakkhundriy�d�ni pa�hama� desit�ni, so pana attabh�vo ya� dhamma� up�d�ya itthiti v� purisoti v� sa�kha� gacchat�, aya� soti nidassanattha� tato itthindriya� purisindriya�ca, so duvidhopi j�vitindriya pa�ibaddhavutt�ti ��panattha� tato j�vitindriya�, y�va tassa pavatti, t�va etesa� vedayit�na� anivatti, ya�ca ki�ci vedayita�, sabba� ta� dukkhanti ��panattha� tato sukhindriy�d�ni, ta nirodhattha� pana ete dhamm� bh�ve tabb�ti pa�ipattidassanattha� tato saddh�d�ni, im�ya pa�ipattiy� esa dhammo pa�hama� attani p�tubhavat�ti pa�ipattiy� amoghabh�vadassa nattha� tato ana���ta��ass�m�tindriya�, tasseva phalatt� tato anantara� bh�vetabbato ca tato a��indriya�, tato para�1 bh�van�ya imassa adhigamo, adhigate ca pana imasmi� natthi ki�ci uttara� kara�yanti ��panattha� anteparamess�sabh�ta� a���t�vindriya� desitanti ayamettha kamo. [PTS Page 493] [\q 493/]      bhed�bhed�ti j�vitindriyasseva cettha bhedo, ta� hi r�paj�vitindriya� ar�paj�vitindriyanti duvidha� hoti. Sos�na� abedoti evamettha bhed�bhedato vinicchaya� vij�niy�. Kicc�ti ki� indriy�na� kiccanti ce? Cakkhundriyassa t�va cakkh�yatana� cakkhuvi����adh�tuy� ta� samapayuttak� na�ca dhamm�na� indriyapaccayena paccayoti vacanato yanta� indriyapaccayabh�vena s�dhetabba� attano tikkhamand�dibh�vena cakkhuvi����didhamm�na� tikkhamand�disa�kh�ta� att�k�r�nuvatt� pana� ida� kicca�, eva� sota gh��a jivh� k�y�na�, manindriyassa pana sahaj�ta dhamm�na� attano vase vatt�pana�, j�vitindriyassa sahaj�tadhamm�nup�lana�, itthindriya purisindriy�na� itthi purisa li�ga nimitta kutt�kapp�k�r�nuvidh�na�, sukhadukkhasomanassadomanassindriy�na� sahaj�tadhamme abhibhavitv� yath�saka� orik�k�r�nu p�pana�, upekkhindriyassa santa pa�ta majjhatt�k�r�nup�pana�, saddh�dina� pa�ipakkh�bhibhavana� sambayuttadhamm�na�ca sann�k�r�di bh�vasamp�pana�, ana���ta��ass�m�tindriyassa sa��ojanattayappa h�na�ceva sampayutt� na�ca tapp�h�n�bhimukhabh�vakara�a�, a��indriyassa k�mar�gaby�p�d�di tanuttakara�appah�na�ceva sahaj�t�naca attano vas�nuvatt�pana�, a���t�vindriyassa sabbakiccesu ussukkappah�na�ceva amat�bhimukhabh�vappaccayat� ca sampayutt�nanti evamettha kiccato vinicchaya� vij�niy�. Bhumitoti cakkha sota gh��a jivh� k�ya itthi purisa sukha dukkha domanassindriy�ni cettha k�m�vacar�neva manindriya j�vitindriya upekkhindriy�ni saddh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i. 1. Ito par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368] [\x 36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iya sati sam�dhi pa��indriy�ni ca catubhumi pariy�pann�ni, somanassindriya� k�m�vacara r�p�vacara lokuttara vasena bh�mittaya pariyapanna�, avas�ne t��i lokuttar�nev�ti. Evamettha bh�mitopi vinicchaya� vij�niy�. Eva� hi vij�nanto: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vegabahulo bikkhu �hito indriyasa�v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riy�ni pari���ya dukkhassanta� kariss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a� indriy�na� vitth�rakath�muka�. [PTS Page 494] [\q 494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dantar�ni pana sacc�n�ti catt�ri ariyasacc�ni dukkha� ariya sacca� , dukkhasamudaya� ariyascaca�, dukkhanirodha� ariyasacca�, dukkha nirodha g�min�pa�ipad� ariyasaccanti. Ttha: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bh�gato nibbacana lakkha�dippabheda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atthuddh�rato ceva an�n�dhikato tath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mato j�ti�d�na� nicchay� ���akicca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togad�na� pabhed� upam�to catukk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��atekavidh�d�hi sabh�gavisabh�ga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nicchayo veditabbo vi��un� s�sanakk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vibh�gatoti dukkh�d�na� hi catt�ro catt�ro atth� vibhatt� tath� avitath� ana��ath�, ye dukkh�d�ni abhisamentehi abisametabb�. Yath�ha: - dukkhassa p��ana��ho sa�khata��ho sant� pa��ho vipari�ma��ho, ime catt�ro dukkhassa dukkha��h� tath� avitath� ana��ath�. Samudayassa �y�hana��ho nid�na��ho sa�yoga��ho pa�ibodha��ho, nirodhassa nissara�a��ho viveka��ho asa�khata��ho amata��ho, maggassa niyy�na��ho hetu��ho dassana��ho adhipateyya��ho, imecatt�ro maggassa magga��h� tath� avitath� ana��ath�ti. Tath� dukkhassa p��ana��ho sa�khata��ho sant�pa��ho vipari�ma��ho abisamaya��hoti evam�di, iti eva� vibhatt�na� catunna� catunna� atth�na� vasena dukkh�d�ni veditabb�n�ti. Aya� t�vettha vibh�gato vinicchayo. Nibbacanalakkha�dippabheda toti ettha pana nibbacanato t�va: - idha du iti aya� saddo kucchite dissati, kucchita� hi putta� dupputtoti vadanti, kha�saddo pana tucche, tuccha� hi �sa� khanti vuccati. Idadva pa�hamasacca� kucchita� aneka upaddav�di��h�nato tuccha� b�lajanaparikappita dhuva subha sukhattabh�va virahitato, tasm� kucchitatt� tucchatt� ca dukkhantivuccati. [PTS Page 495] [\q 495/]      sa� iti ca aya� saddo sam�gamo sametanti �disu sa�yoga� d�peti, u iti aya� saddo uppanna� uditanti �disu uppatti�, ayasaddo k�ra�a� d�peti, id��c�pi dutiyasacc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369] [\x 369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sesapaccayasam�yoge sati dukkhassuppattik�ra�a�, iti dukkhassa sa�yoge uppattik�ra�att� dukkhasamudayanti vuccati. Tatiya sacca� pana yasm� ni saddo abh�va�, rodha saddo ca c�raka� dipeti, tasm� abh�ve ettha sa�s�rac�rakasa�kh�tassa dukkharodhassa sabbagatisu��att�. Samadhigate v� tasmi� sa�s�rac�rakasa�kh�tassa dukkharodhassa ab�vo hoti tappa�ipakkhatt�tipi dukkhanirodhanti vuccati. Dukkhassa v� anupp�danirodhappaccayatt� dukkha nirodhanti, catuttha sacca� pana yasm� eta� dukkhanirodha� gacchati �ramma�avasena tadabhimukh�bh�tatt�, pa�ipad� ca hoti dukkhanirodhappattiy�, tasm� dukkhanirodhag�min�pa�ipad�ti vuccati. Yasm� panet�ni iddh�dayo ariy� pa�ivijjhanti, tasm� ariyasacc�n�ti vuccanti. Yath�ha: - " catt�rim�ni bhikkhavi ariyasacc�ni, katam�ni cattiri: dukkha ariyasacca�, dukkhasamudayassa ariyasacca�, dukkhanirodhassa ariyasacca� dukkhanirodhag�min�y� pa�ipad�ya ariyasacca im�ni kho bhikkhave, catt�ri ariyasacc�ni. Ariy� im�ni pa�ivijjhanti tasm� ariyasacc�n�ti vuccant�"ti[a] apica ariyassa sacc�n�tipi ariyasacc�ni. Yath�ha: -"sadevake bhikkhave loke bhikkhave, loke sam�rako sabrahmake sassama�abr�hma�iy� paj�ya sadevamanuss�ya tath�gato ariyo, tasm� ariyasacc�n�ti vuccant�"ti[a] athav� etesa� abhisambuddhatt� ariyabh�vasiddhitopi ariyasacc�ni. Yath�ha: "imesa� kho bhikkhave catunna� ariya sacc�na� yath�bh�ta� abhisambuddhatt� tath�gato araha� samm� sambuddho ariyoti vuccat�"t�[a] apica kho pana ariy�ni sacc�n�tipi ariya sacc�ni, ariy�n�ti tath�ni avitath�niavisa�v�dak�n�ti attho. Yath�ha: "im�ni kho bhikkhavo catt�ri ariyasacc�ni tath�ni avita th�ni ana��ath�ni, tasm� ariyasacc�n�ti vuccant�"ti[a] evamettha nibbacanato vinicchayo veditabbo. Katha� lakkha�dippabheda toti? Ettha hi b�dhanalakkha�a� [PTS Page 496] [\q 496/]      dukkhasacca�, sant�panarasa�, pavatti paccupa��h�na�, pabhavalakkha�a� samudayasacca�, anupacchedakara�arasa�, pa�ibodhapaccupa��h�na�. Santilakkha�a� nirodhasacca� accutirasa� animittapaccupa��h�na�. Santilakkha�a� nirodhasacca� accutirasa� animittapaccupa��h�na�, niyy�nalakkha�a� maggasacca�, kilesappah�na rasa�, vu��h�napaccupa��h�na�. Apaci pavatti pavattana nivatti nivattana lakkha�ni c�ti evamettha lakkha�dippabhedato vinicchayo veditabbo. Atthatthuddh�rato cev�ti ettha pana atthato t�va ko sacca��hoti ce? Yo pa���cakkhun� upaparikkham�n�na� m�y�va vipar�to mar�civa visa�v�dako titthiy�na� att�va anupa labbhasabh�vo ca na hoti, atha kho b�dhanappabhavasanti niyy�nappa k�rena tacch�vipar�tabh�tabh�vena ariya���assa gocaro hoti yeva. Esa aggilakkha�a� viya lokapakati viya ca tacch� vipar�tabh�ta bh�vo sacca��hoti veditabbo, yath�ha: - "ida� dukkhanti bhikkhave tathameta� avitathameta� ana��athameta"nti[b] vitth�ro. Ap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A.] Sa�yuttanik�ya - ko�igamavagga [b.] Sa�yuttanik�ya - dhammacakkappavattanavagg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370] [\x 37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b�dhaka� yato dukkha� dukkh� a��a� na b�dhak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�dhakattaniy�mena tato saccamida� ma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vin� n���ato dukkha� na hoti na ca ta� ta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khahetuniy�mena iti sacca� visatti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���nibb��ato santi santa� na ca na ta� ya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tabh�vaniy�mena tato saccamida� ma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g� a��a� na niyy�na� aniyy�no na c�pi 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cchaniyy�nabh�vatt� iti so saccasamm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i tacch�vipall�sa bh�tabh�va� catusvap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kh�disvavisesena sacca��ha� �hu pa�i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atthato vinicchayo veditabbo. Katha� atthuddh�rato? Idh�ya� saccasaddo anekesu atthesu dissati. Seyyath�da�: "sacca� bha�e na kujjheyy�"ti[a] �disu v�c�sacce. "Sacce �hit� sama�a br�hman� c�"ti [PTS Page 497] [\q 497/]      �disu viratisacce. "Kasm�nu sacc�nivadanti n�n� pav�diy� se kusal�vad�n�"ti[b] �disu di��hisacce, "eka� hi sacca� na dut�ya matthi"ti[b] �disu paramatthasacce, nibb��eceva maggeva, "catunna� sacc�na� katikusal�"ti[c] �disu ariyasacce, sv�yamidh�pi ariya sacce vattat�ti evamettha atthuddh�ratopi vinicchayo veditabbo. An�n�dikatoti kasm� pana catt�reva ariyasacc�ni vucc�ni, an�n�ni anadik�n�ti ce? A��ass�sama vato a��atarassa ca apaneyy�bh�vato, na hi etehi a��a� adika� v� etesa� v� ekampi apanetabba� sambhoti. Yath�ha: - "idha bhikkhave �gaccheyya sama�o v� brahma�o v� neta� dukkha�ariyasacca�, a��a� dukkha� ariyasacca� pa��apess�m�ti neta� �h�na� vijjat�"ti �d�. Yath� c�ha: -"yohi koci bhikkhavo sama�o v� br�hma�o v� eva� vadeyya: neta�dukkha� pa�hama� ariyasacca� ya� sama�ena gotamena desita�, ahameta� dukkha� pa�hama�ariyasacca� paccakkh�ya a��a� dukkha� pa�hama� ariyasacca� pa��apess�m�ti neta� �h�na� vijjat�"ti[d] �di. Apica pavattim�cikkhanto bhagav� sahetuka� �cikkhi, nivatti�ca saup�ya�. Iti pavatti nivatti tadubhayahetuna� eta paramato catt�reva vutt�ni. Tath� pari��eyya pah�tabba sacchik�tabba bh�vetabb�na�, ta�h�vatthu ta�h� ta�h�nirodha ta�h�nirod�p�y�na�, �laya �lay�r�mat� �layasamuggh�ta �laya samuggh�t�p�y�nadvavasen�pi catt�reva vutt�n�ti evamettha anun�dhikato vinicchayo veditabbo. Kamatoti aya�pi de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A.] Dhammapada- kodhavagga. [B.] Suttanip�ta c�laviy�ha sutta. [C.] Vibha�ga - saccavibha�ga. [D.] Sa�yuttanik�ya -dhammacakkappavattanavagg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371] [\x 371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�kkamova. Ettha ca ol�rikatt� sabbasattas�dh�ra�att� ca suvi��eyyanti dukkhasacca� pa�hama� vutta�, tasseva hetudassanattha� tadanantara� samudayasacca�, hetunirodh� phalanirodhoti ��panattha� tato nirodhasacca�, tadadhigamup�yadassanattha� ante maggasacca�. [PTS Page 498] [\q 498/]      bhavasukhass�dagathit�na� v� satt�na� sa�vegajananattha� pa�hama� dukkham�ha, ta� neva akata� �gacchati, na issara nimm��dito hoti, ito pana hot�ti ��panattha�tadanantara� samudaya�, tato sahetukena dukkhena abhibh�tatt� sa�viggam�nas�na� dukkhanissara�a gaves�na� nissara�a dassanena ass�sajananattha� nirodha�, tato nirodh�digamattha� nirodhasamp�paka� magganti evamettha kamato vinicchayo veditabbo. J�ti�d�na� nicchay�ti ye te ariyasacc�ni niddisantena bhagavat� "j�tipi dukkh� jar�pi dukkh� mara�ampi dukkha� soka parideva dukkha domanassup�y�s�pi dukkh� apipiyehi sampayogo dukkho piyehi vippayogo dukkho ya�piccha� nalahati tampi dukkha�, sa�khittena pa�cup�d�nakkhandh� dukkh�"ti[a] dukkhaniddese dv�dasa dhamm� - y�ya� ta�h� ponobhavik� navdir�gasahagat� tatra tatr�bhinavdin� seyyath�da�: k�mata�h� bhava ta�h� vibhavata�h�"ti[a] samudayaniddesetividh� ta�h� -"yo tass� yeva ta�h�ya asesavir�ganirodho c�go pa�inissaggo mutti an�layo"ti[a] eva� n�rodhaniddese atthato ekameva nibb��a�- "katama� dukkhanirodhag�min� pa�ipad� ariyasacca�? Ayameva ariyo a��ha�giko maggo seyyath�da�: samm�di��i samm� sa�kappa, samm� v�c�, samm� kammanta, samm� �j�v�, samm� v�y�mo, samm� sati, samm� sam�dhi"ti[a] eva� magganiddese a��ha dhamm�ti - iti catunna� sacc�na� niddese j�ti�dayo dhamm� vutt�, tesa� j�ti�d�na� nicchay�pi ettha vinicchayo veditabbo. Seyyath�da�: aya� hi j�ti saddo anekattho, tath� hesa "ekampi j�ti� dvepi jitiyo"ti[b] ettha bhave �gato, "atthi vis�khe niga�h� n�ma sama�aj�t�"ti[c] ettha nik�ye, "j�ti dv�hi khavdhehi sa�gah�t�"ti ettha sa�khatalakkha�e, "ya� m�tu kucchismi� pa�hama� citta� uppanna� pa�hama� vi����a� p�tubh�ta�, tadu p�d�ya s�vassa j�t�"ti ettha pa�isandhiya�, [PTS Page 499  [\q 499/]     "] sampati j�t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anda bodhisatto"ti[d] ettha pas�tiya�, "akakhitto anupakku��ho j�ti v�den�"ti [e] ettha kule, "yatoha� bhagini ariy�ya j�tiy� j�to"ti[f] ettha ariyas�le, sv�yamidha gabbhaseyyak�na� pa�isandhito pa��h�ya y�va m�tukucchimh� nikkhamana� t�va pavattesu khavdhesu. Itaresa� pa�isandhikhandhesvev�ti da��habbo. Ayampi ca pariy�ya kath�va, nippariy�yato pana tattha tattha nabbattam�n�na� satt�na� ye ye khandh� p�tubhavanti tesa� tesa� pa�hamap�tubh�va j�ti n�ma. S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A.] Vibha�ga- saccavibha�ga. [B.] Vibha�ga-���avibha�ga. [C.] A�guttaranik�yavis�kh�posatha sutta. [D.] D�ghanik�ya -mah�pad�nasutta [e.] A�guttaranik�ya - tika��a sutta [f.] Majjhimanik�yaa�gulim�la sutt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372] [\x 37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nes� tattha tattha bhave pa�ham�bhinibbatti lakkha�, niyy�tana ras�, atitabhavato idha ummujjanapaccupa��h�n�, dukkhavicittat� paccapa��h�n� v�. Kasm� panos� dukkh�ti ce?Anekesa� dukkh�na� vatthubh�vato. Anek�ni hi dukkh�ni, seyyath�da�: dukkha dukkha�, vipari�madukkha�, sa�kh�radukkha�, pa�icchannadukkha�, appa�icchannadukkha�, pariy�yadukkha�, nippariy�yadukkhanti. Tattha k�yika cetasik� dukkh� vedan� sabh�vato ca n�mato ca dukkhatt� dukkhadukkhanti vuccati; sukh� vedan� ceva avases� ca tebhumak� sa�kh�r� udayabbayaparip��itatt� sa�kh�radukkha�; ka��a s�la dantas�la r�gajapariha dosajaparil�h�di k�yikacetasiko �b�dho pucchitv� j�nitabbato upakkamassa ca ap�ka�abh�vato pa�icchannadukkha� n�ma, ap�ka�adukkhantipi vuccati. Dvatti�sa kamma kara�disamu��h�no �b�dho apucchitv�va j�nitabbato upakkamassa ca p�ka�abh�vato appa�icchannadukkha� n�ma, p�ka�adukkhantipi vuccati. �hapetv� dukkhadukkha� sesa� dukkhasacca vibha�ge �gata�, j�ti�disabbampi tassa tassa dukkhassa vatthu bh�vato pariy�yadukkha�; dukkhadukkha� pana nippariy�ya dukkhanti vuccati. Tatr�ya� j�ti ya� ta� b�lapa�itasutt�disu bhagavat�pi upam�vasena pak�sita� �p�yika� dukkha�, ya�ca sugatiyampi manussaloke gabbhokkanti m�lak�dibheda� dukkha� [PTS Page 500] [\q 500/]      uppajjati, tassa vatthubh�vato dukkh�. Tatrida� gabbhokkanti m�lak�dibheda� dukkha�: aya� hi satto m�tukucchimhi nibbattam�no na uppalapaduma pu�ar�k�disu nibbattati, athakho he��h� �m�sayassa uparipakk�sayassa adarapa�alapi��hika�ak�na� vemajjhe paramasamb�dhe tibbandhak�re n�n�ku�apa gandha pari bh�vita paramaduggavdha pavanavicarite adhimattajegucche kucchippadese p�timaccha p�tikumm�sa candanik�yad�su kimi viya nibbattati, so tattha nibbatto dasam�se m�tukucchisambhavena usman� pu�ap�ka� viya paccam�no pi��hapin�i viya sediyam�no sammi�jana pas�ra�di rahito adimatta� dukkhamanubhot�ti1 ida� t�va gabbhokkanti m�laka� dukkha�. Ya� pana so m�tu sah�s� upakkhalana gamana nis�dana u��h�na parivattan�d�su sur�dhuttahatthagato e�ako viya ahitu�ika hatthagato sappapotako viya ca �ka��hanaparika��hana odh�nana niddhunan�din� upakkamena adhimatta� dukkhamanubhavati, ya�ca m�tu s�tudakap�nak�le s�tanarak�papanno viya u�ha y�gu bhatt�di ajjhohara�a k�le a�g�ravu��hi sampariki��o viya lo�ambil�di ajjhohara�ak�le kh�r�patacchik�di kammakara�appatto viya tibba� dukkhamanubhoti, ida� gabbhaparihara�a m�lak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Ma. 1. Dukkha� paccanubho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372] [\x 37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nes� tattha tattha bhave pa�ham�bhinibbatti lakkha�, niyy�tana ras�, atitabhavato idha ummujjanapaccupa��h�n�, dukkhavicittat� paccapa��h�n� v�. Kasm� panes� dukkh�ni, seyyath�da�: dukkha dukkha�, vipari�madukkha�, nippariy�yadukkhanti. Tattha k�yika cetasik� dukkh� vedan� sabh�vato ca n�mato ca dukkhatt� dukkhadukkhanti vuccati; sukh� vedan� vipari�mena dukkhuppatti hetuto vipari�madukkha�; apekkh� vedan� ceva avases� ca tebhumak� sa�kh�r� udayabbayaparip��itatt� sa�kh�radukkha�; ka��as�la dantas�la r�gajapariha dosajaparih�di k�yikacetasiko �b�dho pucchitv� j�nitabbato upakkamassa ca ap�ka�abh�vato pa�icchannadukkha� n�ma, ap�ka�adukkhantipi vuccati. Dvatti�sa kamma kara�disamu��h�no �b�dho apucchitv�va j�nitabbato upakkamassa ca p�ka�abh�vato appa�icchannadukkha� n�ma, p�ka�adukkhantipi vuccati. �hapetv� dukkh�kkha� sesa� dukkhasacca vibha�ge �gata�, j�ti�disabbampi tassa tassa dukkhassa vatthu bh�vato pariy�yadukkha�; dukkhadukkha� pana nippariy�ya dukkhassa vatthu bh�vato pariy�yadukkha�; dukkhadukkha� pana nippariy�ya dukkhanti vuccati. Tatr�ya� j�ti ya� ta� b�lapa�itasutt�disu bhagavat�pi upam�vasena pak�sita� �p�yika� dukkha�, ya�ca sugatiyampi manussaloke gabbhokkanti m�lak�dibheda� dukkha� uppajjati, tassa vatthubh�vato dukkh�. Tatr�da� gabbhokkanati m�lak�dibheda� dukkha�: aya� hi satto m�tukucchimhi nibbattam�no na uppalapaduma pu�ar�k�disu nibbattati, athakho he��h� �m�sayassa uparipakk�sayassa udarapa�alapi��hikan�ak�na� vemajjhe paramasamb�dhe tibbavdhak�re n�n�ku�apa gavdha pari bh�vita paramaduggandha pavanavivarite adhimattajegucche kucchippadese p�timaccha p�tikumm�sa candanik�yad�su kimi viya nibbattati, so tattha nibbatto dasam�se m�tukucchisambhavena usman� pu�ap�ka� viya paccam�no pi��hapi�i viya sediyam�no sammi�jana pas�ra�di rahito adhimatta� dukkhamanubhot�ti1 ida� t�va gabbhokkanti m�laka� dukkha�. Ya� pana so m�tu sahas� upakkhalana gamana nis�dana u��h�na parivattan�d�su sur�dhuttahatthagato e�ako viya ahitu�ika hatthagato sappapotako viya ca �ka��hanaparika��hana odhunana niddhunan�din� upakkamena adhimatta� kkhamanubhavati, ya�ca m�tu situdakap�nak�le s�tanarakupapanno viya u�hay�gubhatt�di ajjhohara�a k�le a�g�ravu��hi sampariki��o viya lo�ambil�di ajjhohara�ak�le kh�r�patacchik�di kammakara�appatto viya tibba� dukkhamanubheti, ida� gabbhaparihara�a m�lak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Ma. 1. Dukkha� paccanubho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373] [\x 373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kkha�. Yampanassa m��hagabbh�ya m�tuy� mitt�macca suhajj�d�hipi adassan�rahe dukkhuppatti��h�ne chedana ph�lan�d�hi dukkha� uppajjati ida� gabbhavipattim�laka dukkha�; ya� vij�yam�n�ya m�tuy� kammajehi v�tehi parivattetv� narakapap�ta� viya atibhay�naka� yolanimagga� pa�ip�diyam�nassa paramasamb�dhena yonimukhena t�lacchigga�ena viya nikka��hiyam�nassa mah�n�gassa narakasattassa viyi ca sa�gh�tapabbatehi vicun�iyam�nassa dukkha�uppajjati, ida� vij�yanam�laka� dukkha�. Ya� pana j�tassa taru�a va�asadisa sukhum�la sar�rassa hatthagaha�a nah�pana dhovana co�a parimajjan�dik�le s�cimukhakhuradh�r�hi vijjhana ph�lanasadisa� dukkha� uppajjati, ida� m�tukucchito bahi nikkhama�am�laka� dukkha�. [PTS Page 501] [\q 501/]      ya� tatopara� pavattiya� attan�va att�na� vadhentassa ace�aka vat� divasena �t�panaparit�pan�nuyogamanuyuttassa kodhavasena abhu�jantassa ubbandhantassa ca dukkha� uppajjati, ida� attupakkamam�laka� dukkha�. Ya� pana parato vadhabandhan�d�ni anubhavantassa uppajjati, ida� par�pakkamam�laka� dukkhanti. Iti imassa sabbass�pi dukkhassa aya� j�ti vatthumeva hoti. Teneta� vuccati: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J�yetha no ce narakesu satto tatthaggid�h�dikamappasay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hetha dukkhannu kuhi� pati��ha� icc�ha dukkh�ti mun�dha j�t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kha� tiracchesu kas�patoda da�bhigh�t�dibhava� anek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ta� katha� tattha bhaveyya j�ti� vin� tahi� j�ti tatopi dukk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tesu dukkha� pana khuppip�s� v�t�tap�dippabhava� vicit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asm� aj�tassa na tattha atthi tasm�pi dukkha� muni j�tim�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bbavdhak�re ca asayhas�te lokantare ya� asuresu dukk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ta� bhave tattha na cassa j�ti yato aya� j�ti tatopi dukk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c�pi guthanarake viya m�tugabb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to vasa� ciramatho bahi nikkhama�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poti dukkhamatighoramidampi natt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�ti� vin� itipi j�tiraya� hi dukk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� b�sitena bahun� nanu ya� kuhi�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dha ki�cidapi dukkhamida� kad�c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atthi j�ti virahena tato mahe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kh�ti sabbapa�hama� imam�ha j�ti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t�va j�tiya� vinicchayo. [PTS Page 502] [\q 502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374] [\x 37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r�pi dukkh�ti ettha duvidh� jar�: - sa�ghatalakkha�a�ca kha�icc�di sammato santatiya� ekabhavapariy�pannakhandhapur��abh�vo ca, s� idha adhippet�. S� panes� jar� khandhaparip�kalakkha�, mara��pa nayanaras�, yobbanavin�sapaccupa��h�n�, dukkh� sa�kh�radukkhabh�vato ceva dukkhavatthuto ca. Ya� hi a�gapacca�gasithil�bh�va induya vik�ravir�pat� yobbanavin�sa viriy�vas�da1 satimativippav�sa paraparibhav�di anekapaccaya� k�yikacetasika� dukkha� uppajjati, jar� tassa vatthu. Teneta� vuccati: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A�g�na� sithil�bh�v� indriy�na� vik�ra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bbanassa vin�sena balassa upagh�t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ppav�s� sat�d�na� puttad�rehi atta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ass�dan�yato ceva bhiyyo b�lattapatti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ppoti dukkha� ya� macco k�yika� m�nasa� tath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ameta� jar�hotu yasm� tasm� jar� dukh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jar�ya� vinicch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a�ampi dukkhanti otth�pi duvidha� mara�a�: - sa�khatalakkha�a�ca, ya� sandh�ya vutta�"jar�mara�a� dv�hi khavdhehi sa�gahita�"ti. Ekabhava pariy�pannaj�vitindriyappabandhavicchedoca. Ya� sandh�ya vutta� "nicca� mara�ato bhaya� "ti, [a] ta� idha adhippeta�. J�tipaccay� mara�a� upakkama mara�a� sarasamara�a� �yukkhayamara�a� pu��akkhayamara�antipi tasseva n�ma�, tayida� cutilakkha�a�, viyogarasa�, gativippav�sa paccupa��h�na�, dukkhassa pana vatthubh�vato dukkhanti veditabba�. Teneta� vuccati: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�pass� p�pakamm�di nimittamanupassa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ddass�pasahantassa viyoga� piyavatthu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yam�nassa ya� dukkha� m�nasa� avisesa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esa�c�pi ya� sandhi bandhanacchedan�dika�. [PTS Page 503] [\q 503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tujjam�na mamm�na� hoti dukkha� sar�raj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ayhamappat�k�ra� dukkhassetassida� ya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a�a� vatthu teneta� dukkhamicceva bh�sita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mara�e vinicch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k�d�su soko n�ma ��tibyasan�d�hi ph</w:t>
      </w:r>
      <w:r>
        <w:rPr/>
        <w:t>譭</w:t>
      </w:r>
      <w:r>
        <w:rPr/>
        <w:t xml:space="preserve">hassa citta sant�po, so ki�c�pi atthato domanassameva hoti. Ev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Ma. 1. Bal�pagh�ta. [A.] Suttanip�ta-sallasutt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375] [\x 375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ntepi anto nijjh�nalakkha�o, cetaso parijjh�panaraso, anusocana paccupa��h�no. Dukkho pana dukkhadukkhate, dukkha vatthuto ca. Teneta� vuccati: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att�na� hada� soko visasalla�va tujjati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gitattova n�r�co bhusa�va dahate pun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�vahati ca by�dhi jar�mara�abheda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khampi vividha� yasm� tasm� dukkhoti vucca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soke vinicch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idevo n�ma ��tibyasan�d�hi ph</w:t>
      </w:r>
      <w:r>
        <w:rPr/>
        <w:t>譭</w:t>
      </w:r>
      <w:r>
        <w:rPr/>
        <w:t>hassa vac�pal�po. So l�lappanalakkha�o, gu�adosakittanaraso, sa�gamapaccupa��h�no. 2 Dukkho pana sa�kh�radukkhabh�vato dukkhavatthuto ca, teneta� vuccati: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a� sokasallavihato paridevam�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�ho��hat�lutalasosajamappasay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hiyyodhimattamadhigacchati yeva dukk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khoti tena bhagav� paridevam�h�"t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parideve vinicch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kha� n�ma k�yika� dukkha�. Ta� k�yip��analakkha�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pa���na� domanassakara�arasa�, k�yik�b�dhapaccupa��h�na�, dukkha� pana dukkhadukkhato m�nasadukkh�vahanato ca. Teneta� vuccati: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��eti k�yikamida� dukkha�ca m�nasa� bh�yy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nayati yasm� tasm� dukkhanti visesato vucta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dukkhe vinicchayo. [PTS Page 504] [\q 504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manassa� n�ma m�nasa� dukkha�, ta� cittap��ana lakkha�a�, manovigh�tarasa�, m�nasaby�dhipaccupa��h�na�, dukkha� pana dukkha dukkhato, k�yikadukkh�vahanato ca; cetodukkhasamappit�hi kese vikiriya kandanti, ur�ni patipi�santi �va��anti viva��anti, uddhap�da� papatanti, sattha� �haranti, visa� kh�danti, rajjuy� ubbavdhanti, aggi� pavisant�ti n�nappak�raka� dukkhamanubhavanti, teneta� vuccati: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��eti yato citta� k�yassa ca p��ana� sam�vah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khanti domanassa� vidomanass� tato ah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domanasse vinicch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alla� viya vitujjati sammohavinodan�. 2. Ma 11. Sambhamapaccupa��h�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376] [\x 37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�y�so n�ma ��tibyasan�d�hi phu��hassa adhimattaceto dukkhappabh�vito dosoyeva, sa�kh�rakkhandhapariy�panno eko dhammoti eke. So cittaparidahanalakkhano, nitthunanaraso, vis�dapaccupa��h�no, dukkho pana sa�kh�radukkhabh�vato cittaparidahanato k�yavis�danato ca. Teneta� vuccati: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ittassa ca paridahan� k�yassa vis�dan� ca adhima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dukkhamup�y�so janeti dukkho tato vutto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up�y�so vinicch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tha ca mandaggin� anto bh�jane p�ko viya soko, tikkhaggin� paccam�nassa bh�janato bahinikkhama�a� viya paridevo, bahi nikkhant�vasesassa nikkhamitu� appahontassaanto bh�jane yeva y�va parikkhay� p�ko viya up�y�so da��habb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iyasampayogo n�ma aman�pehi sattasa�kh�rehi samodh�na�, so ani��hasamodh�nalakkha�o, cittavigh�takara�a raso, anatthabh�vapaccupa��h�no, dukkho pana kkhavatthuto. Teneta� vuccati: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Disv�va appiye dukkha� pa�hama� hoti cetas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dupakkamasambhuta mathak�ye tato idha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o dukkhadvayass�pi vatthuto so mahesi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kho vuttoti vi��eyyo appiyehi sam�gamo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appiyasampayoge vinicchayo. [PTS Page 505] [\q 505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yavippayogo n�ma man�pehi sattasa�kh�rehi vin�bh�vo, so i��havatthuviyogalakkha�o, sokupp�danaraso, by�sanapaccupa��h�no, dukkho pana sokadukkhassa vatthuto. Teneta� vuccati: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�tidhan�di viyog� sokasarasamappit� vitujj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�l� yato tatoya� dukkhoti mato piyavippayogo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piyavippayoge vinicch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mpiccha� na labhat�ti ettha "aho vata maya� na j�tidhamm� ass�m�"ti[a] �d�su alabbhaneyyavatthusu icch�va yampiccha� na labhati tampi dukkhanti vutt�, s� alabbhaneyyavatthuicchana lakkha�, tappariyesanaras�, tesa� appattipaccupa��h�n�, dukkh� pana dukkhavatthuto. Teneta� vuccati: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A.] Vibha�ga- saccavibha�g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377] [\x 377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ta� patthayam�n�na� tassa tassa al�bha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vigh�tamaya� dukkha� satt�na� idha j�y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abbhaneyyavatth�na� patthan� tassa k�ra�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m� tasm� jino dukkha� icchit�l�bhamabrav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icchit�l�bhe vinicch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khittena pa�cup�d�nakkhandh� dukkh�ti ettha pana: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�tippabh�tika� dukkha� ya� vuttamidha t�din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utta� ya�ca ta� sabba� vin� etena vijj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m� tasm� up�d�nakkhandh� sa�khepato 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kh�ti vutt� dukkhanta desakena1 mahesi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h�hi indhanamiva p�vako, lakkhamiva pahara�ni, gor�pa� viya �a�samakas�dayo, khettamiva l�yak�, g�ma� viya g�magh�tak�, up�d�nakkhandhapa�cakameva j�ti �dayo n�nappak�rehi vib�dhent� ti�alat�d�ni viya bhumiya� pupphaphalapallav�ni viya rukkhesu uy�d�nakkhandhesuyeva nibbattanti, up�d�nakkhandh�nadva �di dukkha� j�ti, majjhe dukkha� jar�, pariyos�nadukkha� mara�a�, m�ra�antikadukkh�bhigh�te pari�ayhanadukkha� mara�a�, m�ra�antikadukkh�bhigh�tena pari�ayhanadukkha� soko, tadasahanato l�lappanadukkha� paridevo, tato dh�tukkhobhasa�kh�ta ani��ha pho��habbasam�yogato k�yassa �b�dhanadukkha� dukkha�, tena b�dhiyam�n�na� puthujjan�na� [PTS Page 506] [\q 506/]      tattha pa�ighuppattito ceto b�dhanaka� dukkha� domanassa�, sok�di buddhiy� janitavis�d�na� anutthunana dukkha� up�y�so, manoratha vigh�tappatt�na� icch�vigh�ta dukkha� icchit�l�boti eva� n�nappak�rato upaparikkhiyam�n� up�d�nakkhandh�va dukkh�ti. Yadeta� ekameka� dassetv� vuccam�na� anekehipi kappehi na sakk� asseto2 vattu�, tasm� ta� sabba�pi dukkha� ekajalabindumhi sakalasamuddajalarasaja viya yesu kesuci pa�casu up�d�nakkhandhesu sa�khipitv� dassetu� "sa�khittena pa�cup�d�nakkhandh� dukkh�"ti bhagav� avoc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up�d�nakkhandhesu vinicch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t�va dukkhaniddese n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udaya niddese pana y�ya� ta�h�ti y� aya� ta�h�, ponobhavik�ti punabbhavakara�a� punabbhavo, punabbhavo3 s�la metiss�ti ponobhavik�, nandir�gena sahagat�ti nandir�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Ma. 1. Dukkhassa desakena. 2. Ma. 1. Anavasesate. 3. S�. 11. Punobhav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378] [\x 37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hagat� navdir�gena saddhi� atthato ekattameva gat�ti vutta� hoti. Tatra tatr�bhinandin�ti yatra yatra attabh�vo nibbattati, tatra tatr�binandin�. Seyyath�da�ti nip�to, tassa s� katar�ti ceti ayamattho. "K�mata�h� bhavata�h� vibhavata�h�"ti im� pa�iccasamupp�daniddese �vibhavissanti, idha pan�ya� tividh�pi dukkha saccassa nibbattaka��hena ekatta� upanetv� dukkhasamudaya� ariya saccanti vutt�ti veditabb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kkhanirodhaniddese "yo tass�yeva ta�h�y�"ti �din� nayena samudayanirodho vutto; so kasm�t� ce? Samudayanirodhena dukkhanirodho, samudayanirodhena hi dukkha� nirujjhati na a��ath�. Ten�ha: [PTS Page 507  [\q 507/]     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ath�pi m�le anupaddave da�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nnopi rukkhopunareva r�h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hi ta�h�nusaye an�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bbattat� dukkhamida� punappuna"nti. [Q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i yasm� samudayanirodheneva dukkha� nirujjhati, tasm� bhagav� dukkhanir�dha� desento samudayanirodheneva desesi. S�hasam�navuttino hi tath�gat�, tedukkha� nirodhent� dukkha nirodha�ca desent� heta mhi pa�ipajjanti, na phale. Suv�na vuttino pana titthiy�, te dukkha� nirodhent� dukkhanirodha�ca desent� attakilamath�nuyogadesan�d�hi phale pa�ipajjanti, na hetumh�ti. Eva� t�va dukkhanirodhassa samudayanirodhavasena desan�ya payojana� veditabba�. Aya� panattho tass�yeva ta�h�y�ti tass� ponobhavik�ti vatv� k�mata�h�divasena vibhattata�h�ya, vir�go vuccati maggo, vir�g� vimuccat�ti hi vutta�, vir�gena nirodho vir�ganirodho, anusayasamuggh�tato aseso vir�ganirodho asesavir�ganirodho. Athav�: - vir�goti pah�na� vuccati, tasm� aseso vir�go aseso nirodhoti eva� pettha yojan� da��habbaja. Atthato pana sabb�neva et�ninibb�nassa vevacan�ni, paramatthato hi dukkhanirodha� ariyasaccanti nibb�na� vuccati. Yasm� pana ta� �gamma ta�h� virajjati ceva nirujjhati ca, tasm� vir�goti ca nirodhoti ca vuccati. Yasm� ca tadeva �gamma tass� c�g�dayo honti, k�ma gu�layesu1 cettha ekopi �layo natthi, tasm� c�go pa�inissaggo mutti an�layoti vuccati. Tayida� santilakkha�a�, ccutirasa�, ass�sakara�arasa� v�, animittapaccupa��h�na�, nippa pa�capaccupa��h�na� v�, nattheva nibb�na� sasavis��a� viya anup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K�magu�lay�disu. (�k�) [a.] Dhammapadata�h�vagg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379] [\x 379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bhan�yatotice? Na, ap�yena upalabbhan�yato, upalabbhati hi ta� tadanupapa�ipattisa�kh�tena up�yena ceto pariya ���ena paresa�1 lokuttaracitta� viya, tasm� anupalabbhan� yato natth�ti na vattabba�. Na hi ya� b�laputhujjani upalabhanti, ta�natth�ti vattabba�. Apica: nibb��a� natth�ti na vattabba�. Tasm�? Pa�ipattiy� va�jhabh�v�pajjanato. [PTS Page 508] [\q 508/]      asatihi nibb��e samm�di��hipurejav�ya s�l�dikhandhattaya sa�gah�ya samm� pa�ipattiy� va�jhabh�ve �pajjati, nac�ya� va�jh� nibb��ap�pana toti. Na pa�ipattiy� va�jhabh�v�patti ab�vap�pakatt�ti ce? Na, atit�n�gat�b�vepi nibb��apattiy� abh�vato. Vattam�n� nampi abh�vo nibb��antice? Na, tesa� abh�v�sambhavato, abh�ve ca avattam�nabh�v�pajjanato, vattam�nakkhandha nissita maggakkha�e ca sop�disesanibb��adh�tuppattiy� abh�vadosato. Tad� kiles�na� avattam�natt� na dosoti ce? Na, ariya maggassa niratthakabh�v�pajjanato. Eva� hi sati ariyamaggkkha�ato pubbepi kiles� nasant�ti ariyamaggassa niratthakabh�ve �pajjati, tasm� ak�ra�ameta�. "Yo ko �vuso r�gakkhayo"ti[a] �divacanato khayo nibb��anti ce? Na, arahattass�pi khayamatt�pajjanato. Tampihi 'yo kho �vuso r�gakkhayo'ti �din� nayena niddi�ha�. Ki�ca bhiyyo nibb��assa ittarak�l� dippattidosato. Eva� hi sati nibb��a� ittarak�laja sa�khata lakkha�a� samm�v�y�manirapekkh�digaman�yabh�va�ca �pajjati, sa�khatalakkha�att�yeva va sa�khatapariy�panna�, sa�khatapariy� pannatt� r�g�d�hi agg�hi �ditta�. �dittatt� ca dukkha�c�tipi �pajjati, yasm� khay� pa��h�ya na bhiyyopavatti n�ma hoti tassa nibb��abh�vato na dosoti ce? Na, t�disassa khayassa abh�vato. Bh�vepi cassa vuttappak�rados�nativattanato, ariya maggassa ca nibb��abh�v�pajjanato. Ariyamaggo hi dose kh��eti tasm� khayoti vuccati. Tato ca pa��h�ya na bh�yyo dos�na� pavatt�ti. Anuppattinirodhasa�kh�tassa pana khayassa pariy�yena upanissayatt�. Yassa upanissayo hoti, tadupac�rena khayoti vutta�. Sar�peneva kasm� na vuttanti ce? Atisukhumatt�. Atisukhumat� cassa bhagavato apposukkabh�v�vahanato ariyena cakkhun� passitabbabh�vato ca siddh�ti. Tayida� magga sama�gin� pattabbato as�dh�ra�a�, purim�yako�iy� abh�vato appabhava�. Maggabh�ve bh�vato na appabavanti ce? Na, maggena anupp�daniyato. Pattabbamevaheta� maggena. Na upp�de tabba�. Tasm� appabhavameva, appabhavatt� ajar�mara�a�, pabhavajar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Ma. 11. A��esa� [a.] Sa�yuttanik�ya - sambukh�daka sa�yutt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380] [\x 38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a�na� ab�vato nicca�. [PTS Page 509] [\q 509/]      nibb��asseva a�u�d�nampi nicca bh�v�patt�ti ce? Na, hetuno abh�v�. Nibb��assa niccatt� te nicc�ti ce? Na, hetulakkha�assa anupavattito, nicc� upp�d�d�na� abh�vato nibba�a� viy�ti ce? Na, a�u�d�na� asiddhatt�. Yath�vuttayuttisabbh�vato pana idameva nicca�, r�pasabh�v�tikkamato ar�pa�1 asitilaparakkamasiddhena ���avisesena adhigaman�yato sabba��uvacanato ca paramatthena n�vijjam�na�2, vutta� heta�?Ath� bhikkhave aj�ta� abh�ta� akata� asa�khata�"[a]ti. Ida� dukkhanirodhaniddese vinicchayakath�muk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khanirodhag�min� pa�ipad�niddese vutt� pana a��hadhamm� k�ma� khandhaniddesepi atthato pak�sit�yeva, idha pana nesa� ekakkha�e pavattam�n�na� vises�vabodhanattha� vad�ma: sa�khepato hi catusaccapa�ivedh�ya pa�ipannassa yogino nibb�� ramma�a� avijj�nusaya samuggh�taka� pa���cakkhu samm�di��hi. S� samm�dassanalakkha�, dh�tuppak�sanaras�, avijjavdhak�raviddha�sana paccupa��h�n�. Tath� sampannadi��hino ta� sampayutta� micch�sa�kappa nigh�taka� cetaso nibb��apad�bhiniropana� samm� sa�kappo. So samm� citt�biniropana lakkha�o, appan� raso, micch�sa�kappappah�napaccupa��h�no. Tath� passato vitakkayato ca ta� sampayutt�va vac�duccarita� samuggh�tik� [PTS Page 510] [\q 510/]      micch�v�c� pah�napaccupa��h�n�. Tath� viramato ta� sampayutt�va micch�kammantasamucchedik� p��tip�t�divirati samm�kammanto n�ma. So samu��h�pana lakkha�o, virama�a raso, micch� kammantappah�na paccupa��h�no. Y� panassa tesa� samm�v�c� samm� kammant�na�3 visuddhibh�t� ta� sampayutt�va kuhan�diupacche dik� micch�j�vavirati s� samm��jivo n�ma. So vod�na lakkha�o, ��y�jivappavattiraso, micch�j�vappah�na paccupa��h�no. Athassa yo tassa� samm� v�c�kammant�jivasa�kh�t�ya s�labh�miya� pati��hitassa tadanur�po ta�sampayuttova kosajjasamucchedako viriy�rambho esa samm�v�y�mo n�ma. So paggahalakkhano, anuppannaakusal�nupp�dan�diraso, micch�v�y�mappah�na pacc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Ma. 1. Buddh�d�na� ni��h�ya vises�bh�vato ek�va ni��h�. Yena bh�van�ya patta�, tassa kilosav�pasama� up�disesa�ca up�d�ya pa���pan�yatt� saha up�disesene pa���p�yat�ti saup�disesa�, yo cassa asamudayappah�nena upahat�ya h� kammaphalassa carimacittato ca uddha� pavattikhandh�na� anupp�danato uppann� na�ca antaradh�nato up�dises�bh�vo, ta� up�d�ya pa���pan�yato natthi ettha up�disesoti anup�dise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Ma. 1. Sabh�vato nibb��a� 3. Ma. 11. Samm�v�c�kammant�na�. [A.] Itivuttaka dukanip�ta aj�tasutt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381] [\x 381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�h�no. Tasseva� v�y�mato ta� sampayuttova micch�sati vinindunano cetaso asammoso samm�sati n�ma. S� upa��h�na lakkha�, asammussanaras�, micch�satippah�napaccupa��h�n�. Eva� anuttar�ya satiy� sa�rakkhiyam�na cittassa ta� sampayutt�va micch�sam�dhi viddha�sik� cittekaggat� samm�sam�dhi n�ma. So avikkhepa lakkha�o, sam�dh�naraso, micch� sam�dhippah�na paccupa��h�noti. Aya� dukkhanirodhag�min� pa�ipad�niddese n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ettha j�ti�d�na� vinicchayo veditabb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kiccatoti sacca���assa kiccatopi vinicchayo vedi tabbo. Duvidha� hi sacca���a� anubodha���a� pa�ivedha���a�ca, tattha anubodha���a� lokiya� anussav�divasena niredhemagge ca pavattati. Pa�ivedha���a� lokuttara� nirodham�ramma�a� katv� kiccato catt�ri sacc�ni pa�ivijjhati. Yath�ha: - " yo bhikkhave dukkha� passati dukkhasamudayampi so passati, dukkhanirodhampi passati, dukkhanirodhag�min� pa�ipadampi passat�"ti[a] sabba� vattabba�. Ta� panassa kicca� g���adassanavisuddhiya� �vibhavissat�, [PTS Page 511] [\q 511/]      ya� paneta� lokiya�, tattha dukkha���a� pariyu��h�n�bibhavavasena pavattam�na� sakk�yadi��i� nivatteti. Samudaya���a� ucchedadi��hi�, nirodha ���a� sassatadi��hi�, magga���a� akiriyadi��hi�, dukkhag���a� v� dhuva subhasukhattabh�vavirahitesu khandhesu dhuvasubhasukhattabh�vasa���sa�kh�ta� phale vippa�ipatti�, samudaya���a� issarapadh�na k�lasabh�v�d�hi loko pavattat�ti ak�ra�e k�ra�bhim�nappavatta� hetumhi vippa�ipatti�, nirodha���a� ar�paloka1 lokadh�pik�d�su apa vagga g�habh�ta� nirodhe vippa�ipatti�, magga���a� k�masukhallika attakilamath�nuyogappabhede avisuddhimagge visuddhimaggag�ha vasenapavatta� up�ye vippa�ipatti� nivatteti. Teneta� vuccati: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ko lokappabhave lokatthagame sive ca tad�p�y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muyhati t�va naro na vij�n�ti y�va sacc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ettha ���akiccatopi vinicchayo veditabb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togadh�na� pabhed�ti dukkhasaccasmi� hi �hapetv� tanha� ceva an�savadhamme ca ses�sabbadhamm� antogad�, samudayasacce chatti�sa ta�h�vicarit�ni, nirodhasacca� asammassa�, maggasacce samm�di��himukhena v�ma�siddhip�da pa��indriya pa���bala dhammavicay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i. 11. Ar�palekolokath�pik�disu [a.] Sa�yuttanik�yako�ig�mavagg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382] [\x 38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bojjha�g�ni. Samm�sa�kapp�padesena tayo nekkhamma vitakk�dayo, samm�v�c�padesena catt�ri vac�sucarit�ni, samm� kammant�padesena t��i k�yasucarit�ni, samm�jiva mukhena appicchat� santu��hit� ca. Sabbesa� yeva v� etesa� samm�v�c� kammant�jiv�na� ariyakantas�latt� ariyakantas�lassa ca saddh� hatthena pa�iggahetabbatt� tesa� atthit�ya atthibh�vato saddhindriya saddh�bala� chandiddhip�d�. Samm�v�y�m�padesena catubbidha sammappadh�na viriyindriya viriyabala viriyasambojjha�g�ni, samm�sati apadesena catubbidha satipa��h�na satindriya satibala sati sambojjha�g�ni, samm�sam�di apadesena savitakkasavic�r�dayo tayo sam�dhi cittasam�dhi sam�dhindriya 512 sam�dhi bala p�ti passaddhi sam�dhi upekkh� sambojjha�g�ni antogadh�n�ti. Evamettha antogadh�na� pabhed�pi vinicchayo veditabb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am�toti bh�ro viya hi dukkhasacca� da��habba�, bh�r�d�namiva samudayasacca�, bh�ranikkhepanamiva nirodhasacca�, bh�ranikkhepan� p�yo viya maggasacca�. Rogo viya ca dukkhasacca�, roganid�na miva samidayasacca�, rogav�pasamo viya nirodhasacca�, bhesajjamiva maggasacca�, dubbhikkhamiva v� dukkhasacca�, dubb</w:t>
      </w:r>
      <w:r>
        <w:rPr/>
        <w:t>譭</w:t>
      </w:r>
      <w:r>
        <w:rPr/>
        <w:t xml:space="preserve">hi viya samudayasacca�, subhikkhamivanirodhasacca�, suvu��hi viya maggasacca�. Apica: - ver� vera m�la verasamuggh�ta verasamuggh�tup�yehi, visarukkha rukkham�la m�lupaccheda tadupacchedan�p�yehi, bhaya bhayam�la nibbhaya tadadhigam� p�yehi, oramat�ra mahogha p�rimat�ra ta�samp�pakav�y�mehi ca yojetv�pet�ni upam�to veditabb�n�ti. Evamettha upa m�to vinicchayo viditebb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ukkatoti atthi cettha dukkha� na ariyasacca�, atthi ariya sacca� na dukkha�, atthi dukkha�ceva ariyasacca�ca, atthi neva dukkha� na ariyasacca�, esa nayo samuday�disu. Tatthapaggasampayutt� dhamm� s�ma��aphal�ni ca "yadanicca� ta� dukkha�"ti vacanato sa�kh�radukkha t�ya dukkha�, na ariyasacca�. Nirodho ariyasacca�, na dukkha�. Itarampana ariyasaccadvaya� siy� dukkha� aniccato, na pana yassa pari���ya bhagavati brahmacariya� vussati tathatthena. Sabb�k�rena pana up�d�nakkhandhapa�caka� dukkha�ceva ariyasaccca a��ata; ta�h�ya maggasampayutt� dhamm� s�ma��aphal�ni ca yassa pari��attha� bhagavati brahmacariya� vussati tathatthena neva dukkha� na ariyasacca�, eva� samuday�disupi yath�yoga� yojetv� catukkatopettha minicchayo veditabb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��atekavidh�dih�ti ettha su��ato t�va paramatthena hi sabb�neva sacc�ni vedaka k�raka nibbuta gamak�bh�vato su��� n�ti veditabb�ni. Teneta� vuccati: [PTS Page 513  [\q 513/]     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383] [\x 383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khameva hi na koci dukkhito k�rako na kiriy�va vijjati, atthi nubbuti na nibbuto pum� maggamatthi gamako na vi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v�: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�va subha sukhattasu��a� purimadvaya mattasu��amamatapad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�va sukha attavirahito maggo iti su��at� tes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rodhasu���ni v� t��i. Nirodhe ca sesattaya su��o, phalasu��o v� ettha hetu, samudayo dukkhass�bh�vato magge ca nirodhassa. Na phalena sagabbho pakativ�d�na� pakativiya, hetu su��ca phala� dukkhasamuday�na� nirodhamagg�na�ca asamav�y�. Na hotusamaveta� hetuphala� samav�yav�d�na� dv�a�uk�di vi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eta� vuccati: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yamidha nirodhasu��a� tayena ten�pi nibbuti su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��o phalena hetu phalampi ta� hetun� su��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t�va su��ato vinicchayo veditabbo. [PTS Page 514] [\q 514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kavidh�d�h�ti sabbaveva cettha dukkha� ekavidha� pavattibh�vato, duvidha� n�r�pato, tividha� k�mar�p�r�puppatti bh�vabhedato, catubbida� catu�h�rabhedato, pa�cavidha� pa�c�p�d�nakkhandha bhedato. Samudayopi ekavidho pavattakabh�vato, duvidho di��hi sampayutt�sampayuttato, tividho k�mabhava vibhava ta�h�bhedato, catubbidho catumaggappaheyyato, pa�cavidho r�p�bhinandan�di bhedato, chabbidho chata�h�k�yabhedato. Nirodhopi eka vidho asa�khatadh�tubh�vato, pariy�yena pana duvidho saup�disesa anup�disesabhedato, tividho bhavattayav�pasamato, catubbidho catumagg�dhigaman�yato, pa�cavidho pa�c�bhinandanav�pasamato, chabbidho chata�h�k�yakkhayabhedato. Maggopi ekavidho bh�ve tabbato, duvidho samathapipassan�bhedato, dassanabh�van�bhedato v�. Tividho khandhattiyabedato, aya� hi sappadesatt� nagara� viya rajjena nippadesehi t�hi khavdhehi sa�gahito. Yath�ha: "nakho �vuso vis�kha ariyena a��ha�gikena maggena tayo khandh� sa�gahit�, t�hica kho �vuso vis�kha dhandhehi ariyo a��ha�giko maggo sa�gahito, y� c�vuso vis�kha samm�v�c� yo ca samm�kammanto yo ca samm��j�vo, ime dhamm� s�lakkhandhe sa�gahit�. Yo ca samm�v�y�mo y� ca samm�sati yo ca samm�sam�dhi ime dhamm� sam�dhikkhandhe sa�gahit�, y� ca samm�di��hi yo ca samm� sa�kappo ime dhamm� pa���kkhandhe sa�gahit�"ti. [A] etta h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A.] Majjhimanik�ya- mah�vedallasutt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384] [\x 38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m�v�c�dayo tayo s�lameva, tasm� te saj�tito s�lakkhavdhena sa�gahit�. Ki�c�pihi p��iya� "s�lakkhandhe"ti bhummena viya niddeso kato, attho pana kara�avaseneva veditabbo, samm� v�y�m�d�su pana t�su sam�dhi attano dhammat�ya �ramma�e ekagga bh�vena appetu� na sakkoti. Viriye pana paggahakicca� s�dhente satiy� ca apil�panakicca� s�dhentiy� laddh�pak�ro hutv� sakkoti, tatr�ya� upam�: -yath�hi nakkhatta� k��iss�m�ti uyy�na� pavi��hesu t�su sah�yesu eko supupphita�campakarukkha� disv� hattha ukkhipitv� gahotumpi na sakku�eyya, athassa dutiyo onamitv� pi��hi� dadeyya sotassa pi��hiya� �hatn�pi kampam�no gahetu� na [PTS Page 515] [\q 515/]      sakku�eyya, athassa itaro a�sak�a� upan�meyya, so ekassa pi��hiya� �hatv� ekassa a�sak�a� olubbha yath�ruci pupph�ni ocinitv� pi�andhitv� nakkhatta� k��eyya, eva� sampadamida� da��habba�. Ekato uyy�na� pavi��h� tayo sah�y� viya hi ekato j�t� samm�v�y�m�dayo tayo dhamm�, supupphitacampako viya �ramma�a�, hattha� ukkhipitv�pi gahetu� asakkonto viya attano dhamma t�ya �ramma�e ekaggabh�vena appetu� asakkonto sam�dhi, pi��hi� datv� onatasah�yoviya v�y�mo, a�sak�a� datv� �hitasah�yo viya sati, yath� tesu ekassa p���hiya� �hatv� ekassa a�sak�a� olubbha itaro yath�ruci puppha� gahetu� sakkoti, evameva viriye paggaha kicca� s�dhente satiy� ca apil�panakicca� s�dhentiy� laddh�pak�ro sam�dhi sakkoti �ramma�e ekaggabh�vena appetu�, tasm� sam�diyavaittha saj�tito sam�dhikkhavdhena sa�gahito, v�y� masatiyo pana kiriyato sa�gahit� honta. Smam�di��hi samm� sa�kappesupi pa���attano dhammat�ya anicca� dukkhamanatt�ti �ramma�a� nicchetu� na sakkoti, vitakko pana �ko�etv� �ko�etv� dente sakkoti, katha�? Yath�hi hera��iko kah� pa�a hatthe �hapetv� sabbabh�gesu oloketuk�mo sam�nopi na cakkhutaleneva parivattetu� sakkoti, a�gulipabbehi pana parivattetv� parivattetv� itocito ca oloketu� sakkoti evameva� na pa��� attano dhammat�ya anicc�divasena �ramma�a� nicchetu sakkoti, abhiniropanalakkha�ena pana �hananapariy� hananarasona vitakkena �ko�entena viya parivattentena viya ca �d�y�d�ya dinnameva nicchetu� sakkoti, tasm� idh�pi samm�di��hiyeva saj�tito pa���kkhandhena sa�gahit�, samm� sa�kappo pana kiriyavasona sa�gahito hoti, iti imehi t�hi khandhehimaggo sa�gaha� gacchati, tena vutta� tividho khandhattaya bhedatoti. Catubbido sot�pattimagg�di vasena, apica: - sabb� neva sacc�ni ekavidh�ni avitathatt�, abhi��eyyatt� v�. Duvidh�ni lokiyalokuttarato. Sa�khat�sa�khatato v�. Tividh�n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385] [\x 385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sanabh�van� hi pah�tabbato, appah�tabbat�ya ca. Catubbidh�ni pari��eyy�di bhedatoti. Evamettha ekavidh�dihipi vinicchayo veditabbo. [PTS Page 516] [\q 516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h�gavisabh�gatoti sabb�neva ca sacc�ni a��ama��a sabhag�ni avitathato attasu��ato dukkarapa�ivedhato ca. Yath�ha: - "ta� ka� ma��asi �nanda katama� nu kho dukkaratara� v� durabhisambhava tara� v�, yo v� d�ratova sukhumena t�lacchiggalena asana� ati p�teyya po�kh�nupo�kha� avir�dhita�, yo v� satadh� bhinnassa v�lassa ko�iy� ko�i� pa�ivijjheyy�ti. Etadeva bhante dukkaratara�ceva durabhisambhavatara�ca. Ye v� satadh� bhinnassa v�lassa ko�iy� ko�i� pa�ivijjheyy�ti. Atha kho te �nanda duppa�ivijjhatara� pa�ivijjhanti. Ye ida� dukkhanti yath�bh�ta� pa�ivijjhanti ida� dukkhasamudayoti yath�bh�ta� pa�ivijjhanti ida� dukkhanirodhoti yath�bh�ta� pa�ivijjhanti"ti. [A] visabh�g�ni salakkha�avavatth�nato, purim�ni ca dve sabh�g�ni duravag�hattena gambh�ratt� lokiyatt� s�savatt� ca. Visabh�g�ni phalahetubhedato pari��eyyappah�tabbato ca. Pacchim�nipi dve sabh�g�ni gambh�rattena duravag�hatt� lokuttaratt� an�savatt�ca, visabh�g�ni visayavisay�bhedato sacchik�tabba bh�ve tabbato ca, pa�hamatatiy�ni c�pi sabh�g�ni phal�padesato, visabhag�ni sa�khat�sa�khatato, dutiyacatutth�ni c�pi sabh�g�ni hetu apa desato, visabh�g�ni ekantakusal�kusalato, pa�hamacatutth�ni c�pi sabh�g�ni sa�khatato. Visabh�g�ni lokiyalokuttarato, dutiyatatiy�ni c�pi sabh�g�ni nevasekkha n�sekkhabh�vato, visabh�g�ni s�ramma�n�ramma�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i eva� pak�rehi nayehi ca vicakkha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ja��� ariyasacc�na� sabh�gavisabh�ga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i s�dhujanap�mojjatth�ya kate visuddhimag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��bh�van�dhik�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riya sacca niddeso n�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�asamo paricchedo. [PTS Page 517] [\q 517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A.] Sa�yuttanik�ya - pap�tavagg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386] [\x 38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��bhumi nadde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�ni khandh�yatanadh�tu indriyasaccapa�iccasamupp�d�dibhed� dhamm� bhum�ti eva� vuttesu imiss� pa���ya bhumibhutesu dhammesu yasm� pa�iccasamupp�do ceva �disaddena sa�gahit� pa�iccasamuppann� dhamm� ca avases� honti, tasm� tesa� va��an�kkamo anuppatto. Tattha avijj�dayo t�va dhamm� pa�iccasamupp�doti veditabb�. Vutta� heta� bhagavat� " katamo ca bhikkhave pa�ica samupp�do: avijj�paccay� bhikkhave sa�kh�r�, sa�kh�rapaccay� vi����a�, vi����apaccay� n�mar�pa�, n�mar�papaccay� sayatana�, sayatanapaccay� phasso, phassapaccay� vedan�, vedan� paccay� ta�h�, ta�h�paccay� up�d�na�, up�d�napaccay� bhavo, bhavapaccay� j�ti, j�tipaccay� jar�mara�a� sokaparidevadukkhadomanassup�y�s� sambhavanti. Evametassa kevalassa dukkhandhassa samudayo hoti. Aya� vuccati bhikkhave pa�iccasamupp�do"ti. [A] jar�mara�dayo pana pa�iccasamuppann� dhamm�ti veditabb�. Vutta� heta bhagavat�: -"katame ca bhikkhave pa�iccasamuppann� dhamm�: jar�mara�a� bhikkhave anicca� sa�khata� pa�iccasamuppanna� khayadhamma� vaya dhamma� vir�gadhamma� nirodhadhamma�, j�ti bhikkhave paccay� jar�mara�a�, bhavo paccaya up�d�na� up�dana� paccay� ta�h� ta�h� paccay� vedan�ga vedan� paccay� phasso paso paccay� sayatana� sa�ayatana paccay� n�r�pa� n�mar�pa paccay� vi����a� vi����a paccay� sa�kh�ra� sa�kh�ra pacc�ya avijj� bhikkhavo anicc� sa�khat� pa�iccasamuppann� khaya dhamm� vayadhamm� vir�gadhamm� nirodhadhamm�, ime vuccanti bhikkhave pa�iccasamuppann� dhamm�"ti. [PTS Page 518  [\q 518/]     b] aya� panettha sa�khepo. Pa�iccasamupp�doti paccayadhamm� veditabb�, pa�iccasamuppann� dhamm�ti tehi tehi paccayehi nibbattadhamm�. Kathamida� j�nitabbanti ce? Bhagavato vacanena, bhagavat� hi pa�iccasamupp�da pa�iccasamuppannadhamma desan�sutte "katamo ca bhikkhave pa�iccasamupp�do j�tipaccay� bhikkhave jar�mara�a� upp�de v� tath�gat�na� anupp�dev� tath�gat�na� �hit�va s� dh�tu dhamma��hitat� dhammaniy�mat� idappaccayat�, ta� tath�gato abhisambujjhati abhisameti. Abhisambhujjhitv� abhisametv� �cikkhati deseti pa��apeti pa��hapeti vivarati vibhajati utt�n� karoti. Passath�ti c�ha, j�tipaccay� bhikkhave jar� mara�a�, bhavapaccay� bhikkhave j�ti j�ti paccay� jar�mara�a jar�mara�a paccay� sekaparidevadukkhadomanassup�y�s� sambhavanti. Avijj�paccay� bhikkhave sa�kh�r�, upp�de v� tath�gat�na� anupp�de v� tath�gat�na� �hit�va s� dh�tu dhamma��hitat� dhammaniy�mat� idappaccayat�, ta� tath�gato abhisambujjhati abhisameti. Abhisambujjhitv� abhisavetv� �cikkhati deseti pa��apeti pa��hapeti vicarati vibhajati utt�n�karoti passath�ti c�ha, avijj�paccay� bhikkhave sa�kh�r�, iti ko bhikkhave y� tatra tathat� avitathat� ana��athat� dappaccayat�, aya� vuccati bhikkh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A.] Sa�yuttanik�ya - buddhavagga. [B.] Sa�yuttanik�ya- �h�ravagg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387] [\x 387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iccasamup�do"ti[a] eva� pa�iccasamupp�da� desentena tathat� d�hi vevacanehi paccayadhamm�va pa�iccasamupp�doti vutt�, tasm� jar�maran�d�na� dhamm�ni� dhamm�na� paccayalakkhano pa�iccasamupp�do, dukkh�nubandhanaraso, kummaggapaccupa��h�noti veditabbo. So pan�ya� tehi tehi paccayehi an�n�dhikeheva tassa tassa dhammassa sambhavato tathat�ti. S�maggi� upagatesu paccayesu muhuttampi tato nibbattanadhamm�na� asambhav�bh�vato avitatha t�ti, a��adhammapaccayehi a��adhamm�nuppattito ana��atha t�ti. Yath�vutt�na� vi idappaccayat�ti vutto, tatr�ya� vacanatthe: imesa� paccay� idappaccay�, idappaccay� eva� idappaccayat�, idappaccay�na� v� sam�ho idappaccayat�, lakkha�a� panettha sadda satthato pariyesitabba�, kecipanapa�iccasamm� ca titthiya� parikppita pakati puris�dik�ra�anirapekkho upp�do pa�iccasamupp�doti eva� upp�damatta� pa�iccasamupp�doti vadanti. Ta� [PTS Page 519] [\q 519/]      na yujti, kasm�? Sutt�bh�vato suttavirodhato gambh�ranay�sambhavato saddabhe dato ca. Upp�damatta� pa�iccasamupp�doti hi sutta� natthi, ta� pa�iccasamupp�doti ca vadantassa padesa vih�rasuttavirodho �pajjati. Katha�? Bhagavato ha "atha kho bhagav� rattiy� pa�hama� y�ma� pa�iccasamupp�da� anulomapa�iloma� manas�k�s�"ti[b] �divacanato pa�iccasamupp�damanasik�ro pa�ham�bisambuddhavih�ro padesa vih�ro ca tassekadesavih�ro. Yath�ha: -"yena sv�ha� bhikkhave vih�rena pa�ham�bhisambuddho vihar�mi, tassa padesena vibh�si�"ti. [C] tatra ca paccay�k�radassanena vih�si, na upp�damattadassane n�ti. Yath�ha: "so eva� paj�mi micch�di��hipaccay�pi vedayita� samm�di��hipaccay�pi vedayita� micch�sa�kappapaccay�pi vedayita"nti sabba� vitth�retabba�. Eva� app�damatta� pa�iccasamupp�doti vadantassa padesavih�rasuttavirodho �pajjati. Tath� kacc�na suttavirodho, kacc�nasuttepi hi "lokasamudaya� kho kacc�na yath�bh�ta� sammappa���ya passato y� loke natthit� s� nahot�"ti[a.] Anulomapa�iccasamupp�do lokappaccayato lokasamudayoti ucchedadi��hisamuggh�tattha� pak�sito. Na upp�damatta�, na hi upp�damattadassanena pana hoti. Paccay�nuparame phal�nu paramatoti, eva� upp�damatta� pa�iccasamupp�doti vadantassa kacc�nasuttavirodopi �pajjati, gambh�ranay�sambhavatoti vucta� kho paneta�bhagavat� "gambh�ro c�ya� �nanda pa�iccasamupp�do gambh�r�vabh�so c�"ti, [b] gambh�rattadva n�ma catubbidha�. Ta� par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A.] Sa�yuttanik�ya- �h�ravagga [b.] Mah�vagga bodhikath�, [c.] Sa�yuttanik�ya - vih�ravagga. [D] sa�yuttanik�ya - dukkhavagg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388] [\x 38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��ayiss�ma, ta� upp�damatte natthi, catubbidhanayapatima�i tadveta� pa�iccasamupp�da� va��ayanti. Tampi nayacatukka� upp�da matte natth�ti gambh�ranay�sambhavatopi na upp�damatta� pa�icca samupp�do, saddabhedatoti pa�iccasaddo ca pan�ya� sam�no [PTS Page 520] [\q 520/]      kattari pubbak�le payujjam�no atthasiddhikaro hoti, seyyath�da�: "cakkhu� ca pa�iccar�pe ca appajjati cakkhuvi����a�"ti[a] idha pana bh�vas�dhanena upp�dasaddena saddhi�payujjam�no sam�no sam�nassa kattu abh�vato saddabheda� gacchati, na ca ki�ci attha� s�dhe t�ti saddabhedatopi ni upp�damatta� pa�iccasamupp�doti, tattha siy�: hoti saddena saddhi� yojayiss�ma pa�iccasamupp�do hot�ti ta� na yutta�. Kasm�? Yog�bh�vatoceva upp�dassa ca upp�da pattidosato. "Pa�iccamupp�da� vo bhikkhave desiss�mi, katamo ca bhikkhave pa�iccasamupp�do avijj�paccay� bhikkhave sa�kh�r�. Sa�kh�rapaccay� vi����a�. Vi�g���apaccay� n�mar�pa�. N�rar�pa paccay� sayatana�. Sayatanapaccay� phasso. Phassapaccay� vedan�. Vedan�paccay� ta�h�. Ta�h�paccay� up�d�na�, up�d�napaccay� bhavo. Bhavapaccay� j�ti. J�tipaccay� jar�mara�a�, sokaparidevadukkhadomanassup�y�s� sambhavanti. Evametassa kevalassa dukkhakkhandhassa samudayo hoti. Aya� vucacti bhikkhave pa�iccasamupp�do"ti[b] imesu hi padesu ekenapi saddhi� hotisaddo yoga� na gacchati, na ca upp�do hoti, sace bhaveyya upp�dass�pi upp�do p�pu�eyy�ti, yepi ma��anti idappaccay�na� bh�vo idappaccayat�, bh�vo ca n�ma yo �k�ro avijj�d�na� sa�kh�r�dip�tubh�ve hetu, so tasmi� sa�kh�ravik�re pa�icca samupp�dasa���ti. Tesa� ta� na yujjati. Kasm�? Avij�d�na� hetuvacanato. Bhagavat� hi "tasm�tiha �nanda esova hotu eta� nid�na� esasamudayo esapaccayo jar�mara�assa yadida� j�t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m�tih�nanda eseva hetu eta� nid�na� esa samudayo esa paccayo j�tiy� yadida� bhavo. Tasm�tih�vanda eseva hetu eta� nid�na� esa samudayo esa paccayo bhavassayadida� up�d�na�". Tasm�tih�vanda eseva hetu eta� nid�na� esa samudayo esa paccayo up�d�nassa yadida� ta�h�" tasm�tih�nanda eseva hetu eta� nid�na� esa samudayo esa paccayo ta�h�ya yadida� vedan�. Tasm�tih�nandaeseva hetu eta� nad�na� esa samudayo esa paccayo �rakkhassa yadida� macchariya� tasm�tih�nanda eseva hetu eta� nid�na� esa samudayo esa paccayo macchariyassa yadida� pariggaho. Tasm�tih�nanda eseva hetu eta� nid�na� esa samudayo esa paccayo pariggahassa yadida�ajjhosana�. Tasm�tih�nanda eseva hetu eta� nid�na� esa samudayo esa paccayo jjhos�nassa yadida� chandar�go. Tasm�tih�nanda eseva hetu eta� nid�na� esa samudayo esa paccayo chandar�gassa yadida� vinicchayo. Tasm�tih�nanda eseva hetu eta� nid�na� esa samudayo esa paccayo l�bhassa yadida� pariyesan�. Tasm�tih�nanda eseva hetu eta� nid�na� esa samudayo esa paccayo pariyesan�ya yadida� ta�h�. Tasm�tih�nanda eseva hetu eta� nid�na� esa samudayo esa paccayo vedan�ya yadida� phasso tasm�tih�nanda eseva hetu eta� nid�na� esa samudayo esa paccayo phassassa yadida� n�mar�pa� kamh�kievysa emeya hetu eta� nid�na�. Esa samudayo esa paccayo n�mar�passa yadida� vi����a� tasm�tih�nanda eseva hetu eta� nid�na� esa samudayo esa pccayo vi����assa yadida�n�mar�pa�. -Sa�kh�r�na� yadida� �vijj�"ti[c] eva� avijj�dayo hetuti vutt�. Na tesa� vik�ro. Tasm� pa�iccasamupp�doti paccayadhamm� vedi tabb�ti. Iti yanta� vutta�, ta� samm� vuttti vedi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� panettha pa�iccasamupp�doti im�ya by��janacch�y�ya upp�do yev�ya� vuttotisa��� uppajjati, s� imassa padassa evamattha� gahevo v�pasametabb�. Bhagavat�hi: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edh� tato pacatte dhammasam�he yato ida� vaca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ppaccayo tato ya� phalopac�rena iti vut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 hi aya� paccayat�ya pavatto dhammasam�ho, tattha pa�icca samupp�doti ida� vacana�dvedh� icchanti. So hi [PTS Page 521] [\q 521/]      yasm� pat�ya m�no hit�ya sukh�ya ca sampavattati, 1 tasm� paccetumarahanti na� pa�it�ti pa�icco. Uppajjam�no ca saha samm� ca uppajjati, na ekekato, n�pi ahetutoti samupp�do. Eva� pa�icco ca so samupp�do c�ti pa�iccasamupp�do. Apica: - saha uppajjat�ti samupp�do, paccayas�maggi� pana pa�icca apaccakkh�y�ti evam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A.] Sa�yuttanik�ya - gahapativagga. [B.] Sa�yuttanik�ya - buddhavagga. [C] dighanik�yamah�nid�nasutta. 1. Ma. 1. Sa�vatt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389] [\x 389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iccasamupp�do, tassa c�ya� hetusam�ho paccayoti tappacca yatt� ayampi yath� loke semhassa paccayo gu�o semho gu�oti vuccati, yath� ca s�sane sukhappaccayo buddh�na� upp�do suko buddh�na� upp�doti vuccati. Yath� pa�iccasamupp�do icceva phalavoh�rena vuttoti veditabbo. Athav�: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imukhamitoti vutto hotusam�ho aya� pa�icco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hite upp�deti ca iti vutto so samupp�d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hi esa sa�kh�r�dina� p�tubh�v�ya avijj�diekekahetu s�sena niddi��ho hetusam�ho, so s�dh�ra�aphalanipph�daka��hena avekalla��hena ca s�maggia�g�na� a��ama��ena pa�imukha� ito gatoti kavo pa�iccoti vuccati. Sv�ya� sahite yeva a��ama��a� acinibhogavuttidhamme upp�det�ti samupp�dotipi vutto, evampi pa�iccoca so samupp�do c�ti pa�iccasamupp�d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o nayo: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cayat� a��o��a� pa�icca yasm� sama� saha ca dham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mupp�deti tatopi evamidha bh�sit� muni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jj�dis�sena niddi��hapaccayesu hi yo paccay� ya� sa�kh� r�dika� dhamma� upp�denti, na te a��ama��a� apa�icca a���a ma��avekalle sati upp�detu� samatth�ti. Tasm� pa�iccasama� saha ca na ekekadesa�, n�pi pubb�parabh�vena aya� paccayat� dhamme upp�det�ti atth�nus�ravoh�rakusalena munin� evamidha bh�sit� pa�iccasamupp�dotveva bh�sit�ti attho. Eva� bh�sam� nena ca: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imena sassat�d�na mabh�vo pacchimena ca paden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cched�di vigh�to dvayena parid�pito ��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imen�ti paccayas�maggiparid�pakena pa�iccapadena [PTS Page 522] [\q 522/]      pavatti dhamm�na� paccayas�maggiya� ay�ttavuttitt� sassat�hetu visama hetu vasavattiv�dappabhed�na� sassat�d�na� abh�vo parid�pito hoti. Ki� hi sassat�d�na� ahetu�divasena v� pavatt�na� paccayas�maggiy�ti. Pacchimena ca paden�ti dhamm�na� upp�dapari d�pakena samupp�dapadena paccayas�maggiya� dhamm�na� uppattito vihat� uccheda natthika akiriyav�d�ti ucched�divigh�to parid�pito hoti. Purimapurimapaccayavasena hi punappuna uppajjam�nesu dhammesu kuto ucchedo, natthik� akiriyav�d� c�ti. Dvayen�ti sakalena pa�iccasamupp�davacanena, tass� tass� paccayas�maggiy� santati� avicchivditv� tesa� tesa� dhamm�na� sambhavato majjhim� pa�ipad�, so karoti so pa�isa�vedeti a��o karoti a��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390] [\x 39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isa�vedet�ti v�dappah�na� janapadaniruttiy� anabiniveso sama���ya anatid�vananti aya� ��yo parid�pito hot�ti aya� t�va pa�iccasamupp�doti vacanamattassa att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 pan�ya� bhagavat� pa�iccasamupp�da� desentena "avij�paccay� sa�kh�r�"ti �d�n� nayona nikkhitt� tanti, tass� attha da�nakhkhaka� taroke. Ka niphajjan�cisakh�aga� otaritv� �cariye anabbh�cikkhantena sakasamaya� avokkamantena parasamaya� an�y�hantenasutta� appa�ib�hantena vinaya� anulomentena mah�padese olokentenadhamma� d�pentena attha� sa�g�hentena tamevattha� punar�vattetv� aparehipi pariy�yehi niddisantena ca yasm� atthasa�va��an� k�tabb� hoti, pakati y�pica dukkar�va pa�iccasamupp�dassa atthasa�va��a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th�hu por��: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cca� satto pa�isandhi paccay�k�rameva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ddas� caturo dhamm� desetu�ca sudukkar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m� a��ata; �gam�dhigamappattehi na s�kar� pa�iccasamupp� dassa atthasa�va��an�ti1 paritulayitv�: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ttuk�mo aha� ajja paccay�k�rava��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i��ha� n�dhigacch�mi ajjhog��hova s�gara�. [PTS Page 523] [\q 523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sana� panida� n�n� desan�nayama�it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b�cariya maggo ca abbocchinno pavatt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sm� tasm� tadubhaya� sanniss�yatthava��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rabhiss�mi etassa ta� su�tha sam�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utta� heta� pubb�cariyehi: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kocima� a��hi katv� su�eyya labhetha pubb�pariya� vises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ddh�na pubb�pariya� visesa� adassana� maccur�jassa gacch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vijj�paccay� sa�kh�r�"ti �disu hi �ditoyeva t�va: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an�bhedato attha lakkha�ekavidh�di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g�na�ca vavatth�n� vi���tabbo vinicch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tha desan�bhedatoti bhagavato hi vallih�rak�na� catunna� puris�na� valligaha�a� viya �dito v� majjhato v� pa��h�ya y�va pariyos�na�, tath� pariyos�nato v� majjhato v� pa��h�ya y�va �d�ti catubbidh� pa�iccasamupp�dadesan�. Yath� hi val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Ma. 11. Ma��a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391] [\x 391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�rakesu catusu purisesu eko valliy� m�lameva pa�hama� passati, so ta� m�le chetv� sabba� �ka��hitv� �d�ya kamme upaneti, eva� bhagav� "iti ko bhikkhave avijj�paccay� sa�kh�r�, sa�kh�rapaccay� vi����a�, vi����apaccay� n�mar�pa�, n�mar�papaccay� sayatana�, sayatanapaccay� phasso, phassapaccay� vedan�, vedan� paccay� ta�h�, ta�h�paccay� up�d�na�, up�d�napaccay� bhavo, bhavapaccay� j�ti j�tipaccay� jar�mara�a�"ti[a] �dito pa��h�ya y�va pariyos�n�pi pa�icca samupp�da� deseti. Yath�pana tesu purisesu eko valliy� majjha� pa�hama� passati, so majjhe chinditv� upari bh�ga��eva �ka��hitv� �d�ya kamme upaneti, eva� bhagav� "tassa ta�vedana� abhinandato abhivadato ajjhos�ya ti��hato uppajjati nand�, y� vedan�su nand� tadup�d�na�, tassup�d�napaccay� bhavo, bhavapaccay� j�t�"ti[a] majjhato pa��h�yay�va pariyos�n�pi deseti, yath� ca tesu puri sesu eko valliy� agga� pa�hama� passati, so agge gahetv� agg�nus�rena y�va m�l� sabba� �d�ya kamme upaneti, eva� bhagav� "j�tipaccaya� jar�mara�anti iti kho paneta� vutta� j�ti paccay�nuko bhikkhave jar�mara�a� nov� katha� vo ettha hot�ti? J�tipaccay� bhante jar�mara�a�, eva� no ettha hoti j�tipaccay� jar�mara�anti. [PTS Page 524] [\q 524/]      bhavapaccay� j�ti j�ti paccay� bhavo, bhava paccay� up�d�na up�d�paccay� ta�h� ta�h�paccay� vedan� vedan� paccay� phassa phassapaccay� sayata sayatapaccay� n�mar�pa n�mar�pa paccay� vi����a vi����apaccay� sa�kh�ra sa�kh�ra paccay� avijj� avijj� paccay� vi����a� vi��� paccay� sa�kh�ra sa�kh�ra pacc� avijj� avijj� paccay� sa�kh�r�ti itikho paneta� vutta� avijj�paccay� nu kho bhikkhave sa�kh�r� no v� katha� vo ottha hot�ti. Avijj�paccay� bhante sa�kh�r� eva� no ettha hoti avijj�paccay� sa�kh�r�"ti[a] pariyos�nato pa��h�ya y�va �ditopi pa�iccasamupp�da� deseti. Yath� pana tesu purisesu eko valliy� majjhameva pa�hama� passati, so majjhe chivditv� he��h� otaranto y�va mul� �d�ya kamme upaneti, eva� bhagav� "ime cabhikkhave catt�ro �h�r� ki� nid�n� ki� samuday� ki�j�tik� ki� pabhav�, ime catt�ro �h�r� ta�h� nid�n� ta�h� samuday� ta�h� j�tik� ta�h�pabhav�, ta�h�ki� nid�n� ki� samuday� ki� jitik� ki� pabhav�, ime catt�r� �h�r� ta�h�nid�n� ta�h� samuday� ta�h� j�tik� ta�h� pabhav�, ta�h� vedan�-phasso - sayatana�- n�mar�pa� - vi��g���a�- sa�kh�r� ki� nid�n� ki� samud�ya ki� j�tik� ki� pabhav� sa�kh�r� avijj�nid�n�, avijj�samuday�, avijj�j�tik�, avijj�pabhav�"ti[b] majjha to pa��h�ya y�vapa�dito deseti. Kasm� paneva� dese t�ti? Pa�iccasamupp�dassa samantabhaddakatt� saya� ca desan� vil� sappattatt�. Samantabhaddako hi pa�iccasamupp�do, tato tato ��yapa�ivedh�ya sa�vattati yeva. Desan�vil�sappattoca bhagav� catuves�rajja pa�isambhid�yogena catubbidha gambh�rabh�vappattiy� ca, so desan�vil�sappattatt� n�n�nayeheva dhamma� deseti. Visesato panassa y� �dito pa��h�ya anulomadesan�, s� pavattik�ra�a vibhagasamm��haveneyya jana� samanupassato yath� sakehi k�ra�ehi pavattisavdassanattha� uppattikkamasandassa nattha�ca pavatt�ti vi���tabb�. Y� pariyos�nato pa��h�ya pa�ilomadesan�, s� " kiccha� vat�ya� loko �panno j�yati 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A.] Majjhimanik�ya - mah�ta�h�sa�khayasutta. [B.] Sa�yuttanik�ya - �h�ravagg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392] [\x 39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yati ca m�yati c�"ti �din� nayena kicch�panna� loka� anuvi lokayato pubbabh�gapa�ivedh�nus�rena tassa tassa jar�mara�di kassa dukkhassa attan� adhigatak�ra�a sa�dassanattha�. Y� majjhato pa��h�ya y�va �di pavatt�, s� �h�ranid�navavatth�pan�nus�rena y�va at�ta� addh�na� atiharitv� puna at�taddhato pabh�ti hetuphala pa�ip��i savdassanattha�. Y� pana majjhato pa��h�ya y�va pariyos�na� pavatt�, s� paccuppanne addh�ne an�gataddhahetu samu��h�nato pabh�ti an�gataddhasavdassanattha�. T�su y� pavattik�ra�asamm��hassa veneyyajanassa [PTS Page 525] [\q 525/]      yath� sakehi k�ra�ehi pavattisavdassanattha� uppattikkamasandassanattha�ca �dito pa��h�ya anulomadesan� vutt�, s� idha nikkhitt�ti veditabb�. Kasm� panettha avijj� �dito vutt�, ki� pakati v�d�na� pakati viya avijj�pi ak�ra�a� m�lak�ra�a� lokass�ti? Na ak�ra�a�, �savasamuday� avij�samudayotihi avijj�ya k�ra�a� vutta�. Atthi pana pariy�yo yena m�lak�ra�a� siy�, ko panesoti? Va��akath�ya s�sabh�vo. Bhagav� hi va��akatha� kathento dve dhamme s�sa� katv� katheti, avijja� v�. Yath�ha: - " purim� bhikkhave ko�i na pa���yati avijj�ya ito pubbe avijj� n�hosi atha pacch� sambhav�ti. Evadveta� bhikkhave vuccati, athaca pana pa���yati idappaccay� �vij�"ti bhavata�ha� v�, yath�ha: - "purim� bhikkhave ko�i na pa���yati bhavata�h�ya, ito pubbe bhavata�h� n�hosi, atha pacch� sambhav�ti. Eva�ceta� bhikkhave vuccati, atha ca pana pa���yati idappaccay� bhavata�h�"ti. Kasm� pana bhagav� va��akatha� kathento ime dve dhamme s�sa� katv� kathet�ti? Sugatiduggati g�mino kammassa visesahetubh�tatt�, duggatig�mino hi kammassa visesahetu avijj�. Kasm�? Yasm� avijj�hibhuto puthujjano aggisant�pa lagubhigh�ta parissam�bhibh�t� vajjhag�v� t�ya parissa m�turat�ya nirass�dampi attano anatth�vahampi ca u�hodaka p�na� viya kilesasant�pato nirass�dampi duggatinip�tanato ca attano anatth�vahampi p��tip�t�di� anekappak�ra� duggati g�mikamma� �habhati. Sugatig�minopana kammassa visesahetu bhavata�h�, kasm�? Yasm� bhavata�h�bibhuto puthujjano yath� vuttappak�r� g�v� s�tudakata�h�ya samass�da� attano parissama vinodana�ca s�tudakap�na� viya kilesasant� pavirahato saass�da� sugatisamp�panena attano duggatidukkhaparissama vinodana�ca p��tip�t�verama�di� anekappak�ra� sugatig�mikamma� �rabhati, etesu pana va��akath�ya s�sabhutesu dhammesu katthaci bhagav� ekadhammam�lika� desana� deseti. Seyyath�da�: [PTS Page 526  [\q 526/]     -] "iti kho bhikkh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A]sa�yuttanik�ya -mah�vagg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393] [\x 393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ijjupanis� sa�kh�r� sa�khar�panisa� vi����a�"ti[a] �di. Tath� "up�d�niyesu bhikkhave dhammesu ass�d�nupassino viharato ta�h� pava��hati ta�h�paccay� up�d�na� "ti[b] �di. Katthaci ubhaya m�likampi, seyyath�da�: "avijj�n�vara�assa bhikkhave b�lassa ta�h�ya sampayuttassa evamaya� k�yo samud�gato iti ayadveva k�yo pahiddh� ca n�mar�pa� ittheta dvaya�, dvaya� pa�icca phasso cha�ev�yatan�ni ca, yehi phu��ho b�lo sukhadukkha� pa�isa�vedet�"ti[a] �di. T�su t�su desan�su avijj�paccay� sa�kh�r�ti aya midha avijj�vasena ekadhammam�lik� desan�ti veditabb�. Eva� t�vettha desan�bhedato vi���tabbo vinicch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atoti avijj�d�na� pad�na� atthato, seyyath�da�: p�retu� ayutta��hena k�yaduccarit�di avivdiya� n�ma, aladdhabbanti attho. Ta� avindiya� vindat�ti=avijj�. Tabbiparitato k�yasucarit�di vindiya� n�ma, ta� vindiya� na vindat�ti= avijj�. Khandh�na�r�sa��ha� �yatan�na� �yatana��ha� d�tuna� su��ata��ha� indriy�na� adhipatiya��ha� sacc�na� tatha��ha� avidita� karot�ti= avijj�, dukkh�d�na� p��an�divasena1 vutta� catubbidha� attha� avidita� karot�tipi=avijj�, antavirahite sa�s�re sabba yonigatibhava vi����a��hiti satt�v�sesu satte jav�pet�ti= avijj�, paramatthato avijjam�nesu itthipuris�disu javati vijjam�nesupi khandh�disu na javat�ti=avijj�. Apica: - cakkhu vi����d�na� vatth�ramma�na� pa�iccasamupp�dapa�iccasamuppann� na�ca dhamm�na� ch�danatopi= avijj�. Ya� pa�icca phalameti, so paccayo. Pa�icc�ti na vin� apaccakkhatv�ti attho, et�ti uppajjati ceva pavattati c�ti attho. Apaci: upak�raka��he paccaya��ho, avijj� ca s� paccayo c�ti avijj�paccayo, tasm� avijj�paccay�. Sa�khatamabhisa�kharont�ti= sa�kh�r�, apica: - avijj� paccay� sa�kh�r� sa�kh�rasaddena �gatasa�kh�r�ti duvidh� sa�kh�r�. Tattha pu���pu���ne�j�bhisa�kh�r� tayo, k�yavac�cittasa�kh�r� tayoti ime cha avijj� paccay� sa�kh�r�. Te sabbepi lokiya kusal�kusalacetan�mattameva honti. Sa�khatasa�kh�ro abhisa�khatasa�kh�ro [PTS Page 527] [\q 527/]      abhisa�khara�akasa�kh�ro payog�bhisa�kh�roti ime pana catt�ro sa�kh�rasaddena �gatasa�kh�r�. Tattha "anicc� vata sa�kh�r�"ti[c] �disu vutt� sabbepi sappaccay� dhamm� sa�khata sa�kh�r�ti a��hakath�su vutt�. Tepi "anicc� vata sa�khar�"ti[c] ettheva sa�gaha� gacchanti, visu� pana nesa� �gata��h�na� na pa���yati. Tebhumakakusal�kusalacetan�pana abhisa�khara�akasa�kh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A.] Sa�yuttanik�ya - �h�ravagga [b.] Sa�yuttanik�ya - dukkhavagga. [C.] Sa�yuttanik�yabrahmasa�yutta. 1. Pi�an�divasena catubbid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394] [\x 39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ti vuccati, tassa "avijj�gato aya� bhikkhave purisapuggalo pu��a�ceva sa�kh�ra� abhisa�kharot�"ti[a] �disu �gata��h�na� pa���yati. K�yikacetasika� pana viriya� payog�bhisa�kh�roti vuccati, so "y�vatik� abhisa�kh�rassa gati t�vatika� gantv� akkh�hata� ma��e a��h�s�"ti[b] �disu �gato. Na kevala�ca eteyeva, a��epi "sa���vedayitanirodha� sam�pajjantassa kho �vuso vis�kha bhikkhuno pa�hama� nirujjhati vac�sa�kh�ro tato k�yasa�kh�ro tato cittasa�kh�ro"ti[c] �din� nayena sa�kh�rasaddena �gat� aneke sa�kh�r�. Tesu natthi so sa�kh�ro yo sa�khata sa�kh�rehi sa�gaha� na gaccheyya. Ito para� "sa�kh�rapaccay� vi����a�"ti �disu vutta� vuttanayeneva veditabba�. Avutte pana - vij�n�t�ti= vi����a�, namat�ti= n�ma�, ruppat�ti=r�pa�, �ye tanoti �yata�ca nayat�ti= ta�h�, up�diyat�ti= up�d�na�, bhavati bh�vayati c�ti= bhavo, janana� j�ti, jira�a� jar�, maranti eten�ti mara�a�, socana� soko, paridevana� paridevo, dukkhayat�ti= dukkha�, upp�da��hitivasena v� dvidh� kha�at�tipi dukkha�, dummanabh�vo domanassa�, bhuso �y�so up�y�so. Sambhavant�ti abhinibbattanti. Na kevala�ca sok�d�neva, atha kho sabbapadehi sambhavanti saddassa yojan� k�tabb�. Itarath�hi avijj�paccay� sa�kh�r�ti vutte ki� karont�tina pa���yeyya, sambhavant�ti pana yojan�ya sati avijj� ca s� paccayo c�tiavijj�paccayo, tasm� avijj�paccay� [PTS Page 528] [\q 528/]      sa�kh�r� sambhavant�ti paccaya paccayuppanna vavatth�na� kata� hot�. Esa nayo sabbattha. Evanti niddi��hanaya nidassana�, tena avijjad�heva k�ra�ehi na issaranimm�n�di h�ti dasset�. Etass�ti yath�vuttassa, kevalass�ti asammissassa, sakalassa v�, dukkhandhass�ti dukkhasam�hassa, na sattassa, na sukhasubh�d�na�. Samudayoti nibbatti, hotati sambhavati, evamettha atthato vi���tabbo vinicch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kkha�ditoti avijj�d�na� lakkha�dito, seyyath�da�: a����alakkha� avijj�, sammohanaras�, ch�danapaccupa��h�n�, �savapada��h�n�. Abhisa�khara�alakkha� sa�kh�r�, �y�hanaras�, cetan�paccupa��h�n�, avijj�pada��h�n�. Vij�nanalakkha�a� vi����a�, pubba�gamarasa�, pa�isandhipaccupa��h�na�, sa�kh�ra pada��h�na�, vatth�ramma�apada��h�na� v�. Namanalakkha�a� n�ma�, sampayogarasa�, avinibbhogapaccupa��h�na�, vi����apada��h�na�. Ruppana lakkha�a� r�pa�, vikira�arasa�, aby�katapaccupa��h�na�, vi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A]sa�yuttanik�ya-rukkhavagga. [B.] A�guttaranik�ya- rathak�ravagg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jjhimanik�ya - c�lavedallasutt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395] [\x 395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da��h�na�, �yatanalakkha�a� sayatana�, dassan�dirasa�, vatthadv�ra bh�vapaccupa��h�na�, n�mar�papada��h�na�. Phusanalakkha�o phasso, sa�gha��anaraso, sa�gatipaccupa��h�no, sayatanapada��h�no. Anubhavalakkha� vedan�, visayarasasambhogaras�, sukhadukkhapaccupa��h�n�, phassapada��h�n�. Hetulakkha� ta�h�, abhinandanaras�, atitta bh�vapaccupa��h�n�, vedan�pada��h�n�. Gaha�alakkha�a� up�d�na�, amu�canarasa�, ta�h�da�hattadi��hipaccupa��h�na�, ta�h�pada��h�na�. Kammakammaphalalakkha�o bhavo, bh�van� bhavanaraso, kusal� kusal�by�katapaccupa��h�no, up�d�napada��h�no. J�ti�na� lakkha�d�ni saccaniddese vuttanayeneva veditabb�ni, evamettha lakkha�ditopi vi���tabbo vinicch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vidh�ditoti ettha avijj� a����a adassana moh�dibh�vato ekavidh�, appa�ipattimicch�pa�ipattibh�vato duvidh�, tath� sasa�kh�r� sa�kh�rato, vedanattayasampayogato tividh�, catusacc�pa�ivedhato catubbidh�, gatipa�cak�d�navacch�danato [PTS Page 529] [\q 529/]      pa�cavidh�, dv�r�ramma�ato pana sabbesupi ar�padhammesu chabbidhat� veditabb�. Sa�kh�r� s�sava vip�kadhammadhamm�dibh�vato ekavidh�, kusal�kusalato duvidh�, tath� parittamahaggatah�namajjhimamicchattasammattaniyat�niyatato, tividh� pu���bhisa�kh�r�dibh�vato, catubbid� catuyoni sa�vattanato, pa�cavidh� pa�cagatig�mito. Vi����a� lokiyavip�k�dibh�vato eka vidha�, sahetuk�hetuk�dito duvidha�, bhavattaya pariy�pannato vedanattayasampayogato ahetuka dvihetuka tihetukatoca tividha�, yonigativasena catubbidha� pa�cavidha�ca. N�mar�pa� vi����a� sannissayato kammappaccayato ca ekavidha�, s�ramma�n�ramma�ato duvidha�, at�t�dito tividha�, yoni gativasena catubbidha�, pa�cavidha�ca. Sayatana� sa�j�tisamosara�a��h�nato ekavidha�, bh�tappas�davi����adito duvidha�, sampatt�sampattato bhayagocarato tivida�, yonigatipariy�pannato catubbidha� pa�ca vidha�c�ti imin� nayena phass�d�nampi ekavidh�dibh�vo veditabboti evamettha ekavidh�ditopi vi���tabbo vinicchayo. A�g�na�ca vavatth�n�ti sok�dayo cettha bhavacakkassa aviccheda dassanattha� vutt�, jar�mara�abbh�hatassa hi b�lassa te sambhavanti, yath�ha: "assutav� bhikkhave puthujjano k�yik�ya dukkh�ya vedan�ya phu��ho sam�no socati kilamati paridevati uratt��i� kandati sammoham�pajjat�"ti. Y�va ca tesa� pavattit�va avijj� y�ti punapi avijj�paccay� sa�kh�r�ti sambhandhameva hoti bhavacakka�, tasm� tesa� jar�mara�eneva ekasa�khepa� katv� dv�daseva pa�iccasamupp�da�g�n�ti veditabb�n�ti evamettha a�g�na� vavatth�natopi vi���tabbo vinicchayo. Aya� t�vettha sa�khepaka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Bh�tappas�davi����ato, ��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396] [\x 39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pana vitth�ranayo: - avijj�ti suttantikapariy�yena [PTS Page 530] [\q 530/]      dukkh�d�su catusu �h�nesu a���na�, abidhammapariy�yena pubbant� d�hi saddhi� a��hasu. Vutta� heta�: - " tattha katam� avij�? Dukkhe a����a� dukkhe ariyasacc� a����a� dukkhe samudaya a����a� dukkhe nirodhaya a����a� dukkhe dukkhanirodhag�miniy� pa�ipad�ya a����a�, pubbante a����a�, aparante - pubbant�parante - idappaccayat�pa�icca samuppannesu dhammesu a����a�"ti[a] tattha ki�c�pi �hapetv� lokuttara� saccadvaya� sesa��h�nesu �ramma�avasenipi avijj� uppajjati, eva� santepi pa�icc�danavaseneva idha adhippet�, s� hi uppann� dukkhasacca� pa�icch�detv� ti��hati, y�th�vasarasa lakkha�a� pa�ivijjhitu� nadeti, tath� samudaya� nirodha� magga�. Pubbantasa�kh�ta� at�ta� khandhapa�caka� aparantasa�kh�ta� an�gata� khandhapa�caka� pubbant�parantasa�kh�ta� tadubhaya� idappaccayat� pa�iccasamuppannadhammasa�kh�ta� idappaccayata�ceva pa�iccasamuppanna dhamme ca pa�icch�detv� ti��hati, aya� avijj� ime sa�kh�r�ti eva� y�th�vasarasalakkha�amettha pa�ivijjhitu� na deti, tasm� "dukkhe a����a� pubbante a����a�, aparante -pubbant�parante -idappaccayat� pa�iccasamuppannesu dhammesu a����a�"ti vucc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kh�r�ti pu���dayo tayo k�yasa�kh�r�dayo tayoti eva� pubbe sa�khepato vutt� cha, vitth�rato panettha pu���bhi sa�kh�ro d�nas�l�divasena pavatt� a��ha k�m�vacarakusalacetan� bh�van�vaseneva pavatt� pa�car�p�vacarakusalacetan� c�ti tera sa cetan� honti. Apa����bhisa�kh�ro p�n�tip�t�divasena pavatt� dv�dasa akusalacetan�, �ne�j�bhisa�kh�ro bh�van� vaseneva pavatt� catasso ar�p�vacarakusalacetan� c�ti tayopi sa�kh�r� ek�nati�sa cetan� honti. Itaresu pana t�su k�ya. Sa�cetan� k�yasa�kh�ro, vac�sa�cetan� vac�sa�kh�ro, mano sa�cetan� cittasa�kh�ro, aya� tiko kamm�y�hanakkha�e pu��a bhisa�kh�r�d�na� dv�rato pavattidassanattha� vutto. K�yavi��atti� samu��hapetv� hi k�yadv�rato pavatta a��hak�m�vacarakusalacetan� dv�dasaakusala cetan�ti samav�sati cetan� k�yasa�kh�ro n�ma, t� eva vac�vi��atti� [PTS Page 531] [\q 531/]      samu��hapetv� vac�dv�rato pavatt� vac�sa�kh�ro n�ma. Abhi���cetan� panettha parato vi����assa paccayo na hot�ti na gahit�, yath�ca abhi���cetan� eva� uddhacca ceta n�pi na hoti. Tasm� s�pi vi����assa paccayabh�veapane tabb�, avijj�paccay� pana sabb�pet� honti. Ubhopi vi��attiyo asamu��hapetv� manodv�re uppann� pana sabb�pi ek�nati�sati cetan� cittasa�kh�roti, iti aya� tiko purimattikameva pavisat�ti atthato pu���bhisa�kh�r�d�na� yeva vase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.] Vibha�gap��i- khuddakavatthuvibha�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397] [\x 397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jj�ya pacyabh�vo veditabbo. Tattha siy�, katha� paneta� j�ni tabba� ime sa�kh�r� avijjapaccay� hont�ti? Avijj�bh�ve bh�vato, yassahi dukkh�disu avijj�sa�kh�ta� a��a�a� appah�na� hoti so dukkhe t�va pubbant�d�su ca a���ne�a sa�s�radukkha� sukhasa���ya gahetv� tasseva hetubhute tividhepi sa�kh�re �rabhati, samudaye a����ena dukkhahetubhutepi ta�h�parikkh�re sa�kh�re sukhahe tuto ma���mano �rabhati, nirodhe pana magge ca a����ena dukkhassa anirodhabhutepi gativisese dukkhanirodhasa��i hutv� nirodhassa ca amaggabhutesupi ya���maratap�d�su nirodhamaggasa��i hutv� dukkhanirodha� patthayam�no ya���mara tap�dimukhena tividhepi sa�kh�re �rabhati, apica: so k�ya catususaccesu appah�n�vijjat�ya visesato j�tijar�rogamara�di anek�d�navavoki��ampipu��aphalasa�kh�ta� dukkha� dukkhato aj�nanto tassa adhigam�ya k�yavac�cittasa�kh�rabheda� pu���bhisa�kh�ra� �rabhati devacchara k�muko viya maruppap�ta�. Sukhasammatass�pi ca tassa pu��aphalassa ante mah�parihajanika� viparin�madukkhata� appass�datadva apassantopi tappaccaya� vuttappak�rameva pu���bhisa�kh�ra� �rabhati salabho viya d�pasikh�bhinip�ta� madhubindugiddho viyava madhulitta satthadh�r�lehena�, k�mupasevan�d�su ca savip�kesu �dinava� apassanto sukhasa���ya ceva kiles�bhibh�tat�ya ca dv�rattayappa vattampi apu���bisa�kh�ra� �rabhati b�lo viya guthak��ana�, marituk�mo viyaca visakh�dana�, �ruppavip�kesu c�pi sa�kh�raviparin�ma dukkhata� anavabujjham�no sassat�divipall�savasena cittasa�kh�ra bh�ta� �nej�bhisa�kh�ra� �rabhati dis�m��ho viya pis�canagar�bhi mukhamaggagamana�, eva� yasm� avijj�bh�vatova sa�kh�rabh�vo, [PTS Page 532] [\q 532/]      na abhavato, tasm� j�nitabbameta� ime sa�kh�r� avijj�paccay� hont�ti. Vuttampi ceta� "avidv� bhikkhave avijj�gato pu���bhisa�kh�rampi abhisa�kharoti apu���bisa�kh�rampi abhisa�kharoti �ne�j�bhisa�kh�rampi abisa�kharoti, yatoca kho bhikkhave bhikkhuno avijj� pahin� vijj� uppann� so avijj�vir�g� vijjupp�d� neva pu���bisa�kh�ra� abhisa�kharot�'ti. [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th�ha: -"ga�h�ma t�va eta� avijj� sa�kh�r�na� paccayo"ti, ida� pana vattabba� katamesa� sa�kh�r�na� katha� paccayo hot�ti? Tatr�da� vuccati: - bhagavat� hi "hetupaccayo, �ramma�apaccayo, adhipatipaccayo, anantarapaccayo, samanantarapaccayo, sahaj�ta paccayo, a��ama��apaccayo, nissayapaccayo, upanissaya paccayo, purej�tapaccayo, pacch�j�tapaccayo, �sevanapaccayo, kammapaccayo, vip�kapaccayo, �h�rapaccayo, indriya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A.] Sa�yuttanik�ya-rukkhavagg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398] [\x 39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h�napaccayo, maggapaccayo, sampayuttapaccayo, vippayutta paccayo, atthipaccayo, natthipaccayo, vigatapaccayo, avigatapaccayo"ti[a] catuv�sati paccay� vutt�. Tattha hetu ca so paccayo c�ti hetupaccayo, hetu hutv� paccayo hetubh�vena paccayoti vutta� hoti. �ramma�apaccay�d�supi eseva nayo. Tattha hetuti vacan�vayavak�ra�am�l�nameta� adhivacana�, "pa�i��� hetu" t� �disu hi loke vavan�vayavo hetuti vuccati. S�sane pana "ye dhamm� hetuppabhav�"ti �disu k�ra�a�, "tayo kusala hetu tayo akusalahetu"ti �disu m�la� het�ti vuccati, ta� idha adhippeta�. Paccayoti ettha pana aya� vacanattho: - pa�icca etasm� et�ti= paccayo, apaccakkh�ya na� vattat�ti atto. Yo hi dhammo ya� dhamma� apaccakkh�ya ti��hati v� appajjati v�, so tassa paccayoti vutta� hoti. Lakkha�ato pana upak�rakalakkha�o paccayo, yohi [PTS Page 533] [\q 533/]      dhammo yassa dhammassa �hitiy� v� uppattiy� v� upak�rako hoti, so tassa paccayoti vuccati. Paccayo, hetu, k�ra�a�, nid�na�, sambhavo, pabhavoti adiatthato eka�, bya�janato n�na�. Iti m�la��hena hetu, upak�raka��hena paccayotisa�khepato m�la��hena upak�rako dhammo hetu paccayo, so s�li�d�na� s�lib�j�d�ni viya ma�ippabh�dina� viya ca manivan�dayo kusal�d�na� kusal�dabh�va s�dhakoti �cariy�na� adipp�yo. Eva� sante pana ta� samu��h�nar�pesu hetupaccayat� na sampajjati, na hi so tesa� kusal�dibh�va� s�dheti, naca paccayo na hoti. Vutta� heta� "hetu hetusampayuttak�na� dhamm�na� ta� samu��h�n�na�ca r�p�na� hetupaccayena paccayo"t�. [A] ahe tukacitt�na�ca vin� etena aby�katabh�vo siddho, sahetuk�d�nampi ca yonisomanasik�r�dipa�ibaddho kusal�dib�vo, na sampayuttahetupa�ibaddho. Yadica sampayuttahetusu sabh�vatova kusal�dibh�vo siy�, sampayuttesu hetupa�ibaddho alobho kusalo v� siy� aby�kato v�. Yasm� pana ubhayath�pi hoti, tasm� yath�sampayuttesu eva� hetusupi kusal�dit� pariyesitabb�. Kusal�dibh�vas�dhanavasena gayham�ne na kidvi virujjhati, laddhahetu paccay� hi dhamm� rir��ham�l� viya p�dap� thir� honti suppati��hit�, ahetuk� tilab�jak�disev�l� viya na suppati��hit�. Iti m�la��hena upak�rakoti suppati��hitabh�vas�dhanena upak�rako dhammo hetu paccayoti veditabbo. Tato paresu �ramma�abh�vena upak�rako dhammo �ramma�apaccayo. So r�p�yatana� cakkhu vi����adh�tuy�ti �rabhitv�pi ya� ya� dhamma��rabbha ye ye dhamm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A.] Pa��h�na- paccayudde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399] [\x 399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pajjanti cittacetasik� dhamm�, tete dhamm� tesa� tesa� dhamm�na� �ramma�apaccayenapaccayoti os�pitatt� na koci dhammo na hoti. Yath�hi dubbalo puriso da�a�v� rajju� v� �lambitv�va u��hahaticve ti��hati ca, eva� cittacetasik� dhamm� r�p�di�ramma�a� �rabbheva uppajjanticeva ti��hanti ca. Tasm� sabbepi cittacetasik�na� �ramma�abh�t� dhamm� �ramma�apacca yoti veditabb�. [PTS Page 534] [\q 534/]      je��haka��hena upak�rako dhammo adipati paccayo, so sahaj�t�ramma�avasena duvidho, tattha " chand�dhipati chandasampayuttak�na� dhamm�na� ta� samu��h�n�na�ca r�p�na� adhipati paccayena paccayo"ti[a] �divacanato chandaviriyacittav�ma�s� sa�kh�t� catt�ro dhamm� adhipatipaccayoti veditabb�, ne ca kho ekato. Yad�hi chanda� dhura� chanda� je��haka�katv� citta� pavattati, tad� chandova adhipati, na itare. Esa nayo sesesupiya� pana dhamma� garu� katv� ar�padhamm� pavattanti. So nesa� �ramma�dhi pati, tena vutta� "ya� ya� dhamma� garu� katv� ye ye dhamm� uppajjanti cittacetasik� dhamm�, te te dhamm� tesa� tesa� dhamm�na� adhipatipaccayena paccayo"ti[a.] Anantarabh�vena upak�rako dhammo anantarapaccayo, samanantarabh�vena upak�rako dhammo samanantarapaccayo, ida�ca paccayadvaya� bahudh� papa�cayanti. Aya� panettha s�ro: - yohi esa cakkhuvi����nantar� manodh�tu, manodh�tuanantar� manovi����adh�tuti �dicittaniyamo, so yasm� purimapurimacittavaseneva ijjhati, na a��ath�. Tasm� attano attano anantara� anur�passa cittupp�dassa upp�danasamattho dhammo anantarapaccayo. Tenev�ha "anantarapaccayoti cakkhuvi����adh�tu ta� sampayuttak� ca dhamm� manodh�tuy� ta� sampayuttak�na� ca dhamm�na� anantarapaccayena paccayo"ti[a] �di. Yo anantarapaccayo, sveva samanantarapaccayo. Bya�janamattamevahettha n�na� upacayasanta t�su viya adhivacananiruttiduk�disu viyaca, atthatopana n�na� natthi. Yampi atth�nantarat�ya anantarapaccayo, k�l�nantarat�ya samanantarapaccayoti �cariy�na� mata�, ta� nirodh� vu��hahantassa nevasa��� n�sa���yatanakusala� phalasam�pattiy� samanantara paccayena paccayoti �d�hi virujjhati. Yampi tattha vadanti dhamm�na� samu��h�pana samatthat� na parih�yati bh�van�balena pana v�ritatt� dhamm� samanantar� n�ppajjant�ti, tampi k�l�nantara t�ya abh�vameva s�dheti. Bh�van�balena hi tattha k�l�nantarat� [PTS Page 535] [\q 535/]      natth�ti mayampi etadeva vad�ma, yasm� ca k�l�nantarat� natthi, tasm� samanantarapaccayat� na yujjati. K�l�nantarat�ya hi kho samanantarapaccayo hot�ti laddhi, tasm� abinivesa� akatv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A]p�h�na-paccayanidde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400] [\x 40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a�janamattato pettha n�n�kara�a� paccetabba�, na atthato. Katha�? Natthi etesa� antarantihi anantar�, sa�h�n�bh�vato su��h� anantar�ti samanantar�. Uppajjam�nova saha upp�dabh�vena upak�rako dhammo sahaj�tapaccayo pak�sassa padipo viya, so ar�pakkhandh�divasena chabbidho hoti. Yath�ha: "catt�ro khandh� ar�pino a��ama��a� sahaj�tapaccayena paccayo, catt�ro mah�bh�t� a��ama��a� sahaj�tapaccayenapaccayo, okkantikkha�e n�mar�pa� a��ama��a�, cittacetasik� dhamm� cittasamu��h�n�na� r�p�na�, mah�bh�t� up�d�r�p�na�, r�pino dhamm� ar�p�na� dhamm�na� ka�ci k�le sahaj�tapaccayena paccayo ka�cik�le1 na sahaj�tapacca yena paccayo"ti[a] ida� hadayavatthumeva sandh�ya vutta�. A��a ma��a� upp�dan�patthambhana bh�vena upak�rako dhammo a��ama��apaccayo a��ama���patthambhaka� tida�aka� viya, so ar�pakkhavdh�divasena tividho hoti. Yath�ha "catt�ro dhandh� ar�pino a��ama��apaccayena paccayo, catt�ro mah�bh�t� a��ama��apaccayena paccayoti �kntikkha�e n�rar�pa� a��ama��apaccayena paccayo"ti. [A] adhi��h�n�k�rena nissay�k�rena ca upak�rako dhammo nissayapaccayo tarucittakamm�d�na� pa�hav�pa��dayo viya; so "catt�r� khandh� ar�pino a��ama��a� nissayapaccayena paccayo"ti[a] eva� sahaj�te vuttanaye neva veditabbo. Cha��ho panettha ko��h�so "kkh�yatana� cakkhuvi����adh�tuy� ta� sampayuttak�na�ca dhamm�na� nissayapaccayena paccayo, sota-gh�na-jivh�-k�y�yatana� k�ya vi����adh�tuy� ta� sampayuttak�na�ca dhamm�na� nissayapaccayena paccayo, ya� r�pa� niss�ya manodh�tu ca manovi����adh�tu ca vattana�ti ta� r�pa� manodh�tuy� ca manovi����adh�tuy� ca ta� sampayuttak�na�ca dhamm�na� nissayapaccayena paccayo"ti[a] eva� vibhatto. Upanissayapaccayoti ettha pana aya� t�va vacanattho: [PTS Page 536] [\q 536/]      tadadh�navuttit�ya attano phalena nissito na pa�ikkhittoti nassayo, yat� pana bhuso �y�so up�y�so eva� bhuso nissayo upanissayo. Ilavak�ra�asseta� adhivacana�, tasm� balavak�ra�abh�vena upak�rako dhammoupanissayapaccayoti veditabbo. So �ramman�panissayo, anantar�panissayo, pakatupanissayiti tividho hoti. "Tattha d�na� datv� s�la� sam�diytv� uposathakamma� katv� ta� garu� katv� paccavekkhati, pubbe suci��ni garu� katv� paccavekkhati, jh�n� vuddhahitv� jh�na� garu� katv� paccavekkhati, sekh� gotrabhu� garu� katv� pacca vekkhanti, vod�na� garu� katv� paccavekkhanti, sekh� magg� vu��hahitv� magga� garu� katv� paccavekkhant�ti evam�din� nayena �ramma��panissayo t�va �ramma�dhipatin� saddhi� n�n�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Ma. 11. Kicik�le. [A.] Pa��h�na-paccayanidde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401] [\x 401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katv� vibhatto. Tattha ya� �ramma�a� garu� katv� cittacetasik� uppajjanti ta� niyamato tesu �ramma�esu balav�ramma�a� hoti. Iti garuk�tabba��hena �ramma�dhipati, balavak�ra�a��hena �ramman�panissayoti evametesa� n�natta� veditabba�. Anantar�panissayopi "purim� purim� kusal� khandh� paccim�na� pacchim�na� kusal�na� khandh�na� upanissayapaccayena paccayo"ti �din� nayena anantara paccayena saddhi� n�n�tta� akatv�va vibhatto, m�tik�nikkhepe pana tesa� "cakkhuvi����adh�tu ta� sampayuttak� ca dhamm� mano dh�tuy� ta� sampayuttak�na�ca dhamm�na� anantarapaccayena paccayo"ti[b] �din� nayena anantarassa "purim� purim� kusal� dhamm� pacchim�na� pacchim�na� kusal�na� dhamm�na� upanissayapaccayena paccayo"ti[b] �din� nayena upanissayassa �gatatt� nikkhepe viseso atthi. Sopi atthato ek�bh�vameva gacchati, eva� santepi attano attano anantar� anur�passa cittupp�dassa pavattanasamatthat�ya anantarat�, purimacittassa paccimacittupp�dane balavat�ya anantar�panissayat� veditabb�. Yath�hi hetu paccay�disu ka�ci dhamma� vin�pi citta� uppajjati, na eva� anantara citta� vin� cittassa uppatti n�ma atthi, [PTS Page 537] [\q 537/]      tasm� balavapaccayo hoti. Iti attano attano anantar� anur�pacittupp�dana vasena anantarapaccayo, balavak�ra�avasena anantar�panissa yoti evametesa� n�natta� veditabba�. Pakat�panissayo pana pakato upanissayo pakatupanissayo, pakato n�ma attano sant�ne nipph�dito v� saddh�s�l�di, upasevito v� utubhojan�di, pakatiy�evav� upanissayo pakatupanissay�, �ramma� nantarehi asammissoti attho. Tassa "pakatupanissayo saddha� upaniss�ya d�na� deti, s�la� sam�diyati uposathakamma� karoti, jh�na� upp�deti, vipassana� upp�deti, magga� upp�deti, abhi��a� upp�deti, sam�patti� upp�deti, s�la�-suta�-c�ga�- pa��a� upaniss�ya d�na� deti, s�la� sam�diyati uposathakamma� karoti, jh�na� upp�deti, vipassana� upp�deti, magga� upp�deti, abhi��a� upp�deti, sam�patti� upp�deti, saddh�-s�la�-suta�c�go -pa��� saddh�ya s�lassa sutassa c�gassa pa���ya upanissayapaccayena paccayo"ti[a] �din� nayena anekappa k�rato pabhedo veditabbo. Iti ime saddh�dayo pakat� ceva balavak�ra�a��hena upanissay� c�ti pakatupanissay�ti. Pa�hamatara� uppajjitv� vattam�nabh�vena upak�rako dhammo purej�ta paccayo, so pa�cadv�re vatth�rammba�ahadayavatthuvasena ek�dasavidho hoti. Yath�ha "cakkh�yatana� cakkhuvi����adh�tuy� ta� sampayuttak�na�ca dhamm�na� purej�tapaccayena paccayo, sota vi����adh�tuy� ta� sampayuttak�na�ca dhamm�na� purej�tapaccayena paccayo, gh�na vi����adh�tuy� ta� sampayuttak�na�ca dhamm�na� purej�tapaccayena paccayo, jivh�k�y�yatana� vi����adh�tuy� ta� sampayuttak�na�ca dhamm�na� purej�tapaccayena paccayo, r�p�yatana� vi����adh�tuy� ta� sampayuttak�na�ca dhamm�na� purej�tapaccayena paccayo, sadda vi����adh�tuy� ta� sampayuttak�na�ca dhamm�na� purej�tapaccayena paccayo, gandha vi����adh�tuy� ta� sampayuttak�na�ca dhamm�na� purej�tapaccayena paccayo, rasa vi����adh�tuy� ta� sampayuttak�na�ca dhamm�na� purej�tapaccayena paccayo, pho��habb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A]pa��h�na - pa�hav�ra. [B.] Pa��h�na - paccayaniddes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402] [\x 40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Yatana� vi����adh�tuy� ta� sampayuttak�na�ca dhamm�na� purej�tapaccayena paccayo, r�pa-sadda-gavdha-rasaphe��habb�yatana� manodh�tuy�, ya� r�pa� niss�ya manodh�tu camanovi����adh�tu ca vattanti, ta� r�pa� manodh�tuy� ta� sampayuttak�nava dhamm�na� purej�tapaccayena paccayo manovi����adh�tuy� ta� sampayutta k�nadva dhamm�na� ka�cik�le purej�tapaccayena paccayo, ka�ci k�le na purej�tapaccayona paccayoti. Purej�t�na� r�pa dhamm�na� upatthambhakattena upak�rako ar�padhammo pacch�j�ta paccayo gijjhapotakasar�r�na� �h�r�s� cetana� viya, tena vutta� "pacch�j�t� cittacetasik� [PTS Page 538] [\q 538/]      dhamm� purej�tassa imassa k�yassa pacch�j�tapaccayena paccayo"ti[a] �sevana��hena anantar�na� pagu�abalavabh�v�ya upak�rako dhammo �sevana paccayo ganth�disu purimapurim�bhiyogo viya, so kusal�kusala kiriyajavanavasena tividho hoti, yath�ha "puram� purim� kusal� dhamm� pacchim�na� pacchim�na� kusal�na� dhamm�na� �sevanapaccayena paccayo, purim�purim� akusal� dhamma pacchim�na� pacchim�na� akusal�na� dhamm�na� anantarapaccayena paccayo. Purim� purim� akusalaja dhamm� pacchim�na� pacchim�na� kiriy�by�kat�na� dhamm�na� �sevanapaccayena paccayo"ti[a] cittapayogasa�kh�tena kiriyabh�vena upak�rako dhammo kammapaccayo, so n�n�kha�ik�ya ceva kusal�kusalacetan�ya sahaj�t�ya ca sabb�yapi cetan�ya vasena duvidhohoti, yath�ha: "kusal�kusala� kamma� vip�k�na� khandh�na� ka�att� ca r�p�na�kammapaccayena paccayo, cetan� sampayuttak�na� dhamm�na� ta� samu��h�n�na�ca r�p�na� kammapaccayena paccayo"ti. [A] niruss�hasantabh�vena niruss�hasantabh�v�ya upak�rako vip�ka dhammo vip�kapaccayo, so pavatte ta� samu��h�n�na� pa�isandhiya�kamatt� ca r�p�na� sabbattha ca sampayuttadhamm�na� paccayo hoti. Yath�ha: -"vip�k�vy�kato eko khavdho ti��anna� khandh�na� cittasamu��h�n�na�ca r�p�na� vip�kapaccayena paccayo vip�k�by�kato eko khavdho tin�anna� khandh�na�citta samu��h�n�na�ca r�p�na� vip�kapaccayena paccayo, tayo khandh� ekassa khandhassa cittasamu��h�n�na�ca r�p�na� vip�kapaccayena paccayo, dve khandh� dvinna� khandh�na� cittasamu��h�n�na�ca r�p�na� vip�kapaccayena paccayo, pa�isandhikkha�e vip�k�by�kato eko khandho tin�anna� khandh�na� ka�att� ca r�p�na� vip�kapaccayena paccayo. Tayo khandh� ekassa khandhassa ka�att� ca r�p�na� vip�ka paccayena paccayena paccayo, dve khandh� dvinna� bandh�na�ka�att� ca r�p�na� vip�ka paccayenapaccayo, khandh� vatthussa vip�kapaccayena paccayo"ti. [B] r�p�r�p�na� upatthamka��hena upak�rak� catt�ro �h�r� �h�rapaccayo, yath�ha: "kabali�kh�ro �h�ro imassa k�yassa �h�rapaccayena paccayo ar�pino �h�r� sampayuttak�na� dhamm�na� ta� samu��h�na�ca r�p�na� �h�rapaccayena paccayo"ti. [B] pa�hav�re pana pa�isandhikkha�e vip�k�by�kat� �h�r� sampayuttak�na� khandh�na� ka�att� ca r�p�na� �h�rapaccayena paccayotipi vutta�. Adhipa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A]pa�h�na - paccayaniddesa [b] pa��h�na - pa�hav�r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403] [\x 403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�hena upak�rak�. Itthindriyapurisindriya vajj� [PTS Page 539] [\q 539/]      v�satinduy� induya paccayo, tattha cakkhundriy�dayo ar�padhamm�na� yeva, ses� r�p� r�p�na� paccay� honti. Yath�ha: - "cakkhundriya� cakkhuvi����a dh�tuy� sotandriya� sotavi����adh�tuy� gh�nandriya� ghanavi����a dh�tuy� jivh�ndriya� jivh�vi����a dh�tuy� k�yindriya� k�yavi���dh�tuya ta�sampayuttak�na�ca dhamm�na� indriyapaccayena paccayo, r�pa j�vitindriya� ka�att� r�p�na� indriyapaccayena paccayo, ar�pino indriya sampayuttak�na� dhamm�na�ta� samu��h�n�nana�ca r�p�na� indriya paccayena paccayo"ti. [A] pa�hav�re pana pa�isandhikkha�e vip�k�by�kat� indriy� ta�sampayuttak�na� khandh�na� ka�att� ca r�p�na� indriyapaccayena paccayotipi vutta�. Upanijjh�yana��hena upak�rak�ni �hapetv�dvipa�cavi����esu sukhadukkhavedan�dvaya� sabb� nipi kusal�dibhed�ni sattajh�na�g�ni jh�napaccayo, yath�ha: "jh�na�g�ni jh�nasampayuttak�na� dhamm�na�ta� samu��h�n�na�ca r�p�na� jh�napaccayena paccayo"ti. [A] pa�hav�re pana pa�isandhikkha�e vip�k�by�kat�ni jh�na�g�ni sampayuttak�na� khandh�na� ka�att� ca r�p�na� jh�napaccayena paccayotipi vutta�. Yato tato v� niyy�na��hena upak�rak�ni kusal�di bhed�ni dv�dasa magga�g�ni maggapaccayo, yath�ha: - "magga�g�ni maggasampa yuttak�na� dhamm�na� ta� samu��h�n�na�ca r�p�na� maggapaccayena paccayo"ti. [A] pa�hav�re pana pa�isandhikkha�e vip�kaby�kat�ni magga�g�ni ta� sampayuttak�na� khandh�na� ka�att� ca r�p�na� maggapaccayena paccayotipi vutta�, ete pana dvepi jh�namaggapaccay� dvipa�cavi����hetukacittesu na labbhant�ti veditabb�. Eka vatthukaek�ramma�aekupp�dekenirodhasa�kh�tena sampayuttabh�vena upak�rak� ar�padhamm� sampayuttapaccayo, yath�ha: - "catt�ro khandh� ar�pino a��ama��a� sampayuttapaccayena paccayo"ti. [A] ekavatthuk�dibh�v�nupagamena upak�rak� r�pino dhamm� ar�p�na� dhamam�na� arupinopi r�p�na� vippayuttapaccayo, so sahaj�ta pacch�j�ta purej�tavasena tividho hoti. Vutta� heta� " sahaj�t� kusal� khandh� cittasamu��h�n�na� r�p�na� vippayuttapaccayena paccayo, pacch�j�t� kusal� [PTS Page 540] [\q 540/]      khandh� purej�tassa imassa k�yassa vippayuttapaccayena paccayo"ti. [B] aby�katapadassa pana sahaj�ta vibha�ge pa�isandhikkha�e vip�k�by�kat� khandh� ka�att� r�p�na� vippayuttapaccayena paccayo, khandh� vatthussa, vatthu khandh�na� vippayuttapaccayena paccayotipi vutta�. Purej�ta� pana cakkhundriy� divatthuvaseneva veditabba�, yath�ha: - "purej�ta� cakkh�yatana� cakkhu vi����assa vippayuttapaccayena paccayo, sot�yatana� sotavi����assa vippayuttapaccayena paccayo, gh�n�yatana� gh�navi����assa vippayuttapaccayena paccayo, jivh�yatana� jivh�vi����assa vippayuttapaccayena paccayo, k�y�yatana� k�yavi����assa vippayuttapaccayenata paccayo, tha vip�k�by�kat�na� kiriy�by�kat�n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A]pa��h�na -paccayaniddesa. [B.] Pa��h�na-pa�hav�r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404] [\x 404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andh�na� vippayutt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ch�j�t� vip�k�by�kat� kiriy�by�kat� khandh� purej�tassa imassa k�yassa vippayutt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y�kato dhammo kusalassa dhammassa vippayuttapaccayena paccayo, purej�ta� vatthu kusal�na� khandh�na� vippayuttapaccayena paccayo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y�kato dhammo akusalassa dhammassa vippayuttapaccayena paccayo, purej�ta� vatthu akusal�na� khandh�na� vippayuttapaccayena paccayoti. Paccuppannalakkha�ena atthi bh�vena t�disasseva dhammassa upatthambhakattena upak�rako dhammo atthipaccayo, tassa ar�pakkhandhamah�bh�ta n�mar�pa citta cetasika mah�bh�ta �yatanavatthuvasena sattadh� m�tik� nikkhitt�, yath�ha: "catt�ro khandh� ar�pino a��ama��a� atthipaccayena pccayo, catt�ro mah�bh�t� a��ama��a� attha paccayena paccayo. Okkantikkha�e n�mar�pa� a��ama��a� atthi paccayena paccayo. Cittacetasik� dhamm� cittasamu��h�n�na�r�p�na� atthipaccayena paccayo mah�bh�t� up�d�ya r�p�na� atthi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kkh�yatana� cakkhuvi����adh�tuy� ta� sampayuttak�na�ca dhamm�na� atthipaccayena paccayo sot�yatana� sotavi����adh�tuy� ta� sampayuttak�na�ca dhamm�na� atthipaccayena paccayo. Gh�n�yatana� gh�navi����adh�tuy� ta� sampayutk�na�ca dhamm�na� atthipaccayena paccayo. Jivh�yatana� jivh�vi����adh�tuy� ta� sampayuttak�na�ca dhamm�na� atthipaccayena paccayo. K�y�yatana� k�yavi����adh�tuy� ta� sampayuttak�na�ca dhamm�na� atthi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�p�yatana� cakkhuvi����adh�tuy� ta� sampayuttak�na�ca dhamm�na� atthipaccayena paccayo. Sadd�yatana� sotavi����adh�tuy� ta� sampayuttak�na�ca dhamm�na� atthipaccayenapaccayo gandh�yatana� gh�navi����adh�tuy� ta� sampayuttak�na�ca dhamm�na� atthipaccayena paccayo. Ras�yatana� jivh�vi����adh�tuy� ta� sampayuttak�na�ca dhamm�na�atthipaccayena paccayo. Pho��habb�yatana� k�yavi����adh�tuy� ta� sampayuttak�na�ca dhamm�na� atthipaccayena paccayo. R�p�yatana� sadd�yatana� gandh�yatan� ras�yatana� pho��habb�yatana� manodh�tuy� ta� sampayuttak�na�ca dhamm�na� atthipaccayena paccayo, ya� rupa� niss�ya manodh�tu ca manovi����adh�tu ca vattanti, ta� r�pa� manodh�tuy� ca manovi����adh�tuy� ca ta� sampayuttak�na�ca dhamm�na� atthipaccayena paccayoti. Pa�hav�re pana "sahaj�te t�va: -"ko khandho tin�anna� khandh�na� ta� samu��h�n� na�ca r�p�na� atthipaccayena paccayo"ti[b] �din� nayena niddeso katopurej�te purej�t�na� cakkh�d�na� masena niddeso kato. Pacch�j�te purej�tassa imassa k�yassa pacch� j�t�na� cittacetasik�na� paccayavasena niddeso kato. �h�rindriyesu kabali�k�ro �h�ro imassa k�yassa atthipaccayena [PTS Page 541] [\q 541/]      paccayo, r�paj�vitindriya� ka�att� r�p�na� atthipaccayena paccayoti eva� niddeso katoti. Attano anantar� uppajja m�n�na� ar�padhamm�na� pavattiok�sad�nena upak�rak� samanantara niruddh� ar�padhamm� natthipaccayo. Yath�ha "samanantara niruddh� cittacetasik� dhamm� paccuppann�na� cittacetasik�na� dhamm�na� natthipaccayena paccayo"ti. [A] te eva vigatabh�vena upak�rakatt� vigatapaccayo, yath�ha: -"samanantaravigat� citta cetasik� dhamm� paccuppann�na� cittacetasik�na� dhamm�na� vigata paccayena paccayo"ti. [A] atthipaccayadhamm� evaca avigatabh�vena upak�rakatt� avigatapaccayoti veditabb�. Desan�vil�sena pana tath� vinetabbaveneyyavasena v� aya� duko vutto ahetukaduka�vatv�pi hetuvippayuttaduko viy�ti. Eva� imesu1 catuv�satiy� paccayesu aya�avijj�: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cayo hoti pu���na� duvidh�nekadh� pan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esa� paccim�na� s� ekadh� paccayo m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A.] Pa��h�na - paccayaniddesa [b.] Pa��h�na-pa�hav�r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Ma. 1. Evamimes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405] [\x 405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tha "pu���na� duvidh�"ti �ramma�apaccayena ca upanisasaya paccayena c�ti dvedh� paccayo hoti, s� hi avijja khayato vayato sammasanak�le k�m�vacar�na� pu���bhisa�kh�r�na� �ramma�a paccayena paccayo hoti, abi���cittena samohacitta j�nana k�le r�p�vacar�na�, avijj�samatikkamatth�ya pana d�n�d�ni ceva k�m�vacarapu��akiriyavatth�ni p�rentassa r�p�vacarajjh�n�ni ca upp�dentassa dvinnampi tesa� upanissayapaccayena paccayo hoti, tath� avijj�samm��hatt� k�mabhavar�pabhavasampattiyo patthetv� t�neva pu���ni karontassa. "Anekadh� pana pare sa�"ti apu���bhisa�kh�r�na� anekadh� paccayo hoti, katha�? Es� hi avijja� �rabbhar�g�d�na� uppajjanak�le �ramma�apaccayena, garu� katv� ass�danak�le aramma�dhipati aramma��panissayehi, avijj�samm��hassa an�d�navadass�vino p��tip�t�d�nika rontassa upanissayapccayena, dutiyajavan�d�na� anantara samanntara anantar� nissay�sevananatthivigatapaccayehi, ya�ki�ci akusala� karontassa hetusahaj�ta a��ama��anissayasampayutta atthi avigata paccayeh�ti anekadh� paccayo hoti. "Pacchim�na�s� ekadh� paccayo mat�"ti �ne�j�bhisa�kh�r�na� [PTS Page 542] [\q 542/]      upanissaya paccayeneva ekadh� paccayo mat�, so panass� upanissayabh�vo pu���bisa�kh�re vuttanayeneva veditabboti. Etth�ha: - ki� pan�yamek�va avijj� sa�kh�r�na� paccayo, ud�hu a��epi paccay� sant�ti? Ki� panettha yadi t�va ek�va, ekak�ra�av�do �pajjat�, atha��epi santi "avijj�paccay� sa�kh�r�"ti ekak�ra�aniddeso n�papajjat�"ti? Nanupapajjati, kasm�? Yasm�: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� na ekato idha n�nekamanekatopi no ek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alamatthi atthi pana ekahetuphalad�pane att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kato hi k�ra�ato na idha ki�ci eka� phalamatthi. Na aneka�, n�pi anekehi k�ra�ehieka�, anekehi pana k�ra�ehi anekameva hoti. Tath�hi anekehi utupa�hav�b�jasalilasa�kh�tehi k�ra�ehi anekameva r�pagandharas�dika� a�kurasa�kh�ta� phala muppajjam�na� dissati. Ya� paneta� "avijj�paccay� sa�kh�r�, sa�kh�ra paccay� vi����a�"ti ekekahetuphalad�pana� kata�, tattha attho atthi, payojana vijjati, bhagav� hikatthaci padh�natt� katthaci p�ka�att� katthaci as�dh�ra�att� desan�vil�sassa ca veneyy�na� ca anur�pato ekameva hetu� v� phala� v� dipeti, "phassapaccay� vedan�"t�hi padh�natt� ekameva hetu� phala�c�ha. Phasso hi vedan�ya padh�nahetu, yath�phassa� vedan�vavatth�nato. Vedan� ca phassassa padh�naphala�, yath�vedana� phassavavatth�nato. "Semha samu��h�n� �b�dh�"ti p�ka�att� eka� hetum�ha, p�ka�o hi ett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406] [\x 40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mho na kamm�dayo, "paye keci bhikkhave akusal� dhamm� sabbe te ayoniso manasik�ram�lak�"ti as�d�ra�att� eka� hetum�ha, as�dh�ra�o hi ayoniso manasik�ro akusal�na�, s�dh�ra�ni vatth�ramma�d�n�ti. Tasm� ayamidha avijj� vijjam�nesupi a��esu vatth�ramma�asahaj�tadhamm�d�su sa�kh�rak�ra�esu "ass� d�nupassino ta�h� pava��hat�ti ca, avijj�samuday� �savasamudayo"ti ca vacanato a��esampi ta�h�d�na� sa�kh�rahet�na� hetuti padh�natt�, "avidv� bhikkhave avijj�gato pu���bhisa�kh�rampi abisa�kharot�"ti p�ka�att� as�dh�ra�att� [PTS Page 543] [\q 543/]      ca sa�kh�r�na� hetubh�vena d�pit�ti veditabb�. Eteneva ca ekekahetu phalad�pana parih�ravacanena sabbattha ekekahetu phalad�pane payo jana� veditabb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th�ha: - eva� santepi ekant�ni��haphal�ya s�vajj�ya avijj�ya katha� pu���ne�j�bisa�kh�rapaccayatta� yujjati? Na hi nimbab�jato ucchu uppajjat�ti? Katha� na yujjissati, lokasmi� hi: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uddho c�viruddho ca sadis�sadiso tath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�na� paccayo siddho vip�k� eva te ca n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hamm�na� hi �h�nasabh�vakicc�diviruddho c�viruddho ca paccayo loke siddho, purimacitta� hi aparacittassa �h�naviruddho paccayo, purimasipp�di sikkh� ca pacc� pavattam�n�na� sipp�dikiriy�na�, kamma� r�passa sabh�vaviruddho paccayo. Kh�r�d�ni ca dadhi �d�na�, �loko cakkhuvi����assa kiccaviruddho, gudayo ca �sav�d�na�, cakkhur�p�dayo pana cakkhuvi����d�na� �h�n�viruddh� paccay�, purimajvan�dayo pacchimajavan�d�na� sah�v� viruddh� kicc� viruddh� ca, yath�ca vir�ddh�rir�nd� paccay� siddh�, eva� sadis�sadis�pi, sadisameva hi utu�h�rasa�kh�ta� r�pa� r�passa paccayo1, s�lib�j� d�ni ca saliphal�d�na�, asadisampi r�pa� ar�passa, ar�pa� ca r�passa paccayo hoti, golom�viloma- vis��a- dadhitilapi��h�d�ni ca dabbha bh�ti�ak�dina�. Yesa� ca dhamm�na� te viruddh�viruddha sadis�sadi sappaccay�, na te dhamm� tesa� dhamm�na� vip�k� eva. Iti aya� avijj� vip�kavasena ekant�ni��haphal� sabh�vavasena s�vajj�pi sam�n� sabbosampi etesa� pu���bhisa�kh�r�dina� yath�n�r�pa� �h�na kicca sabh�va viruddh�riruddhapaccayavasena sadis�sadisapaccayavasena ca paccayo hot�ti veditabb�. So cass� paccayabh�vo yassa hi dukkh�disu avijj�sa�kh�ta� a����a� appah�na� hoti, so dukkhet�va pubbant�disu ca a����ena sa�s�radukkha� sukhasa���ya gahetv� tassa hetubhute tividhe pi sa�kh�re �rabhat�ti �din� nayena vutto eva. Apica aya� a��opi pariy�yo: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Ma. 1. Paccayo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407] [\x 407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tupap�te sa�s�re sa�kh�r�na� ca lakkha�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pa�iccasamuppanna dhammesu ca vimuyhati. [PTS Page 544] [\q 544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isa�kharoti so ete sa�kh�re tividhe ya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ijj� paccayo tesa� tividh�na� aya� tat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ha� pana yo etesu vumuyhati so tividhepete sa�kh�re abisa�kharot�ti ce? Cutiy� t�va vum��ho sabbattha khavdh�na� bhedo mara�anti cuti� aga�hanto "satto marati, sattassa dehantara sa�kamana"nti �dini vikappeti, upap�te vum��ho sabbattha khavdh�na� p�tubh�vo j�titi upap�ta� aga�hanto "satto upapajjati, sattassa navasar�rap�tubh�ve"ti �d�ni vikappeti. Sa�s�re vim��ho. Yo esa: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avdh�na� ca pa�ip��i dh�tu �yatan�n�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boccinna� vattam�na� sa�s�roti pavucc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va��ito sa�s�ro, ta� eva� aganhanto "aya� satto asm� lok� para� loka� gacchati, parasm� lok� ima� loka� �gacchat�"ti �dini vikappeti. Sa�kh�r�na� lakkha�e vim��ho sa�kh�r�na� sabh�valakkha�a� s�ma��alakkha�a� ca aga�hanto sa�kh�re attato attaniyato dhuvato subhato sukhato vikappeti. Pa�iccasamuppannadhammesu vim��ho avijj�d�hi sa�kh�r�d�na� pavatti� aga�hanto "att� j�n�ti v� na j�n�ti v�, so eva karoti ca k�reti ca so pa�isandhiya� uppajjatica, tassa a�u issar�dayo kalal�dibh�vena sar�ra� san�hapento indriy�ni samp�denti, so indriyasampanno phusati, vediyati, ta�h�yati, up�diyati, gha��yati, so puna bhavantare bhavat�"ti v�. "Sabbe satt� niyatisa�gatibh�vapari�at�"ti v� vikappeti, so avijj�ya avdh�kato eva� vikappento yath�n�ma andho pa�haviya� caranto maggampi amaggampi thalampi ninnampi samampi visamampi pa�ipajjati, eva� pu��ampi apu��ampi �ne�jampi sa�kh�ra� abisa�kharot�ti. Teneta� vuccati: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th�pi n�ma jaccavdho naro apar�n�ya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d� y�ti maggena, ummaggen�pi ek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s�re sa�sara� b�lo tath� aparin�ya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roti ekad� pu��a�, apu��ampi1 ca ekad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d� ca ��tv� so dhamm� sacc�ni abisamess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d� avijjupasam� upasanto carissati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"avijj�paccay� sa�kh�r�"ti padasmi� vitth�rakath�. [PTS Page 545] [\q 545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Ma. 1. Apu��amap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408] [\x 40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kh�rapaccay� vi����apade: - "vi����a�"ti cakkhuvi����di chabbidha�, tattha cakkhuvi����a� kusalavip�ka� akusalavip�kanti duvidha� hoti, tath� sotagh��ajivh�k�yavi����ni. Manovi����a� kusal�kusalavip�k�  manodh�tuyo, tisso ahetukamanovi����adh�tuyo, a��ha sahetuk�ni k�m�vacaravip�ka citt�ni, pa r�p�vacar�ni, catt�ra ar�p�vacar�n�ti b�v�satividha� hoti. Iti imehi chahi vi����ehisabb�nipi batti�sa lokiya vip�kavi����ni sa�gahit�ni honti, lokuttar�nipana va��a kath�ya na yujjant�ti na gahit�ni. Tattha siy�: - katha� paneta� j�nitabba� ida� vuttappak�ra� vi����a� sa�kh�rapaccay� hot�ti? Upacitakamm� 'bh�ve vip�k�bh�vato vup�ka� heta�, vip�ka� ca na upacitakamm� 'bh�ve uppajjati, yadi uppajjeyya sabbesa� sabba vip�k�ni uppajjeyyu�, na ca uppajjant�ti j�nitabbameta� sa�kh�rapaccay� ida� vi����a� hot�ti. Katarasa�kh�rapaccay� katara� vi����anti ce? K�m�vacara pu���bhisa�kh�rapaccay� t�va kusalavip�k�ni pa�ca cakkhuvi����d�ni, manovi����e ek� manodh�tu dve manovi����adh�tuyo a��hak�m�vacaramah�vip�k� n�ti so�asa. Yath�ha: - k�m�vacarassa kusalassa kammassa katatt� upacitatt� vip�ka� cakkhuvi�����a� uppanna� hoti vip�ka� sota vi����a� uppanna� hoti vip�ka� ghana vi����a� uppanna� hoti vip�ka� jivh� vi����a� uppanna� hoti vip�ka� k�ya vi����a� uppanna� hoti vip�k� manodh�tu uppann� hoti, upekkh�sahagat� manovi����adh�tu uppann� hoti, soma nassasahagat� ���asampayutt�, somanassasahagat� ���asampayutt� sasa�kh�rena, somanassasahagat� ���avippayutt�, somanassasahagat� ���avippayutt� sasa�kh�rena, upekkh� sahagat� ���asampayutt�, upekk�sahagat� ���asampayutt� sasa�kh�rena, upekkh�sahagat� ���avippayutt�, upekkh� sahagat� ���avippayutt� sasa�kh�ren�ti. [A] r�p�vacarapu���bhi sa�kh�rapaccay� pana pa�ca r�p�vacara vip�k�ni, yath�ha: "tasseva r�p�vacarassa kusalassa kammassa katatt� upacitatt� vip�ka� [PTS Page 546] [\q 546/]      vivicceva k�mehi vivicca akusalehi dhammehi savitakka� savic�ra� vivekaja� p�tisukha� pa�hamajdhdh�na� upasampajjaviharati. Vitakkavic�r�na� v�pasam� ajjhatta� sampas�dana� cetaso ekodibh�va� avitakka� avic�ra� sam�dhija� p�tisukha� dutiyajjh�na� upasampajja viharati. P�tiy� ca vir�g� upekkhako ca viharati sato ca sampaj�no sukha� ca k�yena pa�isa�vedeti, ya� ta� ariy� �cikkhanti 'upekkhako satim� sukhavih�r�'ti ta� tatiyajjh�na�1 upasampajja viharati. Sukhassa ca pah�� dukkhassa ca pah�� pubbeva somanassadomanass�na� attha�gam� adukkha� asukha�2 upekkh�satip�risuddhi� catutthajjh�na� upasampajja viharati. -Pepa�cama� jh�na� upasampajja viharat�ti. Eva� pu���bhisa�kh�rapaccay� pana akusalavip�k�ni pa�ca cakkhuvi����d�ni ek� manodh�tu ek� manovi����a dh�tuti eva� sattavidha� vi����a� hoti, yath�ha: akusalassa kammassa katatt� upacitatt� vip�ka� cakkhuvi����a� uppanna� hoti, sota-gh��ajivh� - k�yavi����a�- vip�k� manodh�tu vip�k� manovi����adh�tu uppann� hot�ti. �ne�j�bh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A.] Vibha�gap��i pa�iccasamupp�davibha�ga abhidhamma�b�ni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409] [\x 409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kh�rapaccay� pana catt�ri ar�pavip�k�n�ti eva� catubbidha� vi����a� hoti, yath�ha: -' tasseva ar�p�vacarassa kusalassa kammassa katatt� upacitatt� vip�ka� sabbaso r�pasa���na� samatikkam� pa�ighasa���na� atthagam� n�nattasa���na� amanasik�r� 'ananto �k�so'ti �k�s�na�c�yatana� upasampajja vih�r�mi. Kassapopi bhikkhave, y�vade �ka�khati sabbaso r�pasa���na� samatikkam� pa�ighasa���na� atthagam� n�nattasa���na� amanasik�r� 'ananto �k�so'ti �k�s�na�c�yatanasahagata� upasampajja viharati. Aha� bhikkhave, y�vade �ka�kh�mi sabbaso �k�s�na�c�yata� samatikkamma 'ananta� vi����a'nti vi����a�c�yatana� upasampajja vihar�mi. Aha� bhikkhave, y�vade y�vade �ka�kh�mi sabbaso �ki�ca���yatana upasampajja viharati. Aha� bhikkhave, y�vade �ka�kh�mi sabbaso nevasa���n�sa���yatana� samatikkamma sa���sahagata� sukhassa ca dukkhassa ca pah�n� catutthajjh�na� upasampajja viharat�ti. Eva� sa�kh�rapaccay� ya� vi����a� hoti ta� �atv� id�nissa eva� pavatti veditabb�. Sabbameva hi ida� pavattipa�isandhivasena dvedh� pavattati, tattha dve pa�ca vi����ni dve manodh�tuyo somanassa sahagat� ahetukamanovi����adh�tuti im�ni terasa pa�ca vok�rabhave pavattiya� yeva pavattanti. Sos�ni ekuna v�sati t�su bhavosu yathanupa� pavattiy�mpi pa�isandhiyampi pavattanti. Katha�?Kusalavip�k�ni t�va cakkuvi����d�ni pa�ca kusalavip�kena v� akusalavip�kena v� nibbattassa yath�kkama� parip�ka� upagatindriyassa cakkh�d�na� �p�thagata� i��ha� i��hamajjhatta� v� r�p�d� �ramma�a� �rabbha cakkh�dipas�da� niss�ya dassanasava�agh�yana s�yana phusanakicca� s�dhayam�n�ni pavattanti, tath� akusalavip�k�ni pa�ca, kevala� hi tesa� ani��ha� ani��hamajjhatta� v� �ramma�a� hoti, ayameva viseso. Dasapi cet�ni niyatadv�r� ramma�avatthu��h�n�ni niyatakicc�neva ca bhavanti. Tato kusala vip�k�na� cakkhuvi����d�na� anantar� kusalavip�k� manodh�tu tesa� yeva �ramma�a� �rabbha hadayavatthu� niss�ya sampa�icchana kicca� s�dhayam�n� pavattati, tath� akusalavipak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ntar� akusalavip�k�, ida�ca pana dvaya� aniyatadv�r�ramma�a� niyatavatthu��h�na� niyatakicca�ca hoti. Somanassasahagat� pana ahetukamano vi����adh�tu kusalavip�kamanodh�tuy� anantar� tass� eva �ramma�a� �rabbha hadayavatthu� [PTS Page 547] [\q 547/]      niss�ya sant�ra�akicca� s�dhayam�n� chasu dv�resu balav�ramma�e k�m�vacarasatt�na� yebuyyena lobha sampayuttajavan�vas�ne bhava�gav��hi� pacchivditv� javanena gahit� ramma�e tad�ramma�avasena saki� v� dvikkhattu� v� pavattat�ti majjhima��hakath�ya� vutta�, abhidhamma��hakath�ya� pana tad�ramma�e dve cittav�r� �gat�, idampana citta� tad�ramma�anti ca pi��hibhava�ganti c�ti dve n�m�ni labhati, aniyatadv�r�ramma�a� niyata vatthuka� aniyata��h�nakicca� ca hot�ti. Eva� t�va terasa pa�ca vok�rabhave pavattiya� yeva pavattant�ti veditabb�ni. Sesesu ek�nav�satiy� na ki�ci attano anur�p�ya pa�isavadhiy� na pavattati, pavattiyampana kusal�kusalavip�k� t�va dve ahetuka manovi����adh�tuyo pa�cadv�re kusal�kusalavip�kamano dh�t�na� anantar� sant�ra�akicca�, chasu dv�resu pubbe vuttanaye neva tad�ramma�akicca�, attan� dinnapa�isandhito uddha� a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410] [\x 41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va�gupacchedake cittapp�de bhava�gakicca�, ante cutikiccadv�ti catt�ri kicc�ni s�dhayam�n� niyatavatthuk� aniyatadv�r�ramma�a��h�na kicc� hutv� pavattanti. A��ha k�m�vacarasahetuka citt�ni vuttanayeneva chasu dv�resu tad�ramma�akicca�, attan� dinnapa�isandito uddha� asati bhava�gupacchedake cittupp�de bhava�gakicca�, ante cutikicca� c�ti t��i kicc�ni s�dhayam�n�ni niyatavatthak�ni aniyatadv�r�ramma�a��h�nakicc�ni hutv� pavattanti. Pa�c� r�p�vacar�ni catt�ri ca �rupp�ni attan� dinnapa�isandhito uddha�asati bhava�gupacchedake cittup�de bhava�gakicca�, ante cuti kicca�c�ti kiccadvaya� s�dhayam�n�ni pavattanti. Tesu r�p�vacar�ni niyata vatth�ramma�ni aniyata �h�nakicc�ni, itar�ni niyat� vatthuk�ni1 niyat�ramma�ni aniyata�h�nakicc�ni hutv� pavattant�ti eva� t�va batti�savidhampi vi����a� pavattiya� sa�kh�rapaccay� pavatt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r�ssa te te sa�kh�r� kammapaccayena ca upanissayapacca [PTS Page 548] [\q 548/]      yena ca paccay� honti, yampana vutta� "sesesu ek�nav�satiy� na ki�ci attano anur�p�ya pa�isandhiy� na pavattat�"ti ta� ati sa�khittatt� dubbij�na�, tenassa vitth�ranayadassanattha� vuccati: katipa�isandhiyo? Kati pa�isandhicitt�ni? Kena kattha pa�isandhi hoti? Ki� pa�isandhiy� �ramma�anti? Asa��asattapa�isandhiy�2 saddhi� v�sati pa�isandhiyo, vuttappak�r�neva ek�nav�sati pa�isandhi citt�ni, tattha akusalavip�k�ya ahetukamanovi����adh�tuy� ap�yesu pa�isandhi hoti, kusalavip�k�ya manussaloke jaccandha j�tibadhira j�tiummattaka j�tio�am�ganapu�sak�dina�, a��hahi sahe tukak�m�vacaravip�kehi devesu ceva3 manussesu capu��a vant�na� pa�isandhi hoti, pa�cahi r�p�vacaravip�kehi r�p�brahma loke, cat�hi ar�p�vacaravip�kehi ar�paloketi. Yena ca yattha pa�isandhi hoti, s� eva tassa anur�p� pa�isandhi n�ma. Sa�khe pato pana pa�isandhiy� t��i �ramma�ni honti at�ta� paccuppanna� na vattabba�ca, asa��� pa�isandhi an�ramma�ti. Tattha vi����a�c�yatana nevasa���n�sa���yatana pa�isandhina� at�tameva �ramma�a�, dasanna� k�m�vacar�na� at�ta�v� paccuppanna� v�, sos�na� navattabbameva. Eva� t�su �ramma�esu pavattam�n� pana pa�isandhi yasm� at�t�ramma�assa v� navattabb� ramma�assa v� cuticittassa anantarameva pavattati, paccuppann� ramma�a� pana cuticitta� n�ma natthi, tasm� dv�su �ramma�esu a��atar�ramma�ya cutiy� anantar� t�su �ramma�esu a��atar�ram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vatthuk�ni- sammohavinodan�. 2. Ma. 1. Asa��apa�isandhiy�. 3. Ma. 1. K�m�vacaradevesucev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411.] [\x 11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a pa�isandhiy� sugati duggati vasena pavattan�k�ro vedi tabbo, seyyath�da�: k�m�vacarasugatiya� t�va �hitassa p�pakammino puggalassa "t�nissa tasmi� samaye olambant�"ti �divacanato mara�amadve nipannassa yath�pacita� p�pakamma� v� kammanimitta� v� manodv�re �p�tham�gacchati, ta� �rabbha uppann�ya tad�ramma�a pariyos�n�ya javanav�thiy� anantara bhava�gav�saya� �ramma�a� katv� cuti citta� uppajjati, tasmi� nir�ddhe tadeva �p�phagata� kamma� v� kammanimitta� v� �rabbha anupacchinna kilesabala vina mita� duggati pariy�panna� pa�isandhicitta� uppajjati, aya� at�t� ramma�ya cutiy� anantari at�t�ramma� pa�isandhi. Aparassa mara�asamayo vuttappak�rakammavasena narak�d�su aggij�lava�� dika� duggati nimitta� manodv�re ap�p�tham�gacchati, tasm� dvikkhattu� bhava�ge uppajjitv� niruddhe ta� �ramma�a� �rabbha eka� �vajjana� mara�assa �sannabh�vena mand�bh�tavegatatt� pa�ca javan�ni dve tad�ramma�n�ti t��i v�thicitt�ni uppajjanti, tato bhava�ga visaya� �ramma�a� katv� eka� cuticitta�, ett�vat� ek�dasa cittakkha� at�t� honti, athassa avasesapadvacittakkha�yuke tasmi� yeva �ramma�e pa�isandhicitta� uppajjati. [PTS Page 549] [\q 549/]      aya� at�t� ramma�ya cutiy� anantar� paccuppann�ramma� pa�isandhi. Aparassa mara�asamaye pa�canna� dv�r�na� a��atarasmi� r�g�dihetu bh�ta� h�nam�ramma�a� �p�tham�gacchati, tassa yath�kkamena uppanna votthapan�vas�ne mara�assa �sannabh�vena mand�bh�tavegatt� pa�cajavan�ni dve tad�ramma�ni ca uppajjanti, tato bhava�ga visaya� �ramma�a� katv� eka� cuticitta�, ett�vat� ca  bheva�g�ni �vajjana� dassana� sampa�icchana� sant�ra�a� votthapana� pa�ca javan�ni dve tad�ramma�ni eka� cuticittanti pa�cadasa cittakkha� at�t� honti, ath�vasesa ekacittakkha�yuke tasmi� yeva �ramma�e pa�isandhicitta� uppajjati. Ayampi at�t�ramma�ya cutiy� anantar� paccuppann�ramma� pa�isandhi. Esa t�va at�t�ramma�ya sugaticutiy� anantar� at�tapaccuppann� ramma�ya duggatipa�isandhiy� pavattan�k�ro. Duggatiya� �hitassa pana upacit�navajjakammassa vuttanayeneva ta� anavajjakamma� v� kammanimitta� v� manodv�re �p�tham�gacchat�ti ka�hapakkhe sukkapakkha� �hapetv� sabba�purimanayeneva veditabba�. Aya� atit�ramma�ya duggaticutiy� anantar� at�tapaccuppann�ramma�ya sugatipa�isandhiy� pavattan�k�ro. Sugatiya� �hitassa pana upacit�navajjakammassa "t�nissa tasmi� samayo olambhant�"ti �d� vacanato mara�ama�ce nipannassa yath�pacita� anavajjakamma� v� kammanimitta� v� manodv�re �p�tham�gacchati, ta� ca kho upacita [PTS Page 550] [\q 550/]      k�m�vacar�navajjakammasseva, upacitamahaggatakammassa pana kam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412] [\x 41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mittameva �p�tham�gacchati, ta� �rabbha uppann�ya tad�ramma�a pariyos�n�ya suddh�ya v� javanav�thiy� anantara� bhava�gavisaya� �ramma�a� katv� cuticitta� uppajjati, tasmi� niruddhe tameva �p�thagata� kamma� v� kammanimitta� v� �rabbha anupacchinna kilesabalavinamita� sugatipariy�panna� pa�isandhicitta� uppajjati, aya� atit�ramma�ya cutiy� anantar� at�t�ramma� v� navattabb�ramma� v� pa�isandhi. Aparassa mara�asamayo k�m�vacara anavajjakammavasena manussaloke m�tukucchiva��asa�kh�ta� v� devaloke uyy�navim�nakapparukkh�diva��asa�kh�ta� v� sugati nimitta� manodv�re �p�tham�gacchati, tassa duggatinimitte dassi t�nukkameneva cuticitt�nantara� pa�isandhicitta� uppajjati, aya�atit�ramma�ya cuciy� anantar� paccuppann�ramma� pa�isandhi. Aparassa mara�asamaye ��tak� "aya� t�ta tavatth�ya buddha p�j� kar�yati, citta� pas�deh�"ti vatv� pupphad�mapa��k�divasena r�p�ramma�a� v� dhammasama�aturiyap�j�dimasena sadd�ramma�a� v� dh�ma v�sagandh�divasena gavdh�ramma�a� v� "ida� t�ta s�yassu, tavatth�ya d�tabbadeyyadhamma�"ti vatv� madhuph��it�divasena ras�ramma�a� v� "ida� t�ta phusassu, tavatth�ya d�tabbadeyyadhamma�"ti vatv� c�napa��a som�rapa���divasena pho��habb�ramma�a� v� pa�cadv�re upasa� haranti, tassa tasmi� �p�thagate r�p�di�ramma�e yath�kkamenauppannavotthapan�vas�ne mara�assa �sannabh�vena mand�bh�ta vegatt� pa�ca javan�ni dve tad�ramma�ni ca uppajjanti, tato bhava�gavisaya� �ramma�a� katv� eka� cuticitta�, tadavas�ne tasmi� yeva ekacittakkha�a��hitike �ramma�e pa�isavdicitta� uppajjati. Ayampi at�t�ramma�ya cutiy� anantar� paccuppann�ramman� pa�isandhi. Aparassapana pa�hav�kasi�ajjh�n�divasena pa�iladdhamahagga tassa sugatiya� �hitassa mara�asamayo k�m�vacarakusalakamma- kamma nimitta - gatinimitt�na� v� a��atara� pa�hav�kasi�dika� v� nimitta� mahaggatacitta� [PTS Page 551] [\q 551/]      v� manodv�re �p�tham�gacchati, cakkhu sot�na� v� a��atarasmi� kusaluppattihetubh�ta� pa�tam� ramma�a� �p�tham�gacchati. Tassa yath�kkamena uppanna votthapan�vas�ne vara�assa �sannabh�vena mand�bh�tavegatt� pa�ca javan�ni uppajjanti, mahaggatagatik�na� pana tad�ramma�a� natthi, tasm� javan�nantara� yeva bhava�gavisayam�ramma�a� katv� eka� cuticitta� uppajjati, tass�vas�ne k�m�vacaramahaggata sugat�na� a��atara sugati pariy�panna� yath�pa��hitesu �ramma�esu a��atar�ramma�a� pa�isandhicitta� uppajjati. Aya� na vattabb�ramma�ya sugaticutiy� anantar� at�tapaccuppannanavattabb�ramma�na� a��atar� ramma� pa�isandhi. Eten�nus�rena �ruppacutiy� pi anantar� pa�isandhi veditabb�. Aya� at�ta� na vattabb�ramma�ya sug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413] [\x 413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iy� anantar� at�ta na vattabbapaccuppann�ramma�ya pa�isandhiy� pavattan�k�ro, duggatiya� �hitassa pana p�pakammino vuttanayeneva ta� kamma� kammanimitta� gatinimitta� v�mano dv�re, pa�cadv�re v� pana akusaluppattihetubh�ta� �ramma�a� �p�tham�gacchati, athassa yath�kkamena cuticitt�vas�ne duggati pariy�panna� tesu �ramma�esu a��atar�ramma�a� pa�isandhicitta� uppajjati, aya� at�t�ramma�ya duggaticutiy� anantar� at�ta paccuppann�ramma�ya pa�isandhiy� pavattan�k�roti. Ett�vat� ek�nav�satividhass�pi vi����assa pa�isandhivasena pavatti d�pit� hoti. Tayida� sabbampi eva�: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vattam�na� sandhimhi dvedh� kammena vatt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s�d�hi ca bhedehi bhedossa duvidh�dik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a� hi ek�nav�satividhampi vip�kavi����a� pa�isandhimhi pavattam�na� dvedh� kammena vattati, yath�saka� hi ekassa janaka� kamma� nan�kkha�ikakammapaccayena ceva upanissayapaccayenaca paccayo hoti, vutta� heta�: -"kusal�kusala� kamma� vip�kassa upanissayapaccayena paccayo"ti. Eva� vattam�nassa panassa miss�dihi bhedehi duvidh�dikopi bhedo veditabbo. Seyyath�da�: - ida� hi pa�isandhivasena ekadh� pavattam�nampi r�penasaha [PTS Page 552] [\q 552/]      miss� missabhedato duvidha�, k�mar�p�r�pabhavabhedato tividha�, a�aja jal�buja sa�sedaja opap�tikayonivasena catubbidha�, gativasena pa�cavidha�, vi����a��hitivasena sattavidha�, satt�v�savasena a��havidha� hiti. Tettha: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sa� dvidh� bh�vabhed� sabh�va� tattha ca dvidh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o v� tayo v� dasak� omato �din� sa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Missa� dvidh� bh�vabhed�"ti ya� heta� ettha a��atra ar�pabhav� r�pamissa� pa�isandhivi����a� uppajjati, ta� r�pabhave itthindriya purisindriyasa�kh�tena bh�vena vin� uppattito, k�mabhave a��atra j�tipa�akapa�isandhiy� bh�vena saha uppattito sabh�va� abh�vanti duvidha� hoti. "Sabh�va� tattha ca dvidh�"ti tatth�pi ca ya� sabh�va� ta� itthipurisab�v�na� a��atarena saha uppattito duvidha meva hoti. "Dve v� tayo v�dasak� omato �din� sah�"ti ya� heta mettha missa� amissanti dvaye �dibh�ta� r�pamissa� pa�isandhi vi����a�, tena saha vatthu k�yadasakavasena dve v�, vatthuk�yabh�va dasakavasena tayo v� dasak� omato uppajjanti, natthi ito para� r�paparih�n�ti. Ta�paneta� eva� omakaparim��a� uppajjam�na� a�aja jal�bujan�mik�su dv�su yon�su j�tiu��ya eke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414] [\x 41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sun� uddha�asappima�appam��a� kalalanti laddhasa�kha� hutv� uppajjati, tattha yon�na� gativasena sambhavabhedo veditabbo. Et�su hi: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raye bhummavajjesu devesu ca na yoniy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sso purimik� honti catassopi gatittay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"devesu c�"ti casaddena yath� niraye ca bhummavajjesu ca devesu, eva� nijjh�mata�hikapetesu ca purimik� tisso yoniyo na sant�ti veditabb�, opap�tik� evahi te honti. Sese pana tiracch�na pettivisaya manussasa�kh�te gatittaye pubbe vajjitabhummadevesu ca catassopi yoniyo ho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tha: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�sa navaceva r�pisu sattati ukka�satotha r�p�n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sedupap�tayon�su athav� avaka�sato ti�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�p� brahmesu t�va opap�tikayonikesu cakkhusotavatthudasa [PTS Page 553] [\q 553/]      k�na� j�vitanavakassa c�ti catunna� kal�p�na� vasena ti�sa ca nava ca pa�isandhivi����ena saha r�p�ni uppajjanti, r�p� brahme pana �hapetv� a��esu sa�sedaja opap�tika yonikesu ukka� sato cakkhu sota gh��a jivh� k�ya vatthu bh�vadasak�na� vasena sattati, t�ni ca nicca� devesu. Tattha va��o gandho raso oj� catasso c�pi dh�tuyo cakkhuppas�do j�vitanti aya� dasar�pa parim��o r�papujo cakkhudasako n�ma, eva� ses� veditabb�. Avaka�satopana jaccandha badhira agh��aka napu�sakassa jivh�k�ya vatthudasak�na� vasena ti�sar�p�ni uppajajanti, ukka�s�vaka�s�na� pana antare anur�pato vikappo veditabbo. Eva� viditv� puna: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andh�ramma�agatihetu vedan� p�ti vitakka vic�reh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ed�bhedaviseso cutisandh�na� pari��ey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 hes� miss�missato duvidh� pa�isandhi, y� cass� at�t� nantar� cuti, t�sa� imehi khandh�d�hi bhed�bhedaviseso ��tabboti attho. Katha�? Kad�ci hi catukkhandh�ya �ruppacutiy� anantar� catukkhandh�va �ramma�atopi abhinn� pa�isandhi hoti, kad�ci amahaggatabahiddh�ramma�ya mahaggataajjhatt�ramma�, aya� t�va ar�pabh�misu eva� nayo, kad�ci pana catukkhandh�ya �ruppacutiy� anantar� pa�cakkhandh� k�m�vacarapa�isandhi, kad�ci pa�cakkhandh�ya n�m�vacaracutiy� r�p�vacaracutiy� v� anantar� catukkhandh� ar�pa pa�isandhi, eva� at�t�ramma�ya cutiy� at�tanavattabbapaccuppann�ramma�pa�isandhi. Ekaccasugaticutiy� ekaccaduggatipa�isandhi, ahetukacutiy� sahetukapa�isandhi, duhetukacutiy� tihetukapa�isandhi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415] [\x 415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ekkh�sahagatacutiy� somanassasahagatapa�isandhi, appitikacutiy� sapp�tikapa�isandhi, avitakkacutiy� savitakkapa�isandhi, avic�racutiy� savic�rapa�isandhi, avitakk�vic�racutiy� savitakkasavic�rapa�isandhiti tassa tassa vipar�tato ca yath�yoga� yoje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ddhapaccayamiti dhammamattameta� bhavantaramupe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ssa tato sa�kanti na tato hetu� vin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iheta� laddhappaccaya� r�p�r�padhammamatta� uppajjam�na� bhavantaramupet�ti vuccati, na satto na [PTS Page 554] [\q 554/]      jivo tassa ca n�pi at�ta bhavato idha sa�kanti atthi, n�pi tato hetu� vin� idha p�tubh�vo, tayida� p�ka�ena manussacutipa�isandhikkamena pak�sayiss�ma. At�tabhavasmi� hi sarasena upakkamena v� sam�sannamara�assa asayh�na� sabba�gapacca�gasandhibandhanacchedak�na� m�ra�antikavedan� satth�na� sannip�ta� asahantassa �tape pakkhitta haritat�lapa��amiva kamena upasussam�ne sar�re niruddhesu cakkh�d�su indriyesu hadayavatthumatte pati��hitesu k�yindriya manindriya j�vitindriyesu ta�kha�vasesa hadayavatthusannissi ta� vi����a� garukata sam�sevit�sanna pubbakat�na� a��atara� laddh�vasesappaccaya sa�kh�rasa�kh�ta� kamma� tadupa��h�pita� v� kamma nimittagatinimittasa�kh�ta� visaya� �rabbha pavattati, tadeva� pavattam�na� ta�h�vijj�na� appah�natt� avijj�pa�icch�dit�d� nave tasmi� visaye ta�ha� n�meti, sahaj�tasa�kh�r� khipanti, ta� santati vasena ta�h�ya nam�yam�na� sa�kh�rehi khippam�na� orima t�rarukkhavinibandharajjum�lambitv� m�tik�tikkamako viya purimadva nissaya� jahati, aparadva kammasamu��h�pita� nissaya� ass�dayam�na� v� anass�dayam�na� v� �ramma�d�hi yeva paccayehi pavattat�ti. Ettha ca purima� cavanato cuti, pacchima� bhavantar�di pa�isandh�nato pa�isandhiti vuccati. Tadeta� n�pi purimabhav� idh�gata�, n�pi tato kammasa�kh�ranativisay�dihetu� vin� p�tubh�tanti vedi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yu� nidassan�nettha pa�ighos�dik� ath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t�nabaddhato natthi ekat� napi n�n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tha cetassa vi����assa purimabhavato idha an�gamane at�tabhavapariy�pannahet�hi ca upp�de pa�ighosa pad�pa mudd� pa�ibimbappak�r� dhamm� nidassan�ni siyu�, yath�hi pa�ighosa pad�pa mudd� ch�y�sadd�dihetuk� honti, a��atra agantv�va honti, eva� meva� ida� citta�. Ettha ca sant�nabaddhato natthi ekat�, n�pi n�nat�. Yadihi sant�nabaddhe sati ekantamekat� bhaveyya, na kh�rato dadhi sambhuta� siy�, ath�pi ekantan�nat� bhaveyya, na karass�dhino dadhi siy�, esa nayo sabbahetusamuppannesu. Eva�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L Page] [\x /]      sati sabbalokavoh�ralopo siy�, so ca ani��ho, tasm� ettha na ekantamekat� v� n�nat� v� upagantabb�ti. [PTS Page 555] [\q 555/]      etth�ha: - nanu eva� asa�kanti p�tubh�vesati ye imasmi� manussattabh�ve khandh�, tesa� niruddhatt� phalapaccayassa ca kammassa tattha agamanato a��assa a��ato ca ta� phala� siy�, upabhu�jake ca asati kassata� phala� siya�, tasm� na sundaramida� vidh�nanti. Tatr�da� vuccati: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t�ne ya� phala� eta� n���assa na ca a��a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�j�na� abhisa�kh�ro etassa tthassa s�dhak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kasant�nasmi� hi phala� uppajjam�na� tattha ekantaekatta n�natt�na� pa�isiddhatt� a��ass�ti v� a��atoti v� na hoti, etassa ca panatthassa1 b�j�na� abhisa�kh�ro s�dhako. Amba b�j�d�na� hi abhisa�kh�resu katesu tassa b�jassa sant�ne laddha paccay� k�lantare phalaviseso uppajjam�no na a��ab�j�na� n�pi a���bhisa�kh�rapaccay� uppajjati, na ca t�ni b�j�ni abhasa�kh�r� v� phala��h�na� p�pu�anti, eva� sampadamida� veditabba�. Vijj�sipposadh�d�hi c�pi b�lasar�re upayuttehi k�lantare vu��ha sar�r�disuphala� det�ti ayamattho veditabbo. Yampi vutta� upabhu�jake ca asati kassa ta�phala� siy�ti, tattha: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alassuppattiy� eva� siddh� bhu�jaka sammu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alupp�dena rukkhassa yath� phalati sammu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th� hi rukkhasa�kh�t�na� dhamm�na� ekadesabh�tassa rukkha phalassa uppattiy� eva rukkho phalat�ti v� phalitoti v� vuccati, tath� devamanussasa�kh�t�na� khandh�na� ekadesabh�tassa apabhoga sa�kh�tassa sukhadukkhaphalassa upp�deneva devo manusso v� upabhu�jat�ti v� sukhito dukkhitoti v� vuccati; tasm� na ettha a��ena upabhujakena n�ma koci attho atthiti. Yopi vadeyya: - eva� santepi ete sa�kh�r� vijjam�n� v� phalassa paccay� siyu� avijjam�n� v�, yadica vijjam�n� pavattikkha�e yeva nesa� vip�kena bhavitabba�, atha avijjam�n� pavattito pubbe pacch� ca nicca� phal�vah� siyunti, se eva� vattabbo: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tt� paccay� ete na ca nicca� phal�vah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�ibhog�dika� tattha veditabba� nidass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tt�yevahi sa�kh�r� attano phalassa paccay� honti, na vijjam�natt� avijjam�natt� v�. Yath�ha "k�m�vacarassa [PTS Page 556] [\q 556/]      kusalassa kammassa katatt� upacitatt� vip�ka� cakkhuvi����a� uppanna� hot�"ti[a] �di. Yath�rahassa ca attano phalaspa paccay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Ma. Vacanatthassa. [A.] Vibha�gap��i pa�iccasamupp�davibha�gaabhidhammabh�jan�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417] [\x 417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tv� na puna phal�vah� honti vipakkavip�katt�, etassa catthassa vibh�vane ida� p��ibhogadika� nidassana� veditabba�. Yath�hi loke yo kassaci atthassa n�y�tanattha� p��ibogo hoti, bha�a� v� ki�ti, i�a� v� ga�h�ti, tassa ta� kiriy�kara�amatta vema tadattha n�y�tan�dimhi paccayo hoti, na kiriy�ya vijjam�natta� avijjam�natta� v�, na ca tadatthan�y�tan�dito parampi dh�rakova hoti. Kasm�? N�y�tan�d�na� katatt�, eva� katatt�va sa�kh�r�pi attano phalassa paccay� honti, na ca yath�raha� phala d�nato parampi phal�vah� hont�ti. Ett�vat� miss�missavasena dvedh�pi vattam�nassa pa�isandhi vi����assa sa�kh�rapaccay� pavatti d�pi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�ni sabbesveva tesu batti�sa vip�ka vi����esu sammoha vigh�tattha�: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isandhi pavatt�na� vasenete bhav�dis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j�nitabb� sa�kh�r� yath� yesa�ca pacca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tha tayo bhav�, catasso yoniyo, pa�ca gatiyo, satta vi����a��hitiyo, nava satt�v�s�ti ete bhav�dayo n�ma. Etesu bhav�disu pa�isandhiya� pavatte ca eto yesa� vip�kavi����na� paccay�, yath� ca paccay� honti tath� vij�nitabb�ti attho. Tatthapu���basa�kh�re t�va k�m�vacara a��hacetan�bhedo pu���bhi sa�kh�ro avisesenak�mabhave sugatiya� navanna� vip�kavi����na� pa�isandhiya� n�nakkha�ikakammapaccayena ceva upanissaya paccayena c�ti dvedh� paccayo, r�p�vacarapa�cakusalacetan� bhedo pu���bhisa�kh�ro r�pabhavo pa�isandhiy� eva pa�canna�, vuttappabhedak�m�vacaro pana k�mabhave sugatiya� upekkh�sahagat�hetumanovi����adh�tuvajj�na� sattanna� parittavip�ka vi����na� vuttanayeneva dvedh� paccayo pavatte, no pa�isandhiya�, sveva r�pabhave pa�canna� vip�kavi����na� tatthava paccayo pavatte. No pa�isandhiya�. K�mabhave pana duggatiya� a��hannampi parittavip�kavi����na� [PTS Page 557] [\q 557/]      tatheva paccayo pavatte, no pa�isandhiya�. Tattha niraye mah� moggall�nattherassa naraka c�rik�disu i��h�ramma�asam�yoge so paccayo hoti, tiracch�nesu pana petamahiddhikesu ca i��h�ramma�a� labbhatiyeva. Sveva k�mabhavo sugatiya� so�asannampi kusalavip�kavi�����na� tatheva paccayo pavatte ca pa�isandhiya� ca. Avisesena pana pu���bhisa�kh�ro r�pabhave dasanna� vip�kavi����na� tatheva paccayo pavatte ca pa�isandhiyadva. Dv�das�kusalacetan�bhedo apu���bisa�kh�ro k�mabhave duggatiya� ekassa vi����assa tatheva paccayo pa�isandhiya� , no pavatte. Channa� pavatte, no pa�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418] [\x 41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ndhiya� sattannampi akusalavip�kavi����na� pavatte ca pa�isandhi ya�ca, k�mabhave pana sugatiya� tesa� yeva sattanna� tatheva paccayo pavatte, no pa�isandhiya�, r�pabhave catunna� vip�ka vi����na� tatheva paccayo pavatte, no pa�isavdiya�. So ca kho k�m�vacare ani��har�padassana saddasava�avasena, brahmaloke pana ani��har�p�dayo n�ma na�hthi, tath� k�m�vacaradevalokepi. �ne�j�bhisa�kh�ro ar�pabhave catunna� vip�kavi����na� tatheva paccayo pavatte pa�isandhiya�ca. Eva� t�va bhavesu pa�isandhipaccavatt�na� vasena ete sa�kh�r� yesa� paccay�, yath�capaccay� honti tath� j�nitabb�. Eteneva nayena yon��d�supi vedi tabb�. Tatr�da� �dito pa��h�ya mukhamattappak�sana�. Imesu hi sa�kh�resu yasm� pu���bhisa�kh�ro t�va dv�su bhavesu pa�isandhi� datv� sabbamattano vip�ka� janeti, tath� a�aj�disu catusu yonisu, devamanussasa�kh�t�su dv�su gat�su, n�nattak�y� n�nattasa��i n�nattak�y� ekattasa��i ekattak�y� n�nattasa��i ekatta k�y� ekattasa��i sa�kh�t�su catusu vi����a��h�t�su asa��a satt�v�se panesa r�pamattamev�bhisa�kh�rot�ti catusu yeva satt�v�sesu ca pa�isandhi� datv� sabbamattano vip�ka� janeti. Tasm� esa etesu dv�su bhavesu catusu yonisu dv�su gat�su catusu vi����a��hit�su catusu satt�v�sesu ca ekav�satiy� vip�kavi��� n��a� vuttanayeneva paccayo hoti yath�sambhava� [PTS Page 558] [\q 558/]      pa�isandhiya� pavatte ca, apu���bisa�kh�ro pana yasm� ekasmi�yeva k�mabhave catusu yon�su avases�su t�su gat�su n�nattak�y� ekattasa��i sa�kh�t�ya ekiss� vi����a��hitiy� t�diseyevaca ekasmi� satt� v�se pa�isandhivasena vipaccati, tasm� esa ekasmi� bhave catusu yon�su t�su gatisu ekiss� vi����a��hitiy� ekamhi ca satt�v�se sattanna� vip�kavi����na� vuttanayeneva paccayo pa�isandhiya� pavatte ca, �ne�j�bhisa�kh�ro pana yasm� ekasmi� yeva ar�pabhave ekiss� opap�tikayoniy� ekiss� devagatiy� �k�s�na�c�yatan�dik�su t�su vi����a��hit�su �k�s�nadv�yatan�di kesu catusu satt�v�sesu pa�isandhivasena vipaccati, tasm� esa ekasmi� bhave ekiss� yoniy� ekiss� gatiy� t�su vi����a��hi t�sucatusu satt�v�yesu catunna� vi����na� vuttanayeneva paccayo hoti pa�isandhiya� pavatte c�ti. Eva�: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isandhippavatt�na� vasenete bhav�dis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j�nitabb� sa�kh�r� yath� yesa�ca pacca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"sa�kh�rapaccay� vi����a� "ti padasmi� vitv�raka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419] [\x 419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����apaccay� n�mar�papade: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bh�g� n�mar�p�na� bhav�disu pavatti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gah� paccayanay� vi���tabbo vinicch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bh�g� n�mar�p�nanti ettha hi "n�ma�"ti �ramma�bimukha� namanato vedan�dayo tayo khandh�, "r�pa�"ti catt�ri mah� bh�t�ni catunnadva mah�bh�t�na� up�d�ya r�pa�, tesa� vibh�ge khandha niddese vutto yev�ti. Eva� t�vettha vibh�g� n�mar�p�na� vi���tabbo vinicchayo. Bhav�disu pavattitoti ettha ca n�ma� eka� satt�v�sa� �hapetv� sabbabhavayonigativi����a��hitisesa satt�v�sesu pavattati, r�pa� v�su bhavesu catusu yonisu pavasu gat�su purim�su catusu vi����a��hit�su padvasu ca satt�v�yosu pavattati. Eva� pavattam�ne ca etasmi� n�mar�pe yasm� [PTS Page 559] [\q 559/]      abh�vakagabbhaseyya k�na� a�aj�na�ca pa�isandhikkha�e vatthuk�yadasakavasena r�pato dve santat�s�s�ni tayo ca ar�pino khandh� p�tubhavanti, tasm� tesa� vitth�rena r�par�pato v�satidhamm� tayoca ar�pino khandh�ti ete tev�sati dhamm� vi����apaccay� n�mar�panti veditabb�. Agahitagaha�ena pana ekasantati s�sato nava r�pa dhamme apanetv� cuddasa, sabh�vak�na� bh�vadasaka� pakkhipitv� tetti�sa, tesampi agahitagaha�ena santatis�sadvayato a��h�rasa dhamme apanetv� pannarasa, yasm� ca opap�tikasattesu brahmak�yik�d�na� pa�isandhikkha�e cakkhusotavatthudasak�na� j�vitindriyanava kassa ca vasena r�pato catt�ri santati s�s�ni tayo ca ar�pino khandh� p�tubhavanti, tasm� tesa� vitth�rena r�par�pato ek�na catt�´sadhamm� tayo ca ar�pino khandh�ti ete dv�catt�´sadhamm� vi����apaccay� n�mar�panti veditabb�. Agahitagaha�ena pana santati s�sattayato sattav�satidhamme apanetv� pannarasa, k�ma bhave pana yasm� sesaopap�tik�na� sa�sedaj�na� v� sah�vakaparipu��yatan�na� pa�isandhikkha�e r�pato satta santat�sis�ni tayo ca ar�pinokhandh� p�tubhavanti, tasm� tesa� vitth�rena r�par�pato sattatidhamm� tayoca ar�pino khandh�ti ete tesattati dhamm� vi����apaccay� n�mar�panti veditabb�. Aga hitagaha�ena pana r�pasantatis�sachakkato catupa���sa dhamme apanetv� ek�nav�sati, esa ukka�so. Avaka�sena pana ta� ta� r�pasantat�s�savikal�na� tassa tassa vasena h�petv� h�petv� sa�khepato vitth�rato ca pa�isandhiya� vi����apaccay� n�mar�pa sa�kh� veditabb� ar�p�na� pana tayova ar�pino khandh�, asa��ina� rupato j�vitindriyanavakamev�ti. Esa t�va pa�isandhiya� n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420] [\x 42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vatte pana sabbattha r�pappavattidese pa�isandhicittassa �hitikkha�e pa�isandhicittena saha pavattaututo utusamu��h�na� suddha��haka� p�tubhavati, pa�isandhicitta� pana r�pa� na samu��h�peti, ta� hi yath� pap�te patitapuriso parassa paccayo hotu� na sakkoti, eva� vatthudubbalat�ya dubbalatt� r�pa� samu��h�petu� na sakkoti, pa�isandhicittato pana uddha� pa�hamabhava�gato pabh�ti [PTS Page 560] [\q 560/]      cittasamu��h�na� suddha��haka�, saddap�tubh�vak�le pa�isandhikkha�ato ca uddha� pavattaututoceva cittato ca saddanavaka�, ye pana kabali�kh�r�h�r�paj�vino gabbhaseyyakasatt�, tesa�: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cassa bhu�jat� m�t� anna� p�na� ca bhoja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so tattha y�peti m�tukucchigato nar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canato m�tar� ajkchoharit�h�rena anugate sar�re opap�tik�na� sabbapa�hama� attano mukhagata� khela� ajjedh�hara�a k�le �h�rasamu��h�na� suddha��hakanti ida� �h�rasamu��h�nassa suddha��ha kassa utucittasamu��h�n�na� ca ukka�sato dvinna� navak�na�vasena chabb�satividha�, pubbe ekekacittakkha�e tikkhattu� uppajjam�na� vuttakammasamu��h�na� ca sattatividhantichannavutividha� r�pa� tayo ca ar�pino khandh�ti sam�sato navanavuti dhamm�, yasm� v� saddo aniyato kad�cideva p�tubh�vato, tasm� duvidhampi ta� apanetv� ime sattanavutidhamm� yath�sambhava� sabbasatt�na� vi����apaccay� n�mar�panti veditabb� tesa�hi sutt�nampi pamatt�nampi kh�dant�nampi pivant�nampi div�ca rattidva ete vi���paccay� pavattanti, ta� ca nesa� vi����apaccayabh�va� parato va��ayiss�ma yampanetamettha kammajar�pa�, ta� bhavayonigati vi����a��hitisatt�v�sesu sabbapa�hama� pati��hahantampi tisamu��h�nika rupena anupatthaddha� na sakkoti sa�h�tu�, n�pi tisamu��h�nika� tena anupatthaddha�, athakho v�tabbh�hat�pi catuddis� vavatth�pit� na�akal�pino viya �mivegabbh�hat�pi mah�samudde tatthaci laddhapati��h� bhinnav�hanik�viya ca1 a��ama���patthaddh�nevet�ni apata m�n�ni sa�hahitv� ekampi cassa� dvepi vass�ni ti��ham�no, t��ipi vass�ni ti��ham�no, catt�ripi vass�ni ti��ham�no, pa�capi vass�ni ti��ham�no, dasapi vass�ni ti��ham�no, v�satipivass�ni ti��ham�no, ti�sampi vass�ni ti��ham�no, catt�r�sampi vass�ni ti��ham�no, pa���sampi vass�ni ti��ham�no, vassasatampi y�va tesa� satt�na� �yukkhayo v� pu��akkhayo v� t�va pavattant�ti. Eva� bhav�disu pavattito pettha vi���tabbo vinicchayo. Sa�gah�ti ettha ca ya� ar�pe pavattipa�isandhisu pa�ca vok�rabhave ca pavattiya� vi����apaccay� n�mameva. Yadva asa��esu sabbattha padvavok�rabhave ca pavattiya� vi����apaccay� r�pameva, ya�ca padvavok�rabhave [PTS Page 561] [\q 561/]      sabbattha vi����apaccay� n�ma r�pa�, ta� sabba� n�madva r�padva n�mar�padva n�mar�panti eva� ek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Ma. Bhinnavahanik�vi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421] [\x 421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sa sar�pekasesa nayena sa�gahetv� vi����apaccay� n�ma r�panti veditabba�. Asa��esu vi����bh�v� ayuttantice? N�yutta�, ida� hi: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mar�passa ya� hetu vi����a� ta� dvid� ma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p�kamavip�ka�ca yuttameva yato id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hi nimar�passa hetu vi����a�, ta� vip�k�vip�kabhedato dvedh� mata�, ida� ca asa��asattesu kammasamu��h�natt� padvavo k�rabhave pavattaabisa�kh�rava����apaccay� r�pa�, tath� padvavo k�re pavattiya� kusal�dicittakkha�e kammasamu��h�nanti yuttameva ida�, eva� sa�gahatopettha vi���tabbo vinicchayo. Paccaya nay�ti ettha hi: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massa p�kavi����a� navadh� hoti paccay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tthur�passa navadh� sesar�passa a�a�had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hisa�kh�ravi����a� hoti r�passa ekadh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da��ampana vi����a� tassa tassa yath�r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y�ta� pa�isandhiya� pavattiya� v� vip�kasa�kh�ta� n�ma�, tassa r�pamissassa v� amissassa v� pa�isandhika� v� a��a� v� vip�ka vi����a� sahaj�ta a��ama��a nissaya sampayutta vip�k�h�rindriya atthi avigatapaccayehi navadh� paccayo hoti, vatthur�passa pa�isandhiya� sahaj�taa��ama��anissayavip�k�h�rindriyavippayuttaatthi avigatapaccayehi navadh� paccayo hot�, �hapetva pana vatthur�pa� sesar�passa imesu navasu a��ama��apaccaya� apanetv� sesehi a��hahi paccayehi paccayo hoti, abhisa�kh�ravi����a� pana asa��a sattar�passa v� pa�cavok�rabhave v� kammajassa r�passa suttantika pariy�yato upanissayavasena ekadh�1 paccayo hoti, avasesa� pa�hamabhava�gato pabh�ti sabba� vi����a� tassa tassa n�ma r�passa yath�raha� paccayo hot�ti veditabba�. Vitth�rato pana tassapaccayanaye dassiyam�ne sabb�pi pa��h�nakath� vitth�retabb� hot�ti na na� �rabh�ma. Tattha siy�: - katha� paneta� j�nitabba� pa�isandhi [PTS Page 562] [\q 562/]      n�mar�pa� vi����apaccay� hot�ti, suttato yuttito ca sutte hi "citt�nuparivattino dhamm�"ti �din� nayena pahudh� vedan�d�na� vi����apaccayat� siddh�, yuttito pana: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tajena hi rupena idha di��hena sijjhat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i��hass�pi r�passa vi����a� paccayo i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Ma. 1. Ekadh�v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422] [\x 42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te hi pasanne appasanne v� tadanur�p�ni r�p�ni uppajjam�n�ni di��h�ni, di��henaca adi��hassa anum�na� hot�ti im�n� idha di��hena cittajar�pena adi��hass�pi pa�isandhir�passa vi����a� paccayo hot�ti j�nitabbameta�, kammasamu��h�nass�pi hi tassacittasamu��h�nasseva vi����apaccayat� pa��h�ne �gat�ti. Eva� paccayanayato pettha vi���tabbo vinicchay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"vi����apaccay� n�mar�pa�" ti padasmi� vitth�raka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�mar�papaccay� sayatana pade: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ma� khandhattaya� r�pa� bh�tavatth�dika� ma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ekasesa� ta� tassa t�disassev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heta� sayatanasseva paccayabh�ta� n�mar�pa�, tattha n�nti vedan�dikhandhattaya�, r�pa� pana sasantatipariy�panna� niyamato catt�ri bh�t�ni cha vatth�ni j�vitindriyanti eva� bh�tavattha dika� matanti veditabba�. Ta� pana n�ma�ca r�pa�ca n�rar�pa�ca n�mar�panti eva� katekasesa� cha��h�yatana�ca sayatana�ca sayatananti eva� katekassesseva sayatanassa paccayoti veditabba�. Kasm�2 yasm� ar�pe n�maveva paccayo, ta� ca cha��h�yatanasseva, na a��assa. N�mapaccay� cha��h�yatananti hi vibha�ge vutta�. Tattha siy�: katha� paneta� j�nitabba� n�mar�pa� sayatanassa paccayoti, n�mar�pabh�ve bh�vato. Tassa tassa hi n�massa r�passa ca bh�ve ta� ta� �yatana� hoti, na a���ath�. S� panassa tabbh�vabh�vit� paccayanayasmi� yeva �v�bhavissati, tasm�: [PTS Page 563  [\q 563/]     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isandhiya� pavatte v� hoti ya� yassa paccay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h� ca paccayo hoti, tath� neyya� vibh�vi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r�ya� atthad�pan�: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mameva hi �ruppe pa�isandhi pavattis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cayo sattadh� chaddh� hoti ta� avaka�s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ha�? Pa�isandhiya� t�va avaka�sato sahaj�ta a��ama��a nissaya sampayutta vip�ka atthi avigatapaccayehi sattadh� n�ma� cha��h�yatanassa paccayo hoti, ki�ci panettha hetupaccayena, ki�ci �h�rapaccayen�ti eva� a��ath�pi paccayo hoti, tassa vasena ukka�s�vaka�so veditabbo. Pavattepi vip�ka� vuttanayeneva paccayo hoti, itara� pana avaka�sato vuttappa k�resu paccayesu vip�kapaccayacajjehi chahi paccayehi paccay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423] [\x 423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ti, ki�ci panettha hetupaccayena ki�ci �h�rapaccayen�ti eva� a��ath�p� paccayo hoti, tassa vasena ukka�s�vaka�so veditabb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asmimpi bhave n�ma� tatheva pa�isandhay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��hassa itaresa� ta� chah�k�rehi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ruppato hi a��asmimpi pa�cavok�rabhave ta� vip�ka n�ma� hadayavatthuno sah�ya� hutv� cha��hassa man�yatanassa yath� �ruppe vutta�, tatthava avaka�sato sattadh� paccayo hoti. Itaresa� pana ta� pa�canna� cakkh�yatan�d�na� catumah�bh�tasah�ya� hutv�sahaj�ta nissaya vip�ka vippayutta atthi avigatavasena chah� k�rehi paccayo hiti; ki�ci panettha hetupaccayena ki�ci �h�rapaccayen�ti eva� a��ath�pi paccayo hoti; tassa vasena ukka�s�vaka�so veditabb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vattepi tath� hoti p�ka� p�kassa paccay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�kamavip�kassa chadh� cha��hass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vattepi hi pa�cavok�rabhave yath� pa�isandhiya�, tatheva vip�kan�ma� vip�kassa cha��h�yatanassa avaka�sato sattadh� paccayo hoti; avip�ka� pana avip�kassa cha��hassa avaka�satova tato vip�kapaccaya� apanetv� chadh� paccayo hoti. Vuttanayeneva panettha ukka�s�vaka�so veditabb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eva sesa pa�canna� vip�ka� paccayo bh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udh� avip�kampi evameva pak�sita�. [PTS Page 564] [\q 564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eva hi pavatte ses�na� cakkh�yatan�dina� pa�canna� cakkhuppas�d�divatthuka� itarampi vip�kan�ma� pacch�j�ta vippayutta atthi avigatapaccayehi catud� paccayo hoti; yath� cavip�ka� avip�kampi evameva pak�sita�, tasm� kusal�dibhedampi tesa� catudhi paccayo hot�ti veditabba�. Eva� t�va n�maveca pa�isandhiya� pavatte v� yassa yassa ay�tanassapaccayo hoti. Yath� ca paccay� hoti, tath� vedi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a� panettha �ruppe bhave bhavati paccay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ek�yatanass�pi pa�cakkhandhabhave pan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ato savdhaya� vatthu chadh� cha��hass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�t�ni catudh� honti pa�canna� avises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�pato hi pa�isavdhaya� vatthur�pa� cha��hassa man�yatanassa saha j�ta a��ama��a nissaya vipputta atthi avigatapaccayehi chadh� paccayo hoti. Catt�ri pana bh�t�ni avisesato pa�isandhiy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424] [\x 42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vatte ca ya� ya� �yatana� uppajjati, tassa tassa vasena pa�cannampi cakkh�yatan�d�na� sahaj�ta nissaya atthi avigata paccayehi vatudh� paccay� ho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dh� j�vitametesa� �h�ro ca pavattiy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neva chaddh� cha��hassa vatthu tasseva pa�cad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esa� pana cakkh�d�na� padvanna� pa�isandhiya� pavatte ca atthi avigata indriyavasena r�paj�vita� tid� paccayo hoti. �h�ro ca atthi avigat�h�ravasena tidh� paccayohoti; so ca kho ye satt� �h�r�pajivino, tesa� �h�r�nugato k�ye pavattiya� yeva, no pa�isandhiya�. T�ni pana pa�ca cakkh�yatan�d�ti cha��hassa cakkhusotagh��ajivh�k�yavi����asa�kh�tassa man�yatanassa nissaya purej�ta indriya vippayuttaatthi avigatavasena chah�k�rehi paccay� honti pavatte, no pa�isandhaya�, �hapetv� pana padva vi����ni tasseva avasesaman�yatanassa vatthur�pa� nissaya pure j�tavippayutta atthi avigatavasena pa�cadh� paccayo hoti pavatte yeva, no pa�isandhiya�. Eva� r�pameva pa�isandhiya� pavatte v� yassa yassa �yatassa paccayo hoti. Yath� ca paccayo hoti, 1 tath� veditabba�. [PTS Page 565] [\q 565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mar�pa� panubhaya� hoti ya� yassa paccay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h� ca tampi sabbattha vi���tabba� vibh�vi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ath�da�: pa�isandhiya� t�va pa�cavok�rabhave khandhattaya vatthur�pasa�kh�ta� n�mar�pa� cha��h�yatanassa sahaj�ta a��ama��a nissaya vip�ka sampayutta vippayutta atthi avigatapaccay�d�hipaccayo hot�ti. Idamettha mukhamatta�. Vuttanay�nus�rena pana sakk� sabba� yojetunti na ettha vitth�ro dassit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"n�mar�papaccay� sayatana�" ti padasmi� vitth�raka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yatanapaccay� phassapade: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eva phass� sa�khep� cakkhusamphassa �day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����amiva batti�sa vitth�rena bhavanti 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khepena hi "sayatanapaccay� phasso"ti cakkhusamphasso sota samphasso gh��asamphasso jivh�samphasso k�yasamphasso manosamphassoti ime cakkhusamphass�dayo cha eva phass� bhavanti, vitth�rena pana cakkhusamphass�dayo pa�ca kusalavip�k� pa�ca akusalavip�k�ti dasa, ses� b�v�satilokiya vip�kavi����a samp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Ma. 1. Yath� ca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425] [\x 425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utt� ca b�v�sat�ti eva� sabbepi sa�kh�rapaccay� vuttavi����amiva batti�sa honti. Ya� panetassa batti�savidhass�pi phassassa paccayo sayatana�, tattha: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��hena saha ajjhatta� cakkh�di� b�hirepi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yatanamicchanti chahi saddhi� vicakk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tha ye t�va up�dinnakapavattikath� ayanti sakasantati pariy�pannameva cya� paccayuppanna� ca ditpanti, te " cha��h� yatanapaccay� phasso"ti p��ianus�rato �ruppe cha��h�yatana� ca a��attha sabbasa�gahato sayatana� ca phassassa paccayoti eka sesa sar�pekasesa� katv� cha��hena saha ajjhatta� cakkh�di� sayatananti icchanti, ta� hi cha��h�yatana� ca sayatana� ca sayatana ntveva sa�kha� gacchati. Ye pana paccayuppannameva ekasantati pariy�panna� d�penti, paccaya� pana bhinnasant�nampi, te ya� ya� �yatana� phassassa paccayo hoti ta� sabbampi d�pento b�hirampi pariggahetv� tadova cha��hena saha ajjhatta� b�hirehipi r�p�yatan�d�hi saddhi� sayatananti [PTS Page 566] [\q 566/]      icchanti, tampi hi cha��h�yata� ca sayatanana� ca sayatananti etesa� ekasese kate sayata nanetva sa�kha� gacchati. Etth�ha: na sabb�yatanehi eko phasso sambhoti, n�pi ekamh� �yatan� sabbe phass�, ayaca sayatanapaccay� phassoti ekova vutto, so kasm�ti. Tatrida� vissajjana�: saccameta�, sabbehi eko ekamh� v� sabbe na sambhonti, sambhoti pana anekehi eko, yath� cakkhusamphasso cakkh�yatan� r�p�yatan� cakkh�vi����asa�t� man�yatan� avasesa sampayuttadhamm�yatan� c�ti eva� sabbattha yath�nur�pa� yoje tabba�. Tasm� eva hi: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o panek�yatanappabhavo iti d�pi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assoya� ekavacana niddesenidha t�di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kavacana niddesen�ti " sayatanapaccay� phasso"ti imin� ekavacana niddesena anekehi �yatanehi eko phasso hit�ti todin� d�pitoti attho. �yatanesu pana: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dh� pa�ca tato eka� navadh� b�hir�ni c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h� sambhavametassa paccayatte vibh�vay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r�ya� vib�van�: cakkh�yatan�d�n� t�va pa�ca cakkhusamphass�di bhedato pa�cavidhassa phassassa nissaya purej�tindriya vippayutta atthi avigatavasena chadh� paccay� honti. Tatopara� eka� vip�ka man�yatana� anekabhedassa vip�kamanosamphassassa sahaj�taa��a ma��anissayavip�ka�h�raindriya sampayutta atthi avigatavase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426] [\x 42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vadh� paccayo hoti. B�hiresu pana rup�yatana� cakkhu samphassassa �ramma�a purej�taatthi avigatavasena catudh�paccayo hoti, tath� sadd�yatan�d�ni sotasamphass�d�na�, mano samphassassa pana t�ni ca dhamm�ramma�a� ca tath� ca �ramma�apaccaya matteneva c�ti eva� b�hir�ni cha yath�sambhavametassa paccayatte vibh�vay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ya� sayatanapaccay� phasso"ti padasmi� vitth�raka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assapaccay� vedan�pade: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�rato vedan� vutt� cakkhusamphassaj�dik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eva t� pabhedena ekunanavut� m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assapi padassa vibha�ge "cakkhusamphassaj� vedan� sota gh��a jivh� k�ya mano samphassaj� vedan�"ti[a] eva� [PTS Page 567] [\q 567/]      dv�rato sa�eva vedan� vutt�, t� pana pabhedena ekunanavutiy� cittehi sampayuttatt� ekunanavuti mat�: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dan�su panet�su idha khatti�sa ved�n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p�kasampayutt�va1 adippet�ti bh�s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hadh� tattha pa�canna� pa�cadv�ramhi paccay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s�na� ekadh� phasso manodv�repi so ta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hi pa�cadv�re cakkhuppas�d�divatthuk�na� pa�canna� vedan�na� cakkhusamphass�diko phasso sahaj�ta a��ama��a nissaya vip�ka �h�ra sampayutta atthi avigatavasena a��hadh� paccayo hoti. Ses�na� pana ekekasmi� dv�re sampa�icchana sant�ra�a tad�ramma�avasenapavatt�na� k�m�vacaravip�kavedan�na� so cakkhusamphass�diko phasso upanissayavasena ekadh�va paccayo hoti. "Manodv�repi so tath�"ti manodv�repi hi tad�ramma�a vasena pavatt�na� k�m�varavip�kavedan�na� so sahaj�tamano samphassasa�kh�to phasso tatheva a��hadh� paccayo hoti, pa�isandhi bhava�gacutivasena pavatt�na� tesa� tebhumakavip�kavedan�nampi y� pana t� manodv�re tad�ramma�avasena pavatt� k�m�vacara vedan� t�sa� manodv�r�vajjanasampayutto manosamphasso upanissayavasena ekadh�va paccayo ho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"phassapaccay� vedan�"ti padasmi� vitth�raka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.] Vibha�gap�li pa�iccasamupp�da vibha�gasuttantabh�janiya. 1. S�. Vip�kacittayutt�v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427] [\x 427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dan�paccay� ta�h�pade: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ata�h�dibhedena cha ta�h� idha d�pi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ek� tividh� tattha pavatt�k�rato m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smi� hi pade "se��hiputto br�hma�aputto"ti pitito n�mavasena putto viya r�pata�h� saddagandharasaphe��hebbadhamma ta�h�ti �ramma�ato n�mavasena vibha�ge cha ta�h� d�pit�, t�su pana ta�h�su ekek� ta�h� pavatti�k�rato k�mata�h� bhava ta�h� vibhavata�h�ti eva� tividh� mat�, r�pata�h� yeva hi yad� cakkhussa �p�tham�gata� r�p�ramma�a� k�mass�davasena ass�daya m�n� pavattati, tad� k�mata�h� n�ma hoti;yad� tadev�ramma�a� dhuva� sassatanti pavatt�ya sassatadi��hiy� [PTS Page 568] [\q 568/]      saddhi� pavattati, tad� bhavata�h� n�ma hoti, sassatadi��hisahagato hi r�go bhavata�ah�ti vuccati. Yad� pana tadev�ramma�a� ucchijjati vinassat�ti pavatt�ya ucchedadi��hiy� saddhi� pavattati, tad� vibhavata�h� n�ma hoti, ucchedadi��hisahagato hi r�go vibhavata�h�ti vuccati. Esa nayo sadda ta�h�d�sup�ti et� a��h�rasa ta�h� honti. S� ajjhatta r�p�disu a��h�rasa, bahiddh� a��h�ras�ti chatti�sa, iti at�t� chatti�sa, an�gat� chatti�sa, paccuppann� chatti�s�ti a��hasatata�h� honti. T� puna sa�khippam�n� rup�di�ramma�avasena cha, k�ma ta�h�divasena v� tissova ta�h� hont�ti veditabb�. Yasm� panime satt� putta� ass�detv� putte mamattena dh�tiy� viya r�p�di�ramma�avasena uppajjam�na� vedana�ass�detv� vedan�ya mamattena r�p�di�ramma�ad�yak�na� cittak�ra gandhabbagandhika s�datantav�ya ras�yanavidh�yakavejj�d�na� mah�sakk�ra� karonti. Tasm� sabb�pes� vedan�paccay� ta�h� hot�ti veditabb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m� cettha adippet� vip�kasukhavedan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�va ekadh� ces� tasm� ta�h�y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kadh�ti upanissayapaccayeneva paccayo hoti. Yasm� v�: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khi sukha� patthayati sukh� bh�yyopi icch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okkh� pana santatt� sukhamicceva bh�s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h�ya paccay� tasm� honti tissopi vedan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dan� paccay� ta�h� iti vutt� mahesi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dan�paccay� c�pi yasm� n�nusaya� vi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ti tasm� na s� hoti br�hma�assa vus�mat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dan�paccay� c�pi yasm� n�nusaya� vi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ti tasm� na s� hoti br�hma�assa vus�mat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"vedan�paccay� ta�h�ti padasmi�"ti vitth�raka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428] [\x 42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�h�paccay� up�d�napade: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�d�n�ni catt�ri t�ni atthavibh�ga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asa��khepavitth�r� kamato ca vibh�vaye. [PTS Page 569] [\q 569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r�ya� vibh�van�: k�m�p�d�na� di��h�p�d�na� s�labbat�p�d�na� attav�d�p�d�nanti t�vettha catt�ri up�d�n�ni tesa� ayamattha vibh�go, vatthusa�kh�ta� k�ma� up�diyat�ti k�m�p�d�na�, k�mo ca so up�d�na�c�tipi k�m�p�d�na�, up�d�nanti da�hagaha�a�, da�hattho hettha upasaddo, up�y�sa upaku��h�disu viya. Tath� di��hi ca p� up�d�na�c�ti di��h�p�d�na�, di��hi� up�diyat�ti v� di��h�p�d�na�, sassato att� caloko c�ti �disu hi purimadi��hi� uttaradi��hi up�diyati. Tath� s�labbata� up�diyat�ti sulabbatup�d�na�, s�labbata� ca ta� up�d�na� c�tipi s�labbat�p�d�na�, gos�la govat�dini hi eva� suddh�ti abhinivesato sayameva up�d�n�ni. Tath� vadanti ete n�tiv�do, up�diyanti eten�ti up�d�na�. Ki� vadanti? Up�diyanti v�? Att�na�, attano v� up�d�na� attav�d�p�d�na�, attav�damattameva v� att�ti up�diyanti eten�ti attav�d� p�d�na� aya� t�va tesa� atthavibh�go. Dhammasa�khepavitth�re pana k�m�p�d�na� t�va "tattha katama� k�m�p�d�na�? Yo k�mesuk�macchando k�mar�go k�manand� k�matha�h� k�masineho k�ma pariho k�mamucch� k�majjhos�na�, ida� vuccati k�m�p�d� na�"ti[a] �gatatt� sa�ghepato ta�h�da�hatta� vuccati, ta�h� da�hatta� n�ma purimata�h� upanissayapaccayenada�hasambhut� uttarata�h�va. Keci pan�hu: appattavisayapatthan� ta�h�, andhak�re corassa hatthappas�ra�a� viya; sampattavisayagaha�a� up�d�na�, tasseva bha�agaha�a� viya; appicchat� santu��hith� pa�ipakkh�ca te dhamm�, tath� pariyesan�rakkhadukkham�l�ti. Sesup�d�nattaya� pana sa�khepato di��himattameva; vitth�rato pana pubbe r�p�disu vutta a��hasatappabhed�yapi ta�h�ya da�habh�vo k�m�p�d�na�, dasa vatthuk� micch�di��hi du��h�p�d�na�, yath�ha: "tattha katama� di��h�p�d�na�? Natthi dinna� natthi yi��ha�, natthi huta�, natthi suka�adukka��na� kamm�na� phala� vip�ko, natthi aya� loko, natthi paro loko, natthi m�t�, natthi pit�, natthi satt� opap�tik�, natthi loke sama�abr�hma� sammaggat� samm� pa�ipann� ye ima�ca loka� para�ca loka� saya� abhi��� sacchikatv� pavedent�ti y� evar�p� di��hi di��higata� di��higahana�, di��hikant�ro di��hi vis�k�yika� di��hivipphandita� di��hisa�yojana�, g�ho pati��h�ho1. Abhiniveso par�m�so kummaggo micch�patho micchatta� titth�yatana� vipariyesag�ho, ida� vuccati di��h�p�d�nanti. S�labbatehi suddhiti par�masana� pana s�labbatup�d�na�, yath�ha: - " tattha katama� s�labbat�p�d�na�? S�lesa suddhi vatena suddhi s�labbatena [PTS Page 570] [\q 570/]      suddh�ti y� ravar�p� di��hi di��higata� di��higahana�, di��hikant�ro di��hi vis�k�yika� di��hivipphandita� di��hisa�yojana�, g�ho pati��h�ho1. Abhiniveso par�m�so kummaggo micch�patho micchatta� titth�yatana� vipariyesag�ho ida� vuccati s�labbatu p�d�na"nti;[a] v�sativatthuk� sakk�yadi��hi attav�d�p�d�na�, yath�ha: - "tattha katama� aattav�d�p�d�na�? Idha assutav� puthujjano ariy�na� adass�vi ariyadhammassa akovido ariyadhammo avin�to, sappuris�na� adass�v� sappurisadhammassa akovi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A.] Vibha�gap��i khuddakavatthuvibha�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429] [\x 429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ppurisadhamme avin�to r�pa� attato samanupassati r�pavanta� v� att�na� attani v� r�pa� r�pasmi� v� att�na�, vedan� attato samanupassati vedanavanta� v� att�na� attani v� vedana� vedanasmi� vi att�na�, sa��a� attato samanupassati sa���vanta� v� att�na� attani v� sa��a� sa����asmi� v� attana� sa�kh�ra� attato samanupassati sa�kh�ravanta� v� att�na� attani v� sa�kh�ra� sa�kh�rasmi� v� att�na� vi����a� attato samanupassati vi����avanta� v� akt�na� attani v� vi����a� vi����asmi� v� att�na�, y� evar�p� di��hi di��higata� di��higata� di��higahana�, di��hikant�ro di��hi vis�k�yika� di��hivipphandita� di��hisa�yojana�, g�ho pati��h�ho1. Abhiniveso par�m�so kummaggo micch�patho micchatta� titth�yatana� vipariyesag�ho, ida� vuccati attav�d�p�d�na�"ti. [A] ayamettha dhammasa� khepavitth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Kamato"ti ettha pana tividho kamo; uppattikkamo, pah�nakkamo, desan�kkamo ca. Tattha anamatagge sa�s�re imassa pa�hama� uppattiti abh�vato kiles�na� nippariy�yena uppattikkamo na vuccati, pariy�yena pana yebhuyyena ekasmi� bhave attag�hapubba�gamo sassatucched�bhiniveso, tato sassato aya� att�ti ga�hato attavisuddhattha� s�labbatup�d�na� ucchijjat�ti ga�hato paralokanirapekkhassa k�m�p�d�nanti eva� pa�hama� attav�d�p�d�na�, tato di��hi s�labbata k�m�p�d�n�n�ti ayametesa� ekasmi� bhave uppattikkamo. Di��h�p�d�n�d�ni cettha pa�hama� pah�yanti, sot�pattimaggavajjhatt�; k�m�p�d�na� pacch�, arahattamaggavajjhatt�ti; ayametesa�pah�nakkamo. Mah�visayatt� pana p�ka�att� ca etesu k�m�p�d�na� pa�hama� desita�, mah�visaya� hi ta� a��hacittasampayog�. Appavisay�ni itar�ni catucittasampayog�; yebhuyyena ca �layar�matt� paj�ya p�ka�a� k�m�p�d�na�, na itar�ni. K�m�p�d�nav� k�m�na� samadhi gamattha� kotuhalama�gal�dibahulo hoti, s�ssa di��h�ti tadanantara� di��h�p�d�na�, ta� pabhijjam�na� s�labbata attav�d�p�d�nava sena duvidha� hoti, tasmi� dvaye gokiriya� kukkurakiriya� v� disv�pi veditabbato orikanti s�labbatup�d�na� pa�hama� desita�, sukhumatt� ante attav�d�p�d�nanti ayametesa� desan�kka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h� ca purimassettha ekadh� hoti paccay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tadh� a��had� v�pi hoti sesattayassa s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tha ca eva� desite up�d�navatukke purimassa k�m�p�d�nassa k�mata�h� upanissayavasena ekadh� paccayo hoti, ta�h�bhi nanditesu visayesu uppattito. Sesattayassa pana sahaj�ta a��a ma��a nissaya sampayutta atthi avigatahetuvasena [PTS Page 571] [\q 571/]      sattadh� v� upanissayavasena a��hadh� c�pi paccayo hoti, yad� ca s� upanissaya vasena paccayo hoti, tad� asahaj�t�va ho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" ta�h� paccay� up�d�na�"ti padasmi� vitth�raka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�d�napaccay� bhavapade: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ato dhammato ceva s�tthato bhedasa�gah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yassa paccayo ceva vi���tabbo vinicch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A]vibha�gap��i khuddakavatthuvibha�ge 1. Ma. 11. Sassat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430] [\x 43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tha bhavat�ti bhavo, so kammabhavo uppattibhavo1 c�ti duvidho hoti; yath�ha "bhavo duvidhena, atthi kammabhavo atthaa uppattibhavo"ti. Tattha kammameva bhavo kammabhavo, tath� uppattiyeva bhavo uppattibhavo. Ettha ca uppatti bhavat�ti bhavo, kamma� pana yath� sukak�ra�att� "sukho buddh�na� upp�do"ti vutto eva� bhavak�ra�att� phalavoh�rena bhavoti veditabbanti; eva� t� cettha atthato vi���tabbo vinicchayo. Dhammato pana kammabhavo t�va sa�khepato cetan�ceva cetan�sampayutt� ca abhijjh�dayo kammasa�kh�t� dhamm�, yath�ha "tattha katamo kamma bhavo pu���bhisa�kh�ro apu���bhisa�kh�ro �ne�j�bhisa�kh�re parittabhumako (mah�bhumako v� ) aya� vuccati kammabhavo sabbampi bhavag�mikamma� kammabhavo"ti, etthahi pu���bhisa�kh�roti terasa cetan�, apu���bhisa�kh�roti dv�dasa, �nej�bhisa�kh�roti catasso cetan�. Eva� "parittabhumako v� mah�bhumako v�"ti etena t�sa�yeva cetan�na� mandabahuvip�kat� vutt�, "sabbampi bhavag�mi kamma�"ti imin� pana cetan�sampayutt� abhijjh�dayo vutt�. Uppattibhavo pana sa�khepato kamm�bhinibbatt� khandh�, pabhedato navavido hoti, yath�ha "tattha katamo uppattibhavo: k�mabhavo r�pabhavo ar�pabhavo sa���bhavo asa���bhavo neva sa���n�sa���bhavo ekavok�rabhavo catuvek�rabhavo [PTS Page 572] [\q 572/]      pa�cavo k�rabhavo, aya� vuccati uppattibhavo"ti. Tattha k�masa�kh�to bhavo k�mabhavo, esanayo r�p�r�pabhavesu. Sa���va ta� bhavo sa��� v� ettha bhave atthiti sa���bhavo, vipariy�yena asa��� bhavo. Orik�ya sa���ya abh�v� sukhum�ya ca bh�v� nevasa��� n�sa��� asmi� bhaveti nevasa��� n�sa���bhavo, 2 ekena r�pakkhandhena vokin�o bhavo ekavok�rabhavo, eko v� vok�ro assa bhavass�ti ekavok�rabhavo, esanayo catuvok�ra padvavok�rabhavesu, tattha k�mabhavo pa�caup�dinnakkhandh�, tath� r�pabhavo, ar�pabhavo catt�ro, sa���bhavo padva asa��abhavo eko up�dinnakkhavdho, nevasa���n�sa��� bhavo catt�ro, ekavok�rabhav�dayo ekacatupadvakkhandh� up�dinnakkhavdheh�ti evamettha dhammatopi vi���tabbo vinicchayo. S�tthatoti yath�va bhavaniddese tatheva k�ma� sa�kh�raniddesepi pu���bhisa�kh�r�da yova vutt�, eva� santepi purime at�takammavasena idha pa�isandhiy� paccayatt�, ime paccuppannakammavasena �yati� pa�isandhiy� paccayatt�ti punavacana� s�tthakameva. Pubbe v� tattha katamo pu���bisa�kh�ro kusal� cetan� k�m�vacar�ti evam�din� nayena cetan�va sa�kh�r�ti vuct�, idha pana sabbampi bhavag�m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Ma. Upapattibhavo. 2. Ma. Sa��abhav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431] [\x 431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mmanti vacanato cetan� sampayutt�pi. Pubbe ca vi����appaccayameva kamma� sa�kh�r�tivutta�, id�ni asa���bhavanibbatta kampi ki� v� bahun� avijj�paccay� sa�kh�r�ti ettha pu���bhisa�kh�r� dayova kusal�kusal� dhamm� vutt�, up�d�napaccay� bhavoti idha pana uppattibhavass�pi sa�gah�tatt� kusal�kusalavy�kat� dhamm� vutt�, tasm�sabbath�pi s�tthakamevida� puna vacananti. Eva mettha s�tthatopi vi���tabbo vinicchayo. Bhedasa�gah�ti up�d�na paccay� bhavassa bhedato ceva sa�gahato ca, ya� hi k�m�p�d�na paccay� k�mabhavanibbattaka� kamma� kar�yati, so kammabhavo; tadabhi nibbatt� khandh� uppattibhavo; esa nayo r�p�r�pabhavesu. Eva� k�m�p�d�napaccay� [PTS Page 573] [\q 573/]      dve r�pabhav�, tadantogadh� ca sa���bhava asa���bhava ekavok�rabhava pa�cavok�rabhav�;dve arupabhav�, tadantogadh� ca sa���bhava nevasa���n�sa���bhava catuvok�rabhav�ti saddhi� antogadhehi cha bhav�. Yath� ca k�m�p�d�napaccay� saddhi� anto gadhehi cha bhav� tath� ses�p�d�napaccay�p�ti eva� up�d�napaccay� bhedato saddhi� antogadhehi catuv�sati bhav�. Sa�gahato pana kammabhava� uppattibhava�ca ekato katv� k�m�p�d�napaccay� saddhi� antogadhehi eko k�mabhavo, tath� r�p�r�pabhav�ti tayo bhav�, tath� ses�p�d�napaccay�p�ti eva� up�d�napaccay� sa�gahato saddhi� antogadhehi dv�dasa bhav�. Apica avisesena up�d�napaccay� k�mabhav�paga� kamma� kammabhavo, tadabhinibbatt� dhandh� uppatti bhavo, esa nayo r�p�r�pabhavesu. Eva� up�d�napaccay� saddhi� antogadhehi dve k�mabhav�, dve r�pabhav�, dve ar�pabhav�ti aparena pariy�yena sa�gahato cha bhav�, kammabhavauppattibhavabheda� v� anupagamma saddhi� anet�gadhehi k�mabhav�divasena tayo bhav� honti k�mabhav�di bhedampi anupagamma kammabhavauppattibhavavasena dve bhav� honti, kammuppattibheda� c�pi anupagamma up�d�napaccay� bhavoti bhavavasena ekova bhavo hot�ti evamettha up�d�napaccayassa bhavassa bhedasa�gah�pi vi���tabbo vinicchayo. Ya� yassa paccayo cev�ti yadvettha up�d�na� yassa paccayo hoti, tatopi vi���tabbo vinicchayoti attho. Ki� panettha kassa paccayo hoti? Ya� ki�ci yassa kassaci paccayo hoti yeva. Ummattako viya hi puchujjano, so ida� yutta� ida� ayuttanti avic�retv� yassa kassaci up�d�nassa vasena ya� ki�ci bhava� patthetv� ya� ki�ci kamma� karoti yeva. Tasm� yadekacce s�labbatup�d�nena r�p� r�pabhav� na hont�ti vadanti, ta� na gahetabba�. Sabbona pana sabbo hot�ti gahetabba�, seyyath�da�? Idhekacco anussava vasena v� di��h�nus�rena v� k�m� n�mete manussaloke ceva khattiyamah�s��akul�disu cha k�m�vacaradevaloke ca samiddh�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432.] [\x 32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ntetv� tesa� adhigamattha� [PTS Page 574] [\q 574/]      asaddhammasava�d�hi vacito imin� kammena k�m� sampajjant�ti ma��am�no k�m�p�d�navasena k�ya duccarit�d�nipi karoti, so duccaritap�rip�riy� ap�yo uppajjati, savdi��hike v� pana k�me patthayam�no pa�iladdhe ca gopayam�no k�m�p�d�navasena k�yaduccarit�d�nipi karoti, so duccaritap�ri p�riy� ap�ye uppajjati. Tatr�ssa uppattihetubh�ta� kamma� kammabhavo. Kamm�bhinibbatt� khandh� uppattibhavo, sa���bhava pa�cavok�rabhav� pana tadantogadh� eva. Aparo pana saddhamma sava�d�hi upabr�hita���o imin� kammena k�m� sampajjant�ti ma��am�no k�m�p�d�navasena k�yasucarit�d�ni karoti, so sucaritap�rip�riy� devesu v� manussesuv� uppajjati, tatrassa uppattihetubh�ta� kamma� kammabhavo, kamm�bhinibbatt� khandh� uppattibhavo, sa���bhavapa�cavok�rabhav� pana tadantogadh� eva; iti k�m�p�d�na� sappabhedassa s�ntogadhassa k�mabhavassa paccayo hoti. Aparo r�p�r�pabhavesu tato samiddhatar� k�m�ti sutv� parikappetv� v� k�m�p�d�navaseneva r�p�r�pasam�pattiyo nibbattetv� sam�pattibalena r�p�r�pabrahmaloke uppajjati, tatrassa uppattibhavo, sa��� asa��� nevasa���n�sa��� ekacatu padvavok�rabhav�, sa��� asa��� nevasa���n�sa��� eka catu padvavok�rabhav� pana tadantogadh� eva; iti k�m�p�d�na� sappabhed�na� s�ntogadh�na� r�p�r�pabhav�nampi paccayo hoti. Aparo aya� att� n�ma k�m�vacarasampattibhave v� r�p�r�pa bhav�na� v� a��atarasmi� ucchinne suvucchinno hot�ti uccheda di��hi� up�d�ya tadupaga� kamma� karoti, tassa ta� kamma� kammabhavo, kamm�binibbatt� khandh� uppattibhavo, sa���bhav�dayo pana tadantogadh� eva; iti di��h�p�d�na� sappabhed�na� s�ntogadh�na� ti��ampi k�marup�r�pabhav�na� pacc�yo hoti. Aparo aya� att� n�ma k�m�vacarasampattibhave v� r�p�r�pabhav�na� v� a��a tarasmi� sukh� hoti vigataparihoti attav�d�p�d�nena tadupaga� kamma� karoti, tassa ta� kamma� kammabhavo, tadabhinibbatt� khandh� [PTS Page 575] [\q 575/]      uppattibhavo, sa���bhav�dayo pana tadantogadh� eva; iti attav�d�p�d�na� sappabhed�na� s�ntogadh�na� tin�a� bhav�na� paccayo hoti. Aparo ida� s�labbata� n�ma k�m�vacarasampatti bhave v� r�p�r�pabhav�na� v� a��atarasmi� parip�rentassa sukha� p�rip�ri� gacchat�ti s�labbatup�d�navasena tad�paga� kamma� karoti tassa ta� kamma� kammabhavo, tadabhinibbatt� khandh� uppattibhavo, sa���bhav�dayo pana tadant�gadh� eva; itis�labbatup�d�na�pi sappa bhed�na� s�ntogadh�na� ti��a� bhav�na� paccayo hoti. Eva mettha ya� yassa paccayo hoti tatopi vi���tabbo vinicchayo. Ki� panettha kassa bhavassa katha� paccayo hot�ti c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433] [\x 433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�r�pabhav�na� upanissayapaccayo up�d�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haj�t�d�hipi ta� k�mabhavass�ti vi��ey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�r�pabhav�na� hi k�mabhavapariy�pannassa ca kammabhave kusala kammasseva, uppattibhavassa ceta� catubbidhampi up�d�na� upanissayapaccayavasena1 ekadh�va paccayo hoti. K�mabhave attan� sampayutt� kusal� kammabhavassa sahaj�ta a��ama��anissaya sampayutta atthiavigata hetupaccayappabhedehi sahaj�t� d�hi paccayo hoti, vippayuttassa pana upanissayapaccayenev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"up�d�napaccay� bhavo"ti padasmi� vitth�raka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avapaccay� j�t�ti �d�su j�ti�d�na� vinicchayo saccaniddese vuttanayeneva veditabbo. Bhavoti panettha kammabhavova adhippeto, so hi j�tiy� paccayo, nauppattibhavo. So ca pana kammapaccayaupanissayapaccayavasena dvedh� paccayo hot�ti. Tattha siy�: -katha� paneta� j�nitabba� bhavo j�tiy� paccayoti ce? B�hirapaccayasamattepi h�nappa�tat�di visesadassanato. B�hir�na� hi janakajanan�sukkaso�it�h�r�d�na� paccay�na� samattepi satt�na� yamak�nampi sata� h�nappa�tat�di viseso dissati, so ca na ahetuko sabbad� ca [PTS Page 576] [\q 576/]      sabbesa� ca abh�vato. Na kammabhavato a��ahetuko tadabhinibbattakasatt�na� ajjhattasant�ne a��assa k�ra�assa abh�vatoti kammabhava hetukeva kamma� hi satt�na� h�nappan�tat�divisesassa hetu, ten�ha bhagav�" kamma� satte vibhajati yadida� h�nappa�tat�y�"ti[a] tasm� j�nitabbameta� bhavo j�tiy� paccayoti. Yasm� ca asati j�tiy� jar�mara�a� n�ma sok�dayo v� dhamm� na honti, j�tiy� pana sati jar�mara�a� ceva jar�mara�asa�kh�tadukkhadhammaph</w:t>
      </w:r>
      <w:r>
        <w:rPr/>
        <w:t>譭</w:t>
      </w:r>
      <w:r>
        <w:rPr/>
        <w:t>hassa ca b�la janassa jar�mara�bhisambhandh� v�, tena tena dukkhadhammena ph</w:t>
      </w:r>
      <w:r>
        <w:rPr/>
        <w:t>譭</w:t>
      </w:r>
      <w:r>
        <w:rPr/>
        <w:t xml:space="preserve">hassa anabhisambhandh� v� sok�dayo ca dhamm� honti, tasm� ayampi j�ti jar�mara�assa ceva sok�d�nadva paccayo hot�ti veditabb�, s� pana upanissayako�iy� ekadh�va paccayo ho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"bhava paccay� j�t�"ti �disu vitth�raka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sm� panettha sok�dayo avas�ne vutt�, tasm� "avijj� paccay� sa�kh�r�"ti evametassa bhavacakkassa �dimhi vutt�. S�: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k�d�hi avijj� siddh� bhavavakkamavidit�dimid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rakavedakarahita� dv�dasavidha su��at�su��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Ma. Upanissayapaccayena [a] majjhimanik�ya c�lakammavibha�gasutt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434] [\x 43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ata� samita� pavattat�ti veditabba�. Katha� panettha sok� d�hi avijj� siddh�? Kathamida�bhavacakka� avidit�di? Katha� k�rakavedaka rahita�? Katha� dv�dasavidhasu��at�su��anti ce? Ettha hi soka domanassup�y�s� avijj�ya aviyogino, paridevo ca n�ma m��hass�ti tesu t�va siddhesu siddh� hoti avijj�, api ca �savasamu day� avijj�samudayoti vutta�, �savasamuday� ceto sok�dayo honti, katha�? Vatthuk�maviyoge t�va soko k�m�savasamudayo hoti. Yath�ha: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a ce k�may�nassa1 chandaj�tassa pantu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 k�m� parih�yanti sallaviddhova ruppat�ti, [a.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th� c�ha: -" k�mato j�yat� soko"ti. Sabbepi cete di��h�savasamuday� honti, yath�ha: -"tassa aha� r�pa� [PTS Page 577] [\q 577/]      mama r�panti pariyu��ha��h�yino r�paviparin�ma��ath�bh�v� uppajjanti sokaparideva dukkha domanassup�y�s�"ti. Yath� cadi��h�sava samuday� eva� bhav�savasamuday�pi. Yath�ha: - " yepi te dev� d�gh�yuk� va��avanto sukhabahul� uccesu vim�nesu cira� d�ghamaddh�na� ti��hanti tepi tath� gatassa dhammadesana� sutv� bhaya� sant�sa� sa�vegam�pajjant�"ti. Padva pubbanimitt�ni disv� mara�abhayena santajjit�na� dev�na� viya. Yath� ca bhav�savasamuday�, eva� avijj�savasamuday�pi. Yath�ha: - "sakho so bhikkhave b�lo di��heva dhamme tividha� dukkha� domanassa� pa�isa�vedet�"ti. Iti yasm� �savasamuday� ete dhamm� honti, tasm� ete sijjham�n� avijj�ya hotubhute �save s�dhenti; �savesu ca siddhesu paccayabh�ve bh�vato avijj�ya siddh�ya puna avijj�paccay� sa�kh�r�, sa�kh�rapaccay� vi����anti eva� hetuphalaparampar�ya pariyos�na� natthi. Tasm� ta� hetuphala samabhandhavasena pavatta� dv�dasa�ga� bhavacakka� avidit�d�ti siddha� hoti, eva� sati avijj�paccay� sa�kh�r�ti ida� �dimattakathana� virujjhat�ti ce? Nayida� �dimattakathana�, padh�nadhammakathana� paneta�. Ti��a� hi va���na� avijj� padh�n�, avijj�gaha�ena hi avasesakilesava��a� ca kamm�dini ca b�la� pabodhenti sappasi raggaha�ena sesasappasar�ra� viya b�ha�. Avijj�samucchede pana kate tehi vimekkho hoti, sappasiracchede kate pa�ive�hita b�h�vimokkho viya. Yath�ha: - "avijj�yatve va asesavir�ganirodh� sa�kh�ranirodho"ti �di. Iti ya� ga�hato bandho muccato camokkho hoti, tassa padh�nadhammassa kathanamida� na �dimatta kathananti evamida� bhavacakka� avidit�d�ti veditabba�. [PTS Page 578] [\q 578/]      tayida� yasm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K�mayam�nass�t�pi p��ho. [A.] Mah�niddesa k�masutt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435] [\x 435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jj�d�hi k�ra�ehi sa�kh�r�d�na� pavatti, tasm� tato a��ena brahm� mah�brahm� se��ho sajit�ti eva� parikappitena brahm�din� v� sa�s�rassa k�rakena, so kho pana me yi tt� vado ve deyyoti eva� parikappitena attan� v� sukhadukkh�na� vedakenarahita�, iti k�rakavedakarahitanti veditabba�. Yasm� panettha avijj� udayabbayadhammakatt� dhuvabh�vena, sa�kili��hatt� sa�kilesikatt� ca subhabh�vena, udayabbayapatip��itatt� sukhabh�vena, paccay�yattavuttitt� vasavattanabhutena attabh�vena ca su���; tath� sa�kh�r�d�nipi a�g�ni. Yasm� v� avijj� na att� na attano na attani na attavat�, tath� sa�kh�r�d�nipi a�g�ni. Tasm� dv�dasavidhasu��at�su��ameta� bhavacakkanti veditabba�. Eva� viditv� puna9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�vijj� ta�h� m�lamat�t�dayo tayo k�l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e a��ha dve eva ca sar�pato tesu a�g�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sa kho pana bhavacakkassa1 avijj� ta�h� c�ti dve dhamm� m�lanti veditabb�, tadeta� pubbant�hara�ato avijj� m�la�, vedan�vas�na�, aparantasandh�nato ta�h� m�la�, jar�mara�va s�nanti duvidha� hoti. Tattha purima� di��hicaritavasena vutta�, paccima� ta�h�caritavasena, di��hicarit�na� hi avijj� ta�h�carit� na�ca ta�h� sa�s�ran�yik�; ucchedadi��hisamuggh�t�ya v� pa�hama� phaluppattiy� hetuna� anupacchedapak�sanato, sassatadi��hisamuggh� t�ya dutiya� uppann�na� jar�mara�appak�sanato; gabbhaseyyaka vaseni purima� anupubbapavattid�panato, opap�tikavasena pacchima� sahuppatti d�panato. At�tapaccuppann�n�gat� cassa tayo k�l� tesu p��iya� sar�pato �gatavasena avijj� sa�kh�r� c�ti dve a�g�ni at�tak�l�ni, vi����d�ni bhav�vas�n�ni a��ha paccuppannak�l�ni, j�ticeva jar�mara�a�ca dve an�gatak�l�n�ti veditabb�ni. [PTS Page 579] [\q 579/]      puna: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tuphala hetupubbaka tisandhi catubhedasa�gaha� ce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�sati �k�r�ra� tiva��amanava��hita� hamati. - Itipi vedi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tha sa�kh�r�na� ca pa�isandhivi����assa ca antar� eko hetu phalasavdhi n�ma, vedan�yaca ta�h�ya ca antar� eko phalahetu sandha n�ma, bhavassa ca j�tiy� ca antar�eko hetuphalasandhiti evamida� hetuphala hetupubbaka tisandh�ti veditabba�. Sandh�na� �di pariyos�navavatthita� panassa catt�ro sa�gah� honti, seyy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a. 1. Tassa kho panetas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436] [\x 43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da�? Avijj�sa�kh�r� eko sa�gaho, vi����a n�mar�pa sayatana phassa vedan� dutiyo; ta�h�p�d�nabhav� tatiye; j�tijar� mara�a� catutthoti evamida� catubhedasa�gahantivedi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�te hetavo pa�ca id�ni phalapa�cak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�ni hetavo pa�ca �yati� phalapa�cak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ehi pana v�satiy� �k�rasa�kh�tehi arehi v�sati�k�r�ranti veditabba�, tattha at�tehetavo pa�c�ti avijj� sa�kh�r� c�ti ime t�va dve vutt� eva;yasm� pana avidv� paritassati, paritassito up�diyati, tass�p�d�napaccay� bhavo, tasm� ta�h�p�d�na bhav�pi gahit� honti. Ten�ha: - "purimakammabhavasmi� moho avij�, �y�han� sa�kh�r�, nikanti ta�h�, upagamana� up�d�na�, cetan� bhavoti ime pa�cadhamm� puramakammabhavasmi� idha pa�isandhiy� paccay�"ti. Tattha purimakammabhavasminti purime kammabhave, at�ta j�tiya� kammabhave kar�yam�neti attho. Moho avijj�ti yo tad� dukkh�d�su moho, yena m��ho kamma� karoti, s� avijj�. �y�han� sa�kh�r�ti ta� mma� karoto y� purimacetan�yo, yath� d�na� dass�m�ti citta� upp�detv� m�sampi sa�vaccharampi d�nopakara�ni sajjentassa uppann� purimacetan�yo, pa�igg�hak�na� pana [PTS Page 580] [\q 580/]      hatthe dakkhi�a� pati��h�payato cetan� bhavoti vuccati. Ek�vajjanesu v� chasu javanesu cetan�y�han� sa�kh�r� n�ma, sattamo bhavo;y� k�ci v� pana cetan� bhavo, sampayutt� �y�han� sa�kh�r� n�ma. Nikanti ta�h�ti y� kamma� karontassa phale uppattibhave kin�man� patthan�, s� ta�h� n�ma. Upagamana� up�d�nanti ya� kammabhavassa paccayabh�ta� ida� katv� asukasmi� n�ma �h�ne k�me seviss�mi ucchijjiss�m�ti �din� nayona pavatta� upagamana� gaha�a� par�masana�, ida� up�d�na� n�ma. Cetan� bhavoti �y�han�vas� vutt� cetan� bhavoti evamattho vedi tabbo. Id�ni phalapa�cakanti vi����di vedan�vas�na� p��iya� �gatameva, yath�ha: "idha pa�isandhi vi����a�, okkanti n�mar�pa�, pas�do �yatana�, ph</w:t>
      </w:r>
      <w:r>
        <w:rPr/>
        <w:t>譭</w:t>
      </w:r>
      <w:r>
        <w:rPr/>
        <w:t>ho phasso, vedayita� vedan� iti ime padva dhamm� idh�papattibhavasmi� purekatassa kammassa paccay�"ti. Tattha "pa�isandhi vi����a�"ti ya� bhavantarapa�isandh�navasenauppannatt� pa�isandhiti vuccati, ta� vi����a�; "kkanti n�mar�pa�"ti y� gabbhe r�p�r�padhamm�na� okkanti �gantv� pavisana� viya, da� n�mar�pa�, "pas�do �yatana�"ti ida� cakkh�d�pa�c�yatanavasena vutta�, "ph</w:t>
      </w:r>
      <w:r>
        <w:rPr/>
        <w:t>譭</w:t>
      </w:r>
      <w:r>
        <w:rPr/>
        <w:t>ho phasso"ti yo �ramma�a� ph</w:t>
      </w:r>
      <w:r>
        <w:rPr/>
        <w:t>譭</w:t>
      </w:r>
      <w:r>
        <w:rPr/>
        <w:t xml:space="preserve">ho p�santo uppanno aya� phasso. "Vedayita� vedan�"ti ya� pa�isandhivi����ena v� sayatanapaccayona v� phassena saha uppanna� vip�kavedayita�, s� vedan�ti evamattho veditabbo. "Id�ni hetave pa�c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437] [\x 437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�h�dayo p��iya� �gat� ta�h�p�d�nabhav�, bhave pana gahite tassa pubbabh�g� ta�sampayutt� v� sa�kh�r� gahit�va honti, ta�h�p�d�naggaha�ena ca ta� sampayutt�. Y�ya v� m��ho kamma� karoti, s� avijj� gahit�va hot�ti, eva� padva. Ten�ha: "idha paripakkatt� �yatan�na� moho avijj�, �y�han� sa�kh�r�, nikanti ta�h�, upagamana� up�d�na�, cetan� bhavo, iti ime pa�ca dhamm� idha kammabhavasmi� �yati� pa�isandhiy� paccay�"ti. Tattha "idha paripakkatt� �yatan�na�"ti paripakk�yatanassa kammakara�a k�le sammeho dassito, sesa� utt�natthameva. [PTS Page 581] [\q 581/]      "�yati� phalapa�cak��"ti vi����d�ni pa�ca, t�ni j�tiggaha�ena vutt�ni, jar�mara�a� pana tesa�yeva jar�mara�a�. Ten�ha: - �yati� pa�isandhi vi����a�, okkanta n�r�pa�, pas�do �yatana�, phu��ho phasso, vedayita� vedan�ti ime pa�ca dhamm� �yati� uppatti bhavasmi� idha katassa kammassa paccay�ti evamida� v�sati �k�r�ra� hoti. Tiva��amanava��hita� bhamat�ti ettha pana sa�kh�rabhav� kmava��a� avijj�ta�h�p�d�n�ni kilesava��a� vi����a n�mar�pa sayatana phassaved�na vip�kava��anti imehi t�hi va��ehi tiva��amida� bhava cakka�y�va kilesava��a� na upacchijjata, t�va anupaccinna paccayatt� anava��hita� punappuna�parivattanato bhamati yev�ti veditabba�. Tayidameva� bhamam�na�: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ccappabhavato kicc� v�ra� upam�hi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bh�ranayabhed� ca vi���tabba� yath�r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attha yasm� kusal�kusala� kamma� avisesena samudayasaccanti saccavibha�ge vutta�, tasm� avijj�paccay� sa�kh�r�ti avijj�ya sa�kh�r� dutiyasaccappabhava� dutiyasacca�, sa�kh�rehi vi����a� dutiya saccappabhava� pa�hamasacca�; vi����d�hi n�mar�p�d�ni vip�kavedan� pariyos�n�ni pa�hamasaccappabhava� pa�hamasacca�, vedan�ya ta�h� pa�hama saccappabhava� dutiyasacca�, ta�h�ya up�d�na� dutiyasaccappabhava� dutiya� sacca�, up�d�nato bhavo dutiyasaccappabhava� pa�hamadutiya saccadvaya� bhavato j�ti dutiyasaccappabhava� pa�hamasacca�, j�tiy� jar�mara�a� pa�hama saccappabhava� pa�hamasaccanti eva� t�vida� saccappabhavato vi��� tabba� yath�raha�. Yasm� panettha avijj� vatthusu ca satte sammo heti, paccayo ca hoti sa�kh�r�na� p�tubh�v�ya, tath� sa�kh�r� [PTS Page 582] [\q 582/]      sa�kha ta�ca abhisa�kharonti, paccay� ca honti vi����assa, vi����ampi vatthu ca pa�ivij�n�ti, paccayo ca hoti n�mar�passa. N�ma r�pampi a��ama��ca upatthamheti paccayo ca hoti sayatanassa. Sayatanampi savisayeca pavattati, pccayo ca hoti phassassa. Phassopi �ramma�a�ca phusati, paccayoca hoti vedan�ya. Vedan�pi �ramma�arasa�ca anubhavati, paccayo ca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438] [\x 43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�h�ya. Ta�h�pi rajjan�ye ca dhamme rajjati, paccayo ca hoti up�d�nassa. Up�d�nampi up�d�niye ca dhamme up�diyati, paccayo ca hoti bhavassa, bhavopi n�n�gat�su ca vikkhipati, paccayo ca hoti j�tiy�. J�tipi khandhe ca janeti tesa� abhinibbattibh�vena pavattatt�, paccayo ca hoti jar�mara�assa. Jar�mara�ampi khandh�na� p�kabhedabh�va� ca adhiti��hati, paccayo ca hoti bhavantara p�tubh�v�ya sok�d�na� adhi��h�natt�. Tasm� sabbapadesu dvedh� pavatti kiccatopi ida� vi��atabba� yath�raha�. Yasm� cettha "avijjapaccay� sa�kh�r�"ti ida� k�rakadassananiv�ra�a�, "sa�kh�ra paccay� vi����a�"ti attasa�kantidassananiv�ra�a�, "vi����a paccay� n�mar�pa�"ti att�ti parikappitavatthubhedadassanato ghana sa���niv�ra�a�, "n�mar�papaccay� sayatana�"ti �di att� passati -pevij�n�ti phusati vediyati ta�h�yati up�diyati bhavati j�yati j�yati m�yat�ti evam�didassananiv�ra�a�. Tasm� micch�dassana niv�ra�atopeta� bhavacakka� vi���tabba� yath�raha�. Yasm� panettha salakkha�as�ma��alakkha�avasena dhamm�na� adassanato andho viyaavijj�. Andhassa upakkhalana� viya avijj�paccay� sa�kh�r�, upakkhalitassa patana� viya sa�kh�rapaccay� vi����a�. Pati tassa ga�ap�tubh�vo viya vi����apaccay� n�mar�pa�, ga�abheda pi�ak� viya n�mar�papaccay� sayatana�, ga�api�ak�gha��ana� viya sayatanapaccay� phasso, gha��anadukkha� viya phassapaccay� vedan�, dukkhassa patik�r�bhil�so viya vedan�paccay� ta�h�, patik�r�bhil�sena asapp�yagaha�a� viya ta�h�paccay� up�d�na�, up�dinna [PTS Page 583] [\q 583/]      asapp�y�lepana� viya up�d�napaccay� bhavo, asapp�y�lepanena ga�avik�rap�tubh�vo viya bhavapaccay� j�ti, ga�avik�rato ga�abhedo viya j�tipaccay� jar�mara�a�. Yasm� v� panettha avijj� ppa�ipatti micch�pa�ipattibh�vena satte abhibhavati pa�ala� viya akkhini, tadabhibhuto ca b�lo punabbhavikehi sa�kh�reha att�na� ve�heti kosak�rakimi viya kosappadesehi. Sa�kh�rapariggahita� vi����a� gat�su pati��ha� labhati parin�yata pariggahito viya r�ja kum�ro rajje uppattinimitte parikappanato vi����a� pa�isandhiya� anekappak�ra� n�mar�pa� abhinibbatteti m�y�k�ro viya m�ya�. N�mar�pe pati��hita� sayatana� vuddhi� vir��hi� vepulla� p�pu�ti. Subhumiya� pati��hito vanappagumbo viya, �yatanagha��anato phasso j�yati ara�isahit�bhimatthanato aggi viya. Phassena p</w:t>
      </w:r>
      <w:r>
        <w:rPr/>
        <w:t>譭</w:t>
      </w:r>
      <w:r>
        <w:rPr/>
        <w:t>hassa vedan� p�tubhavati aggin� ph</w:t>
      </w:r>
      <w:r>
        <w:rPr/>
        <w:t>譭</w:t>
      </w:r>
      <w:r>
        <w:rPr/>
        <w:t>hassa d�ho viya, vediyam�nassa ta�h� pava��hati, lo�odaka� pivato pip�s� viya, tasito bhavesu abhil�sa� karoti pip�sito viya p�n�ye. Tadassu p�d�na� up�d�nena bhava� up�diyati, �misalobhena maccho balisa� viya, bhave sati j�ti hoti b�je sati a�kuro viya, j�tassa avas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439] [\x 439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r�mara�a� uppannassa rukkhassa patana� viya, tasm� upam�hi1 peta� bhavacakka� vi���tabba� yath�raha�. Yasm� ca bhagavat� attha topi dhammatopi desan�topi pa�ivedhatopi gambh�rabh�va� sandh�ya "gambh�ro c�ya� �nanda pa�iccasamupp�do gambhir�vabh�so c�"ti vutta�, tasm� gambh�rabhedatopeta� bhavacakka� vi���tabba� yath�raha�. Tattha yasm� na j�tito jar�mara�i na hoti, na ca j�ti� vin� a��ato hoti, ittha� ca j�tito sumad�gacchat�ti eva� j�tipaccayasamud�gatatthassa duravabodhan�yato jar�mara�assa j�tippaccayasambhutasamud�gata��ho gambh�ro, tath� j�tiy�bhava paccay� -pe- sa�kh�r�na� avijj�paccaya sambhuta samud�gata��ho gambh�ro, tasm� ida� bhavacakka� atthagambhiranti aya� t�vettha [PTS Page 584] [\q 584/]      attha gambhirat� hotuphala� hi atthoti vuccati, yath�ha: - hetuphale ���a� atthapa�isambhid�ti. Yasm� pana yen�k�renayadavatth� ca avijj� tesa� tesa� sa�kh�r�na� paccayo hoti. Tassa duravabodha n�yato avijjaya sa�kh�r�na� paccaya��ho gambh�ro. Tath� sa�kh�r�na� -pej�tiy� jar�mara�assa paccaya��ho gambhiro. Tasm� ida� bhavacakka� dhammagambh�ranti ayamettha dhammagambh�rat�. Hetuno hi dhammoti n�ma�, yath�ha: - hetumhi ���a� dhammapa�isambhid�ti. Yasm� cassa tena tena k�ra�ena tath� tath� pavattetabbatt� desa n�pi gambh�r�, na tattha sabba��uta���ato a��a� ���a� pati��ha� labhati, tath�heta� katthaci sutte anulomato, katthaci pa�ilomato, katthaci anulomapa�ilomato. Katthaci vemajjhato pa��h�ya anulomato v� pa�ilomato. Katthaci vemajjhato pa��h�ya anulomato v� pa�ilomato v�, katthaci tisandhi catu sa�khepa�, katthaci dvisavdhi tisa�khepa�, katthaci ekasavdhi dvisa�khepa� desita�, tasm� ida� bhavacakka� desan�gambh�ranti aya� desan� gambh�rat�. Yasm� cettha yo so avijj�d�na� sab�vo yena pa�ividdhena avijj�dayo samm� salakkha�ato pa�ividdh� honti, so duppariyog�hatt� gambh�ro, tasm� ida� bhavacakka� pa�ivedhagambh�raja tath� hettha yasm� avijj�ya a����dassana sacc�sampa�ivedha��ho gambh�ro, sa�kh�r�na� abhisa�khara�y�hanasar�gavir�ga��ho, vi����assa su��ata avy�p�ra asa�kanti pa�isandhi p�tubh�va��ho, n�mar�passa ekupp�da vinibbhog�vinibbhoganamana ruppana��ho, sayatanassa adhipati loka dv�ra khettavisay�bh�va��ho, phassassa ph�sana sa�gha��ana sa�gati sannip�ta��ho, vedan�ya �ramma�aras�nubhavana sukhadukkhamajjhattabh�va nijjiva vedayita��ho, ta�h�ya abhinandi tajjhos�na sarit� lat� nad�ta�h� samuddadupp�ra��ho, up�d�nassa �d�naggaha�bhinivesa par�m�sa duratikkama��ho, bhavassa �y�han�bhi sa�khara�a yonigati��hitiniv�sesu khipana��ho, j�tiy� j�ti sa�j�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Ma. Eva� upam�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440] [\x 44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kanti nibbatti p�tubhava��ho, jar�mara�assa khaya vaya bheda viparin�ma��ho, gambh�roti ayamettha pa�ivedhagambh�rat�. Yasm� panettha ekattanayo n�nattanayo avy�p�ranayo [PTS Page 585] [\q 585/]      eva� dhammat� nayoti catt�ro atthanay� honti; tasm� nayabhedato peta� bhavacakka� vi���tabba� yath�raha�. Tattha "avijj�paccay� sa�kh�r�, sa�kh�rapaccay� vi����a�"ti eva� b�jassa a�kur�dibh�vena rukkha bh�vappatti viyi sant�n�nupacchedo ekattanayo n�ma. Ya� samm� passanto hetuphalasambhandhena sant�nassa anupacched�va bodhato ucchedadi��hi� pajahat�, micch� passanto hetuphala sambhandhena pavattam�nassa sant�n�nupacchedassa ekattagaha�ato sassatadi��hi� up�diyati, avijj�d�na� pana yath�saka� lakkha�a vavatth�na� n�nattanayo n�ma. Ya� samm� passanto navanav�na� upp�da dassanato sassatadi��hi� pajahati, micch� passanto ekasant�na patitassa bhinnasant�nassevan�natta gaha�ato ucchedadi��hi� up�diyati, avijjaya "sa�kh�r� may� upp�detabb�" sa�kh�r�na� v� "vi����a� ambheh�"ti evam�divy�p�r�bh�vo avy�p�ranayo n�ma. Ya� samm� passanto k�rakassa abh�v�vabodhato atta di��hi� pajahati, micch�passanto yo asatipi vy�p�re avijj�d�na� sabh�vaniyamasiddho hetubh�vo, tassa agaha�ato akiriyadi��hi� up�diyati; avijj�d�hi pana k�ra�ehi sa�kh�r�d�na� yeva samabhavo kh�r�d�hi dadhi�d�na� viya na a��esanti aya� eva� dhammat�nayo n�ma, ya� samm� passanto paccay�nur�pato phal�vabodh� ahetukadi��hi� akiriyadi��hi� ca pajahati, micch�passanto paccay�nur�pa� phalappavatti� agahetv� yato kutoci yassa kassaci asambhavagaha�ato ahetukadi��hi�ceva niyatav�da�ca up�diyat�ti evamida�bhavacakka�: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ccappabhavato kicc� v�ra� upam�h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bh�ranayabhed� ca vi���tabba� yath�r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a� hi gambh�rato ag�dha� n�n�nayagaha�ato duratiy�n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sin� sam�dhippavarasil�ya� sunisite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avacakkamapad��etv� asanivicakkamiva niccanimmath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s�rabhayamat�to na koci supinantarepyatthi. [PTS Page 586] [\q 586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uttampi heta� bhagavat�: -"gambhiro c�ya� �nanda pa�icca samupp�do gambh�r�vabh�soca etassa c�nanda dhammassa a���� ananubodha appa�ivedh� evamaya� paj�tant�kulakaj�t� gugu�hikaj�t�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Kuliku�ikaj�t�ni ��k�ya� - gugu�ikaj�t�ti katthic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441] [\x 441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�jababbajabh�t� ap�ya� duggati� vinip�ta� sa�s�ra� n�tivattat�"ti. [A] tasm� attano v� paresa� v� hit�ya ca sukh�ya ca pa�ipanno avasesakicc�ni pah�ya: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bhire paccay�k�rappabhede idha pa�i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h� g�dha� labhethevamanuyu�je sad� sat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i s�dhujanap�mojjatth�ya kate visuddhimag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��bh�van�dhik�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��bhumi niddeso n�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tarasamo paricchedo. [PTS Page 587] [\q 587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��hivisuddhi nidde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�ni y� "imesu bhumibhutesu dhammesu uggahaparipucch� vasena ���aparicaya� katv� s�lavisuddhi ceva cittavisuddhi c�ti dve m�labh�t� visuddhiyo samp�detabb�"ti vutt�, tattha s�lavisuddhi n�ma suparisuddha� p�timokkhasa�var�di catubbidha� s�la�, ta�ca s�laniddese vitth�rita meva; cittavisuddhi n�ma saupac�r� a��hasam�pattiyo, t�pi citta s�sena vuttasam�dhiniddese sabb�k�rena vitth�rit� eva; tasm� t� tattha vitth�ritanayeneva veditabb�. Ya� pana vutta� " di��hivisuddhi ka�kh�vitara�avisu�dhi magg�magga���adassanavisuddhi pa�ipad����adassana vusuddhi ���adassanavisuddh�ti im� pa�cavisu��hiyo sar�ra�"ti, tattha n�ma r�p�na� y�th�vadassana� di��hivisuddhi n�ma. Ta� samp�detuk�mena samathay�nikena t�va �petv� nevasa���n�sa���yatana� avasesa r�p�r�p�vacarajjh�n�na� a��atarato vu��h�ya citakk�d�ni jh�na�g�ni ta� sampayutt� ca dhamm� lakkha�aras�divasena pariggahe tabb�; pariggahetv� sabbampeta� �ramma�bhimukha� namanato namana��hena n�manti vavatthapetabba�. Tato yath� n�ma puriso antogehe sappa� disv� ta� anubavdham�no tassa �saya� passati, evameva ayampi yog�vacaro ta� n�ma� upaparikkhanto ida� n�ma� ki� niss�ya pavattat�ti pariyesam�no tassa nissaya� [PTS Page 588] [\q 588/]      hadahar�pa� passati, tato hadahar�passa nissayabh�t�ni bh�t�ni, bh�tanissit�ni ca sesup�d�yar�p�n�ti r�pa� pariga�h�ti. So sabbampeta� ruppanato r�panti vavatthapeti, tato namana lakkha�a� n�ma�, ruppanalakkha�a� r�panti sa�khepato n�mar�p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A.] Sa�yuttanik�ya dukkhavagg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442] [\x 44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vatthapeti. Suddhavipassan�y�niko pana ayamevav� samathay�niko catudh�tu vavatthane vutt�na� tesa� tesa� dh�tupariggahamukh�na� a��ataramukhavasena sa�khepato v� vitth�rato v� catasso dh�tuyo pariganh�ti, athassa y�th�vasarasalakkha�ato �vibh�t�su dh�tusu kammasamu��h�namhi t�va kese catasso dh�tuyo van�o gandho raso oj� j�vita� k�yappas�doti eva� k�yadasakavasena dasa r�p�ni, tattheva bhavassa atthit�ya bh�vadasakavasena dasa, tattheva �h�rasamu��h�na� oja��hamaka� utusamu��h�na� cittasamu��h�nanti apar�nipi catuv�sat�ti eva� catusamu��h�nesu catuv�satiko��h� sesu catucatt�´sa catucatt�´sar�p�ni. Sedo assu khelo si�gh��ik�ti imesu pana catusu utusamu��h�na� cittasamu��h�nanti apar�nipi catuv�sat�ti eva� catusamu��h�nesu catuv�satiko��h� sesu catucatt�´sa catucatt�´sa r�p�ni. Sedo assu khelo si�gh��ik�ti imesu pana catusu utucittasamu��h�nesu dvinna� oja��hamak�na� vasena so�asa so�asa r�p�ni, udariya� kar�sa� pubbo muttanti imesu catusu utusamu��h�nesu utusamu��h�nasseva oja��hama kassa vasena a��ha a��har�p�ni p�ka��ni hont�ti esa t�va dvatti� s�k�re nayo. Ye pana imasmi� dvatti�s�k�re �vibh�te apare dasa �k�r� �vihavanti, tattha asit�diparip�cake t�va kammaje tejoko��h�samhi oja��hamaka� ceva j�vita� c�ti navar�p�ni, tath� cittaje ass�sapass�sako��h�sepi oja��hamaka�ceva saddo c�ti nava, sesesu catusamu��h�nesu a��hasu j�vitanavaka�ceva t��i ca oja��hamak�n�ti tetti�sa tettisa� r�p�ni p�ka��ni honti. Tasseva� vitth�rato dv�catt�´s�k�ravasena imesu bh�tup�d�ya r�pesu p�ka�esu j�tesu vatthudv�ravasena pa�ca cakkhudasak�dayo hadayavatthudasaka�c�ti apar�nipi sa��hir�p�ni p�ka��ni honti, so sabb�nipi t�ni ruppanalakkha�ena ekato katv� eta� r�panti passati. Tasseva� pariggahitar�passa dv�ravasena ar�pa dhamm� p�ka�� honti, seyyath�da�? Dve padvavi����ni, tissomanodh�tuyo, a��hasa��himanovi����adh�tuyoti [PTS Page 589] [\q 589/]      ek�s�ti lokiya citt�ni, avisesena ca tehi cittehi sahaj�to phasso vedan� sa��� cetan� j�vita� citta��hitimanasik�roti ime sattaceta sik�ti. 1 Lokuttaracitt�ni pana neva suddhavipassakassa na samathay�nikassa pariggaha� gacchanti anadigatatt�ti. So sabbepi te ar�padhamme namanalakkha�ena ekato katv� eta� n�manti passati, evameko catudh�tuvavatth�namukhena vitth�rato n�mar�pa� vavatthapeti; aparo a��h�rasadh�tuvasena, katha�? Idha bhikkhu atthi imasma� attabh�ve cakkhudh�tu -pemanovi����adh�tuti dh�tuye �vajjitv� ya� loko seta ka�hama�alavicitta� �yatavitthata� akkhik�pake nah�rusuttakena �baddha� ma�sapi�a� cakkh�ti sa�j� n�ti, ta�agahetv� khandhaniddese up�d�r�pesu vuttappak�ra� cakkhuppas�da� cakkhudh�tuti vavatthapeti, y�ni panassa nissayabh�t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Ma. 1. Sattasatt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443] [\x 443/]      catasso dh�tuyo pariv�rak�ni catt�ri va��agandharasaoj�r�p�ni anup�laka� j�vitindriyantinavasahaj�tar�p�ni, tatthava �hit�ni k�yadasakabh�vadasakavasena v�satikammajar�p�ni; �h�rasamu��h�n� d�na� tin�a� oja��hamak�na� vasena catuv�sati anup�dinnar�p�n�ti eva� ses�ni tepan�sa r�p�ni henti, na t�ni cakkhudh�tuti vavatthapeti; esa sayo sotad�tu�d�supi k�yadh�tuya� pana ava ses�ni tecatt�´sa r�p�ni honti; keci pana utucittasamu��h�n�ni saddena saha nava nava katv� pa�ca catt�´s�ti vadanti; iti ime pa�cappas�d� tesa� ca visay� r�pasaddagavdharasapho��habb� pa�c�ti dasa r�p�ni dasa dh�tuyo honti. Avasesar�p�ni dhamma dh�tuyeva honti cakkhu� pana niss�ya r�pa� �habbha pavatta� citta� cakkhuvi����adh�tu n�m�ti eva� dve padvavi����ni pa�ca vi����adh�tuyo honti; t��i manodh�tu citt�ni ek� mano dh�tu; a��hasa��hi manovi����adh�tucitt�ni manovi����adh�tuti sabb�nipi ek�s�ti lokiyacitt�ni satta vi����adh�tuyo; ta� sampayutt� phass�dayo dhammadh�tuti evametthaa��hek�dasa dh�tuyo r�pa�; a��ha��ham� [PTS Page 590] [\q 590/]      d�tuyo n�manti evameko a��h�rasadh�tuvasena n�mar�pa� vavatthapeti. Aparo dv�das�yatanavasena, katha�? Cakkhudh�tuya� vuttanayeneva �hapetv� tepa��sa r�p�ni cakkhuppas�damatta� cakkh�yatananti vavatthapeti, tattha vuttanayeneva ca sotagh��ajivh�k�yadh�tuyo sotagh��ajivh�k�y�yatan�n�ti. Tesa� visayabhute pa�ca dhamme r�pasaddagandharasaphe��hebb�yatan�n�ti, lokiyasattavi����adh�tuyo man�yatananti, ta�sampayutt� phass�dayo sesar�pa� ca dhamm�yatananti evamettha a��hek�dasa �yatan�nir�pa�, diya��ha �yatan�ni n�manti evameko dv�das�yatanavasena n�mar�pa� vavatthapeti. Aparo tato sa�khittatara� dhavdhavasena vavatthapeti, katha�? Idha bhikkhu imasmi� sar�re catu samu��h�n� catasso dh�tuyo, ta�nissito va��o gavdho raso oj�, cakkhuppas�d�dayo pa�cappas�d�, vatthur�pa� bh�vo j�vitindriya�, dvisamu��h�no saddoti im�ni sattarasa r�p�ni sammasan�pag�ni nipphann�ni r�par�p�ni. K�yavi��attivac�vi��atti �k�sadh�tu r�passa lahut� mudut� kamma��at� upacayo santati jarat� anicca t�ti im�ni pana dasar�p�ni na sammasan�pag�ni, �k�ravik�ra antaraparaacchedamattak�ni, na nipphann�ni, na r�par�p�ni1 apica kho r�p�na� �k�ravik�ra antaraparicchedamattato r�panti sa�kha� gat�ni. Iti sabb�nipet�ni sattav�sati r�p�ni r�pakkhandho ek�s�tiy� lokiyacittehi saddhi� uppann� vedan� vedan�kkhavdho; ta�sampayutt� sa��� sa���kkhandho; sa�kh�r� sa�kh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Ma. 1. Nip�hannar�p�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444] [\x 44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kkhavdho; vi����a� vi����akkhandhoti. Iti r�pakkhandho r�pa� catt�ro ar�pino khandh� n�manti evameko pa�cakkhandhavasena n�mar�pa� vavatthapeti. Aparo ya� ki�ci r�pa� sabbanta� catt�ri mah�bh�t�ni catunna�ca mah�bh�t�na� up�d�ya r�panti eva� sa�khitteneva imasmi� attabh�ve r�pa� pariggahetv� tath� man�yatanadveva dhamm�yatanekadesa�ca n�manti pariggahetv� iti ida� ca n�ma� ida� ca r�pa� ida� vuccati n�mar�panti sa�khepato n�mar�pa� [PTS Page 591] [\q 591/]      vavatthapeti, sace panassa tena tena mukhena r�pa� pariggahetv� ar�pa� pariga�hato sukhumatt� ar�pa� na upa��h�ti, tena dhuranikkhepa� akatv� r�pameva punappuna sammasitabba� manasi k�tabba� pariggahetabba� vavatthapetabba�. Yath� yath� hissa r�pa� suvikkh�lita� hoti nijja�a� suparisuddha�, tath� tath� tad�ramma� ar�padhamm� sayameva p�ka�� honti; yath�hi cakkhumato purisassa aparisuddhe �d�se mukhanimitta� olokentassa nimitta� na pa���yati, so nimitta� na pa���yat�ti na �d�sa� cha��eti, atha kho na� punappuna parimajjati, tassa visuddhe �d�se nimitta� saya meva p�ka�a� hoti, yath� ca telatthiko tilapi��ha� do�iya� �kiritv� udakena paripphosetv� ekav�ra� dvev�ra� p��anamattena tele anikkhamante na tilapi��ha� cha��eti, atha kho na� punappuna u�hodakena paripphosetv� madditv� p��eti, tasseva� karoto vippasanna� tilatela� nikkhamati;, yath�v� pana udaka� pas�detuk�mo kataka��hi� gahetv� anto gha�e hattha� ot�retv� ekadvev�re gha�sanamattena udake avippas�dante na kataka��hi� cha��eti, atha kho na� punappuna� gha�sati. Tasseva� karontassa kalalakaddama� sannisidati, adaka� accha� hoti vippasanna�, eva meva� tena bhikkhun� dhuranikkhepa� akatv� r�pameva punappuna� sammasitabba� manasi k�tabba� pariggahetabba� vavatthapetabba�. Yath� yath�hissa r�pa� suvikkh�lita� hoti nijja�a� suparisuddha�, tath� tath� tappaccan�kakiles� sannis�danti, kaddam�pari udaka� viya citta� pasanna� hoti, tad�ramma� ar�padhamm� sayameva p�ka�� honti, eva� a���bhipi ucchuvorago�adadhimacch�d�hi upam�hi aya mattho pak�setabbo. Eva� suvisuddhar�papariggahassa panassa ar�padhamm� t�h�k�rehi apa��hahanti phassavasena v� vedan�vasena v� vi����avasena v�. Katha�? Ekassa t�va "pa�hav�dh�tu kakkha�alakkha�"ti �din� nayena dh�tuyo parigga�hantassa pa�ham�bhini p�to phasso, ta�sampayutt� vedan�vedan�kkhavdho, sa��� sa���kkhavdho, saddhi� phassena cetan� sa�kh�rakkhandho, citta� vi����akkh�ndhoti [PTS Page 592] [\q 592/]      upa��h�ti, tath� kese pa�hav�dh�tu kakkha�a lakkha� pa�ham�bhinip�to phasso, ta�sampayutt� vedan� vedan�kkhando, sa��� sa���kkhavdho, saddhi� phassena cetan� sa�kh�rakkhavdho, citta� vi����akkhandhoti upa��h�ti, ass�sa pass�se pa�hav�dh�tu kakkha�alakkha�ti pa�ham� bhinip�to phasso, ta�sampayutt� vedan� vedan�kkhandho pa�ham�bhinip�to phasso, ta�sampayutt� vedan� vedan�kkhandho, sa��� sa���kkhavdho, saddhi� phassena cetan� sa�kh�rakkhandh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445] [\x 445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ta� vi����akkhavdhoti upa��h�ti, eva� ar�padhamm� phassavasena upa��hahanti. Ekassa pa�hav�dh�tu kakkha�alakkha�, tad�ramma�a ras�nubhavanakavedan� vedan�kkhandho, ta�sampayutt�sa��� sa���kkhavdho. Ta� sampayutto phasso ca cetan� ca sa�kh� rakkhavdho, ta� sampayutta� citta� vi����akkhavdhoti upa��h�ti. Tath� kese pa�hav�dh� kakkha�alakkha� pa�ham�bhini pato phasso, ta�sampayutt� vedan� vedan�kkhandho, sa��� sa���kkhadho, saddhi� phassena cen� sa�kh�rakkhavdho, citta� vi����akkhandhoti upa��h�ti, ass�sapass�se pa�hav�dh�tu kakkha�alakkha�ti tad�ramma�aras�nu bhavanaka vedan� vedan�kkhavdho sa��� sa���kkhandho, saddhi� phassena cetan� sa�kh�rakkhavdho, citta� vi����akkhavdhoti upa��h�ti, ta�sampayutta� citta vi����akkhavdhoti upa��h�ti. Eva� vedan�vasena ar�padhamm� upa��hahanti. Aparassa pa�hav�dh�tu kakkha�alakkha�ti �ramma�apa�ivij�nana� vi����a� vi����akkh�ndho, ta�sampayutt� vedan� vedan�kkhandho, sa��� sa���kkh�ndho, phasso ca cetan� ca sa�kh�rakkhavdhoti upa��h�ti. Tath� kese pa�hav�dh�tu kakkha�alakkha� pa�ham�bhinip�to phasso, ta�sampayutt�vedan� vedan�kkhavdho, sa��� sa���kkhandho, saddhi� phassena cetan� sa�kh�rakkhandho, citta� vi����akkhavdhoti upa��ti, ass�sapass�se pa�hav� dh�tu kakkha�alakkha�ti �ramma�av�j�nana� vi����a� vi����akkhavdho, ta�sampayutt� vedan� vedan�kkhavdho, sa��� sa���kkhandho, phasso cetan� ca sa�kh�rakkhavdhoti up�h�ti. Eva� vi����avasena ar�padhamm� upa��hahanti. Eteneva up�yena kammasamu��h�ne kese pa�hav�dh�tu kakkha�alakkha�ti �d�n� nayena dv�catt�´s�ya dh�tu��hosesu catunna� catunna� dh�t�na� vasena sesesu ca cakkhudh�tu�disu r�papariggahamukhesu sabba� nayabheda� anugantv� yojan� k�tabb�. Yasm� ca eva� suvisuddhar�paparigga hasseva tassa ar�padhamm� t�h�k�rehi p�ka�� honti, tasm� suvisuddhar�papariggaheneva ar�papariggah�ya yogo k�tabbo, na itarena. Sacehi ekasmi� v� r�padhamme upa��hite dv�su v� r�pa� pah�ya ar�papariggaha� �rahati. Kamma��h�nato parih�yati, pa�hav� kasi�abh�van�ya vuttappak�r� pabbateyy� [PTS Page 593] [\q 593/]      g�m� viya; suvisuddhar�pa pariggahassa pana ar�papariggah�ya yoga� karoto kamma��h�na� vundi� vir��hi� vepulla� p�pu�ti. So eva� phass�d�na� vasena upa��hite catt�ro ar�pino khavdhe n�manti, tesa� �ramma�a bh�t�ni catt�ri mah�bh�t�ni catunna�ca mah�bh�t�na� up�d�yar�pa� r�panti vavatthapeti. Iti a��h�rasa dh�tuyo dv�das�yatan�ni pa�cakkhavdh�ti sabbepi tebhumake dhamme khaggena samugga� vivara m�no viya yamakat�lakkhandha�1 ph�layam�no viya ca n�ma�ca r�pa� c�ti dvedh� vavatthapeti, n�mar�pamattato uddha� a��o satto v� puggalo v� devo v� brahm� v� natth�ti ni��ha� gacchati. So eva� y�th�vasarasato n�mar�pa� vavatthapetv� su��hutara� satto puggaloti imiss� lokasama���ya pah�natth�ya sattasammohassa samatikkamatth�ya asammohabhumiya� citta� �hapanatth�ya sambahula suttan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a. 1. Yamakat�lakand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446] [\x 44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ena n�mar�pamattamevida�, na satto na puggalo atthiti eta mattha� sa�savdetv� vavatthapeti. Vutta� heta�: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h�pi a�gasambh�r� hoti saddoratho i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khandhesu santesu hoti sattoti sammu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ampi vutta�: - " seyyath�pi �vuso ka��ha�ca pa�icca valli�ca pa�icca mattika�ca pa�icca ti�a�ca pa�icca �k�so pariv�rito ag�rantveva sa�kha� gacchat�, evameva kho �vuso a��hi�ca pa�icca nah�ru�ca pa�icca ma�sa�ca pa�icca camma�ca pa�icca �k�so pariv�rito r�pantveva sa�kha� gacchat�"ti. [A] aparampi vutta�: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khameva hi sambhoti dukkha� ti��hati vetti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��atra dukkh� sambhoti n���a� dukkh� nirujjh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anekasatehi suttantehi n�mar�pameva d�pita�, na satto, na puggalo; tasm� yath� akkha cakka pa�jara �s�d�su a�gasambh�resu eken�k�rena sa�tesu rathoti voh�ra matta� hoti, paramatthato ekekasmi� a�ge upaparikkhiyam�ne ratho n�ma natthi, yath� ca ka��h�d�su gehasambh�resu eken�k�rena �k�sa� pariv�retv��hitesu gehanti voh�ramatta� hoti, paramatthato geha� n�ma natthi, yath� ca a�gulia�gu��h�d�su eken�k�rena �hitesu [PTS Page 594] [\q 594/]      mu��hit� voh�ramatta� hoti, do�itanti �disu v�n�ti, hatthiass�disu sen�ti, p�k�ragehagopur�d�su nagaranti, khavdhas�kh�pal�s�disu eken�k�rena �hitesu rukkhoti voh�ra matta� hoti, paramatthato ekekasmi� avayave upaparikkhiyam�ne rukkho n�ma natthi, evameva� pa�casu up�d�nakkhandhesu sati satto puggaloti voh�ramatta� hoti, paramatthato ekekasmi� dhamme upaparikkhiyam�ne asmiti v� ahanti v�ti g�hassa vatthubhuto satto n�ma natthi; paramatthato pana n�mar�pamattameva atthiti eva� passatopihi dassana� yath�bh�tadassana� n�ma hoti. Yo paneta� yath�bh�tadassana� pah�ya satto atthiti ga�h�ti, so tassa vin�sa� anuj�neyya avin�sa� v�. Avin�sa anuj�nanto sassate patati, vin�sa� anuj�nantoucchede patati. Kasm�? Kh�ranvayassa dadhino viya tadanvayassa a��assa ab�vato, so sassato sattoti ga�hanto ol�yati n�ma; uccijjatiti ga�hanto atidh�vati n�ma. Ten�ha bhagav�: - "dv�hi bhikkhave di��higatehi pariyu��hit� devamanuss� ol�yanti eke, atidh�vanti eke, cakkhumantova passanti. Katha� ca bhikkhave ol�yanti eke? Bhav� r�m� bhikkhave devamanuss� bhavarat� bhavasammudit�, tesa� bhavanirod�ya dhamme desiyam�ne citta� na pakkhandati nappas�dati 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A] majjhimanik�ya mah�hatthipadopamasutt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447] [\x 447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nni��hati n�dhimuccati, eva� kho bhikkhave oliyanti eke. Katha�ca bhikkhave atidh�vanti eke? Bhaveneva kho paneke a��hiyam�n� har�yam�n� jiguccham�n� vibhava� abhinavdanti yato kira bho aya� att� k�yassa bhed� uccijjati vinassati na hoti parammara� eta� santa� eta� pa�ta� eta� y�th�vanti, eva� kho bhikkhave atidh�vanti eke. Katha� ca bhikkhave cakkhumantova passanti? Idha bhikkhave bhikkhu bh�ta� bh�tato passati bh�ta� bh�tato disv� bh�tassa nibbid�ya vir�g�ya nirodh�ya pa�ipanno hoti, eva� kho bhikkhave cakkhumanto passant�"ti tasm� yath� d�ruyanta� su��a� nijjiva� nir�haka�, atha ca pana d�rurajjukasam�yogavasena gacchatipi ti��hatipi [PTS Page 595] [\q 595/]      sa�haka� savy�p�ra� viya kh�yati, evamida� n�ma r�pampi su��a� nijajiva� nir�haka�, atha ca pana a��ama��asam� yogavasena gacchatipi ti��hatipi sa�haka� savy�p�ra� viya kh�yat�ti da��habba�. Ten�hu por��: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�ma�ca r�pa�ca idhatthi sacc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hettha satto manujo ca vijj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��a� ida� yantamiv�bhisa�kha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khassa pu�jo ti�aka��has�dis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 kevala�ceta� d�ruyantupam�ya, a���hipi na�akal�pi�d�hi apam�hi vibhavetabba�. Yath� hi dv�su na�akal�pisu a��ama��a� niss�ya �hapit�su ek� ekiss� uppatthambho hoti. Ekiss� patam� n�ya itar�pi patati, evameva� pa�cavok�rabhave n�mar�pa� a��a ma��a�niss�ya pavattati, eka� ekassa upatthambho hoti, mara�a vasena ekasmi� patam�neitarampi patati, ten�hu por��: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maka� n�mar�pa�ca ubho a���enissi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smi� bhijjam�nasmi� ubho bhijjanti pacca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h�ca da�bhihata� bheri� niss�ya sadde pavattam�ne a���bher� a��o saddo, bher� sadd� asamm�ss� bher� saddena su���, saddo bheriy� su��o, evameva� vatthudv�r�ramma�asa�kh�ta� r�pa� niss�ya n�me pavattam�ne a��a� r�pa�, a��a� n�ma�, n�ma r�p� asammissa� n�ma� r�pena su��a�, r�pa� n�mena su��a�, apica kho bheri� pa�icca saddo viya r�pa� pa�icca n�ma� pavatt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�hu por��: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 cakkhuto j�yare phassapa�ca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r�pato no ca ubhinnamantar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u� pa�icca pabhavanti sa�kha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h�pi saddo paha��ya bheri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448] [\x 44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 sotato j�yare phassapa�ca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saddato no ca ubhinnamantar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u� pa�icca pabhavanti sa�kha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h�pi saddo paha��ya bheriy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gh��ato j�yare phassapa�ca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gandhato ne ca ubhinnamantar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u� pa�icca pabhavanti sa�kha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h�pi saddo paha��ya bheriy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jivhato j�yare phassapa�ca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rasato no ca ubhinnamantar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tu� pa�icca pabhavanti sa�khat� yath�pi saddo paha��ya bheriy�. [PTS Page 596] [\q 596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k�yato j�yare phassapa�ca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phassato no ca ubhinnamantar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u� pa�icca pabhavanti sa�kha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h�pi saddo paha��ya bheri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vatthur�p� pabhavanti sa�kha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c�pi dhamm�yatanehi nigg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u� pa�icca pabhavanti sa�kha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h�pi saddo paha��ya bheri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icettha n�ma� nitteja� na sakena tejena pavattitu� sakkoti na kh�dati na pivati na vy�harati na iriy�patha� kappeti, r�pampi nitteja� na sakena tejena pavattitu� sakkoti, na h� tassa kh�dituk�mat� na pivituk�mat� na vy�harituk�mat� na iriy� patha� kappetuk�mat�, athakho n�ma� niss�ya r�pa� pavattati, r�pa� niss�ya n�ma� pavattati, n�massa kh�dituk�mat�ya pipituk�ma t�ya vy�harituk�mat�ya iriy�patha� kappetuk�mat�ya sati r�pa� kh�dati pivati vy�harati iriy�patha� kappeti, imassa panatthassa vibh�vanatth�ya ima� upama� ud�haranti: - yath� jaccavdho ca p��hasapp� ca dis� pakkamituk�m� assu, jaccavdho p��hasappi� evam�ha "aha� kho bha�e sakkomi p�dehi p�dakara�ya� k�tu� natthi ca me cakkh�ni yehi samavisama� passeyya�"ti. P��hasapp�pi jaccavdha� evam�ha "aha� kho bha�e sakkomi cakkhun� cakkhukara�iya� k�tu� natthi ca me p�d�ni yehi abhikkameyya� v� pa�ikkameyya� v�"ti. So tu��haha��ho jaccavdho p��hasappi� a�sak�a� �ropesi, p��hasappi jaccavdhassa a�sak�e nis�ditva evam�ha: v�ma� vu�ca dakkhi�a� ga�ha, dakkhina� mu�ca v�ma� ga�h�"ti. Tattha jaccavdhopi nittejo dubbalo na sakena tejena sakena balena gacchati, p��hasapp�pi nittejo dubbalo na sakena tejena sakena ilena gacchati, na ca tesa� a��ama��a� niss�ya gamana� nappavattati, evameva n�mampi nitteja� na sakena tejena uppajjati, na t�su t�su kiriy�su pavattati, r�pampi nitteja� na sakena tejenauppajjati, na t�su t�su kiriy�su pavattati, na ca tesa� a��ama��a� niss�ya uppatti v� pavatti v� na hoti. Teneta� vuccati: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sakena ilena j�yare nopi sakena balena ti��h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dhammavas�nuvattino j�yare sa�khat� attadubbal�. [PTS Page 597] [\q 597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paccayato ca j�yare para�ramma�ato samu��hi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ramma�apaccayehi ca paradhammehi cime pabh�v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h�pi n�va� niss�ya manuss� yanti a��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eva r�pa� niss�ya n�mak�yo pavatt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th� ca manusse niss�ya n�v� gacchati a��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eva n�ma� niss�ya r�pak�yo pavatt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bho niss�ya gacchanti manuss� n�v� ca a��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n�ma�ca r�pa�ca abho a��o��anissi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n�n�nayehi n�mar�pa� vavatth�payato sattasa��a� abhibhavitva asammohabhumiya� �hita�n�mar�p�na� y�th�vadassana� di��hi visuddh�ti veditabba�. N�mar�pavavatth�nantipi sa�kh�raparicchedo tipi etasseva adhivaca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i s�dhujanap�mojjatth�ya kate visuddhimag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��bh�van�dhik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�hivisuddhi niddeso n�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h�rasamo paricchedo. [PTS Page 598] [\q 598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�kh�vitara�a visuddhi nidde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asseva pana n�mar�passa paccayapariggaha�ena t�su addh�su ka�kha� vitaritv� �hita� ���a� ka�kh�vitara�avisuddhi n�ma, ta� samp�detuk�mo bhikkhu yath� n�ma kusalo bhisakko roga� disv� tassa samu��h�na� pariyesati, yath� v� pana anukampako puriso dahara� kum�ra� manda� utt�naseyyaka� rathik�ya nipanna� disv� kassa nu kho aya� puttakoti tassa m�t�pitaro �vajjati, evameva tassa n�r�passa hetupaccayapariyesana� �pajjati, so �ditova iti pa�isadvikkhati " na t�vida� n�mar�pa� ahetuka�, sabbatthasabbad� sabbesa� ca ekasadisabh�v�pattito. Na issar�dihetuka�, n�mar�pato uddha� issar�d�na� abh�vato. Yepi n�mar�pa mattameva issar�dayoti vadanti, tesa�issar�disa�kh�ta n�mar�passa ahetukabh�v�pattito. Tasm� bhavitabbamassa hetupaccayehi, kenukho te"ti. So eva� n�mar�passa hetupaccaye �vajjetv� imassa t�va r�pak�yassa eva� hetupaccaye pariganh�ti: aya� k�yo nibbattam�no neva uppalapadumapu�h�ar�kasogavdhik�d�na� abbhantare nibbattati, na ma�imutt�kar�d�na�. Athakho �m�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450] [\x 45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kk�say�na� antare udarapamala� pacchato pi��hika�aka� purato katv� antaantagu�apariv�rito sayampi duggandhajegucchapa�ikk�lo duggavdhajegucchapa�ikk�le paramasamb�dhe ok�se p�timacchap�ti ku�apap�tikumm�sao�igallacavdanik�disu kimi viya nibbattati, tasseva� nibbattam�nassa avijj�ta�h�up�d�na� kammanti [PTS Page 599] [\q 599/]      ime cattaro dhamm�. Nibbattakatt� hetu, �haro upatthambhakatt� paccayoti padvadhamm� hetupaccay� honti, tesupi avijj�dayo tayo imassa k�yassa m�t� viya d�rakassa upanissay� honti. Kamma� pit� viya puttassa janaka�, �h�ro dh�t� viya d�rakassa sandh�ra koti, eva� r�pak�yassa paccayapariggaha� katv� puna: "cakkhu�ca pa�icca r�pe ca uppajjati cakkhuvi����a�"ti[a] �d�n� nayena n�ma k�yassa paccayapariggaha� karoti, soeva� paccayato n�mar�passa pavatti� disv� yath� ida� etarahi, eva� at�tepi addh�ne paccayato pavattittha; an�gatepi paccayato pavattissat�ti samanupassati. Tasseva� samanupassato y� s� pubbanta� �rabbha " ahosi� nu kho aha� at�tamaddh�na�, na nu kho ahosi� at�tamaddh�na�, kinnukho ahosi� atitamaddh�na�, katha� nu kho ahosi� at�tamaddh�na�, ki� hutv� ki� ahosi� nu kho aha� at�ta maddh�na�"ti[b] padvavidh� vicikicch� vutt�, y�pi aparanta� �rabba "bhaviss�mi nukho aha� an�gata maddh�na�, na nu kho bhaviss�mi an�gatamaddh�na�, kinnukho bhaviss�mi an�gatamaddh�na�, katha� nukhobhaviss�mi an�gatamaddh�na�, ki� hutv� ki� bhaviss�mi nu kho aha� an�gatamaddh�na�"ti[b] padvavidh� vicikicch� vutt�, y�pi paccuppanna� �rabbha 'etarahi v�pana paccuppanna� addh�na� �rabbha katha�kathi hoti, aha� nu khosmi no nu khosmi kinnu khosmi katha� nu khosmi aya� nu kho satto kuto �gato so kuhi�g�m� bhavissat�"ti[b] chabbidh� vicikicch� vutt�, s� sabb� pah�yati. Aparo s�dh�ra�s�dh�ra�avasena duvidho hi n�massa paccayo s�dh�ra�o as�dh�ra�o ca, tattha cakkh�d�ni cha dv�r�ni r�p�d�ni cha �ramma�ni n�massa s�dh�ra�e paccayo, kusal�di bhedato sabbappak�rassopi tato pavattito. Manasik�r�d�ko as�dh�ra�o, yonisomanasik�ra saddhammasava�diko hi kusalasseva hoti, [PTS Page 600] [\q 600/]      vipar�to akusalassa, kamm�diko vip�kassa, bhava�g�diko kiriyass�t�. R�passa pana kamma� citta� utu �h�roti aya� kamm�diko catubbidho paccayo, tattha kamma� at�ta meva kammasamu��h�nassa r�passa paccayo hoti, citta� cittasamu��h�nassa uppajjam�na�, utu�h�r� utu�h�rasamu��h�nassa �hitikkha�e paccay� hontati evameko n�mar�passa paccayapariggaha� karoti. So eva� paccayato n�mar�passa pavatti� disv� yath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A.] Majjhimanik�ya -madhupi�ikasutta. [B.] Majjhimanik�yasabb�savasutt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451] [\x 451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a� etarahi, eva� at�tepi addh�ne paccayato pavattittha; an�gatepi paccayato pavattissat�ti samanupassati. Tasseva� samanupassato vuttanayeneva t�supi addh�su vicikicch� pah�yati. Aparo tesa� yeva n�mar�pasa�kh�t�na� sa�kh�r�na� jarappatti� ji��na� ca bha�ga� disv� ida� sa�kh�r�na� jar�mara�a� n�ma j�tiy� sati hoti. J�ti bhave sati, bhavo upad�ne sati, up�d�na� ta�h�ya sati, ta�h� ved�naya sati, vedan� phasse sati, phasso sayatane sati, sayatana� n�mar�pe sati, n�mar�pa� vi����e sati, vi����a� sa�kh�re sati, sa�kh�r� avijj�ya sat�ti eva� pa�iloma pa�iccasamupp�davasena n�mar�passa paccayapariggaha� karoti. Athassa vuttanayeneva vicikicch� pah�yati. Aparo iti kho avijj�paccay� sa�kh�r�ti pubbe vitth�retv� dassitaanuloma pa�iccasamupp�davaseneva n�mar�passa paccayapariggaha� karoti, athassa vuttanayeneva ka�kh� pah�yati. Aparo purimakammabhavasmi� moho avijj�, �yuhan� sa�kh�r�, nikanti ta�h�, upagamana� up�d�na�, cetan� bhavoti ime pa�ca dhamm� purimakammabhavasmi� idha pa�isandhiy� paccay�. Idha pa�isandhi vi����a�, okkanti n�mar�pa�, pas�do �yatana�, ph</w:t>
      </w:r>
      <w:r>
        <w:rPr/>
        <w:t>譭</w:t>
      </w:r>
      <w:r>
        <w:rPr/>
        <w:t xml:space="preserve">ho phasso, vedayita� vedan�ti ime padva dhamm� idh�papattibhavasmi� pure katassa kammassa paccay�, idha paripakkatt� �yatan�na� moho avijj� �yuhan� sa�kh�r�, nikanti ta�h�, upagamana� up�d�na�, cetan� bhavoti ime pa�ca dhamm� idha kammabhavasmi� �yati� pa�isandhiy� paccay�ti eva� kammava��avip�kava��avasena n�mar�passa paccayapariggaha� karoti. [PTS Page 601] [\q 601/]      tattha catubbidha� kamma�, di��hadhammavedan�ya� upapajjavedaniya� apar�pariyavedaniya�1 ahosi kammanti. Tesu ekajavana v�thiya� sattasu cittesu kusal� v� akusal� v� pa�hamajavanacetan� di��hadhammavedaniyakamma� n�ma, ta� imasmi�yeva attabh�ve vip�ka� deti, tath� asakkonta� pana "ahosikamma�, n�hosi kamma vip�ko, nabhavissati kammavip�ko, natthi kammavip�ko"ti[a] eva massa tikassa vasenaahosikamma� n�ma hoti. Atthas�dhik� pana sattamajavanacetan� upapajjavedaniyakamma� n�ma, ta� anantare attabh�ve vip�ka� deti, tath� asakkonta� vuttanayeneva ahosikamma� n�ma hoti. Ubhinna� antare pa�ca javanace tan� apar�pariyavedaniyakamma�n�ma, ta� an�gato yad� ok�sa� labhati, tad� vip�ka� deti; sati sa�s�rappavattiy� ahosi kamma� n�ma na hoti. Aparampi catubbidha� kamma�, yaggaruka� yabbahula� yad�sanna� ka�att�v�panakammanti. Tattha kusala� v� hotu akusala� v� garuk�garukesu ya� karuka� m�tugh�t�dikamma� v� haggata kamma� v� tadeva pa�hama�vipaccat�, tath� bahul�bahulesupi ya� bahula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Ma. Aparapariy�yavedaniya�. [A.] Pa��h�nap�li- kammaka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452] [\x 45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ti susilya� v� duss�lya� v�, tadeva pa�hama� vipaccati. Yad� sanna� n�ma mara�ak�leanussaritakamma�, ya� hi �sannamara�o anussaritu� sakkoti, teneva uppajjati, etehi pana t�h� mutta� punappuna laddh�sevana� ka�att�v�panakamma� k�ma hoti, tesa� abh�ve ta� pa�isandhi� �ka��hati. Aparampi catubbidha� kamma�, janaka� upatthambhaka� upap��aka� upagh�takanti. Tattha janaka� n�ma kusalampi hoti akusalampi, ta� pa�isandhiyampi pavattepi r�p�r�pa vip�kakkhavdhe janeti. Upatthambhaka� pana vip�ka� janetu� na sakkoti, a���ena kammena dinn�ya pa�isandhiy� janite vip�ke uppajjanakasukhadukkha� upatthambheti, addh�na� pavatteti. Upap��aka� a��ena kammena dinn�ya pa�isandhiy� janitevip�ke uppajjanakasukhadukkha� p��eti b�dheti addh�na� pavattitu� na deti. Upagh�taka� pana saya� kusalampi akusalampi sam�na� [PTS Page 602] [\q 602/]      a��a� dubbala kamma� gh�tetv� tassa vip�ka� pa�ibahetv� attano vip�kassa ok�sa� karoti, eva� pana kammena kate ok�se ta� vip�ka� uppanna� n�ma vuccati. Iti imesa� dv�dasanna� kamm�na� kammantara� ceva vip�kantara� ca buddh�na� kammavip�ka��asseva y�th�vasarato p�ka�a� hoti, as�dh�ra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vakehi; vipassa kena pana kammantara� ca vip�kantara� ca ekadesato j�nitabba�, tasm� aya� mukhamattadassanena kammaviseso pak�sitoti. Iti ima� dv�dasavidha� kamma� dammava��e pakkhipitv� evameko kammava��a vip�kava��avasena n�mar�passa paccayapariggaha�karoti, so eva� kammava��avip�kava��avasena paccayato n�mar�passa pavatti� disv� yath� ida� etarahi, eva� at�tepi addh�ne kammava��avip�kava��a vasena paccayato pavattittha, an�gatepi kammava��avip�kava��a vaseneva paccato pavattissati. Iti kamma�ceva kamma vip�ko ca kammava��a�ca vip�kava��a�ca kammapavatta�ca vip�ka pavatta�ca kammasantati ca vip�kasantati ca kiriy� ca kiriy� phala�ca: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mm� vip�k� vattanti vip�ko kammasambhav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m� punabbhavo hoti eva� loko pavatt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anupassati, tasseva� samanupassato y� s� pubbant�dayo �rabbha "ahosi� nu kho aha"nti �din� nayena vutt� so�asa vidh� vicikicch�, s� sabb� pah�yati. Sabbabhavayonigati��hitiniv�sesu hetuphalasambandhavasena pavattam�na� n�mar�pamattameva kh�yati, so neva k�ra�ato uddha� k�raka� passati, na vip�kappavattito uddha� vip�kapa�isa�vedada�, k�ra�e pana sati k�rakoti vip�kappa vattiy� sati pa�isa�vedakoti sama���mattena pa�it� voharanticcevassa sammappa���ya sudi��ha� hoti. Ten�hu por��: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453] [\x 453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mmassa k�rako natthi vip�kassa ca vedak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ddhamm� pavattanti eveta� sammadass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kamma vip�ke ca vattam�ne sahetu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�jarukkh�dik�na� va pubb� ko�i na ��y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gatepi sa�s�re appavatta� na diss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amatthamana���ya titthiy� asaya�vas�. [PTS Page 603] [\q 603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tasa��a� gahetv�na sassatucchedadassi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�sa��h�di��hi� ga�hanti a��ama��a� virod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��hibandhanabaddh� te ta�h�sotena vuyh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h�sotena vuyhant� na tedukkh� pamucc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eta� abhi���ya bhikkhu buddhassa s�vak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bh�ra� nipu�a� su��a� paccaya� pa�ivijj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mma� natthi vip�kamhi p�ko kamme na vijj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ama��a� ubho su��� na ca kamma� vin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h� na suriye aggi na ma�imhi na gomay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tesa� bahi so atthi sambh�rehi ca j�y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h� na anto kammassa vip�ko upalabbh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hiddh�pi na kammassa na kamma� tattha vi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alena su��aka� kamma� phala� kamme na vijj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mma�ca kho up�d�ya tato nibbattat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hettha devo na brahm� sa�s�rassatthi k�rak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��a dhamm� pavattanti hetusambh�rapaccay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eva� kammava��avip�kava��avasena n�mar�passa paccaya pariggaha� katv� t�su addh�su pah�navicikicchassa sabbe at�t�n�gata paccuppann� dhamm� c�tipa�isandhivasena vidit� honti, s�ssa hoti ��tapari���. So eva� paj�n�ti: ye at�to kammapaccay� nibbatt� khandh�, te tatthava niruddh�; at�takammapaccay� pana imasmi� bhave a��e khandh� nibbatt�; at�tabhavato ima� bhava� �gato ekadhammopi natthi, imasmi� bhave kammapaccayena nibbatt� khandh� nirujjhissanti, punabbhave a��o nibbattissanti, imamh� bhav� punabbhava� ekadhammopi na gamissati; apica kho yath� na �cariya mukhato sajjh�yo antev�sikasasa mukha� pavisati, na ca tappaccay� tassa mukhe sajjh�yo na vattati;1 na d�tena manto daka� p�ta� rogino udara� pavisati, na ca tassa tappaccay� ro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Ma. 1. Nappavatt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454] [\x 45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v�pasammati, na m�khe ma�anavidh�na� �d�satal�disu mukhanimitta� gacchati, na ca tattha tappaccay� ma�anavidh�na� na pa���yati, na ekiss� va��iy� d�pasikh� a��a� va��i� sa�kamati. Na ca tattha tappaccay� d�pasikh� na nibbattat�, evameva na at�tabhavato ima� bhava�, ito v� punabbhava� [PTS Page 604] [\q 604/]      koci dhammo sa�kamati, na ca at�tabhave khandh�yatanadh�tupaccay� idha, idha v� khandh�yatanadh�tupaccay� punabbhave khandhayatanadh�tuyo na nibbattan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heva cakkhuvi����a� manodh�tu anantar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ceva �gata� n�pi na nibbatta� anantar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heva pa�isavdimhi vattate cittasant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ima� bhijjat� citta� pacchima� j�yat� t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a� antarik� natthi v�ci tesa� na vijj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cito gacchati ki�ci pa�isandhi ca j�y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cutipa�isandhivasona viditasabbadhammassa sabb�k�rena n�ma r�passa paccayapariggaha�e ���a� th�magata� hoti, so�asavidh�ka�kh� su��hutara� pah�yati, na kevala� ca s� eva�, satthari ka�khatiti �dinayappavatt� a��havid�pi ka�kh� pah�yatiyeva. Dv�sa��h�di��hi gat�ni vikkhambhanti. Eva� n�n�nayehi n�mar�passa paccaya pariggaha�ena t�su addh�su ka�kha� vitaritv��hita� ���a� ka�kh� vitara�avisuddh�ti veditabba�. Dhamma��hiti���antipi yath�bh�ta���antipi samm�dassanantipi etassev�dhivacana�. Mutta� heta�: - "avijj� paccay� sa�kh�r� paccayasamuppann�; ubhopete dhamm� paccay� samuppann�"ti[a] paccay� pariggahe pa��� dhamma��hiti���anti. Anicca to manasikaronto katame dhamme yath�bh�ta� paj�n�ti passati? Katha� samm�dassana� hoti? Katha� tadanvayena sabbe sa�kh�r� aniccato sudi��h� honti? Kattha ka�kh� pah�yati? Dukkhato samuppann�"ti[a] paccaya pariggahe pa��� dhamma��hiti���anti. Anattato manasikaronto katame dhamme yath�bh�ta� paj�n�ti passati katha� samm�dassana� hoti? Katha� tadanvayena sabbe sa�kh�r� aniccato sudi��h� honti? Kattha ka�kh� pah�yat�ti? Aniccato manasikaronto nimitta� yath�bh�ta� paj�n�ti passati, tena vuccati samm�dassana�. Eva� tadatvayena sabbe dhamm� anattatosudi��h� honti, ettha ka�kh� pah�yati; ya� ca yath�bh�ta� ���a�, ya� ca samm�dassana�, y� ca ka�kh� vitara�, ime dhamm� [PTS Page 605] [\q 605/]      n�n���h� n�n�vya�jan�, ud�hu eka��h�, vya�janameva n�nanti. Ya� ca yath�bh�ta� ���a�. Ya� ca sams�dassana�, y� ca ka�kh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Ma. 1. Etassevavevacana�. [A.] Pa��h�nap�li - ���aka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455] [\x 455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tara�, ime dhamm� eka��h� vya�janameva n�nanti. Imin� pana ���ena samann�gato vipassako buddhas�sane la�ss�so la�pati��ho niyatagatiko cullasot�panno n�ma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m� bhikkhu sad� sato n�mar�passa sabba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caye pariganheyya ka�kh� vitara�atthik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i s�dhujanap�mojjatth�ya kate visuddhimag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��bh�van�dhik�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�kh� vitara�a visuddhi niddeso n�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�nav�satimo paricchedo. [PTS Page 606] [\q 606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g�magga ���adassana visuddhi nidde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ya� maggo aya� na maggoti eva� magga� ca amagga� ca �atv� �hita� ���a� pana magg�magga���adassanavisuddhi n�ma. Ta� samp�detu k�mena kal�pasammasanasa�kh�t�ya nayavipassan�ya t�va yogo kara�yo, kasm�? �raddhavipassakassa obh�s�dasambhave magg�magga ���asambhavato; �raddhavipassakassa hi obh�s�disu sambhutesu magg� magga���a�hot�, vipassan�ya ca kal�pasammasana� �di, tasm� eta� ka�kh�vitara�nantara�uddi��ha�. Apica yasm� t�ra�apari���ya vattam�n�ya magg�magga���a� uppajjati, t�ra�apari��� ca ��ta pari���nantar�, tasm�pi ta� magg�magga���adassanavisuddhi� samp�detuk�mena kal�pasammasane t�va yogo k�tabbo. Tatr�ya� vinicchayo: tisso hi lokiyapari���yo ��tapari��� t�ra�apari��� pah�napari��� ca, ya� sandh�ya vutta� "abhi���pa��� ��ta��he ���a�, pari��� pa��� t�ra�a��he ���a�, pah�napa��� paricc�ga��he ���a�"ti. [A] tattha ruppanalakkha�a� rupa�, vedayita lakkha� vedan�ti eva�tesa� tesa� dhamm�na� paccattalakkha�a sallakkha�avasena pavatt� pa��� ��tapari��� n�ma. R�pa� anicca� vedan� anicc�ti �din� nayona tesa� yeva dhamm�na� [PTS Page 607] [\q 607/]      s�ma��a lakkha�a� �ropetv� pavatt� lakkha�ramma�ikavipassan� pa��� t�ra�apari��� n�ma; tesu yeva pana dhammesu niccasa��� dipajahanavasena pavatt� lakkha�ramma�ikavipassan� pa���pah�na pari���n�ma. Tattha sa�kh�raparicchedato pa��h�ya y�va paccaya pariggah� ��tapari���ya bhumi, etasmi� hi antare dhamm�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A.] Pa��h�nap�li- m�ti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456] [\x 45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cattalakkha�apa�ivedhasseva �dhipacca� hoti. Kal�pasammasanato pana pa�h�h�ya y�va udayabbay�nupassan� t�ra�apari���ya bhumi, etasmi� hi antare s�ma��alakkha�apa�ivedhasseva �dhipacca� hoti, bha�g�nupassana� �di� katv� upari pah�napari���ya bhumi, tato pa��h�ya hi aniccato anupassanto niccasa��a� pajahati, dukkhato anupassanto sukhasa��a� pajahati, anattato anupassanto attasa��a�- nibbivdanto nandi� - virajjanto r�ga�- niro dhento samudaya� - pa�inissajanto �d�na� pajahat�ti eva� nicca sa���di pah�nas�dhik�na� sattanna� anupassan�na� �dipacca�. Iti im�su tisu pari���su sa�kh�raparicchedassa ceva paccayapariggahassa ca s�dhitatt� im�n� yogin� ��tapari��� ca adigat� hoti. Itar� ca adhigantabb�. Tena vutta�: - "yasm� t�ra�apari���ya vattam�n�ya magg�magga���a� uppajjati, t�ra�apari��� ca ��ta pari���nantar�. Tasm�pi ta� magg�magga���adassa�avisuddhi� samp� detuk�mena kal�pasammasane t�va yogo k�tabbo"ti[a.] Tatr�ya� p��i: - katha�? "At�t�n�gatapaccuppann�na� dhamm�na� sa�khipitv� vavatth�ne pa���sammasane ���a�, ya� ki�ci rupa� at�t�n�gatapaccuppanna� ajjhatta� v� bahiddh� v� ya� d�rev� santike v�, sabba� r�pa� aniccato vavatthapeti, eka� sammasana�, dukkhato vavatthapeti, eka� sammasana�, anattato vavatthapeti, eka� sammasana�. Y� k�ci ved�na sammasana�. Gh��avi����a� aniccato vavatthapeti, eka� sammasana�, dukkhato vavatthapeti, eka� sammasana�, anattato vavatthapeti, eka� sammasana�. Javh�vi����a� aniccato vavatthapeti, eka� sammasana�, dukkhato vavatthapeti, eka� sammasana�, anattato vavatthapeti, eka� sammasana�. K�ya vi����a� aniccato vavatthapeti, eka� sammasana�, dukkhato vavatthapeti, eka� sammasana�, anattato vavatthapeti, eka� sammasana�. Manovi����a� aniccato vavatthapeti, eka� sammasana�, dukkhato vavatthapeti, eka� sammasana�, anattato vavatthapeti, eka� sammas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kkhusamphasso aniccato vavatthapeti, eka� sammasana�, dukkhato vavatthapeti, eka� sammasana�, anattato vavatthapeti, eka� sammasana�. Sotasamphasso aniccato vavatthapeti, eka� sammasana�, dukkhato vavatthapeti, eka� sammasana�, anattato vavatthapeti, eka� sammasana�. Gh��asamphasso aniccato vavatthapeti, eka� sammasana�, dukkhato vavatthapeti, eka� sammasana�, anattato vavatthapeti, eka� sammasana�. Javh�samphasso aniccato vavatthapeti, eka� sammasana�, dukkhato vavatthapeti, eka� sammasana�, anattato vavatthapeti, eka� sammasana�. K�yasamphasso aniccato vavatthapeti, eka� sammasana�, dukkhato vavatthapeti, eka� sammasana�, anattato vavatthapeti, eka� sammasana�. Manosamphasso aniccato vavatthapeti, eka� sammasana�, dukkhato vavatthapeti, eka� sammasana�, anattato vavatthapeti, eka� sammas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kkhusamphassaj� vedan� aniccato vavatthapeti, eka� sammasana�, dukkhato vavatthapeti, eka� sammasana�, anattato vavatthapeti, eka� sammasana�. Setasamphassaj� vedan� aniccato vavatthapeti, eka� sammasana�, dukkhato vavatthapeti, eka� sammasana�, anattato vavatthapeti, eka� sammasana�. Gh��asampassaj� vedan� aniccato vavatthapeti, eka� sammasana�, dukkhato vavatthapeti, eka� sammasana�, anattato vavatthapeti, eka� sammasana�. Javh�sampassaj� vedan� aniccato vavatthapeti, eka� sammasana�, dukkhato vavatthapeti, eka� sammasana�, anattato vavatthapeti, eka� sammasana�. K�yasampassaj� vedan� aniccato vavatthapeti, eka� sammasana�, dukkhato vavatthapeti, eka� sammasana�, anattato vavatthapeti, eka� sammasana�. Manosampassaj� vedan� aniccato vavatthapeti, eka� sammasana�, dukkhato vavatthapeti, eka� sammasana�, anattato vavatthapeti, eka� sammasan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asa��� aniccato vavatthapeti, eka� sammasana�, dukkhate vavatthapeti, eka� sammasana�, anattato vavatthapeti, eka� sammasana�. Saddasa��� aniccato vavatthapeti, eka� sammasana�, dukkhate vavatthapeti, eka� sammasana�, anattato vavatthapeti, eka� sammasana�. Gandhasa��� aniccato vavatthapeti, eka� sammasana�, dukkhate vavatthapeti, eka� sammasana�, anattato vavatthapeti, eka� sammasana�. Rasasa��� aniccato vavatthapeti, eka� sammasana�, dukkhate vavatthapeti, eka� sammasana�, anattato vavatthapeti, eka� sammasana�. Pho��habba sa��� aniccato vavatthapeti, eka� sammasana�, dukkhate vavatthapeti, eka� sammasana�, anattato vavatthapeti, eka� sammasana�. Dhammasa��� aniccato vavatthapeti, eka� sammasana�, dukkhate vavatthapeti, eka� sammasana�, anattato vavatthapeti, eka� sammasan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asa�cetan� aniccato vavatthapeti, eka� sammasana�, dukkhate vavatthapeti, eka� sammasana�, anattato vavatthapeti, eka� sammasana�. Saddasa�cetan� aniccato vavatthapeti, eka� sammasana�, dukkhate vavatthapeti, eka� sammasana�, anattato vavatthapeti, eka� sammasana�. Gandhasadvetan� aniccato vavatthapeti, eka� sammasana�, dukkhate vavatthapeti, eka� sammasana�, anattato vavatthapeti, eka� sammasana�. Rasasa�cetan� aniccato vavatthapeti, eka� sammasana�, dukkhate vavatthapeti, eka� sammasana�, anattato vavatthapeti, eka� sammasana�. Pho��habbasa�cetan� aniccato vavatthapeti, eka� sammasana�, dukkhate vavatthapeti, eka� sammasana�, anattato vavatthapeti, eka� sammasana�. Dhammasaten�, aniccato vavatthapeti, eka� sammasana�, dukkhate vavatthapeti, eka� sammasana�, anattato vavatthapeti, eka� sammas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ata�h� aniccato vavatthapeti, eka� sammasana�, dukkhate vavatthapeti, eka� sammasana�, anattato vavatthapeti, eka� sammasana�. Saddata�h� aniccato vavatthapeti, eka� sammasana�, dukkhate vavatthapeti, eka� sammasana�, anattato vavatthapeti, eka� sammasana�. Gandhata�h� aniccato vavatthapeti, eka� sammasana�, dukkhate vavatthapeti, eka� sammasana�, anattato vavatthapeti, eka� sammasana�. Rasata�h� aniccato vavatthapeti, eka� sammasana�, dukkhate vavatthapeti, eka� sammasana�, anattato vavatthapeti, eka� sammasana�. Pho��habbata�h� aniccato vavatthapeti, eka� sammasana�, dukkhate vavatthapeti, eka� sammasana�, anattato vavatthapeti, eka� sammasana�. Dhammata�h� aniccato vavatthapeti, eka� sammasana�, dukkhate vavatthapeti, eka� sammasana�, anattato vavatthapeti, eka� sammas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avitakko aniccato vavatthapeti, eka� sammasana�, dukkhate vavatthapeti, eka� sammasana�, anattato vavatthapeti, eka� sammasana�. Saddavitakko aniccato vavatthapeti, eka� sammasana�, dukkhate vavatthapeti, eka� sammasana�, anattato vavatthapeti, eka� sammasana�. Gandhavitakko aniccato vavatthapeti, eka� sammasana�, dukkhate vavatthapeti, eka� sammasana�, anattato vavatthapeti, eka� sammasana�. Rasavitakko aniccato vavatthapeti, eka� sammasana�, dukkhate vavatthapeti, eka� sammasana�, anattato vavatthapeti, eka� sammasana�. Pho��habbavitakko aniccato vavatthapeti, eka� sammasana�, dukkhate vavatthapeti, eka� sammasana�, anattato vavatthapeti, eka� sammasana�. Dhammavitakko aniccato vavatthapeti, eka� sammasana�, dukkhate vavatthapeti, eka� sammasana�, anattato vavatthapeti, eka� sammas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avic�ro aniccato vavatthapeti, eka� sammasana�, dukkhate vavatthapeti, eka� sammasana�, anattato vavatthapeti, eka� sammasana�. Saddavic�ro aniccato vavatthapeti, eka� sammasana�, dukkhate vavatthapeti, eka� sammasana�, anattato vavatthapeti, eka� sammasana�. Gandhavic�ro aniccato vavatthapeti, eka� sammasana�, dukkhate vavatthapeti, eka� sammasana�, anattato vavatthapeti, eka� sammasana�. Rasavic�ro aniccato vavatthapeti, eka� sammasana�, dukkhate vavatthapeti, eka� sammasana�, anattato vavatthapeti, eka� sammasana�. Pho��habbavic�ro aniccato vavatthapeti, eka� sammasana�, dukkhate vavatthapeti, eka� sammasana�, anattato vavatthapeti, eka� sammasana�. Dhammavic�ro aniccato vavatthapeti, eka� sammasana�, dukkhate vavatthapeti, eka� sammasana�, anattato vavatthapeti, eka� sammas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hav�dh�tu aniccato vavatthapeti, eka� sammasana�, dukkhate vavattha peti, eka� sammasana�, anattato vavatthapeti, eka� sammasana�. �podh�tu aniccato vavatthapeti, eka� sammasana�, dukkhate vavatthapeti, eka� sammasana�, anattato vavatthapeti, eka� sammasana�. Tejodh�tu aniccato vavatthapeti, eka� sammasana�, dukkhate vavatthapeti, eka� sammasana�, anattato vavatthapeti, eka� sammasana�. V�yodh�tu aniccato vavatthapeti, eka� sammasana�, dukkhate vavatthapeti, eka� sammasana�, anattato vavatthapeti, eka� sammasana�. �k�sadh�tu aniccato vavatthapeti, eka� sammasana�, dukkhate vavatthapeti, eka� sammasana�, anattato vavatthapeti, eka� sammasana�. Vi����adh�tu aniccato vavatthapeti, eka� sammasana�, dukkhate vavatthapeti, eka� sammasana�, anattato vavatthapeti, eka� sammas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havikasi�a� aniccato vavatthapeti, eka� sammasana�, dukkhate vavatthapeti, eka� sammasana�, anattato vavatthapeti, eka� sammasana�. �pokasi�a� aniccato vavatthapeti, eka� sammasana�, dukkhate vavatthapeti, eka� sammasana�, anattato vavatthapeti, eka� sammasana�. Tejokasi�a� aniccato vavatthapeti, eka� sammasana�, dukkhate vavatthapeti, eka� sammasana�, anattato vavatthapeti, eka� sammasana�. V�yokasi�a� aniccato vavatthapeti, eka� sammasana�, dukkhate vavatthapeti, eka� sammasana�, anattato vavatthapeti, eka� sammasana�. �k�sakasi�a� aniccato vavatthapeti, eka� sammasana�, dukkhate vavatthapeti, eka� sammasana�, anattato vavatthapeti, eka� sammasana�. Vi����akasi�a� aniccato vavatthapeti, eka� sammasana�, dukkhate vavatthapeti, eka� sammasana�, anattato vavatthapeti, eka� sammas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s� aniccato vavatthapeti, eka� sammasana�, dukkhate vavattha peti, eka� sammasana�, anattato vavatthapeti, eka� sammasana�. Lom� aniccato vavatthapeti, eka� sammasana�, dukkhate vavattha peti, eka� sammasana�, anattato vavatthapeti, eka� sammasana�. Nakh� aniccato vavatthapeti, eka� sammasana�, dukkhate vavattha peti, eka� sammasana�, anattato vavatthapeti, eka� sammasana�. Dant� aniccato vavatthapeti, eka� sammasana�, dukkhate vavattha peti, eka� sammasana�, anattato vavatthapeti, eka� sammasana�. Taco aniccato vavatthapeti, eka� sammasana�, dukkhate vavattha peti, eka� sammasana�, anattato vavatthapeti, eka� sammasana�. Ma�sa� aniccato vavatthapeti, eka� sammasana�, dukkhate vavattha peti, eka� sammasana�, anattato vavatthapeti, eka� sammasana�. Naharu� aniccato vavatthapeti, eka� sammasana�, dukkhate vavattha peti, eka� sammasana�, anattato vavatthapeti, eka� sammasana�. A��hi aniccato vavatthapeti, eka� sammasana�, dukkhate vavattha peti, eka� sammasana�, anattato vavatthapeti, eka� sammasana�. A��himi�j� aniccato vavatthapeti, eka� sammasana�, dukkhate vavatthapeti, eka� sammasana�, anattato vavatthapeti, eka� sammasana�. Vakka� aniccato vavatthapeti, eka� sammasana�, dukkhate vavatthapeti, eka� sammasana�, anattato vavatthapeti, eka� sammasana�. Hadaya� aniccato vavatthapeti, eka� sammasana�, dukkhate vavatthapeti, eka� sammasana�, anattato vavatthapeti, eka� sammasana�. Yakana� aniccato vavatthapeti, eka� sammasana�, dukkhate vavatthapeti, eka� sammasana�, anattato vavatthapeti, eka� sammasana�. Kilomaka� aniccato vavatthapeti, eka� sammasana�, dukkhate vavatthapeti, eka� sammasana�, anattato vavatthapeti, eka� sammasana�. Pihaka� aniccato vavatthapeti, eka� sammasana�, dukkhate vavatthapeti, eka� sammasana�, anattato vavatthapeti, eka� sammasana�. Papph�sa� aniccato vavatthapeti, eka� sammasana�, dukkhate vavatthapeti, eka� sammasana�, anattato vavatthapeti, eka� sammasana�. Anta� aniccato vavatthapeti, eka� sammasana�, dukkhate vavatthapeti, eka� sammasana�, anattato vavatthapeti, eka� sammasana�. Antagu�a� aniccato vavatthapeti, eka� sammasana�, dukkhate vavatthapeti, eka� sammasana�, anattato vavatthapeti, eka� sammasana�. Udariya� aniccato vavatthapeti, eka� sammasana�, dukkhate vavatthapeti, eka� sammasana�, anattato vavatthapeti, eka� sammasana�. Kar�sa� aniccato vavatthapeti, eka� sammasana�, dukkhate vavatthapeti, eka� sammasana�, anattato vavatthapeti, eka� sammasana�. Pitta� aniccato vavatthapeti, eka� sammasana�, dukkhate vavatthapeti, eka� sammasana�, anattato vavatthapeti, eka� sammasana�. Semha� aniccato vavatthapeti, eka� sammasana�, dukkhate vavatthapeti, eka� sammasana�, anattato vavatthapeti, eka� sammasana�. Pubbo aniccato vavatthapeti, eka� sammasana�, dukkhate vavatthapeti, eka� sammasana�, anattato vavatthapeti, eka� sammasana�. Lohita� aniccato vavatthapeti, eka� sammasana�, dukkhate vavattha peti, eka� sammasana�, anattato vavatthapeti, eka� sammasana�. Sedo aniccato vavatthapeti, eka� sammasana�, dukkhate vavattha peti, eka� sammasana�, anattato vavatthapeti, eka� sammasana�. Medo aniccato vavatthapeti, eka� sammasana�, dukkhate vavattha peti, eka� sammasana�, anattato vavatthapeti, eka� sammasana�. Assu aniccato vavatthapeti, eka� sammasana�, dukkhate vavattha peti, eka� sammasana�, anattato vavatthapeti, eka� sammasana�. Vas� aniccato vavatthapeti, eka� sammasana�, dukkhate vavattha peti, eka� sammasana�, anattato vavatthapeti, eka� sammasana�. Khelo aniccato vavatthapeti, eka� sammasana�, dukkhate vavattha peti, eka� sammasana�, anattato vavatthapeti, eka� sammasana�. Si�gh�nik� aniccato vavatthapeti, eka� sammasana�, dukkhate vavatthapeti, eka� sammasana�, anattato vavatthapeti, eka� sammasana�. Lasik� aniccato vavatthapeti, eka� sammasana�, dukkhate vavatthapeti, eka� sammasana�, anattato vavatthapeti, eka� sammasana�. Matthalu�ga� aniccato vavatthapeti, eka� sammasana�, dukkhate vavatthapeti, eka� sammasana�, anattato vavatthapeti, eka� sammas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kkh�yatana� aniccato vavatthapeti, eka� sammasana�, dukkhate vavatthapeti, eka� sammasana�, anattato vavatthapeti, eka� sammasana�. Sot�yatana� aniccato vavatthapeti, eka� sammasana�, dukkhate vavatthapeti, eka� sammasana�, anattato vavatthapeti, eka� sammasana�. Gh��yatana� aniccato vavatthapeti, eka� sammasana�, dukkhate vavatthapeti, eka� sammasana�, anattato vavatthapeti, eka� sammasana�. Jivh�yatana� aniccato vavatthapeti, eka� sammasana�, dukkhate vavatthapeti, eka� sammasana�, anattato vavatthapeti, eka� sammasana�. K�y�yatana� aniccato vavatthapeti, eka� sammasana�, dukkhate vavatthapeti, eka� sammasana�, anattato vavatthapeti, eka� sammasana�. Dhamm�yatana� aniccato vavatthapeti, eka� sammasana�, dukkhate vavatthapeti, eka� sammasana�, 8anattato vavatthapeti, eka� sammas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kkhudh�tu aniccato vavatthapeti, eka� sammasana�, dukkhate vavattha peti, eka� sammasana�, anattato vavatthapeti, eka� sammasana�. R�padh�tu aniccato vavatthapeti, eka� sammasana�, dukkhate vavattha peti, eka� sammasana�, anattato vavatthapeti, eka� sammasana�. Cakkhuvi����adh�tu; aniccato vavatthapeti, eka� sammasana�, dukkhate vavatthapeti, eka� sammasana�, anattato vavatthapeti, eka� sammasana�. Sotadh�tu aniccato vavatthapeti, eka� sammasana�, dukkhate vavatthapeti, eka� sammasana�, anattato vavatthapeti, eka� sammasana�. Saddadh�tu, aniccato vavatthapeti, eka� sammasana�, dukkhate vavatthapeti, eka� sammasana�, anattato vavatthapeti, eka� sammasana�. Sotavi����adh�tu; aniccato vavatthapeti, eka� sammasana�, dukkhate vavatthapeti, eka� sammasana�, anattato vavatthapeti, eka� sammasana�. Gh��adh�tu aniccato vavatthapeti, eka� sammasana�, dukkhate vavattha peti, eka� sammasana�, anattato vavatthapeti, eka� sammasana�. Ghandhadh�tu aniccato vavatthapeti, eka� sammasana�, dukkhate vavattha peti, eka� sammasana�, anattato vavatthapeti, eka� sammasana�. Gh��avi����adh�tu; aniccato vavatthapeti, eka� sammasana�, dukkhate vavatthapeti, eka� sammasana�, anattato vavatthapeti, eka� sammasana�. Jivh�dh�tu aniccato vavatthapeti, eka� sammasana�, dukkhate vavatthapeti, eka� sammasana�, anattato vavatthapeti, eka� sammasana�. Rasadh�tu aniccato vavatthapeti, eka� sammasana�, dukkhate vavatthapeti, eka� sammasana�, anattato vavatthapeti, eka� sammasana�. Javh�vi����adh�tu aniccato vavatthapeti, eka� sammasana�, dukkhate vavatthapeti, eka� sammasana�, anattato vavatthapeti, eka� sammasana�. K�yadh�tu aniccato vavatthapeti, eka� sammasana�, dukkhate vavattha peti, eka� sammasana�, anattato vavatthapeti, eka� sammasana�. Pho��habbadh�tu aniccato vavatthapeti, eka� sammasana�, dukkhate vavatthapeti, eka� sammasana�, anattato vavatthapeti, eka� sammasana�. K�yavi����adh�tu aniccato vavatthapeti, eka� sammasana�, dukkhate vavatthapeti, eka� sammasana�, anattato vavatthapeti, eka� sammasana�. Manodh�tu aniccato vavatthapeti, eka� sammasana�, dukkhate vavatthapeti, eka� sammasana�, anattato vavatthapeti, eka� sammasana�. Dhammadh�tu aniccato vavatthapeti, eka� sammasana�, dukkhate vavatthapeti, eka� sammasana�, anattato vavatthapeti, eka� sammasana�. Manevi����adh�tu aniccato vavatthapeti, eka� sammasana�, dukkhate vavatthapeti, eka� sammasana�, anattato vavatthapeti, eka� sammas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kkhundriya� aniccato vavatthapeti, eka� sammasana�, dukkhate vavatthapeti, eka� sammasana�, anattato vavatthapeti, eka� sammasana�. Sotindriya� aniccato vavatthapeti, eka� sammasana�, dukkhate vavatthapeti, eka� sammasana�, anattato vavatthapeti, eka� sammasana�. Gh��indriya� aniccato vavatthapeti, eka� sammasana�, dukkhate vavatthapeti, eka� sammasana�, anattato vavatthapeti, eka� sammasana�. Jivhindriya� aniccato vavatthapeti, eka� sammasana�, dukkhate vavatthapeti, eka� sammasana�, anattato vavatthapeti, eka� sammasana�. K�yindriya� aniccato vavatthapeti, eka� sammasana�, dukkhate vavatthapeti, eka� sammasana�, anattato vavatthapeti, eka� sammasana�. Manindriya� aniccato vavatthapeti, eka� sammasana�, dukkhate vavatthapeti, eka� sammasana�, anattato vavatthapeti, eka� sammasana�. Itthindriya� aniccato vavatthapeti, eka� sammasana�, dukkhate vavatthapeti, eka� sammasana�, anattato vavatthapeti, eka� sammasana�. Purisindriya� aniccato vavatthapeti, eka� sammasana�, dukkhate vavatthapeti, eka� sammasana�, anattato vavatthapeti, eka� sammasana�. J�vitindriya� aniccato vavatthapeti, eka� sammasana�, dukkhate vavatthapeti, eka� sammasana�, anattato vavatthapeti, eka� sammasana�. Sukhindriya� aniccato vavatthapeti, eka� sammasana�, dukkhate vavatthapeti, eka� sammasana�, anattato vavatthapeti, eka� sammasana�. Dukkhindriya� aniccato vavatthapeti, eka� sammasana�, dukkhate vavatthapeti, eka� sammasana�, anattato vavatthapeti, eka� sammasana�. Somanassindriya� aniccato vavatthapeti, eka� sammasana�, dukkhate vavatthapeti, eka� sammasana�, anattato vavatthapeti, eka� sammasana�. Domanassindriya� aniccato vavatthapeti, eka� sammasana�, dukkhate vavatthapeti, eka� sammasana�, anattato vavatthapeti, eka� sammasana�. Upekkhindriya� aniccato vavatthapeti, eka� sammasana�, dukkhate vavatthapeti, eka� sammasana�, anattato vavatthapeti, eka� sammasana�. Saddhindriya� aniccato vavatthapeti, eka� sammasana�, dukkhate vavatthapeti, eka� sammasana�, anattato vavatthapeti, eka� sammasana�. Viriyindriya� aniccato vavatthapeti, eka� sammasana�, dukkhate vavatthapeti, eka� sammasana�, anattato vavatthapeti, eka� sammasana�. Satindriya� aniccato vavatthapeti, eka� sammasana�, dukkhate vavatthapeti, eka� sammasana�, anattato vavatthapeti, eka� sammasana�. Sam�dhindriya� aniccato vavatthapeti, eka� sammasana�, dukkhate vavatthapeti, eka� sammasana�, anattato vavatthapeti, eka� sammasana�. Pa��indriya� aniccato vavatthapeti, eka� sammasana�, dukkhate vavatthapeti, eka� sammasana�, anattato vavatthapeti, eka� sammasana�. Ana���ta��ass�mitindriya� aniccato vavatthapeti, eka� sammasana�, dukkhate vavatthapeti, eka� sammasana�, anattato vavatthapeti, eka� sammasana�. A��indriya� aniccato vavatthapeti, eka� sammasana�, dukkhate vavatthapeti, eka� sammasana�, anattato vavatthapeti, eka� sammasana�. A���t�vindriyanti aniccato vavatthapeti, eka� sammasana�, dukkhate vavatthapeti, eka� sammasana�, anattato vavatthapeti, eka� 8sammas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ndriya� k�madh�tu r�padh�tu ar�padh�tu, k�mabhavo r�pabhavo ar�pa bhavo, sa���bhavo1 asa���bhavo nevasa���n�sa���bhavo, ekavok�rabhavo catuvok�rabhavo pa�cavok�rabhav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hama�jh�na� sabba� r�pa� aniccato vavatthapeti, eka� sammasana�, dukkhato vavatthapeti, eka� sammasana�, anattato vavatthapeti, eka� sammasana� dutiyajh�na� sabba� r�pa� aniccato vavatthapeti, eka� sammasana�, dukkhato vavatthapeti, eka� sammasana�, anattato vavatthapeti, eka� sammasana� tatiyajh�na� sabba� r�pa� aniccato vavatthapeti, eka� sammasana�, dukkhato vavatthapeti, eka� sammasana�, anattato vavatthapeti, eka� sammasana� catutthajh�na� sabba� r�pa� aniccato vavatthapeti, eka� sammasana�, dukkhato vavatthapeti, eka� sammasana�, anattato vavatthapeti, eka� sammasana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t�cetovimutti , karu�cetovimutti, mudit�cetovimutti, upekkh�cetovimutti, �k�s�na�c�yatanasam�patti sabba� r�pa� aniccato vavatthapeti, eka� sammasana�, dukkhato vavatthapeti, eka� sammasana�, anattato vavatthapeti, eka� sammasana� vi����a�c�yatanasam�patti sabba� r�pa� aniccato vavatthapeti, eka� sammasana�, dukkhato vavatthapeti, eka� sammasana�, anattato vavatthapeti, eka� sammasana� �ki���yatanasam�patti sabba� r�pa� aniccato vavatthapeti, eka� sammasana�, dukkhato vavatthapeti, eka� sammasana�, anattato vavatthapeti, eka� sammasana� nvesa���n�sa���yatanasam�patti sabba� r�pa� aniccato vavatthapeti, eka� sammasana�, dukkhato vavatthapeti, eka� sammasana�, anattato vavatthapeti, eka� sammasana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ijj� abhi��eyy� sa�kh�r� abhi��eyy�, vi����a� abhi��eyya�, n�mar�pa� abhi��eyya�, sayatana� abhi��eyya�, phasso abhi��eyo, vedan� abhi��eyy�, ta�h� abhi��eyy�, up�d�na� abhi��eyya�, bhavo abhi��eyyo, jati abhi��eyy�, jar�mara�a� abhi��eyya�"ti. [A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�t�n�gatapaccuppanna� ajjhatta� v� pajahati ya� d�re santike v�, sabba� r�pa� aniccato vavatthapeti, eka� sammasana�, dukkhato vavatthapeti, eka� sammasana�, anattato vavatthapeti, eka� sammasana�. R�pa� at�t�n�gata paccuppanna� anicca� khaya��hena, dukkha� bhaya��hena, anatt� as�ra ka��hen�ti sa�khipitv� vavatth�ne pa��� sammasane ���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dana� aniccato vavatthapeti, eka� sammasana�, dukkhato vavatthapeti, eka� sammasana�, anattato vavatthapeti, eka� sammasana�. Sag�a� aniccato vavatthapeti, eka� sammasana�, dukkhato vavatthapeti, eka� sammasana�, anattato vavatthapeti, eka� sammasana�. Sa�kh�ra� aniccato vavatthapeti, eka� sammasana�, dukkhato vavatthapeti, eka� sammasana�, anattato vavatthapeti, eka� sammasana�. Vi����a� aniccato vavatthapeti, eka� sammasana�, dukkhato vavatthapeti, eka� sammasana�, anattato vavatthapeti, eka� sammas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kkhu� -pe- jar�mara�a� -pe- sammasane g���a� r�pa� at�t�n�gatapaccuppanna� anicca�sa�ta� pa�iccasamuppanna� khayadhamma� vayadhamma� vir�gadhamma� nirodhadhammanti sa�khipitva va vavatth�ne pa��� sammasane ���a�; ved�na� -pevi����a�, cakkhu� -pejar�mara�a� at�t�n�gatapaccuppanna� anicca� sa�khata� -penirodhadhammanti sa�khipitv� vavatth�ne pa��� sammasane ���a�, j�tipaccay� jar�mara�a�, asati j�tiy� natthi jar�mara�anti sa�ghipitv� vavatth�ne pa��� sammasane ���a�, at�tampi addh�na� an�gatampi a�dh�na� j�tipaccay� jar�mara�a� asati j�tiy� nattha jar�marananti sa�khipitv� vavatth�ne pa��� sammasane ���a�, bhava paccay� j�ti -peavijj�paccay� sa�kh�r�, asati avijj�ya natthi sa�kh�r�ti sa�khipitv� vavatth�ne pa��� sammasane ���a�; at�tampi addh�na� an�gatampiaddh�na� avijj�paccay� sa�kh�r�, asat� avijj�y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A.] Pa��h�nap�li - ���aka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56 Pi�uve m�da si�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 k�ci vedan� at�t�n�gatapaccuppanna� ajjhatta� va bahiddh� v� ya� d�re santike v�, sabba� vedan� aniccato vavatthapeti, eka� sammasana�, dukkhato vavatthapeti, eka� sammasana�, anattato vavatthapeti, eka� sammasana�. Y� k�ci sa�g�� at�t�n�gatapaccuppanna� ajjhatta� va bahiddh� v� ya� d�re santike v�, sabba� sa�g�� aniccato vavatthapeti, eka� sammasana�, dukkhato vavatthapeti, eka� sammasana�, anattato vavatthapeti, eka� sammasana�. Y� k�ci sa�kh�ra at�t�n�gatapaccuppanna� ajjhatta� va bahiddh� v� ya� d�re santike v�, sabba� sa�kh�ra aniccato vavatthapeti, eka� sammasana�, dukkhato vavatthapeti, eka� sammasana�, anattato vavatthapeti, eka� sammasana�. Y� ki�ci vi����a� at�t�n�gatapaccuppanna� ajjhatta� va bahiddh� v� ya� d�re santike v�, sabba� vi����a� aniccato vavatthapeti, eka� sammasana�, dukkhato vavatthapeti, eka� sammasana�, anattato vavatthapeti, eka� sammas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ki�ci cakkhu� at�t�n�gatapaccuppanna� ajjhatta� va bahiddh� v� ya� d�re santike v�, sabba� cakkhu� aniccato vavatthapeti, eka� sammasana�, dukkhato vavatthapeti, eka� sammasana�, anattato vavatthapeti, eka� sammasana�. Ya� ki�ci sota� at�t�n�gatapaccuppanna� ajjhatta� va bahiddh� v� ya� d�re santike v�, sabba� sota� aniccato vavatthapeti, eka� sammasana�, dukkhato vavatthapeti, eka� sammasana�, anattato vavatthapeti, eka� sammasana�. Ya� ki�ci gh��a� at�t�n�gatapaccuppanna� ajjhatta� va bahiddh� v� ya� d�re santike v�, sabba� gh��a� aniccato vavatthapeti, eka� sammasana�, dukkhato vavatthapeti, eka� samsammasana�, anattato vavatthapeti, eka� sammasana�. Ya� ki�ci jivh�ya� at�t�n�gatapaccuppanna� ajjhatta� va bahiddh� v� ya� d�re santike v�, sabba� jivhaya� aniccato vavatthapeti, eka� sammasana�, dukkhato vavatthapeti, eka� sammasana�, anattato vavatthapeti, eka� sammasana�. Ya� ki�ci k�ya� at�t�n�gatapaccuppanna� ajjhatta� va bahiddh� v� ya� d�re santike v�, sabba� k�ya� aniccato vavatthapeti, eka� sammasana�, dukkhato vavatthapeti, eka� sammasana�, anattato vavatthapeti, eka� sammasana�. Ya� ki�ci mana� at�t�n�gatapaccuppanna� ajjhatta� va bahiddh� v� ya� d�re santike v�, sabba� mana� aniccato vavatthapeti, eka� sammasana�, dukkhato vavatthapeti, eka� sammasana�, anattato vavatthapeti, eka� sammas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ki�ci r�pa� at�t�n�gatapaccuppanna� ajjhatta� va bahiddh� v� ya� d�re santike v�, sabba� r�pa� aniccato vavatthapeti, eka� sammasana�, dukkhato vavatthapeti, eka� sammasana�, anattato vavatthapeti, eka� sammasana�. Ya� ki�ci sadda� at�t�n�gatapaccuppanna� ajjhatta� va bahiddh� v� ya� d�re santike v�, sabba� sadda� aniccato vavatthapeti, eka� sammasana�, dukkhato vavatthapeti, eka� sammasana�, anattato vavatthapeti, eka� sammasana�. Ya� ki�ci gandha� at�t�n�gatapaccuppanna� ajjhatta� va bahiddh� v� ya� d�re santike v�, sabba� gandha�aniccato vavatthapeti, eka� sammasana�, dukkhato vavatthapeti, eka� sammasana�, anattato vavatthapeti, eka� sammasana�. Ya� ki�ci rasa� at�t�n�gatapaccuppanna� ajjhatta� va bahiddh� v� ya� d�re santike v�, sabba� rasa� aniccato vavatthapeti, eka� sammasana�, dukkhato vavatthapeti, eka� sammasana�, anattato vavatthapeti, eka� sammasana�. Ya� ki�ci pho��habba� at�t�n�gatapaccuppanna� ajjhatta� va bahiddh� v� ya� d�re santike v�, sabba� pho��habba� aniccato vavatthapeti, eka� sammasana�, dukkhato vavatthapeti, eka� sammasana�, anattato vavatthapeti, eka� sammasana�. Ya� ki�ci dhamm� at�t�n�gatapaccuppanna� ajjhatta� va bahiddh� v� ya� d�re santike v�, sabba� dhamm� aniccato vavatthapeti, eka� sammasana�, dukkhato vavatthapeti, eka� sammasana�, anattato vavatthapeti, eka� sammas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ki�ci cakkhuvi����a� at�t�n�gatapaccuppanna� ajjhatta� va bahiddh� v� ya� d�re santike v�, sabba� cakkhuvi����a� aniccato vavatthapeti, eka� sammasana�, dukkhato vavatthapeti, eka� sammasana�, anattato vavatthapeti, eka� sammasana�. Ya� ki�ci sotavi����a� at�t�n�gatapaccuppanna� ajjhatta� va bahiddh� v� ya� d�re santike v�, sabba� sotavi����a� aniccato vavatthapeti, eka� sammasana�, dukkhato vavatthapeti, eka� sammasana�, anattato vavatthapeti, eka� sammasana�. Ya� ki�ci gh��avi����a� at�t�n�gatapaccuppanna� ajjhatta� va bahiddh� v� ya� d�re santike v�, sabba� gh��avi����a� aniccato vavatthapeti, eka� sammasana�, dukkhato vavatthapeti, eka� sammasana�, anattato vavatthapeti, eka� sammasana�. Ya� ki�ci jivh�vi����a� at�t�n�gatapaccuppanna� ajjhatta� va bahiddha� v� ya� d�re santike v�, sabba� jivh�vi����a� aniccato vavatthapeti, eka� sammasana�, dukkhato vavatthapeti, eka� sammasana�, anattato vavatthapeti, eka� sammasana�. Ya� ki�ci k�yavi����a� at�t�n�gatapaccuppanna� ajjhatta� v� bahiddha� v� ya� d�re santike v�, sabba� k�yavi����a� aniccato vavatthapeti, eka� sammasana�, dukkhato vavatthapeti, eka� sammasana�, anattato vavatthapeti, eka� sammasana�. Ya� ki�ci manovi����a� at�t�n�gatapaccuppanna� ajjhatta� va bahiddha� v� ya� d�re santike v�, sabba� manovi����a� aniccato vavatthapeti, eka� sammasana�, dukkhato vavatthapeti, eka� sammasana�, anattato vavatthapeti, eka� sammas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ki�ci cakkhusamphasso at�t�n�gatapaccuppanna� ajjhatta� v� bahiddha� v� ya� d�re santike v�, sabba� cakkhusamphassa� aniccato vavatthapeti, eka� sammasana�, dukkhato vavatthapeti, eka� sammasana�, anattato vavatthapeti, eka� sammasana�. Ya� ki�ci sotasamphasso at�t�n�gatapaccuppanna� ajjhatta� v� bahiddha� v� ya� d�re santike v�, sabba� sotamphassa� aniccato vavatthapeti, eka� sammasana�, dukkhato vavatthapeti, eka� sammasana�, anattato vavatthapeti, eka� sammasana�. Ya� ki�ci gh��asamphasso at�t�n�gatapaccuppanna� ajjhatta� v� bahiddha� v� ya� d�re santike v�, sabba� gh��asamphassa� aniccato vavatthapeti, eka� sammasana�, dukkhato vavatthapeti, eka� sammasana�, anattato vavatthapeti, eka� sammasana�. Ya� ki�ci jivh�samphasso at�t�n�gatapaccuppanna� ajjhatta� v� bahiddha� v� ya� d�re santike v�, sabba� jivh�samphassa� aniccato vavatthapeti, eka� sammasana�, dukkhato vavatthapeti, eka� sammasana�, anattato vavatthapeti, eka� sammasana�. Ya� ki�ci k�yasamphasso at�t�n�gatapaccuppanna� ajjhatta� v� bahiddha� v� ya� d�re santike v�, sabba� k�yasamphassa� aniccato vavatthapeti, eka� sammasana�, dukkhato vavatthapeti, eka� sammasana�, anattato vavatthapeti, eka� sammasana�. Ya� ki�ci manosamphasso, at�t�n�gatapaccuppanna� ajjhatta� v� bahiddha� v� ya� d�re santike v�, sabba� manesamphasso aniccato vavatthapeti, eka� sammasana�, dukkhato vavatthapeti, eka� sammasana�, anattato vavatthapeti, eka� sammas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ki�ci cakkhusamphassaj� vedan�, at�t�n�gatapaccuppanna� ajjhatta� v� bahiddha� v� ya� d�re santike v�, sabba� cakkhusamphassaj� vedan� aniccato vavatthapeti, eka� sammasana�, dukkhato vavatthapeti, eka� sammasana�, anattato vavatthapeti, eka� sammasana�. Ya� ki�ci sotasamphassaj� vedan� at�t�n�gatapaccuppanna� ajjhatta� v� bahiddha� v� ya� d�re santike v�, sabba� sotasamphassa� vedan� aniccato vavatthapeti, eka� sammasana�, dukkhato vavatthapeti, eka� sammasana�, anattato vavatthapeti, eka� sammasana�. Ya� ki�ci gh��asamphassaj� vedan� at�t�n�gatapaccuppanna� ajjhatta� v� bahiddha� v� ya� d�re santike v�, sabba� gh��asamphassa� vedan� aniccato vavatthapeti, eka� sammasana�, dukkhato vavatthapeti, eka� sammasana�, anattato vavatthapeti, eka� sammasana�. Ya� ki�ci jivh�samphassaj� vedan� at�t�n�gatapaccuppanna� ajjhatta� v� bahiddha� v� ya� d�re santike v�, sabba� jivh�samphassaj� vedan� aniccato vavatthapeti, eka� sammasana�, dukkhato vavatthapeti, eka� sammasana�, anattato vavatthapeti, eka� sammasana�. Ya� ki�ci k�yasamphassaj� vedan� at�t�n�gatapaccuppanna� ajjhatta� v� bahiddha� v� ya� d�re santike v�, sabba� k�yasamphassaj� vedan� aniccato vavatthapeti, eka� sammasana�, dukkhato vavatthapeti, eka� sammasana�, anattato vavatthapeti, eka� sammasana�. Ya� ki�ci manosamphassaj� vedan�, at�t�n�gatapaccuppanna� ajjhatta� v� bahiddha� v� ya� d�re santike v�, sabba� manosamphassaj� vedan�, aniccato vavatthapeti, eka� sammasana�, dukkhato vavatthapeti, eka� sammasana�, anattato vavatthapeti, eka� sammasana�. Ya� ki�cir�pasa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�t�n�gatapaccuppanna� ajjhatta� v� bahiddha� v� ya� d�re santike v�, sabba� ki�cir�pasa���, aniccato vavatthapeti, eka� sammasana�, dukkhato vavatthapeti, eka� sammasana�, anattato vavatthapeti, eka� sammasana�. Ya� ki�cisaddasa���, at�t�n�gatapaccuppanna� ajjhatta� v� bahiddha� v� ya� d�re santike v�, sabba� saddasa��� aniccato vavatthapeti, eka� sammasana�, dukkhato vavatthapeti, eka� sammasana�, anattato vavatthapeti, eka� sammasana�. Ya� ki�cigandhasa���, at�t�n�gatapaccuppanna� ajjhatta� v� bahiddha� v� ya� d�re santike v�, sabba� gandhasa��� aniccato vavatthapeti, eka� sammasana�, dukkhato vavatthapeti, eka� sammasana�, anattato vavatthapeti, eka� sammasana�. Ya� ki�ci rasasa���, at�t�n�gatapaccuppanna� ajjhatta� v� bahiddha� v� ya� d�re santike v�, sabba� rasasa���, aniccato vavatthapeti, eka� sammasana�, dukkhato vavatthapeti, eka� sammasana�, anattato vavatthapeti, eka� sammasana�. Ya� ki�ci pho��habbasa���, at�t�n�gatapaccuppanna� ajjhatta� v� bahiddha� v� ya� d�re santike v�, sabba� pho��habbasa���, aniccato vavatthapeti, eka� sammasana�, dukkhato vavatthapeti, eka� sammasana�, anattato vavatthapeti, eka� sammasana�. Ya� ki�ci dhammasa���, at�t�n�gatapaccuppanna� ajjhatta� v� bahiddha� v� ya� d�re santike v�, sabb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asa��� aniccato vavatthapeti, eka� sammasana�, dukkhato vavatthapeti, eka� sammasana�, anattato vavatthapeti, eka� sammas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ki�ci r�pasa�cetan�, at�t�n�gatapaccuppanna� ajjhatta� v� bahiddha� v� ya� d�re santike v�, sabba� r�pasa�cetan�, aniccato vavatthapeti, eka� sammasana�, dukkhato vavatthapeti, eka� sammasana�, anattato vavatthapeti, eka� sammasana�. Ya� ki�ci saddasa�cetan�, at�t�n�gatapaccuppanna� ajjhatta� v� bahiddha� v� ya� d�re santike v�, sabba� saddasa�cetan�, aniccato vavatthapeti, eka� sammasana�, dukkhato vavatthapeti, eka� sammasana�, anattato vavatthapeti, eka� sammasana�. Ya� ki�ci gandhasa�cetan�, at�t�n�gatapaccuppanna� ajjhatta� v� bahiddha� v� ya� d�re santike v�, sabba� gandhasa�cetan�, aniccato vavatthapeti, eka� sammasana�, dukkhato vavatthapeti, eka� sammasana�, anattato vavatthapeti, eka� sammasana�. Ya� ki�ci rasasa�cetan�, at�t�n�gatapaccuppanna� ajjhatta� v� bahiddha� v� ya� d�re santike v�, sabba� gandhasa�cetan�, aniccato vavatthapeti, eka� sammasana�, dukkhato vavatthapeti, eka� sammasana�, anattato vavatthapeti, eka� sammasana�. Ya� ki�ci pho��habbasa�catan�, at�t�n�gatapaccuppanna� ajjhatta� v� bahiddha� v� ya� d�re santike v�, sabba� pho��habbasa�cetana , aniccato vavatthapeti, eka� sammasana�, dukkhato vavatthapeti, eka� sammasana�, anattato vavatthapeti, eka� sammasana�. Ya� ki�ci dhammasa�cetan�, at�t�n�gatapaccuppanna� ajjhatta� v� bahiddha� v� ya� d�re santike v�, sabba� dhammasa�cetan�, aniccato vavatthapeti, eka� sammasana�, dukkhato vavatthapeti, eka� sammasana�, anattato vavatthapeti, eka� sammas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ki�ci r�pata�h�, at�t�n�gatapaccuppanna� ajjhatta� v� bahiddha� v� ya� d�re santike v�, sabba� r�pata�h�, aniccato vavatthapeti, eka� sammasana�, dukkhato vavatthapeti, eka� sammasana�, anattato vavatthapeti, eka� sammasana�. Ya� ki�ci saddata�h�, at�t�n�gatapaccuppanna� ajjhatta� v� bahiddha� v� ya� d�re santike v�, sabba� saddata�h�, aniccato vavatthapeti, eka� sammasana�, dukkhato vavatthapeti, eka� sammasana�, anattato vavatthapeti, eka� sammasana�. Ya� ki�ci ghandhata�h�, at�t�n�gatapaccuppanna� ajjhatta� v� bahiddha� v� ya� d�re santike v�, sabba� ghandhata�h�, aniccato vavatthapeti, eka� sammasana�, dukkhato vavatthapeti, eka� sammasana�, anattato vavatthapeti, eka� sammasana�. Ya� ki�ci rasata�h�, at�t�n�gatapaccuppanna� ajjhatta� v� bahiddha� v� ya� d�re santike v�, sabba� rasata�h�, aniccato vavatthapeti, eka� sammasana�, dukkhato vavatthapeti, eka� sammasana�, anattato vavatthapeti, eka� sammasana�. Ya� ki�ci pho��habbata�h�, at�t�n�gatapaccuppanna� ajjhatta� v� bahiddha� v� ya� d�re santike v�, sabba� pho��habbata�h� aniccato vavatthapeti, eka� sammasana�, dukkhato vavatthapeti, eka� sammasana�, anattato vavatthapeti, eka� sammasana�. Ya� ki�ci dhammata�h�, at�t�n�gatapaccuppanna� ajjhatta� v� bahiddha� v� ya� d�re santike v�, sabba� dhammata�h�, aniccato vavatthapeti, eka� sammasana�, dukkhato vavatthapeti, eka� sammasana�, anattato vavatthapeti, eka� sammas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ki�ci r�pavitakko at�t�n�gatapaccuppanna� ajjhatta� v� bahiddha� v� ya� d�re santike v�, sabba� r�pavitakko aniccato vavatthapeti, eka� sammasana�, dukkhato vavatthapeti, eka� sammasana�, anattato vavatthapeti, eka� sammasana�. Ya� ki�ci saddavitakko at�t�n�gatapaccuppanna� ajjhatta� v� bahiddha� v� ya� d�re santike v�, sabba� saddavitakko, aniccato vavatthapeti, eka� sammasana�, dukkhato vavatthapeti, eka� sammasana�, anattato vavatthapeti, eka� sammasana�. Ya� ki�ci ghandhavitakko at�t�n�gatapaccuppanna� ajjhatta� v� bahiddha� v� ya� d�re santike v�, sabba� ghandhavitakko, aniccato vavatthapeti, eka� sammasana�, dukkhato vavatthapeti, eka� sammasana�, anattato vavatthapeti, eka� sammasana�. Ya� ki�ci rasavitakko, at�t�n�gatapaccuppanna� ajjhatta� v� bahiddha� v� ya� d�re santike v�, sabba� rasavitakko, aniccato vavatthapeti, eka� sammasana�, dukkhato vavatthapeti, eka� sammasana�, anattato vavatthapeti, eka� sammasana�. Ya� ki�ci pho��habbavitakko, at�t�n�gatapaccuppanna� ajjhatta� v� bahiddha� v� ya� d�re santike v�, sabba� pho��habbavitakko, aniccato vavatthapeti, eka� sammasana�, dukkhato vavatthapeti, eka� sammasana�, anattato vavatthapeti, eka� sammasana�. Ya� ki�ci dhammavitakko, at�t�n�gatapaccuppanna� ajjhatta� v� bahiddha� v� ya� d�re santike v�, sabb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avitakko, aniccato vavatthapeti, eka� sammasana�, dukkhato vavatthapeti, eka� sammasana�, anattato vavatthapeti, eka� sammas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ki�ci r�pavic�ro, at�t�n�gatapaccuppanna� ajjhatta� v� bahiddha� v� ya� d�re santike v�, sabba� r�pavic�ro aniccato vavatthapeti, eka� sammasana�, dukkhato vavatthapeti, eka� sammasana�, anattato vavatthapeti, eka� sammasana�. Ya� ki�ci saddavic�ro, at�t�n�gatapaccuppanna� ajjhatta� v� bahiddha� v� ya� d�re santike v�, sabba� saddavic�ro, aniccato vavatthapeti, eka� sammasana�, dukkhato vavatthapeti, eka� sammasana�, anattato vavatthapeti, eka� sammasana�. Ya� ki�ci ghandhavic�ro, at�t�n�gatapaccuppanna� ajjhatta� v� bahiddha� v� ya� d�re santike v�, sabba� ghandhavic�ro, aniccato vavatthapeti, eka� sammasana�, dukkhato vavatthapeti, eka� sammasana�, anattato vavatthapeti, eka� sammasana�. Ya� ki�ci rasavic�ro, at�t�n�gatapaccuppanna� ajjhatta� v� bahiddha� v� ya� d�re santike v�, sabba� rasavic�ro, aniccato vavatthapeti, eka� sammasana�, dukkhato vavatthapeti, eka� sammasana�, anattato vavatthapeti, eka� sammasana�. Ya� ki�ci pho��habbavic�ro, at�t�n�gatapaccuppanna� ajjhatta� v� bahiddha� v� ya� d�re santike v�, sabba� pho��habbavic�ro, aniccato vavatthapeti, eka� sammasana�, dukkhato vavatthapeti, eka� sammasana�, anattato vavatthapeti, eka� sammasana�. Ya� ki�ci dhammavic�ro, at�t�n�gatapaccuppanna� ajjhatta� v� bahiddha� v� ya� d�re santike v�, sabba� dhammavic�ro, aniccato vavatthapeti, eka� sammasana�, dukkhato vavatthapeti, eka� sammasana�, anattato vavatthapeti, eka� sammas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ki�cipa�hav�dh�tu, at�t�n�gatapaccuppanna� ajjhatta� v� bahiddha� v� ya� d�re santike v�, sabba� pa�hav�dh�tu, aniccato vavatthapeti, eka� sammasana�, dukkhato vavatthapeti, eka� sammasana�, anattato vavatthapeti, eka� sammasana�. Ya� ki�ci �podh�tu, at�t�n�gatapaccuppanna� ajjhatta� v� bahiddha� v� ya� d�re santike v�, sabba� �podh�tu aniccato vavatthapeti, eka� sammasana�, dukkhato vavatthapeti, eka� sammasana�, anattato vavatthapeti, eka� sammasana�. Ya� ki�ci tejodh�tu, at�t�n�gatapaccuppanna� ajjhatta� v� bahiddha� v� ya� d�re santike v�, sabba� tejodh�tu, aniccato vavatthapeti, eka� sammasana�, dukkhato vavatthapeti, eka� sammasana�, anattato vavatthapeti, eka� sammasana�. Ya� ki�ci v�yodh�tu, at�t�n�gatapaccuppanna� ajjhatta� v� bahiddha� v� ya� d�re santike v�, sabba� v�yodh�tu, aniccato vavatthapeti, eka� sammasana�, dukkhato vavatthapeti, eka� sammasana�, anattato vavatthapeti, eka� sammasana�. Ya� ki�ci�k�sadh�tu, at�t�n�gatapaccuppanna� ajjhatta� v� bahiddha� v� ya� d�re santike v�, sabba� ki�ci�k�sadh�tu aniccato vavatthapeti, eka� sammasana�, dukkhato vavatthapeti, eka� sammasana�, anattato vavatthapeti, eka� sammasana�. Ya� ki�ci vi����adh�tu, at�t�n�gatapaccuppanna� ajjhatta� v� bahiddha� v� ya� d�re santike v�, sabba� vi����adh�tu, aniccato vavatthapeti, eka� sammasana�, dukkhato vavatthapeti, eka� sammasana�, anattato vavatthapeti, eka� sammas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ki�ci pa�hav�kasi�a� at�t�n�gatapaccuppanna� ajjhatta� v� bahiddha� v� ya� d�re santike v�, sabba� pa�hav�kasi�a� aniccato vavatthapeti, eka� sammasana�, dukkhato vavatthapeti, eka� sammasana�, anattato vavatthapeti, eka� sammasana�. Ya� ki�ci �pokasi�a� at�t�n�gatapaccuppanna� ajjhatta� v� bahiddha� v� ya� d�re santike v�, sabba� �pokasi�a� aniccato vavatthapeti, eka� sammasana�, dukkhato vavatthapeti, eka� sammasana�, anattato vavatthapeti, eka� sammasana�. Ya� ki�ci v�yokasi�a� at�t�n�gatapaccuppanna� ajjhatta� v� bahiddha� v� ya� d�re santike v�, sabba� v�yokasi�a� aniccato vavatthapeti, eka� sammasana�, dukkhato vavatthapeti, eka� sammasana�, anattato vavatthapeti, eka� sammasana�. Ya� ki�ci �k�sakasi�a� at�t�n�gatapaccuppanna� ajjhatta� v� bahiddha� v� ya� d�re santike v�, sabba� �k�sakasi�a� aniccato vavatthapeti, eka� sammasana�, dukkhato vavatthapeti, eka� sammasana�, anattato vavatthapeti, eka� sammasana�. Ya� ki�ci vi����akasi�a� at�t�n�gatapaccuppanna� ajjhatta� v� bahiddha� v� ya� d�re santike v�, sabba� vi����akasi�a� aniccato vavatthapeti, eka� sammasana�, dukkhato vavatthapeti, eka� sammasana�, anattato vavatthapeti, eka� sammas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ki�ci kes� at�t�n�gatapaccuppanna� ajjhatta� v� bahiddha� v� ya� d�re santike v�, sabba� kes� aniccato vavatthapeti, eka� sammasana�, dukkhato vavatthapeti, eka� sammasana�, anattato vavatthapeti, eka� sammasana�. Ya� ki�ci lom� at�t�n�gatapaccuppanna� ajjhatta� v� bahiddha� v� ya� d�re santike v�, sabba� lom� aniccato vavatthapeti, eka� sammasana�, dukkhato vavatthapeti, eka� sammasana�, anattato vavatthapeti, eka� sammasana�. Ya� ki�ci nakh� at�t�n�gatapaccuppanna� ajjhatta� v� bahiddha� v� ya� d�re santike v�, sabba� nakh� aniccato vavatthapeti, eka� sammasana�, dukkhato vavatthapeti, eka� sammasana�, anattato vavatthapeti, eka� sammasana�. Ya� ki�ci dant� at�t�n�gatapaccuppanna� ajjhatta� v� bahiddha� v� ya� d�re santike v�, sabba� dant� aniccato vavatthapeti, eka� sammasana�, dukkhato vavatthapeti, eka� sammasana�, anattato vavatthapeti, eka� sammasana�. Ya� ki�ci taco at�t�n�gatapaccuppanna� ajjhatta� v� bahiddha� v� ya� d�re santike v�, sabba� taco aniccato vavatthapeti, eka� sammasana�, dukkhato vavatthapeti, eka� sammasana�, anattato vavatthapeti, eka� sammasana�. Ya� ki�ci ma�sa� at�t�n�gatapaccuppanna� ajjhatta� v� bahiddha� v� ya� d�re santike v�, sabba� ma�sa� aniccato vavatthapeti, eka� sammasana�, dukkhato vavatthapeti, eka� sammasana�, anattato vavatthapeti, eka� sammasana�. Ya� ki�ci naharu at�t�n�gatapaccuppanna� ajjhatta� v� bahiddha� v� ya� d�re santike v�, sabba� naharu aniccato vavatthapeti, eka� sammasana�, dukkhato vavatthapeti, eka� sammasana�, anattato vavatthapeti, eka� sammasana�. Ya� ki�ci a��hi at�t�n�gatapaccuppanna� ajjhatta� v� bahiddha� v� ya� d�re santike v�, sabba� a��hi aniccato vavatthapeti, eka� sammasana�, dukkhato vavatthapeti, eka� sammasana�, anattato vavatthapeti, eka� sammasana�. Ya� ki�ci a��hi mi�j� at�t�n�gatapaccuppanna� ajjhatta� v� bahiddha� v� ya� d�re santike v�, sabba� a��hi mi�j� aniccato vavatthapeti, eka� sammasana�, dukkhato vavatthapeti, eka� sammasana�, anattato vavatthapeti, eka� sammasana�. Ya� ki�ci vakka� at�t�n�gatapaccuppanna� ajjhatta� v� bahiddha� v� ya� d�re santike v�, sabba� vakka� aniccato vavatthapeti, eka� sammasana�, dukkhato vavatthapeti, eka� sammasana�, anattato vavatthapeti, eka� sammasana�. Ya� ki�ci hadaya� at�t�n�gatapaccuppanna� ajjhatta� v� bahiddha� v� ya� d�re santike v�, sabba� hadaya� aniccato vavatthapeti, eka� sammasana�, dukkhato vavatthapeti, eka� sammasana�, anattato vavatthapeti, eka� sammasana�. Ya� ki�ci yakana� at�t�n�gatapaccuppanna� ajjhatta� v� bahiddha� v� ya� d�re santike v�, sabba� yakana� aniccato vavatthapeti, eka� sammasana�, dukkhato vavatthapeti, eka� sammasana�, anattato vavatthapeti, eka� sammasana�. Ya� ki�ci kilomaka� at�t�n�gatapaccuppanna� ajjhatta� v� bahiddha� v� ya� d�re santike v�, sabba� kilomaka� aniccato vavatthapeti, eka� sammasana�, dukkhato vavatthapeti, eka� sammasana�, anattato vavatthapeti, eka� sammasana�. Ya� ki�ci pihaka� at�t�n�gatapaccuppanna� ajjhatta� v� bahiddha� v� ya� d�re santike v�, sabba� pihaka� aniccato vavatthapeti, eka� sammasana�, dukkhato vavatthapeti, eka� sammasana�, anattato vavatthapeti, eka� sammasana�. Ya� ki�ci papph�sa� at�t�n�gatapaccuppanna� ajjhatta� v� bahiddha� v� ya� d�re santike v�, sabba� papph�sa� aniccato vavatthapeti, eka� sammasana�, dukkhato vavatthapeti, eka� sammasana�, anattato vavatthapeti, eka� sammasana�. Ya� ki�ci anta� at�t�n�gatapaccuppanna� ajjhatta� v� bahiddha� v� ya� d�re santike v�, sabba� anta� aniccato vavatthapeti, eka� sammasana�, dukkhato vavatthapeti, eka� sammasana�, anattato vavatthapeti, eka� sammasana�. Ya� ki�ci antagu�a� at�t�n�gatapaccuppanna� ajjhatta� v� bahiddha� v� ya� d�re santike v�, sabba� antagu�a� aniccato vavatthapeti, eka� sammasana�, dukkhato vavatthapeti, eka� sammasana�, anattato vavatthapeti, eka� sammasana�. Ya� ki�ci udariya� at�t�n�gatapaccuppanna� ajjhatta� v� bahiddha� v� ya� d�re santike v�, sabba� udariya� aniccato vavatthapeti, eka� sammasana�, dukkhato vavatthapeti, eka� sammasana�, anattato vavatthapeti, eka� sammasana�. Ya� ki�ci kar�sa� at�t�n�gatapaccuppanna� ajjhatta� v� bahiddha� v� ya� d�re santike v�, sabba� kar�sa� aniccato vavatthapeti, eka� sammasana�, dukkhato vavatthapeti, eka� sammasana�, anattato vavatthapeti, eka� sammasana�. Ya� ki�ci pitta� at�t�n�gatapaccuppanna� ajjhatta� v� bahiddha� v� ya� d�re santike v�, sabba� pitta� aniccato vavatthapeti, eka� sammasana�, dukkhato vavatthapeti, eka� sammasana�, anattato vavatthapeti, eka� sammasana�. Ya� ki�ci semha� at�t�n�gatapaccuppanna� ajjhatta� v� bahiddha� v� ya� d�re santike v�, sabba� semha� aniccato vavatthapeti, eka� sammasana�, dukkhato vavatthapeti, eka� sammasana�, anattato vavatthapeti, eka� sammasana�. Ya� ki�ci pubbo at�t�n�gatapaccuppanna� ajjhatta� v� bahiddha� v� ya� d�re santike v�, sabba� pubbo aniccato vavatthapeti, eka� sammasana�, dukkhato vavatthapeti, eka� sammasana�, anattato vavatthapeti, eka� sammasana�. Ya� ki�ci lohita� at�t�n�gatapaccuppanna� ajjhatta� v� bahiddha� v� ya� d�re santike v�, sabba� lohita� aniccato vavatthapeti, eka� sammasana�, dukkhato vavatthapeti, eka� sammasana�, anattato vavatthapeti, eka� sammasana�. Ya� ki�ci sedo at�t�n�gatapaccuppanna� ajjhatta� v� bahiddha� v� ya� d�re santike v�, sabba� sedo aniccato vavatthapeti, eka� sammasana�, dukkhato vavatthapeti, eka� sammasana�, anattato vavatthapeti, eka� sammasana�. Ya� ki�ci medo at�t�n�gatapaccuppanna� ajjhatta� v� bahiddha� v� ya� d�re santike v�, sabba� medo aniccato vavatthapeti, eka� sammasana�, dukkhato vavatthapeti, eka� sammasana�, anattato vavatthapeti, eka� sammasana�. Ya� ki�ci assu at�t�n�gatapaccuppanna� ajjhatta� v� bahiddha� v� ya� d�re santike v�, sabba� assu aniccato vavatthapeti, eka� sammasana�, dukkhato vavatthapeti, eka� sammasana�, anattato vavatthapeti, eka� sammasana�. Ya� ki�ci vas� at�t�n�gatapaccuppanna� ajjhatta� v� bahiddha� v� ya� d�re santike v�, sabba� vas� aniccato vavatthapeti, eka� sammasana�, dukkhato vavatthapeti, eka� sammasana�, anattato vavatthapeti, eka� sammasana�. Ya� ki�ci khelo, at�t�n�gatapaccuppanna� ajjhatta� v� bahiddha� v� ya� d�re santike v�, sabba� khelo, aniccato vavatthapeti, eka� sammasana�, dukkhato vavatthapeti, eka� sammasana�, anattato vavatthapeti, eka� sammasana�. Ya� ki�ci si�gh�nik�, at�t�n�gatapaccuppanna� ajjhatta� v� bahiddha� v� ya� d�re santike v�, sabba� si�gh�nik�, aniccato vavatthapeti, eka� sammasana�, dukkhato vavatthapeti, eka� sammasana�, anattato vavatthapeti, eka� sammasana�. Ya� ki�ci lasik� at�t�n�gatapaccuppanna� ajjhatta� v� bahiddha� v� ya� d�re santike v�, sabba� lasik� aniccato vavatthapeti, eka� sammasana�, dukkhato vavatthapeti, eka� sammasana�, anattato vavatthapeti, eka� sammasana�. Ya� ki�ci matthalu�ga�, at�t�n�gatapaccuppanna� ajjhatta� v� bahiddha� v� ya� d�re santike v�, sabba� matthalu�ga� aniccato vavatthapeti, eka� sammasana�, dukkhato vavatthapeti, eka� sammasana�, anattato vavatthapeti, eka� sammas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ki�ci cakkh�yatana at�t�n�gatapaccuppanna� ajjhatta� v� bahiddha� v� ya� d�re santike v�, sabba� cakkh�yatana aniccato vavatthapeti, eka� sammasana�, dukkhato vavatthapeti, eka� sammasana�, anattato vavatthapeti, eka� sammasan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ki�ci sot�yatana� at�t�n�gatapaccuppanna� ajjhatta� v� bahiddha� v� ya� d�re santike v�, sabba� sot�yatana� aniccato vavatthapeti, eka� sammasana�, dukkhato vavatthapeti, eka� sammasana�, anattato vavatthapeti, eka� sammasan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ki�ci gh��yatana� at�t�n�gatapaccuppanna� ajjhatta� v� bahiddha� v� ya� d�re santike v�, sabba� gh��yatana� aniccato vavatthapeti, eka� sammasana�, dukkhato vavatthapeti, eka� sammasana�, anattato vavatthapeti, eka� sammasan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ki�ci jivh�yatana� at�t�n�gatapaccuppanna� ajjhatta� v� bahiddha� v� ya� d�re santike v�, sabba� jivh�yatana� aniccato vavatthapeti, eka� sammasana�, dukkhato vavatthapeti, eka� sammasana�, anattato vavatthapeti, eka� sammasan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ki�ci k�y�tana� at�t�n�gatapaccuppanna� ajjhatta� v� bahiddha� v� ya� d�re santike v�, sabba� k�y�tana� aniccato vavatthapeti, eka� sammasana�, dukkhato vavatthapeti, eka� sammasana�, anattato vavatthapeti, eka� sammasan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ki�ci dhamm�yatana�, at�t�n�gatapaccuppanna� ajjhatta� v� bahiddha� v� ya� d�re santike v�, sabba� dhamm�yatana� aniccato vavatthapeti, eka� sammasana�, dukkhato vavatthapeti, eka� sammasana�, anattato vavatthapeti, eka� sammas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ki�ci cakkhudh�tu at�t�n�gatapaccuppanna� ajjhatta� v� bahiddha� v� ya� d�re santike v�, sabba� cakkhudh�tu aniccato vavatthapeti, eka� sammasana�, dukkhato vavatthapeti, eka� sammasana�, anattato vavatthapeti, eka� sammasana�. Ya� ki�ci r�pa dh�tu at�t�n�gatapaccuppanna� ajjhatta� v� bahiddha� v� ya� d�re santike v�, sabba� r�pa dh�ta aniccato vavatthapeti, eka� sammasana�, dukkhato vavatthapeti, eka� sammasana�, anattato vavatthapeti, eka� sammasana�. Ya� ki�ci cakkhuvi����adh�tu, at�t�n�gatapaccuppanna� ajjhatta� v� bahiddha� v� ya� d�re santike v�, sabba� cakkhuvi����adh�tu, aniccato vavatthapeti, eka� sammasana�, dukkhato vavatthapeti, eka� sammasana�, anattato vavatthapeti, eka� sammasana�. Ya� ki�ci sotadh�tu, at�t�n�gatapaccuppanna� ajjhatta� v� bahiddha� v� ya� d�re santike v�, sabba� sotadh�tu aniccato vavatthapeti, eka� sammasana�, dukkhato vavatthapeti, eka� sammasana�, anattato vavatthapeti, eka� sammasana�. Ya� ki�ci saddadh�tu, at�t�n�gatapaccuppanna� ajjhatta� v� bahiddha� v� ya� d�re santike v�, sabba� saddadh�tu, aniccato vavatthapeti, eka� sammasana�, dukkhato vavatthapeti, eka� sammasana�, anattato vavatthapeti, eka� sammasana�. Ya� ki�ci sotavi����adh�tu, at�t�n�gatapaccuppanna� ajjhatta� v� bahiddha� v� ya� d�re santike v�, sabba� sotavi����adh�tu, aniccato vavatthapeti, eka� sammasana�, dukkhato vavatthapeti, eka� sammasana�, anattato vavatthapeti, eka� sammasana�. Ya� ki�ci gh��adh�tu, at�t�n�gatapaccuppanna� ajjhatta� v� bahiddha� v� ya� d�re santike v�, sabba� gh��adh�tu, aniccato vavatthapeti, eka� sammasana�, dukkhato vavatthapeti, eka� sammasana�, anattato vavatthapeti, eka� sammasana�. Ya� ki�ci gandhadh�tu at�t�n�gatapaccuppanna� ajjhatta� v� bahiddha� v� ya� d�re santike v�, sabba� gandhadh�tu, aniccato vavatthapeti, eka� sammasana�, dukkhato vavatthapeti, eka� sammasana�, anattato vavatthapeti, eka� sammasana�. Ya� ki�ci gh��avi����adh�tu, at�t�n�gatapaccuppanna� ajjhatta� v� bahiddha� v� ya� d�re santike v�, sabba� gh��avi����adh�tu, aniccato vavatthapeti, eka� sammasana�, dukkhato vavatthapeti, eka� sammasana�, anattato vavatthapeti, eka� sammasana�. Ya� ki�ci jivh�dh�tu, at�t�n�gatapaccuppanna� ajjhatta� v� bahiddha� v� ya� d�re santike v�, sabba� jivh�dh�tu aniccato vavatthapeti, eka� sammasana�, dukkhato vavatthapeti, eka� sammasana�, anattato vavatthapeti, eka� sammasana�. Ya� ki�ci rasadh�tu, at�t�n�gatapaccuppanna� ajjhatta� v� bahiddha� v� ya� d�re santike v�, sabba� rasadh�tu, aniccato vavatthapeti, eka� sammasana�, dukkhato vavatthapeti, eka� sammasana�, anattato vavatthapeti, eka� sammasana�. Ya� ki�ci javh�vi����adh�tu, at�t�n�gatapaccuppanna� ajjhatta� v� bahiddha� v� ya� d�re santike v�, sabba� javh�vi����adh�tu, aniccato vavatthapeti, eka� sammasana�, dukkhato vavatthapeti, eka� sammasana�, anattato vavatthapeti, eka� sammasana�. Ya� ki�ci k�yadh�tu, at�t�n�gatapaccuppanna� ajjhatta� v� bahiddha� v� ya� d�re santike v�, sabba� k�yadh�tu, aniccato vavatthapeti, eka� sammasana�, dukkhato vavatthapeti, eka� sammasana�, anattato vavatthapeti, eka� sammasana�. Ya� ki�ci pho��habbadh�tu, at�t�n�gatapaccuppanna� ajjhatta� v� bahiddha� v� ya� d�re santike v�, sabba� pho��habbadh�tu, aniccato vavatthapeti, eka� sammasana�, dukkhato vavatthapeti, eka� sammasana�, anattato vavatthapeti, eka� sammasana�. Ya� ki�ci k�yavi����adh�tu at�t�n�gatapaccuppanna� ajjhatta� v� bahiddha� v� ya� d�re santike v�, sabba� k�yavi����adh�tu aniccato vavatthapeti, eka� sammasana�, dukkhato vavatthapeti, eka� sammasana�, anattato vavatthapeti, eka� sammasana�. Ya� ki�ci manodh�tu, at�t�n�gatapaccuppanna� ajjhatta� v� bahiddha� v� ya� d�re santike v�, sabba� manodh�tu aniccato vavatthapeti, eka� sammasana�, dukkhato vavatthapeti, eka� sammasana�, anattato vavatthapeti, eka� sammasana�. Ya� ki�ci dhammadh�tu, at�t�n�gatapaccuppanna� ajjhatta� v� bahiddha� v� ya� d�re santike v�, sabba� dhammadh�tu, aniccato vavatthapeti, eka� sammasana�, dukkhato vavatthapeti, eka� sammasana�, anattato vavatthapeti, eka� sammasana�. Ya� ki�ci manovi����adh�tu at�t�n�gatapaccuppanna� ajjhatta� v� bahiddha� v� ya� d�re santike v�, sabba� manovi����adh�tu aniccato vavatthapeti, eka� sammasana�, dukkhato vavatthapeti, eka� sammasana�, anattato vavatthapeti, eka� sammas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ki�ci cakkhundriya� at�t�n�gatapaccuppanna� ajjhatta� v� bahiddha� v� ya� d�re santike v�, sabba� cakkhundriya� aniccato vavatthapeti, eka� sammasana�, dukkhato vavatthapeti, eka� sammasana�, anattato vavatthapeti, eka� sammasana�. Ya� ki�ci sotindriya�, at�t�n�gatapaccuppanna� ajjhatta� v� bahiddha� v� ya� d�re santike v�, sabba� sotindriya�, aniccato vavatthapeti, eka� sammasana�, dukkhato vavatthapeti, eka� sammasana�, anattato vavatthapeti, eka� sammasana�. Ya� ki�ci gh��indriya� at�t�n�gatapaccuppanna� ajjhatta� v� bahiddha� v� ya� d�re santike v�, sabba� gh��indriya� aniccato vavatthapeti, eka� sammasana�, dukkhato vavatthapeti, eka� sammasana�, anattato vavatthapeti, eka� sammasana�. Ya� ki�ci jivhindriya�, at�t�n�gatapaccuppanna� ajjhatta� v� bahiddha� v� ya� d�re santike v�, sabba� jivhindriya�, aniccato vavatthapeti, eka� sammasana�, dukkhato vavatthapeti, eka� sammasana�, anattato vavatthapeti, eka� sammasana�. Ya� ki�ci k�yindriya�, at�t�n�gatapaccuppanna� ajjhatta� v� bahiddha� v� ya� d�re santike v�, sabba� k�yindriya� aniccato vavatthapeti, eka� sammasana�, dukkhato vavatthapeti, eka� sammasana�, anattato vavatthapeti, eka� sammasana�. Ya� ki�ci manindriya�, at�t�n�gatapaccuppanna� ajjhatta� v� bahiddha� v� ya� d�re santike v�, sabba� manindriya�, aniccato vavatthapeti, eka� sammasana�, dukkhato vavatthapeti, eka� sammasana�, anattato vavatthapeti, eka� sammasana�. Ya� ki�ci itthindriya�, at�t�n�gatapaccuppanna� ajjhatta� v� bahiddha� v� ya� d�re santike v�, sabba� itthindriya�, aniccato vavatthapeti, eka� sammasana�, dukkhato vavatthapeti, eka� sammasana�, anattato vavatthapeti, eka� sammasana�. Ya� ki�ci purisindriya�, at�t�n�gatapaccuppanna� ajjhatta� v� bahiddha� v� ya� d�re santike v�, sabba� purisindriya� aniccato vavatthapeti, eka� sammasana�, dukkhato vavatthapeti, eka� sammasana�, anattato vavatthapeti, eka� sammasana�. Ya� ki�ci j�vitindriya�, at�t�n�gatapaccuppanna� ajjhatta� v� bahiddha� v� ya� d�re santike v�, sabba� j�vitindriya� aniccato vavatthapeti, eka� sammasana�, dukkhato vavatthapeti, eka� sammasana�, anattato vavatthapeti, eka� sammasana�. Ya� ki�ci sukhindriya�, at�t�n�gatapaccuppanna� ajjhatta� v� bahiddha� v� ya� d�re santike v�, sabba� sukhindriya�, aniccato vavatthapeti, eka� sammasana�, dukkhato vavatthapeti, eka� sammasana�, anattato vavatthapeti, eka� sammasana�. Ya� ki�ci dukkhindriya�, at�t�n�gatapaccuppanna� ajjhatta� v� bahiddha� v� ya� d�re santike v�, sabba� dukkhindriya� aniccato vavatthapeti, eka� sammasana�, dukkhato vavatthapeti, eka� sammasana�, anattato vavatthapeti, eka� sammasana�. Ya� ki�ci somanassindriya�, at�t�n�gatapaccuppanna� ajjhatta� v� bahiddha� v� ya� d�re santike v�, sabba� somanassindriya�, aniccato vavatthapeti, eka� sammasana�, dukkhato vavatthapeti, eka� sammasana�, anattato vavatthapeti, eka� sammasana�. Ya� ki�ci upekkhindriya�, at�t�n�gatapaccuppanna� ajjhatta� v� bahiddha� v� ya� d�re santike v�, sabba� upekkhindriya� aniccato vavatthapeti, eka� sammasana�, dukkhato vavatthapeti, eka� sammasana�, anattato vavatthapeti, eka� sammasana�. Ya� ki�ci saddhindriya�, at�t�n�gatapaccuppanna� ajjhatta� v� bahiddha� v� ya� d�re santike v�, sabba� saddhindriya� aniccato vavatthapeti, eka� sammasana�, dukkhato vavatthapeti, eka� sammasana�, anattato vavatthapeti, eka� sammasana�. Ya� ki�ci viriyindriya�, at�t�n�gatapaccuppanna� ajjhatta� v� bahiddha� v� ya� d�re santike v�, sabba� viriyindriya� aniccato vavatthapeti, eka� sammasana�, dukkhato vavatthapeti, eka� sammasana�, anattato vavatthapeti, eka� sammasana�. Ya� ki�ci satindriya�, at�t�n�gatapaccuppanna� ajjhatta� v� bahiddha� v� ya� d�re santike v�, sabba� satindriya� aniccato vavatthapeti, eka� sammasana�, dukkhato vavatthapeti, eka� sammasana�, anattato vavatthapeti, eka� sammasana�. Ya� ki�ci sam�dhindriya�, at�t�n�gatapaccuppanna� ajjhatta� v� bahiddha� v� ya� d�re santike v�, sabba� sam�dhindriya� aniccato vavatthapeti, eka� sammasana�, dukkhato vavatthapeti, eka� sammasana�, anattato vavatthapeti, eka� sammasana�. Ya� ki�ci pa��indriya�, at�t�n�gatapaccuppanna� ajjhatta� v� bahiddha� v� ya� d�re santike v�, sabba� pa��indriya� aniccato vavatthapeti, eka� sammasana�, dukkhato vavatthapeti, eka� sammasana�, anattato vavatthapeti, eka� sammasana�. Ya� ki�ci ana���ta��ass�mitindriya�, at�t�n�gatapaccuppanna� ajjhatta� v� bahiddha� v� ya� d�re santike v�, sabba� ana���ss�mitindriya�, aniccato vavatthapeti, eka� sammasana�, dukkhato vavatthapeti, eka� sammasana�, anattato vavatthapeti, eka� sammasana�. Ya� ki�ci a��indiriya�, at�t�n�gatapaccuppanna� ajjhatta� v� bahiddha� v� ya� d�re santike v�, sabba� a��indriya� aniccato vavatthapeti, eka� sammasana�, dukkhato vavatthapeti, eka� sammasana�, anattato vavatthapeti, eka� sammasana�. Ya� ki�ci a���t�vindriya� at�t�n�gatapaccuppanna� ajjhatta� v� bahiddha� v� ya� d�re santike v�, sabba� a���t�vindriya� aniccato vavatthapeti, eka� sammasana�, dukkhato vavatthapeti, eka� sammasana�, anattato vavatthapeti, eka� sammas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ndriya� k�madh�tu r�padh�tu ar�padh�tu, k�mabhavo r�pabhavo ar�pa bhavo, sa���bhavo1 asa���bhavo nevasa���n�sa���bhavo, ekavok�rabhavo catuvok�rabhavo padvavok�rabhavo, ya� ki�ci pa�hamajh�na� at�t�n�gatapaccuppanna� ajjhatta� v� bahiddha� v� ya� d�re santike v�, sabba� pa�hamajh�na� aniccato vavatthapeti, eka� sammasana�, dukkhato vavatthapeti, eka� sammasana�, anattato vavatthapeti, eka� sammasana�. Ya� ki�ci dvatiyajh�na�, at�t�n�gatapaccuppanna� ajjhatta� v� bahiddha� v� ya� d�re santike v�, sabba� dvitiyajh�na� aniccato vavatthapeti, eka� sammasana�, dukkhato vavatthapeti, eka� sammasana�, anattato vavatthapeti, eka� sammasan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ki�ci tatiyajh�na�, at�t�n�gatapaccuppanna� ajjhatta� v� bahiddha� v� ya� d�re santike v�, sabba� tatiyajh�na�, aniccato vavatthapeti, eka� sammasana�, dukkhato vavatthapeti, eka� sammasana�, anattato vavatthapeti, eka� sammasan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ki�ci catutthajh�na�, at�t�n�gatapaccuppanna� ajjhatta� v� bahiddha� v� ya� d�re santike v�, sabba� catutthajh�na�, aniccato vavatthapeti, eka� sammasana�, dukkhato vavatthapeti, eka� sammasana�, anattato vavatthapeti, eka� sammasan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t�cetovimutti, karu�cetovimutti, mudit�cetovimutti, upekkh�cetovimutti, ya� ki�ci �k�s�na�c�yatanasam�patti at�t�n�gatapaccuppanna� ajjhatta� v� bahiddha� v� ya� d�re santike v�, sabba� cakkh�yatana aniccato vavatthapeti, eka� sammasana�, dukkhato vavatthapeti, eka� sammasana�, anattato vavatthapeti, eka� sammasan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ki�ci vi����a��c�yatanasam�patti, at�t�n�gatapaccuppanna� ajjhatta� v� bahiddha� v� ya� d�re santike v�, sabba� vi����a��c�yatanasam�patti, aniccato vavatthapeti, eka� sammasana�, dukkhato vavatthapeti, eka� sammasana�, anattato vavatthapeti, eka� sammasan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ki�ci �ki�c�yatanasam�patti, at�t�n�gatapaccuppanna� ajjhatta� v� bahiddha� v� ya� d�re santike v�, sabba� �ki�c�yatanasam�patti, aniccato vavatthapeti, eka� sammasana�, dukkhato vavatthapeti, eka� sammasana�, anattato vavatthapeti, eka� sammasan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ki�ci nevasa���n�sa���yatanasam�patti, at�t�n�gatapaccuppanna� ajjhatta� v� bahiddha� v� ya� d�re santike v�, sabba� nevasa���n�sa���yatanasam�patti, aniccato vavatthapeti, eka� sammasana�, dukkhato vavatthapeti, eka� sammasana�, anattato vavatthapeti, eka� sammasan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ijj� abhi��eyy�, sa�kh�r� abhi��eyy�, vi����a� abhi��eyya�, n�mar�pa� abhi��eyya�, sayatana� abhi��eyya�, phasso abhi��eyyo, vedan� abhi��eyy�, ta�h� abhi��eyy�, up�d�na� abhi��eyya�, bhavo abhi��eyyo, j�ti abhi��eyy�, jar�mara�a� at�t�n�gata paccuppanna� ajjhatta� v� bahiddha� v� ya� d�re santike v�, sabba� r�pa� aniccato vavatthapeti, eka� sammasana�, eka� sammasana�, dukkhato vavatthapeti, eka� sammasana�, anattato vavatthapeti, eka� sammasana�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a� at�t�n�gata paccuppanna� anicca� khaya��hena, dukkha� bhaya��hena, anatt� as�ra ka��hen�ti sa�khipitv� vavatth�ne pa��� sammasane ���a�. [PTS Page 608] [\q 608/]      vedana� at�t�n�gata paccuppanna� anicca� khaya��hena, dukkha� bhaya��hena, anatt� as�ra ka��hen�ti sa�khipitv� vavatth�ne pa��� sammasane ���a�. Sa��a� at�t�n�gata paccuppanna� anicca� khaya��hena, dukkha� bhaya��hena, anatt� as�ra ka��hen�ti sa�khipitv� vavatth�ne pa��� sammasane ���a�. Sa�k�ra� at�t�n�gata paccuppanna� anicca� khaya��hena, dukkha� bhaya��hena, anatt� as�ra ka��hen�ti sa�khipitv� vavatth�ne pa��� sammasane ���a�. Vi����a� at�t�n�gata paccuppanna� anicca� khaya��hena, dukkha� bhaya��hena, anatt� as�ra ka��hen�ti sa�khipitv� vavatth�ne pa��� sammasane ��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kkhu� at�t�n�gata paccuppanna� anicca� khaya��hena, dukkha� bhaya��hena, anatt� as�ra ka��hen�ti sa�khipitv� vavatth�ne pa��� sammasane ���a�. Sota� at�t�n�gata paccuppanna� anicca� khaya��hena, dukkha� bhaya��hena, anatt� as�ra ka��hen�ti sa�khipitv� vavatth�ne pa��� sammasane ���a�. Gh��a� at�t�n�gata paccuppanna� anicca� khaya��hena, dukkha� bhaya��hena, anatt� as�ra ka��hen�ti sa�khipitv� vavatth�ne pa��� sammasane ���a�. Jivh�ya� at�t�n�gata paccuppanna� anicca� khaya��hena, dukkha� bhaya��hena, anatt� as�ra ka��hen�ti sa�khipitv� vavatth�ne pa��� sammasane ���a�. K�ya� at�t�n�gata paccuppanna� anicca� khaya��hena, dukkha� bhaya��hena, anatt� as�ra ka��hen�ti sa�khipitv� vavatth�ne pa��� sammasane ���a�. Mano at�t�n�gata paccuppanna� anicca� khaya��hena, dukkha� bhaya��hena, anatt� as�ra ka��hen�ti sa�khipitv� vavatth�ne pa��� sammasane ��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a� at�t�n�gata paccuppanna� anicca� khaya��hena, dukkha� bhaya��hena, anatt� as�ra ka��hen�ti sa�khipitv� vavatth�ne pa��� sammasane ���a�. Sadda� at�t�n�gata paccuppanna� anicca� khaya��hena, dukkha� bhaya��hena, anatt� as�ra ka��hen�ti sa�khipitv� vavatth�ne pa��� sammasane ���a�. Gandha� at�t�n�gata paccuppanna� anicca� khaya��hena, dukkha� bhaya��hena, anatt� as�ra ka��hen�ti sa�khipitv� vavatth�ne pa��� sammasane ���a�. Rasa� at�t�n�gata paccuppanna� anicca� khaya��hena, dukkha� bhaya��hena, anatt� as�ra ka��hen�ti sa�khipitv� vavatth�ne pa��� sammasane ���a�. Pho��habba� at�t�n�gata paccuppanna� anicca� khaya��hena, dukkha� bhaya��hena, anatt� as�ra ka��hen�ti sa�khipitv� vavatth�ne pa��� sammasane ���a�. Dhamm�, at�t�n�gata paccuppanna� anicca� khaya��hena, dukkha� bhaya��hena, anatt� as�ra ka��hen�ti sa�khipitv� vavatth�ne pa��� sammasane ��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kkhuvi����a� at�t�n�gata paccuppanna� anicca� khaya��hena, dukkha� bhaya��hena, anatt� as�ra ka��hen�ti sa�khipitv� vavatth�ne pa��� sammasane ���a�. Sotavi����a� at�t�n�gata paccuppanna� anicca� khaya��hena, dukkha� bhaya��hena, anatt� as�ra ka��hen�ti sa�khipitv� vavatth�ne pa��� sammasane ���a�. Gh��avi����a� at�t�n�gata paccuppanna� anicca� khaya��hena, dukkha� bhaya��hena, anatt� as�ra ka��hen�ti sa�khipitv� vavatth�ne pa��� sammasane ���a�. Jivh�vi����a� at�t�n�gata paccuppanna� anicca� khaya��hena, dukkha� bhaya��hena, anatt� as�ra ka��hen�ti sa�khipitv� vavatth�ne pa��� sammasane ���a�. K�yavi����a� at�t�n�gata paccuppanna� anicca� khaya��hena, dukkha� bhaya��hena, anatt� as�ra ka��hen�ti sa�khipitv� vavatth�ne pa��� sammasane ���a�. Manovi����a�, at�t�n�gata paccuppanna� anicca� khaya��hena, dukkha� bhaya��hena, anatt� as�ra ka��hen�ti sa�khipitv� vavatth�ne pa��� sammasane ��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kkhusamphasso, at�t�n�gata paccuppanna� anicca� khaya��hena, dukkha� bhaya��hena, anatt� as�ra ka��hen�ti sa�khipitv� vavatth�ne pa��� sammasane ���a�. Sotasamphasso, at�t�n�gata paccuppanna� anicca� khaya��hena, dukkha� bhaya��hena, anatt� as�ra ka��hen�ti sa�khipitv� vavatth�ne pa��� sammasane ���a�. Gh��asamphasso, at�t�n�gata paccuppanna� anicca� khaya��hena, dukkha� bhaya��hena, anatt� as�ra ka��hen�ti sa�khipitv� vavatth�ne pa��� sammasane ���a�. Jivh�samphasso, at�t�n�gata paccuppanna� anicca� khaya��hena, dukkha� bhaya��hena, anatt� as�ra ka��hen�ti sa�khipitv� vavatth�ne pa��� sammasane ���a�. K�yasamphasso, at�t�n�gata paccuppanna� anicca� khaya��hena, dukkha� bhaya��hena, anatt� as�ra ka��hen�ti sa�khipitv� vavatth�ne pa��� sammasane ���a�. Manosamphasso, at�t�n�gata paccuppanna� anicca� khaya��hena, dukkha� bhaya��hena, anatt� as�ra ka��hen�ti sa�khipitv� vavatth�ne pa��� sammasane ��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kkhusamphassaj� vedan�, at�t�n�gata paccuppanna� anicca� khaya��hena, dukkha� bhaya��hena, anatt� as�ra ka��hen�ti sa�khipitv� vavatth�ne pa��� sammasane ���a�. Sotasamphass� vedan�, at�t�n�gata paccuppanna� anicca� khaya��hena, dukkha� bhaya��hena, anatt� as�ra ka��hen�ti sa�khipitv� vavatth�ne pa��� sammasane ���a�. Gh��asamphassaj� vedan�, at�t�n�gata paccuppanna� anicca� khaya��hena, dukkha� bhaya��hena, anatt� as�ra ka��hen�ti sa�khipitv� vavatth�ne pa��� sammasane ���a�. Jivh�samphassaj� vedan�, at�t�n�gata paccuppanna� anicca� khaya��hena, dukkha� bhaya��hena, anatt� as�ra ka��hen�ti sa�khipitv� vavatth�ne pa��� sammasane ���a�. K�yasamphassaj� vedan�, at�t�n�gata paccuppanna� anicca� khaya��hena, dukkha� bhaya��hena, anatt� as�ra ka��hen�ti sa�khipitv� vavatth�ne pa��� sammasane ���a�. Manosamphassej� vedan�, at�t�n�gata paccuppanna� anicca� khaya��hena, dukkha� bhaya��hena, anatt� as�ra ka��hen�ti sa�khipitv� vavatth�ne pa��� sammasane ��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asa��� at�t�n�gata paccuppanna� anicca� khaya��hena, dukkha� bhaya��hena, anatt� as�ra ka��hen�ti sa�khipitv� vavatth�ne pa��� sammasane ���a�. Saddasa��� at�t�n�gata paccuppanna� anicca� khaya��hena, dukkha� bhaya��hena, anatt� as�ra ka��hen�ti sa�khipitv� vavatth�ne pa��� sammasane ���a�. Gandhasa��� at�t�n�gata paccuppanna� anicca�khaya��hena, dukkha� bhaya��hena, anatt� as�ra ka��hen�ti sa�khipitv� vavatth�ne pa��� sammasane ���a�. Rasasa��� at�t�n�gata paccuppanna� anicca� khaya��hena, dukkha� bhaya��hena, anatt� as�ra ka��hen�ti sa�khipitv� vavatth�ne pa��� sammasane ���a�. Pho��habbasa��� at�t�n�gata paccuppanna� anicca� khaya��hena, dukkha� bhaya��hena, anatt� as�ra ka��hen�ti sa�khipitv� vavatth�ne pa��� sammasane ���a�. Dhammasa���, at�t�n�gata paccuppanna� anicca� khaya��hena, dukkha� bhaya��hena, anatt� as�ra ka��hen�ti sa�khipitv� vavatth�ne pa��� sammasane ��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asa�cetan�, at�t�n�gata paccuppanna� anicca� khaya��hena, dukkha� bhaya��hena, anatt� as�ra ka��hen�ti sa�khipitv� vavatth�ne pa��� sammasane ���a�. Saddasa�cetan�, at�t�n�gata paccuppanna� anicca� khaya��hena, dukkha� bhaya��hena, anatt� as�ra ka��hen�ti sa�khipitv� vavatth�ne pa��� sammasane ���a�. Gandhasa�cetan�, at�t�n�gata paccuppanna� anicca� khaya��hena, dukkha� bhaya��hena, anatt� as�ra ka��hen�ti sa�khipitv� vavatth�ne pa��� sammasane ���a�. Rasasa�cetan�, at�t�n�gata paccuppanna� anicca� khaya��hena, dukkha� bhaya��hena, anatt� as�ra ka��hen�ti sa�khipitv� vavatth�ne pa��� sammasane ���a�. Pho��habbasa�cetan�, at�t�n�gata paccuppanna� anicca� khaya��hena, dukkha� bhaya��hena, anatt� as�ra ka��hen�ti sa�khipitv� vavatth�ne pa��� sammasane ���a�. Dhammasa�cetan�, at�t�n�gata paccuppanna� anicca� khaya��hena, dukkha� bhaya��hena, anatt� as�ra ka��hen�ti sa�khipitv� vavatth�ne pa��� sammasane ��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ata�h�, at�t�n�gata paccuppanna� anicca� khaya��hena, dukkha� bhaya��hena, anatt� as�ra ka��hen�ti sa�khipitv� vavatth�ne pa��� sammasane ���a�. Saddata�h�, at�t�n�gata paccuppanna� anicca� khaya��hena, dukkha� bhaya��hena, anatt� as�ra ka��hen�ti sa�khipitv� vavatth�ne pa��� sammasane ���a�. Gandhata�h�, at�t�n�gata paccuppanna� anicca� khaya��hena, dukkha� bhaya��hena, anatt� as�ra ka��hen�ti sa�khipitv� vavatth�ne pa��� sammasane ���a�. Rasata�h�, at�t�n�gata paccuppanna� anicca� khaya��hena, dukkha� bhaya��hena, anatt� as�ra ka��hen�ti sa�khipitv� vavatth�ne pa��� sammasane ���a�. Pho��habbata�h�, at�t�n�gata paccuppanna� anicca� khaya��hena, dukkha� bhaya��hena, anatt� as�ra ka��hen�ti sa�khipitv� vavatth�ne pa��� sammasane ���a�. Dhammata�h�, at�t�n�gata paccuppanna� anicca� khaya��hena, dukkha� bhaya��hena, anatt� as�ra ka��hen�ti sa�khipitv� vavatth�ne pa��� sammasane ��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avitakko, at�t�n�gata paccuppanna� anicca� khaya��hena, dukkha� bhaya��hena, anatt� as�ra ka��hen�ti sa�khipitv� vavatth�ne pa��� sammasane ���a�. Saddavitakko, at�t�n�gata paccuppanna� anicca� khaya��hena, dukkha� bhaya��hena, anatt� as�ra ka��hen�ti sa�khipitv� vavatth�ne pa��� sammasane ���a�. Gandhavitakko, at�t�n�gata paccuppanna� anicca� khaya��hena, dukkha� bhaya��hena, anatt� as�ra ka��hen�ti sa�khipitv� vavatth�ne pa��� sammasane ���a�. Rasavitakko, at�t�n�gata paccuppanna� anicca� khaya��hena, dukkha� bhaya��hena, anatt� as�ra ka��hen�ti sa�khipitv� vavatth�ne pa��� sammasane ���a�. Pho��habbavitakko, at�t�n�gata paccuppanna� anicca� khaya��hena, dukkha� bhaya��hena, anatt� as�ra ka��hen�ti sa�khipitv� vavatth�ne pa��� sammasane ���a�. Dhammavitakko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avic�ro, at�t�n�gata paccuppanna� anicca� khaya��hena, dukkha� bhaya��hena, anatt� as�ra ka��hen�ti sa�khipitv� vavatth�ne pa��� sammasane ���a�. Saddavic�ro, at�t�n�gata paccuppanna� anicca� khaya��hena, dukkha� bhaya��hena, anatt� as�ra ka��hen�ti sa�khipitv� vavatth�ne pa��� sammasane ���a�. Gandhavic�ro, at�t�n�gata paccuppanna� anicca� khaya��hena, dukkha� bhaya��hena, anatt� as�ra ka��hen�ti sa�khipitv� vavatth�ne pa��� sammasane ���a�. Rasavic�ro, at�t�n�gata paccuppanna� anicca� khaya��hena, dukkha� bhaya��hena, anatt� as�ra ka��hen�ti sa�khipitv� vavatth�ne pa��� sammasane ���a�. Pho��habbavic�ro, at�t�n�gata paccuppanna� anicca� khaya��hena, dukkha� bhaya��hena, anatt� as�ra ka��hen�ti sa�khipitv� vavatth�ne pa��� sammasane ���a�. Dhammavic�r�, at�t�n�gata paccuppanna� anicca� khaya��hena, dukkha� bhaya��hena, anatt� as�ra ka��hen�ti sa�khipitv� vavatth�ne pa��� sammasane ���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hav�dh�tu, at�t�n�gata paccuppanna� anicca� khaya��hena, dukkha� bhaya��hena, anatt� as�ra ka��hen�ti sa�khipitv� vavatth�ne pa��� sammasane ���a�. �podh�tu, at�t�n�gata paccuppanna� anicca� khaya��hena, dukkha� bhaya��hena, anatt� as�ra ka��hen�ti sa�khipitv� vavatth�ne pa��� sammasane ���a�. Tejodh�tu, at�t�n�gata paccuppanna� anicca� khaya��hena, dukkha� bhaya��hena, anatt� as�ra ka��hen�ti sa�khipitv� vavatth�ne pa��� sammasane ���a�. V�yodh�tu, at�t�n�gata paccuppanna� anicca� khaya��hena, dukkha� bhaya��hena, anatt� as�ra ka��hen�ti sa�khipitv� vavatth�ne pa��� sammasane ���a�. �k�sadh�tu, at�t�n�gata paccuppanna� anicca� khaya��hena, dukkha� bhaya��hena, anatt� as�ra ka��hen�ti sa�khipitv� vavatth�ne pa��� sammasane ���a�. Vi����adh�tu, at�t�n�gata paccuppanna� anicca� khaya��hena, dukkha� bhaya��hena, anatt� as�ra ka��hen�ti sa�khipitv� vavatth�ne pa��� sammasane ��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hav�kasi�a�, at�t�n�gata paccuppanna� anicca� khaya��hena, dukkha� bhaya��hena, anatt� as�ra ka��hen�ti sa�khipitv� vavatth�ne pa��� sammasane ���a�. �pokasi�a�, at�t�n�gata paccuppanna� anicca� khaya��hena, dukkha� bhaya��hena, anatt� as�ra ka��hen�ti sa�khipitv� vavatth�ne pa��� sammasane ���a�. Tejokasi�a�, at�t�n�gata paccuppanna� anicca� khaya��hena, dukkha� bhaya��hena, anatt� as�ra ka��hen�ti sa�khipitv� vavatth�ne pa��� sammasane ���a�. V�yokasi�a�, at�t�n�gata paccuppanna� anicca� khaya��hena, dukkha� bhaya��hena, anatt� as�ra ka��hen�ti sa�khipitv� vavatth�ne pa��� sammasane ���a�. �k�sakasi�a�, at�t�n�gata paccuppanna� anicca� khaya��hena, dukkha� bhaya��hena, anatt� as�ra ka��hen�ti sa�khipitv� vavatth�ne pa��� sammasane ���a�. Vi����akasi�a�, at�t�n�gata paccuppanna� anicca� khaya��hena, dukkha� bhaya��hena, anatt� as�ra ka��hen�ti sa�khipitv� vavatth�ne pa��� sammasane ��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s�, at�t�n�gata paccuppanna� anicca� khaya��hena, dukkha� bhaya��hena, anatt� as�ra ka��hen�ti sa�khipitv� vavatth�ne pa��� sammasane ���a�. Lom�, at�t�n�gata paccuppanna� anicca� khaya��hena, dukkha� bhaya��hena, anatt� as�ra ka��hen�ti sa�khipitv� vavatth�ne pa��� sammasane ���a�. Nakh�, at�t�n�gata paccuppanna� anicca� khaya��hena, dukkha� bhaya��hena, anatt� as�ra ka��hen�ti sa�khipitv� vavatth�ne pa��� sammasane ���a�. Dant�, at�t�n�gata paccuppanna� anicca� khaya��hena, dukkha� bhaya��hena, anatt� as�ra ka��hen�ti sa�khipitv� vavatth�ne pa��� sammasane ���a�. Taco, at�t�n�gata paccuppanna� anicca� khaya��hena, dukkha� bhaya��hena, anatt� as�ra ka��hen�ti sa�khipitv� vavatth�ne pa��� sammasane ���a�. Ma�sa�, at�t�n�gata paccuppanna� anicca� khaya��hena, dukkha� bhaya��hena, anatt� as�ra ka��hen�ti sa�khipitv� vavatth�ne pa��� sammasane ���a�. Nah�ru�, at�t�n�gata paccuppanna� anicca� khaya��hena, dukkha� bhaya��hena, anatt� as�ra ka��hen�ti sa�khipitv� vavatth�ne pa��� sammasane ���a�. A��hi�, at�t�n�gata paccuppanna� anicca� khaya��hena, dukkha� bhaya��hena, anatt� as�ra ka��hen�ti sa�khipitv� vavatth�ne pa��� sammasane ���a�. A��himi�ja�, at�t�n�gata paccuppanna� anicca� khaya��hena, dukkha� bhaya��hena, anatt� as�ra ka��hen�ti sa�khipitv� vavatth�ne pa��� sammasane ���a�. Vakka�, at�t�n�gata paccuppanna� anicca� khaya��hena, dukkha� bhaya��hena, anatt� as�ra ka��hen�ti sa�khipitv� vavatth�ne pa��� sammasane ���a�. Hadaya�, at�t�n�gata paccuppanna� anicca� khaya��hena, dukkha� bhaya��hena, anatt� as�ra ka��hen�ti sa�khipitv� vavatth�ne pa��� sammasane ���a�. Yakana�, at�t�n�gata paccuppanna� anicca� khaya��hena, dukkha� bhaya��hena, anatt� as�ra ka��hen�ti sa�khipitv� vavatth�ne pa��� sammasane ���a�. Kilomaka�, at�t�n�gata paccuppanna� anicca� khaya��hena, dukkha� bhaya��hena, anatt� as�ra ka��hen�ti sa�khipitv� vavatth�ne pa��� sammasane ���a�. Pihaka�, at�t�n�gata paccuppanna� anicca� khaya��hena, dukkha� bhaya��hena, anatt� as�ra ka��hen�ti sa�khipitv� vavatth�ne pa��� sammasane ���a�. Papph�sa�, at�t�n�gata paccuppanna� anicca� khaya��hena, dukkha� bhaya��hena, anatt� as�ra ka��hen�ti sa�khipitv� vavatth�ne pa��� sammasane ���a�. Anta�, at�t�n�gata paccuppanna� anicca� khaya��hena, dukkha� bhaya��hena, anatt� as�ra ka��hen�ti sa�khipitv� vavatth�ne pa��� sammasane ���a�. Antagu�a�, at�t�n�gata paccuppanna� anicca� khaya��hena, dukkha� bhaya��hena, anatt� as�ra ka��hen�ti sa�khipitv� vavatth�ne pa��� sammasane ���a�. Udariya�, at�t�n�gata paccuppanna� anicca� khaya��hena, dukkha� bhaya��hena, anatt� as�ra ka��hen�ti sa�khipitv� vavatth�ne pa��� sammasane ���a�. Kar�sa�, at�t�n�gata paccuppanna� anicca� khaya��hena, dukkha� bhaya��hena, anatt� as�ra ka��hen�ti sa�khipitv� vavatth�ne pa��� sammasane ���a�. Pitta�, at�t�n�gata paccuppanna� anicca� khaya��hena, dukkha� bhaya��hena, anatt� as�ra ka��hen�ti sa�khipitv� vavatth�ne pa��� sammasane ���a�. Semha�, at�t�n�gata paccuppanna� anicca� khaya��hena, dukkha� bhaya��hena, anatt� as�ra ka��hen�ti sa�khipitv� vavatth�ne pa��� sammasane ���a�. Pubbe�, at�t�n�gata paccuppanna� anicca� khaya��hena, dukkha� bhaya��hena, anatt� as�ra ka��hen�ti sa�khipitv� vavatth�ne pa��� sammasane ���a�. Lohita�, at�t�n�gata paccuppanna� anicca� khaya��hena, dukkha� bhaya��hena, anatt� as�ra ka��hen�ti sa�khipitv� vavatth�ne pa��� sammasane ���a�. Sedo at�t�n�gata paccuppanna� anicca� khaya��hena, dukkha� bhaya��hena, anatt� as�ra ka��hen�ti sa�khipitv� vavatth�ne pa��� sammasane ���a�. Medo at�t�n�gata paccuppanna� anicca� khaya��hena, dukkha� bhaya��hena, anatt� as�ra ka��hen�ti sa�khipitv� vavatth�ne pa��� sammasane ���a�. Assu� at�t�n�gata paccuppanna� anicca� khaya��hena, dukkha� bhaya��hena, anatt� as�ra ka��hen�ti sa�khipitv� vavatth�ne pa��� sammasane ���a�. Vas� at�t�n�gata paccuppanna� anicca� khaya��hena, dukkha� bhaya��hena, anatt� as�ra ka��hen�ti sa�khipitv� vavatth�ne pa��� sammasane ���a�. Khelo at�t�n�gata paccuppanna� anicca� khaya��hena, dukkha� bhaya��hena, anatt� as�ra ka��hen�ti sa�khipitv� vavatth�ne pa��� sammasane ���a�. Si�gh�nik� at�t�n�gata paccuppanna� anicca� khaya��hena, dukkha� bhaya��hena, anatt� as�ra ka��hen�ti sa�khipitv� vavatth�ne pa��� sammasane ���a�. Lasik�, at�t�n�gata paccuppanna� anicca� khaya��hena, dukkha� bhaya��hena, anatt� as�ra ka��hen�ti sa�khipitv� vavatth�ne pa��� sammasane ���a�. Matthalu�ga�, at�t�n�gata paccuppanna� anicca� khaya��hena, dukkha� bhaya��hena, anatt� as�ra ka��hen�ti sa�khipitv� vavatth�ne pa��� sammasane ��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kkh�yatana�, at�t�n�gata paccuppanna� anicca� khaya��hena, dukkha� bhaya��hena, anatt� as�ra ka��hen�ti sa�khipitv� vavatth�ne pa��� sammasane ���a�. Sot�yatana� at�t�n�gata paccuppanna� anicca� khaya��hena, dukkha� bhaya��hena, anatt� as�ra ka��hen�ti sa�khipitv� vavatth�ne pa��� sammasane ���a�. Gh��yatana� at�t�n�gata paccuppanna� anicca� khaya��hena, dukkha� bhaya��hena, anatt� as�ra ka��hen�ti sa�khipitv� vavatth�ne pa��� sammasane ���a�. Jivh�yatana� at�t�n�gata paccuppanna� anicca� khaya��hena, dukkha� bhaya��hena, anatt� as�ra ka��hen�ti sa�khipitv� vavatth�ne pa��� sammasane ���a�. K�y�tana� at�t�n�gata paccuppanna� anicca� khaya��hena, dukkha� bhaya��hena, anatt� as�ra ka��hen�ti sa�khipitv� vavatth�ne pa��� sammasane ���a�. Dhamm�yatana� at�t�n�gata paccuppanna� anicca� khaya��hena, dukkha� bhaya��hena, anatt� as�ra ka��hen�ti sa�khipitv� vavatth�ne pa��� sammasane ��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kkhudh�tu at�t�n�gata paccuppanna� anicca� khaya��hena, dukkha� bhaya��hena, anatt� as�ra ka��hen�ti sa�khipitv� vavatth�ne pa��� sammasane ���a�. Sotadh�tu at�t�n�gata paccuppanna� anicca� khaya��hena, dukkha� bhaya��hena, anatt� as�ra ka��hen�ti sa�khipitv� vavatth�ne pa��� sammasane ���a�. Gh��adh�tu at�t�n�gata paccuppanna� anicca� khaya��hena, dukkha� bhaya��hena, anatt� as�ra ka��hen�ti sa�khipitv� vavatth�ne pa��� sammasane ���a�. Jivh�dh�tu at�t�n�gata paccuppanna� anicca� khaya��hena, dukkha� bhaya��hena, anatt� as�ra ka��hen�ti sa�khipitv� vavatth�ne pa��� sammasane ���a�. K�yadh�tu at�t�n�gata paccuppanna� anicca� khaya��hena, dukkha� bhaya��hena, anatt� as�ra ka��hen�ti sa�khipitv� vavatth�ne pa��� sammasane ���a�. Manovi����adh�tu, at�t�n�gata paccuppanna� anicca� khaya��hena, dukkha� bhaya��hena, anatt� as�ra ka��hen�ti sa�khipitv� vavatth�ne pa��� sammasane ��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kkhundriya� at�t�n�gata paccuppanna� anicca� khaya��hena, dukkha� bhaya��hena, anatt� as�ra ka��hen�ti sa�khipitv� vavatth�ne pa��� sammasane ���a�. Sotindriya� at�t�n�gata paccuppanna� anicca� khaya��hena, dukkha� bhaya��hena, anatt� as�ra ka��hen�ti sa�khipitv� vavatth�ne pa��� sammasane ���a�. Gh��indriya�, at�t�n�gata paccuppanna� anicca� khaya��hena, dukkha� bhaya��hena, anatt� as�ra ka��hen�ti sa�khipitv� vavatth�ne pa��� sammasane ���a�. Jivhindriya�, at�t�n�gata paccuppanna� anicca� khaya��hena, dukkha� bhaya��hena, anatt� as�ra ka��hen�ti sa�khipitv� vavatth�ne pa��� sammasane ���a�. K�yindriya�, at�t�n�gata paccuppanna� anicca� khaya��hena, dukkha� bhaya��hena, anatt� as�ra ka��hen�ti sa�khipitv� vavatth�ne pa��� sammasane ���a�. Manindriya�, at�t�n�gata paccuppanna� anicca� khaya��hena, dukkha� bhaya��hena, anatt� as�ra ka��hen�ti sa�khipitv� vavatth�ne pa��� sammasane ���a�. Itthindriya�, at�t�n�gata paccuppanna� anicca� khaya��hena, dukkha� bhaya��hena, anatt� as�ra ka��hen�ti sa�khipitv� vavatth�ne pa��� sammasane ���a�. Purisindriya�, at�t�n�gata paccuppanna� anicca� khaya��hena, dukkha� bhaya��hena, anatt� as�ra ka��hen�ti sa�khipitv� vavatth�ne pa��� sammasane ���a�. J�vitindriya�, at�t�n�gata paccuppanna� anicca� khaya��hena, dukkha� bhaya��hena, anatt� as�ra ka��hen�ti sa�khipitv� vavatth�ne pa��� sammasane ���a�. Sukhindriya�, at�t�n�gata paccuppanna� anicca� khaya��hena, dukkha� bhaya��hena, anatt� as�ra ka��hen�ti sa�khipitv� vavatth�ne pa��� sammasane ���a�. Dukkhindriya�, at�t�n�gata paccuppanna� anicca� khaya��hena, dukkha� bhaya��hena, anatt� as�ra ka��hen�ti sa�khipitv� vavatth�ne pa��� sammasane ���a�. Somanassindriya�, at�t�n�gata paccuppanna� anicca� khaya��hena, dukkha� bhaya��hena, anatt� as�ra ka��hen�ti sa�khipitv� vavatth�ne pa��� sammasane ���a�. Domanassindriya�, at�t�n�gata paccuppanna� anicca� khaya��hena, dukkha� bhaya��hena, anatt� as�ra ka��hen�ti sa�khipitv� vavatth�ne pa��� sammasane ���a�. Upekkhindriya�, at�t�n�gata paccuppanna� anicca� khaya��hena, dukkha� bhaya��hena, anatt� as�ra ka��hen�ti sa�khipitv� vavatth�ne pa��� sammasane ���a�. Saddhindriya�, at�t�n�gata paccuppanna� anicca� khaya��hena, dukkha� bhaya��hena, anatt� as�ra ka��hen�ti sa�khipitv� vavatth�ne pa��� sammasane ���a�. Viriyindriya�, at�t�n�gata paccuppanna� anicca� khaya��hena, dukkha� bhaya��hena, anatt� as�ra ka��hen�ti sa�khipitv� vavatth�ne pa��� sammasane ���a�. Satindriya�, at�t�n�gata paccuppanna� anicca� khaya��hena, dukkha� bhaya��hena, anatt� as�ra ka��hen�ti sa�khipitv� vavatth�ne pa��� sammasane ���a�. Sam�dhindriya�, at�t�n�gata paccuppanna� anicca� khaya��hena, dukkha� bhaya��hena, anatt� as�ra ka��hen�ti sa�khipitv� vavatth�ne pa��� sammasane ���a�. Pa��indriya�, at�t�n�gata paccuppanna� anicca� khaya��hena, dukkha� bhaya��hena, anatt� as�ra ka��hen�ti sa�khipitv� vavatth�ne pa��� sammasane ���a�. Ana��ata��ass�mitindriya�, at�t�n�gata paccuppanna� anicca� khaya��hena, dukkha� bhaya��hena, anatt� as�ra ka��hen�ti sa�khipitv� vavatth�ne pa��� sammasane ���a�. A��indriya�, at�t�n�gata paccuppanna� anicca� khaya��hena, dukkha� bhaya��hena, anatt� as�ra ka��hen�ti sa�khipitv� vavatth�ne pa��� sammasane ���a�. A���t�vindriyanti, at�t�n�gata paccuppanna� anicca� khaya��hena, dukkha� bhaya��hena, anatt� as�ra ka��hen�ti sa�khipitv� vavatth�ne pa��� sammasane ��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madh�tu r�padhu ar�padh�tu, k�mabhavo r�pabhavo ar�pa bhavo, sa���bhavo1 asa���bhavo nevasa���n�sa���bhavo, ekavok�rabhavo catuvok�rabhavo pa�cavok�rabhav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hama�jh�na�, at�t�n�gatapaccuppanna� anicca� khaya��hena, dukkha� bhaya��hena, anatt� as�ra ka��hen�ti sa�khipitv� vavatth�ne pa��� sammasane ���a�, dutiyajh�na�, at�t�n�gatapaccuppanna� anicca� khaya��hena, dukkha� bhaya��hena, anatt� as�ra ka��hen�ti sa�khipitv� vavatth�ne pa��� sammasane ���a�, tatiyajh�na�, at�t�n�gatapaccuppanna� anicca� khaya��hena, dukkha� bhaya��hena, anatt� as�ra ka��hen�ti sa�khipitv� vavatth�ne pa��� sammasane ���a�, catutthajh�na�, at�t�n�gatapaccuppanna� anicca� khaya��hena, dukkha� bhaya��hena, anatt� as�ra ka��hen�ti sa�khipitv� vavatth�ne pa��� sammasane ���a�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t�cetovimutti, at�t�n�gatapaccuppanna� anicca� khaya��hena, dukkha� bhaya��hena, anatt� as�ra ka��hen�ti sa�khipitv� vavatth�ne pa��� sammasane ���a�, karu�cetovimutti, at�t�n�gatapaccuppanna� anicca� khaya��hena, dukkha� bhaya��hena, anatt� as�ra ka��hen�ti sa�khipitv� vavatth�ne pa��� sammasane ���a�, mudit�cetovimutti, at�t�n�gatapaccuppanna� anicca� khaya��hena, dukkha� bhaya��hena, anatt� as�ra ka��hen�ti sa�khipitv� vavatth�ne pa��� sammasane ���a�, upekkh�cetovimutti, at�t�n�gatapaccuppanna� anicca� khaya��hena, dukkha� bhaya��hena, anatt� as�ra ka��hen�ti sa�khipitv� vavatth�ne pa��� sammasane ���a�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k�s�na�c�yatanasam�patti, at�t�n�gatapaccuppanna� anicca� khaya��hena, dukkha� bhaya��hena, anatt� as�ra ka��hen�ti sa�khipitv� vavatth�ne pa��� sammasane ���a�, vi���a�c�yatanasam�patti, at�t�n�gatapaccuppanna� anicca� khaya��hena, dukkha� bhaya��hena, anatt� as�ra ka��hen�ti sa�khipitv� vavatth�ne pa��� sammasane ���a�, �ki��a�c�yatanasam�patti, at�t�n�gatapaccuppanna� anicca� khaya��hena, dukkha� bhaya��hena, anatt� as�ra ka��hen�ti sa�khipitv� vavatth�ne pa��� sammasane ���a�, nevasa���n�sa���yatanasam�patti, at�t�n�gatapaccuppanna� anicca� khaya��hena, dukkha� bhaya��hena, anatt� as�ra ka��hen�ti sa�khipitv� vavatth�ne pa��� sammasane ���a�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ijj� abhi��eyy�, sa�kh�r� abhi��eyy�, vi����a� abhi��eyya�, n�mar�pa� abhi��eyya�, sayatana� abhi��eyya�, phasso abhi��eyyo, vedan� abhi��eyy�, ta�h� abi��eyy�, up�d�na� abhi��eyya�, bhavo abhi��eyyo, j�ti abhi��eyy�, jar�mara�a� abhi��eyya� r�pa� at�t�n�gata paccuppanna� anicca� khaya��hena, dukkha� bhaya��hena, anatt� as�ra ka��hen�ti sa�khipitv� vavatth�ne pa��� sammasane ���a�. R�pa� at�t�n�gatapaccuppanna� anicca� sa�khata� pa�iscasamuppanna� khayadhamma� vayadhamma� vir�gadhamma� nirodhadhammanti sa�khipitv� vavatth�ne pa��� sammasane ���a�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dana�, at�t�n�gatapaccuppanna� anicca� sa�khata� pa�iccasamuppanna� khayadhamma� vayadhamma� vir�gadhamma� nirodhadhammanti sa�khipitv� vavatth�ne pa��� sammasane ���a�; sa��a�, at�t�n�gatapaccuppanna� anicca� sa�khata� pa�iccasamuppanna� khayadhamma� vayadhamma� vir�gadhamma� nirodhadhammanti sa�khipitv� vavatth�ne pa��� sammasane ���a�; sa�kh�ra�, at�t�n�gatapaccuppanna� anicca� sa�khata� pa�iccasamuppanna� khayadhamma� vayadhamma� vir�gadhamma� nirodhadhammanti sa�khipitv� vavatth�ne pa��� sammasane ���a�; vi����a� at�t�n�gatapaccuppanna� anicca� sa�khata� pa�iccasamuppanna� khayadhamma� vayadhamma� vir�gadhamma� nirodhadhammanti sa�khipitv� vavatth�ne pa��� sammasane ���a�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Cakkhu�, at�t�n�gatapaccuppanna� anicca� sa�khata� pa�iccasamuppanna� khayadhamma� vayadhamma� vir�gadhamma� nirodhadhammanti sa�khipitv� vavatth�ne pa��� sammasane ���a�; sota�, at�t�n�gatapaccuppanna� anicca� sa�khata� pa�iccasamuppanna� khayadhamma� vayadhamma� vir�gadhamma� nirodhadhammanti sa�khipitv� vavatth�ne pa��� sammasane ���a�; gh��a�, at�t�n�gatapaccuppanna� anicca� sa�khata� pa�iccasamuppanna� khayadhamma� vayadhamma� vir�gadhamma� nirodhadhammanti sa�khipitv� vavatth�ne pa��� sammasane ���a�; jivh�ya�, at�t�n�gatapaccuppanna� anicca� sa�khata� pa�iccasamuppanna� khayadhamma� vayadhamma� vir�gadhamma� nirodhadhammanti sa�khipitv� vavatth�ne pa��� sammasane ���a�; k�ya�, at�t�n�gatapaccuppanna� anicca� sa�khata� pa�iccasamuppanna� khayadhamma� vayadhamma� vir�gadhamma� nirodhadhammanti sa�khipitv� vavatth�ne pa��� sammasane ���a�; mano at�t�n�gatapaccuppanna� anicca� sa�khata� pa�iccasamuppanna� khayadhamma� vayadhamma� vir�gadhamma� nirodhadhammanti sa�khipitv� vavatth�ne pa��� sammasane ���a�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a�, at�t�n�gatapaccuppanna� anicca� sa�khata� pa�iccasamuppanna� khayadhamma� vayadhamma� vir�gadhamma� nirodhadhammanti sa�khipitv� vavatth�ne pa��� sammasane ���a�; sadda�, at�t�n�gatapaccuppanna� anicca� sa�khata� pa�iccasamuppanna� khayadhamma� vayadhamma� vir�gadhamma� nirodhadhammanti sa�khipitv� vavatth�ne pa��� sammasane ���a�; gandha�, at�t�n�gatapaccuppanna� anicca� sa�khata� pa�iccasamuppanna� khayadhamma� vayadhamma� vir�gadhamma� nirodhadhammanti sa�khipitv� vavatth�ne pa��� sammasane ���a�; rasa�, at�t�n�gatapaccuppanna� anicca� sa�khata� pa�iccasamuppanna� khayadhamma� vayadhamma� vir�gadhamma� nirodhadhammanti sa�khipitv� vavatth�ne pa��� sammasane ���a�; pho��habba�, at�t�n�gatapaccuppanna� anicca� sa�khata� pa�iccasamuppanna� khayadhamma� vayadhamma� vir�gadhamma� nirodhadhammanti sa�khipitv� vavatth�ne pa��� sammasane ���a�; dhamm�, at�t�n�gatapaccuppanna� anicca� sa�khata� pa�iccasamuppanna� khayadhamma� vayadhamma� vir�gadhamma� nirodhadhammanti sa�khipitv� vavatth�ne pa��� sammasane ���a�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kkhuvi����a�, at�t�n�gatapaccuppanna� anicca� sa�khata� pa�iccasamuppanna� khayadhamma� vayadhamma� vir�gadhamma� nirodhadhammanti sa�khipitv� vavatth�ne pa��� sammasane ���a�; sotavi����a�, at�t�n�gatapaccuppanna� anicca� sa�khata� pa�iccasamuppanna� khayadhamma� vayadhamma� vir�gadhamma� nirodhadhammanti sa�khipitv� vavatth�ne pa��� sammasane ���a�; gh��avi����a�, at�t�n�gatapaccuppanna� anicca� sa�khata� pa�iccasamuppanna� khayadhamma� vayadhamma� vir�gadhamma� nirodhadhammanti sa�khipitv� vavatth�ne pa��� sammasane ���a�; jivh�yavi����a�, at�t�n�gatapaccuppanna� anicca� sa�khata� pa�iccasamuppanna� khayadhamma� vayadhamma� vir�gadhamma� nirodhadhammanti sa�khipitv� vavatth�ne pa��� sammasane ���a�; k�yavi����a�, at�t�n�gatapaccuppanna� anicca� sa�khata� pa�iccasamuppanna� khayadhamma� vayadhamma� vir�gadhamma� nirodhadhammanti sa�khipitv� vavatth�ne pa��� sammasane ���a�; manovi����a�, at�t�n�gatapaccuppanna� anicca� sa�khata� pa�iccasamuppanna� khayadhamma� vayadhamma� vir�gadhamma� nirodhadhammanti sa�khipitv� vavatth�ne pa��� sammasane ���a�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kkhusamphasso, at�t�n�gatapaccuppanna� anicca� sa�khata� pa�iccasamuppanna� khayadhamma� vayadhamma� vir�gadhamma� nirodhadhammanti sa�khipitv� vavatth�ne pa��� sammasane ���a�; sotasamphasso, at�t�n�gatapaccuppanna� anicca� sa�khata� pa�iccasamuppanna� khayadhamma� vayadhamma� vir�gadhamma� nirodhadhammanti sa�khipitv� vavatth�ne pa��� sammasane ���a�; gh��asamphasso, at�t�n�gatapaccuppanna� anicca� sa�khata� pa�iccasamuppanna� khayadhamma� vayadhamma� vir�gadhamma� nirodhadhammanti sa�khipitv� vavatth�ne pa��� sammasane ���a�; jivh�samphasso, at�t�n�gatapaccuppanna� anicca� sa�khata� pa�iccasamuppanna� khayadhamma� vayadhamma� vir�gadhamma� nirodhadhammanti sa�khipitv� vavatth�ne pa��� sammasane ���a�; k�yasamphasso, at�t�n�gatapaccuppanna� anicca� sa�khata� pa�iccasamuppanna� khayadhamma� vayadhamma� vir�gadhamma� nirodhadhammanti sa�khipitv� vavatth�ne pa��� sammasane ���a�; manosamphasso, at�t�n�gatapaccuppanna� anicca� sa�khata� pa�iccasamuppanna� khayadhamma� vayadhamma� vir�gadhamma� nirodhadhammanti sa�khipitv� vavatth�ne pa��� sammasane ���a�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kkhusamphassaj� vedan�, at�t�n�gatapaccuppanna� anicca� sa�khata� pa�iccasamuppanna� khayadhamma� vayadhamma� vir�gadhamma� nirodhadhammanti sa�khipitv� vavatth�ne pa��� sammasane ���a�; sotasamphassaj� vedan�, at�t�n�gatapaccuppanna� anicca� sa�khata� pa�iccasamuppanna� khayadhamma� vayadhamma� vir�gadhamma� nirodhadhammanti sa�khipitv� vavatth�ne pa��� sammasane ���a�; gh��asamphassaj� vedan�, at�t�n�gatapaccuppanna� anicca� sa�khata� pa�iccasamuppanna� khayadhamma� vayadhamma� vir�gadhamma� nirodhadhammanti sa�khipitv� vavatth�ne pa��� sammasane ���a�; jivh�samphassaj� vedan�, at�t�n�gatapaccuppanna� anicca� sa�khata� pa�iccasamuppanna� khayadhamma� vayadhamma� vir�gadhamma� nirodhadhammanti sa�khipitv� vavatth�ne pa��� sammasane ���a�; k�yasamphassaj� vedan�, at�t�n�gatapaccuppanna� anicca� sa�khata� pa�iccasamuppanna� khayadhamma� vayadhamma� vir�gadhamma� nirodhadhammanti sa�khipitv� vavatth�ne pa��� sammasane ���a�; manosamphassaj� vedan�, at�t�n�gatapaccuppanna� anicca� sa�khata� pa�iccasamuppanna� khayadhamma� vayadhamma� vir�gadhamma� nirodhadhammanti sa�khipitv� vavatth�ne pa��� sammasane ���a�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asa���, at�t�n�gatapaccuppanna� anicca� sa�khata� pa�iccasamuppanna� khayadhamma� vayadhamma� vir�gadhamma� nirodhadhammanti sa�khipitv� vavatth�ne pa��� sammasane ���a�; saddasa���, at�t�n�gatapaccuppanna� anicca� sa�khata� pa�iccasamuppanna� khayadhamma� vayadhamma� vir�gadhamma� nirodhadhammanti sa�khipitv� vavatth�ne pa��� sammasane ���a�; ghandhasa���, at�t�n�gatapaccuppanna� anicca� sa�khata� pa�iccasamuppanna� khayadhamma� vayadhamma� vir�gadhamma� nirodhadhammanti sa�khipitv� vavatth�ne pa��� sammasane ���a�; rasasa���, at�t�n�gatapaccuppanna� anicca� sa�khata� pa�iccasamuppanna� khayadhamma� vayadhamma� vir�gadhamma� nirodhadhammanti sa�khipitv� vavatth�ne pa��� sammasane ���a�; pho��habbasa���, at�t�n�gatapaccuppanna� anicca� sa�khata� pa�iccasamuppanna� khayadhamma� vayadhamma� vir�gadhamma� nirodhadhammanti sa�khipitv� vavatth�ne pa��� sammasane ���a�; dhammasa���, at�t�n�gatapaccuppanna� anicca� sa�khata� pa�iccasamuppanna� khayadhamma� vayadhamma� vir�gadhamma� nirodhadhammanti sa�khipitv� vavatth�ne pa��� sammasane ���a�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asa�cetan�, at�t�n�gatapaccuppanna� anicca� sa�khata� pa�iccasamuppanna� khayadhamma� vayadhamma� vir�gadhamma� nirodhadhammanti sa�khipitv� vavatth�ne pa��� sammasane ���a�; saddhasa�cetan�, at�t�n�gatapaccuppanna� anicca� sa�khata� pa�iccasamuppanna� khayadhamma� vayadhamma� vir�gadhamma� nirodhadhammanti sa�khipitv� vavatth�ne pa��� sammasane ���a�; ghandhasa�cetan�, at�t�n�gatapaccuppanna� anicca� sa�khata� pa�iccasamuppanna� khayadhamma� vayadhamma� vir�gadhamma� nirodhadhammanti sa�khipitv� vavatth�ne pa��� sammasane ���a�; rasasa�cetan�, at�t�n�gatapaccuppanna� anicca� sa�khata� pa�iccasamuppanna� khayadhamma� vayadhamma� vir�gadhamma� nirodhadhammanti sa�khipitv� vavatth�ne pa��� sammasane ���a�; pho��habbasa�cetan�, at�t�n�gatapaccuppanna� anicca� sa�khata� pa�iccasamuppanna� khayadhamma� vayadhamma� vir�gadhamma� nirodhadhammanti sa�khipitv� vavatth�ne pa��� sammasane ���a�; dhammasa�cetan�, at�t�n�gatapaccuppanna� anicca� sa�khata� pa�iccasamuppanna� khayadhamma� vayadhamma� vir�gadhamma� nirodhadhammanti sa�khipitv� vavatth�ne pa��� sammasane ���a�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ata�h�, at�t�n�gatapaccuppanna� anicca� sa�khata� pa�iccasamuppanna� khayadhamma� vayadhamma� vir�gadhamma� nirodhadhammanti sa�khipitv� vavatth�ne pa��� sammasane ���a�; saddata�h�, at�t�n�gatapaccuppanna� anicca� sa�khata� pa�iccasamuppanna� khayadhamma� vayadhamma� vir�gadhamma� nirodhadhammanti sa�khipitv� vavatth�ne pa��� sammasane ���a�; ghandhata�h�, at�t�n�gatapaccuppanna� anicca� sa�khata� pa�iccasamuppanna� khayadhamma� vayadhamma� vir�gadhamma� nirodhadhammanti sa�khipitv� vavatth�ne pa��� sammasane ���a�; rasata�h�, at�t�n�gatapaccuppanna� anicca� sa�khata� pa�iccasamuppanna� khayadhamma� vayadhamma� vir�gadhamma� nirodhadhammanti sa�khipitv� vavatth�ne pa��� sammasane ���a�; pho��habbata�h�, at�t�n�gatapaccuppanna� anicca� sa�khata� pa�iccasamuppanna� khayadhamma� vayadhamma� vir�gadhamma� nirodhadhammanti sa�khipitv� vavatth�ne pa��� sammasane ���a�; dhammata�h�, at�t�n�gatapaccuppanna� anicca� sa�khata� pa�iccasamuppanna� khayadhamma� vayadhamma� vir�gadhamma� nirodhadhammanti sa�khipitv� vavatth�ne pa��� sammasane ���a�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avitakko, at�t�n�gatapaccuppanna� anicca� sa�khata� pa�iccasamuppanna� khayadhamma� vayadhamma� vir�gadhamma� nirodhadhammanti sa�khipitv� vavatth�ne pa��� sammasane ���a�; saddavitakko, at�t�n�gatapaccuppanna� anicca� sa�khata� pa�iccasamuppanna� khayadhamma� vayadhamma� vir�gadhamma� nirodhadhammanti sa�khipitv� vavatth�ne pa��� sammasane ���a�; ghandhavitakko, at�t�n�gatapaccuppanna� anicca� sa�khata� pa�iccasamuppanna� khayadhamma� vayadhamma� vir�gadhamma� nirodhadhammanti sa�khipitv� vavatth�ne pa��� sammasane ���a�; rasavitakko, at�t�n�gatapaccuppanna� anicca� sa�khata� pa�iccasamuppanna� khayadhamma� vayadhamma� vir�gadhamma� nirodhadhammanti sa�khipitv� vavatth�ne pa��� sammasane ���a�; pho��habbavitakko, at�t�n�gatapaccuppanna� anicca� sa�khata� pa�iccasamuppanna� khayadhamma� vayadhamma� vir�gadhamma� nirodhadhammanti sa�khipitv� vavatth�ne pa��� sammasane ���a�; dhammavitakko, at�t�n�gatapaccuppanna� anicca� sa�khata� pa�iccasamuppanna� khayadhamma� vayadhamma� vir�gadhamma� nirodhadhammanti sa�khipitv� vavatth�ne pa��� sammasane ���a�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avic�ro, at�t�n�gatapaccuppanna� anicca� sa�khata� pa�iccasamuppanna� khayadhamma� vayadhamma� vir�gadhamma� nirodhadhammanti sa�khipitv� vavatth�ne pa��� sammasane ���a�; saddavic�ro, at�t�n�gatapaccuppanna� anicca� sa�khata� pa�iccasamuppanna� khayadhamma� vayadhamma� vir�gadhamma� nirodhadhammanti sa�khipitv� vavatth�ne pa��� sammasane ���a�; ghandhavic�ro, at�t�n�gatapaccuppanna� anicca� sa�khata� pa�iccasamuppanna� khayadhamma� vayadhamma� vir�gadhamma� nirodhadhammanti sa�khipitv� vavatth�ne pa��� sammasane ���a�; rasavic�ro at�t�n�gatapaccuppanna� anicca� sa�khata� pa�iccasamuppanna� khayadhamma� vayadhamma� vir�gadhamma� nirodhadhammanti sa�khipitv� vavatth�ne pa��� sammasane ���a�; pho��habbavic�ro, at�t�n�gatapaccuppanna� anicca� sa�khata� pa�iccasamuppanna� khayadhamma� vayadhamma� vir�gadhamma� nirodhadhammanti sa�khipitv� vavatth�ne pa��� sammasane ���a�; dhammavic�ro, at�t�n�gatapaccuppanna� anicca� sa�khata� pa�iccasamuppanna� khayadhamma� vayadhamma� vir�gadhamma� nirodhadhammanti sa�khipitv� vavatth�ne pa��� sammasane ���a�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hav�dh�tu, at�t�n�gatapaccuppanna� anicca� sa�khata� pa�iccasamuppanna� khayadhamma� vayadhamma� vir�gadhamma� nirodhadhammanti sa�khipitv� vavatth�ne pa��� sammasane ���a�; �podh�tu at�t�n�gatapaccuppanna� anicca� sa�khata� pa�iccasamuppanna� khayadhamma� vayadhamma� vir�gadhamma� nirodhadhammanti sa�khipitv� vavatth�ne pa��� sammasane ���a�; tejodh�tu, at�t�n�gatapaccuppanna� anicca� sa�khata� pa�iccasamuppanna� khayadhamma� vayadhamma� vir�gadhamma� nirodhadhammanti sa�khipitv� vavatth�ne pa��� sammasane ���a�; v�yodh�tu at�t�n�gatapaccuppanna� anicca� sa�khata� pa�iccasamuppanna� khayadhamma� vayadhamma� vir�gadhamma� nirodhadhammanti sa�khipitv� vavatth�ne pa��� sammasane ���a�; �k�sadh�tu at�t�n�gatapaccuppanna� anicca� sa�khata� pa�iccasamuppanna� khayadhamma� vayadhamma� vir�gadhamma� nirodhadhammanti sa�khipitv� vavatth�ne pa��� sammasane ���a�; vi����adh�tu at�t�n�gatapaccuppanna� anicca� sa�khata� pa�iccasamuppanna� khayadhamma� vayadhamma� vir�gadhamma� nirodhadhammanti sa�khipitv� vavatth�ne pa��� sammasane ���a�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hav�kasi�a� at�t�n�gatapaccuppanna� anicca� sa�khata� pa�iccasamuppanna� khayadhamma� vayadhamma� vir�gadhamma� nirodhadhammanti sa�khipitv� vavatth�ne pa��� sammasane ���a�; �pokasi�a� at�t�n�gatapaccuppanna� anicca� sa�khata� pa�iccasamuppanna� khayadhamma� vayadhamma� vir�gadhamma� nirodhadhammanti sa�khipitv� vavatth�ne pa��� sammasane ���a�; tejokasi�a� at�t�n�gatapaccuppanna� anicca� sa�khata� pa�iccasamuppanna� khayadhamma� vayadhamma� vir�gadhamma� nirodhadhammanti sa�khipitv� vavatth�ne pa��� sammasane ���a�; v�yokasi�a� at�t�n�gatapaccuppanna� anicca� sa�khata� pa�iccasamuppanna� khayadhamma� vayadhamma� vir�gadhamma� nirodhadhammanti sa�khipitv� vavatth�ne pa��� sammasane ���a�; �k�sakasi�a� at�t�n�gatapaccuppanna� anicca� sa�khata� pa�iccasamuppanna� khayadhamma� vayadhamma� vir�gadhamma� nirodhadhammanti sa�khipitv� vavatth�ne pa��� sammasane ���a�; vi����akasi�a� at�t�n�gatapaccuppanna� anicca� sa�khata� pa�iccasamuppanna� khayadhamma� vayadhamma� vir�gadhamma� nirodhadhammanti sa�khipitv� vavatth�ne pa��� sammasane ���a�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s� at�t�n�gatapaccuppanna� anicca� sa�khata� pa�iccasamuppanna� khayadhamma� vayadhamma� vir�gadhamma� nirodhadhammanti sa�khipitv� vavatth�ne pa��� sammasane ���a�; lom� at�t�n�gatapaccuppanna� anicca� sa�khata� pa�iccasamuppanna� khayadhamma� vayadhamma� vir�gadhamma� nirodhadhammanti sa�khipitv� vavatth�ne pa��� sammasane ���a�; nakh� at�t�n�gatapaccuppanna� anicca� sa�khata� pa�iccasamuppanna� khayadhamma� vayadhamma� vir�gadhamma� nirodhadhammanti sa�khipitv� vavatth�ne pa��� sammasane ���a�; dant� at�t�n�gatapaccuppanna� anicca� sa�khata� pa�iccasamuppanna� khayadhamma� vayadhamma� vir�gadhamma� nirodhadhammanti sa�khipitv� vavatth�ne pa��� sammasane ���a�; taco at�t�n�gatapaccuppanna� anicca� sa�khata� pa�iccasamuppanna� khayadhamma� vayadhamma� vir�gadhamma� nirodhadhammanti sa�khipitv� vavatth�ne pa��� sammasane ���a�; ma�sa� at�t�n�gatapaccuppanna� anicca� sa�khata� pa�iccasamuppanna� khayadhamma� vayadhamma� vir�gadhamma� nirodhadhammanti sa�khipitv� vavatth�ne pa��� sammasane ���a�; nah�ru at�t�n�gatapaccuppanna� anicca� sa�khata� pa�iccasamuppanna� khayadhamma� vayadhamma� vir�gadhamma� nirodhadhammanti sa�khipitv� vavatth�ne pa��� sammasane ���a�; a��hi at�t�n�gatapaccuppanna� anicca� sa�khata� pa�iccasamuppanna� khayadhamma� vayadhamma� vir�gadhamma� nirodhadhammanti sa�khipitv� vavatth�ne pa��� sammasane ���a�; a��himi�j� at�t�n�gatapaccuppanna� anicca� sa�khata� pa�iccasamuppanna� khayadhamma� vayadhamma� vir�gadhamma� nirodhadhammanti sa�khipitv� vavatth�ne pa��� sammasane ���a�; vakka� at�t�n�gatapaccuppanna� anicca� sa�khata� pa�iccasamuppanna� khayadhamma� vayadhamma� vir�gadhamma� nirodhadhammanti sa�khipitv� vavatth�ne pa��� sammasane ���a�; hadaya� at�t�n�gatapaccuppanna� anicca� sa�khata� pa�iccasamuppanna� khayadhamma� vayadhamma� vir�gadhamma� nirodhadhammanti sa�khipitv� vavatth�ne pa��� sammasane ���a�; yakana� at�t�n�gatapaccuppanna� anicca� sa�khata� pa�iccasamuppanna� khayadhamma� vayadhamma� vir�gadhamma� nirodhadhammanti sa�khipitv� vavatth�ne pa��� sammasane ���a�; kilomaka� at�t�n�gatapaccuppanna� anicca� sa�khata� pa�iccasamuppanna� khayadhamma� vayadhamma� vir�gadhamma� nirodhadhammanti sa�khipitv� vavatth�ne pa��� sammasane ���a�; pihaka� at�t�n�gatapaccuppanna� anicca� sa�khata� pa�iccasamuppanna� khayadhamma� vayadhamma� vir�gadhamma� nirodhadhammanti sa�khipitv� vavatth�ne pa��� sammasane ���a�; papph�sa� at�t�n�gatapaccuppanna� anicca� sa�khata� pa�iccasamuppanna� khayadhamma� vayadhamma� vir�gadhamma� nirodhadhammanti sa�khipitv� vavatth�ne pa��� sammasane ���a�; anta� at�t�n�gatapaccuppanna� anicca� sa�khata� pa�iccasamuppanna� khayadhamma� vayadhamma� vir�gadhamma� nirodhadhammanti sa�khipitv� vavatth�ne pa��� sammasane ���a�; antagu�a� at�t�n�gatapaccuppanna� anicca� sa�khata� pa�iccasamuppanna� khayadhamma� vayadhamma� vir�gadhamma� nirodhadhammanti sa�khipitv� vavatth�ne pa��� sammasane ���a�; udariya� at�t�n�gatapaccuppanna� anicca� sa�khata� pa�iccasamuppanna� khayadhamma� vayadhamma� vir�gadhamma� nirodhadhammanti sa�khipitv� vavatth�ne pa��� sammasane ���a�; kar�sa� at�t�n�gatapaccuppanna� anicca� sa�khata� pa�iccasamuppanna� khayadhamma� vayadhamma� vir�gadhamma� nirodhadhammanti sa�khipitv� vavatth�ne pa��� sammasane ���a�; pitta� at�t�n�gatapaccuppanna� anicca� sa�khata� pa�iccasamuppanna� khayadhamma� vayadhamma� vir�gadhamma� nirodhadhammanti sa�khipitv� vavatth�ne pa��� sammasane ���a�; semha� at�t�n�gatapaccuppanna� anicca� sa�khata� pa�iccasamuppanna� khayadhamma� vayadhamma� vir�gadhamma� nirodhadhammanti sa�khipitv� vavatth�ne pa��� sammasane ���a�; pubbo at�t�n�gatapaccuppanna� anicca� sa�khata� pa�iccasamuppanna� khayadhamma� vayadhamma� vir�gadhamma� nirodhadhammanti sa�khipitv� vavatth�ne pa��� sammasane ���a�; lohita� at�t�n�gatapaccuppanna� anicca� sa�khata� pa�iccasamuppanna� khayadhamma� vayadhamma� vir�gadhamma� nirodhadhammanti sa�khipitv� vavatth�ne pa��� sammasane ���a�; sedo at�t�n�gatapaccuppanna� anicca� sa�khata� pa�iccasamuppanna� khayadhamma� vayadhamma� vir�gadhamma� nirodhadhammanti sa�khipitv� vavatth�ne pa��� sammasane ���a�; medo at�t�n�gatapaccuppanna� anicca� sa�khata� pa�iccasamuppanna� khayadhamma� vayadhamma� vir�gadhamma� nirodhadhammanti sa�khipitv� vavatth�ne pa��� sammasane ���a�; assu at�t�n�gatapaccuppanna� anicca� sa�khata� pa�iccasamuppanna� khayadhamma� vayadhamma� vir�gadhamma� nirodhadhammanti sa�khipitv� vavatth�ne pa��� sammasane ���a�; vas� at�t�n�gatapaccuppanna� anicca� sa�khata� pa�iccasamuppanna� khayadhamma� vayadhamma� vir�gadhamma� nirodhadhammanti sa�khipitv� vavatth�ne pa��� sammasane ���a�; khelo at�t�n�gatapaccuppanna� anicca� sa�khata� pa�iccasamuppanna� khayadhamma� vayadhamma� vir�gadhamma� nirodhadhammanti sa�khipitv� vavatth�ne pa��� sammasane ���a�; si�gh�nik� at�t�n�gatapaccuppanna� anicca� sa�khata� pa�iccasamuppanna� khayadhamma� vayadhamma� vir�gadhamma� nirodhadhammanti sa�khipitv� vavatth�ne pa��� sammasane ���a�; lasik� at�t�n�gatapaccuppanna� anicca� sa�khata� pa�iccasamuppanna� khayadhamma� vayadhamma� vir�gadhamma� nirodhadhammanti sa�khipitv� vavatth�ne pa��� sammasane ���a�; matthalu�ga�, at�t�n�gatapaccuppanna� anicca� sa�khata� pa�iccasamuppanna� khayadhamma� vayadhamma� vir�gadhamma� nirodhadhammanti sa�khipitv� vavatth�ne pa��� sammasane ���a�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kkh�yatana�, at�t�n�gatapaccuppanna� anicca� sa�khata� pa�iccasamuppanna� khayadhamma� vayadhamma� vir�gadhamma� nirodhadhammanti sa�khipitv� vavatth�ne pa��� sammasane ���a�; sot�yatana�, at�t�n�gatapaccuppanna� anicca� sa�khata� pa�iccasamuppanna� khayadhamma� vayadhamma� vir�gadhamma� nirodhadhammanti sa�khipitv� vavatth�ne pa��� sammasane ���a�; gh��yatana�, at�t�n�gatapaccuppanna� anicca� sa�khata� pa�iccasamuppanna� khayadhamma� vayadhamma� vir�gadhamma� nirodhadhammanti sa�khipitv� vavatth�ne pa��� sammasane ���a�; jivh�yatana�, at�t�n�gatapaccuppanna� anicca� sa�khata� pa�iccasamuppanna� khayadhamma� vayadhamma� vir�gadhamma� nirodhadhammanti sa�khipitv� vavatth�ne pa��� sammasane ���a�; k�y�yatana�, at�t�n�gatapaccuppanna� anicca� sa�khata� pa�iccasamuppanna� khayadhamma� vayadhamma� vir�gadhamma� nirodhadhammanti sa�khipitv� vavatth�ne pa��� sammasane ���a�; dhamm�yatana�, at�t�n�gatapaccuppanna� anicca� sa�khata� pa�iccasamuppanna� khayadhamma� vayadhamma� vir�gadhamma� nirodhadhammanti sa�khipitv� vavatth�ne pa��� sammasane ���a�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kkhudh�tu, at�t�n�gatapaccuppanna� anicca� sa�khata� pa�iccasamuppanna� khayadhamma� vayadhamma� vir�gadhamma� nirodhadhammanti sa�khipitv� vavatth�ne pa��� sammasane ���a�; sotadh�tu, at�t�n�gatapaccuppanna� anicca� sa�khata� pa�iccasamuppanna� khayadhamma� vayadhamma� vir�gadhamma� nirodhadhammanti sa�khipitv� vavatth�ne pa��� sammasane ���a�; gh��adh�tu, at�t�n�gatapaccuppanna� anicca� sa�khata� pa�iccasamuppanna� khayadhamma� vayadhamma� vir�gadhamma� nirodhadhammanti sa�khipitv� vavatth�ne pa��� sammasane ���a�; jivh�dh�tu, at�t�n�gatapaccuppanna� anicca� sa�khata� pa�iccasamuppanna� khayadhamma� vayadhamma� vir�gadhamma� nirodhadhammanti sa�khipitv� vavatth�ne pa��� sammasane ���a�; k�yadh�tu, at�t�n�gatapaccuppanna� anicca� sa�khata� pa�iccasamuppanna� khayadhamma� vayadhamma� vir�gadhamma� nirodhadhammanti sa�khipitv� vavatth�ne pa��� sammasane ���a�; manovi����adh�tu at�t�n�gatapaccuppanna� anicca� sa�khata� pa�iccasamuppanna� khayadhamma� vayadhamma� vir�gadhamma� nirodhadhammanti sa�khipitv� vavatth�ne pa��� sammasane ���a�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kkhundriya� at�t�n�gatapaccuppanna� anicca� sa�khata� pa�iccasamuppanna� khayadhamma� vayadhamma� vir�gadhamma� nirodhadhammanti sa�khipitv� vavatth�ne pa��� sammasane ���a�; sotendriya� at�t�n�gatapaccuppanna� anicca� sa�khata� pa�iccasamuppanna� khayadhamma� vayadhamma� vir�gadhamma� nirodhadhammanti sa�khipitv� vavatth�ne pa��� sammasane ���a�; gh��endriya� at�t�n�gatapaccuppanna� anicca� sa�khata� pa�iccasamuppanna� khayadhamma� vayadhamma� vir�gadhamma� nirodhadhammanti sa�khipitv� vavatth�ne pa��� sammasane ���a�; jivh�ndriya� at�t�n�gatapaccuppanna� anicca� sa�khata� pa�iccasamuppanna� khayadhamma� vayadhamma� vir�gadhamma� nirodhadhammanti sa�khipitv� vavatth�ne pa��� sammasane ���a�; k�yindriya� at�t�n�gatapaccuppanna� anicca� sa�khata� pa�iccasamuppanna� khayadhamma� vayadhamma� vir�gadhamma� nirodhadhammanti sa�khipitv� vavatth�ne pa��� sammasane ���a�; manindruya�, at�t�n�gatapaccuppanna� anicca� sa�khata� pa�iccasamuppanna� khayadhamma� vayadhamma� vir�gadhamma� nirodhadhammanti sa�khipitv� vavatth�ne pa��� sammasane ���a�; itthindriya� at�t�n�gatapaccuppanna� anicca� sa�khata� pa�iccasamuppanna� khayadhamma� vayadhamma� vir�gadhamma� nirodhadhammanti sa�khipitv� vavatth�ne pa��� sammasane ���a�; purisindriya� at�t�n�gatapaccuppanna� anicca� sa�khata� pa�iccasamuppanna� khayadhamma� vayadhamma� vir�gadhamma� nirodhadhammanti sa�khipitv� vavatth�ne pa��� sammasane ���a�; j�vitindriya� at�t�n�gatapaccuppanna� anicca� sa�khata� pa�iccasamuppanna� khayadhamma� vayadhamma� vir�gadhamma� nirodhadhammanti sa�khipitv� vavatth�ne pa��� sammasane ���a�; sukhindriya� at�t�n�gatapaccuppanna� anicca� sa�khata� pa�iccasamuppanna� khayadhamma� vayadhamma� vir�gadhamma� nirodhadhammanti sa�khipitv� vavatth�ne pa��� sammasane ���a�; dukkhindriya�, at�t�n�gatapaccuppanna� anicca� sa�khata� pa�iccasamuppanna� khayadhamma� vayadhamma� vir�gadhamma� nirodhadhammanti sa�khipitv� vavatth�ne pa��� sammasane ���a�; somanassindriya�, at�t�n�gatapaccuppanna� anicca� sa�khata� pa�iccasamuppanna� khayadhamma� vayadhamma� vir�gadhamma� nirodhadhammanti sa�khipitv� vavatth�ne pa��� sammasane ���a�; domanassindriya�, at�t�n�gatapaccuppanna� anicca� sa�khata� pa�iccasamuppanna� khayadhamma� vayadhamma� vir�gadhamma� nirodhadhammanti sa�khipitv� vavatth�ne pa��� sammasane ���a�; upekkhindriya�, at�t�n�gatapaccuppanna� anicca� sa�khata� pa�iccasamuppanna� khayadhamma� vayadhamma� vir�gadhamma� nirodhadhammanti sa�khipitv� vavatth�ne pa��� sammasane ���a�; saddhindriya�, at�t�n�gatapaccuppanna� anicca� sa�khata� pa�iccasamuppanna� khayadhamma� vayadhamma� vir�gadhamma� nirodhadhammanti sa�khipitv� vavatth�ne pa��� sammasane ���a�; viriyindriya�, at�t�n�gatapaccuppanna� anicca� sa�khata� pa�iccasamuppanna� khayadhamma� vayadhamma� vir�gadhamma� nirodhadhammanti sa�khipitv� vavatth�ne pa��� sammasane ���a�; satindriya�, at�t�n�gatapaccuppanna� anicca� sa�khata� pa�iccasamuppanna� khayadhamma� vayadhamma� vir�gadhamma� nirodhadhammanti sa�khipitv� vavatth�ne pa��� sammasane ���a�; sam�dhindriya�, at�t�n�gatapaccuppanna� anicca� sa�khata� pa�iccasamuppanna� khayadhamma� vayadhamma� vir�gadhamma� nirodhadhammanti sa�khipitv� vavatth�ne pa��� sammasane ���a�; pa��indriya�, at�t�n�gatapaccuppanna� anicca� sa�khata� pa�iccasamuppanna� khayadhamma� vayadhamma� vir�gadhamma� nirodhadhammanti sa�khipitv� vavatth�ne pa��� sammasane ���a�; ana��ata��ass�m�tindriya�, at�t�n�gatapaccuppanna� anicca� sa�khata� pa�iccasamuppanna� khayadhamma� vayadhamma� vir�gadhamma� nirodhadhammanti sa�khipitv� vavatth�ne pa��� sammasane ���a�; a��indriya�, at�t�n�gatapaccuppanna� anicca� sa�khata� pa�iccasamuppanna� khayadhamma� vayadhamma� vir�gadhamma� nirodhadhammanti sa�khipitv� vavatth�ne pa��� sammasane ���a�; a���t�vindriyanti, at�t�n�gatapaccuppanna� anicca� sa�khata� pa�iccasamuppanna� khayadhamma� vayadhamma� vir�gadhamma� nirodhadhammanti sa�khipitv� vavatth�ne pa��� sammasane ���a�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madh�tu r�padh�tu ar�padh�tu, k�mabhavo r�pabhavo ar�pabhavo, sa���bhavo1 asa���bhavo nevasa���n�sa���bhavo, ekavok�rabhavo catuvok�rabhavo pa�cavok�rabhav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hamajh�na� at�t�n�gatapaccuppanna� anicca� sa�khata� pa�iccasamuppanna� khayadhamma� vayadhamma� vir�gadhamma� nirodhadhammanti sa�khipitv� vavatth�ne pa��� sammasane ���a�; dutiyajh�na� at�t�n�gatapaccuppanna� anicca� sa�khata� pa�iccasamuppanna� khayadhamma� vayadhamma� vir�gadhamma� nirodhadhammanti sa�khipitv� vavatth�ne pa��� sammasane ���a�; tatiyajh�na� at�t�n�gatapaccuppanna� anicca� sa�khata� pa�iccasamuppanna� khayadhamma� vayadhamma� vir�gadhamma� nirodhadhammanti sa�khipitv� vavatth�ne pa��� sammasane ���a�; catutthajh�na� at�t�n�gatapaccuppanna� anicca� sa�khata� pa�iccasamuppanna� khayadhamma� vayadhamma� vir�gadhamma� nirodhadhammanti sa�khipitv� vavatth�ne pa��� sammasane ���a�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t�cetovimutti, at�t�n�gatapaccuppanna� anicca� sa�khata� pa�iccasamuppanna� khayadhamma� vayadhamma� vir�gadhamma� nirodhadhammanti sa�khipitv� vavatth�ne pa��� sammasane ���a�; karu�cetovimutti, at�t�n�gatapaccuppanna� anicca� sa�khata� pa�iccasamuppanna� khayadhamma� vayadhamma� vir�gadhamma� nirodhadhammanti sa�khipitv� vavatth�ne pa��� sammasane ���a�; mudit�cetovimutti, at�t�n�gatapaccuppanna� anicca� sa�khata� pa�iccasamuppanna� khayadhamma� vayadhamma� vir�gadhamma� nirodhadhammanti sa�khipitv� vavatth�ne pa��� sammasane ���a�; upekkh�cetovimutti, at�t�n�gatapaccuppanna� anicca� sa�khata� pa�iccasamuppanna� khayadhamma� vayadhamma� vir�gadhamma� nirodhadhammanti sa�khipitv� vavatth�ne pa��� sammasane ���a�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k�s�na�c�yatanasam�patti, at�t�n�gatapaccuppanna� anicca� sa�khata� pa�iccasamuppanna� khayadhamma� vayadhamma� vir�gadhamma� nirodhadhammanti sa�khipitv� vavatth�ne pa��� sammasane ���a�; vi���na�c�yatanasam�patti, at�t�n�gatapaccuppanna� anicca� sa�khata� pa�iccasamuppanna� khayadhamma� vayadhamma� vir�gadhamma� nirodhadhammanti sa�khipitv� vavatth�ne pa��� sammasane ���a�; �kica�ca���yatanasam�patti at�t�n�gatapaccuppanna� anicca� sa�khata� pa�iccasamuppanna� khayadhamma� vayadhamma� vir�gadhamma� nirodhadhammanti sa�khipitv� vavatth�ne pa��� sammasane ���a�; nvesa���n�sa���yatanasam�patti at�t�n�gatapaccuppanna� anicca� sa�khata� pa�iccasamuppanna� khayadhamma� vayadhamma� vir�gadhamma� nirodhadhammanti sa�khipitv� vavatth�ne pa��� sammasane ���a�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ijj� abhi��eyy�, sa�kh�r� abhi��eyy�, vi����a� abhi��eyya�, n�mar�pa� abhi��eyya�, sayatana� abhi��eyya�, phasso abhi��eyyo, vedan� abhi��eyy�, ta�h� abhi��eyy�, up�d�na� abhi��eyya�, bhavo abhi��eyyo, j�ti abhi��eyy�, jar�mara�a� abhi��ey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�t�n�gatapaccuppanna� anicca� sa�khata� pa�iccasamuppanna� dhayadhamma� vayadhamma� vir�gadhamma� nirodhadhammanti sa�khipitv� vavatth�ne pa��� sammasane ���a�, j�tipaccay� jar�mara�a�, asati j�tiy� natthi jar�mara�anti sa�khipitv� vavatth�ne pa��� sammasane ���a�, at�tampi addh�na� an�gatampi addh�na� j�tipaccay� jar�mara�a� asati j�tiy� natthi jar�mara�anti sa�khipitv� vavatth�ne pa��� sammasane ���a�, bhava paccay� j�ti, up�d�napaccay� bhavo, ta�h�paccay� up�d�na�, vedan�paccay� ta�h�, phassapaccay� vedan�, sayatanapaccay� phasso, n�mar�papaccay� sayatana�, vi����apaccay� n�mar�pa�, sa�kh�rapaccay� vi����a�, avijj�paccay� sa�kh�r�, asati avijj�ya nattha sa�kh�r�ti sa�khipitv� vavatth�ne pa��� sammasane ���a�; at�tampi addh�na� an�gatampi addh�na� avijj�paccay� sa�kh�r�, asat� avijj�y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A.] Pa�isambhid�magga - ���aka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457] [\x 457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thi sa�kh�r�ti sa�khipitv� vavatth�ne pa��� sammasane ���a�; ta� ��ta��hena ���a�, paj�nana��hena pa���, tena vuccati "at�t�n�gatapaccuppann�na� dhamm�na� sa�khipitv� vavatth�ne pa��� sammasane ���a�"ti ettha ca " cakkhu� -pejar�mara�a�?Nti imin� peyy�lena dv�r�ramma�ehi saddhi� dv�rappavatt� dhamm�, padvakkhandh�, cha dv�r�ni, cha �ramma�ni, cha vi����ni, cha phass�, cha vedan�, cha sa���, cha cetan�, cha ta�h�, cha vitakk�, cha vic�r�, cha dh�tuyo, dasa kasi�ni, dvatti�sako��h�s�, dv�das�yatan�ni, a��h�rasadh�tuyo, b�v�satindriy�ni, tiss� dh�tuyo, tayo bhav�, aparepi tayo bhav�, aparepi tayo bhav�. Catt�ri jh�n�ni, catasso appama���, catass� sam�pattiyo, dv�dasa pa�iccasamupp�da�g�n�ti ime dhammar�sayo sa�khitt�ti veditabb�. Vutta� heta� abhi��eyyaniddese: - "sabba� bhikkhave abhi��eyya�, ki� ca bhikkhave sabba� abhi��eya�? [PTS Page 609] [\q 609/]      cakkhu bhikkhave abhi��eyya�, r�pa� abhi��eyy�, cakkhuvi����a� abhi��eyya�, cakkhusamphasso abhi��eyyo, yampida� cakkhusamphassapaccay� uppajjati vedayita� sukha� v� dukkha� v� adukkhamasukha� v�, tampi abhi��ey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a� abhi��eya�, abhi��eyya�, vedan�abhi��eyya�, sa��� abhi��eyy�, sa�kh�r� abhi��eyy�, vi����a� abhi��eyya�, cakkhu� abhi��eyya�, sota� abhi��eyya�, gh�na� abhi��eyya�, jivh� abhi��eyy�, k�yo abhi��eyyo, mano abhi��eyy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� abhi��eyy�, sadd� abhi��eyy�, gandh� abhi��eyy�, ras� abhi��eyy�, pho��habb� abhi��eyy�, dhamm� abhi��ey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kkhuvi����a� abhi��eyya�, setavi����a� abhi��eyya�, gh�na vi����a� abhi��eyya�, jivh�vi����a� abhi��eyya�, k�yavi����a� abhi��eya�, manovi����a� abhi��eyy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kkhusamphasso abhi��eyy�, setasamphasso abhi��eyy�, gh�nasamphasso abhi��eyy�, jivh�samphasso abhi��eyy�, k�yasamphasso abhi��eyy�, manosamphasso abhi��eyy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kkhusamphassaj� vedan� abhi��eyya�, sotasamphassaj� vedan�, abhi��eyy�, gh�nasamphassaj� vedan� abhi��eyy�, jivh�samphassaj� vedan� abhi��eyy�, k�yasamphassaj� vedan� abhi��eyy�, manosamphassaj� vedan� abhi��eyy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asa��� abhi��eyy�, saddasa��� abhi��eyy�, gandhasa��� abhi��eyy�, rasasa��� abhi��eyy�, pho��habbasa��� abhi��eyy�, dhammasa��� abhi��eyy�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asa�cetan� abhi��eyy�, saddasa�cetan� abhi��eyy�, gandhasa�cetan� abhi��eyy�, rasasa�cetan� abhi��eyy�, pho��habba sa�cetan� abhi��eyy�, dhammasa�cetan� abhi��ey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ata�h� abhi��eyy�, saddata�h� abhi��eyy�, gandhata�h� abhi��eyy�, rasata�h� abhi��eyy�, pho��habbata�h� abhi��eyy�, dhammata�h� abhi��eyy�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avitakko abhi��eyyo, saddavitakko abhi��eyyo, gandhavitakko abhi��eyyo, rasavitakko abhi��eyyo, pho��habbavitakko abhi��eyyo, dhammavitakko abhi��eyy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avic�ro abhi��eyyo, saddavic�ro abhi��eyyo, gandhavivic�ro abhi��eyyo, rasavic�ro abhi��eyyo, pho��habbavic�ro abhi��eyyo, dhammavic�ro abhi��eyyo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hav�dh�tu abhi��eyy�, �podh�tu abhi��eyy�, tejodh�tu abhi��eyy�, v�yodh�tu abhi��eyy�, �k�sadh�tu abhi��eyy�, vi����adh�tu abhi��eyy�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hav�kasi�a� abhi��eyya�, �pokasi�a� abhi��eyya�, tejokasi�a� abhi��eyya�, v�yokasi�a� abhi��eyya�, n�lakasi�a� abhi��eyya�, p�takasi�a� abhi��eyya�, lohitakasi�a� abhi��eyya�, od�takasi�a� abhi��eyya�, �k�sakasi�a� abhi��eyya�, vi����a kasi�a� abhi��eyy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s� abhi��eyy�, lom� abhi��eyy�, nakh� abhi��eyy�, dant� abhi��eyy�, taco abhi��eyy�, ma�sa� abhi��eyya�, nah�r� abhi��eyy�, a��hi abhi��eyy�, a��himi�ja� abhi��eyya�, vakka� abhi��eyya�, hadaya� abhi��eyya�, yakana� abhi��eyya�, kilomaka� abhi��eyya�, pihaka� abhi��eyya�, papph�sa� abhi��eyya�, anta� abhi��eyya�, antagu�a� abhi��eyya�, udariya� abhi��eyya�, kar�sa� abhi��eyya�, pitta� abhi��eyya�, semha� abhi��eyya�, pubbo abhi��eyayo, lohita� abhi��eyya�, sedo abhi��eyy�, medo abhi��eyyo, assu abhi��eyya�, vas� abhi��eyy�, khe�o abhi��eyyo, si�gh��ik� abhi��eyy�, lasik� abhi��eyy�, mutta� abhi��eyya�, matthalu�ga� abhi��eyya�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kkh�yatana� abhi��eyya�, r�p�yatana� abhi��eyya�, sot�yatana� abhi��eyya�, sadd�yatana� abhi��eyya�, gh�n�yatana� abhi��eyya�, gandh�yatana� abhi��eyya�, jivh�yatana� abhi��eyya�, ras�yatana� abhi��eyya�, k�y�yatana� abhi��eyya�, pho��habb�yatana� abhi��eyya�, man�yatana� abhi��eyya�, dhamm�yatana� abhi��eyya�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kkhudh�tu abhi��eyy�, r�padh�tu abhi��eyy�, cakkhuvi����adh�tu abhi��eyy�, sotadh�tu abhi��eyy�, saddadh�tu abhi��eyy�, sotavi����ad�tu abhi��eyy�, gh�nadh�tu abhi��eyy�, gandhadh�tu abhi��eyy�, gh�navi����adh�tu abhi��eyy�, juvh�dh�tu abhi��eyy�, rasadh�tu abhi��eyy�, jivh�vi����adh�tu abhi��eyy�, k�yadh�tu abhi��eyy�. Pho��habbadh�tu abhi��eyy�, k�yavi����adh�tu abhi��eyy�, manodh�tu abhi��eyy�, dhammadh�tu abhi��eyy�, manovi����adh�tu abhi��ey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kkhundriya� abhi��eyya�, sotindriya� abhi��eyya�, gh�nindriya� abhi��eyya�, jivhindriya� abhi��eyya�, k�yindriya� abhi��eyya�, manindriya� abhi��eyya�, j�vitindriya� abhi��eyya�, itthindriya� abhi��eyya�, purisindriya� abhi��eyya�, sukhindriya� abhi��eyya�, dukkhindriya� abhi��eyya�, somanassindriya� abhi��eyya�, domanassindriya� abhi��eyya�, upekkhindriya� abhi��eyya�, saddhindriya� abhi��eyya�, viriyindriya� abhi��eyya�, satindriya� abhi��eyya�, sam�dhindriya� abhi��eyya�, pa��andriya� abhi��eyya�, ana���ta��ass�m�tindriya� abhi��eyya�, a��indriya� abhi��eyya�, a���t�vindriya� abhi��eyya�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madh�tu abhi��eyy�, r�padh�tu abhi��eyy�, ar�padh�tu abhi��eyy�, k�mabhavo abhi��eyyo, r�pabhavo abhi��eyyo, ar�pabhavo abhi��eyyo, sa���bhavo abhi��eyyo, asa���bhavo abhi��eyyo, nevasa���n�sa���bhavo abhi��eyyo, ekavok�ra bhavo abhi��eyyo, catuvok�rabhavo abhi��eyyo, pa�cavok�ra bhavo abhi��eyyo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hama� jh�na� abhi��eyya�, dutiya� jh�na� abhi��eyya�, tatiya� jh�na� abhi��eyya�, catuttha� jh�na� abhi��eyya�, mett� cetovimutti abhi��eyy�, karu�cetovimutti abhi��eyy�, mudit� cetovimutti abhi��eyy�, upekkh�cetovimutti abhi��eyy�, �k�s�na�c�yatanasam�patti abhi��eyy�, vi���na�c�yatanasam�patti abhi��eyy�, �ki�ca���yatanasam�patti abhi��eyy�, nevasa���n�sa���yatanasam�patti abhi��eyy�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ijj� abhi��eyy�, sa�kh�r� abhi��eyy�, vi����a� abhi��eyya�, n�mar�pa� abhi��eyya�, sayatana� abhi��eyya�, phasso abhi��eyyo, vedan� abhi��eyy�, ta�h� abhi��eyy�, up�d�na� abhi��eyya�, bhavo abhi��eyyo, j�ti abhi��eyy�, jar�mara�a� abhi��eyya�"ti. [A] ta� tattha eva� vitth�rena vuttatt� idha sabba� peyy�le na sa�khitta�, eva� sa�ghitte panettha ye lokuttar� dhamm� �gat�, te asammasan�pagatt� imasmi� adhik�re na gahe tabb�; yepi ca sammasan�pag�, tesu ye yassa p�ka�� honti, sukhena pariggaha� gacchanti, tesu tena sammasana� �rabhitabba�. Tatr�ya�khandhavasena �rabbha vidh�nayojan�: - " ya� ki�ci r�pa� at�t�n�gatapaccuppanna� ajjhatta� v� bahiddha� v� ya� d�re santike v�, sabba� r�pa� aniccato vavatthapeti, eka� sammasana�, dukkhato vavatthapeti, eka� sammasana�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Ma. 1. Sa���bhavo. [A.] Pa�isambhid�magga - ���akath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458] [\x 45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ttato vavatthapeti, eka� [PTS Page 610] [\q 610/]      sammasa�"ti[a] ettha t�va "ayampi bhikkhu ya� ki�ci r�pa�"ti[b] eva� aniyamaniddi��ha� sabbampi r�pa� at�tattikena ceva cat�hi ca ajjhatt�didukeh�ti ek�dasahi ok�sehi paricchindhitv� sabba� r�pa� aniccato vavatthapeti, aniccanti sammasati, katha�? Parato vuttanayena. Vutta� heta�: - "r�pa� at�t�n�gatapaccuppanna� anicca� khaya��hen�"ti, tasm� esa ya� at�ta� r�pa�, ta� yasm� at�te yeva kh��a� nayima� bhava� sampattanti anicca� khaya��hena; ya� an�gata� anantarabhavenibbattissati, tampi tattheva kh�yissati, na tato para� bhava� gamissat�ti anicca�khaya��hena; ya� paccuppanna� r�pa�, tampi idheva kh�yati, na ito gacchat�ti anicca�khaya��hena; ya� ajjhatta�, tampi ajjhattameva kh�yati, na bahiddh� bh�va� gacchat�tianicca� khaya��hena; ya� bahiddh� -pe- orika� sukhuma� h�na� pa�ta� dure santike, tampi tattheva kh�yita, na d�rabh�va� gacchat�"ti anicca� khaya��hen�ti sammasati. Ida� sabbampi "anicca� khaya��hen�"ti etassa vasena eka� sammasana�, bhedato pana ek�dasavidha� hoti; sabbameva ca ta� dukkha� bhaya��hena, bhaya��hen�ti sappa�ibhayat�ya, ya� h� anicca�, ta� bhay�vaha� hoti si hopamasutte dev�na� viya. Iti idampi "dukkha� bhaya��hen�"ti etassa vasena eka� sammasana�, bhedato pana ek�dasavidha� hoti; yath� cadukkha� eva� sabbampi ta� anatt� as�raka��hena. As�raka ��hen�ti att� nic�s� k�rako vedako saya�vas�ti eva� parikappi tassa attas�rassa abh�vena ya� hi anicca� ta� dukkha�, attanopi aniccata� v� udayabbayap��ana� v� v�retu� na sakkoti; kutotassa k�rak�dibh�vo, ten�ha: - "r�pa� ca hida� bhikkhave att� abhavissa, nayida� r�pa� �b�dh�ya sa�vatteyy�"ti[b] �di. Iti idampi anatt� as�raka��hen�ti etassa vasena eka� sammasana�, bhedato pana ek�dasavidha� hot�ti. [PTS Page 611] [\q 611/]      esa nayo vedan�dis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�nicca�, ta� yasm� niyamato sa�khat�dibheda� hoti. Tenassa pariy�yadassanattha�n�n�k�rehi v� manasik�rappavatti dassanattha� "r�pa� at�t�n�gatapaccuppanna� anicca� sa�khata� pa�icca samuppanna� khayadhamma� vayadhamma� vir�gadhamma� nirodhadhamma�"ti puna p��i vutt�, esa nayo vedan�d�s�ti. So tasseva pa�casu khandhesu aniccadukkh�nattasammasanassa thirabh�vatth�ya yanta� bhagavat� "katamehi catt�r�s�ya �k�rehi anulomika� khanti� pa�ilabhati? Katamehi catt�r�s�ya �k�rehi anulomika� khanti� pa�ilabhati? Katamehi catt�r�s�ya �k�rehi sammattaniy�ma� okkamat�"ti etassa vibha�ge "pa�cakkhavdhe aniccato dukkhato rogato ga�ato sallato aghato �b�dhato parato palokato �tito upaddavato bhayato upasaggato calato pabha�g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Ma. 1. Ett�vat�. [A.] Pa��h�nap�li - ���akath� [b.] Sa�yuttanik�ya - upayavagg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459] [\x 459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�uvato at��ato ale�ato asara�ato rittato tucchato su��ato anattato �d�navato viparin�madhammato as�rakato agham�lato vadhakato vibhavato s�savato sa�ghatato m�r�misato j�tidhammato jar�dhammato vy�dhidhammato mara�a dhammato sokadhammato paridevadhammato up�y�sadhammato sa�kilesikadhammatoti catt�´s�ya �k�rehi pa�cakkhavdhe aniccato passanto anulomika� khanti� pa�ilabhati, pa�canna� khandh�na� nirodho nicca� nibb��anti passanto sammattaniy�ma� okkamat�"ti �din� nayena anulema���a� vibhajantena pabhedato anicc�disammasana� vutta�, tass�pi vasena ime pa�cakkhandhe samma sati, katha�? So hi ekeka� khandha� aniccantikat�ya �diantavanta t�ya ca aniccato, upp�davayapatip��anat�ya dukkhavatthut�ya ca dukkhato, paccayay�pan�yat�ya rogam�lat�ya ca rogato, dukkhat� s�layogit�ya kiles�sucipagghara�at�ya upp�dajar�bha�gehi uddhum�takaparipakkapabhinnat�ya ca ga�ato, p�janakat�ya anto tudanat�ya dunn�hara�yat�ya ca sallato, vigaraha�yat�ya ava��hi �vahanat�ya aghavatthut�ya [PTS Page 612] [\q 612/]      ca aghato, aseribh�vajanakat�ya �b�dhapada��h�nat�ya ca �b�dhato, avasat�ya avidheyyat�ya ca parato, vy�dhijar�mara�ehi palujjanat�ya palokato, anekavyasan�vahanat�ya �tito, avidit�na� yeva vipul�na� anatth�na� �vahanato sabb�paddavavatthut�ya ca upaddavato, sabbabhay�na� �k�rat�ya dukkhaupasamasa�kh�tassa paramass�sassa pa�ipakkhabh�tat�ya ca bhayato, anekehi anatthehi anubaddhat�ya dos� pasa��hat�ya upasaggo viya anadhiv�san�rahat�ya ca upasaggato, vy�dhijar�mara�ehi ceva l�bh�d�hi ca lokadhammehi pacalitat�ya calato. Upakkamena ceva sarasena ca pabha�gupagamanas�lat�ya pabha�guto, sabb�vatthanip�tit�ya thirabh�vassa ca abh�vat�ya a�uvato, at�yanat�ya ceva alabbhaneyya khemat�ya ca att��ato, all�yitu� anarahat�ya all�n�nampi ca le�akicc�kara�at�ya1 ale�ato, nissit�na� bhaya s�rakatt�bh�vena asara�ato, yath� parikappitehi dhuvasubhasukhattabh�vehi rittat�ya rittato, rittat� yeva tucchato, appakatt� v�; appakampihi loke tucchanti vuccati. S�mi niv�s� k�raka vedak�dhi��h�yaka virahitat�ya su��ato, saya� ca ass�mika bh�v�dit�ya anattato, pavattidukkhat�ya dukkhassa ca �d�navat�ya �d�navato, atha v� �d�na� v�ti gacchati pavattat�ti �d�navo, kapa�amanussasseta� adhivacana�, khandh�pi ca kapa�yev�ti. �d�navasadisat�ya �d�navato, jar�ya ceva mara�ena c�ti dvedh� pari�mapakatit�ya vipari�madhamm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Ma. 1. K�rit�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460] [\x 46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bbalat�ya pheggu viya sukhabha�jan�yat�ya ca as�rakato, aghahetu t�ya agham�lato, mittamukhasapatto viya viss�sagh�tit�ya vadha kato, vigatabhavat�ya vibhavasambhutat�ya ca vibhavato, �savapada��h�na t�ya s�savato, hetupaccayehi abhisa�khatat�ya sa�khatato maccu m�ra kilesam�r�na� �misabh�tat�ya m�r�misato. J�tijar�vy�dhi mara�apakatit�ya j�tijar�vy�dhimara�adhammato, sokaparideva up�y�sahetut�ya sokaparidevaup�y�sadhammato, ta�h�di��hi duccaritasa�kiles�na� visayadhammat�ya sa�kilesikadhammatoti eva� pabhedato vuttassa anicc�disammasanassa vasena sammasati. Etthahi aniccato palokato calato pabha�guto a�uvato [PTS Page 613] [\q 613/]      vipari�madhammato as�rakato vibhavato sa�khatato mara�adhammatoti ekekasmi� khavdhe dasa dasa katv� pa���sa anicc�nupassan�ni, parato rittato tucchato su��ato anattatoti ekekasmi� khandhe pa�ca pa�ca katv� pa�cav�sati anatt�nupassan�ni, ses�ni dukkhato rogatoti �d�ni ekekasmi� khavdhe pa�cav�sati pa�ca v�sati katv� pa�cav�sasata� dukkh�nupassan�n�ti. Iccassa imin� dvisatabhedena anicc�disammasanena pa�cakkhandhe sammasato ta� nayavipassan�sa�kh�ta� aniccadukkh�nattasammasana� thira� hoti. Ida� t�vettha p��inay�nus�rena sammasan�rambhavidh�na�. Yassa pana eva� nayavipassan�ya yoga� karotopi nayavupassan� na sampajjati, tena "navah�k�rehi indriy�ni tikkh�ni bhavanti, uppannuppann�na� sa�kh�r�na� khayameva passati, tattha ca sakkacca kiriy�ya samp�deti, s�taccakiriy�ya samp�deti, sapp�yakiriy�ya samp�deti, sam�dhissa ca nimittagg�hena bojjha�g�na�ca anuppavattanat�ya k�ye ca jivite ca anapkkheta� upa��hapeti, tattha ca "abhibhuyya nekkhammena antar�va accos�nen�"ti1 eva� vutt�na� navanna� �k�r�na� vasena indriy�ni tikkh�ni katv� pa�hav�kasi�aniddese vuttanayena sattaasapp�y�ni vajjetv� sattasapp�y�ni sevam�nena k�lena r�pa� sammasitabba�, k�lena ar�pa�, r�pa� sammasantena r�passa nibbatti passitabb�, seyyath�da�? Ida� rupa� n�ma kamm�divasena cat�hi k�ra�ehi nibbattati, tattha sabbesa� satt�na� r�pa� nibbattam�na� pa�hama� kammato nibbattati, pa�isandhikkha�e yeva hi gabbhaseyyak�na� t�va tisantati vasena vatthuk�yabh�vadasakasa�kh�t�ni ti�sar�p�ni nibbattanti, t�ni ca kho pa�isandhicittassa upp�dakkha�e yeva, yath� ca upp�dakkha�e tath� �hitikkha�e bha�gakkha�epi, tattha r�pa� dandhanirodha� garuparivatti, citta� khippanirodha� lahuparivatti, ten�ha: - " n�ha� bhikkhave a��a� ekadhammampi samanupass�mi ya� eva� lahuparivatta� [PTS Page 614] [\q 614/]      yathayida� bhikkhave citta�"ti. [A] r�pe dharante yev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Ma. Abbos�nen�ti. [A.] A�guttaranik�ya - ekakanip�t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461] [\x 461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 so�asav�re bhava�gacitta� uppajjitv� nirujjhati, cittassa upp�dakkha�o �hitikkha�o bhava�gakkha�opi ekasadis�, r�passa pana upp�dabha�gakkha�yeva lahuk�, tehi sadis�, �hitikkha�o pana mah�, y�va so�asacitt�ni uppajjitv� nirujjhanti. T�va vattati, pa�isandhicittassa upp�dakkha�e uppanna� �h�nappatta� p�rej�ta� vatthu� niss�ya dutiya� bhava�ga� uppajjati, tena saddhi� uppanna� �h�nappatta� p�rej�ta� vatthu� niss�ya tatiya�bhava�ga� uppajjati. Imin� nayena y�vat�yuka� cittappavatti veditabb�. �sannamara�assa pana ekameva �h�nappatta� vatthu� niss�ya so�asa citt�ni uppajjanti, pa�isandhicittassa upp�dakkha�e uppanna� r�pa� pa�isandhicittato uddha� so�asamena cittena saddhi� nirujjhati. �h�nakkha�e uppanna� sattarasamassa upp�dakkha�ena saddhi� nirujjhati, bha�gakkha�e uppanna� sattarasamassa �h�nakkha�a� patv� nirujjhati, y�va pavatti n�ma atthi, evameva pavattati, opap�tik� nampi sattasantativasena sattati r�p�ni evameva pavat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tha kamma� kammasamu��h�na� kammapaccaya� kammapaccayacitta samu��h�na� kammapaccaya�h�rasamu��h�na� kammapaccaya utusamu��h�nanti esa vibh�go veditabbo. Tatthakamma� n�ma kusal�kusala cetan�, kammasamu��h�na� n�ma vip�kakkhandh� ca cakkhudasak�di sama sattat�r�pa� ca, kammapaccaya� n�ma tadeva, kamma� hi kammasamu��h�nassa upatthambhakapaccayo pi hoti, kammapaccayacittasamu��h�na� n�ma vip�kacittasamu��h�na� r�pa�, kammapaccaya �h�rasamu��h�na� n�ma kammasamu��h�nar�pesu �h�nappatt� oj� a��a� oja��hamaka� samu��h� peti, tatr�pi oj� �h�na� patt� a��anti eva�catasso v� padva v� pavattiyo gha�eti, kammappaccaya utusamu��h�na� n�ma kammajate jodh�tu �h�nappatt� utusamu��h�na� oja��hamaka� samu��h�peti, tatr�p� utu a��a� oja��hamakanti eva� catasso  pa�ca v� pavattiyo gha�eti, eva� t�va kammajar�passa nibbatti passitabba�. [PTS Page 615] [\q 615/]      cittaje supicitta� cittasamu��h�na� cittapaccaya� cittapaccaya�h�ra samu��h�na� cittapaccaya utusamu��h�nanti esa vibh�go veditabbo. Tattha citta� n�ma ek�nanavuti citt�ni, tesu: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atti�sa citt�ni chabb�sa �nav�sati so�as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iriy�patha vi��atti janak�janak� m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�m�vacarato hi a��ha kusal�ni, dv�das�kusal�ni, manodh�tu vajj� dasa kiriy�, kusalakiriyato dve abhi���citt�n�ti dvatti�sa citt�ni r�pa� iriy�patha� vi��atti� ca janenti, vip�kavajj�ni sesadasar�p�vacar�ni a��ha ar�p�vacar�ni a��ha pi lokuttar�n�ti chabb�sati citt�ni r�pa� iriy�patha�ca janayanti, na vi��atti. � k�m�vacare dasa bhava�gacitt�n�ti, r�p�vacare pa�ca tisso ma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462] [\x 46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h�tuyo ek� vip�k�hetukamanovi����adh�tu somanassasahagat�ni ekunav�sati citt�ni r�pameva janayanti, na iriy�patha� na vi��atti�. Dve pa�cavi����ni, sabbasatt�na� pa�isandhi citta�, kh��sav�na� cuticitta�, catt�ri �ruppavip�k�n�ti so�asa citt�ni neva r�pa� janayanti, na iriy�patha�, na vi���atti�. Y�ni cettha r�pa� janenti, t�ni na �hitikkha�e bha�gakkha�e v�, tad� hi citta� dubbala� hoti, upp�dakkha�e pana balava�, tasm� tad� purej�ta� vatthu� niss�ya r�pa� samu��h�peti. Cittasamu��h�na� n�ma tayoar�pino khandh� saddanavaka� k�yavi��atti vac� vi��atti �k�sadh�tu lahut� mudut� kamma��at� upacayo santat�ti sattarasavidha� r�pa�ca. Cittapaccaya� n�ma "pacch�j�t� citta cetasik� dhamm� purej�tassa imassa k�yass�"ti eva� vutta� catusamu��h�na� r�pa�, cittapaccaya�h�rasamu��h�na� n�ma cittasamu��h�na r�pesu �h�nappatt� oj� a��a� oja��hamaka� samu��h�peti, eva� dve tisso pavattiyo gha�eti, cittapaccayautusamu��h�na�n�ma citta samu��hano utu��h�nappatto [PTS Page 616] [\q 616/]      a��a� oja��hamaka� samu��h�peti, eva� dvetisso pavattiyo gha�eti, eva� cittajar�passa nibbatti passi tabb�. �h�rajesupi �h�ro �h�rasamu��h�na� �h�rapaccaya� �harapaccaya�h�rasamu��h�na� �h�rapaccayautusamu��h�nanti esa vibh�go veditabbo. Tattha �h�ro n�ma kabali�k�ro �h�ro, �h�rasamu��h�na� n�ma up�dinna� kammajar�pa� paccaya� labhitv� tattha pati��h�ya �h�nappatt�ya oj�ya samu��h�pita� oja��hamaka� �k�sadh�tu lahut� mudut� kamma��at� upacayo santat�ti cuddasavidha� r�pa�, �h�rapaccaya� n�ma "kabali�k�ro �h�ro imassa k�yassa �h�ra paccayena paccayo"ti [a] eva� vutta� catusamu��h�na� r�pa�, �h�paccaya �h�rasamu��h�na� n�ma �h�rasamu��h�nesu r�pesu �h�nappatt� oj� a��a� oja��hamaka� samu��h�peti, tatr�pi oj� a��anti eva� dasa dv�dasav�re pavatti� gha�eti. Ekadivasa� paribhutt�h�ro satt�hampi upatthambheti, dibb� pana oj� ekam�sa� dve m�sampi upatthambheti, m�tar�paribhutt�h�ro pi r�pa� samu��h�peti kammaj�h�ro up�dinnak�h�ro n�ma, sopi �h�nappatto r�pa� samu��h�peti, tatr�pi oj� a��a� samu��h�pet�ti eva� catasso v� pa�ca v� pavattiyo gha�eti. �h�rapaccaya utusamu��h�na� n�ma �h�samu��h�n� tejodh�tu �h�nappatt� utusamu��h�na� oja��hamaka� samu��h�peti, tatr�ya� �h�ro �h�rasamu��h�n�na� janako hutv� paccayo hoti, ses�na� nissay�h�raatthi avigatavasen�ti eva� �h�rajar�passa nibbatti passitabb�. Utujesupi utu utu samu��h�na� utupaccaya� utupaccayautusamu��h�na� utupaccaya�h�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A.] Pa��h�na - paccayanidse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463] [\x 463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u��h�nanti esa vibh�go veditabbo, tattha utu n�ma catusamu��h�n� tejodh�tu, u�h�tu s�taututi eva� panesa duvido hoti, utusamu��h�na� n�ma catusamu��h�no utu up�dinnaka� paccaya� labhitv� �h�nappatto sar�re r�pa� samu��h�peti, [PTS Page 617] [\q 617/]      ta� saddanavaka� �k�sadh�tu lahut� mudut� kamma��at� upacayo santat�ti pa��arasavidha� hoti, utupaccaya�n�ma utu catusamu��h�nika r�p�na� pavattiy� ca vin�sassa ca paccayo hoti, utupaccayautusamu��h�na� n�ma utusamu��h�n� tejo dh�tu �h�nappatt� a��a� oja��hamaka� samu��h�peti, tatr�pi utu a��anti eva� d�ghampi a��h�na� anup�dinnapakkhe�hatv�pi utusamu��h�na� pavattatiyeva, utupaccaya�h�rasamu��h�na� n�ma utusamu��h�n�n� �h�nappatt� oj� a��a� oja��hamaka� samu��h�peti, tatr�pi oj� a��anti eva� dasadv�dasav�re pavatti� gha�eti, tatr�ya� utu utusamu��h�n�na� janako hutv� paccayo hoti, sos�na� nissayaatthiavigatavasen�ti eva� utujar�passa nibbatti passi tabb�. Eva� hi r�passa nibbatti� passanto k�lena r�pa� sammasati n�m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h� ca r�pa� sammasantena r�passa, eva� ar�pa� sammasante n�pi ar�passa nibbatti passitabb�, s� ca kho ek�sitilokiya cittupp�davaseneva, seyyath�da�? Ida� hi ar�pa� n�ma purimabhave �y�hitakammavasena pa�isandhiya� t�va ek�nav�saticittupp�dappabheda� nibbattati, nibbattan�k�ro panassa pa�iccasamupp�da niddese vuttanayeneva veditabbo. Tadeva pa�isandhicittassa anantaracittato pa��h�ya bhava�gavasena �yupariyos�ne cuti vasena, ya� tattha k�m�vacara�, ta� chasu dv�resu balav�ramma�e tad�ramma�avasena pavatte pana asambhinnatt� cakkhussa �p�tha gatatt� r�p�na� �lokasannissita� manasik�rahetuka� cakkhuvi����a� nibbattati saddhi� sampayuttadhammehi, cakkhuppas�dassa h� �hitikkha�e �hitippattameva r�pa� cakkhu� gha��eti, tasmi� gha��ite dvikkhattu� bhava�ga� uppajjitv� nirujjhati, tato tasmi� yeva �ramma�e kiriy�manodh�tu �vajjana kicca� s�dhayam�n� uppajjati, tadanantara� tadeva r�pa� passam�na� kusalavip�ka� akusalavip�ka� v� cakkhuvi����a�, [PTS Page 618] [\q 618/]      tato tadeva r�pa� sampa�iccham�n� vip�ka manodh�tu, tato tadevar�pa� santirayam�n� vip�k�hetukama novi����adh�tu, tato tadevar�pa� vavatth�payam�n� kiriy� hetukamanovi����adh�tu upekkh� sahagat�, tato para� k�m�vacarakusal�kusalakiriy�cittesu eka� v� upekkh�sahagat�hetuka citta� pa�ca satta v�javan�ni, tato k�m�vacarasatt�na� ek� dasasu tad�ramma�acittesu javan�ramma�nur�pa� ya� ki�ci tad�ramma�anti. Esa nayo sesadv�resu manodv�re pana mahaggatacitt�nipi uppajjant�ti eva� chasu dv�resu ar�passa nibbatti passitabb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464] [\x 46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hi ar�passa nibbatti� passanto k�lena ar�pa� sammasati n�ma, eva� k�lena r�pa� k�lena ar�pa� sammasitv�pi tilakkha�a� �ropetv� anukkamena pa�ipajjam�noeko pa���bh�vana� samp�d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aro r�pasattaka ar�pasattakavasena tilakkha�a� �ropetv� sa�kh�re sammasati, tattha �d�nanikkhepanato vayo vuddhattha g�mito �h�ramayato utumayato kammajato cittasamu��h�nato dhammat�r�patoti imehi �k�rehi �ropetv� sammasanto r�pasattakavasena �ropetv� sammasati n�m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�h� por��a�: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d�nanikkhepanato vayovuddhatthag�mi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h�rato ca ututo kammato c�pi citta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at�rupato satta vitth�rena vipass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tha �d�na�ti pa�isandhi, nikkhepana�ti cuti, iti yog�vacaro imehi �d�nanikkhepehi eka� vassasata� paricchinditv� sa�kh�resu tilakkha�a� �ropeti, katha�? Otthantare sabbe sa�kh�r� anicc�, kasm�? Upp�davayappattito vipari�mato t�va k�likato niccapa�ikkhepato ca, yasm� pana uppann� sa�kh�r��hiti� p�pu�anti �hitiya� jar�ya kilamanti, jara� patv� avassa�1 bhijjanti, tasm� abhi�hasampatip��anato dukkhamato dukkhavatthuto sukhapa�ipakkhato ca dukkh�, yasm� ca "uppann� sa�k�r� �hiti� p�puntu, �h�nappatt� m� jirantu, jarappatt� m� bhijjantu"ti imesu t�su �h�nesu kassaci masavattibh�v� natthi, su��� tena vasavatta n�k�rena, tasm� su��ato ass�mikato avasavattito atta pa�ipakkhato ca anatt�, [PTS Page 619] [\q 619/]      eva� �d�nanikkhepanavasena vassasata paricchinne r�pe tilakkha�a� �ropetv� tato para� vayo vuddhatthagamato �ropeti, tattha " vayovuddhatthagamo n�ma vaya vasena vuddhassa va��hitassa r�passa attha�gamo, tassa vasena tilakkha�a� �ropet�ti attho. Katha�? So tameva vassasata� pa�hamavayena majjhimavayena pacchimavayen�ti t�hi vayehi paricchindati, tattha �dito tetti�sa vass�ni pa�hamavayo n�ma, tato catutti� samajjhimavayo n�ma, tato tetti�sa pacchimavayo n�m�ti iti imehi t�hi vayehi paricchivditv� pa�hamavaye pavatta� r�pa� majjhima vaya� appatv� tatthava nirujjhati. Tasm� ta� anicca�, yadanicca� ta� dukkha�, ya� dukkha� tadanatt�, majjhimavaye pavattar�pa� pi pacchimavaya� appatv� tattheva nirujjhati, tasm� tampi anicca� dukkhamanatt�, paccimavaye tetti�savass�ni pavattar�pampi mara�a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Ma. Jara� patt�avas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465] [\x 465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 gamanasamattha� n�ma natthi, tasm� tampi anicca� dukkhamanatt�ti tilakkha�a� �ropeti, eva� pa�hamavay�divasena vayovuddhatthagamato tilakkha�a� �ropetv� puna manda dasaka� khi���dasaka� va��adasaka� baladasaka� pa���dasaka� h�nidasaka� pabbh�radasaka� pava�kadasaka� mom�hadasaka� sayanadasakanti imesa� dasanna� dasak�na� vasena vayo vuddhatthagamato tilakkha�a� �ropeti, tattha dasakesu t�va vassasata jivino puggalassa pa�ham�ni dasavass�ni manda dasaka� n�ma, tad� hi so mando hoti capalo kum�rako, tato par�ni dasa khi���dasaka� n�ma, tad� hi so khi���ratibahulo hoti. Tato par�ni dasa va��adasa ka� n�ma. Tad� hissa va��yatana� vepulla� p�pu�ti. Tato par�ni dasa baladasaka� n�ma, tad� hissa bala�ca th�mo ca vepulla� p�pu�ti, tato par�ni dasa pa���dasaka� n�ma, tad�hissa pa��� suppati�hit� hoti; pakatiy� kira duppa��ass�pi1 tasmi� k�le appamattik�pi pa��� uppajjati yeva. Tato par�ni dasa h�nidasaka� n�ma, tad� hissa khi���rativa��abalapa��� parih�yanti. Tato par�ni dasa pabbh�radasaka� n�ma, tad� hissa attabh�ve [PTS Page 620] [\q 620/]      purato pabbh�ro hoti. Tato par�ni dasa pava�kadasaka�n�ma, tad� hissa attabh�vo na�galako�i viya pava�ko hoti. Tat� par�ni dasa mom�hadasaka� n�ma, tad� hi so mom�ho hoti, kata� kata� pammussati. Tatopar�ni dasa sayanadasaka� n�ma, vassasatiko hi sayanabahulova hoti, tatr�ya� yog� etesa� dasak�na� vasena vayovuddhatthagamato tilakkha�a� �ropetu� iti pa�asa�cikkhati. Pa�hamadasake pavattar�pa� dutiyadasaka� appatv� tattheva nirujjhati, tasm� ta� anicca� dukkhamanatt�, dutiyadasake pavattar�pa� tatiyadasaka� appatv� tattheva nirujjhati, pavattar�pa� tatiyadasaka� appatv� catuttav� tattheva nirujjhati, pavattar�pa� catuttadasaka� appatv� pa��c� tattheva nirujjhati, pavattar�pa� pa��c�dasaka� appatv� ca��hamatv� tattheva nirujjhati, pavattar�pa� ca��hama�v�dasaka� appatv� sattama�v� tattheva nirujjhati, pavattar�pa� sattama�v�dasaka� appatv� a��hama�v� tattheva nirujjhati, pavattar�pa� a��hama�v�dasaka� appatv� navamadasake pavattar�pa� dasamadasaka� appatv� tatheva nirujjhati, dasamadasake pavattar�pa� punabbhava� appatv� idheva nirujjhati, tasm� tampi anicca� dukkhamanatt�ti tilakkha�a� �ropetv� puna tadeva vassasata� padvapadvavassavasena v�satiko��h�se katv� vayovuddhatthagamato tilakkha�a� �ropeti. Katha�? So hi iti pa�isa�cikkhati: pa�hame vassapa�cake pavattar�pa� dutiya� vassapadvaka� appatv� tattheva nirujjhati, tasm� ta� anicca� dukkhamanatt�, dutiye vassapa�cake pavattar�pa� tatiya� tatiya� vassapa�caka� appatv� tattheva nirujjhati, tasm� ta� anicca� dukkhamanatt�, catutto vassapa�cake pavattar�pa� catutta� vassapa�caka� appatv� tattheva nirujjhati, tasm� ta� anicca� dukkhamanatt�, pa��camatte vassapa�cake pavattar�pa� pa��cama� vassapa�caka� appatv� tattheva nirujjhati, tasm� ta� anicca� dukkhamanatt�, ca��hamatte vassapa�cake pavattar�pa� ca��hama� vassapa�caka� appatv� tattheva nirujjhati, tasm� ta� anicca� dukkhamanatt�, sattamatte vassapa�cake pavattar�pa� sattama� vassapa�caka� appatv� tattheva nirujjhati, tasm� ta� anicca� dukkhamanatt�, a��hamatte vassapa�cake pavattar�pa� a��hama� vassapa�caka� appatv� tattheva nirujjhati, tasm� ta� anicca� dukkhamanatt�, navamatte vassapa�cake pavattar�pa� navama� vassapa�caka� appatv� tattheva nirujjhati, tasm� ta� anicca� dukkhamanatt�, dasamatto vassapa�cake pavattar�pa� dasama� vassapa�caka� appatv� tattheva nirujjhati, tasm� ta� anicca� dukkhamanatt�, eko�omatto vassapa�cake pavattar�pa� eko�osa� vassapa�caka� appatv� tattheva nirujjhati, tasm� ta� anicca� dukkhamanatt�, do�osamatto vassapa�cake pavattar�pa� do�esa� vassapa�caka� appatv� tattheva nirujjhati, tasm� ta� anicca� dukkhamanatt�, te�esmant� vassapa�cake pavattar�pa� te�esa� vassapa�caka� appatv� tattheva nirujjhati, tasm� ta� anicca� dukkhamanatt�, d�hata� vassapa�caka� appatv� tattheva nirujjhati, tasm� ta� anicca� dukkhamanatt�, pasa�osavant� vassapa�cake pavattar�pa� pasa�osa� vassapa�caka� appatv� tattheva nirujjhati, tasm� ta� anicca� dukkhamanatt�, so�osavant� vassapa�cake pavattar�pa� so�osa� vassapa�caka� appatv� tattheva nirujjhati, tasm� ta� anicca� dukkhamanatt�, d�satavant� vassapa�cake pavattar�pa� d�sata� vassapa�caka� appatv� tattheva nirujjhati, tasm� ta� anicca� dukkhamanatt�, dahaa�avant� vassapa�cake pavattar�pa� dahaa�a� vassapa�caka� appatv� tattheva nirujjhati, tasm� ta� anicca� dukkhamanatt�, dahanavavant� vassapa�cake pavattar�pa� ek�nav�satime vassapa�cake pavatta r�pa� v�satim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ssapa�caka� appatv� tattheva nirujjhati, v�satime vassapa�cake pavattar�pa� mara�ato para� gamanasamattha� n�ma natthi, tasm� tampi anicca� dukkhamanatt�ti. Eva� v�satiko��h�sa vasena vayovuddhatthagamato tilakkha�a� �ropetv� puna pa�ca v�satiko��h�se katva catunna� catunna� vass�na� vasena �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Ma. 1. Dubbalapa��assap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466] [\x 46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ti, tath� tetti�sa ko��h�se katv� tin�a� ti�a��a� vass�na� vasena, pa���sako��h�se katv� dvinna� dvinna� vass�na� vasena, sata� ko��h�se katv� ekekavassavasena, tato eka� vassa� tayo ko��h�se katv� vass�nahemantagimhesu t�su utusu ekekautuvasena tasmi� vayovuddhatthagamar�pe tilakkha�a� �ro peti. Katha�? Vass�ne catum�sa� pavattar�pa� hemanta� appatv� tattheva niruddha�, hemante pavattar�pa� gimha� appatv� tattheva niruddha�, gimhe pavattar�pa� puna vass�na� appatv� tattheva niruddha�, tasm� ta� [PTS Page 621] [\q 621/]      anicca� dukkhamanatt�ti. Eva� �ropetv� puna eka� vassa� cha ko��h�se katv� vass�ne dve m�sa� pavattar�pa� sarada� appatv� tattheva niruddha�, sarade pavattar�pa� hemanta� appatv� tattheva niruddha� hemante pavattar�pa� sisira�, sisire pavattar�pa� vasanta�, vasante pavattar�pa� gimha�, gimhe pavattar�pa� puna vass�na� appatv� tattheva niruddha�, tasm� anicca� dukkhamanatt�ti eva� tasmi� vayovuddhatthagamar�pe tilakkha�a� �ropeti, eva� �ro petv� tato k��aju�havasena, k��e pavattar�pa� ju�ha� appatv� ju�he pavattar�pa�pa k��a�patv� tattheva niruddha�, tasm� anicca� dukkhamanatt�ti tilakkha�a� �ropeti, tato rattivdivavasena, ratti� pavattar�pa� divasa� appatv� tattheva niruddha�, divasa� pavattar�pampi ratti� appatv� tattheva niruddha�, tasm� anicca� dukkhamanatt�ti tilakkha�a� �ropeti, tato tadeva hattivdiva� pubba�h�divasena chako��h�se katv� pubba�he pavatta r�pa� majjha�ha�, majjhanhe pavattar�pa� s�ya�ha�, s�ya�he pavattar�pa� pa�hamay�ma�, pa�hamay�me pavattar�pa� majjhimay�ma�, majjhimay�me pavattar�pa� pacchimay�ma� appatv� tattheva niruddha�, pacchimay�me pavattar�pa� puna pubba�ha� appatv� tattheva niruddha�, tasm� anicca� dukkhamanatt�ti tilakkha�a� �ropeti, eva��ropetv� puna tasmi� yeva r�pe abhikkamapa�ikkama�lokanavilo kana sammi�janapas�ra�avasena abhikkame pavattar�pa� �lokana�, �lokane pavattar�pa� vilokana�, vilokane pavattar�pa� sammi�jana�, sammi�jane pavattar�pa� pas�ra�a� appatv� tattheva nirujjhati, tasm� anicca� dukkhamanatt�ti tilakkha�a� �ropeti, tato ekapadav�ra� uddhara�a atihara�a v�tihara�a vossajana sannikkhepana sannirumbhanavasena chako��h�se karoti, tattha uddhara�a� n�ma p�dassa bhumito ukkhipana�, atihara�a� n�ma purato hara�a�, v�tihara�a� n�ma kh��uka�aka d�ghaj�ti�d�su ki�cideva disv� ito cito ca p�dasa�cara�a�, vossajana� n�ma p�dassa he��h� oropana�, [PTS Page 622] [\q 622/]      sannikkhepana� n�ma pa�hav�tale �hapana�, sannirumhana� n�ma puna p�duddhara�ak�le p�dassa pa�haviy� saddhi�abhinipp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467] [\x 467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na�, tattha uddhara�e pa�hav�dh�tu �podh�t�ti dve dh�tuyo omatt� honti mavd�, itar� dve adhimatt� honti balavatiyo, tath� atihara�av�tihara�esu; vossajanetejodh�tu v�yo dh�tuti dve dh�tuyo omatt� honti mand�, itar� dve adhimatt� honti balavatiyo, tath� sannikkhepanasannirumbhanesu, eva� chako��h�se katv� tesa� vasena tasmi� vayovu�dhatthagamar�pe tilakkha�a� �ropeti, katha�? So iti pa�isa�cikkhati, y� uddhara�e pavatt� dh�tuyo, y�ni ca tad�p�d�yar�p�ni, sabbepete dhamm� atihara�a� appatv� tattheva nirujjhanti, tasm� anicc� dukkh� anatt�, tath� atihara�e pavatt� v�tihara�a�, v�tihara�e pavatt� vossajana�, vossajane pavatt� sannikkhepana�, sannikkhepane pavatt� sannirumbhana� appatv� tattheva nirujjhanti, iti tattha tattha uppann� itara� itara� ko��h�sa� appatv� tattha tattheva pabbapabba� sandhisandhi� odiodhi� hutv� tattakap�le pakkhittatil� viya ta�ata��yant� sa�kh�r� bijjanti, tasm� anicc�, aniccatt� dukkh�, dukkhatt� anatt�ti; tasseva� pabbapabbagate skh�re vipassato r�pasammasana� sukhuma� hoti, sukhumatte ca panassa ida�opamma�: eko kira d�rutinukk�disu kataparicayo adi��hapubbapad�po paccantav�siko nagaram�gamma antar�pa�e jalam�na� pad�pa� disv� eka� purisa� pucchi. Hamho kinn�meta� eva� man�panti. Tamena� so �ha: kimettha man�pa�. Pad�po n�mesa, telakkhayena va��ikkhayena ca gatamaggo pissa na pa���yissat�ti. Tama��o evam�ha: idampi orika�, imiss� hi va��iy� anupubbena �ayham�n�ya tatiyabh�ge tatiyabh�ge j�l� itar�tara� padesa� appatv�va nirujjhissat�ti. Tama��o evam�ha: idampi orika�, imiss� hi a�gula�gulantare a��ha�gula��ha�gulantare tantumhi tantumhi a�sumhi a�sumhi j�l� itar�tara� a�su� appatv�va nirujjhissati. A�su� pana mu�citv�na sakk� j�la� pa���pe tunti. [PTS Page 623] [\q 623/]      tattha telakkhayena va��ikkhayena ca pad�passa gatamaggopi napa���yissat�ti. Purisassa ���a� viya yogino �d�nanikkhepanato vassasatena paricchinnar�pe tilakkha�ropana�, va��iy� tatiyabh�ge tatiyabh�ge j�l� itar�tara� padesa� appatv�va nirujjhissat�ti purisassa ��na� viya yogino vassasatassa tatiya ko��h�saparicchinne vayovuddhatthagamar�pe tilakkha�ropana�, a�gula�gulantare j�l� itar�tara� appatv� nirujjhissat�ti purisassa ���a� viya yogino dasavassapa�cavassacatuvassativassadvicassa ekavassaparicchinne r�pe tilakkha�ropana�, a��ha�gula��ha�gulantare j�l� itar�tara� appatv�va nirujjhissat�ti purisassa ���a� viya yogino ekekautuvasena eka� vassa� tidh� chadh� ca vibhajitv� catum�sa dvim�saparicchinne r�pe tilakkha�ropana�, tantumh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468] [\x 46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ntumhi j�l� itar�tara� appatv�va nirujjhissat�ti purisassa ���a� viya yogino k��aju�havasena rattivdivavasena eka rattivdiva� chako��h�se katv� pubba�h�divasena ca paricchinne r�pe tilakkha�ropana�, a�sumhi a�sumhi j�l� itar�tara� appatv�va nirujjhissat�ti purisassa ���a� viya yogino abhikkam� dimasena ceva uddhara�d�su ca ekekako��h�savasena paricchinne r�pe tilakkha�ropananti. So eva� n�n�k�rehi vayo vuddhatthagamar�pe tilakkha�a� �ropetv� puna tadeva r�pa� visa�kharitv�1 �h�ramay�divasena dvattaro ko��h�se katv� ekeka ko��h�se tilakkha�a� �ropeti. Tatrassa �h�ramaya� r�pa� ch�tasuhitavasena p�ka�a� hoti, ch�tak�le samu��hita� r�pa� hi jhanta� hoti kilanta� jh�makh��uko viya a�g�rapacchiya� nil�nak�ko viya ca dubba��a� dussa�hita�, suhitak�le samu��hita� dh�ta� p��ita� mudu siniddha� phassavanta� hoti, so ta� pariggahetv� ch�tak�le pavattar�pa� suhitak�la� appatv� ettheva nirujjhati, suhitak�le samu��hitampi ch�tak�la� appatv� ettheva nirujjhati, tasm� ta� anicca� dukkhamanatt�ti eva� tattha tilakkha�a� �ropeti. Utumaya� s�tu�havasena p�ka�a� hoti, u�hak�le samu��hitar�pa� hi jhanta�2 hoti kilanta� dubba��a�, [PTS Page 624] [\q 624/]      s�tautun� samu�a�hita� r�pa� dh�ta� p��ita� mudu phassavanta� siniddha� hoti, so ta� pariggahetv� u�hak�le pavattar�pa� s�tak�la� appatv� ettheva nirujjhati, s�tak�le pavattar�pa� u�hak�la� appatv� ettheva nirujjhati, tasm� ta� anicca� dukkhamanatt�ti eva� tattha tilakkha�a� �ropeti, kammaja� �yatanadv�ravasena p�ka�a� hoti, cakkhudv�rasmi� hi cakkhuk�yabh�vadasakavasena ti�sakammaja r�p�ni, upatthambhak�ni pana tesa� utucitt�h�rasamu��h�n�ni catum�sat�ti catupa��sa honti, tath� sotagh��ajivh� dv�resu, k�yadv�re k�yabh�vadasakavasena ceva utusamu��h�n�divasena ca catu catt�´sa, manodv�re hadayavatthuk�yabh�vadasakavasena ceva utu samu��h�n�divasena ca catupa��sameva, so sabbampi ta� r�pa� pariggahetv� cakkhudv�re pavattar�pa� gh��adv�ra�, gh��adv�re pavatta r�pa� jivh�dv�ra�, jivh�dv�re pavattar�pa� k�yadv�ra�, k�yadv�re pavattar�pa� manodv�ra� appatv� ettheva nirujjhati, tasm� ta� anicca� dukkhamanatt�ti eva� tattha tilakkha�a� �ropeti. Citta samu��h�na� somanassita domanassitavasena p�ka�a� hoti, somanassitak�le uppanna� hi r�pa� siniddha� mudu p��ita� phassavanta� hoti, domanassitak�le uppanna� jhanta� kilanta� dubba��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Visa�yaritv�ti. Katthaci. 2. S�. Vijjhatta�. [SL Page 469] [\x 469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ti, so ta� pariggahetv� somanassitak�lena pavattar�pa� domanassitak�la� appatv� ettheva nirujjhati, domanassitak�le pavattar�pa� somanassitak�la� appatv� ettheva nirujjhati, tasm� tampi anicca� dukkhamanatt�ti eva� tattha tilakkha�a� �ropeti, tasseva� cittasamu��h�na� r�pa� pariggahetv� tattha tilakkha�a� �ropayato ayamattho p�ka�ohoti: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�vita� attabh�vo ca sukhadukkh� ca keval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cittasam�yutt� lahuso vattate kha�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ll�s�tisahass�ni kappa� ti��hanti ye mar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veva tepi ti��hanti vihi cittehi samehit�. [PTS Page 625] [\q 625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niruddh� marantassa ti��ham�nassa v� idh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eva sadis� khandh� gat� appa�isandhi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ntar� ca ye bhagg� ye ca bhagg� an�g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dantar� niruddh�na� vesama� natthi lakkha�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bbattena na j�to paccuppannena jiv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tabha�g� mato loko pa��atti paramatthi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dh�nagat� bhagg� pu�jo natthi an�ga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bbatt� yepi ti��hanti �ragge s�sap�pam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bbatt�na�ca dhamm�na� bha�go nesa� purakkha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lokadhamm� ti��hanti pur��ehi amiss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assan�to �yanti bhagg� gacchantyadassa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pajupp�dova �k�se uppajjanti vayanti c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�h�ramay�disu tilakkha�a� �ropetv� puna dhammat�r�pe tilakkha�a� �ropeti, dhammat�r�pa� n�ma bahiddh� anindriyabaddha� ayalohatipus�sasuva��arajata mutt�ma�ive�uriyasa�khasil�pav��a lohita�kamas�ragallabhumip�s��a pabbatati�arukkhalat�di bheda� viva��akappato pa��h�ya uppajjanakar�pa�. Tadassa asoka�kur�di vasena p�ka�a�hoti, asoka�kura� hi �ditova tanuratta� hoti, tato dv�hat�haccayena ghanaratta�, puna dv�hat�haccayena mandaratta�, tato haritapa�h�hava�h�ha�, tato n�lapa��ava��a�, n�la pa��ava��ak�lato pana pa��h�ya sabh�gar�pasantatimanuppabandh� payam�na� sa�vaccharamattena pa�upal�sa� hutv� va�ato chijjitv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470] [\x 47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ati, so ta� pariggahetv� tanurattak�le pavattar�pa� pana rattak�la� appatv�va nirujjhati, ghanarattak�le pavattar�pa� mandarattak�la�, mandarattak�le pavattar�pa� taru�apallavava��a k�la�; taru�apallavava��ak�le pavatta� pari�atapallavava��a k�la�, pari�atapallavava��ak�le pavatta� pari�atapallavava��ak�la�, haritapa��ava��ak�le pavatta� n�lapa��ava��ak�la�, nila pa��ava��ak�le pavatta� pa�upal�sak�la�, pa�upal�sak�le pavatta� va�ato chijjitv� [PTS Page 626] [\q 626/]      patanak�la� appatv�va nirujjhathi, tasm� ta� anicca� dukkhamanatt�ti tilakkha�a� �ropeti. Eva� tattha tilakkha�a� �ropetv� imin� nayenasabbampi dhammat�r�pa� samma sati, eva� t�va r�pasattakavasena tilakkha�a� �ropetv� sa�kh�re samma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mpana vutta� "ar�pasattakavasen�"ti. Tattha aya� m�tik�: kal�pato yamakato kha�ikato pa�ip��ito di��hiuggh��anato m�nasamuggh�tanato nikantipariy�d�natoti. Tattha kal�patot phassapa�camak� dhamm�. Katha� kal�pato sammasat�ti? Idha bhikkh� iti pa�isa�cikkhati: - ye "ime kes� anicc� dukkh� anatt�"ti samma sane uppann� phassapa�camak� dhamm�, "ye ca lom� anicc� dukkh� anatt�"ti sammasane uppann� phassapa�camak� dhamm�, ye ca nakh� anicc� dukkh� anatt�"ti sammasane uppann� phassapa�camak� dhamm�, ye ca dant� anicc� dukkh� anatt�"ti sammasane uppann� phassapa�camak� dhamm�, ye ca taco anicc� dukkh� anatt�"ti sammasane uppann� phassapa�camak� dhamm�, ye ca ma�sa� anicc� dukkh� anatt�"ti sammasane uppann� phassapa�camak� dhamm�, ye ca nah�ru anicc� dukkh� anatt�"ti sammasane uppann� phassapa�camak� dhamm�, ye ca a��hi anicc� dukkh� anatt�"ti sammasane uppann� phassapa�camak� dhamm�, ye ca a��hima�ja� anicc� dukkh� anatt�"ti sammasane uppann� phassapa�camak� dhamm�, ye ca vakka� anicc� dukkh� anatt�"ti sammasane uppann� phassapa�camak� dhamm�, ye ca hadaya� anicc� dukkh� anatt�"ti sammasane uppann� phassapa�camak� dhamm�, ye ca yakana� anicc� dukkh� anatt�"ti sammasane uppann� phassapa�camak� dhamm�, ye ca kilomaka� anicc� dukkh� anatt�"ti sammasane uppann� phassapa�camak� dhamm�, ye ca pihaka� anicc� dukkh� anatt�"ti sammasane uppann� phassapa�camak� dhamm�, ye ca papph�sa� anicc� dukkh� anatt�"ti sammasane uppann� phassapa�camak� dhamm�, ye ca anta� anicc� dukkh� anatt�"ti sammasane uppann� phassapa�camak� dhamm�, ye ca antagu�a� anicc� dukkh� anatt�"ti sammasane uppann� phassapa�camak� dhamm�, ye ca udariya� anicc� dukkh� anatt�"ti sammasane uppann� phassapa�camak� dhamm�, ye ca kar�sa� anicc� dukkh� anatt�"ti sammasane uppann� phassapa�camak� dhamm�, ye ca pitta� anicc� dukkh� anatt�"ti sammasane uppann� phassapa�camak� dhamm�, ye ca semha� anicc� dukkh� anatt�"ti sammasane uppann� phassapa�camak� dhamm�, ye ca pubbo anicc� dukkh� anatt�"ti sammasane uppann� phassapa�camak� dhamm�, ye ca lohita� anicc� dukkh� anatt�"ti sammasane uppann� phassapa�camak� dhamm�, ye ca sedo anicc� dukkh� anatt�"ti sammasane uppann� phassapa�camak� dhamm�, ye ca medo anicc� dukkh� anatt�"ti sammasane uppann� phassapa�camak� dhamm�, ye ca assu anicc� dukkh� anatt�"ti sammasane uppann� phassapa�camak� dhamm�, ye ca vas� anicc� dukkh� anatt�"ti sammasane uppann� phassapa�camak� dhamm�, ye ca khelo anicc� dukkh� anatt�"ti sammasane uppann� phassapa�camak� dhamm�, ye ca si�gh�nik� anicc� dukkh� anatt�"ti sammasane uppann� phassapa�camak� dhamm�, ye ca lasik� anicc� dukkh� anatt�"ti sammasane uppann� phassapa�camak� dhamm�, ye ca matthalu�ga� anicca� dukkha manatt�"ti sammasane uppann� phassapa�camak� dhamm�, sabbe te itar�tara� appatv� pabbapabba� odhiodha� hutv� tatta kap�le pakkhittatil� viya ta�ata��yant� vina��h�, tasm� anicc� dukkh� anatt�ti. Aya� t�va visuddhikathaya� nayo. Ariyava�sa kath� yampana he��h� r�pasattake sattasu �h�nesu r�pa� anicca� dukkha manatt�ti pavatta� citta� aparena cittena anicca� dukkhama natt�ti sammasanto kal�pato sammasat�ti vutta�, ta� yuttatara�, tasm� sosanipi teneva nayena vibhajiss�ma. "Yamakato"ti idha bhikkhu �d�nanikkhepar�pa� anicca� dukkhamanatt�ti sammasitv� tampi citta� aparena cittena anicca� dukkhamanatt�ti sammasati, vayovuddhatthagamar�pa� anicca� dukkhamanatt�ti sammasitv� tampi citta� aparena cittena anicca� dukkhamanatt�ti sammasati, �h�ramaya� utumaya� kammaja� citta samu��h�na� dhammat�r�pa� anicca� dukkhamanatt�ti sammasitv� tampi citta� aparena cittena anicca� dukkhamanatt�ti sammasati; eva� yamakato sammasati n�ma. Kha�ikatoti idha bhikkhu �d�na nikkhepar�pa� anicca� dukkhamanatt�ti sammasitv� ta� pa�hamacitta�. Dutiyacittena, dutiya� tatiyena, tatiya� catutthena�, catuttha� pacamena etampi anicca� dukkhamanatt�ti sammasati. Vayovuddhatthagama r�pa� �h�ramaya� utumaya� kammaja� [PTS Page 627] [\q 627/]      cittasamu��h�na� dhammat�r�pa� anicca� dukkhamanatt�ti sammasitv� ta� pa�hamacitta� dutiyacittena, dutiya� tatiyena, tatiya� catutthena, catuttha� padvamena etampi anicca� dukkhamanatt�ti sammasati; eva� r�paparigg�hakacitta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471] [\x 471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�h�ya catt�ri catt�ri sammasanto dha�ikato sammasati n�ma. Pa�ip��itoti �d�nanikkhepar�pa� anicca� dukkhamanatt�ti sammasitv� ta� pa�hamacitta� dutiyacittena, dutiya� tatiyena, tatiya� catutthena catutatha� pa�camena, pa�camena ca��hamena ca��hamena sattamena sattamena a��hamena a��hamena navamena navamena dasama� ek�dasamena etampi anicca� dukkhamanatt�ti sammasati. Vayovuddhatthagamar�pa� �h�ramaya� utumaya� kammaja� cittasamu��h�na� dhammat�r�pa� anicca� dukkhamanatt�ti sammasitv�ta� pa�hamacitta� dutiyacittena, dutiya� tatiyena -pe- dasama� ek�dasa mena etampi anicca� dukkhamanatt�tieva� vipassan�pa�ip��iy� sakalampi divasabh�ga� sammasitu� va��eyya; y�va dasamacittasammasan� pana r�pakamma��h�nampi ar�pakamma��h�nampi pagu�a� hoti, tasm� dasame yeva �hapetabbanti vutta�, eva� sammasanto pa�ip��ito sammasati n�ma, di��hiuggh��anato m�nauggh�manato nikantipariy�d�natoti imesu t�su visu� sammasananayo n�ma natthi, yampi neta� he��h�r�pa� idha ca arupa� pariggahita�, ta� passanto r�p� r�pato uddha� a��a� satta� n�ma na passati, sattassa adassa nato pa��h�ya sattasa���uggh��it� hoti. Sattasa��a� uggh��itacittena sa�kh�re parigga�hato di��hi n�ppajjati, di��hiy� anuppajjam�n�ya di��hi uggh��iy� n�ma hoti, di��hi� uggh��ita cittena sa�kh�re parigga�hato m�no n�ppajjati. M�ne anuppajjante m�no samuggh��ito n�ma hoti, m�na� samuggh��ita cittena sa�kh�re parigga�hato ta�h� n�ppajjati, ta�h�ya anuppajjantiy� nikanti pariy�dinn� n�ma hot�ti ida� t�va visuddhikath�ya� vutta�, ariyava�sakath�ya� pana "di��hiuggh��anato m�na samuggh��anato nikantipariy�d�nato"ti m�tika� �hapetv� aya� nayo dassito, "aha� vipass�mi, mamavipassan�"ti ga�hato hi di��hisamuggh��ana� n�ma na hoti, sa�kh�r�va [PTS Page 628] [\q 628/]      sa�kh�re vipassanti sammasanti vavatthapenti parigga�hanti paricchindhant�ti ga�hato pana di��hiuggh��ana�n�ma hoti, " su��hu vipass�mi, man�pa� vipass�m�"ti ga�hato m�nasamuggh�to n�ma na hoti, sa�kh�r�va sa�kh�re vipassanti sammasanti vavatthapenti parigga�hanti paricchindant�ti ga�hato pana m�nasamuggh�to n�ma hoti, vipassitu� sakko m�ti vipassana� ass�dentassa nikantiparaay�d�na� n�ma na hoti, sa�kh�r�va sa�kh�re vipassanti sammasanti vavatthapenti parigga�hanti paricchindant�ti ga�hato pana nikanti pariy�d�na� n�ma hoti, sace sa�kh�r� att� bhaveyy�, att�ti gahetu� va��eyy�, anatt� ca pana att�ti gahit�, tasm� te avasavattana��hena anatt�, hutv� abh�va��hena anicc�, upp�davayapatip��ana��hena dukkh�ti passato di��hiuggh��ana� n�ma hoti. Sacesa�kh�r� nicc� bhaveyyu�, nicc�ti gahetu� va��eyyu�, anicc� ca pana nicc�ti gahit�, tasm� te hutv� ab�va��hena anicc�, upp�davayapat�p��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472] [\x 47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��hena dukkh�, avasavattana��hena anatt�ti passato m�na samuggh�to n�ma hoti. Sace sa�kh�r� sukh� bhaveyyu�, sukh�ti gahetu� va��eyyu�, dukkh� ca pana sukh�ti gahit�, tasm� te upp�da vayapatip��ana��hena dukkh�, hutv� abh�va��hena anicc�, avasavattana��hena anatt�ti passato nikantipariy�d�na� n�ma hoti. Eva� sa�kh�re anattato passantassa di��hisamuggh��ana� n�ma hoti, aniccato passantassa m�nasamuggh�mana� n�ma hoti. Dukkhato passantassa nikantipariy�d�na� n�ma hoti, itiaya� vipassan� attano attano �h�ne yeva ti��hat�ti. Eva� ar�pa sattakavasen�pitilakkha�a� �ropetv� sa�kh�re sammasati, ett�vat� panassa r�pakamma��h�nampi ar�pakamma��h�nampi pagu�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eva� pagu�ar�p�r�pakamma��h�no y� upari bha�g�nupassa nato pa��h�ya pah�napari���vasena sabb�k�rato pattabb� a��h� rasa mah�vipassan�, t�sa� idheva t�va ekadesa� pa�ivijjhanto tappa�ipakkhe dhamme pajahati, a��h�rasamah�vipassan� n�ma anicc� nupassan�dik� pa���, y�su anicc�nupassana� bh�vento nicca sa��a� pajahati, dukkh�nupassana� [PTS Page 629] [\q 629/]      bh�vento sukhasa��a� pajahati, anatt�nupassana� bh�vento attasa��a� pajahati, nibbid�nu passana� bh�vento nandi� pajahati, vir�g�nupassana� bh�vento r�ga� pajahati, nirodh�nupassana� b�vento samudaya� pajahati, pa�inissagg�nupassana� bh�vento �d�na� pajahati, khay�nupassana� bh�vento ghanasa��a� pajahati, vay�nupassana� bh�vento �y�hana� pajahati, vipari�m�nupassana� bh�vento dhuvasa��a� pajahati, animitt�nupassana� bh�vento nimitta� pajahati, appa�ihit�nupassana� bh�vento pa�idhi� pajahati, su��at�nu passana� bh�vento abinivesa� pajahati, adhipa���dhammavipassana� bh�vento s�r�d�n�binivesa� pajahati, yath�bh�ta���adassana� bh�vento sammoh�bhinivesa� pajahati, �d�nav�nupassana� bh�vento sammoh�bhinivesa� pajahati, �d�nav�nupassana� bh�vento �lay�bhinivesa� pajahati, pa�isa�kh�nupassana� bh�vento appa�isa�kha� pajahati, viva���nupassana� bh�vento sa�yog�bhini vesa� pajahati, t�su yasm� imin� anicc�dilakkha�attayavasena sa�kh�r� di��h�, tasm� aniccadukkhaanatt�nupassan� pa�ividdh� honti, yasm� ca y� ca anicc�nupassan� y� ca animitt�nupassan� ime dhamm� eka��h�, vya�janameva n�na�, tath� y� ca dukkh�nu passan� y� ca appa�ihit�nupassan� ime dhamm� eka��h� vya�jana meva n�na�, y� ca anatt�nupassan� y� ca su��at�nupassan� ime dhamm� eka��h�, vya�janameva n�nanti ca vutta�, tasm� t�pi pa�ividdh� honti. Adhipa���dhammavipassan� pana sabb�pi vipassan�, yath�bh�ta���adassana� ka�kh�vitara�avisuddhiy� eva sa�gah�ta�, it� idampi dvaya� pa�ividdhameva hoti, sesesu vipassan����esu ki�c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473] [\x 473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ividdha�, ki�ci appa�ividdha�, tesa� vibh�ga� parato �v�kariss�ma, yadeva hi pa�ividdha�, ta� sandh�ya ida� vutta� "eva� pagu�ar�p�r�pa kamma��h�no y� upari bha�g�nupassanato pa��h�ya pah�napari���vasena sabb�k�rato pattabb� a��h�rasa mah�vipassan�- t�sa� idheva t�va ekadesa� pa�ivijjhanto tappa�ipakkhe dhamme pajaha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eva� anicc�nupassan�di pa�ipakkh�na� niccasa���d�na� pah�nena visuddha���o sammasana���assa p�ra� ganatv� ya� ta� sammasana� ���nantara� "paccuppann�na� [PTS Page 630] [\q 630/]      dhamm�na� vipari�m�nu passane pa��� udayabbay�nupassane ���a�"ti udayabbay�nu passana� vutta�tassa adhigam�ya yoga� �rabhati. �rabham�no ca sa�khepato t�va �rabhati, tatr�ya� p��i: - katha�? "Paccuppann�na� dhamm�na� vipari�m�nupassane pa��� udayabbay�nupassa�e ���a�, j�ta� r�pa� paccuppanna�, tassa nibbattilakkha�a� udayo, vipari�malakkha�a� vayo, anupassan� ���a�, j�t� vedan� paccuppann�, tass� nibbattilakkha� udayo, viparin�ma lakkha�a� vayo, anupassan� ���a� j�ta� sa��� paccuppann� tass� nibbattilakkha�a� udayo, viparin�ma lakkha�a� vayo, anupassan� ���a� j�ta� sa�kh�r� paccuppann� tass� nibbattilakkha�a� udayo, viparin�ma lakkha�a� vayo, anupassan� ���a� j�ta� vi����a� paccuppann� tass� nibbattilakkha�a� udayo, viparin�ma lakkha�a� vayo, anupassan� ���a� j�ta� cakkhu paccuppann� tass� nibbattilakkha�a� udayo, viparin�ma lakkha�a� vayo, anupassan� ���a� j�to bhavo paccuppanno, tassa nibbattilakkha�a� udayo, vipari�malakkha�a� vayo, anu passan� ���a"nti. [A] so imin� p��inayena j�tassa n�mar�passa nibbattilakkha�a� j�ti� upp�da� abhinav�k�ra� udayotivipari �malakkha�a� khaya� bha�ga� vayoti samanupassati. So eva� paj� n�ti: imassa n�mar�passa uppattito pubbe anuppannassa r�si v� nicayo v� natthi, uppajjam�nass�pi r�sito v� nicayato v� �gamana� n�ma natthi, nirujjham�nass�pi dis�vidis�gamana� n�ma natthi, niruddhass�pi ekasmi� �h�ne r�sito nicayato nidh�nato ava��h�na� n�ma natthi, yath� pana v��ya v�diyam�n�ya uppannassa saddassa neva uppattito pubbe sannicayo atthi, na uppajjam�no sannicayo �gato, na nirujjham�nassa dis�vidis�gamana� atthi, na niru�dho katthaci sannicito ti��hati, athakho v��adva upav��adva purisassa ca tajja� v�y�ma� pa�icca ahutv� sambhoti, hutv� pati veti, eva� sabbepi r�p�r�pino dhamm� ahutv� sambhonti, hutv� pativent�ti eva� sa�khepato udayabbayamanasik�ra� katv� puna y�ni- etasseva udayabbaya���assa vibha�ge avijj�samuday� r�pasamud�ya r�pasamudayo'ti paccayasamudaya��hena r�pakkhandhassa udaya� passati, 'kammasamuday� �h�rasamuday� r�pasamudayoti paccayasamudaya��hena r�pakkhandhassa udaya� passatinibbatti lakkha�a� passanto pi r�pakkhandhassa udaya� passati, r�pakkhandhassa udaya� passanto im�ni padva lakkha�ni passati, avijj�nirodh� r�panirodhoti paccayanirodha��hena r�pakkhandhassa vaya� passati, ta�h�nirodh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A.] Pa��h�napa�i ���aka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474] [\x 47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mmanirodh�- �h�ranirodh�- r�panirodhoti paccayanirodha��hena r�pakkhandhassa vaya� [PTS Page 631] [\q 631/]      passati, vipari�malakkha�a� passantopi r�pakkhandhassa vaya� passati, r�pakkhandhassa vaya� passantopi im�ni pa�calakkha�ni passati, tath� avijj�samuday� vedan�samudayoti paccayasamudaya��hena vedan�kkhandhassa udaya� passati, ta�h� samuday� kammasamudayo phassasamuday� vedan�samudayoti paccayasamudaya��hena vedan�kkhandhassa udaya� passati, nibbattilakkha�a� passantopi vedan�kkhandhassa udaya� passati, vedan�kkhandhassa udaya� passanto im�ni pa�ca lakkha�ni passati, avijj�nirodh� ta�h�nirodh� kammanirodh� phassanirodh� vedan�nirodhoti paccayanirodha��hena vedan�kkhandhassa vaya� passati, vipari�malakkha�a� passantopi vedan�kkhandhassa vaya� passati, vedan�kkhandhassa vaya� passanto im�ni pa�ca lakkha�ni passati, vedan�kkhandhassa viya ca sa��� sa�kh�ravi����akkhandh�na�. Aya� pana viseso: - vi����akkhandhassa phassa��h�ne n�mar�pasamuday� n�mar�panirodh�ti, eva� ekekassa khandhassa udayabbayadassane dasa dasa katv� pa���salakkha�ni vutt�ni, tesa� vasena evampi r�passa udayo, evampi r�passavayo, evampi r�pa� udeti, evampi r�pa� vet�ti paccayato ceva kha�ato ca vitth�rena manasik�ra� karoti, tasseva� karoto iti kirime dhamm� ahutv� sambhonti, hutv� pativent�ti ���a� misadatara� hoti, tasseva� paccayato ceva kha�ato ca dvedh� udayabbaya� passato saccapa�iccasamupp�danayalakkha�abhed� p�ka�� honti. Ya� hi so avijj�disamuday� khandh�na� samudaya� avij�di nirodh� khandh�na� nirodha� passati, idamassa paccayato udayabbaya dassana�. Ya� pana nibbattilakkha�avipari�malakkha�ni passanto khandh�na� udayabbaya� passati, idamassa kha�atoudayabbayadassana�, uppattikkha�a yeva hi nibbattilakkha�a�, bha�gakkha�eva vipari�malakkha�a�, iccasseva� paccayato ceva kha�ato ca dvedh� udayabbaya� passato paccayato udayadassanena samudayasacca� p�ka�a� hoti janak�vabodhato, [PTS Page 632] [\q 632/]      kha�ato udayadassanena dukkhasacca� p�ka�a� hoti j�tidukkh�vabodhato, paccayato vayadassanena nirodhasacca� p�ka�a� hoti paccay�nupp�dena1 paccayavata� anupp�d�vabodhato, kha�ato vayadassanena dukkhasaccameva p�ka�a� hoti mara�adukkh�vabodhato, yadvassa udayabbayadassana� maggo c�ya� lokikoti maggasacca�p�ka�a� hoti tattha sammohavigh�tato, paccayato cassa udayadassanena anulomapa�iccasamupp�do p�ka�o hoti, imasmi� sati ida� hot�ti avabodhato, paccayato vayadassanena pa�ilomapa�iccasamupp�do p�ka�o hoti imas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Ma. Paccay�nupp�danen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475] [\x 475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rodh� ida� nirujjhat�ti avabodhato, kha�ato pana udayabbaya dassanena pa�iccasamuppann� dhamm� p�ka�� honti sa�ghatalakkha�vabodhato. Udayabbayavanto hi sa�khat�, te ca pa�iccasamuppann�ti. Paccayato cassa udayadassanena ekattanayo p�ka�o hoti, hetuphalasambavdhena sant�nassa anupacched�va bodhato, atha su��hutara� ucchedadi��hi� pajahati, kha�ato udayadassanena n�nattanayo p�ka�o hoti, navanav�na�upp�davabodhato, atha su��hutara� sassatadi��hi� pajahati. Paccayato cassa udayabbayadassanena avy�p�ranayo p�ka�o hoti, dhamm�na� avasa vattibh�v�vabodhato, atha su��hutara� attadi��hi� pajahati. Paccayato pana udayadassan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dhammat�nayo p�ka�o hoti, paccay�nu r�pena phassa upp�davabodhato, atha su��hutara� akiriyadi��hi� pajahati. Paccayato cassa udayadassanena anattalakkha�a� p�ka�a� hoti, dhamm�na� nir�hakattapaccayapa�ibaddhavuttit�vabodhato. Kha�ato udayabbayadassanena aniccalakkha�a� p�ka�a� hoti hutv� abh�v�vabodhato pubbant�parantavicek�vabodhate ca. Dukkhalakkha�a� pi p�ka�a� hoti udayabbayehi patip��an�vabodhato, sabh�valakkha�ampi p�ka�a� hoti udayabbayapariccinn�vabedadhato, sabh�valakkha�e sa�ghatalakkha�assa t�vak�likattampi p�ka�a� hoti, udayakkha�e vayassa vayakkha�e ca udayassa abh�v�va bodhatoti. Tasseva� p�ka��bh�tasaccapa�iccasamupp�danayalakkha�a bhedassa eva� kira n�mive dhamm� anuppannapubb� uppajjanti, uppann� nirujjhant�ti niccanav�va [PTS Page 633] [\q 633/]      hutv� sa�kh�r� upa��hahanti na kevala� ca niccanav�, suriyuggamane uss�vabivdu viya udakabubbu�o viya udake da�ar�ji viya �ragge s�sapo viya vijjupp�do viya ca paritta��h�yino, m�y� var�ci supinanta al�tacakka gandhabbanagara phe�a kadali�dayo viya as�r� niss�r� c�tipi upa��hahanti. Ett�vat�nena vayadhammameva uppajjati uppanna� ca vaya� upet�ti imin� �k�rena samapa���sa lakkha�nipa�ivijjhitv� �hita� udayabbay�nupassana� n�ma taru�avipassan����a� adhigata� hoti, yassa adhigam� �raddha vipassakoti sa�kha� gacc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ssa im�ya taru�avipassan�ya �raddhavipassakassa dasa vipassa n�pakkiles� uppajjanti, vipassan�pakkiles� hi pa�ivedhappattassa ariyas�vakassa ceva vippa�ipannakassa ca nikkhittakamma��h�nassa kus�tapuggalassa n�ppajjanti, samm�pa�ipannakassa pana yuttapayuttassa �raddhavipassakassa kulaputtassa uppajjantiyeva. Katame pana te dasa upakkiles�ti: obh�so ���a� p�ti passaddhi sukha� adhi mojho paggaho upa��h�na� upekkh� nikantiti. Vutta� heta�: - "katha� dhammuddhaccaviggahitam�nasa� hoti? Aniccato manasi karoto obh�so uppajjati, obh�so dhammoti obh�sa� �vajjati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476] [\x 47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o vikkhepo uddhacca�, tena uddhaccena viggahitam�naso aniccato upa��h�na� yath�bh�ta� nappaj�n�ti, dukkhato upa��h�na� yath�bh�ta� nappaj�n�ti anatta to upa��h�na� yath�bh�ta� nappaj�n�ti. Tath� aniccato manasi karoto ���a� uppajti upa��h�na� yath�bh�ta� nappaj�n�ti. P�ti passaddhi sukha� adhimokkho pagg�ho upa��h�na� upekkh� nikanti uppajjati, nikanti dhammoti nikanti� �vajjati, tato vikkhepo uddhacca�. Tena uddhaccena viggahitam�naso aniccato upa��h�na� yath�bh�ta� [PTS Page 634] [\q 634/]      nappaj�n�ti. Dukkhato upa��h�na� yath�bh�ta� nappaj�n�ti. Anattato apa��h�na� yath�bh�ta� nappaj�n�t�ti. Tattha obh�soti vipassanobh�so, tasmi� uppanne yogavacaro " na vata me ito pubbe evar�po obh�so uppannapubbo, addh� maggappattosmi phalappattosmi"ti amaggameva maggoti aphalameva phalanti ga�h�ti, tassaamagga� maggoti aphala� phalanti ga�hato vipassan�v�thi ukkant� n�ma hoti, soattano m�la kamma��h�na� vissajjetv� obh�sameva ass�dento nis�dati, so kho pan�ya� obh�so kassaci bhikkhuno palla�ka��h�namattameva obh�sento uppajjati, kassaci anto gabbha�, kassaci bahi gabbhampi, kassaci sakalavih�ra�, g�vuta�, a�heyojana�, yojana�, dviyojana�, tiyojana�, kassaci pa�havitalato y�va aka�i��habrahma lok� ek�loka� kurum�no, bhagavato pana dasasahass�loka dh�tu� obh�sento udap�di. Eva� vemattat�ya cassa ida� vatthu: cittalapabbate kira dviku��agehassa anto dve ther� nis�di�su, ta� divasa� ca k��apakkhuposatho hoti, meghapa�alacchann� dis�, rattibh�ge catura�gasamann�gata� tama� vattati. Atheko thero �ha, bhante mayha� id�ni cetiya�ga�amhi s�h�sane pa�cava��ni kusum�ni pa���yant�ti. Ta� itaro �ha: anacchariya� �vuso kathesi mayha� manetarahi mah�samuddamhi yojana��h�ne macchakacchap� pa���yant�ti. Aya� pana vipassanupakkileso ye bhuyyena samathavipassan�l�bhino uppajjati, so sam�patticikkhamhit�na� kiles�na� asamud�c�rato arah� ahanti citta� upp�deti uccav�likav�si mah�n�gatthero viya ha�kanav�s� mah�dattatthero viya cittalapabbate nikapennakapadh�nagharav�s� cullasumanatthero viya ca. Tatrida� ekavatthuparid�pana�: tala�garav�s� dhammadinnatthero kira n�ma eko pabhinnapa�isambhido mah�kh��savo mahato bhikkhu sa�ghassa ov�dad�yako ahosi, so ekadivasa� attano div���h�ne nis�ditv� "kinnukho amh�ka� �cariyassa uccav�likav�si mah�n�gattherassa [PTS Page 635] [\q 635/]      sama�abh�vakicca� matthakappatta� no"ti �vajjento puthujjanabh�vamevassa disv� mayi agacchante puthujjanak�lakiriya meva karissat�ti ca �atv� iddhiy� veh�sa� uppatitv� div���h�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A.] Pa��h�nap��i - yuganandhaka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477] [\x 477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sinnassa therassa sam�pe orohitv� vanditv� vatta� dassetv� ekamanta� nis�di, ki� �vuso dhammadinna ak�le �gatos�ti ca vutte pa�ha� bhante pucchitu� �gatomh�ti �ha, tato pucch� vuso j�nam�n� kathayiss�m�ti vutte pa�hasahassa� pucchi, theropucchitapucchita� asajjam�nova kathesi, tato "atitikkha� vo bhante ���a�, kad� tumhehi aya� dhammo adhigato"ti vutte ito sa��hivassak�le �vusoti �ha, sam�dhimpi bhante vaka� hatthi� m�pe th�ti, thero sabbaseta� hatthi� m�pesi, id�ni bhante yath� aya� hatthi a�citaka��o pas�ritana�gu��ho so�a� mukho pakkhitv� bherava� ko�can�da� karonto tumh�ka� abhimukha�1 �gacchati tath� na� karoth�ti. Thero tath� katv� vegena �gacchato hatthissa bherava� �k�ra� disv� u��h�ya pal�yitum�raddho, tamena� kh��savassa s�rajja� n�ma hot�ti �ha. So tamhi k�leattano puthujjanabh�va� �atv� " avassayo me �vuso dhammadinna hoh�"ti vatv� p�dam�le ukku�ika� nis�di, bhante tumh�ka� avassayo bhaviss�miccev�ha� �gato m� cintayitth�ti kamma��h�na� kathesi, thero kamma��h�na� gahetv� ca�kama� �ruyha tatiye pada v�re aggaphala� arahatta� p�pu�i; thero kira dosacarito ahosi, evar�p� bhikkh� obh�se kampanti. ���anti vipassan� ���a�, tassa kira r�p�r�padhamme tulayantassa t�rayantassa vissa��ha indavajiramiva avihatavega� tikhi�a� s�ramativisada� ���a� uppajjati. P�t�ti vipassan� p�ti, tassa kira tasmi� samaye khuddak� p�tikha�ik� p�ti okkantik� p�ti ubbeg� p�ti phara� p�t�ti aya� padvavidh� p�ti sakalasar�ra� p�rayam�n� uppajjati, passaddh�ti vipassan�passaddhi, tassa kira tasmi� samaye ratti��h�ne v� div���h�ne v� nisinnassa k�yacitt�na� [PTS Page 636] [\q 636/]      neva daratho na g�rava� na kakkhalat� na akamma��at� na gela��a� na va�kat� hoti, athakho panassa k�yacitt�ni passaddh�ni lah�ni muduni kamma���ni suvisad�ni ujuk�ni yeva honti. So imehi passaddh�d�hi anuggahitak�yacitto tasmi� samaye am�nusi� n�ma rati� anubhavati, ya� sandh�ya vutta�: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���g�ra� pavi��hassa santacittassa bhikkhu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�nus� rat� hoti samm� dhamma� vipass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o yato sammasati khandh�na� udayabbay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hat� p�tip�mojja� amata� ta� vij�natanti, [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Ma. 1. Abhimukho [a.] Dhammapadabhikkhuvagg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478] [\x 47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massa ima� am�nusi� rati� s�dhayam�n� lahut�disampayutt� passaddhi uppajjati. Sukhanti vipassan�sukha�, tassa kira tasmi� samaye sakalasar�ra� abhisandayam�na� atipa�ita� sukha� uppajjati. Adhi mokkhoti saddh�, vipassan�sampayutt� hissa cittacetasik�na� atisayapas�dabh�t� balavat� saddh� uppajjati. Pagg�hoti viriya�, vipassan�sampayuttameva hissa asithila� anacc�raddha� supaggahita� viriya� uppajjati. Upa��h�nanti sati, vipassan�sampayutt� yeva hissa supa��hit� supati��hit� nikh�t� acal� pabbatar�jasadis� satiuppajjati. So ya� ya� �h�na� �vajjati samann�harati manasikaroti paccavekkhati, ta�ta� �h�namassa okkhanditv� pakkhanditv� dibba cakkhuno paraloko viya satiy� upa��h�ti. Upekkh�ti vipassa n�pekkh�ceva �vajjan�pekkh� ca, tasmi� hissa samaye sabbasa�kh�resu majjhattabh�t� vipassan�pekkh� pi balavat� uppajjati, manodv�re �vajjan�pekkh�pi. S� bhissa ta� ta� �h�na� �vajjantassa vissa��haindavajiramiva pattapu�e pakkhittatattan�r�co viya s�r� tikhi� hutv� vahat�. Nikant�ti vipassan�nikanti; eva� obh�s�di patima�it�ya hissa vipassan�ya �laya� kurum�n� sukhum� sant� k�r� nikanti uppajjati, y� nikanti kilesoti pariggahetumpi [PTS Page 637] [\q 637/]      na sakk� hoti. Yath� ca obh�se eva�etesupi a��atarasmi� uppanne yog�vacaro " na vata me ito pubbe evar�pa����a� uppannapubba�, evar�p� p�ti, passaddhi, sukha�, adhi mokho, pagg�ho, upa��h�na�, upekkh�, nikanti uppanna pubb�, addh� maggappatosmi phalappattosm�"ti amaggameva maggoti aphalameva ca phalanti ga�h�ti; tassa amagga� maggoti aphala� phalanti ga�hato vipassan� v�thi ukkant� n�ma hoti: so attano m�lakamma��h�na� vissajkcho nikantimeva ass� dento nis�dat�ti ettha ca obh�s�dayo upakkhilesavatthut�ya upakkiles�ti vutt�, na akusalatt� nikanti pana upakkileso ceva upakkakilesavatthu ca, vathevaseneva cete dasa, g�havasena pana samati�sa honti. Katha�?Mama obh�so uppannoti ga�hato hi di��hig�ho hoti, man�po vata obh�so uppannoti ga�hato m�nag�ho, obh�sa� ass�dayato ta�h�g�ho, iti obh�se di��him�nata�h�vasena tayo g�h�; tath� sesesupiti eva� g�havasena samati�sa upakkiles� honti. Tesa� vasena akusalo avyatto yog�vacaro obh�s�disu kampati vikkhippati, obh�s�disu ekeka� eta� mama esohamasmi eso me att�ti samanupassati. Ten�hu por��: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h�se ceva ���e ca p�tiy� ca vikamp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addhiy� sukhe ceva yehi citta� paved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479] [\x 479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himokkhe ca pagg�he upa��h�ne ca kamp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ekkh�vajjan�ya� ca upekkh�ya nikanti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salo pana pa�ito vyatto buddhisampanno yog�vacaro obh�s�disu uppannesu aya� kho me obh�se uppanno so kho pan�ya� anicco sa�khato pa�iccasamuppanno khayadhammo vayadhammo vir�gadhammo nirodhadhammoti itiv� ta� pa���ya paricchindati upa parikkhati, athav� panassa eva� hoti, sace obh�so att� bhaveyya, att�ti gahetu� va��eyya, anatt� ca pan�ya� att�ti gahito, tasm� soavasavattana��hena anatt�, hutv� abh�va��hena anicco, upp�davayapatip��ana��hena dukkh�ti sabba� ar�pasattake vutta nayena vitth�retabba�, yath�ca obh�se, eva� sesesupi. So eva� upaparikkhitv� obh�sa� neta� mama - nesohamasmi - na me soatt�ti samanupassati, [PTS Page 638] [\q 638/]      ���a� -pe- nikanti� neta� mama- neso hamasmi - na me so att�ti samanupassati, eva� samanupassanto obh�s�disu na kampati na vedhati. Ten�hu por��: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�ni dasa �h�n�ni pa��� yassa par�ci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uddhaccakusalo hoti na ca vikkhepa� gacch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eva� vikkhepa� agacchanto ta� samati�savidha� upakkilasa ja�i vija��hev�obh�s�dayo dhamm� na maggo upakkilesavimutta� pana vithipa�ipanna� vipassan����a� maggoti magga� ca amagga� ca vavatthapeti. Tasseva� aya� maggo aya� na maggoti magga�ca ca amagga�ca �atv� �hita� ���a� magg�magga ���adassana visuddh�ti vedi tabba�. Ett�vat� ca pana tena ti��a� sacc�na� vavatth�na� kata� hoti, katha�? Di��hivisuddhiya� t�va n�mar�passa vavatth�panena dukkha saccassa vavatth�na� kata�, ka�kh�vitara�avisuddhiya� paccayapariggaha �ena samudayasaccassa vavatth�na�, imissa� magg�magga���adassana visuddhiya� samm� maggassa avadh�ra�ena maggasaccassa vavatth�na� katanti. Eva� lokiyeneva t�va ���ena ti��a� sacc�na� vavatth�na� kat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i s�dhujanap�mojjatth�ya kate visuddhimag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��bh�van�dik�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g�magga���adassanavisuddhiniddeso n�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�satimo paricchedo. [PTS Page 639] [\q 639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480] [\x 48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ipad����adassana visuddhinidde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�hanna� pana ���na� vasena sikh�ppatt� vipassan� nava ma�ca sacc�nulomika���anti aya� pa�ipad����adassanavisuddhi n�ma. A��hannanti cettha upakkilesavimutta� v�thipa�ipanna� vipassan� sa�kh�ta� udayabbay�nupassan�g���a� bha�g�nupassan����a� bhayatu pa��h�na���a� �d�nav�nupassan����a� nibbid�nupassan����a� mudvitukamyat����a� pa�isa�kh�nupassan����a� sa�kh�r�pekkh� ���anti im�ni a��ha ���ni veditabb�ni. Navama� sacc�nulomika���anti anulomasseta� adhivacana�, tasm� ta� samp�detuk� menaupakkilesavimutta� udayabbaya���a� �di� katv� etesu ���esu yogo kara�yo. Puna udayabbaya���e yogo kimatthiyoti ce? Lakkha�asallakkha�attho, udayabbaya���a� hi he��h� dasahi upakkilesehi upakkili��ha� hutv� yath�vasarato tilakkha�a� sallakkhetu� na sakkoti, upakkilesavimutta� na sakkoti, tasm� lakkha�asallakkha�attha�cettha puna yogo kara�yo. [PTS Page 640] [\q 640/]      lakkha�ni pana kissa amanasik�r� kenapa�icchannatt� na upa��hahanti? Aniccalakkha�a� t�va udayabbay�na� amanasik�r� santatiy� pa�icchannatt� na upa��h�ti, dukkhalakkha�a� abhi�hasampati p��anassa amanasik�r� iriy�pathehi pa�icchannatt� na upa��h�ti, anattalakkha�a� n�n�dh�tuvinibbhogassa amanasik�r� ghanena pa�icchannatt� na upa��h�ti, udayabbaya� pana pariggahetv� santatiy� vikopit�ya aniccalakkha�a� y�th�vasarato upa��h�ti. Abhi�hasampatip��ana� manasi karitv� eriy�pathe uggh��ite dukkha lakkha�a� y�th�vasarato upa��h�ti. N�n�dh�tuyo vinibbhujitv� ghanavinibbhoge kate anattalakkha�a� y�th�vasarato upa��h�ti. Ettha ca anicca� aniccalakkha�a�, dukkha� dukkhalakkha�a�, anatt� anattalakkha�anti aya� vibh�go veditabbo. Tattha aniccanti khandhapadvaka�. Kasm�? Upp�davaya��athattabh�v�, hutv� abh�vato v�. Upp�davaya��athatta� aniccalakkha�a�, hutv� abh�vasa�kh�to v� �k�ravik�ro, "yadanicca� ta� dukkha�"ti[a] vacanato pana tadeva khandhapadvaka� dukkha�. Kasm�? Abhi�hapatip��anato, 1 abhinhapatip��an� k�ro dukkhalakkha�a�. "Ya� dukkha� tadanatt�"ti [a] vacanato pana tadeva khandhapadvaka� anatt�. Kasm�? Avasavattanato, avasavattan� k�ro anattalakkha�a�. Tayida� sabbampi aya� yog�vacaro upakkilesavimuttena v�thipa�ipannavipassan�sa�kh�tena udayabb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Ma. 1. Abhi�hapat�p��an� [a.] Majjhimanik�ya r�hulov�dasutt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481] [\x 481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�nupassan����ena y�th�vasarato sallakkheti, tasseva� sallakkhetv� punappuna� anicca� dukkhamanatt�ti r�p�r�padhamme tulayato tirayato ta� ���a�. Tikkha� hutv� vahati, sa�kh�r� lahu� upa��hahanti, ���e tikkhe vahante sa�kh�resu lahu� upa��ha hantesu upp�da� v� �hiti� v� pavatta� v� nimitta� v� na samp�pu�ti, khayavayabhedanirodheyeva sati santi��hati tassa [PTS Page 641] [\q 641/]      eva� uppajjitv� eva� n�ma sa�kh�ragata� nirukjhath�ti passato etasmi� �h�ne bha�g�nupassana� n�ma vipassan����a� uppajjati, ya� sandh�ya vutta�: "katha� �ramma�apa�isa�kh� bha�g�nupassane pa��� vipassane ���a�? R�p�ramma�at� citta�uppajjitv� bhijjati, ta� �ramma�a� pa�isa�kh� tassa cittassa bha�gi anupassati, anupassat�ti katha� anupassati? Aniccato anupassati, no niccato, dukkhato anupassati, no sukhato, anattato anupassati, no attato, nibbindati no nandati, virajjati no rajjati, nirodhi no samudeti, pa�inissajati no �diyati, aniccato anupassanto niccasa��a� pajahati, dukkhato anupassanto sukhasa��a�, anattato anupassanto attasa��a�, nibbindanto nandi�, virajjanto r�ga�, nirodhento samudaya�, pa�inissajanto �d�na� pajahati, vedan�ramma�at� pesa��� ramma�at� - sa�kh�r�ramma�at� - vi����ramma�at� - cakkh�ramma�at� - pejar�mara�ramma�at� citta� uppajjitv� bhijjati - pe - pa�inissa janto �d�na� pajahati, [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tthusa�kaman� ceva pa���ya1 ca viva��an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vajjan� bala�ceva pa�isa�kh� vipassa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ramma�anvayen�pi2 ubho ekavavatthan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rodhe adhimuttat� vayalakkha�avipassa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ramma�a�ca pa�isa�kh� bha�ga�ca anupass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��ato ca upa��h�na� adhipa���vipassa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salo t�su anupassan�su catasso ca vipassan�s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yo upa��h�ne kusalat� n�n�di��hisu na kamp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� ��ta��hena ���a�, paj�nana��hena pa���, tena vuccati "�ramma�apa�isa�kh� bha�g�nupassane pa��� vipassane ���a"nti. Tattha "�ramma�apa�isa�kh�"ti ya� ki�ci �ramma�a� pa�isa�kh�ya j�nitv�, khayato vayato disv�ti attho. "Bha�g�nupassane pa���"ti tassa �ramma�a� khayato vayato pa�isa�kh�ya uppannassa ���assa bha�ga� anupassane y� pa���, ida� vipassa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A.] Pa��h�nap��i - ���akath�. 1. S�. Sa���ya. 2. Ma. �ramma�aanvayen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482] [\x 48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nti vutta�, [PTS Page 642] [\q 642/]      ta� katha� hot�ti aya� t�va kathetukamyat� pucch�ya attho. Tato yath� ta� hoti ta� dassetu� "r�p�ramma�at�"ti �di vutta�, tattha r�p�ramma�at� citta� uppajjitv� bhijjat�ti r�p�ramma�a� citta� uppajjitv� bhijjati, athav� r�p� ramma�abh�ve citta� uppajjitv� bhijjat�ti attho. Ta� �ramma�a� pa�isa�kh�ti ta� r�p�ramma�a� pa�isa�kh�ya j�nitv� khayato vayato disv�ti attho. Tassa cittassa bha�ga� anupassatiti yena cittena ta� r�p�ramma�a� khayato vayato di��ha�, tassa cittassa aparena cittena bha�ga� anupassat�ti attho. Ten�hu por��: - ��ta�ca ���a�ca ubho vipassat�ti. Ettha ca anupassat�ti anuanupassati, anekehi �k�rehi punappuna passatiti attho. Ten�ha anupassatiti katha� anupassati aniccato anupassat�ti �di. Tattha yasm� bha�go n�ma aniccat�ya param� ko�i, tasm� so bha�g�nupassako yog�vacaro sabba� sa�kh�ragata� anicca to anupassati, no niccato. Tato aniccassa dukkhatt� dukkhassa anattatt� tadeva dukkhato anupassati, no sukhato. Anattato anupassati, no attato, yasm� pana ya� anicca� dukkhamanatt� na ta� abhinanditabba�, yadva anabhinanditabba� na tattha rajjitabba�, tasm� etasmi� bha�g�nupassan�nus�rena anicca� dukkhamanatt�ti di�he sa�kh�ragate nibbindati, no nandati, virajjati no rajjati. So eva� arajjanto lokikeneva t�va ���ena r�ga� nirodheti, no samudeti; samudaya� na karot�ti attho. Athav� yo eva� viratto yath� di��ha� sa�kh�ragata� tath� adi��hampi anvaye ���avasena nirodheti, no samudeti, nirodhatova manasikaroti, nirodha meva1 passati, no sumadayanti attho. So eva� pa�ipanno pa�inissajati. No �diyati. Ki� vutta� hoti? Aya� hi anicc�di anupassan� tada�gavasena saddhi� khandh�bhisa�kh�rehi kiles�na� pariccajanato sa�khatadosadassanena ca tabbipar�te nibb��e ca tantinnat�ya [PTS Page 643] [\q 643/]      pakkhandanato paricc�gapa�inissaggo ceva pakkhandana pa�inissaggo c�ti vuccati; tasm� t�ya samann�gato bhikkhu yath� vuttena nayena kileseva pariccajati, nibb��eva pakkhandati n�pinibbattanavasena kilese �diyati, na adosa dassit�vasena sa�khat�ramma�a�, tena vuccati: pa�inissajati no �diyatiti. Id�nissa tehi ���ehi yesa� dhamm�na� pah�na� hoti, ta� dassetu� "aniccato anupassanto niccasa��a� pajahat�"ti �divutta�. Tattha vandinti sappitika� ta�ha�, sesa� vuttanayameva. G�th�su pana vatthusa�kaman�ti, r�passa bha�ga� disv� puna yena cittena bha�go di��ho, tass�pi bha�gadassana vasena purimavatthuto a��avatthusa�kaman�, pa���ya ca viva��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Ma. Nirodhamev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483] [\x 483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ti udaya� pah�ya vaye sanni��han�. �vajjan� bala�cev�ti r�passa bha�ga� disv� punabha�g�ramma�assa cittassa bha�gadassanattha� anantarameva �vajjanasamatthat�. Pa�isa�kh� vipassan�ti es� �ramma�apa�isa�kh� bha�g�nupassan� n�ma. �ramma�atvayena ubho ekavacanthan�ti paccakkhato di��hassa �ramma�assa anvayena anugamanena yath� ida� tath� at�tepi sa�kh�ragata� bhijjittha, an�gatepi bhijjissat�ti eva� ubhinna� ekasabh�veneva vavatth� pananti attho, vuttampi ceta� por��ehi: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vijjam�nambi visuddhassano tadanvaya� neti at�tan�g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epi sa�kh�ragat� palokino uss�vabindu suriyeva uggat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rodhe adhimuttat�ti eva� ubhinna� bha�gavasena eka vavatth�na� katv� tasmi� yeva bha�gasa�kh�te nirodhe adhimuttat� taggarut� tanninnat� tappo�at� tappabbh�rat�ti attho. Vayalakkha�avipassan�ti es� vayalakkha�avipassan� n�m�ti vutta� hoti. �ramma�a�ca pa�isa�kh�ti purima� ca r�p�di�ramma�a� j�nitv�, bha�ga� ca anupassat�ti tass�ramma�assa bha�ga� disv� tad�ramma�assa cittassa bha�ga� anupassati. [PTS Page 644] [\q 644/]      su��ato ca upa��h�nanti tasseva� bha�ga� anupassato - sa�kh�r�va bhijjanti. Tesa� bhedo mara�a�, na a��o koci atthiti su��ato upa��h�na� ijjhati, ten�hu por��: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handh� nirujjhanti na catthi a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andh�na bhedo mara�anti vucc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a� khaya� passati appam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�i� va vijjha� cajirena yonis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hipa��� vipassan�ti y� ca �ramma�apa�isa�kh�, y� ca bha�g�nupassan�, ya� ca su��ato upa��h�na�, aya� adipa��� vipassan� n�m�ti vutta� hoti. Kusalo t�su anupassan�s�ti anicc�nupassan�d�su t�su cheko bhikkhu, catasso ca vipassan�s�ti nibbid�d�su catusu vipassan�su, " tayo upa��h�ne kusalat�t� khayato vayato su��atoti imasmi� catividhe upa��h�ne kusalat�ya, n�n�di��hisu na kampat�ti sassatadi��hi�disu n�nappak�r�su di��hisu na vedhati. So eva� avedham�no "aniruddhameva nirujjhati, abhinnameva bhijjat�"ti pavattamanasik�ro dubbala bh�janassa viya bhijjam�nassa - sukhumarajasseva vippakiriyam�nassa til�na viya bhajjiyam�n�na�sabbasa�kh�r�na� upp�da��hitipavatta nimitta� vissajjetv� bhedameva passati. So yath� n�ma cakkhum� puriso pokkhara�itire v� nad�t�re v� �hito thullaphusitake deve vassante udakapi��he mahantamahant�ni udakabubbu�ak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484] [\x 48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pajjitv� uppajjitv� s�ghas�gha� bhijjam�n�ni passeyya, evameva sabbe sa�kh�r� bhijjanti bhijjant�ti passati evar�pa� hi yog� vacara� sandh�ya vutta� bhagavat�: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ath� bubbu�aka� passe yath� passe mar�vik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loka� avekkhanta� maccur�j� na passat�"ti. [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seva� sabbe sa�kh�r� bhijjanti bhijjant�ti abhi�ha� passato a��h�nisa�sapariv�ra� bha�g�nupassan����a� balappatta� hoti. Tatr�me a��h�nisa�s�: - bhavadi��hippah�na�, j�vitanikanti paricc�go, sad� yuttapayuttat�, visuddh�j�vit�, ussukkappah�na�, vigatabhayat�, khantisoraccapa�il�bho, aratiratisahanat�ti. [PTS Page 645] [\q 645/]      ten�hu por��: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�ni a��haggu�amuttam�ni disv� tahi� sammasat� punappuna�, �dittace�assiras�pamo muni bha�g�nupass� amatassa patti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�g�nupassan���na� ni��h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eva� sabbasa�kh�r�na� khayavayabhedanirodh�ramma�a� bha�g�nupassana� �sevantassa bh�ventassa bahul�karontassa sabba bhavayonigati��hitisatt�v�sesu pabhedak� sa�kh�r� sukhena j�vituk�massa bh�rukapurisassa s�havyagghad�piacchataracchayakkharakkhasa ca�ago�aca�akukkurapabhinnamadacan�ahatthighora�sivisa asanivi cakka sus�na ra�abhumi jalitaa�g�rak�su �yo viya mah� bhaya� hutv� upa��hahanti, tassa- at�t� sa�kh�r� niruddh�, paccuppann� nirujjhanti, an�gate nibbattanakasa�kh�r�pi evameva nirujjhissant�ti passato etasmi� �h�ne bhayatupa��h�na���a� n�ma uppajjati. Tatr�ya� upam�: ekiss� kira itthiy� tayo putt� r�j�par�dhik�, tesa� r�j� s�saccheda� ��pesi, s� puttehi saddhi� �gh�tana� agam�si, athass� je��haputtassa s�sa� jivditv� majjhimassa chivditu� �rabhi�su. S� je��hassa s�sa� chinna� majjhimassa ca chijjam�na� disv� ka�i��hamhi �laya� vissajji ayampi etesa� yeva sadiso bhavissat�ti. Tattha tass� itthiy� je��ha puttassa chinnas�sadassana� viya yogino at�tasa�kh�r�na� nirodhadassana�, majjhimassa chijjam�nas�sadassana� viya paccuppann� na� nirodhadassana�, ayampi etesa� yeva sadiso bhavissatiti ka�i��haputtamhi �layavissajjana� viya an�gatepi nibbattanaka sa�kh�r� bhijjissant�ti an�gat�na� nirodhadassana�, tasseva� passato etasmi� �h�ne upjjati bhayatupa��h�na���a�. Apar�pi upam�: - ek� kira p�tipaj� itthi dasa d�rake [PTS Page 646] [\q 646/]      vij�yi, tesu nava mat�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A]dhammapada- lokavagg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485] [\x 485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o hatthagato marati, aparo kucchiya�, s� nava d�rake mate dasama� ca m�yam�na� disv� kucchigate �laya� vissajji ayampi etesa� yeva sadiso bhavissat�ti. Tattha tass� itthiy� navanna� d�rak�na� mara�nussara�a� viya yogino at�tasa�kh�r�na� nirodhadassana�, hatthagatassa m�yam�nabh�vadassana� viya yogino paccuppann�na� nirodhadassana�, kracchigate �layavissajjana� viya an�gat�na� nirodhadassana�, tasseva� passato etasmi� kha�e uppajjati bhayatupa��h�na���a�. Bhayatupa��h�na���a� pana bh�yati na bh�yat�ti? Na bh�yati, ta� hi - at�t� sa�kh�r� niruddh�, paccuppann� nirujjhanti an�gat� nirujjhissant�ti t�ra�amattameva hoti, tasm� yath� n�ma cakkhum� puriso nagaradv�re tisso a�g�rak�suyo olokayam�no saya� na bh�yati, kevala� hissaye ye ettha nipatissanti, sabbe anappaka� dukkhamanubhavissant�ti t�ra�amatta meva hoti, yath� v� pana cakkhum� puriso khadiras�la� ayas�la� suva��as�lanti pa�ip��iy� �hapita� s�lattaya� olokayam�no saya� na bh�yati, kevala� hissa- ye ye imesu s�lesu nipatissanti sabbe anappaka� dukkhamanubhavissant�ti t�ra�amattameva hoti, evameva bhayatupa��h�na���a� saya� na bh�yati, kevala� hissa a�g�ra k�suttayasadisse sulattayasadisesu ca t�su bhavesu- at�t� sa�kh�ra niruddh�, paccuppann� nirujjhanti, an�gat� nirujjhissant�ti t�ra�amattameva hoti. Yasm� panassa kevala� sabbabhavayoni gati�hitiniv�sagat� sa�kh�r� vyasan�pann� sappa�ibhay� hutv� bhayato upa��hahanti, tasm� bhayatupa��h�nanti vuccati. Eva� bhayato upa��h�ne panassa aya� p��i: -"aniccato manasikaroto ki� bhayato upa��h�t�ti? Aniccato manasikaroto nimitta� bhayato upa��h�ti, dukkhato manasikaroto pavatta�bhayato upa��h�ti. Anattato manasi karoto nimitta�ca pavatta�ca bhayato upa��h�t�ti. Tattha nimittanti sa�kh�ranimitta�, at�t�n�gatapaccuppann�na� sa�kh�r�nameveta� adhivacana�; aniccato [PTS Page 647] [\q 647/]      manasikaronto hi sa�kh�r�na� mara�ameva passati, tenassa nimitta� bhayato upa��h�ti; pavattanti r�p�r�pabhavappatti, dukkhato manasikaronto hi sukhasammat�yapi pavattiy� abhinhapatip��anabh�vameva passati tenassa pavatta� bhayato upa�h�ti; anattato manasikaronto pana ubhayamepata� su��ag�ma� viya mar�cigandhabbanagar�d�ni viya ca ritta� tuccha� su��a� ass�mika� apari�yaka� passati, tenassa nimitta�ca pavatta�ca ubhaya� bhayato upa��h�"ti[a.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yatupa��h�na ���a� ni��h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A.] Pa��h�nap��i-vimokkhaka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486] [\x 48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a ta� bhayatupa��h�na���a� �sevantassa bh�ventassa bah�l� karontassa sabbabhavayonigati�hitisatt�v�sesu neva t��a� na le�a� na gati na pa�isara�a� pa���yati, sabbabhavayonigati ��hitiniv�sagatesu sa�kh�resu ekasa�kh�rapi patthan� v� par�m�so v� na hoti, tayo bhav� v�taccika�k�rapun�aa�g�rak�su yo viya, catt�ro mah�bh�t� ghoravis�yivis� viya, pa�cakkhandh� ukkhitt�sikavadhak� viya, cha ajjhattik�yatan�ni su��ag�mo viya, cha b�hir�yatan�ni g�magh�takacor� viya, satta vi����a��hiti yo navaca satt�v�s� ek�dasahi agg�hi �ditt� sampajjalit� sajotibh�t� viyava, sabbe sa�kh�r� ga�abh�t� rogabh�t� sallabh�t� aghabh�t� �b�dhabh�t� viya ca nirass�d� n�ras� mah��d�navar�sibh�t� hutv� upa��hahanti. Katha�? Sukhena j�vituk�massa bh�rukapurisassa rama�y�k�rasa�hitampi sav��akamiva vanagahana�, sasaddul� viya guh�, sag�harakkhasa� viya udaka�, samussitakhagg� viya paccatthik�, savisa� viya bhojana�, sacoro viya maggo, �dittamiva a�g�ra�, 1 uyyuttasen� viya ra�abhumu, yath� hi so puriso et�ni sav��akavanagahan�d�ni �gamma bh�to sa�viggo lomaha��haj�to samantato �d�navamevapassati, evamev�ya� yog�vacaro bha�g�nupassan� vasena sabbasa�kh�resu bhayato upa��hitesu samantato n�rasa� nirass�da� �d�nava���a� n�ma uppanna� hoti, ya� sandh�ya ida� vutta�: - " katha� bhayatupa��h�ne pa��� �d�nave ���a�? [PTS Page 648] [\q 648/]      upp�do bhayanti bhayatupa��h�ne pa��� �dinave ���a�, pavatta� bhayanti- nimitta� bhayanti- �y�han� bhayanti- pa�isandhi bhayanti - gati bhayanti. Nibbatti bhayanti- upapatti bhayanti-j�ti bhayanti jar� bhayanti- vy�dhi bhayanti, mara�a� bhayanti- soko bhayanti - paridevo bhayanti - up�y�so bhayanti- bhayatupa��h�ne pa��� �d�nave ���a�. Anupp�do khemanti santipade ���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avatta� anup�y�so khemanti santipade ���a� abhayanti animitta� abhayanti - an�y�han� abhayanti - j�ti abhayanti jar� abhayanti vy�dhi bhiyanti, mara�i abhayanti -soko abhayanti paridevo abhayanti -anup�y�so abhayanti-abhayatupa��h�ne pa��� �dinave ���a� anup�y�so khemanti santipade ���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vatta� bhayanti nimitta� bhayanti- �y�han� bhayanti - pa�isandhi bhayanti -gati bhayanti. Nibbatti bhayanti - upapatti bhayanti - j�ti bhayanti -jar� bhayanti- vy�dhi bhayanti, mara�a� bhayanti - soko bhayanti - paridevo bhayanti - up�y�so bhayanti - bhayatupa��h�ne pa��� �dinave ���a�. Up�y�so bhaya�, anup�y�so khemanti santipade g���a�, upp�do dukkhanti bhayatupa��h�ne pa��� �d�nave ���a�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vatta� bhayanti nimitta� bhayanti-�y�han� bhayanti-j�ti bhayanti -jar� bhayanti- vy�dhi bhayanti, mara�a� bhayanti-soko bhayanti -paridevo bhayanti - up�y�so bhayantibhayatupa��h�ne pa��� �d�nave ���a�, up�y�so dukkhanti bhayatupa��h�ne pa��� �d�nave ���a�, anupp�do sukhanti santipade ���a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avatta� abhayanti animitta� abhayanti- an�y�han� abhayantiappa�isandhi abhayanti- gati abhayanti, anibbatti abhayanti - anuppatti abhayanti - j�ti abhayanti-jara abhayanti- vy�dhi abhayantimara�a� abhayanti - soko abhayanti - paridevo abhayanti - up�y�so abhayanti-abhayatupa��h�ne pa��� �d�nave ���a�. Anup�y�so sukhanti santipade ���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vatta� bhayanti nimitta� bhayanti -�y�han� bhayanti-pa�isandhi bhayanti -gati bhayanti. Nibbatti bhayanti - upapatti bhayanti - j�ti bhayanti-jar� bhayanti- vy�dhi bhayanti- mara�a� bhayantisoko bhayanti-paridevo bhayanti-up�y�so bhayanti- bhayatupa��h�ne pa��� �dinave ���a�. Up�y�so dukkha�, anup�y�so sukhanti santipade ���a�, upp�do s�misanti bhayatupa��h�ne pa��� �d�nave ���a�, pavatta� bhayanti- nimitta� bhayanti - �y�han� bhayanti - pa�isandhi bhayanti -gati bhayanti. Nibbatti bhayanti - upapatti bhayanti- j�ti bhayanti -jar� bhayanti- vy�dhi bhayanti, mara�a� bhayanti-soko bhayanti - paridevo bhayanti- up�y�so bhayanti -bhayatupa��h�ne pa����dinave ���a�. Up�y�so s�misanti bhayatu pa��h�ne pa��� �d�nave ���a�, anupp�do nir�misanti santi pade ���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avatata� abhayanti- animitta� abhayanti -an�y�han� abhayantiappa�isandhi abhayanti-gati abhayanti. Anibbatti abhayantianuppatti abhayanti- j�ti abhayanti -jar� abhayanti- vy�dhi abhayanti-mara�a� abhayanti-soko abhayanti- paridevo abhayanti-up�y�so abhayantiabhayanti-j�ti abhayanti-jar� abhayanti-vy�dhi abhayanti, mara�a� abhayanti-soko abhayanti-paridevo abhayanti- up�y�so abhayantiabhayatupa��h�ne pa��� �dinave ���a�. Anup�y�so nir�misanti santipade ���a�, upp�do s�misa� anupp�do nir�misanti santipade ���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487] [\x 487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vatta� bhayanti nimitta� bhayanti -�y�han� bhayanti-pa�isandhi bhayanti -gati bhayanti. Nibbatti bhayanti - upapatti bhayanti - j�ti bhayanti-jar� bhayanti- vy�dhi bhayanti- mara�a� bhayantisoko bhayanti-paridevo bhayanti-up�y�so bhayanti- bhayatupa��h�ne pa��� �dinave ���a�. Up�y�so dukkha�, anup�y�so sukhanti santipade ���a�, up�y�so s�misa�, anup�y�so nir�misanti santi pade ���a�, upp�do sa�kh�r�ti bhayatupa��h�ne pa��� �d�nave ���a�, pavatt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vatta� bhayanti nimitta� bhayanti -�y�han� bhayanti-pa�isandhi bhayanti -gati bhayanti. Nibbatti bhayanti - upapatti bhayanti - j�ti bhayanti-jar� bhayanti- vy�dhi bhayanti- mara�a� bhayantisoko bhayanti-paridevo bhayanti-up�y�so bhayanti- bhayatupa��h�ne pa��� �dinave ���a�. Up�y�so dukkha�, anup�y�so sukhanti santipade ���a�, up�y�so sa�kh�r�ti bhayatupa��h�ne pa��� �d�nave ���a�, anupp�do nibb��anti santipade ���a�, appavatta� abhayanti animitta� abhayanti- an�y�han� abhayanti- appa�isandhi abhayanti- gati abhayanti, anibbatti abhayanti - anuppatti abhayanti - j�ti abhayanti-jara abhayanti- vy�dhi abhayantimara�a� abhayanti - soko abhayanti - paridevo abhayanti - up�y�so abhayanti-abhayatupa��h�ne pa��� �d�nave ���a�. Anup�y�so sukhanti santipade ���a�, anup�y�so nibb��anti santipade ���a�, upp�do sa�kh�r�, anupp�do nibb��anti santipade ���a�, pavatta� bhayanti nimitta� bhayanti-�y�han� bhayanti-j�ti bhayanti -jar� bhayanti- vy�dhi bhayanti, mara�a� bhayanti-soko bhayanti -paridevo bhayanti - up�y�so bhayantibhayatupa��h�ne pa��� �d�nave ���a�, up�y�so sa�kh�r�, anup�y�so nibb��anti santipade ���a� [PTS Page 649] [\q 649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Upp�da�ca pavatta�ca nimitta� dukkhanti pass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y�hana� pa�isandhi� ���a� �dinave id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pp�da� appavatta� animitta� sukhanti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y�han�ppa�isandhi ���a� santipade id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a� �d�nave ���a� pa�ca�h�nesu j�y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a�h�ne santipade dasa���e paj�n�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vinna� ���na� kusalat� n�n�di��hisu na kampat�"ti. [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� ��ta��hena ���a�, paj�nana��hena pa���, tena vuccati bhayatupa��h�ne pa��� �d�nave ���anti. Tattha upp�doti purima kammapaccay� idha uppatti, pavattanti tath� uppannassa pavatti, nimittanti sabbampi sa�kh�ranimitta�, �y�han�ti �yati� pa�isandhi hetubh�ta� kamma�, pa�isandhiti �yati� uppatti, gat�ti y�ya gatiy� s� pa�isandhi hoti, nibbatt�ti khandh�na� nibbattana�, upapatt�ti "sam�pannassa v� upapannassa v�"ti eva� vutt� vip�kappavatti, j�t�ti jar�d�na� paccayabh�t� bhavapaccay� j�ti, jar�mara�dayo p�ka�� yeva, ettha ca upp�d�dayo pa�ceva �d�nava���assa vattha vasena vutt�, ses� tesa� vevacanavasena. Nibbattij�t�ti ida� hi dvaya� upp�dassa ceva pa�isandhiy� ca vevacana�, gati upa patt�ti ida� dvaya� pavattassa, jar�dayo nimittass�ti. Ten�ha: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Upp�da�ca pavatta�ca nimitta� dukkhanti pass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y�hana� pa�isandhi� ���a� �d�nave ida�ti c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a� �d�nave ���a� pa�ca�h�nesu j�yat�"ti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upp�do khemanti santipade ���anti �di pana �d�nava ���assa pa�ipakkha���adassanattha� vutta�, bhayatupa��h�nena v� �d� nava� disv� ubbiggahaday�na� abhayampi ati khema� nir�d�navanti ass�sajananatthampi eta� vutta�; yasm� v� panassa upp�d�dayo bhayato s�pa��hit� honti, tassa tappa�ipakkhaninna� citta� hoti, tasm� [PTS Page 650] [\q 650/]      bhayatupa��h�navasena siddhassa �d�nava���assa �nisa�sa dassanatthampena� vuttanti veditabba�. Ettha ca ya� bhaya�, 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] pa��h�nap��i - ���akath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488] [\x 48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m� niyamato dukkha�, ta� va���misalok�misakiles�misehi avippamuttatt�. S�m�sameva, ya� ca s�misa�, ta� sa�kh�ramattameva, tasm� upp�do dukkhanti bhayatupa��h�ne pa��� �d�nave ���anti �di vutta�. Eva� santepi bhay�k�rena dukkh�k�rena s�mis� k�ren�ti eva� �k�ran�nattato pavattivasenevettha n�natta�veditabba�. Dasa���e paj�n�t�ti �dinava���a� paj�nt� upp�d�divaitthuk�nipva anupp�d�divatthuk�ni padv�ti dasa���ni paj�n�ti pa�ivijjhati sacchikaroti. Dvinna� ���na� kusalat�ti �d�nava���assa ceva santipada���assa c�ti imesa� dvinna� kusalat�ya, n�n�di��hisu na kampat�ti paramadi��hadhammanibb��di vasena pavatt�su di��hisu na vedhati. Sesamettha utt�namev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d�nav�nupassan����a� ni��h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eva� sabbasa�kh�re �dinavato1 passanto sabbabhava yonigativi����a��hitisatt�v�sagate sabhedake sa�kh�ragate nibbivdati ukka�hati n�bhiramati. Seyyath�pi n�ma cittak�a pabbatap�d�bhirato suva��ar�jaha�so asucimhi ca�lag�mv�r� v��e n�bhiramati, sattasu mah�saresu yeva abiramati, evameva ayampi yog� r�jaha�so suparidi��h�d�nave sabhedake sa�kh�ragate n�bhiramati, bh�van�r�mat�ya pana bh�van�ratiy� samann�gatatt� sattasu anupassan�su yeva ramati, yath� ca suva��apa�jarepakkhitto siho migar�j� n�biramati, tiyojanasahassavitthate pana himavanteyeva ramati, evamaya� yog� s�ho tividhe sugati bhavepi n�bhiramati, t�su pana anupassan�su yeva ramati. Yath� ca sabbaseto sattappati��ho iddhim� veh�sa�gamo chaddanto n�gar�j� nagaramajjhe n�bhiramati, himavati chaddantadahagatova abhiramati, evamaya� [PTS Page 651] [\q 651/]      yog� varav�ra�o sabbasmimpi sa�kh�ragate n�bhiramati. Anupp�do khemanti �din� nayena di��he santi pade yeva abhiramati, tanninnatappo�atappabh�ram�naso ho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bbid�nupassan����a� ni��h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mpaneta� purimena ���advayena atthato eka�, ten�hu por��: - bhayatupa��h�na� ekameva t��i n�m�ni labhati, sabba sa�kh�re bhayato addas�ti bhayatupa��h�na� n�ma j�ta�, tesu yeva sa�kh�resu �dinava� upp�det�ti �d�nav�nupassan� n�ma j�ta�, tesu yevasa�kh�resu nibbindam�na� appannanti nibbid�nupassan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�. Di��h�din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489] [\x 489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ma j�tanti. P��iyampi vutta�: y� ca bhayatupa��h�ne pa��� ya�ca �d�nave ���a� y�ca nibbid� ime dhamm� eka��h�, vya�janameva n�na"nti. [A] imin� pana nibbid����enaimassa kulaputtassa nibbindantassa ukka�hantassa anabhiramantassa sabbabhavayoni gativi����a��hitisatt�v�sagatesu sabedakesu sa�kh�resu eka sa�kh�repi citta� na sajjati na laggati na bajjhati, sabbasm� sa�kh�ragat� muccituk�ma� nissarituk�ma� hoti, yath� ki�? Yath� n�ma j�labbhantaragato maccho, sappamukhagato ma��ko, pa�jarapakkhitto vanakukku�o, da�hap�sagato migo, ahitun�ikahatthagato sappo, mah�pa�kapakkhanto ku�jaro, supa��amukhagato n�gar�j�, r�humukhappavi��ho cando, sapattapari v�rito purisoti evam�dayo tato tato mu�cituk�m� nissaritu k�m� honti, eva� tassa yogino citta� sabbasm� sa�kh�ragat� mu�cituk�ma� nissarituk�ma� hoti. Athassa eva� sabbasa�kh�resu vigat�layassa sabbasm� sa�kh�ragat� mu�cituk�massa uppajjati mu�citukamyat����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�citukamyat����a� ni��h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eva� sabbabhavayonigati��hitiniv�sagatehi sabhedakehi sa�kh�rehi mu�cituk�mo sabbasm� sa�kh�ragat� mu�citu� [PTS Page 652] [\q 652/]      puna te yeva sa�kh�re pa�isa�kh�nupassan����ena tilakkha�a� �ropetva parigga�h�ti, so sabbasa�kh�re aniccantikato t�vak�likato upp�davayaparicchinnato palokato calato pabha�guto a�uvato viparin�madhammato as�rakato vibhavato sa�khatato mara�adhammatoti �dihi k�ra�ehi anicc�ti passati. Abhi�hapati p��anato dukkhamato dukkhavatthuto rogato ga�ato sallato aghato �b�dhato �tito upaddavato bhayato upasaggato at��ato alenato asara�ato�d�navato agham�lato vadhakato s�savato m�r�misato j�tidhammato jar�dhammato vy�dhidhammato sokadhammato paridevadhammato up�y�sadhammato sa�kilesadhammatoti �d�hi k�ra�ehi dukkh�ti passati, aja��ato duggavdhat� jegucchatopa�ikk�lato ama�an�rahato vir�pato b�bhacchatoti �d�hi k�ra�ehi dukkha lakkha�assa pariv�rabh�tato asubhato passati. Parato rittato tucchato su��ato ass�mikato anissarato avasavattitoti �d�hi k�ra�ehi anattato passati. Eva� hi passat� tena tilakkha�a� �ropetv� sa�kh�r� pariggahit� n�ma honti. Kasm� pan�yamete eva� parigga�h�t�ti? Mu�canassa up�yasamp�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A.] Pa��h�nap�li- vimokkhaka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490] [\x 49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tha�, tatr�ya� upam�: - eko kira puriso macche gahess�m�ti macchakhipa� gahetv� udake o���pesi, 1 so khipamukhena hattha� ot�retv� anto udake sappa� g�v�ya gahetv� maccho me gahitoti attamano ahosi, so mah� vata may� maccho laddhoti ukkipitv� passanto sovatthikattayadassanena sappoti sa�j�nitv� bh�to �d�nava� disv� gaha�e nibbinno mucituk�mo hutv� mu�canassa up�ya� karonto aggana�gu��hato pa��h�ya hattha� nibbe�hetv� p�ha� ukkhipitv� upari s�se dve tayo v�re �vijjhitv� sappa� dubbala� katv� " gaccha du��hasapp�"ti nissajitv� vegena takap�li� �ruyha mahantassa vata bo sappassa mukhato muttomh�ti �gatamagga� olokayam�no a��h�si, tattha tassa purisassa macchoti sappa� g�v�ya gahetv� tu��ha k�lo viya imass�pi yogino �ditova attabh�va� pa�ilabhitv� tu��hak�lo, tassa khipamukhato s�sa� n�haritv� sovatthikattaya dassana� viya imassa ghanavinibbhoga� [PTS Page 653] [\q 653/]      katv� sa�kh�resu tilakkha�a dassana�, tassa bh�tak�lo viya imassa bhayatupa��h�na���a�, tato �d�navadassana� viya �d�nav�nupassan����a�, gaha�e nibbivdana� viya nibbid�nupassan����a�, sappa� mucituk�mat� viya mu�citu kamyat����a�, mu�canassa up�yakara�a� viya pa�isa�kh�nupassan� ���ena sa�k�resu tilakkha�ropana�, yath� hi sopuriso sappa� �vijjhitv� dubbala� katv� nivattitv� �asitu� asamatthabh�va� p�petv� sumutta� mu�cati, evamaya� yogavacaro tilakkha�ropanena sa�kh�re �vijjhitv� dubbale katv� puna niccasukhasubhaatt�k�rena upa��h�tu� asamatthata� p�petv� sumutta� mu�cati, tena vutta�: - "mu�canassa up�ya samp�danattha� eva� parigga�hat�"ti. Ett�vat�ssa uppanna� hoti pa�isa�kh����a�, ya� sandh�ya vutta�: "aniccato manasi karoto ki� pa�isa�kh� ���a� uppajjati? Dukkhato manasikaroto ki� pa�isa�kh� ���a� uppajjati anattato manasikaroto ki� pa�isa�kh� ���a� uppajjati? Aniccato manasikaroto nimitta� pa�isa�kh� ���a� uppajjati, dukkhato manasikaroto pavatta� pa�isa�kh� ���a� uppajjati, anattato manasikaroto nimitta�ca pavatta�ca pa�isa�kh� ���a� uppajjat�"ti. [A] ettha ca" nimitta� pa�isa�kh�"ti sa�kh�ranimitta� a�uva� t�vak�likanti aniccalakkha�avasena j�nitv�, k�ma�ca pana pa�hama� j�nitv� pacch� ���a� uppajjati, voh�ravasena pana mana�ca pa�icca dhamme ca uppajjati manovi����anti �d�ni viya eva� vuccati, ekattanayenav� purima�ca pacchima�ca eka� katv� eva� vuttanti veditabba�. Imin� nayena itarasmimpi padadvaye attho veditabb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isa�kh�nupassan����a� ni��h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Ma. Os�pesi. [A.] Pa��h�nap�li - vimokkhaka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491] [\x 491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eva� pa�isa�kh�nupassan����ena sabbe sa�kh�r� su���ti pariggahetv� puna su��amida� attena v� attaniyena v�ti dviko�ika� su��ata� pariga�h�ti, so eva� neva att�na� na para� ki�ci attano parikkh�rabhave �hita� disv� puna "n�ha� kvacani kassaci ki�canatasmi�, na ca mama [PTS Page 654] [\q 654/]      kvacani kismici ki�canatatthi"ti y� ettha catuko�ik� su��at� kathit�ta� parigga�h�ti, katha�? Aya� hi " naha� kvacan�?Ti kcaci att�na� na passati, " kassaci ki�canatasmi"nti attano att�na� kassaci parassa ki�cana bh�ve upanetabba� na passati, bh�ti��h�ne v� bh�tara� - sah�ya��h�ne v� sah�ya�parikkh�ra��h�ne v� parikkh�ra ma��itv� upanetabba� na passat�ti attho. " Na ca mama kcacan�"ti ettha mama sadda� t�va�hapetv� " na ca kcacani? Parassa ca att�na� kcaci na passat�ti attho, 1 id�ni mama sadda� �haritv� " mama kismici ki�canatatthi"ti so parassa att� mama kismici ki�canabh�ve atthiti na passat�ti, attano bh�ti��h�no v� bh�tara� s�h�ya��h�ne v� sah�ya� parikkh�ra��h�ne v� parikkh�ranti kismici dh�ne parassa att�na� imin� ki�canabh�vena upanetabba� na passat�ti attho. Evamaya� yasm� neva katthaci att�na� passati, na ta� parassa ki�canabh�ve upanetabba� passati, na parassa att�na� attano ki�canabh�ve upanetabba� passati, tasm�nena catuko�ik� su��at� pariggahit� hot�ti. Eva� catukako�ika� su��ata� pariggahetva puna chah�k�rehi su��ata� pariga�h�ti. Katha�? " Cakkhusu��a� attena v� attaniyena v� niccena v� dhuvena v� sassatena v� avipari�madhammena v� sota su��a� attena v� attaniyena v� niccena v� dhuvena v� sassatena v� avipari�ma dhammona v� gha�a su��a� attena v� attaniyena v� niccena v� dhuvena v� sassatena v� avipari�ma dhammona v� jivh�ya su��a� attena v� attaniyena v� niccena v� dhuvena v� sassatena v� avipari�ma dhammona v� k�ya su��a� attena v� attaniyena v� niccena v� dhuvena v� sassatena v� avipari�ma dhammona v� mano su��a� attena v� attaniyena v� niccena v� dhuvena v� sassatena v� avipari�ma dhammona v� r�p�su��� r�p� su��� attena v� attaniyena v� niccena v� dhuvena v� sassatena v� avipari�ma dhammena v� sadd� su��� attena v� attaniyena v� niccena v� dhuvena v� sassatena v� avipari�ma dhammena v� ghandh� su��� attena v� attaniyena v� niccena v� dhuvena v� sassatena v� avipari�ma dhammena v� ras� su��� attena v� attaniyena v� niccena v� dhuvena v� sassatena v� avipari�ma dhammena v� pho��habb� su��� attena v� attaniyena v� niccena v� dhuvena v� sassatena v� avipari�ma dhammena v� dhamm� su��� attena v� attaniyena v� niccena v� dhuvena v� sassatena v� avipari�ma dhammena v� cakkhi vi����a� attena v� attaniyena v� niccena v� dhuvena v� sassatena v� avipari�ma dhammena v� sota vi����a� attena v� attaniyena v� niccena v� dhuvena v� sassatena v� avipari�ma dhammena v� gh��avi����a� attena v� attaniyena v� niccena v� dhuvena v� sassatena v� avipari�ma dhammena v� jivh� vi����a� attena v� attaniyena v� niccena v� dhuvena v� sassatena v� avipari�ma dhammena v� k�ya vi����a� attena v� attaniyena v� niccena v� dhuvena v� sassatena v� avipari�ma dhammena v� manovi����a�, attena v� attaniyena v� niccena v� dhuvena v� sassatena v� avipari�ma dhammena v� cakkhusamphassoti eva� y�va jar� mara� nayo netabbo. Eva� chah�k�rehi su��ata� pariggahetv� puna a��hah�k�rehi parigga�h�ti, seyyath�da�? R�pa� as�ra� niss�ra� s�r�pagata� niccas�ras�rena v� dhuvas�ras�rena v� sukha s�ras�rena v� attas�ras�rena v� niccena va dhuvena v� sassa tena v� avipari�madhammena v�, vedan� vedana� as�ra� niss�ra� s�r�pagata� niccas�ras�rena v� dhuvas�ras�rena v� sukha d�rad�reka n� attas�ras�rena v� niccena v� dhuvena v� sassa tena v� avipari�madhammena v�, sa��a� as�ra� niss�ra� s�r�pagata� niccas�ras�rena v� dhuvas�ras�rena v� sukha d�rad�reka n� attas�ras�rena v� niccena v� dhuvena v� sassa tena v� avipari�madhammena v�, sa��� - sa�dh�r�vi����a�- cakkhu -jar�mara�a�- as�ra� niss�ra� s�r�pagata� niccas�ra s�rena v� r�pa� as�ra� niss�ra� s�r�pagata� niccas�ras�rena v� dhuvas�ras�rena v� sukha s�ras�rena v� attas�ras�rena v� niccena v� dhuvena v� sassa tena v� avipari�madhammena v�, sadda� as�ra� niss�ra� s�r�pagata� niccas�ras�rena v� dhuvas�ras�rena v� sukha s�ras�rena v� attas�ras�rena v� niccena v� dhuvena v� sassa tena v� avipari�madhammena v�, ghandha� as�ra� niss�ra� s�r�pagata� niccas�ras�rena v� dhuvas�ras�rena v� sukha s�ras�rena v� attas�ras�rena v� niccena v� dhuvena v� sassa tena v� avipari�madhammena v�, rasa� as�ra� niss�ra� s�r�pagata� niccas�ras�rena v� dhuvas�ras�rena v� sukha s�ras�rena v� attas�ras�rena v� niccena v� dhuvena v� sassa tena v� avipari�madhammena v�, pho��habba� as�ra� niss�ra� s�r�pagata� niccas�ras�rena v� dhuvas�ras�rena v� sukha s�ras�rena v� attas�ras�rena v� niccena v� dhuvena v� sassa tena v� avipari�madhammena v�, mana� as�ra� niss�ra� s�r�pagata� niccas�ras�rena v� dhuvas�ras�rena v� sukha s�ras�rena v� attas�ras�rena v� niccena v� dhuvena v� sassa tena v� avipari�madhammena v�, yath� na�o as�ro niss�ro s�r�pagato, yatha eran�o as�ra� niss�ra� s�r�pagata� niccas�ras�rena v� dhuvas�ras�rena v� sukha s�ras�renavi attas�ras�rena v� niccena v� dhuve vi yassa tena vi avipari�madhammenav�, yath� udumbaro - yath� seta vaccho - yath� p��ibhaddako- yath� phenapi�o- yath� udakabubba��a�- yath� mar�ci - yath� kadalikkhandho [PTS Page 655  [\q 655/]     -] yath� m�y� as�r� niss�r� s�r�pagat�, evameva r�pa� as�ra� niss�ra� s�r�pagata� niccas�ras�rena v� dhuvas�ras�rena v� sukha s�ras�rena v� attas�ras�rena v� niccena v� dhuvena v� sassa tena v� avipari�ma dh�mmana v� jar�mara�a� as�ra� niss�ra� s�r�pagata� niccas�ras�rena v� dh�vas�ras�rena v� sukha s�ras�rena v� attas�ras�rena v� niccena v� dhuvena v� sassate avipari�madhammena v� ti. So eva� a��hah�k�rehi su��ata� pariggahetv� puna dasah�k�reh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Ma. 1. Ayamatt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492] [\x 49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gga�h�ti, katha�? R�pa� rittato passati, tucchato su��ato anattato anissariyato ak�mak�riyato alabbhan� yato avasavattakato parako vivittato passati, vedana� rittato passati, tucchato su��ato anattato anissariyato ak�mak�riyato alabbhan� yato avasavattakato parako vivittato passati, sa��� rittato passati, tucchato su��ato anattato anissariyato ak�mak�riyato alabbhan� yato avasavattakato parako vivittato passati, sa�kh�ra rittato passati, tucchato su��ato anattato anissariyato ak�mak�riyato alabbhan� yato avasavattakato parako vivittato passati, vi����a� rittato passati, tucchato su��ato anattato anissariyato ak�mak�riyato alabbhan� yato avasavattakato parako vivittato passati, eva� dasah�k�rehi su��ata� pariggahetv� puna dv�dasah�k�rehi. Parigga�h�ti, seyyath�da�? R�pa� na satto, na jivo, na naro, na m��avo, na itchi, na puriso, na att�, na attaniya�, n�ha�, na mama, na a��assa, na kassaci, vedana� na satto, na jivo, na naro, na m��avo, na itchi, na puriso, na att�, na attaniya�, n�ha�, na mama, na a��assa, na kassaci, sa��a� na satto, na jivo, na naro, na m��avo, na itchi, na puriso, na att�, na attaniya�, n�ha�, na mama, na a��assa, na kassaci, sa�kh�ra� na satto, na jivo, na naro, na m��avo, na itchi, na puriso, na att�, na attaniya�, n�ha�, na mama, na a��assa, na kassaci, vi����a� na satto, na jivo, na naro, na m��avo, na itchi, na puriso, na att�, na attaniya�, n�ha�, na mama, na a��assa, na kassaci, eva� dv�dasah�k�rehi su��ata� parignhitv� puna t�ra�apari���vasena dv�catt�´s�ya �k�rehi su��ata� pariga�h�ti, r�pa� aniccato dukkhato rogato ga�ato sallato aghato �b�dhato parato palokato �tito upaddavato bhayato upasaggato calato pabha�guto a�uvato att��ato alenato asara�ato asara�bh�tato rittato su��ato tucchato anattato anass�dato �d�navato vipari�madhammato as�rakato agham�lato vadhakato vibhavato s�savato sa�ghatato m�r�misato j�tidhammato jar�dhammato vy�dhidhammato mara�adhammato sokaparidevadukkhadomanassup�y�sa dhammato samudayato attha�gamato nissara�ato passati, vedana� aniccato dukkhato rogato ga�ato sallato aghato �b�dhato parato palokato �tito upaddavato bhayato upasaggato calato pabha�guto a�uvato att��ato alenato asara�ato asara�bh�tato rittato su��ato tucchato anattato anass�dato �d�navato vipari�madhammato as�rakato agham�lato vadhakato vibhavato s�savato sa�ghatato m�r�misato j�tidhammato jar�dhammato vy�dhidhammato mara�adhammato sokaparidevadukkhadomanassup�y�sa dhammato samudayato attha�gamato nissara�ato pass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�� aniccato dukkhato rogato ga�ato sallato aghato �b�dhato parato palokato �tito upaddavato bhayato upasaggato calato pabha�guto a�uvato att��ato alenato asara�ato asara�bh�tato rittato su��ato tucchato anattato anass�dato �d�navato vipari�madhammato as�rakato agham�lato vadhakato vibhavato s�savato sa�ghatato m�r�misato j�tidhammato jar�dhammato vy�dhidhammato mara�adhammato sokaparidevadukkhadomanassup�y�sa dhammato samudayato attha�gamato nissara�ato passati, sa�kh�ra aniccato dukkhato rogato ga�ato sallato aghato �b�dhato parato palokato �tito upaddavato bhayato upasaggato calato pabha�guto a�uvato att��ato alenato asara�ato asara�bh�tato rittato su��ato tucchato anattato anass�dato �d�navato vipari�madhammato as�rakato agham�lato vadhakato vibhavato s�savato sa�ghatato m�r�misato j�tidhammato jar�dhammato vy�dhidhammato mara�adhammato sokaparidevadukkhadomanassup�y�sa dhammato samudayato attha�gamato nissara�ato passati, vi����a� aniccato dukkhato rogato ga�ato sallato aghato �b�dhato parato palokato �tito upaddavato bhayato upasaggato calato pabha�guto a�uvato att��ato alenato asara�ato asara�bh�tato rittato su��ato tucchato anattato anass�dato �d�navato vipari�madhammato as�rakato agham�lato vadhakato vibhavato s�savato sa�ghatato m�r�misato j�tidhammato jar�dhammato vy�dhidhammato mara�adhammato sokaparidevadukkhadomanassup�y�sa dhammato samudayato attha�gamato nissara�ato passati, vuttampi veta�: -" r�pa� aniccato dukkhato rogato ga�ato sallato aghato �b�dhato parato palokato �tito upaddavato bhayato upasaggato calato pabha�guto a�uvato att��ato alenato asara�ato asara�bh�tato rittato su��ato tucchato anattato anass�dato �d�navato vipari�madhammato as�rakato agham�lato vadhakato vibhavato s�savato sa�ghatato m�r�misato j�tidhammato jar�dhammato vy�dhidhammato mara�adhammato sokaparidevadukkhadomanassup�y�sa dhammato samudayato attha�gamato nissara�ato passanto su��ato loka� avekkhati, vedana� aniccato dukkhato rogato ga�ato sallato aghato �b�dhato parato palokato �tito upaddavato bhayato upasaggato calato pabha�guto a�uvato att��ato alenato asara�ato asara�bh�tato rittato su��ato tucchato anattato anass�dato �d�navato vipari�madhammato as�rakato agham�lato vadhakato vibhavato s�savato sa�ghatato m�r�misato j�tidhammato jar�dhammato vy�dhidhammato mara�adhammato sokaparidevadukkhadomanassup�y�sa dhammato samudayato attha�gamato nissara�ato passanto su��ato loka� avekkhati sa��a� aniccato dukkhato rogato ga�ato sallato aghato �b�dhato parato palokato �tito upaddavato bhayato upasaggato calato pabha�guto a�uvato att��ato alenato asara�ato asara�bh�tato rittato su��ato tucchato anattato anass�dato �d�navato vipari�madhammato as�rakato agham�lato vadhakato vibhavato s�savato sa�ghatato m�r�misato j�tidhammato jar�dhammato vy�dhidhammato mara�adhammato sokaparidevadukkhadomanassup�y�sa dhammato samudayato attha�gamato nissara�ato passanto su��ato loka� avekkhati sa�kh�ra� aniccato dukkhato rogato ga�ato sallato aghato �b�dhato parato palokato �tito upaddavato bhayato upasaggato calato pabha�guto a�uvato att��ato alenato asara�ato asara�bh�tato rittato su��ato tucchato anattato anass�dato �d�navato vipari�madhammato as�rakato agham�lato vadhakato vibhavato s�savato sa�ghatato m�r�misato j�tidhammato jar�dhammato vy�dhidhammato mara�adhammato sokaparidevadukkhadomanassup�y�sa dhammato samudayato attha�gamato nissara�ato passanto su��ato loka� avekkhati vi����a� aniccato dukkhato rogato ga�ato sallato aghato �b�dhato parato palokato �tito upaddavato bhayato upasaggato calato pabha�guto a�uvato att��ato alenato asara�ato asara�bh�tato rittato su��ato tucchato anattato anass�dato �d�navato vipari�madhammato as�rakato agham�lato vadhakato vibhavato s�savato sa�ghatato m�r�misato j�tidhammato jar�dhammato vy�dhidhammato mara�adhammato sokaparidevadukkhadomanassup�y�sa dhammato samudayato attha�gamato nissara�ato passanto su��ato loka� avekkhati [PTS Page 656] [\q 656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��ato loka� avekkhassu moghar�ja sad� s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�nudi��hi� �hacca eva� maccutaro siy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loka� avekkhanta� maccur�j� na passati"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A]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su��ato disv� tilakkha�a� �ropetv� sa�kh�re pariga�hanto bhaya� ca nandi�cavippah�ya sa�k�resu ud�s�no hoti majjhattho, ahanti v� mamanti v� na ga�h�ti vissa��habhariyo viya puriso. Yath� n�ma purisassa bhariy� bhaveyya i��h� kant� man�p�, so t�ya vin� muhuttampi adhiv�setu� na sakku�eyya, ativiya na� mam�yeyya, so ta� itthi� a��ena purisena saddhi� �hita� v� nipanna� v� katnti� v� hasanti� v� disv� kupito assa anattamano, adhimatta� domanassa� pa�isa�vedeyya, so aparenasamayena tass� itthiy� dosa� disv� mu�cituk�mo hutv� ta� vissajeyya, na na� mamanti ga�heyya, tato ta��h�ya ta� yena kenaci sa��hi� ya� ki�ci kurum�na� disv�pi neva kuppeyya na domanassa� �pajjeyya, a��adata, ud�sinova bhaveyy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A,] c�laniddesa - moghar�jam��avakapucc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493] [\x 493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jjhattho, evamev�ya� sabbasa�kh�rehi mucituk�mo hutv� pa�isa�kh�nupassan�ya sa�kh�re pariga�hanto aha� mam�ti gahetabba� adisv� bhaya� ca nandi� ca vippah�ya sabbasa�kh�resu ud�s�no hoti majjhattho, tassa eva� j�nato eva� passato t�subhavesu catusu yonisu pa�casu gat�su sattasu vi����a��hit�su navasu satt�v�sesu citta� patil�yati patiku�ati pativa��ati na sampas�r�yati, upekkh� v� p��ikulyat� v� sa�h�ti; seyyath�pi n�ma padumapal�se �saka po�e udakaph�sit�ni patil�yanti patiku�anti pativa��anti na sampas�r�yanti, evameva sabbasa�kh�rehi mucituk�mo hutv� pa�isa�kh�nupassan�ya sa�kh�re pariga�hanto aha� mam�ti gahetabba� adisv� bhaya� ca nandi� ca vippah�ya sabbasa�kh�resu ud�s�no hoti majjhattho, tassa eva� j�nato eva� passato t�subhavesu catusu yonisu pa�casu gat�su sattasu vi����a��hit�su navasu satt�v�sesu citta� patil�yati patiku�ati pativa��ati na sampas�r�yati, upekkh� v� p��ikulyat� v� sa�h�ti; seyyath�pi n�ma kukku�apatta� v� nah�rudaddula� v� aggimhi pakkhitta� patil�yati patikumati pativa��ati na sampas�r�yati, evameva tassa t�su bhavesu citta� catusu yenisu pa�casu gat�su sattasu vi����a��hit�su navasu satt�v�sesu citta� patil�yati patik�mati pativa��ati na sampas�r�yati, upekkh� v� p��ikulyat� v� sa�h�ti, iccassa sa�k�rupekkh� ���a� n�ma uppanna� hoti. Ta� paneta� sace santipada� nibb�na� santato passati, sabba� sa�kh�rapavatta� vissajitv� nibb��ameva pakkhandati; no ce nibb�na� santato passati, punappuna [PTS Page 657] [\q 657/]      sa�kh�r�ramma�ameva hutv� pavattati s�muddik�na� dis�k�ko viya; s�muddik� kira v��ijak� n�va� �rohant� dis� k�ka� n�ma ga�hant�, te yad� n�v� v�takkhitt�videsa� pakkhandati, t�raja na pa���yati, tad� dis�k�ka� vissajanti, so k�pakaya��hito �k�sa� la�ghitv� sabb� dis� v�dis� ca anugantv� sace tira� passati, tadabhimukhova gacchat�, no ce passati punappuna �gantv� k�pakaya��hi� yeva all�yati; evameva sace sa�kh�rupekkh� ���a� santipada� nibb��a� all�yati; evameva sace sa�kh�rupekkh� ���a� santipada� nibb��a� santato passati, sabba� sa�kh�rapavatta� vissajitv� nibb��ameva pakkhandati; no ce passati, punappuna sa�kh�r�ramma�ameva hutv�pavattati. Tadida� suppagge pi��ha� va��aya m�na� viya nibba��hitakapp�sa� vihatam�na� viya n�nappak�rato sa�kh�re pariggahetv� bhaya�ca nandica pah�ya sa�kh�ravicinane majjhattha� hutv� tividh�nupassan�vasena ti��hati, eva� ti��ham�na� tavidhavimokkhamkhabh�va� �pajjitv� sattaariyapuggala vibh�g�ya paccayo hoti, tatr�da� tivid�nupassan�vasena pavattanato ti��a� indriy�na� �dhipateyyavasena tividhavimokkhamukhabh�va� �pajjati n�ma. Tisso hi anupassan� t��i vimokkhamukh�n�ti vuccanti, yath�ha: " t��i kho panim�ni vimokkhamukh�ni lokan�y� n�ya sa�vattanti: sabbasa�kh�re paricchedapariva�umato samanu passanat�ya animitt�ya ca dh�tuy� cuttasampakkhandanat�ya; sabbasa�kh�resu mano samuttejanat�ya appa�ihit�ya ca dh�tuy� cittasampakkhandanat�ya, sabbadhamme parato samanupassanat�ya su��at�ya ca dh�tuy� cittasampakkhandanat�ya, im�ni t��i vimekkhamukh�ni lokaniy�n�ya sa�vattant�"ti[a] tattha paricche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A.] Pa��h�nap�li- vimekkhaka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494] [\x 49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va�umatoti udayabbayavasena paricchedato ceva pariva�umato ca, anicc�nupassana� hi udayato pubbe sa�kh�r� natth�ti paricchinditv� tesa� gati� samanvesam�na� "vayato para� na gacchanti. Ettheva antaradh�yant�"ti pariva�umato samanupassati; mano samuttejanat�y�ti cittasa�vejanat�ya, dukkh�nupassanena hi sa�kh�resu citta� sa�vejet�. [PTS Page 658] [\q 658/]      parato samanupassanat�y�ti n�ha� na mam�ti eva� anattato samanupassanat�ya, iti im�ni t��i pad�ni anicc�nupassan�d�na� vasena vutt�n�ti veditabb�ni. Teneva tadanantare pa�havissajjane vutta�: - aniccato manasi karoto khayato sa�kh�r� upa��hahanti, dukkhato manasik�roto bhayato sa�kh�r� upa��hahanti, anattato manasikaroto su��ato sa�kh�r� upa��hahant�ti. Katame pana te vimekkh�, yesa� im�ni anupassan�ni mukh�n�ti? Anumitto appa�ihito su��atoti ete tayo, vutta� heta�: - aniccato manasi karonto adhimekkhabahulo animittavimokkha� pa�ilabhati, dukkhato manasikaronto passaddhibahulo appa�ihita vimekkha� pa�ilabhati, anattato manasikaronto vedabahulo su��ata vimokkha� pa�ilabhat�ti. Ettha ca animitto vimokkhoti animitt�k�rena nibb�na� �ramma�a� katv� pavatto ariyamaggo, so hi animitt�ya dh�tuy� uppannatt� animitto, kilesehi ca vimittatt� vimokekh�, eteneva nayena appa�ihit�k�rena nibb�na� �ramma�a� katv� pavatto appa�i hito, su��at�k�rena nibb�na� �ramma�a� katv� pavatto su��atoti veditabbo. Ya� pana abidhamme-"yasmi� samaye lokuttara� jh�na� bh�veti n�y�nika� apacayag�mi� di��higat�na� pah�n�ya pa�ham�ya bhumiy� pattiy� vivicceva k�mehi vivicca akusalehi dhammehi savitakka� savic�ra� vivekaja� p�tisukha� pa�hamajjh�na� upasampajja viharati. Dukkh�pa�ipada� dandh�bhi��a�. Tasmi� samaye phasso hoti. Appa�ihita� ime dhamm� kusal�. Tasseva lokuttarassa kusalassa jh�nassa katatt� bh�vitatt� vip�ka� vivicceva k�mehi vivicca akusalehi dhammehi savitakka� savic�ra� vivekaja� p�tisukha� pa�hamajjhana� upasampajja viharati dukkh� pa�ipada� dandh�bhi��a� su��ata�. Tasmi� samaye pa�ca�gika� jh�na� hoti: vitakko vic�r� p�ti sukha� cttassa ekaggat�. Ida� vuccati pa�hama� jh�na�. Avases� dhamm� jh�nasampayut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dha bhikkhu yasmi� samaye lokuttara� jh�na� bh�veti niyy�nika� apacayag�mi� di��higat�na� pah�n�ya pa�ham�ya bhumiyi pattiy� vitakkavic�r�na� v�pasam� ajjhatta� sampas�dana� cetaso ekodibh�va� avitakka� avic�ra� sam�dhija� p�tisukha� dutiyajjh�na� upasampajja viharati. Dukkh�pa�ipada� dandh�bhi��a� tasmi� samaye phasso hoti. Appa�ihita� hoti. Ime dhamm� kusal�. Tasseva lokuttarassa kusalassa jh�nassa katatt� bh�vitatt� vip�ka� vitakkavic�r�na� v�pasam� ajjhatta� sampas�dana� cetaso edibhova� avitakka� avic�ra� sam�dhija� p�tisukha� dutiyajjh�na� upasampajja viharati. P�tiy� ca vir�g� upekkhako ca viharati sato ca sampaj�no sukha� ca k�yena pa�isa�vedeti, ya� ta� ariy� �cikkhanti 'upekkhako satim� sukhavih�r�'ti ta� tatiyajjh�na� upasampajja viharati. Sukhassa ca pah�� dukkhassa ca pah�� pubbeva somanassadomanass�na� attha�gam� adukkha� asukha� upekkh�satip�risuddhi� catutthajjh�na� upasampajja viharati. Idha bhikkhu vivicceva k�mehi vivicca akusalehi dhammehi savitakka� savic�ra� p�tisukha� pha�hamajjh�na� upasampajja viharati. Sukhassa ca pah�� dukkhassa ca pah�� pubbeva somanassadomanass�na� attha�gam� adukkha� asukha� apekkh�satip�risuddhi� pa�camajjh�na� upasampajja viharati. Dukkh�pa�ipada� dandh�bhi��a� su��ata"nti[a] eva� vimokkha dvayameva vutta�, ta� nippariy�yato vipassan�gamana� sandh�ya, vipassan����a� hi ki�c�pi pa�isambhid�magge: "anicc�nupassan� ���a�1 niccato abhinives� muccat�2 "ti[b] su��ato vimokkho, dukkh�nupassan����a� sukhato abinives� - anatt�nupassan� ���a� attato abhinives� muccat�ti su��ato vimokkhoti eva� abhinimesamu�canavasena su��ato vimekkhoti ca, anicc�nupassan����a� niccato nimitt� muccat�ti animitto vimokkho, dukkh�nupassan����a� suthato nimitt�anatt�nu passan����a� attato nimitt� muccat�ti animitto vimokkhoti eva� nimitta [PTS Page 659] [\q 659/]      mu�canavasena animitto vimokkhotica, anicc�nupassan����a� niccato pa�idhiy� muccat�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nicc�nupassana� ���antipip���ho. 2. S�. Abhinivesa� mu�cat�ti. [A.] Visa�gap�lijh�navibha�ga. [B.] Pa��h�nap�li0 vimekkhakath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495] [\x 495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an�hito vimokkho, dukkh�nupassan����a� sukhato pa�idhiy�anatt�nupassan���na�attato pa�idhiy� muccat�ti appa�ihito vimokkhoti eva� pa�idhimu�canavasena appanihito vimokkhoti ca vutta�, tath�pi ta� sa�kh�ranimittassa avijahanato na nippariy�yena animitta�, nippariy�yena pana su��ata�ceva appa�ihita�ca, tassa ca �gamanavasena ariyamaggakkha�e vimokkho uddha�o, tasm� appa�ihita� su��atanti vimokkhadvaya meva vuttanti vedi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t�vettha vimokkhaka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mpana vutta�: -" sattaariyapuggalavibh�g�ya paccayo hot�"ti, tattha saddh�nus�r� saddh�vimutto k�yasakkh� ubhatobh�gavimutto dhamm�nus�r� di��happatto pa���vimuttoti ime t�va satta ariya puggal�, tesa� vibh�g�ya ida� sa�kh�rupekkh����a� paccayo hoti; yo hi aniccato manasikaronto adhimokkhabahulo saddhindriya� pa�ilabhati; so sot�pattimaggakkha�e saddh�nus�r� hoti; sesesu sattasu �h�nesu saddh�vimutto. Yo pana dukkhato manasikaronto passaddhibahulo sam�dhindriya� pa�ilabhati, so sabbattha k�yasakkh� n�ma hoti. Ar�pajjh�na� pana patv� aggaphalappatto ubhatobh�gavimutton�ma hoti. Yo pana anattato manasikaronto vedapahulo pa��indriya� pa�ilabhati, so sot�pattimaggakkha�e dhamm�nus�r� hoti, chasu �h�nesu di��happatto aggaphale pa���vimuttoti. Vutta� heta�"aniccato manasikaroto saddhandriya� adhimatta� hoti, saddhindriyassa adhimattatt� sot�pattimagga� pa�ilabhati, tenavuccati saddh�nus�r�ti, tath� aniccato [PTS Page 660] [\q 660/]      manasikaroto saddhindriya� adhimatta� hoti, saddhindriyassa adhimattatt� sot�pattiphala� sacchikata� hoti, tena vuccati saddh�vimutto"ti �di. Aparampi vutta� sadda hanto vimuttoti saddh�vumutto; ph</w:t>
      </w:r>
      <w:r>
        <w:rPr/>
        <w:t>譭</w:t>
      </w:r>
      <w:r>
        <w:rPr/>
        <w:t xml:space="preserve">hanta� sacchikatoti k�yasakkh�; di��hanta�1 pattoti di��happatto; saddahanto vimuccat�ti saddh�vimutto jh�naphassa� pa�hama� phusati, pacch� nirodha� nibb��a� sacchikarot�ti k�yasakkh�, dukkh� sa�kh�r� sukho nirodhoti ���a� hoti; di��ha� v�dita� sacchikata� phusita� pa���y�ti di��happattoti. Itaresu pana catusu saddha� anussarati, saddh�ya v� anussarati gacchat�ti saddh�nus�r�, tath� pa���sa�kh�ta� dhamma� anussarati dhammena v� anussarat�ti dhamm�nus�r�, ar�pajjh�nena ceva ariyamaggena c�tiubhatobh�gena vimuttoti ubhato bh�gavimutto. Paj�nanto vimuttoti pa���vimuttoti eva� vacanattho veditabboti. Sa�kh�rupekkh� ��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Di��hatt�tipi p���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496] [\x 49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mpaneta� purimena ���advayena atthato eka�, ten�hu por��: ida� sa�kh�rupekkh����a� ekameva t��i n�m�ni labhati, he��h� mu�citu kamyat����a� n�ma j�ta�, majjhe pa�isa�kh�nu passan����a� n�ma, ante ca sikh�ppatta� sa�kh�rupekkh����a� n�ma pa�iyampi vutta�: - " katha� mudvitukamyat�pa�isa�kh�santi��han� pa��� sa�kh�rupekkh�su ���a�? Pavatta� nimitta� mu�citukamyat�pa�isa�kh�santi��han�pa��� sa�kh�rupekkh�su ���a� up�y�sa� mu�citukamyat�pa�isa�kh�santi��han�pa��� sa�kh�rupekkh�su ���a�? 'Uppado dukkha'nti mu�citukamyat�pa�isa�kh�santi��h�n� pa���sa�kh�rupekkh�su ���a�. 'Pavatta� dukkha'nti mu�citukamyat�pa�isa�kh�santi��han� pa��� sa�kh�rupekkh�su ���a�. Mu�citukamyat�pa�isa�kh�santi��han� pa��� sa�kh�rupekkh�su ���a� 'up�y�so dukkha'nti mu�citukamyat�pa�isa�kh�santi��han� pa���sa�kh�rupekkh�su ��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Upp�do bhaya'nti mu�citukamyat�pa�isa�kh�santi��han� pa���sa�kh�rupekkh�su ���a�. 'Pavatta� bhaya'nti mu�citukamyat�pa�isa�kh�santi��han� pa��� sa�kh�rupekkh�su ���a�. Mu�citukamyat�pa�isa�kh�santi��han� pa��� sa�kh�rupekkh�su ���a�. 'Up�y�so bhaya'nti mu�citukamyat�pa�isa�kh�santi��han� pa��� sa�kh�rupekkh�su ��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Upp�do s�misa'nti mu�citukamyat�pa�isa�kh�santi��han� pa��� sa�kh�rupekkh�su ���a�. 'Pavatta� s�misa'nti mu�citukamyat�pa�isa�kh� santi��han� pa��� sa�kh�rupekkh�su ���a� mu�citukamyat�pa�isa�kh�santi��han� pa��� sa�kh�rupekkh�su ���a�. 'Up�y�so s�misa'nti mu�citukamyat�pa�isa�kh�santi��han� pa��� sa�kh�rupekkh�su ��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Upp�do sa�kh�r�'ti mu�citukamyat�pa�isa�kh�santi��han� pa��� sa�kh�rupekkh�su ���a�. Pavatta� sa�kh�r�'ti mu�citukamyat�pa�isa�kh�santi��han� pa��� sa�kh�rupekkh�su ���a�. 'Mu�citukamyat�pa�isa�kh�santi��han� pa��� sa�kh�rupekkh�su ���a�. 'Up�y�so sa�kh�r�'ti mu�citukamyat�pa�isa�kh�santi��han� pa��� sa�kh�rupekkh�su ��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p�do sa�kh�r�, te sa�kh�re ajjhupekkhat�ti sa�kh�rupekkh�. Ye ca sa�kh�r� y� ca upekkh� ubhopete sa�kh�r�, te sa�kh�re ajjhupekkhat�ti sa�kh�rupekkh� up�y�so sa�kh�r�ti mu�citukamyat�pa�isa�kh� santi��han�pa��� sa�kh�rupekkh�su ���a"nti. [A] tattha mu�citu kamyat� ca s� pa�isa�kh� ca santi��han� c�ti mu�citukamyat�pa�isa�kh� santi��han�. Iti pubbabh�ge [PTS Page 661] [\q 661/]      nibbid��o�ena nibbinnassa upp�d�d�ni pariccajituk�mat� mu�citukamyat�, mu�canassa up�yakara�attha� majjhe pa�isa�kh�na� pa�isa�kh�, mu�citv� avas�ne ajjhupekkhana� santi��han�, ya� sandh�ya - upp�do sa�kh�r� te sa�kh�re ajjhapekkhat�ti sa�kh�rupekkh�ti �di vutta�, eva�ekamevida� ���a�. Apica im�ya p��iy� ida� ekamev�ti veditabba�. Vutta� heta�: - "y� ca mu�citukamyat� y� ca pa�isa�kh�nupassan� y� ca sa�kh�rupekkh�, imedhamm� eka��h�, vya�janameva n�na"nti. [B] eva� adhigatasa�kh�rupekkhassa pana imassa kulaputtassa vipassan� sikh�ppatt� vu��h�nag�min� hoti, sikh�ppatt� vipassan�ti v� u��h�nag�min�ti v� sa�kh�rupekkh�di���attayasseva eta� n�ma�, s� hi sikha� uttamabh�va� pattatt� sikh�patt�, vu��h�na� gacchat�ti vu��h�nag�min�, vu��h�na� vuccati bahiddh�nimittabh�tato abhinivi��ha vatthuto ceva ajjhattapavattato ca vu��hahanato maggo, ta� gacchat�ti vu��h�nag�min�, maggena saddhi� gha��yat�ti attho. Tatr�ya� abhinivesavu��h�n�na� �vibh�vatth�ya m�tik�: ajjhatta� abhinivisitv� ajjhatt� vu��h�ti, ajjhatta� abhinivisitv� pahiddh� vu��h�ti, bahiddh� abhiniv�sitv� bahiddh� vu��h�ti, bahiddh� abhinivisitv� ajjhatt� vu��h�ti, r�pe abhinivisitv� r�p� vu��h�ti, r�pe abhinivisitv� ar�p� vu��h�ti, ar�pe abhinivisitv� ar�p� vu��h�ti, ar�pe abhinivisitv� r�p� vu��h�ti, ekappah�rena padvahi khavdhehi vu��h�ti, aniccatoabinivisitv� aniccato vu��h�ti, aniccato abhinivisitv� dukkhato anattato vu��h�ti, dukkhato abhinivisitv� dukkhato aniccato anattato vu��h�ti, anattato abhinivisitv� anattato aniccato dukkhato vu��h�ti, katha�? Idhekacco �ditova ajjhattasa�kh�resu abhinivisati, abinivisitv� te passati, yasm� pana na suddha ajjhattadassanamatteneva maggavu��h�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A.] Pa��h�nap��i - ���akath�. P�h�nap��i - vimokkhaka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497] [\x 497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ti, bahiddh�pi da��habbameva, tasm� parassa khavdhepi anup�dinna sa�kh�repi anicca� dukkhamanatt�ti passati, so k�lena [PTS Page 662] [\q 662/]      ajjhatta� sammasati, k�lena bahiddh�, tasseva� sammasato ajjhatta� sammasanak�le vipassan� maggena saddhi� gha��yati, aya� ajjhatta� ab�nivisitv� ajjhatt� vu��h�ti n�ma, sace panassa bahiddh� sammasana k�le vipassan� maggena saddhi� gha��yati, aya� ajjhatta� abinivisitv� bahiddh� vu��h�ti n�ma, esa nayo bahiddh� abhinivisitv� bahiddh� ca ajjhatt� ca vu��h�nepi, aparo �ditova r�pe abhinivisati, abinivisitv� bh�tar�pa�ca up�d�r�pa�ca r�si� katv� passati, yasm� pana na suddhar�padassanamatteneva vu��h�na� hoti, ar�pampi da��habbameva, tasm� ta� r�pa� �ramma�a� katv� uppanna� vedana� sa��a� sa�kh�re vi����a�ca ida� ar�panti ar�pa� samma sati, so k�lena r�pa� sammasati, k�lena ar�pa�, tasseva� samma sato r�pasammasanak�le vipassan� maggena saddhi� gha��yati, aya� r�pe abhinivisitv� r�p� vu��h�ti n�ma. Sace panassa ar�pasammasanak�le vipassan� maggena saddhi� gha��yati, aya� r�pe abhinivisitv� ar�p� vu��h�ti n�ma. Esa nayo ar�pe abhinivisitv�ar�p� r�p� ca vu��h�nepi, ya� ki�ci samudayadhamma� sabba� ta� nirodhadhammanti eva� abhinivisitv� evameva vu��h�nak�le pana ekappah�rena padvahi khavdhehi vu��h�ti n�ma. Eko �ditova aniccato sa�kh�re sammasati, yasm� pana na aniccato sammasanamatteneva vu��h�na� hoti, dukkhatopi anattatopi sammasitabbameva, tasm� dukkha topi anattatopi sammasati. Tasseva� pa�ipannassa aniccato sammasanak�le vu��h�na� hoti, aya� aniccato abhinivisitv� aniccato vu��h�ti n�ma. Sace panassa dukkhato anattato sammasanak�le vu��h�na� hoti. Aya� aniccato abhinivisitv� dukkhato anattato vu��h�ti n�ma; esa nayo dukkhato anattato abhinivisitv� sesavu��h�nesupi. Ettha ca yopi aniccato abinivi��ho, yopi dukkhato, yopi anattato, vu��h�nak�le ca aniccato vu��h�na� hoti. Tayopi jan� adhimokkhabahul� honti, saddhindriya� pa�ilabhanti, animittavimokkhena vimuccanti; pa�hamamaggakkha�e saddh�nus�rino honti; sattasu �h�nesu saddh�vimutt�. [PTS Page 663] [\q 663/]      sace pana dukkhato vu��h�na� hoti, tayopi jan� passaddhibahul� honti, sam�dhindriya� pa�ilabhanti, appa�ihitavimokkhena vimuccanti, sabbattha k�yasakkhino honti. Yassa panettha ar�pajjh�na� p�daka�, so aggaphale ubhatobh�gavimutto hoti. Atha tesa� anattato vu��h�na� hoti. Tayopi jan� vedabahul� honti, pa��indriya� pa�ilabhanti, su��at� vimokkhena vimuccanti, pa�hama maggakkha�e dhamm�nus�rino honti, chasu �h�nesu di��hippatt�, aggaphale pa���vimut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498] [\x 49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�ni saddhi� purimapacchima���ehi imiss� vu��h�nag�miniy� vipassan�ya ��c�bh�vattha� dv�dasa upama veditabb�. T�sa� ida� udd�na�: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Vaggul� ka�hasappo ca ghara� go yakkhi d�rak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uda� pip�sa� s�tunha� avdhak�ra� visena c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� ca upam� bhayatupa��h�natoppabh�ti yattha katthaci ���e �hatv� �haritu� va��eyy�, imasmi� pana �h�ne �hariyam�n�su bhayatupa��h�nato y�va phala��� sabba� p�ka�a� hoti. Tasm� idheva �haratabb�ti vutt�. "Vaggul�"ti ek� kira vaggul�, ettha puppha� v� phala� v� labhiss�m�ti pa�cas�khe madhukarukkhe nil�yitv� eka� s�ka� parimasitv� na tattha ki�ci puppha� v� phala� v� gayah�paga� addas�, yath� ca eka�, eva� dutiya� tatiya� catuttha� pa�camampi s�dha� par�masitv� n�ddasa, s� 'aphalo vat�ya� rukkho, natthettha ki�ci gayh�paga'nti tasmi� rukkhe �laya� vissajitv� ujuk�ya s�kh�ya �ruyha vi�a pantarena s�sa� n�haritv� uddha� ulloketv� �k�se uppatitv� a��asmi� phalarukkhe nil�yi, tattha vaggul� viya yog�vacaro da��habbo, pa�cas�kho madhukarukkho viya pa�cup�d�nakkhandh�, tattha vagguliy� nil�yana� viya yogino khandhapa�cake abhiniveso, tass� ekeka� s�kha� parimasitv� ki�ci gayh�paga� adisv� avasesa ��kh�par�masana� viya yogino r�pakkhandha� sammasitv� tattha ki�ci gayh�paga� ad�sv� avasesakhandhasammasana�, tass� "aphalo vat�ya� rukkho"ti rukkhe �layavissajjana� viya yogino pa�casupi khavdhesu aniccalakkha�didassanavasena [PTS Page 664] [\q 664/]      nibbinnassa mucitukamya t�di���attaya�, tass� ujuk�ya s�kh�ya upari �rohana� viya yogino anuloma�, s�sa� n�haritv� uddha� ullokana� viya gota; bhu���a�, �k�se uppatana� viya magga���a�, a��asmi� phalarukkhe nil�yana� viya phala���a�, ka�hasapp�pam� pa�isa�kh����e vutt�va, upam�sa�sandane panettha sappassa vissajjana� viya gotrabhu���a�, mu�citv� �gatamagga� olokentassa �h�na� viya magga���a�, gantv� abhaya��h�ne �h�na� viya phala���anti aya� viseso. "Ghara�"ti gharas�mike kira s�ya� bhu�jitv� sayana� �ruyha nidda� okkante ghara� �ditta�, so pabujjhitv� aggi� disv� bh�to s�dhuvatassa sace a�ayham�no nikkhayeyyanti olokayam�no magga� disv� nikkhamitv� vegena khema��h�na� gantv� �hito, tattha gharas� mikassa bhu�jitv� sayana� �ruyha niddokkamana� viya b�laputhujjanassa khandhapa�cake aha� mamanti gaha�a�, pabujjhitv� aggi� disv� bhitak�lo viya samm�pa�ipada� pa�ipajjitv� tilakkha�a� disv� bhayatu pa��h�na��na�, nikkhamanamaggaolokana� viya vu�citukamyat� ���a�, maggadassana� viya anuloma�, nikkhamana� viya gotrabhu���a�, vegena gamana� viya magga��na�, khema��h�ne �h�na� viya phala��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499] [\x 499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Go"ti ekassa kira kassakassa rattibh�ge nidda� okkantassa vaja�bhivditv� go� pal�t�, so paccusasamaye tattha gantv� olokento tesa� pal�tabh�va� ��tv� anupada� gantv� ra��o go�e addas�, ete mayha� go�ti sallakkhetv� �haranto pabh�tak�le nayime mayha� go� ra��o go�ti sa�j�nitv� y�va ma�coro ayanti gahetv� r�jajuris� na anayavyasana� p�penti t�vadeva pal�yiss�m�ti bh�to go�e pah�ya vegena pal�yitv� nibbhay�h�ne a��h�si, tattha mayha� go�ti r�jago�na� gaha�a� viya b�laputhujjanassa aha� mamanti khandh�na� gaha�a�, pabh�te r�jago�ti sa�j�nana� viya yogino tilakkha�avasena khandh�na� anicc� dukkh� anatt�ti sa�j�nana�, bh�tak�lo viya bhayatupa��h�na���a�, vissajitv� gantuk�mat� viya mu�citukamyat�, vissajjana� viya gotrabhu, pal�yana� viya maggo, pal�yitv� abhayadese �h�na� viya phala�, [PTS Page 665] [\q 665/]      "yakkh�"ti eko kira puriso yakkh��iy� saddhi� sa�v�sa� kappesi, s� rattibh�ge "sutto aya"nti manatv� �makasus�na� gantv� manussama�sa� kh�dati; so kuhi� es� gacchat�ti anukhandhitv� manussama�sa� kh�dam�na� disv� tass� amanussa bh�va� �atv� y�va ma�na kh�dati t�va pal�yissam�ti bhitova vegena pal�yitv� khema��h�ne a��h�si, tattha yakkhi�iy� saddhi� sa�v�so viya khandh�na� aha� mamanti gaha�a�; sus�ne manussama�sa� kh�dam�na� disv� yakkhini ayanti j�nana� viya khandh�na� tilakkha�a� disv� anicc�dibh�vaj�nana�, bhitak�lo viya bhayatupa��h�na�. Pal�y�tu k�mat� viya mu�citukamyat�; sus�navijahana� viya gotrabhu; vegena pal�yana� viya maggo; abhayadese �h�na� viya pala�. "D�rako"ti ek� kira puttagiddh�n� itthi, s� uparip�s�de nisinn�va antara vitiya� d�rakasadda� sutv� putto nukho me kenaci cihe��hiyat�ti vegas� gan�hv� attano puttoti sa���ya paraputta� aggahesi, s� paraputto ayanti sa�j�nitv� okkappam�n� itocito ca o�al�ketv� m� yeva ma� koci d�rakacor� ayanti vadeyy�ti d�raka� tattheva oropetv� puna vegas� p�s�da� �ruyha nis�di. Tattha attano puttasa���ya paraputtassa gaha�a� viya aha� mamanti pa�cakkhandhagaha�a�, paraputto ayanti sa�j�nana� viya tilakkha�a vasena n�ha� na mamanti sa�j�nana�, ottappana� viya bhayatupa��h�na�, ito cito ca olokana� viya mu�citukamyat����a�; tattheva d�rakassa oropana� viya anuloma�; oropetv� antara vithiya� �hitak�lo viya gotrabhu; p�s�d�ruhana� viya maggo; �ruyha nis�dana� viya phala�. "Khuda� pip�sa� situ�ha� avdhak�ra� visena c�"ti im� pana cha upam� vu��h�nag�miniy� vipassan�ya �hitassa lokuttaradhamm�bhimukha� ninnapo�apabbh�rabh�vadassanattha� vutt�, yath� hi khud�ya abibhutojighacchito puriso s�durasabhojana� patth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500] [\x 50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mev�ya� sa�s�rava��ajighacch�ya phu��ho yogavacaro amatarasa� k�yagat�satibhojana� pattheti, yath� ca pip�sito puriso parisussa m�naka�hamukho aneka�gasambh�ra� p�naka� pattheti, evamev�ya� sa�s�rava��apip�s�ya [PTS Page 666] [\q 666/]      phu��ho yog�vacaro ariya� a��ha�gikamaggap�na� pattheti, yath� pana s�tasamph</w:t>
      </w:r>
      <w:r>
        <w:rPr/>
        <w:t>譭</w:t>
      </w:r>
      <w:r>
        <w:rPr/>
        <w:t>ho puriso u�ha pattheti, eva� mev�ya� sa�s�rava��e ta�h�sinehas�tena phu��ho yog�vacaro kilesasant�paka� maggateja� pattheti, yath�ca u�hasamphu��ho puriso s�ta� pattheti, evamev�ya� sa�s�rava��e ek�dasaggisant� pasantatto yog�vacaro ek�dasaggiv�pasama� nibb��a�, yath� pana andhak�rapareto puriso �loka� pattheti, evamev�ya� avijjandhak�rena onaddhapariyonaddho yog�vacaro ���loka� magga bh�vana� pattheti. Yath� ca visasamph</w:t>
      </w:r>
      <w:r>
        <w:rPr/>
        <w:t>譭</w:t>
      </w:r>
      <w:r>
        <w:rPr/>
        <w:t>ho puriso visanigh�tana� bhesajja� pattheti, evamev�ya� kilesavisasamph</w:t>
      </w:r>
      <w:r>
        <w:rPr/>
        <w:t>譭</w:t>
      </w:r>
      <w:r>
        <w:rPr/>
        <w:t>ho yogavacaro kilesavisanimmathana� amatosadha� nibb�na� pattheti. Tena vutta�" tasseva� j�nato eva� passato t�su bhavesu -pe-navasu satt�v�sesu citta� patil�yati patik�ati pativa��ati na sampas�r� yati, upekkh� v� p��ikulyat� v� sa�h�ti, yyeth�pi n�ma paduma pal�se �sakapo�e"ti sabba� pubbe vuttanayeneva veditabba�, ett�vat� ca panesa patil�nacaro n�ma hoti. Ya� sandh�ya vutta�: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atil�nacarassa bhikkhuno bhajam�nassa vicittam�sa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maggiyam�hu tassa ta� yo att�na� bhavane na dassaye"ti, [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mida� sa�kh�rupekkh����a� yogino patil�nacarabh�va� niyametv� uttari� ariyamaggass�pi bojjha�gamagga�gajh�na�gapa�i pad�vimokkhavisesa� niyameti. Keci hi ther� bojjha�gamagga�gajh�na�g�na� visesa� p�dakajjh�na� niyamet�ti vadanti; keci vipassan�ya �ramma�abh�t� khandh� niyament�ti vadanti , keci puggalajjh�sayo niyamet�ti vadanti, tesampi v�desu aya� pubbabh�gavu��h�nag�min�vipassan� niyameti yev�ti veditabbi. Tatr�ya� anupubbakath�: -1 vipassan�niyamena hi sukkhavipassakassa uppanna maggopi sam�pattil�bino jh�na� pad�ka� akatv� uppanna maggopi pa�hamajjh�na� p�daka� [PTS Page 667] [\q 667/]      katv� paki��asa�kh�re sammasitvo upp�ditamaggopi pa�hamajjh�nik�va honti, sabbosu satta bojjha�g�ni a��hamagga�g�ni pa�cajh�na�g�n� honti, tesa� h� pubbabh�gavipassan� somanassasahagat�pi upekkh�sahagat�pi hutv� vu�h�nak�le sa�kharupekkh�bh�va� patv� somanassasahagat�va hoti. Padvakanaye dutiyatatiyacatutthajjh�n�ni p�dak�ni katv� appaditamaggesu yath�kkameneva jh�na� catura�gika� tiva�gik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Ma. 1. �upubbikath�. [A.] Mah�niddesa - mitteyyasutt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501] [\x 501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va�gika�ca hoti, sabbesu pana sattamagga�g�ni honti. Catutthe cha bojjha�g�n�, aya� viseso p�dakajjh�naniyamena ceva vipassan�niyamena ca hoti, tesampi hi pubbabh�gavipassan� somanassa sahagat�pi upekkh�sahagat�pi hoti, vu��h�nag�min� somanassasahagat�ca. Pa�camajjh�na� p�daka� katv� nibbattita magge pana upekkh�cittekaggat�vasena dve jh�na�g�ni, bojjha�gamagga�g�ni cha satta ceva, ayampi viseso ubhayaniyama vasona hot�; imasmi� hi naye pubbabh�gavipassan� somanassasahagat� v� upekkh� sahagat� v� hoti, vu��h�nag�min� apekkh�sahagat�va. Ar�pajjh�n�n� pad�k�ni katv� upp�ditamaggepi eseva nayo. Eva� p�dakajjh�nato vu��h�ya ye keci sa�kh�re sammasitv� nibbattitamaggassa �sannapadese vu��hitasam�patti attano sadisabh�va� karoti, bhumivan�o viya godh�va��assa. Dutiyatthera v�de pana yato yato sam�pattito vu��h�ya ye ye sam�patti dhamme sammasitv� maggo nibbattito hoti, ta� ta� sam�pattisadi sova so hoti, 1 tatr�pi ca vipassan�niyamo vuttanayeneva veditabbo. Tatiyattherav�de attano attano ajjh�say�nu r�pena ya� ya� jh�na� p�daka� katv� ye ye jh�nadhamme sammasitv� maggo nibbattito, ta� ta� jh�nasadisova so hoti. P�da kajjh�na� pana vin�2ajjh�sayamatteneva ta� na sijjhati, sv�ya mattho navdako v�dasuttena dipetabbo. Etth�pi ca vipassan� niyamo vuttanayeneva veditabbo. Eva� t�va sa�kh�rupekkh� bojjha�gamagga�gajh�na�g�ni niyamet�ti veditabb�. Sace tan�ya� �dito kileso vikkhambhayam�n� dukkhena sappayogena sasa�kh�rena vikkhambhetu� asakkhi, dukkh�pa�ipad� n�ma hoti. Vipariy�yena [PTS Page 668] [\q 668/]      sukh� pa�ipad�, kilese pana vikkhambhetv� vipassan�pariv�sa� maggap�tubh�va� sanika� kurum�n� dandh�bhi��� n�ma hoti. Vipariy�yena khipp�bhi��� iti aya� sa�kh�rupekkh� �gaman�ya��h�ne �hatv� attano atthino maggassa n�ma� deti, tena maggo catt�ra n�m�ni labhati. S� pan�ya� pa�ipad� kassaci bhikkhuno n�n� hoti. Kassaci catusupa maggesu ek�va, buddh�na� pana catt�ropi magg� sukh�pa�ipad� khipp�bhi���va ahesu�, tath� dhammasen�patissa, mah� moggall�nattherassa pana pa�hamamaggo sukh�pa�ipado khipp�bhi��o ahosi, apari tayo dukkh�pa�ipad� dandh�bhi���. Yath� ca pa�ipad�, eva� adhipatayobi kassaci bhikkuno catusu maggesu n�n� honti kassaci catusupi ek�va. Eva� sa�kh�rupekkh� pa�ipad�visesa� niyameti, yat� pana vimokkhavisesa� niyameti ta� pubbe vuttameva. Apica maggo n�ma pa�cahi k�ra�ehi n�ma� labhati sarasene v� paccanikena v� sagu�ena v� �ramma�ena v� �gamanena v�, s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� 1 sam�patti sadisova hoti. 2. Ma. Sammasitajjh�na� 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502] [\x 50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 sa�kh�rupekkh� aniccato sa�kh�re sammasitv� vu��h�ti, animitta vimokkhena vimuccati, sace dukkhato sammasitv� vu��h�ti appa�i hitavimokkhena vimuccati. Sace anattato sammasitv� vu��h�ti su��atavimokkhena vimuccati. Sace anattato sammasitv� vu��h�ti su��atavimokkhena vimuccati ida� sarasato n�ma� n�ma. Yasm� panesa anicc�nupassan�ya sa�kh�r�na� ghanavinibebh�ga� katv� niccanimittadhuvanimittasassatanimitt�ni pajahanto �gato. Tasm� animitto, dukkh�nupassan�ya pana sukhasa��a� pah�ya pa�idhi� patthana� sukkh�petv� �gatatt� appa�ihito, anatt�nupassan�ya attasattapuggalasa��a� pah�ya sa�kh�r�na� su��ato di��hatt� su��atoti ida� paccanikato n�ma� n�ma. R�gad�hi panesa su��att� su��ato, r�panimitt�d�na� r�ganimitt�d�na� yeva v� abh�vena animitto, r�panimitt�d�na� r�ganimitt�d�na� yeva v� abh�vena animitto, r�gapa�idi�d�na� abh�vato appa�ihitoti idamassa sagu�ato n�ma�. Sv�ya� su��a� animitta� appa�ihita�ca nibb�na� �ramma�a� karot�tipi su��ato animitto appa�ihitoti vuccati. Idamassa �ramma�ato n�ma�. [PTS Page 669] [\q 669/]      �gamana� pana duvidha� vipassan�gamana� magg�gamana�ca, tattha magge vipassan� gamana� labhati, phale magg�gamana�, anatt�nupassan�hi su���t� n�ma. Su��atavipassan�ya maggo su��ato, anicc�nupassan� animitt� n�ma, animittavipassan�ya mageg� animitto, ida� pana n�ma� na abhidhammapariy�yena labbhati, suttantapariy�yena labbhati, tatrahi gotubhu���a� animitta� nibb��a� �ramma�a� katv� animittan�maka� hutv� saya� �gaman�ya��h�ne �hatv� maggassan�ma� det�ti vadanti, tena maggo animittoti vutto, magg�gamanena pana phala� animittanti yujjateva. Dukkh�nupassan� sa�kh�resu pa�idi� sukkh�petv� �gatatt� appa�ihit� n�ma, appa�ihita vipassan�ya maggo appa�ihito, appa�ihitamaggassa phala� appa�ihita�, eva� vipassan� attano n�ma� maggassa deti, maggo phalass�ti ida� �gamanato n�ma�. Evamaya� sa�kh�rupekkh� vimekkhavisesa� niyame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kh�rupekkh����a� ni��hit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a ta� sa�kh�rupekkh����a� �sevantassa bh�ventassa bahul�karontassa adhimokkhasaddh� balavatar� nibbattati, viriya� s�paggahita� hoti, sati s�pa��hit�, citta� susam�hita�, tikkhatar� sa�kh�rupekkh� uppajjati, tassa d�ni maggo uppajjissat�ti sa�kh�rupekk� sa�kh�re anicc�ti v� dukkh�ti v� anatt�ti v� sammasitv� bhava�ga� otarati, bhava�g�nantara� sa�kh�rupkhoya katana yeneva sa�kh�re anicc�ti v� dukkh�ti v� anatt�ti v� �ramma�a� kurum�na� uppajjati manodv�r�vajjana�, tato bhava�g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503] [\x 503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va��etv� appannassa tassa kiriyacittass�nantara� avicika� cittasantati� anuppabandham�na� tatheva sa�kh�re �ramma�a� katv� uppajjati pa�hama� javanacitta�, ya� parikammanti vucacti, tadanantara� tatheva sa�kh�re �ramma�a� katv� uppajjati dutiya� javanacitta�, ya� apac�ranti vuccati. Tadanantarampi [PTS Page 670] [\q 670/]      tatheva sa�kh�re �ramma�a� katv� uppajjati tatiya� javanacitta�, ya� anulomanti vuccati. Ida� nesa� p��iyekka� n�ma�. Avisesena pana tividha� peta� �sevanantipi parikammantipi upac�rantipi anulomantipi cattu� pa��ati; kissaanuloma�? Purimapacchimabh�g�na�. Ta� hi purim�na� a��hanna� vipassan����na� tathakiccat�ya anulometi, upari ca sattati�s�ya bodhipakkhiyadhamm�na�, ta� hi aniccalakka�divasena sa�kh�re �rabbha pavattatt� udayabbayavant�na� yeva vata dhamm�na�udayabbaya���a� upp�davaye addas�ti ca- bha�gavant�na� yeva vata bha�g�nupassana� bha�ga� addas�ti ca sabhaya� yeva vata bhayatupa��h�nassa bhayato upa��hitanti ca- s�d�nave yeva vata �d�nav�nu passana� �d�nava� addas�ti ca- nibbivditabbe yeva vata nibbid����a� nibbinnanti camu�citabbamhi yeva vata mu�citukamyat����a� mu�cituk�ma� j�tanti capa�isa�kh�tabba� yeva vata pa�isa�kh����ena pa�isa�kh�tanti ca - upekkhitabba�yeva vata sa�kh�rupekkh�ya upekkhitanti ca atthato vadam�na� viya imesa�ca a��hanna� ���na� tathakiccat�ya anulometi; upari ca sattati�s�ya bodhipakkhiya dhamm�na� t�ya pa�ipattay� pattabbatt�; yath� hi dhammiko r�j� vinicchaya��h�ne nisinno voh�rikamah�matt�na� vinicchaya� sutv� agatigamana� pah�ya majjhattho hutv� eva� hotuti anumoda m�no tesa�ca vinicchayassa anulometi, por��assa ca r�ja dhammassa; eva� sampadamida� veditabba�. R�j� viya hi anuloma���a�, a��havoh�rikamah�matt� viya a��ha���ni, por��ar�jadhammo viya sattati�sabodhipakkhiy�, tattha yath� r�j� eva� hotuti vadam�no voh�rik�na�ca vinicchayassa r�jadhammassa ca anulometi, evamida� anicc�divasena sa�kh�re �rabbha uppajjam�na� a��hannadva ���na� tathakiccat�ya anulometi, upari ca sattati�s�ya bodhipakkhiya dhamm�na�, teneva sacc�nulomika���anti vucc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loma���a� ni��hita�. [PTS Page 671] [\q 671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a�ca pana anuloma���a� sa�kh�r�ramma�ya vu��h�nag�miniy� vipassan�ya pariyos�na� hoti, sabbena sabba� pana gotra bhu��na� vu��h�nag�miniy� vipassan�ya pariyos�na�; id�ni tass� yeva vu��h�nag�miniy� vipassan�ya asammohattha� aya� suttasa� sandan� veditabb�. Seyyath�da�? Aya� hi vu��h�nag�min�vipassan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504] [\x 50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yatana vibha�gasutte "atammayata� bhikkhave niss�ya atammayata� �gamma y�ya� upekh� ekatt� ekattasit� ta� pajahatha ta� samatikkamath�"ti eva� atammayat�ti vutt�, alagaddasuttante "nibbivda� virajjati vir�g� vimuccat�"ti eva� nibbid�ti vutt�, sus�masuttante "pubbe ko susima dhamma��hiti��na� pacch� nibb��e ���a� "ti eva� dhamma��hiti���anti vutt�, po��hap�dasuttante "sa��� kho po��hap�da pa�hama� uppajjati pacch� ���a�"ti eva� sa��agganti vutt�, dasuttarasuttante "pa�ipad����adassanavisuddhi p�risuddhi padh�niya�ga�"ti eva� p�risundipadh�niya�ganti vutt�, pa�isambhid�magge " y� camu�citukamyat� y� ca pa�isa�kh�nupassan� y� ca sa�kh�rupekkh� ime dhamm� eka��h� vya�janameva n�na�"ti eva� t�hi n�mehi vutt�, pa��h�ne "anuloma� gotrabhussa anuloma� vod�nass�"ti eva� dv�hi* n�mehi vutt�, rathav�n�tasuttante " ki� pan�vuso pa�ipad����adassanavisuddhattha� bhagavati brahmacariya� vussat�"ti eva� pa�ipad����adassanavisuddh�ti vu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i nekehi n�mehi kittit� y� mahesin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u��h�nag�min� sant� parisuddh� vipassa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u��h�tuk�mo sa�s�ra dukkhapa�k� mahabbha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reyya satata� tattha yoga� pa�itaj�tik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i s�dhujanap�mojjatth�ya kate vusuddhimag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��bh�van�dhik�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ipad����adassanavisuddhiniddeso n�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v�satimo paricchedo. [PTS Page 672] [\q 672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adassanavisuddhi nidde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o para� gotrabhu���a� hoti. Ta� maggassa �vajjana��h�ni yatt� neva pa�ipad����adassanavisundi� na ���adassanavisuddhi� bhajati. Antar� abboh�rikameva hoti, vipass�sote patitatt� pana vipassan�ti sa�kha� gacchati. Sot�pattimaggo sakad�g�mimaggo an�g�mivaggo arahattamaggoti imesu pana catusu maggesu ���a� ���adassanavisuddhi n�ma; tattha pa�hamamagga��na� t�va samp�detu k�mena a��a� ki�ci k�tabba� n�ma natthi, ya� hi tena k�tabba� siy� ta� anulom�vas�na� vipassana�upp�dentena katamev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T�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505] [\x 505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uppannaanuloma���assa panassa tehi t�hipi anuloma ���ehi attano bal�nur�pena th�lath�le saccapa�icch�dake tamamhi antaradh�pite sabbasa�kh�ragatesu citta� na pakkhandati na santi��hati n�dimuccati na sajjati na laggati na bajjhati, paduma pal� sato udaka� viya patil�yati patiku�ati pativa��ati; sabba� nimitt� ramma�ampi sabba� pavatt�ramma�ampi pa�ibodhato upa��h�ti. Athassa sabbasmi� nimittapavatt�ramma�e pa�ibodhato upa��hite anuloma���assa �sevanante animitta� appavatta� visa�kh�ra� nirodha� nibb�na� �ramma�i kurum�na� puthujjanagotta� puthujjana sa�kha� puthujjanabhumi� atikkamam�na� ariyagotta� ariyasa�khi ariya bhumi� okkamam�na� nibb��ramma�e pa�ham�va��ana pa�ham�bhoga pa�hamasamann�h�rabh�ta� maggassa anantarasamanantar�sevana [PTS Page 673] [\q 673/]      �pa nissayanatthivigatavasena chahi �k�rehi paccayabh�va� s�dhayam�na� sikh�ppatta� vipassan�ya muddhabh�ta� apunar�vattaka� uppajjati gotra bhu���a�, ya� sandh�ya vutta�: " katha� bahiddh� vu��h�naviva��ane pa��� gotrabhu���a�? Upp�da� abhibhuyyat�ti gota;bhu, pavatta� katha� bahiddh� vu��h�naviva��ane pa��� gotrabhu���a�? Up�y�sa� abhibhuyat�ti gotrabhu, bahind� sa�kh�ranimitta� abhibhuyyat�ti gotrabhu, anupp�da� pakkhandat�ti gotubhu, appavatta� -pe-anup�y�sa� nirodha� nibb��a� pakkhandat�ti gotrabhu, upp�da� abhibhuyitv� anupp�da� pakkhandat�ti gotubhu"ti[a] sabba� vitth�retabba�. Tatr�ya� ek�vajjanena ekav�thiya� pavtam�n�nampi anulomagotrabhuna� n�n�ramma�e pavattan�k�rad�pik� upam�: yath�hi mah�m�tika� la�ghitv� parat�re pati��h�tuk�mo puriso vegena dh�vitv� m�tik�ya orimat�re rukkhas�kha�ya bandhitv� olambita� rajju� v� ya��hi� v� gahetv� ulla�ghitv�parat�raninna po�apabbh�rak�yo hutv� parat�rassa uparibh�ga� patto ta� mu�citv� vedham�no paratire patitv� sanika� pati��h�ti evamev�ya� yog�vacaropi bhava yoni gati ��hiti niv�s�na� parat�habhute nibb��e pati��h�tuk�mo udayabbay�nupassan�din� vegena dh�vitv� attabh�varukkhas�kh�ya olambita� r�parajju� v� vedan�disu a��atarada�a� v� aniccanti v� dukkhanti v� anatt�ti v�ti anulom�vajjanena gahetv� ta� amu�cam�nova pa�hamena anulom�cittena ulla�ghitv� dutiyena paratiraninnapo�apabbh�rak�yo viya nibb��aninnapo�apabbh�ra m�naso hutv� tatiyena parat�rassa uparibh�ga� patto viya id�ni pattabbassa nibb��assa �sanno hutv� tassa cittassa nirodhena ta� sa�kh�r�ramma�a� mu�citv� gotrabhucittena visa�kh�re parat�ra bhute nibb��e patati, ek�ramma�e pana aladdh�sevanat�ya vedham�no so puriso viya na t�va suppati��hito hoti, tato magga���ena pati��h�t�ti. Tattha anuloma� saccapa�icch�daka� kile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A.] Pa��h�nap��i - ���aka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506] [\x 50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ma� vinodetu� sakkoti, na nibb��am�naramma�a� k�tu�; gota;bhu nibb��ameva �ramma�a� k�tu� sakkoti, na saccapa�icch�daka� tama� vinodetu�, tatr�ya� upam�: [PTS Page 674] [\q 674/]      eko kira cakkhum� puriso nakkhattayoga� j�niss�m�ti rattibh�ge nikkhamitv� canda� passitu� uddha� ullokesi. Tassa val�hakehi pa�icchannatt� cando na pa���yittha, atheko v�to u��hahitv�: th�lath�le val�hake viddha� sesi, aparo majjhime, aparo sukhumepi, tato so puriso vigata val�hake nabhe canda� disv� nakkhattayoga� a���si. Tattha tayo val�hak� viya saccapa�icch�daka� th�lamajjhimasukhuma� kilesandhak�ra�, tayo v�t� viya t��i anulomacitt�ni, cakkhum� puriso viya gotrabhug���a�, cavdo viya nibb��a�, ekekassa v�tassa yath�kka mena val�hakaviddha�sana� viya ekekassa anulomacittassa sacca pa�icch�dakatamavinodana�, vigataval�hake nahe tassa purisassa visuddhavandadassana� viya vigate saccapa�icch�dake tame gotrabhu���assa visuddhanibb��adassana�, yatheva hi tayo v�t� chandapa�icch� dake val�hakeyeva viddha�setu� sakkonti. Na canda� da��hu�, eva� anulom�ni saccapa�icch�daka� tama�yeva vinodetu� sakkonti na nibb��a� da��hu�, yath� so puriso cavdameva da��hu� sakkoti, na val�hake viddha�setu�, eva� gotrabhu���a� nibb��ameva da��hu� sakkoti. Na kilesatama� vinodetu�, teneva ceta� maggassa �vajjananti vuccati, ta� hi an�vajjanampi sam�na� �vajjana��h�ne �hatv� " eva� nibbatt�h�"ti maggassa sa��a� datv� viya nirujjhati, maggopi tena dinnasa��a� amu�citv�va av�cisantativasena ta� ���a� anuppabandham�no anibbiddhapubba� appad�litapubba� lobhakkhandha� dosakkhandha� mohakkhandha� nibbijjham�nova pad�laya m�nova nibbattati. Tatr�ya� upam�: eko kira iss�so a��ha usabhamatte padese phalakasata� �hap�petv� vatthena mukha� ve�hetv�sara� sannayhitv� cakkayante a��h�si, a��opuriso cakkayanta� �vijjhitv� yad� iss�sassa phalaka� abhimukha� hoti, tad� tattha da�a kena sa��a� det� iss�so da�akasa��a� amucitv�va sara� khipitv� phalakasaka� nibbijjhati, tattha da�akasa��a� viya gotrabhu ���a�, iss�so viya magga���a�, iss�sassa da�akasa��a� amu�citv�va phalakasatanibbijjhana� viya magga���assa [PTS Page 675] [\q 675/]      gotrabhu ���ena dinnasa��a� amu�citv�va nibb��a� �ramma�a� katv� anibbiddhapubb�na� app�d�litapubb�na� lobhadosamohakkhandh�na� nibbijjhanapad�lana�, na kevala� vesa maggo lobhakkhandh�d�na� nibbijjdhanameva karoti, api ca kho anamataggasa�s�rava��adukkha samudda� soseti, sabbaap�yadv�r�ni pidahati, sattanna� ariyadhan�na� sammukh�bh�va� karoti, a��ha�gika� micch�magga� pajahati, sabba verabhay�ni v�pasameti, samm�sambuddhassa orasaputtabh�va� upan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507] [\x 507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esa� ca anekasat�na� �nisa�s�na� pa�il�bh�ya sa�vattat�ti, eva� anek�nisa�sad�yakena sot�pattimaggena sampayutata� ���a� sot�pattimagga���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hamamagga���a� ni��h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ssa pana ���assa anantara� tasseva vip�kabh�t�ni dve t��i v� phalacitt�ni uppajjanti, anantaravip�katt� yeva hi lokuttarakusal�na� "sam�dhim�nantarika��am�h�"ti ca"dandha� �nantarika� p�pu�ti �sav�na� khay�y�"ti ca �di vutta�. Keci pana eka� dve t��i catt�ri v� phalacitt�n�ti vadanti ta� na gahe tabba�. Anulomassa hi �sevanante gotrabhu���a� uppajjati, tasm� sabbantimena paricchedena dv�hi anulomacittehi bhavitabba�, na hi eka� �sevanapaccaya� labhati, sattacittaparam� ca ek� javana c�thi; tasm� yassa dve an�lom�ni, tassatatiya� gota;bhu, catuttha� magga citta�, t��i phalacitt�ni honti; yassa t��i anulom�ni, tassa catuttha� gotrabhu, pa�cama� maggacitta�, dve phalacitt�ni honti; tena vutta� dve t��i v� phalacitt�ni uppajjant�ti. Keci pana yassa catt�ri anulom�ni, tassa pa�cama� gotrabhu, cha��ha� magga citta�, eka� phalacittanti. Ta� pana yasm� "catuttha� pacama� v� appeti, nara tato� �sannabhava�gatt�"ti pa�ikkhitta�, tasm� na s�rato paccetabba�; [PTS Page 676] [\q 676/]      ett�vat� ca panesa sot�panno n�ma dutiyo ariyapuggalo hoti. Bhusappamattopi hutv� sattakkhattu� devesu ca manussesu ca sandh�vitv� sa�saritv� dukkhassantakara�asamattho hoti. Phalapariyos�ne panassa citta� bhava�ga� otarati. Tato bhava�ga� upacchinditv� maggapaccavekkha natth�ya uppajjati manodv�r�vajjana�, tasmi� niruddhe pa�ip��iy� sattamaggapaccavekkha�ajavan�n�ti. Puna bhava�ga� otaritv� teneva nayena phal�d�na� paccavekkha�atth�ya �vajjan�d�n� uppajjanti yesa� uppattiy� esa magga� paccavekkhati phala� paccavekkhati pah�nakilese paccavekkhati avasi��hakilese paccavekkhati nibb�na� paccavekkhati. So hi imin� vat�ha� maggena �ga toti magga� paccavekkhati, tato aya� me �nisa�so laddhoti phala� paccavekkhati, tato ime n�ma me kiles� pah�n�ti pah�na kilese paccavekkhati, tato ime n�ma me kiles� ava si��h�ti uparimaggattayavajjhe kilese paccavekkhati, avas�ne ca aya� me dhammo �ramma�atopa�ividdhoti amata� nibb��a� paccavekkhati iti sot�pannassa ariyas�vakassa pa�capaccavekkha�ni honti. Yath�ca sot�pannassa eva� sakad�g�mian�g�m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508] [\x 50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pi. Arahato pana avasi��hakilesapaccavekkha�a� n�ma natth�ti. Eva� sabb�nipi ek�nav�sati paccavekkha�ni n�ma, ukka��haparicche doyeva ceso; pah�n�vasi��hanilesapaccavekkha�a�hi sekkh�nampi hotiv� n� v�, tassa hi paccavekkha�assa ab�veneva mah�n�mo bhagavanta� pucchi " kosu n�ma me dhammo ajjhatta� appah��o yena me ekad� lobhadhamm�pi citta� pariy�d�ya ti��hanti"ti sabba� vitth�rato veditabba�. Eva� paccavekkhitv� pana so sot� panno ariyas�vako tasmi� yeva v� �sane nisinno aparena v� samayena k�marugavy�p�d�na� tanubh�v�ya dutiy�ya bhumiy� pattiy� yoga� karoti, so indriyabalabojjha�g�ni samodh�netv�tadeva r�pavedan�sa��asa�kh�ravi����abheda� sa�kh�ragata� anicca� dukkhamanatt�ti ���ena parimaddati parivatteti vipassan� v�thi� og�hati, tasseva� [PTS Page 677] [\q 677/]      pa�ipannassa vuttanayeneva sa�kh�rupekkh� vas�ne ek�vajjanena anulomagotubhu���esu uppannesu gotrabhuanantara� sakad�g�mivaggo uppajjati, tena sampayutta� ���a� sakad�g�mimagga���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tiya���a� ni��h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ssapi ���assa anantara� vuttanayeneva phalacitt�ni veditabb�ni, ett�vat� cesa sakad�g�mi n�ma catuttho ariyapuggalo hoti sakideva ima� loka� �gantv� dukkhassantakara�asamattho. Tato para� paccavekkha�a� vuttanayameva. Eva� paccavekkhitv� ca so sakad�g�m� ariyas�vako tasmi� yeva v� �sane nisinno aparena v� samayena k�mar�gavy�p�d�na� anavasesappah�n�ya tatiy�ya bhumiy� pattiy� yoga� karoti, so indriyabalabojjha�g�ni samodh�netv� tadeva sa�kh�ragata� anicca dukkhamanatt�ti ���ena parimaddati parivatteti vipassan�v�thi� og�hati. Tasseva� pa�ipannassa vuttanayeneva sa�kh�rupekkh�vas�ne ek�vajja nena anulomagotrabhu���esu uppannesu gotrabhuanantara� an�g�mimaggo uppajjati, tena sampayutta� ���a� an�g�mi magga���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iya ���a� ni��hi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ssapi ���assa anantara� vuttanayeneva phalacitt�ni veditabb�ni. Ett�vat� cesa an�g�m� n�ma cha��ho ariya puggalo hoti opap�tiko tattha parinibb�y� an�vattidhammo tasm� lok� pa�isandhivasena nayima� loka� punar�gant�. Tato para� paccavekkha�a� vuttanayameva, eva� paccavekkhitv� ca so an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509] [\x 509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�m� ariyas�vako tasmi� yeva v� �sane nisinno aparena v� samayena r�parugaar�par�gam�nauddhaccaavijj�na� anavasseppa h�n�ya catutth�ya bhumiy� pattiy� yoga� karoti, so indriyabalabojjha�g�ni samodh�netv� tadeva sa�kh�ragata� anicca� dukkhamanatt�ti ���ena parimaddati [PTS Page 678] [\q 678/]      parivatteti vipassan�v�thi� og�hati, tasseva� pa�ipannassa vuttanayeneva sa�kh�rupekkh�vas�ne ek�vajjanena anulomagotrabhu���esu uppannesu gotrabhu anantara� arahattamaggo uppajjati, tena sampayutta� ���a� arahattamagga���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uttha���a� ni��h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ssapi ���assa anantara� vuttanayeneva phalacitt�ni vedi tabb�ni, ett�vat� cesa arah� n�ma a��hamo ariyapuggalo hoti mah�kh��savo antimadehadh�r� ohitabh�ro anuppatta sadattho parikkh��abhavasa��ojano sammada���vimutto sadeva kassa lokassa aggadakkhi�ayyoti. Iti yanta� vutta� "sot� pattimaggo sakad�g�mimaggo an�g�mimaggo arahattamaggoti imesu pana catusu maggesu ���a� ���adassanavisundi n�m�"ti, ta�. Im�ni imin� anukkamena pattabb�ni catt�ri ���ni sandh�ya vutta�, id�ni imiss� yeva catu���ya ���adassanavisuddhiy� �nubh�va vij�nanattha�: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pu��abodhipakkhiya bh�vo vu��h�nabalasam�yog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yena pah�tabb� dhamm� tesa� pah�na�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cc�ni pari���d�ni y�ni vutt�ni abhisamayak�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ni ca yath�sabh�vena j�nitabb�ni sabb�n�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tha " paripun�abodhipakkhiyabh�vo"ti bodhipakkhiy�na� paripun�abh�vo, catt�ro satipati��h�n� catt�ro sammappadh�n� catt�ro iddhip�d� pa�cindriy�ni pa�cabal�ni sattabojjha�g� ariyo a��ha�giko maggoti hi ime sattati�sa dhamm� bujjhana��he na bodhiti laddhan�massa ariyamaggassa pakkhe bhavatt� bodhipakkhiy� n�ma, "pakkhe bhavatt�"tiapak�rabh�ve �hitatt�. Tesu tesu �ramma�esu okkanditv� pakkhanditv� upa��h�nato pa��h�na�, sati yeva pa��h�na� satipa��h�na�, k�yavedan�cittadhammesu panass� asubha dukkha anicca anatt�k�ra gaha�avasena subha sukha nicca atta sa��� [PTS Page 679] [\q 679/]      pah�nakiccas�dhanavasena ca pavattito catudh� bhedo hoti, tasm� catt�ro satipa��h�n�ti vuccanti. Padahanti eten�ti padh�na�, sobhana� padh�na� sammappadh�na�; samm� s�ma� v� padahanti eten�ti sammappadh�na�; sobhana� v� ta� kilesavir�pattavi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510] [\x 51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to padh�na�ca hita sukha nipph�dakattena se��habh�v�vabhanato padh�nabh�vakara�ato c�ti sammappadh�na�, viriyasseta� adhivacana�; tayida� uppann�nuppann�na� akusal�na� pah�n�nuppattikicca� anuppannuppann�na�ca kusal�na� uppatti��hiti kicca� s�dhayat�ti catubbidha� hoti. Tasm� catt�ro sammappadh�n�ti vuccanti. Pubbe vuttena ijjhana��hena iddhi, tass� sampayutt�ya pubba�gama��hena phalabh�t�ya pubbabh�gakara�a��hena caiddhiy� p�doti iddhi p�do, so chand�divasena catubbido hoti, tasm� catt�ro iddhi p�d�ti vuccanti, yath�ha: - " catt�ro iddhip�d� chandiddhip�do viriyiddhi p�do cittiddhip�do v�ma�siddhip�do "ti[a] ime lokuttar�va. Lokiy� pana "chanda�ce bhikkhu adhipati� karitv� labhati sam�di� labhati cittassekaggata�, aya� vuccati chandasam�dh�"ti[a] �divacanato chanch�di adhipativasena pa�ila�dhamm�pi honti. Assaddhiyakosajjapam�da vikkhepa sammoh�na� abhibhavanato abhibhavanasa�kh�tena adhipati ya��hena indriya�, assaddhiy�d�hi ca anabhibhavaniyato akampiya��hena bala�, tadubhayampi saddh�divasena pa�cavidha� hoti, tasm� pacindriy�ni pa�cabal�n�ti vuccanti. Bujjhanakasattassa pana a�gabh�vena sati �dayo satta bojjha�g�, niyy�nika��hena ca samm�di��hi�dayo a��ha magga�g� honti. Tena vutta� " satta bojjha�g�, ariyo a��ha�giko maggo"ti. Iti ime sattati�sa bodhipakkhiy� dhamm� pubbabh�ge lokiyavipassan�ya vattam�n�ya cuddasavidhena k�ya� parigga�hato k�y�nupassan�satipa��h�na�, navavidhena vedana� parigganhato vedan�nupassan� satipa��h�na�, so�asavidhena citta� parigga�hato citt�nupassan�satipa��h�na�, [PTS Page 680] [\q 680/]      pa�cavidhena dhamme parigga�hato dhamm�nupassan�satipa��h�na�, imasmi� attabh�ve anuppannapubba� parassa uppanna� akusala� disv�yath� pa�ipannasesata� uppanna� na tath� pa�ipajjiss�mi eva� me eta� n�ppajjissat�titassa anupp�d�ya v�yamanak�le pa�hama� sammappadh�na�, attano samud�c�rappatta� akusala� disv� tassa pah�n�ya v�yamanak�le dutiya�, imasmi� attabh�ve anuppannapubba� jh�na� v� vipassana� v� upp�detu� v�yamantassa tatiya�, uppanna� yath� na parih�yati, eva� punappuna upp�dentassa catuttha� sammappadh�na�. Chanda� dhura� katva kusalupp�danak�le chandiddhip�do -pe- micch�v�c�ya viramanak�le samm�v�c�ti eva� n�nacittesu labbhanti. Imesa� pana catunna� ���na� uppattik�le ekacitte labbhanti, phalakkha�e �hapetv� catt�ro sammappadh�ne avases� tetti�sa labbhanti, evi ekacitte labbham�nesu cetesu ek�va nibb��ramma� sati k�y�disu subhasa���dippah�nakiccas�dhanavase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A]vibha�gap��i - indip�davibha�g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511] [\x 511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t�ro satipa��h�n�ti vuccati. Ekameva ca viriya� anuppann�na� anupp�d�dikiccas�dhanavasena catt�ro sammappadh�n�ti vuccati. Sesesu h�pana va��hana� natthi, api ca tesu: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va ekavidh� eko dvedh�tha catupa�cadh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hadh� navadh� ceva iti kddh� bhavanti 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ava ekavidh� "ti chando citta� p�ti passaddhi upekkh� sa�kappo v�c� kammanto �jivoti ime nava chandiddhip�d�divasena ekavidh�va honti, na a��a� ko��h�sa� bhajanti; "eko dvedh�"ti saddh� indriyabalavasena dvedh� �hit�, "atha catu pa�cadh�"ti atha��o eko catudh�, a��o pa�cadh� �hitoti atto, tattha sam�dhi eko indriya balabojjha�gamagga�gavasena catudh� �hito. Pa��� tesa� ca catunna� iddhip�dako��h�sassa ca vasena pa�cadh�, "a��hadh� navadh� cev�"ti aparo eko a��hadh� eko navadh� �hitoti attho, catu satipa��h�na indriya bala bojjha�ga magga�gavasena sati a��hadh� �hit�, catusammappadh�na iddhip�da indriya bala bojjha�ga magga�gavasena viriya� navadh�ti, eva�: [PTS Page 681  [\q 681/]     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uddaseva asamhinn� hontete bodhipakkhiy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��h�sato sattavidh� sattati�sappabhed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kiccanipph�danato sar�pena ca vutti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eva ariyamaggassa sambhave sambhavanti te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t�vettha paripu��abodhipakkhiyabh�vo j�nitabb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Vu��h�nabalasam�yogo"ti vu��h�nadveva balasam�yogo ca, lokiyavipasn� hi nimitt�ramma�att� ceva pavatti k�ra�assa ca samudayassa asamucchindanato neva nimitt� na pavatt� vu��h�ti, gotrabhu��na� samudayassa asamuccivdanatona pavatt� vu��h�ti, nibb��ramma�ato pana nimitt� vu��h�t�ti ekato vu��h�na� hoti. Ten�ha "bahiddh� vu��h�naviva��ane pa��� gotrabhu���a"nti. [A] tath� "upp�d� viva��itv� anupp�da� pakkhandat�ti gotrabhu, pavatt� viva��hitv�"ti sabba� veditabba�. Im�ni pana catt�ri ���ni animitt�ramma�att� nimittato vu��hahanti, samudayassa samucchivdanato pavatt� vu��hahant�ti dubhato vu��h�n�ni honti, tena vutta� " katha� dubhato vu��h�naviva��ane pa��� magge���a�? Sot� patti maggakkha�e dassana��hena samm�di��hi micch�di��hiy� vu��h�ti, tadanuvattakakilesehi ca khavdhehi ca vu��h�ti, bahiddh� ca sabba nimittehi vu��h�ti, tena vuccati dubhato vu��h�naviva��ane pa��� magge ���a"nti[a] abhiniropana��hena samm�sa�kappo micch� sa�kappo -pe- pariggaha��hena samm�v�c� micc�v�c�ya - samu��h�na��he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A.] Pa��h�nap��i - ���aka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512] [\x 51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m�kammanto- vod�na��hena samm��jivo - paggaha��hena samm� v�y�mo - upa��h�na��hena samm�sati- avikkhepa��hena samm�sam�dhi micch�sam�dhito vu��h�ti, tadanuvattakakilesehi ca khandhehi ca vu��h�ti, bahiddh� ca sabbanimittehi vu��h�ti, tena vuccati dubhato vu��h�naviva��ane pa��� magge ���anti. Sakad�g�mimaggakkha�e dassana��henasamm�di��hi -peavikkhepa��hena samm�sam�dhi orik� k�mar�gasa�yojan�pa�ighasa�yojan� orik� k�mar�g�nusay� pa�igh�nusay� vu��h�ti -pean�g�mimaggakkha�e dassana��hena samm�di��hi -peavikkhepa��hena samm�sam�dhi anusahagat� [PTS Page 682] [\q 682/]      k�mar�gasa�yojan� pa�ighasa�yojan� anusahagat� k�mar�g�nusay� pa�igh�nusay� vu��h�ti -pe- arahatta maggakkha�e dassana��hena samm�di��hi -peavikkhepa��hena samm�sam�dhi r�par�g� ar�p�r�g�m�n� uddhacc� avijj�ya m�n�nusay� bhavar�g�nusay� avijj�nusay� vu��h�ti, tadanuvattaka kilesehi ca khavdhehi ca vu��h�ti, bahiddh� ca sabbanimittehi vu��h�ti, tena vuccati dubhato vu��h�na viva��ane pa��� magge���a�"ti. Lokiy�na� ca a��hanna� sam�patt�na� bh�van�k�le samathabala� adhika� hoti, anicc�nupassa n�dina� bh�van�k�le vipassan�bala�, ariyamaggakkha�e pana yuganandh� te dhamm� pavattanti a��ama��a� anativattana��hena; tasm� imesu catusupi ���esu ubhayabalasam�yogo hoti. Yath�ha: - " uddhaccasahagatakilesehi ca khandhehi ca vu��hahate cittassa ekaggat� avikkhepo sam�dhi nirodhagocaro, avijj�sahagata kilesehi ca khandhehi ca vu��hahato anupassana�hena vipassan� nirodhagocar�, iti vu��h�na��hena samathavipassan� ekaras� honti, yuganatdh� honti, a��ama��a� n�tivattanti, tena vuccati vu��h�na��hena samathavipassana� yuganatdha� bh�vet�"ti[a] eva metthavu��h�nabalasam�yogo veditabbo. "Ye yena pah� tabb� dhamm�, tesa� pah�nadv�"ti imesu pana catusu ���esu ye dhamm� yena ���ena pah�tabb�, tesa� pah�na�ca j�nitabba�, et� nihi yath�yoga� sa�yojana kilesa micchatta lokadhamma macchariya vipall�sa gattha agati �sava ogha yoga n�vara�a par�m�sa up�d�na anusaya mala akusalakammapatha cittupp�dasa�kh�t�na� dhamm�na� pah�nakar�ni; tattha sa�yojan�n�ti khandhehi khandh�na� phalena kammassa dukkhena v� satt�na� sa�yojakatt� r�par�g�dayo dasa dhamm� vuccanti; y�va�hi te, t�va etesa� anuparamoti; tatr�pi r�pa r�go ar�par�go m�no uddhacca� avijj�ti ime pa�ca uddha� nibbattanakakhandh�disa�yojakatt� uddha� bh�giyasa�yojan�ni n�ma, sakk�yadi��hi [PTS Page 683] [\q 683/]      vicikicch�silabbatapar�m�so k�mar�go pa�igho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A.] Pa�h�nap��i - yuganandhaka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513] [\x 513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e ja�ca adhonibbattakakhandh�disa�yojakatt� adhobh�giya sa�yejan�ti n�ma, kiles�ti saya� sa�kili��hatt� sampayuttadhamm� na�ca sa�kilesikatt� lobho doso moho m�no di��hi vichikicch� th�na� uddhacca� ahirika� anottappanti ime dasa dhamm�, micchatt�ti micch� pavattanato micch�di��hi micch�sa�kappo micch�v�c� micch�kammanto micch��jivo micch�v�y�mo micch�sati micch�sam�dh�ti ime a��ha dhamm�; micch�vimutti micch����ehi v� saddhi� dasa. Lokadhamm�ti lokappavattiy� sati anuparamadhammatt� l�bho al�bho ayaso yaso sukha� dukkha� nind� pasa�s�ti ime a��ha, idha pana k�ra�opac�rena l�bh�divatthukassa anunayassa al�bh�divatthukassa pa�ighassa ceta� lokadhammagaha�ena gaha�a� katanti veditabba�. Macchariy�n�ti �v�samacchariya� kulamacchariya� l�bhamacchariya� dhammamacchariya� va��amacchariyanti im�ni �v�s� d�su a��esa� s�dh�ra�abh�va� asahan�k�rena pavatt�ni padvamacchariy�ni. Vipall�s�ti aniccadukkhaanattaasubhesu yeva vatthusu nicca� sukha� att� subhanti eva� pavatto sa���vipall�so cittavipall�so di��hivipall�soti ime tayo; ganth�ti n�mak�yassaceva r�p�k�yassa ca kanthanato abhijjh�dayo catt�ro, tath�hi te abhijjh�k�yagantho vy�p�do k�yagavtho s�labbatapar�m�so k�yagantho ida� sacc�bhiniveso k�yagantho icceva vutt�. Agat�ti chandadosamohabhayehi akattabbakara�assa kattabb�kara�assa ca adhivacana�, ta�hi ariyehi agantabbatt� agat�ti vuccati. �sav�ti �ramma�avasena �gotrabhuto �bhavaggato ca savan�asa�vutehi v� dv�rehi gha�acchiddehi udaka� viya samanato nicca pagghara�a��hena - sa�s�radukkhassa v� samanato- k�mar�gabhavar�ga micch�di��hi avijj�nameta� adhivacana�, [PTS Page 684] [\q 684/]      bhavas�gare �ka��hana��hena duruttara�a��hena ca ogh�tipi- �ramma�aviyogassa ceva dukkha viyogassa ca appad�nato yog�tipi tesa� yeva adhivacana�. N�vara�n�ti cittassa �vara�an�vara�apa�icch�dana��hena k�macchand�dayo pa�ca; par�m�soti tassa tassa dhammassasabh�va� atikkammaparato abh�ta� sabh�va� �masan�k�rena pavattanato micch�di��hiy� eta� adhivacana�, up�d�n�n�ti sabb�k�rena pa�iccasamupp�da niddese vutt�ni k�m�p�d�n�d�ni catt�ri, anusay�ti th�magata��hena k�mar�g�nusayo pa�igha m�nadi��hi vicikicch� bhavar�ga avijj�nusayoti eva� vutt� k�mar�g�dayo satta, te hith�ma gatatt� punappuna k�mar�g�d�na� uppattihetubh�vena anusentiyev�ti anusay�. Mal�ti tela�janakalala� viya saya� ca asuddhatt� a��esa� ca asuddha bh�vakara�ato lobhadosamoh�tayo. Akusalakammapath�ti akusalakammabh�vena ceva duggat� na�ca pathabh�vena p��tip�to adinn�d�na� k�mesu micch�c�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514] [\x 51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�v�do pisun�v�c� pharus�v�c� samphappal� abhijjh� vy�p�do micch�di��hitiime dasa; akusalacittupp�d�ti lobh�l� a��ha dosa m�l� dve moham�l� dveti ime dv�dasa; iti etesa� sa�yojan�d�na� dhamm�na� et�ni yath�yoga� pah�nakar�ni. Katha�? Sa�yojanesu t�va: sakk�yadi��hi vicikicch� s�labbatapar�m�so ap�yagamaniy� ca k�mar�gapa�igh�ti ete pa�cadhamm� pa�hama���avajjh�, ses� k�mar�gapa�igh� orik� dutiya���avajjh�, sukhum� tatiya���avajjh�, r�par�g�dayo pa�capi catuttha���avajkd� eva, paratopi ca yattha yattha evasaddena niyama� na kariss�ma, tattha tattha ya� ya� upari���a vajjhoti vakkh�ma, so so purima���ehi hat�p�yagaman�y�dibh�vova hutv� upari ���avajjho hot�ti veditabbo. Kilesesu di��hi vicikicch� pa�hama���avajjh�, doso tatiya ���avajjho, lobha moham�nathinauddhaccaahirika anottapp�ni catuttha���avajjh�ni. Micchattesu micch�di��hi mus�v�do micch�kammanto micch��jivoti [PTS Page 685] [\q 685/]      ime pa�hama���avajjh�, micch�sa�kappo pisun�v�c� pharus�v�c�ti ime tatiya ���avajjh�, cetan� yeva cettha v�c�ti veditabbo, samphappal�pa micch�v�y�masatisam�dhivimutti���ni catuttha���avajjh�ni. Loka dhammesu pa�igho tatiya���avajjho, anunayo catuttha���avajjho, yase ca pasa�s�ya ca anunayo catuttha���avajjeddh�ti eke, macchariy�ni pa�hama���avajjh�neva, vipall�sesu anicce nicca� anattani att�ti ca sa���cittadi��hivipall�s� - dukkhe sukha� asubhe subhanti di��hivipall�s� c�ti ime pa�hama���avajkd�, asubhe subhanti sa���cittavipall�s� tatiya���avajjh�, dukkhe sukhanti sa��� cittavipall�s� catuttha���avajjh�, ganthesu s�labbatapar�m�sa ida� sacc�bhinivesak�yaganth� pa�hama���avajjh�, vy�p�dak�yagantho tatiya���avajjho, itaro catuttha���avajjho, agati pa�hama���a vajjh�va, �savesu di��h�savo pa�hama���avajjho, k�m�savo tatiya���avajjho, itare dve catuttha���avajjh�, oghayogesupi eseva nayo. N�vara�esu vicikicch�n�vara�a� pa�hama���avajjha�, k�macchavdovy�p�do kukkuccanti t��i tatiya���avajjh�ni, th�namiddhauddhacc�ni catuttha���avajjh�ni, par�m�so pa�hama���a vajjhova. Up�d�nesu sabbesampi lokiyadhamm�na� vatthuk�ma vasena k�m�ti �gatatt� r�p�r�par�gopi k�m�p�d�ne patati, tasm� ta� catuttha���avajjha�, ses�ni pa�hama���avajjh�ni, anusayesu di��hivicikicch�nusay� pa�hama���a vajjhava, k�mar�gapa�igh�nusay� tatiya���avajjha; m�na bhavar�g�vijj�nusay� cutattha���avajjh�ni, akusalakammapathesu p��tip�to adinn�d�na�micch� c�ro mus�v�do micch�di��hiti ime pa�hama���avajjh�, pisu�v�c� pharus�v�c� vy�p�doti tayo tatiya���avajjh�, samphappal�p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515] [\x 515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jjh� catuttha���avajjh�. Akusalacittupp�desu catt�ro di��higata sampayutt� vicikicch�sampayutto c�ti pa�ca pa�hama���avajjh�va, dvepa�ighasampayutt� tatiya���avajjh�, ses� catuttha���a vajjh�ti. Ya� ca yena vajjha�. Ta� tena pah�tabba� n�ma, tena vutta�: "iti etesa� sa�yojan�d�na� dhamm�na� et�ni yath�yoga� pah�na kar�n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mpanot�ni eto dhamme at�t�n�gate pajahanti, uhu [PTS Page 686] [\q 686/]      paccuppanneti. Kimpantthe yadit�va at�t�n�gate, aphalo v�y�mo �pajjati. Kasm�? Pah�tabb�na� tatthit�ya;atha paccuppanne, tath�pi aphalo v�y�mena saddhi� pah�tabb�na� atthit�ya; sa�kilesik� ca maggabh�van� �pajjati, vippayuttat� v� kiles�na�, na ca paccuppannakileso cittavippayutto n�ma atthiti n�ya� �ve�ik� vodan�, p��iya� yevahi "yv�ya� kilese pajahati, at�te kilese pajahati, an�gate kilese pajahati, paccuppanne kilese pajahat�"ti[a] vatv� puna "ha�ci at�te kilese pajahati, tena hi kh��a�khepeti, niruddha� nirodheti, vigata� vigameti, attha�gata� attha�gameti, at�ta� ya� natthi, ta� pajahat�"ti ca vatn� " na at�te kilese pajahat�"ti pa�ikkhitta�, tath� "ha�ci an�gate kilese pajahati, tenahi aj�ta� pajahati, anibbatta� pajahati, anuppanna� pajahati, ap�tubh�ta� pajahati, an�gata� ya� natthi, ta� pajahat�"ti ca vatv� " na an�gatakilese pajahat�"ti pa�ikkhitta�. Tath� ha�ci paccuppanne kilese pajahati, tena hi ratto r�ga� pajahati, du��ho dosa�, m��ho moha�, vinibaddho m�na�, par�ma��ho di��hi�, vikkhepagato uddhacca�, ani��ha�gato vicikiccha�, th�magato anusaya� pajahati, ka�hasukka dhamm� yuganatdh�va vattanti, sa�kilesik� maggabh�van� hot�ti ca vatv�"na atite kilese pajahati, na an�gate, na paccuppanne kilese pajahat�"ti sabba� pa�ikkhipitv� - tena hi natthi magga bh�van�, natthi phalasacchikiriy�, natthi kilesappah�na�, natthi dhamm�bhisamayoti pa�h�pariyes�nena hi atthi maggabh�van� atthi phalasacchikiriy�, atthi kilesappah�na�, atthi dhamm�bhisamayoti pa�h�pariyos�nena atthi dhamm�bhisamayoti pa�ij�nitv� "yath� katha� viy�"ti vutte ida� vutta�: - seyyath�pi taru�o rukkho aj�taphalo, tamena� puriso m�le chindeyya, ye tassa rukkhassa aj�taphal�, te aj�t� yeva na j�yanti, anibbatt�yeva na nibbattanti, anuppann� yeva na uppajjanti, ap�tubh�t� yeva na p�tubhavanti; evameva upp�do hetu upp�do paccayo kilos�na� nibbattiy�, upp�de �d�nava� disv� anupp�de citta� pakkhandati, anupp�de cittassa pakkhantatta1 ye upp�dapaccay� kiles� nibbatteyy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A.] Pa��h�nap��i- abhisamayakath�. 1. Ma citta� pakkhavdha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516] [\x 51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 aj�t� yeva na j�yanti yeva na j�yanti, anibbatt�yeva na nibbattanti, anuppann� yeva na uppajjanti, ap�tubh�t� yeva na p�tubhavanti; eva� hetunirodh� dukkhanirodho. [PTS Page 687] [\q 687/]      pavatta� hetu nimitti� hetu �y�han� hotu -pean�y�hane cittassa pakkhantatt� ye �y�hanapaccay� kiles� nibbatteyyu�, te aj�t� yeva na j�yanti, anibbatt�yeva na nibbattanti, anuppann� yeva na uppajjanti, ap�tu bh�t� yeva na p�tubhavanti; eva� hetunirodh� phalanirodho. Eva�atthi maggabh�van�, atthi phalasacchikiriy�, atthi kilesappah�na�, atthi dhamm�bhisamayoti. Etena ki� d�pita� hoti? Bhumiladdh�na�1 pah�na� d�pita� hoti. Bhumiladdh� pana ki� at�t�n�gat� ud�hu paccuppann�ti? Bhumiladdhuppann� yeva n�ma te, uppanna� hi vatta m�nabh�t�pagatok�sakatabhumiladdhavasena anekappabheda�, tattha sabbampi upp�dajar�bha�gasama�g�sagh�ta� vattam�nuppanna� n�ma, �ramma�arasa� anubhavitv� niruddha� anubh�t�pagatasa�kh�ta� kusal� kusala� upp�d�dittaya� anuppatv� niruddha� bh�t�pagatasa�khata� sesasa�khata� ca bh�t�pagatuppanna� n�, "y�nissa t�ni pubbe kat�ni kamm�n�"ti evam�din� nayena vuttakamma� at�tamp� sam�na� a��a� vipaka� pa�ib�hitv� attano vip�kassok�sa� katv� �hitatt� tath� katok�sa� ca vip�ka� anuppannampi sam�na� eva� kate ok�se ekantena uppajjanato ok�sakatuppanna� n�ma, t�su t�su bhumisu asam�hata� akusala� bhumiladdhuppanna� n�ma. Ottha ca bhumiy� bhumiladdhassa ca n�natta� veditabba�, bhum�ti h� vipassan�ya �ramma�abh�t�2 pa�cakkhandh�, bhumiladdha� n�ma tesu khandhesu uppatt�raha� kilesaj�ta�, tena hi s� bhumi laddh� n�ma hot�ti, tasm� bhumiladdhanti vuccati, s� ca kho na �ramma�avasena, �ramma�avasena hi sabbepi at�t�n�gate pari���tepi ca kh��sav�na� khavdhe �rabbha kiles� uppajjanti, mah�kacc�na uppalava��d�na� khandhe �rabbha soreyyase��hi navdam��avak� dina� viya; yadiva ta� bhumiladdha� n�ma niy�, tassa appaheyyato na koci bhavam�la� pajayye; vatthuvasena pana bhumiladdha� veditabba� yattha yattha hi vipassan�ya apari���t� khandh� uppajjanti, tattha tattha upp�dato pabh�ti tesu tesu va��am�la� kilesaj�ta� anuseti, ta� appah�na��hena bhumiladdhanti veditabba�, [PTS Page 688] [\q 688/]      tattha ca yassa yesu khandhesu appah�na��hena anusayit� kiles�, tassa te eva� khandh� tesa� kiles�na� vatthu, na a��esa� santak� khandh�, at�takkhavdhesu ca appah�n�nusayit�na� kiles�na� at�takkhandh�va vatthu, na itare, esa nayo an�gat�disu, tath� k�m�vacarakkhandhesu appah�n�nusayit�na� kiles�na� k�m�vacarakkhandh�va vatthu, na itare, esa nayo r�p�r�p�vacaresu. Sot�pann�disu pana yassa yassa ariyapuggalassa khandhesu ta� ta� va��am�la� kilesaj�ta� te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a. Kiles�na� 2. Ma. Tebhumak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517] [\x 517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a maggena pah�na�, tassa tassa te te khandh� pah�n�na� tesa� tesa� va��am�lakiles�na� avatthuto bhum�ti sa�kha� na labhanti, puthujjanassa sabbasova va��am�lakiles�na� appah�natt� ya� ki�ci kar�yam�na� kamma� kusala� akusala� v� hoti, iccassa kammakilesa paccay� va��a� va��ati. Tasseta� va��am�la� r�pakkhandheyeva na vedan�kkhandh�d�su na sa���nakkhandh�disu na sa�kh�rakkhandh�disu vi����akkhandhe yeva v� na r�pakkh�vdh�di s�ti na vattabba�. Kasm�? Avisesena pa�casupi khandhesu anusayi tatt�. Katha�? Pa�hav�ras�di viya rukkhe, yath�hi mah�rukkhe pa�havitala� adhi��h�ya pa�hav�rasa� ca �porasa� ca niss�ya tappaccay� m�lakhanda s�kh� pas�kh� pallava pal�sa puppha phalehi va��hitv� nabha� p�retv� y�va kapp�vas�n� b�japarampar�ya rukkhapave�i� sant�naya m�ne �hite ta� pa�hav�ras�di m�le yeva na khandh�disu -pe- phaleyeva v� na m�l�d�s�ti na vattabba�. Kasm�? Avisesena sabbesu m�l�disu anugatatt�ti. Yath� pana tasseva rukkhassa pupphaphal�disu nibbinno koci puriso catusu dis�su ma�uka�aka� n�ma visaka�aka� �ko�eyya, atha so rukkho tena visasamphassena ph</w:t>
      </w:r>
      <w:r>
        <w:rPr/>
        <w:t>譭</w:t>
      </w:r>
      <w:r>
        <w:rPr/>
        <w:t>ho pa�hav�rasa �poras�na� pariy�dinnatt� appasavanadhammata� �gamma puna sant�na� nibbattetu� na sakku�eyya, evameva khandhappavattiya� nibbinno kulaputto tassa purisassa catusu dis�su rukkhe visayojana� viya attano sant�ne catumagga bh�vana� �rabhati, athassa so khandhasant�no tena catumaggavisa samphassena sabbaso va��am�lakiles�na� pariy�dinnatt� kiriy� bh�vamatta� upagatak�yakamm�disabbakammappabhedo hutv� �yati� punabbhav�nabhinibbattanadhammata� [PTS Page 689] [\q 689/]      �gammabhavantarasant�na� nibbattetu� na sakkoti, kevala� carimavi����anirodhena nirindhano viya j�tavedo anup�d�no parinibb�yati, eva� bhumiy� bhumiladdhassa ca n�n�tta� veditabba�. Apica aparampi samud�c�ra �ramma�dhiggahita avikkhamhita asam�hatavasena catubbidha� uppanna� , tattha vattam�nuppannameva samud�c�ruppanna�, cakkh�d�na� pana �p�thagate �ramma�e pubbabh�ge anuppajjam�nampi kilesa j�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amma�assa adhiggahitatt� eva aparabh�ge ekantena uppattito �ramma�dhiggahituppannanti vuccati, kaly��ig�me pi�ya carato mah�tissattherassa visabh�gar�padassanena uppanna kilesaj�ta� viya. Samathavipassan�na� a��ataravasena avikkhambh�ta� kilesaj�ta� cittasantatiman�r��hampi uppatti niv�rakassa hetuno abh�v� avikkhamhituppanna� n�ma, samatha vipassan�vasena pana vikkhambhitampi ariyamaggena asam�hatatt� uppattidhammata� anat�tat�ya asam�hatuppannanti vuccati, �k�sena gacchantassa a��hasam�pattil�bhino therassa kusumita rukkhe upavane pupph�ni ucci�antassa madhurena sarena g�ya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518] [\x 51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tug�massa g�tasava�ena uppannakilesaj�ta� viya. Tividhampi ceta� �ramma�dhiggahit� vikkhamahita asam�hatuppanna� bhumiladdhe neva sa�gaha� gacchat�ti veditabba�. Iccetasmi� vuttappabhede uppanne yadeta� vattam�nabh�t�pagatok�sakatasamud�c�rasa�kh�ta� catuba�bidha� uppanna�, ta� amaggavajjhatt� kenacipi ���ena pah�tabba� na hoti, ya� paneta� bhumiladdh�ramma�dhiggita avikkhamhita asam�hatasa�kh�ta� uppanna�, tassa ta� uppannabh�va� vin�sayam�na� yasm� ta� ta� lokiyalokuttara���a� uppajjati, tasm� ta� sabbampi pah�tabba� hot�ti. Evamettha ye yena pah�tabb� dhamm�, tesa� pah�na� ca j�ni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cc�ni pari���dini y�ni vutt�ni abhisamayak�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ni ca yath�sabh�vena j�nitabb�ni sabb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cc�bisamayak�lasmi� hi etesu catusu ���esu ekekassa ekakkha�e pari��� pah�na� sacichikiriy� bh�van�ti et�ni pari��� dini catt�ri catt�ri kicc�ni vutt�ni t�ni yath�sabh�vena [PTS Page 690] [\q 690/]      j�ni tabb�ni. Vutta� heta� por��ehi: - yath� pad�po apubba� acarima� ekakkha�e catt�ri kicc�ni karoti, va��i� jh�peti, avdhak�ra� vidhamati, �loka� pavida�seti, sineha� pariy�diyati, evameva magga���a� apubba� acarima� ekakkha�e catt�rasacc�ni abhisameti, dukkha� pari���bhisamayena abisameti, samudaya� pah�n�bhi samayena abhisameti, magga� bh�van�bisamayena abhisameti, nirodha� sacchikiriy�bhisamayena abisameti. Ki� vutta� hoti? Nirodha� �ramma�a katv� catt�ripi sacc�ni p�pu�ti passati pa�ivijjhat�ti. Vuttampi ceta�: - "yo bhikkhave dukkha� passati, dukkha samudayampi so passati, dukkhanirodhampi passati, dukkhanirodha g�min� pa�ipadampi passat�"ti[a] sabba� veditabba�. Aparampi vutta�: "maggasama�gissa ���a�, dukkhepeta� ���a�, dukkhanirodhag�miniy� pa�ipad�ya peta� ���a"nti. [B] kattha yath� padipo va��i� jh�peti eva� magga��na� dukkha� parij�n�ti, yath� avdhak�ra� vidhamati, eva� samudaya� pajahati. Yath� �loka� pavida�seti, eva� sahaj�t�di paccayat�ya samm�sa�kapp�didhammasa�kh�ta� magga� bh�veti, yath� sineha� pariy�diyati eva� kilesapariy�d�na� nirodha� sacchikarot�ti eva� upam� sa�sandana� veditabba�. Aparo nayo: - yath� suriyo udento apubba�acarima� saha p�tubh�v� catt�ri kicc�ni karoti, r�pagat�ni oh�seti. Andhak�ra� vidhamat�, �loka� dasseti. S�ta� pa�ippassambheti, evameva magga���a� apubba� acarima� ekakkha�e catt�ri sacc�ni abhisameti, dukkha� pari���bhisamayena abhisameti, samudaya� pahan�bhi samayena abhisameti, magga� bh�van�bhisamayena abhisame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Z]sa�yuttanik�ya- ko�ig�mavagga. [B.] Pa��h�nap��i - ���akath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irodha� sacchikiriy�bisamayena abhisameti, idh�pi yath� suriyo r�pagat�ni obh�seti, eva� magga��na� dukkha� parij�n�ti, yath� andhak�ra� vidhamati, eva� samudaya� jahati, yath��loka� dasseti, eva� sahaj�t�dipaccayat�ya magga� bh�veti, yath� s�ta� pa�ippassambheti, eva� kilesapa�ippassaddhi� nirodha� saccikarot�ti eva� upam�sa�sandana�veditabba�. Aparo nayo: - yath� n�v� apubba� acarima� ekakkha�e catt�ri kicc�ni karoti, orima� tira� pajahati, sota� chivdati, [PTS Page 691] [\q 691/]      bha�a� vahati, p�rima� t�ra� appeti, evameva magga���a� apubba� acarima� ekakkha�e catt�ri sacc�ni abhisameti, dukkha� pari���bhisamayena abhisameti, samudaya� pahan�bhi samayena abhisameti, magga� bh�van�bhisamayena abhisameti nirodha� sacchikiriy�bhisamayena abhisameti, etth�pi yath� n�v� orima� tira� pajahati, eva� magga���a� dukkha� parij�n�ti, yath� sota� chivdati, eva� samudaya� pajahati, yatha bha�a� vahati, eva� sahaj�t�dipaccayat�ya magga� bh�veti, yath� p�rima� tira� appeti, eva� p�rimatirabh�ta� nirodha� sacchakarot�ti eva�upam�sa�sandana� veditabba�. Eva� sacc�bisamaya k�lasmi� ekakkha�e catunna� kicc�na� vasena pavatta���assa panassa so�asah�k�rehi tatha��hena catt�ri sacc�ni ekapa�i vedh�nihonti. Yath�ha: - katha� tatha��hena catt�ri sacc�ni ekapa�i dvedh�ni? So�asah�k�rehi tatha��hena catt�ri sacc�ni ekapa�i dvedh�ni, dukkhassa p��ana��ho sa�khata��ho sant�pa��ho viparin�ma��ho tatha��ho; samudayassa �y�hana��ho nid�na��ho sa�yoga��ho pa�ibodha��he tatha��ho; nirodhassa nissara�a��ho viveka��ho asa�khata��ho amata��ho tatha��ho, maggassa niyy�na��ho heta��ho dassana��ho adhipateyya��ho tatha��ho, imehi so�as�k�rehi tatha��hena catt�ri sacc�ni ekasa�gahit�ni;ya� ekasa�gahita�, ta� ekatta�;[a] ekena ���ena pa�ivijjhat�ti catt�ri sacc�ni ekapa�i dvedh�n�ti. Tattha siy�: yath� dukkh�d�na� a��epi rogaga�dayo atth� ati. Atha kasm� catt�ro yeva vutt�ti? Ettha vad�ma, a��asaccadassanavasena �vibh�vato, tattha katama� dukkhe ���a�? Dukkha� �rabbha y� uppajjati pa��� paj�nan�ti[b] �din� h� nayena ekeka sacc�ramma�avasen�pi sacca��na� vutta�, yo bhikkhave dukkha� passati, samudayampi so passat�ti[c] �din� nayena eka� sacca� �ramma�i katv� sesesupi kiccanipphattivason�pi vutta�. Tattha yad� ekeka� sacca� �ramma�a� karoti, tad� samudayadassanena t�va sabh�vato pi�analakkha�assapi dukkhassa yasm� ta� �y�hanalakkha�ena samudayena �y�hita� sa�khata� r�si kata�, tasm�ssa so sa�khata��ho �cibhavati. Yasm� pana maggo kilesasant�paharo susitalo, [PTS Page 692] [\q 692/]      tasm�ssa maggadassanena sant� pa��ho �v�bhavati, �yasmato nandassa acchar�dassanena hi sundariy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] pa��h�nap��i - saccakath�. [B.] Pa��h�nap��i - ���akath�. [C] sa�yuttakik�ya - ko�ig�mavag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520] [\x 52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bir�pabh�vo viya, aviparin�madhammassa pana nirodhassa dassane nassa viparin�ma��ho �v�bhavat�ti vattabbamevettha natthi, tath� sabh�vato �y�hanalakkha�assapi samudayassa dukkhadassanena nid�na��ho �v�bhavati, asapp�yabhojanato uppannavy�dhidassanena bhojanassa vy�dhinid�nabh�ve viya, visa�yogabh�tassa nirodhassa dassanena sa�yoga��ho, n�y�nabh�tassa ca maggassa dassanena pabodha�hoti. Tath� nissaranalakkha�ass�pi nirodhassa aviveka bh�tassa samudayassa dassanena viveka��ho �v�bhavati. Maggadassa nena asa�khata��ho, imin� hi anamatagge sa�s�re maggo na di��ha pubbo so pica sappaccayatt� sa�khato yev�ti appaccaya dhammassa asa�khatabh�vo ativiya p�ka�o hoti, dukkhadassanena panassaamata��ho �v�bhavati, dukkha� hi visa�, amata� nibb��anti. Tath� n�y�nalakkha�ass�pi maggassa samudayadassanena "n�ya� hetu nibb��assa pattiy� aya� hetu"ti heta��ho �v�bhavati, n�rodhassa nena dassana��ho, paramasukhum�ni r�p�ni passato vippasanna� vata me cakkh�ti cakkhussa vippasannabh�vo viya, dukkhadassanena adhipateyya��ho, anekarog�tura kapa�ajanadassanena issarajanassa urabh�vo viy�ti evamettha salakkha�avasena ekekassa a��asaccadassanavasena ca itaresa� ti��a� tin�a� �v�b�vato ekekassa catt�ro catt�ro atth� vutt�, maggakkha�e pana sabbe vete atth� ekeneva d�kkh�d�su catukiccena ���ena pa�iveda� gacchant�ti. Ye pana n�n�bisamaya� icchanti tesa� uttara� abhidhamme kath�vatthusmi� vuttameva. Id�ni y�ni t�ni pari���dinicatt�ri kicc�ni vutt�ni, tesu: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vidh� hiti pari��� tath� pah�nampi saccikiriy�p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e bh�van� abhimat� vinicchayo tattha ��tabb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vidh� hiti pari���ti ��tapari��� t�ra�apari��� pah�na pari���ti eva� pari��� tivid� hoti, tattha "abhi���pa��� ��ta��he ��na�"nti[a] eva� uddisitv� [PTS Page 693] [\q 693/]      ye ye dhamm� abhi���t� honti, te te dhamm� ��t� hont�ti eva� sa�khepato - sabba� bhikkhave abhi��eyya�, kidva bhikkhave sabba� abhi��eyya�? Cakkhu� bhikkhave abhi��eyya"nti[a] �din� nayena vitth�rato vutt� ��ta pari��� n�ma. Tass� sappaccayan�mar�p�bij�nan� " �venik� bhumi pari���pa��� t�ra�a��he ���a"nti[a] eva� uddisitv� pana "ye ye dhamm� pari���t� honti te te dhamm� tirit� hont� "ti[a]eva� sa�khepato-" sabba� bhikkhave pari��eyya�, ki�ca bhikkhave sabba� pari��eyya�? Cakkhu� bhikkhave pari��eyya"nti [a] �din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A.] Pa��h�nap��i - ���aka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521] [\x 521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yena vitth�rato vutt� t�ra�apari��� n�ma. Tass� kal�pa sammasanato pa��h�ya anicca� dukkhamanatt�ti t�ra�avasena pavatta m�n�ya y�va anulom� �ve�ik� bhumi pah�napari��� paricc�ga��he ���anti[a] evampana uddisitv� ye ye dhamm� pah�� honti, te te dhamm� pariccatt� hont�ti eva� vitth�rato vutt� anicc�nu passan�ya niccasa��a� pajahat�ti �dinayappavatt� pah�napari���, tass� bha�g�nupassanato pa��h�ya y�va magga��� bhumi, aya� idha adhippet�, yasm� v� ��tat�ra�apari���yopi tadatth�yeva, yasm� ca ye dhamme pajahati, te niyamato ��t� ceva tirit� ca honti tasm� pari���ttayampi imin� pariy�yena magga���assa kiccanti veditabba�. "Tath� pah�nampi"ti pah�nampi hi vikkhambhanappah�na� tada�gappah�na� samucchedappah�nanti pari��� viya tividhamevahoti. Tattha ya� sasev�le udake pakkhittena gha�ena sev�lassa viya tena tena lokiyasam�dhin� n�vara�d�na� paccanika dhamm�na� vikkhamhana� ida� vikkhamhanappah�na� n�ma, p��iya� pana vikkhamhanappah�na� ca n�vara�na� pa�hamajjh�na� bh�vayatoti n�vara�na� yeva vikkhambhana� vutta�, ta� p�ka�att� vuttanti veditabba�. N�vara�ni hi jh�nassa pubbabh�gepi pacch�bh�gepi na sahas� citta� ajjhottharanti, vitakk�dayo appitakkha�eyeva, tasm� n�vara�na� vikkhamhana� p�ka�a�. Ya� pana rattibh�ge samujjalitena pad�pena andhak�rassa viya tena tena vipassan�ya [PTS Page 694] [\q 694/]      avayava bh�tena ���a�gena pa�ipakkhavaseneva tassa tassa pah�tabba dhammassa pah�na�, ida� tada�gappah�na� n�ma, seyyath�da�? N�mar�pa paricchedena t�va sakk�yadi��hiy� paccayapariggahena ahetuvisama hetudi��hiy� ceva ka�kh�malassa ca, kal�pasammasanena aha� mam�ti sam�hag�hassa, magg�maggavavatth�nena amagge maggasa���ya, udaya dassanena ucchedadi��hiy�, vayadassanena sassatadi��hiy�, bhayatupa��h�nena sabhaye abhayasa���ya, �d�navadassanena ass�dasa���ya, nibbid�nupassanena abhiratisa���ya, mu�citukamyat�ya amu�citu k�mabh�vassa, pa�isa�kh�nena appa�isa�kh�nassa, upekkh�ya anupekkhanassa, anulomena saccapa�ilomag�hassa pah�na�, ya� v� pana a��h�rasasu mah�vipassan�su anicc�nupassan�ya niccasa���ya, dukkh�nupassan�ya sukhasa���ya, anatt�nupassan�ya attasa���ya, nibbid�nupassan�ya nandiy�, vir�g�nupassan�ya r�gassa, nirodh�nupassan�ya samudayassa, pa�inissagg�nupassan�ya �d�nassa, khay�nupassan�ya ghanasa���ya, vay�nupassan�ya �y�hanassa, vipari�m�nu passan�ya dhuvasa���ya, animitt�nupassan�ya nimittassa, appa�ihit�nupassan�ya pa�idiy�, su��at�nupassan�ya abinivesassa, a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A.] Pa��h�nap��i-���aka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522] [\x 52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��dhammavipassan�ya s�r�d�n�bhinivesassa, yath�bh�ta���adassa nena sammoh�bhinivesassa, �d�nav�nupassan�ya �lay�binivesassa pa�isa�kh�nupassan�ya appa�isa�kh�ya, viva���nupassan�ya sa�yog�bhinivesassa pah�na�. Idampi tada�gappah�nameva; tattha yath� anicc�nupassan�d�hi sattahi niccasa���d�na� pah�na� hoti. Ta� bha�g�nupassane vuttameva, khay�nupassan�ti pana ghana vinibhoga� katv� anicca� khaya��hen�ti eva� khaya� passato ���a�, tena ghanasa���ya pah�na� hoti. Vay�nupassan�t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amma�aavvayena ubho ekavavattha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rodhe adhimuttat� vayalakkha�avipassa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vutt� paccakkhato ceva avvayato ca sa�kh�r�na� bha�ga� disv� tasmi� yeva bha�gasa�kh�te nirodhe adimuttat�, t�ya �y� hanassa pah�na� hoti, yesa� hi atth�ya [PTS Page 695] [\q 695/]      �y�heyya, te eva� vaya dhamm�tissa passato �y�hane citta� na namati; vipari�m�nupassa n�ti r�pasattak�divasena ta� ta� pariccheda� atikkamma a��ath� pavattidassana�, uppannassa v� jar�ya ceva mara�ena ca dvih�k� rehi vipari�madassana�, t�ya dhuvasa���ya pah�na� hoti; animitt�nupassan�ti anicc�nupassan�va, t�ya niccanimittassa pah�na� hoti. Appa�ihit�nupassan�ti dukkh�nupassan�va, t�ya sukhapa�idisukhapatthan�na� pah�na� hoti. Su��at�nupassan�ti anatt�nupassan�va, t�ya atthi att�ti abhinivesassa pah�na� hoti. Adhipa���dhammavipassan�t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ramma�a� ca pa�isa�kh� bha�ga� ca anupass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��ato ca upa��h�na� adhipa��� vipassa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vutt� r�p�di�ramma�a� j�nitv� tassa ca �ramma�assa tad�ramma�assa ca cittassa bha�ga� disv� 'sa�kh�r�va bhijjanti, sa�kh�r�na� marana�, na a��o koci atthi'ti bha�gavasena su��ata� gahetv� pavatt� vipassan�, s� adipa��� ca dhammesu ca vipassan�tikatv� adipa���dhammavipassan�ti vuccati, t�ya niccas�r�bh�vassa ca attas�r�bh�vassa ca su��hu di��hatt� s�r�d�n�bhinivesassa pah�na� hoti. Yath�bh�ta���adassananti sappaccayan�mar�pa pariggaho, tena "ahosi� nu kho aha� at�tamaddh�na"nti �divasena ceva issarato loko samhot�ti �divasena ca pavattassa sammoh�bhinivesassa pah�na� hoti. �d�nav�nupassan�ti bhayatupa��h�na vasena uppanna�sabbabhav�disu�d�navadassana���a�, tena ki�ci all�yitabba� na dissat�ti �lay�bhinivesassa pah�na� hoti. Pa�isa�kh�nupassan�ti mu�canassa up�yakara�a� pa�isa�kh����a�, tena appa�isa�kh�ya pah�na� hoti. Viva���nupassan�ti sa�kh�rupekkh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523] [\x 523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va anuloma� ca, tad�hissa citta� �sakapo�e padumapal�se udakabindra viya sabbasm� sa�kh�ragat� patil�yati patiku�ati pativa��at�ti vutta�, tasm� t�ya sa�yog�bhinivesassa pah�na� hoti. [PTS Page 696] [\q 696/]      k�masa�yog�dikassa kiles�binivesassa kilesappavattiy� pah�na� hot�ti attho. Eva� vitth�rato tada�gappah�na� vedi tabba�, p��iya� pana "tada�gappah�na� ca di��higat�na� nibbedhabh�giya� sam�dhi� bh�vayato"ti[a] sa�khepeneva vutta�, ya� pana - asanicakk� bhihatassa rukkhassa viya ariyamagga���ena sa�yojan�d�na� dhamm�na� yath� na puna pavatti - eva� pah�na�, ida� samucchedappah�na� n�ma. Ya� sandh�ya vutta�: - " samucchedappah�na� ca lokuttara� khayag�mimagga� bh�vayato"ti. Iti imesu t�su pah�nesu samucchedappah�na meva idha adhippeta�, yasm� v�ssa1 yogino pubbah�gekhamhanatada�gappah�n�nipi tadatth�neva, tasm� pah�nattayampi imin� pariy�yena magga���assa kiccanti veditabba�, pa�ir�j�na� vadhitv� rajja� pattena hi yampi tato pubbe kata�, sabba� idavidadva ra��� katanti yevapa vuccati. Sacchikiriy�pi hi lokiyasacchikiriy� lokuttarasaccikiriy�ti dvedh� bhinn�pi lokuttar�ya dassanabh�va n�vasena bhedato tividh� hiti, tattha "pa�hamassajh�nassa l�bh�mhi vas�mhi pa�hamajjh�na� sacchikata� may�"ti �din� nayena �gat� pa�hamajjh�n�d�na� phassan� lokiy� sacchikiriy� n�ma. Phassan�ti adigantv� ida� may� adhigatanti paccakkhato ���aphassena ph�san�, idameva hi attha� sandh�ya "sacchikiriy� pa��� phassana��hena ���a"nti uddisitv� - ye ye dhamm� sacchikat� honti. Te te dhamm� phassit� hont�ti sacchikiriyaniddeso vutto. Apica attano sant�ne anupp�detv�pi ye dhamm� kevala� aparappaccayena ���ena ��t�, te saccikat� honti, teneva hi "sabba� bhikhave sacchik�tabba�, ki�cabhikkhave sabba� sacchik�tabba�? Cakkhu� bhikkhave sacchik�tabba�"nti �di vutta�. Aparampi vutta� "r�pa� passanto sacchikaroti, vedana� [PTS Page 697] [\q 697/]      passanto sacchikaroti, sa�a� passanto sacchikaroti, sa�kh�ra� passanto sacchikaroti, vi����a� passanto sacchikaro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kkhu passanto sacchikaroti, sota passanto sacchikaroti, gh��a passanto sacchikaroti, jivh� passanto sacchikaroti, k�ya passanto sacchikaroti mano passanto sacchikaroti, r�pa� passanto sacchikaroti, sadda� passanto sacchikaroti, gandha� passanto sacchikaroti, rasa�passanto sacchikaroti, pho��habba� passanto sacchikaroti, dhamm� passanto sacchikaro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kkhu vi����a� passanto sacchikaroti, sota vi����a� passanto sacchikaroti, gh��avi����a� passanto sacchikaroti, jivh�vi����a� passanto sacchikaroti, k�yavi����a� passanto sacchikaroti, manovi����a� passanto sacchikaro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kkhusamphasso passanto sacchikaroti, sotasamphasso passanto sacchikaroti, gh��asamphasso passanto sacchikaroti, jivh�samphasso passanto sacchikaroti, k�yasamphasso passanto sacchikaroti, manosamphasso passanto sacchikaro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kkhusamphassaj� vedan� passanto sacchikaroti, sotasamphassaj�vedan� passanto sacchikaroti, gh��asamphassaj� vedan� passanto sacchikaroti, jivh�samphassaj� vedan� passanto sacchikaroti, k�yasampassaj� vedan� passanto sacchikaroti, manosamphassaj� vedan� passanto sacchikaro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asa���passanto sacchikaroti, saddasa��� passanto sacchikaroti, ghandhasa���passanto sacchikaroti, rasasa��� passanto sacchikaroti, pho��habbasa���passanto sacchikaroti, dhammasa��� passanto sacchikaro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asadvetan� passanto sacchikaroti, saddasa�cetan� passanto sacchikaroti, ghandhasa�cetan� passanto sacchikaroti, rasasa�cetan� passanto sacchikaroti, pho��habbasa�cetan� passanto sacchikaroti, dhammasa�cetan� passanto sacchikaro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ata�h�passanto sacchikaroti, sadda ta�h� passanto sacchikaroti, ghandhata�h� passanto sacchikaroti, rasata�h� passanto sacchikaroti, pho��habbata�h� passanto sacchikaroti, dhammata�h�passanto sacchikaro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avitakko passanto sacchikaroti, saddavitakko passanto sacchikaroti, ghandhavitakko passanto sacchikaroti, rasavitakko passanto sacchikaroti, pho��habba vitakko passanto sacchikaroti, dhamma vitakko passanto sacchikaro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avic�ro passanto sacchikaroti, sadda vic�ro passanto sacchikaroti, ghandhavic�ro passanto sacchikaroti, rasavic�ro passanto sacchikaroti, pho��habbavic�ro passanto sacchikaroti, dhammavic�ro passanto sacchikaro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hav�dh�tu passanto sacchikaroti, �podh�tu passanto sacchikaroti, tejodh�tu passanto sacchikaroti, v�yodh�tu passanto sacchikaroti, �k�sadh�tu passanto sacchikaroti, vi����adh�tu passanto sacchikaro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havikasi�a� passanto sacchikaroti, �pokasi�a� passanto sacchikaroti, tejokasi�a� passanto sacchikaroti, v�yokasi�a� passanto sacchikaroti, �k�sakasi�a� passanto sacchikaroti, vi����akasi�a� passanto sacchikaro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s�passanto sacchikaroti, lom� passanto sacchikaroti, nakh� passanto sacchikaroti, dant� passanto sacchikaroti, taco passanto sacchikaroti, ma�sa� passanto sacchikaroti, nah�ru� passanto sacchikaroti, a��hi passanto sacchikaroti, a��hi vi�j� passanto sacchikaroti, vakka� passanto sacchikaroti, hadaya� passanto sacchikaroti, yakana� passanto sacchikaroti, kilomaka� passanto sacchikaroti, pihaka� passanto sacchikaroti, papph�sa� passanto sacchikaroti, anta� passanto sacchikaroti, antagu�a� passanto sacchikaroti, udariya� passanto sacchikaroti, kar�sa� passanto sacchikaroti, pitta� passanto sacchikaroti, semha� passanto sacchikaroti, pubbo passanto sacchikaroti, lohita� passanto sacchikaroti, sedo passanto sacchikaroti, medo passanto sacchikaroti, assu passanto sacchikaroti, vas� passanto sacchikaroti, khelo passanto sacchikaroti, si�gh�nik� passanto sacchikaroti, lasik� passanto sacchikaroti, matthalu�ga� passanto sacchikaro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kkh�yatana� passanto sacchikaroti, r�p�yatana� passanto sacchikaroti, sot�yatana� passanto sacchikaroti, sadd�yatana� passanto sacchikaroti, gh��yatana� passanto sacchikaroti, gandh�yatana� passanto sacchikaroti, jivh�yatana� passanto sacchikaroti, ras�yatana� passanto sacchikaroti, k�y�yatana� passanto sacchikaroti, pho��habb�yatana� passanto sacchikaroti, dhamm�yatana� passanto sacchikaroti, dhamm�yatananti passanto sacchikaro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kkhudh�tu passanto sacchikaroti, r�padh�tu passanto sacchikaroti, cakkhuvi����adh�tu passanto sacchikaroti, sotadh�tu passanto sacchikaroti, saddadh�tu passanto sacchikaroti, sotavi����adh�tu passanto sacchikaroti, gh��adh�tu passanto sacchikaroti, gandhadh�tu passanto sacchikaroti, gh��avi����adh�tu passanto sacchikaroti, jivh�dh�tu passanto sacchikaroti, rasadh�tu passanto sacchikaroti, jivh�vi����adh�tu passanto sacchikaroti, k�yadh�tu passanto sacchikaroti, phe��habbadh�tu passanto sacchikaroti, k�yavi����adh�tu passanto sacchikaroti, manodh�tu passanto sacchikaroti, dhammadh�tu passanto sacchikaroti, manovi����adh�tupassanto sacchikaro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kkhuvdriya� passanto sacchikaroti, sotindriya� passanto sacchikaroti, gh�nindriya� passanto sacchikaroti, jivhindriya� passanto sacchikaroti, k�yindriya� passanto sacchikaroti, manindriya� passanto sacchikaroti, ithindriye� passanto sacchikaroti, purisindriya� passanto sacchikaroti, j�vitivduya� passanto sacchikaroti, sukhivdriya� passanto sacchikaroti, dukkhinduya� passanto sacchikaroti, somanassindriya� passanto sacchikaroti, domanassindriya� passanto sacchikaroti, upekkhindriya� passanto sacchikaroti, saddhivdriya� passanto sacchikaroti, viriyivdriya� passanto sacchikaroti, satindriya� passanto sacchikaroti, sam�dhivdriya� passanto sacchikaroti, pa��indriya� passanto sacchikaroti, ana���ta��ass�mitindriya� passanto sacchikaroti, a��indriya� passanto sacchikaroti, a���t�vindriya� passanto sacchikaro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madh�tu r�padh�tu ar�padh�tu, k�mabhavo r�pabhavo ar�pa bhavo, sa���bhavo asa���bhavo nevasa���n�sa���bhavo, ekavok�rabhavo catuvok�rabhavo padvavok�rabhavo, pa�hama�jh�na� passanto sacchikaroti, dutiyajh�na� passanto sacchikaroti, tatiyajh�na� passanto sacchikaroti, catutthajh�na� passanto sacchikaro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t�cetovimutti passanto sacchikaroti, karu�cetovimutti passanto sacchikaroti, mudit�cetovimutti passanto sacchikaroti, upekkh�cetovimutti passanto sacchikaro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k�s�na�c�yatanasam�patti passanto sacchikaroti, vi����a�c�yatanasam�patti passanto sacchikaroti, �ki���yatanasam�patti passanto sacchikaroti, nevasa���n�sa���yatanasam�patti passanto sacchikaro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ijj�paccay� sa�kh�ra passanto sacchikaroti, sa�kh�rapaccay� vi����a passanto sacchikaroti, vi����apaccay� n�mar�pa passanto sacchikaroti, n�mar�papaccay� sayatana passanto sacchikaroti, sayatanapaccay� phassoti passanto sacchikaroti, phassapaccay� vedan� passanto sacchikaroti, vedan�paccay� ta�h� passanto sacchikaroti, ta�h�paccay� up�d�na passanto sacchikaroti, up�d�napaccay� bhavo passanto sacchikaroti, bhavapaccay� jati passanto sacchikaroti, jatipaccay� jar�mara�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togadha� nibb��a� passanto sacchikaroti, ye ye dhamm� sacchikat� honti, te te dhamm� phassit� hont�"ti. Pa�hamamaggakkha�e pana nibb��adassana� dassana sacchikiriy�, sesamaggakkha�esu bh�van�sacchikiriy�ti, s� duvidh�pi idha adhippet�, tasm� dassanabh�van�vasena nibb��assa sacchikiriy� imassa ���assa kiccanti veditabba�. Dve bh�van� abhimat�ti bh�van� pana lokiyabh�van� lokuttarabh�van�ti dveyeva abhimat�, tattha lokiy�na� s�lasam�dipa���na� upp�dana�, t�hi ca sant�na v�sana� lokiyabh�van�, lokuttar�na� upp�dana�, t�hi 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A.] Pa��h�nap��i -���akath� 1. Ma. . Panat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524] [\x 52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nt�nav�sana� lokuttarabh�van�, t�su idha lokuttar� adhippet�, lokuttar�ni hi s�l�d�ni catubbida� peta� ���a� upp�doti. Tesa� sahaj�tapaccay�dit�ya tehi ca sant�na� v�set�ti lokuttarabh�van� vassa kiccanti. Eva�: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cc�ni pari���d�ni y�ni vutt�ni abisamayak�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ni ca yath�sabh�vena j�nitabb�ni sabb�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t�vat� ca sile pati��h�ya naro sapa��o citta� pa��a� ca bh�vayanti eva� sar�peneva �gat�ya pa���bh�van�ya vidh�na dassanattha� ya� vutta� "m�labh�t� dve visuddhiyo samp�detv� sar�ra bh�t� pa�cavisuddhiyo samp�dentena bh�vetabb�"ti ta� vitth�ri ta� hoti. " Katha� bh�vetabb�"ti aya�ca pa�ho vissajjit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i s�dhujanap�mojjatth�ya kate visuddhimag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��bh�van�dhik�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dassanavisundi niddeso n�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�v�satimo paricchedo. [PTS Page 698] [\q 698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��bh�van�nisa�sa nidde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pana vutta� "pa��� bh�van�ya ko �nisa�so"ti, tattha vad�ma: - aya� hi pa���bh�van� n�ma anekasat�nisa�s� tass� dighe n�pi a�un� na sukara� vitth�rato �nisa�sa� pak�setu�, sa�khepato panass� - n�n�kilesaviddha�sana�, ariyaphalaras�nubhavana�, nirodhasam�pattisam�pajjanasamatthat�, �hu�eyyabh�v�d�siddh�ti aya m�nisa�so veditabbo. Tattha ya� n�mar�paparicchedato pa��h�ya sakk�yadi��h�d�na� vasena n�n�kilesaviddha�sana� vutta� aya� lokiy�ya pa���bh�van�ya �nisa�so. Ya� ariyamaggakkha�e sa�yojan�d�na� vasena n�n�kilesa viddha�sana� vutta�, aya� lokuttar�ya pa���bh�van�ya �nisa�soti veditabb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�maveg�nupatit� asan�va s�luccay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�yuvegasamu��hito ara��amiva p�vak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hak�ra� viya ravi satejujjalama�al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gharatt�nupatita� sabb�natthavidh�y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Ma. V�yuvegasamuddhu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525] [\x 525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lesaj�la� pa��� hi viddha�sayati bh�vi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di��hikamato ja��� �nisa�sa mima� id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yaphalaras�nubhavananti na kevala�ca kilesaviddha�sana� yeva ariyaphalaras�nubhavanampi pa���bh�van�ya [PTS Page 699] [\q 699/]      �nisa�so, ariyaphalanti hi set�pattiphal�dis�ma��aphala� vuccati. Tassa vih�k�rehi ras�nubhavana� hoti maggav�thiya�ca phalasam�pattivasena ca pavattiya� tata;ssa maggav�thiya� pavatti dassit� yeva; apica yesa�yojanappa h�namattameva phala� n�ma, nakoci a��o dhammo atthiti vadanti, tesa� anunayattha� ida� suttampi dassetabba�. "Katha� payoga pa�ippassaddhipa��� phale ���a�? Sot�pattimaggakkha�e dassana��hena samm�di��hi micch�di��hiy� vu��h�ti, tadanuvattakakilesehi ca khandhehi ca vu��h�ti, bahiddh� ca sabbanimittehi vu��h�ti, tappayoga pa�ippassa�tt� uppajjati samm�di��hi, maggasesata� phala�"ti[a]vitth� retabba�. "Catt�ro ariyamagg� catt�riva s�ma��aphal�ni ime dhamm� appam��ramma�, mahaggato dhammo appam��assa dhammassa anantarapaccayena paccayo"ti evam�dinipicettha s�dhak�ni. Phalasam�pattiya� pavattidassanattha� panassa ida� pa�hakamma�: k� phalasam�patti? Ke ta� sam�pajjanti? Ke na sam�pajjanti? Kasm� sam�pajjanti? Katha�cass� sam�pajjana� hoti? Katha� �h�na�? Katha� vu��h�na�? Ki� phalassa anantara�? Tassa ca phala� anantaranti? Tattha k� phalasam�pattiti: y� ariyaphalassa nirodhe appa�, ke ta� sam�pajjanti ke na sam�pajjant�ti: sabbe puthujjan� na sam�pajjanti. Kasm�? Anadigatatt�. Ariy� pana sabbepi sam�pajjanti. Kasm�? Adigatatt�. Uparim� pana he��hima� na sam�pajjanti, puggalantarabh�v�pagamanena pa�ippassaddhatt�; he��him� ca uparima�, anadhigatatt�; attano attano yeva pana phala� sam�pajjant�ti idamettha sanni��h�na�. Keci pana - sot�pannasakad�g�minopi na sam�pajjanti, uparim� dveyeva sam�pajjant�ti vadanti. Ida� ca tesa� k�ra�a�, ete hi sam�dhismi� parip�rak�rinoti, ta� puthujjanass�pi attan� pa�iladdha� lokiyasam�dhi� sam�pajjanato ak�ra�ameva. Kicettha k�ran�k�ra�acint�ya, nanup��iya�yeva vutta�? "Katame dasa gotrabhudhamm� vipassan�vasena [PTS Page 700] [\q 700/]      uppajjanti? Sot�pattimaggapa�il�bhatth�ya upp�da� pavatta� up�y�sa� bahiddh� sa�kh�ranimitta� abhibhuyyat�ti gotrabhu, sot�patti phalasam�pattatth�ya, sakad�g�mimaggapa�il�bhatth�ya upp�da� vavatta� up�y�sa� bahiddh� sa�kh�ranimitta� abhibhuyyat�ti gotubhu sakad�g�miphalasam�pattatth�ya, arahattaphalasam�pattatth�ya pa�il�bhatth�ya upp�da� pavatta� up�y�sa� piddh� sa�kh�ranimitta� abibhuyyat�ti gotrabhu, sot�patti phalasam�pattatth�ya, su��atavih�rasam�pattatth�ya animittavih�rasam�pattatth�ya upp�da� pavatta� up�y�sa� bahiddh� sa�kh�ranimitta� abhibhuyyat�ti gotrabhu"ti. [A] tasm� sabbepi ariy� attano phala� sam�pajjant�ti ni��hamett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A.] Pa��h�nap��i - ���aka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526] [\x 52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ntabba�. Kasm� sam�pajjant�ti: di��hadhammasukhavih�rattha�, yath�hi r�j� rajjasukha� devat� dibbasukha� anubhavanti, eva� ariy� ariya� lokuttarasukha� anubhaviss�m�ti addh�napariccheda�katv� icchiticchi takkha�e phalasam�patti� sam�pajjant�. Katha� cass� sam�pajjana� hoti, katha� �h�na�, katha� vu��h�nanti: dv�hi t�va �k�rehi ass� sam�pajjana� hoti, nibb��ato a��assa �ramma�assa amanasik�r�, nibb��assa ca manasik�r�, yath�ha: - "dve kho �vuso paccay� animitt�ya cetovimuttiy� sam�pattiy�, sabbanimitt�nadva amanasik�ro animitt�ya ca dh�tuy� manasikaro"ti. [A] aya� panettha sam�pajjanakkamo: phalasam�pattatthikena hi ariyas�vakena raho gatena patisall�nena udayabbay�divasena sa�k�r� passitabb�, tassa pavatt�nupubbavipassanassa sa�kh�r�ramma�agotrabhu���nantaraphalasam�pattivasena nirodhe citta� appeti; phalasam�patti ninnat�ya cettha sekkhass�pi phalameva uppajjati, na maggo, ye pana vadanti sot�panno phalasav�patti� sam�pajjiss�m�ti vipassana� pa��hapetv� sakad�g�mi hoti, sakad�g�mi ca an�g�miti, te vattabb�: - eva� sati an�g�mi arah� bhavissati, arah� paccekabuddho, paccekabuddho ca buddho, tasm� na ki�ci eta� p��ivaseneva ca pa�ikkhittantipi na gahetabba�, idameva pana gahetabba�. Sekhass�pi phalameva uppajjati, namaggo, phala�cassa sace tena pa�hamajjh�ni ko mageg� adhigato hoti, pa�hamajjh�nikavema uppajjati, sace dutiy�d�su a��atarajjh�niko dutiy�disu a��atarajjh�nikame v�ti. Eva� t�vass� sam�pajjana� hoti [PTS Page 701] [\q 701/]      "tayo kho �vuso paccay� animitt�ya cetovimuttiy� �hitiy�, sabbanimitt�na�ca amanasik�ro, animitt�yaca d�tuy� manasik�ro pubbova abhisa�kh�ro"ti[a] vacanato panass� tih�k�rehi �h�na� hoti. Tattha pubbeva abisa�kh�roti sam�pattito pubbe k�laparicchedo, asukasmi� n�ma k�le vu��hahiss�m�ti paricchinnatt� hiss� y�va so k�lo n�gacchati, t�va �h�na� hoti, evamassa �h�na� hot�ti. 'Dve kho �vusopaccay� anamitt�ya cetovimuttiy� vu��h�n�ya, sabbanimitt�na�ca manasik�ro animitt�ya ca dh�tuy� amanasik�ro'ti[a] vacanato panass� dv�h�k�rehi vu��h�na� hoti. Tattha sabbanimitt�nanti r�panimitta vadan�sa���sa�kh�ravi����animitt� n�, k�ma�cana sabb�nevet�ni ekato manasik�roti, sabba sa�g�hikavasena paneta� vutta�, tasm� ya� bhava�gassa �ramma�a� hoti, ta� manasikaroto phalasav�pattito vu��h�na� hot�ti evamass� vu��h�na� veditabba�. Ki� phalassa anantara�, kassa ca phala� anantaranti: phalassa t�va phalameva v� anantara� hoti bhava�g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A.] Majjhimanik�ya - mah�vedall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527] [\x 527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�, phala� pana atthi magg�nantara�, atthi phal�nantara�, atthi gotrabhu anantara�, atthi nevasa���n�sa���yatan�nantara�, tattha magga v�thiya� magg�nantara�, purimassa purimassa pacchima� paccima� phal�nantara�, phalasam�pattisu purima� purima� gotrabhuanantara�, gota; bh�ti catthe anuloma� veditabba�, vutta� heta� pa��h�ne: arahato anuloma� phalasam�pattiy� anantarapaccayena paccayo, sekh�na� anuloma� phalasam�pattiy� anantarapaccayena paccayo"ti. [A] yena phalena nirodh� vu��h�na� hoti, ta� nevasa���n�sa���yatan�nantaranti. Tattha �hapetv� maggav�thiya� uppanna� phala� avasesa� sabba� phalasam�pattivasena pavatta� n�ma. Eva meta� maggav�thiya� phalasam�pattiya� v� uppajjanavasena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ippassaddhadaratha� amat�ramma�a� sub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ntalok�misa� santa� s�ma��aphalamuttama�. [PTS Page 702] [\q 702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javantena sucin� sukhena abisandi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na s�t�tis�tena amakena madhu� vi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sukha� tassa ariyassa rasabh�tamanuttar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alassa pa��a� bh�vetv� yasm� vindati pa�i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m�riyaphalasseta� ras�nubhavana� idh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passan�bh�van�ya �nisa�soti vucc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irodhasam�pattisam�pajjanasamatthat�"ti na kevala� ca ariya phalaras�nubhavana� yeva, aya� pana nirodhasam�pattiy� sam�pajjana samatthat�pi imiss� pa���bh�van�ya �nisa�soti veditabbo. Tatr�da� nirodhasam�pattiy� vibh�vanattha� pa�hakamma�: - k� nirodha sam�patti? Ke ta� sam�pajjanti? Ke na sam�pajjanti? Kattha sam�pajjanti? Kasm� sam�pajjanti? Katha� cass� sam�pajjana� hoti? Katha� �h�na�? Katha� vu��h�na�? Vu��hitassa kinninna� citta� hoti? Matassa ca sam�pannassa ca ko viseso? Nirodhasam�patti ki� sa�khat�, asa�khat�, lokiy�, lokuttar�, nipphann�, anipphann�ti? Tattha "k� nirodhasam�patti?Ti y� anupubbanirodha vasena cittacetasik�na�dhamm�na� appavatti, "ke ta� sam�pajjanti, ke na sam�pajjanti"ti: sabbepi puthujjan� sot�pann� sakad�g�mino sukkhavipassak� ca an�g�mino arahant�na sam�pajjanti, a��hasam�pattil�bhino pana an�g�mino kh��sav� ca sam�pajjanti, "dv�hi balehi samann�gatatt� tayo ca sa�kh�r�na� pa�ippassaddhiy� so�asahi ���acariy�hi nacahi sam�dhicariy�hi vas�bhavat�pa��� nirodhasam�pattiy� ���a�"t�[b]hi vutta�. Aya� ca sampad� �hapetv� a��hasam�pattil�bhino an�g�mi kh��save a��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A.] Pa��h�na-pa�hav�ra. [B.] Pa��h�nap��i - ���aka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528] [\x 52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 natthi, tasm� te yeva sam�pajjanti, na a��e. Katam�ni panettha ce bal�ni tasm� te yeva sam�pajjanti katam� vas�bh�vat�ti? Na ettha ki�ci amhehi vattabba� atthi, sabbamida� etassa uddesassa niddese vuttameva, yath�ha: - dv�hi paleh�ti dve bal�ni samathabala� vipassan�bala�, [PTS Page 703] [\q 703/]      katama� samathabala�? Nekkhammavasena cittassa ekaggat� avikkhepo samatha bala� avy�p�davasena avikkhepo samatha bala� avihi�s�vasena avikkhepo samatha bala� �lokasa���vasena -avikkhepavasena pa�inissagg�nupass� ass�savasena - pa�inissagg�nupass� pass�sa vasena cittassa ekaggat� avikkhepe samathabalanti, kena��hena samathabala�? Pa�hamajjh�nena n�vara�e na sampat�ti samathabala�, dutiyajjh�nena vitakkavic�re p�tusukha� pa�hamajjh�na vasena avikkhepo samatha bala� avitakka� avic�ra� sam�dhija� p�tisukha� dutiyajjh�na vasena avikkhepo samatha bala� upekkhako satim� sukhavih�r� tatiyajjh�na vasena avikkhepo samatha bala� upekkh�satip�risuddhi� catutthajjh�na vasena avikkhepe samatha bala� �k�sa���yatanasam�pattiy� na kampat�ti samathabala� vi���a�c�yatanasam�pattiy� na kampat�ti samathabala� �ki���yatanasam�pattiy� na kampat�ti samathabala� nevasa���n�sa���yatanasam�pattiy� na kampat�ti samathabala� �ki�ca���yatanasa���ya na kampat�ti samathabala�, uddhacce ca uddhaccasahagatakilese ca khandhe ca na kampati na calati na vedhat�ti samathabala�, ida� samathabala�. Katama� vipassan�bala�? Anicc�nupassan� vipassan�bala�, dukkh�nupassan� vipassan�bala� anatt�nupassan� vipassan�bala� - nibbid�nupassan� vipassan�bala� vir�g�nupassan� vipassan�bala� nirodh�nupassan� vipassan�bala� pa�inissagg�nupassan� vipassan�bala�, r�pe anicc�nupassan� katama� vipassan�bala� sadde anicc�nupassan� katama� vipassan�bala� ghandho anicc�nupassan� katama� vipassan�bala� rase anicc�nupassan� katama� vipassan� bala� pho��habo anicc�nupassan� katama� vipassan� bala� r�pe pa�inissagg�nupassan� vipassan�bala�, vedan�ya katama� vipassan�bala� sa���ya katama� vipassan�bala� sa�kh�resu katama� vipassan�bala� vi����e katama� vipassan�bala� cakkhusmi� r�pasmi� katama� vipassan�bala� saddasmi� katama� vipassan�bala� gandhasmi� katama� vipassan�bala� rasasmi� katama� vipassan�bala� pho��habbasmi� katama� vipassan�bala� vi����asmi� katama� vipassan�bala� cakkhusmi� katama� vipassan�bala� sotasmi� katama� vipassan�bala� gh��asmi� katama� vipassan�bala� jivh�yasmi� katama� vipassan�bala� k�yasmi� katama� vipassan�bala� manasmi�katama� vipassan�bala� r�pasmi� katama� vipassan�bala� saddasmi� katama� vipassan�bala� gandhasmi� katama� vipassan�bala� rasasmi� katama� vipassan�bala� pho��hababasmi� katama� vipassan�bala� dhammasmi� katama� vipassan�bala� cakkhuvi����asmi� katama� vipassan�bala� sotavi����asmi� katama� vipassan�bala� gh��avi����asmi� katama� vipassan�bala� jiva�h�yasmi� katama� vipassan�bala� k�yavi����asmi� katama� vipassan�bala� manovi����asmi� katama� vipassan�bala� cakkhusamphassmi� katama� vipassan�bala� sosamphassami� katama� vipassan�bala� gh��asamphassami� katama� vipassan�bala� jivh�yasamphassami� katama� vipassan�bala� k�yasamphasasmi� katama� vipassan�bala� manosamphasasmi� katama� vipassan�bala� cakkhusamphassaj� vedan�smi� katama� vipassan�bala� sotasamphassaj� vedan�smi� katama� vipassan�bala� gh��asamphassaj� vedan�smi� katama� vipassan�bala� jivh�samphassaj� vedan�smi� katama� vipassan�bala� k�yasamphassaj� vedan�smi� katama� vipassan�bala� manosamphassaj� vedanasmi� katama� vipassan�bala� r�pasa����asmi� katama� vipassan�bala� saddasa����asmi� katama� vipassan�bala� gandhasa����asmi� katama� vipassan�bala� rasasa����asmi� katama� vipassan�bala� pho��habbasa����asmi� katama� vipassan�bala� dhammasa����asmi� katama� vipassan�bala� r�pasa�cetanasmi� katama� vipassan�bala� saddasa�ctenasmi� katama� vipassan�bala� gandhasa�cetanasmi� katama� vipassan�bala� rasasa�cetanasmi� katama� vipassan�bala� pho��habbasa�cetanasmi� katama� vipassan�bala� dhammesa�cetanasmi� katama� vipassan�bala� r�pata�h�smi� katama� vipassan�bala� saddata�h�smi� katama� vipassan�bala� gandhata�h�smi� katama� vipassan�bala� rasata�h�smi� katama� vipassan�bala� pho��habbasmi� katama� vipassan�bala� dhammata�hasmi� katama� vipassan�bala� r�pavitakkosmi� katama� vipassan�bala� saddavitakkosmi� katama� vipassan�bala� gandhavitakkosmi� katama� vipassan�bala� rasavitakkosmi� katama� vipassan�bala� pho��habbavitakkosmi� katama� vipassan�bala� dhammavitakkosmi� katama� vipassan�bala� r�pavic�rosmi� katama� vipassan�bala� saddavic�rosmi� katama� vipassan�bala� gandhavic�rosmi� katama� vipassan�bala� rasavic�rosmi� katama� vipassan�bala� pho��habbavic�rosmi� katama� vipassan�bala� dhammavic�rosmi� katama� vipassan�bala� pa�hav�dh�tu katama� vipassan�bala� �podh�tu katama� vipassan�bala� tejodh�tu katama� vipassan�bala� v�yodh�tu katama� vipassan�bala� �k�sadh�tu katama� vipassan�bala� vi����adh�tu katama� vipassan�bala� pa�havikasi�a� katama� vipassan�bala� �po kasi�a� katama� vipassan�bala� tejokasi�a� katama� vipassan�bala� v�yekasi�a� katama� vipassan�bala� �k�sakasi�a� katama� vipassan�bala� vi����akasi�a� katama� vipassan�bala� kes� katama� vipassan�bala� lom� katama� vipassan�bala� nakh� katama� vipassan�bala� dant� katama� vipassan�bala� taco katama� vipassan�bala� ma�sa� katama� vipassan�bala� nah�ru katama� vipassan�bala� a��hi katama� vipassan�bala� a��himi�j� katama� vipassan�bala� vakka� katama� vipassan�bala� hadaya� katama� vipassan�bala� yakana� katama� vipassan�bala� kilomaka� katama� vipassan�bala� pihaka� katama� vipassan�bala� papph�sa� katama� vipassan�bala� anta� katama� vipassan�bala� antagu�a� katama� vipassan�bala� udariya� katama� vipassan�bala� kar�sa� katama� vipassan�bala� pihaka� katama� vipassan�bala� semha� katama� vipassan�bala� pubbo katama� vipassan�bala� lohita� katama� vipassan�bala� sedo katama� vipassan�bala� medo katama� vipassan�bala� assu katama� vipassan�bala� vas� katama� vipassan�bala� khelo katama� vipassan�bala� si�gh�nik� katama� vipassan�bala� lasik� katama� vipassan�bala� matthalu�ga� katama� vipassan�bala� cakkh�yatanasmi� katama� vipassan�bala� sotasmi� katama� vipassan�bala� gh��asmi� katama� vipassan�bala� jivh�yasmi� katama� vipassan�bala� k�yasmi� katama� vipassan�bala� dhamm�yatana� katama� vipassan�bala� cakkhudh�tu katama� vipassan�bala� sota dh�tu katama� vipassan�bala� gh��adh�tu katama� vipassan�bala� jivh�dh�tu katama� vipassan�bala� k�yadh�tu katama� vipassan�bala� manovi����adh�tu katama� vipassan�bala� cakkhunduyasmi� katama� vipassan�bala� sotendriyasmi� katama� vipassan�bala� gh��andriyasmi� katama� vipassan�bala� jivh�ndriyasmi� katama� vipassan�bala� k�yandriyasmi� katama� vipassan�bala� manindriyasmi� katama� vipassan�bala� itthindriyasmi� katama� vipassan�bala� purisindriyasmi� katama� vipassan�bala� j�vitindriyasmi� katama� vipassan�bala� sukhindriyasmi� katama� vipassan�bala� sukhandriyasmi� katama� vipassan�bala� dukkhindriya� katama� vipassan�bala� somanassindriyasmi� katama� vipassan�bala� domanassindriyasmi� katama� vipassan�bala� upekkhindriyasmi� katama� vipassan�bala� saddhindriyasmi� katama� vipassan�bala� viriyindriyasmi� katama� vipassan�bala� satindriyasmi� katama� vipassan�bala� sam�dhindriyasmi� katama� vipassan�bala� pa��indriyasmi� katama� vipassan�bala� ana���ta��ass�m�tindriyasmi� katama� vipassan�bala� a��indriyasmi� katama� vipassan�bala� a���tavindriyasmi� katama� vipassan�bala� k�madh�tu r�padh�tu ar�padh�tu, k�mabhavo r�pabhavo ar�pabhavo, sa���bhavo1 asa���bhavo nevasa���n�sa���bhavo, ekavok�rabhavo catuvok�rabhavo padvavok�rabhavo, pa�hama�jh�na� katama� vipassan�bala� dutiyajh�na� katama� vipassan�bala� tatiyajh�na� katama� vipassan�bala� catuttha� jh�na� katama� vipassan�bala� mett�cetovimutti katama� vipassan�bala� karu�cetovimutti katama� vipassan�bala� mudit�cetovimutti katama� vipassan�bala� upekkh� cetovimutti katama� vipassan�bala� �k�s�na�c�yatanasam�patti katama� vipassan�bala� vi����a�c�yatanasam�patti katama� vipassan�bala� �ki���yatanasm�patti katama� vipassan�bala� nevasa���n�sa���yatanasam�patti katama� vipassan�bala� avijj�paccay� sa�kh�r�ti katama� vipassan�bala� sa�kh�rapaccay� vi����anti katama� vipassan�bala� vi����apaccay� n�mar�panti katama� vipassan�bala� n�mar�papaccay� sayatanti katama� vipassan�bala� sayatanapaccay� phassoti katama� vipassan�bala� phassapaccay� vedan�ti katama� vipassan�bala� vedan�paccay� ta�h�ti katama� vipassan�bala� ta�h�paccay� up�d�nanti katama� vipassan�bala� up�d�napaccay� bhavoti katama� vipassan�bala� bhavapaccay� j�ti katama� vipassan�bala� j�ti paccay� jar� katama� vipassan�bala� jar� paccay� jar�mara�e anicc�nupassan� vipassan�bala� dukkh�nupassan� vipassan�bala� anatt�nupassan� vipassan�bala� nibbid�nupassan� vipassan�bala� vir�g�nupassan� vipassan�bala� rodh�nupassan� vipassan�bala� nissagg�nupassan� vipassan�bala� r�pe anicc�nupassan� vipassan�bala� r�pe pa�inissagg�nupassan� vipassan�bala� vedan�ya vipassan�bala� sa���ya vipassan�bala� sa�kh�resu vipassan�bala� vi����e vipassan�bal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kkhusmi� vipassan�bala� jar�mara�e pa�inissagg�nupassan� vipassan�balanti. Kena��hena vipassan�bala�? Anicc�nupassan�ya nicca sa���ya na kampat�ti vipassan�bala�, dukkh�nupassan�ya sukhasa���ya na kampat�ti vipassan�bala� anatt�nupassan� attasa���ya na kampat�tinibbid�nupassan�ya nandiy� na kampat�tivir�g�nupassan�ya r�ge na kampat�ti - nirodh�nupassan�ya samudaye na kampat�ti - pa�inissagg�nu passan�ya �d�ne na kampat�ti vipassan�bala�, avijj�ya ca avijj� sahagatakilese ca khavdhe ca na kampati na calati na vedhat�ti vipassan� bala�, ida� vipassan�bala�. Tayo ca sa�kh�r�na� pa�ippassaddhiy�ti katamesa� tin�anna� sa�kh�r�na pa�ippassaddhiy�? Dutiyajjh�na� sam�pannassa vitakkavic�r�vac�sa�kh�r� pa�ippassaddh� honti, catutthajjh�na� sam�pannassa ass�sapass�sa k�yasa�kh�r� pa�ippassaddh� honti, sa���vedayitanirodha� sam�pannassasa��� ca vedan� ca cittasa�kh�r� pa�ippassaddh� honti. Imesa� ti��anna�sa�kh�r�na� pa�ippassaddhiy�. So�asahi ���aciriy�h�ti katam�hi so�asahi ���acariy�hi? Anicc�nupassan� ���acariy�, dukkha -anattanibbid�- vir�ga - nirodha - pa�inissaggaviva���nupassan� ���acariy�, sot�pattimaggo [PTS Page 704] [\q 704/]      ���acariy�, sot�pattiphalasam�patti ���acariy�, sakad�g�mimaggo -pearahattaphalasam�patti ���acariy�, im�hi so�asahi ���acariy�hi; navahi sam�dhicariy�h�ti katam�hi navahi sam�dhicariy�hi? Pa�hamajjh�na� sam�dhicariy�, dutiyajjh�na� sam�dhicariy�, tatiya���a� sam�dhicariy� catutthajh�na sam�dhicari vi����ajh�yatasam�patti sam�dhicariy�, ��ca��ajh�yatasam�patti sam�dhicariy� nevasa���n�sa���yatanasam�patti sam�dhicari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529] [\x 529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hamajjh�napa�il�bhatt�ya vitakko ca vic�ro ca p�ti ca sukha� ca cittekaggat� ca dutijjh�napa�il�bhatt�ya avitakka� avic�ra� sam�dhija p�tisukha� ca tatiyajjh�napa�il�bhatt�ya vitakko ca upekkhake satim� sukhavihar�ti ta� catutthajjh�napa�il�bhatt�ya vitakko ca sukhassa ca pah�� dukkhassa ca pah�� ca cittekaggat� ca vi���yac�yata sam�patti pa�il�bhatth�ya vitakko ca vic�ro ca p�ti ca sukha� ca cittekaggat� ca, �ki��ajh�yatasam�patti pa�il�bhatth�ya vitakko ca vic�ro ca p�ti ca sukha� ca cittekaggat� ca, nevasa���n�sa���yatanasam�patti pa�il�bhatth�ya vitakko ca vic�ro ca p�ti ca sukha� ca cittekaggat� ca, im�hi navahi sam�dhicariy�hi. Vas�ti pa�ca vasiyo, �vajjanavas� sam�pajjanavas� adhi��h�navas� vu��h�navas� paccavekkhanavas�ti, pa�hamajjh�na� yatticcaka� yadicchaka� y�vaticchaka� �vajjati, �vajjan�ya dandh�yitatta� natth�ti �vajjanavas�, pa�hamajjh�na� yatticchaka� yadiccha k� y�vaticchaka� sam�pajjati, sam�pajjan�ya dandh�yatatta�. Natth�ti sam�pajjanavas�, adhi��h�ti, adhi��h�ne natth�ti sam�pajjanavas�, vu��h�ti, vu��h�ne natth�ti sam�pajjanavas� paccavekkhati, paccavekkhan�ya dandh�yitatta� natth�ti paccavekkhana vas�, dutiya�jjh�na� yathiccheka� yadiccha k� y�vaticchaka� sam�pajjati, sam�pajjan�ya dandh�yitatta�. Tatiyajjh�na� yathiccheka� yadiccha k� y�vaticchaka� sam�pajjati, sam�pajjan�ya dandh�yitatta�. Catutthakjh�na� yathiccheka� yadiccha k� y�vaticchaka� sam�pajjati, sam�pajjan�ya dandh�yitatta�. Nevasa���n�sa���yatanasam�patti� yatthicchaka� yadicchaka� y�vaticchaka� �vajjati, �vajjan�ya dandh�yitatta� natth�ti �vajjanavas�, pa�hamajjh�na� yatthicchaka� yadiccha ka� y�vaticchaka� sam�pajjati, sam�pajjan�ya dandh�yitatta�, natth�ti sam�pajjanavas�, adhi��h�ti, adhi��h�ne paccavekkhanavas�ti, vu��h�ti, vu��h�ne paccavekkhati, paccavekkhan�ya dandh�yitatta� natth�ti paccavekkhanavas�, im� padva vasiyoti. Ettha ca " so�asahi ���acariy�h�?Ti ukka��haniddeso esa an�gamino pana cuddasahi ���acariy�hi hoti, yadi eva� sakad�g�mino dv�dasahi sot�pannassa ca dasahi ki� na hot�ti? Na hoti, sam�dhiparipatthikassa pa�cak�magunikar�gassa appah�natt�, tesa� hi so appah�no, tasm� samathabala� na parip�ra�1 hoti, tasmi� aparip�re dv�hi balehi sam�pajjitabba� nirodhasam�patti� balavekallena sam�pajjitu� na sakkonti, an�g�missa pana so pah�no tasm� esa paripu�h�habalo hoti. Paripun�abalatt� sakkoti, ten�ha bhagav�: "nirodh� vu��hahantassa nevasa���n�sa���yatanakusala� phalasam�pattiy� anantarapaccayena paccayo"ti[a.] Ida� hi pa��h�ne mah�pakara�e an�g�minova nirodh� vu��h�na� sandh�ya vuttanti. [PTS Page 705] [\q 705/]      "kattha sam�pajjanti"ti padvavek�rabhave, kasm�? Anupubbasam�pattisambhavato, catuvok�rabhave pana pa�hamajjh�n�d�na� uppatti natthi, tasm� na sakk� tattha sam�pajjanti"ti. Sa�kh�r�na� pavatti bhede ukka�hitv� di��heva dhamme acittak� hutv�nirodha� nibb�na� patv� sukha� vihariss�m�ti sam�pajjanti. " Katha�cass� sam�pajjana� hot�"ti samathavipassan�na� vasena ussakkitv� katapubba kiccassa nevasa���n�sa���yatana� nirodhayato. Evamass� sam�pajjana� hoti. Yo hi samathavaseneva ussakkati. So neva sa���n�sa���yatanasam�patti� patv� ti��hati, yo pana vipassan� vaseneva ussakkati, so phalasam�patti� patv� ti��hati, yo pana ubhayavaseneva ussakkitv� pubbakicca� katv� nevasa���n�sa���yatana� nirodheti, sota� sam�pajjat�ti ayamettha sa�khep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a. Na. Paripu��a� [a.] Pa�h�na pa�cahav�ravibha�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530] [\x 53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ya� pana vitth�ro: idha bhikkhu nirodha� sam�pajjituk�mo kata bhattakicco sudhotahatthap�do vivitte ok�se supa��attamhi �sane nis�dati palla�ka� �bhujitv� uju� k�ya� pa�idh�ya parimukha� sati� upa��hapetv�, so pa�hamajjh�na� sam�pajjitv� vu��h�ya tattha sa�kh�re aniccato dukkhato anattato vipassati, vipassan� panes� tividh� hoti sa�kh�raparigga�ha�akavipassan� phalasam�patti vipassan� nirodhasam�pattivipassan�ti, tattha sa�kh�raparigga�ha�akavipassan� mand� v� hotu tikkh� v�, maggassa pada���na� hoti yeva. Phalasam�pattivipassan� tikkh�va va��ati, maggabh�van�sadis�, nirodhasam�pattivipassan� pana n�tivand� n�titikkh� va��ati, tasm� esa n�timand�ya n�titikkh�ya vipassan�ya te sa�kh�re vipassati, tato dutiyajjh�na� sam�pajjitv� vu��h�ya tattha sa�kh�re tatthava vipassati. Tato tatiyajjh�na� sam�pajjitv� vu��h�ya tattha sa�kh�re tatheva vipassati. Tato catutthajjh�na� sam�pajjitv� vu��h�ya tattha sa�kh�re tatheva vipassati. Tato vi����adv�yatana� sam�pajjitv� vu��h�ya tattha sa�kh�re tatheva vipassati, tath� �ki�ca���yatana�sam�pajjitv� vu��h�ya catu�bbidha� pubbakicca� karoti, n�n�baddhaavikopana� sa�ghapatim�nana� satthu pakko sana� addh�naparicchedanti, [PTS Page 706] [\q 706/]      tattha " n�n�baddhaavikopana"nti ya� imin� bhikkhun� saddhi� ek�baddha� na hoti. N�n�baddha� hutv� �hita� pattac�vara� v� ma�cap��ha� v� niv�sageha� v� a��a� v� pana ki�ci parikkh�raj�ta�, ta� yath� na vikuppati, aggi udaka v�ta cora undur� d�na� vasena na vinassati. Eva� adhi��h�tabba�. Tatr�da� adhi��h�na vidh�na�: "ida�ca ida�ca imasmi� satt�habbhantare m� aggin� jh�yatu, m� udake na vuyhatu, m� v�tena viddha�satu, m� corehi har�yatu, m� undur�dihi khajjatu"ti, eva� adhi��hite ta� satt�ha�tassa na koci parissayo hoti, anadhi��hahato pana aggi�d�hi vinassati mah�n�gattherassa viya, thero kira m�tuup�sik�ya g�ma� pi�ya p�visi, up�sik� y�gu� datv� �sanas�l�ya nis�d�posi, thero niroda� s�pajjatv� nis�di, tasmi� nisinne �sanas�l� aggin� gahit�, sesahikkh� attano attano nisinn�na� gahetv� pal�yi�su, g�mav�sik� santipatitv� thera� disv� alasasama�o alasasama�oti �ha�su, aggi ti�ave�uka��h�ni jh�petv� thera� parikkhipitv� a��h�si, manuss� gha�ehiudaka� �haritv� namassam�n� a��ha�su, tero pariccinnak�lavasena vu��h�ya te disv� p�ka�omhi j�toti veh�sa� uppatitv� piya�gud�pa� agam�si, ida� n�n�baddhaavikopana� n�ma. Ya� pana ek�baddha� hoti niv�sanap�pura�a� v� nisinn�sana� v� tattha visu� adhi��h�nakicca� natthi, sam�pattivaseneva ta� rakkhati �yasmato sa�jivassaviya, vuttampi ceta� "�yasmato sa�jivassa sam�dhivipph�r� iddhi, �yasmatos�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531] [\x 531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tassa sam�dhivipph�r� iddi"ti. [A] "sa�ghapatim�nana"nti sa�ghassa patim�nana� udikkhana�, y�va eso bhikkhu �gacchati t�va sa�ghakammassa akara�anti attho. Ettha ca na patim�nana�etassa pubba kicca�. Patim�nan�vajjana� pana pubbakicca�, tasm� eva� �vajji tabba�: "sace mayi satt�ha� niroda� sam�pajjitv� nisinno sa�gho �attikamm�disu ki�cideva kamma� kattuk�mo hoti, y�va ma� koci bhikkhu �gantv� na pakkosati [PTS Page 707] [\q 707/]      t�vadeva vu��hahiss�m�"ti, eva� katv� sam�panno hi tasmi� samaye vu��h�ti yeva, yo pana eva� na karoti, sa�gho ca sannipatitv� ta� apassanto asuko bhikkhukuhinti? Nirodha� sam�pannoti vutte sa�gho kadvi bhikkhu� peseti gaccha na sa�ghassa vacanena pakkos�h�ti athassa tena bhikkhun� sava��pac�re �hatv� sa�gho ta� �vuso patim�net�ti vuttamatteva vu��h�na� hoti. Eva� garuk� hi sa�ghassa ��n�ma, tasm� ta� �vajjitv� yath� sayameva vu��h�ti, eva� sam�pajji tabba�, " satthu pakkosana"nti idh�pi satthu pakkosan�vajjanameva imassa kicca�, tasm� tampi eva� �vajjitabba�: sace mayi satt�ha� nirodha� sam�pajjitv� nisinne satth� oti��e vatthusmi� sikkh� pada� v� pa��apeti, tath�r�p�ya v� a��huppattiy� dhamma� deseti, y�va ma� koci �gantv� na pakkosati t�vadeva vu��hahiss�m�ti, eva� katv� nisinno hi tasmi� samaye vu��h�ti yeva, yo pana eva� na k�roti, sattha ca sa�ghe sannipatite ta� apassanto asuko bhukkhu kuhinti nirodha� sam�pannoti vutte ka�ci bikkhu� peseti gaccha na� mama vac�nena pakkos�ti, athassa tena bhikkhun� sava�� pac�re �hatv� satth� �yasmanta� �mantet�ti vuttamatteva vu��h�na� hoti. Eva� garuka� hi satthu pakkosana�. Tasm� ta� �vajjitv� yath� sayameva vu��h�ti. Eva� sam�pajjitabba�. "Addh�na paricchedo"ti j�vitaddh�nassa paricchedo, imin� hi bikkhun� addh�na paricchede sukusalena bhavitabba�. Attano �yusa�kh�r� satt�ha� pavattissanti nappavattissant�ti �vajjitv�va sam�pajji tabba�, sace hi satt�habbhantare nirujjhanake�yusa�kh�re an�vajjitv�va sam�pajjati n�ssa nirodhasam�patti mara�a� pa�ib�hitu� sakkoti, anto nirodhe mara�assa natthit�ya antar�va sam�pattito vu��h�ti, tasm� eta� �vajjitv�va sam�patajjitabba�, avasesa� hi an�vajjitumpi va��ati, bada� pana �vajjitabba�mev�ti vutta�. So eva� �ki�ca���yatana� sam�pajjati, atheka� �ce v� cittav�re atikkamitv� acittako hoti, nirodha� phusati, kasm� panassa �cinna� citt�na� upari citt�ni nappavattant�ti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.] Pa��h�nap��i - iddhikath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532] [\x 53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rodhassa payogatt�, ida� hi imassa bhikkhuno dve samathavipassa n�dhamme [PTS Page 708] [\q 708/]      yuganavdhe katv� a��hasam�patti�rohana� anupubbanirodhassa payogo, na nevasa��� n�sa���yatanasam�pattiy�ti nirodhassa payogatt� �cinna� citt�na� upari nappavattanti, yo pana bhikkhu �ki�ca���yatanato vu��h�ya ida� pubbakicca� akatv� nevasa��� n�sa���yatana� sam�pajjati, so parako acittako bhavitu� na sakkoti, pa�inivattitv� puna �ki�ca���yatanane yeva pati��h�ti. Magga� agatapubbapuris�pam� cettha vattabb�, eko kira puriso eka� magga� agatapubbo antar� udakakandara� v� gambh�ra� udakacikkhalla� atikkavitv� �hapita� ca�tapasantatta� p�s��a� v� �gamma niv�sana p�pura�a� asa�hapetv�va kandara� or��ho parikkh�ratemanabhayena punadeva t�re pati��h�ti, p�s��a� akkamitv�pi santattap�do punadeva orabh�ge pati��h�ti, tattha yath� so puriso asan�hapitaniv�sanap�pura�att� kandara� otin�amattova tattap�s��a� akkantamatto eva ca pa�ini vattitv� orato pati��h�ti, eva� yog�vacaropi pubbakiccassa akatatt� nevasa���n�sa���yatana� sam�pannamattova pa�inivattitv� �ki�ca���yatane pati��h�ti. Yath� pana pubbepi ta� magga� gatapubbapuriso ta� �h�na� �gamma eka� s��aka� da�ha� niv�setv� apara� ha�hthena gahetv� kandara� uttaritv� tattap�s�na� v� akkantamattavema karitv� parato gacchati, evameva� katapubba kicco bhikkhu nevasa���n�sa���yatana� sam�pajjitv�va parato acittako hutv� niroda� ph�sitv� viharati; " katha� �h�na�"ti eva� sam�pann�ya panass� k�laparicchedavasenaceva antar� �yukkhaya sa�ghapatim�nana satthupakkosan�bh�vena ca �h�na� hoti, "katha� vu��h�na�"ti an�g�missa an�g�miphaluppattiy� arahato arahatta phaluppattiy�tiy�ti eva�dvedh� vu��h�na� hoti, "vu��hitassa kinninna� citta� hot�"ti nibb��aninna�, vutta� heta�: sa���vedayita nirodhasam�pattiy� vu��hitassa kho �vuso vis�kha bhikkhuno vivekaninna� citta� hoti vivekapo�a� vivekapabbh�ranti[a PTS Page 709  [\q 709/]     "] matassa ca sam�pannassa ca ko visoso"ti ayampi attho sutte vutto yeva, yath�ha: yv�ya� �vuso mato k�lakato, tassa k�yasa�kh�r� niruddh� pa�ippassaddh�, vac�sa�kh�r� niruddh� pa�ippassaddh�, cittasa�kh�r� niruddh� pa�ippassaddh�, �yu parikkhino, usm� v�pasant�, indriy�ni pari bhinn�ni, yv�ya� bikkhu sa���vedayitanirodha� sam�panno, tassapi k�yasa�kh�r� niruddh� pa�ippassaddh�, vac�sa�kh�r� niruddh� pa�ippassaddh�, citta sa�kh�r� niruddh� pa�ippassaddh�, �yu aparikkh�no, usm� avupasant� indriy�ni aparibhinn�n�ti;[b]nirodhasam�patti sa�khat� asa�khat�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.] Majjhimanik�ya - c�lavedalla [b] majjhimanik�ya - mah�vedal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533] [\x 533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dipicch�ya� pana sa�khat�tipi asa�khat�tipi lokiy�tipi lokuttar�tipi na vattabb�, kasm�? Sabh�vato natthit�ya, yasm� pana s� sam�pajjantassa vasona sam�pann� n�ma hoti, tasm� nipphann�ti vattu� va��ati, no anipphan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isanta� sam�patti� ima� ariyasevi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�heva dhamme nibb��a miti sa�kha� up�ga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�vetv� ariya� pa��a� sam�pajjanti pa�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m� tasm� imiss�pi sam�pattisamatth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iyamaggesu pa���ya �nisa�soti vucc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hu�eyyabh�v�disiddhi"ti na kevala� ca nirodhasam�pattiy� sam�pajjanasamatthat�va, aya�pana �hu�eyyabh�v�disiddhipi imiss� lokuttarapa���b�van�ya �nisa�soti veditabbo. Avisese nahi catubbidh�yapi etiss� bh�vitatt� b�vitapa��o puggalo sadevakassa lokassa �hu�eyyo hoti p�hu�eyo dakkhi�eyyo a�jalikara�yo anuttara� pu��akkhetta� lokassa, visesato panettha pa�hamamaggapa��a� t�va bh�vetv� mand�ya vipassan�ya �gato mudindriyopi sattakkhattuparamo n�ma hoti, satta sugatibhave sa�saritv� dukkhassanta� karoti, majjhim�ya vipassan�ya �gato majjhimindriyo kola�kolo n�ma hoti, dve v� t��i v� kul�ni sandh�vitv� sa�saritv� dukkhassanta� karoti, tikkh�ya vipassan�ya �gato tikkhindriyo ekab�ji n�ma hoti, eka� yeva [PTS Page 710] [\q 710/]      m�nusaka� bhava� nibbattitv� dukkhassanta� karoti. Dutiyamagga pa��a� bh�vetv� sakad�g�m� n�ma hoti, sakideva ima� loka� �gantv� dukkhassanta� karoti, tatiyamaggapa��a� bh�vetv� an�g�m� n�ma hoti, so indriyavemattat�vasena antar� parinibb�y� upahavva parinibb�yi asa�kh�raparinibb�yi sasa�kh�raparinibb�y� uddha�soto aka�i��hag�m�ti pa�cadh� idha vih�ya ni��ho hoti. Tattha " antar�parinibb�y�"ti yattha katthaci suddh�v�sabhave uppajjitv� �yucemajjha� appatv�va parinibb�yati, "upahaccaparinibb�y�"ti �yuvemajjha� atikkamitv� parinibb�yati, " asa�kh�raparinibb�y�"ti asa�kh�rena appayogena uparimagga� nibbatteti, "sasa�kh�raparinibb�y�"ti sasa�kh�rena sappayogena uparimagga� nibbatteti, "uddha�soto aka�i��hag�m�"ti yatthuppanno tato uddha� y�va akani��habhav� �ruyha tattha parinibb�yati, catutthamaggapa��a� bh�vetv� koci saddh�vimutto hoti, koci pa���vimutto hoti, koci ubhatobh�gavimutto hoti, koci pa���vimutto hoti, koci ubhatobh�gavimutto hoti, koci tevijjo, koci cha�abhi��o, koci pa�isambhid�ppabhedappatto mah�kh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534] [\x 53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o, ya� sandh�ya vutta�: - maggakkha�e panesa ta� ja�a� vija�eti n�ma, phalakkha�e vija�itaja�o sadevakassa lokassa aggadakkhi�eyo ho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anek�nisa�s� ariyapa���ya bh�van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m� tasm� kareyy�tha rati� tattha vicakkha�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t�vat� ca: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ile pati��h�ya naro sapa��o citta� pa��a� ca bh�vay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t�pi nipako bhikkhu so ima� vija�aye ja�a�"ti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iss� g�th�ya s�lasam�dhipa���mukhena desite visuddhimagge s�nisa�s� pa���bh�van� parid�pit� ho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i s�dhujanap�mojjatth�ya kate visuddhimag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��bh�van�dhik�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��bh�van�nisa�sa niddeso n�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v�satimo paricchedo. [PTS Page 711] [\q 711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igamana�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t�vat� ca: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ile pati��h�ya naro sapa��o citta� pa��a� ca bh�vay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t�pi nipako bhikkhu so ima� vija�aye ja�a�"ti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� g�tha� nikkhipitv� yadavocumha: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isas� d�ni g�th�ya kathit�ya mahesin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n�ayanto yath�bh�ta� attha� s�l�dibhedana�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dullabha� labhitv�na pabbajja jinas�sa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l�disa�gaha� khema� uju� magga� vusuddh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h�bh�ta� aj�nant� suddhik�m�pi ye idh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uddhi� n�dhigacchanti v�yamant�pi yogi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a� p�mojjakara�a� suvisuddhavinicchay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h�vih�rav�s�na� desan�nayaniss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uddhimagga� bh�sissa� ta� me sakkacca bh�sa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uddhik�m� sabbepi nis�mayatha s�dhav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535] [\x 535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v�ya� bh�sito hoti. Tattha ca: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a� s�l�dibhed�na� atth�na� yo vinicchayo, pa�cannampi nik�y�na� vutto a��hakath�nay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�haritv� ta� sabba� yebhuyyena vinicchayo, sabbasa�karadosehi mutto yasm� pak�si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m� visuddhik�mehi suddhapa��ehi yogih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uddhimagge etasmi� kara�yeva �dar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bhajjav�dise��h�na� theriy�na� yasassina�, mah�vih�rav�s�na� va�sajassa vibh�vi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dantasa�ghap�lassa sucisallekhavuttino, vinay�c�rayuttassa yuttassa pa�ipattiya�. [PTS Page 712] [\q 712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antisoraccamett�di gu�abhusitaceta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jjhesana� gahetv�va karontena ima� may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ddhamma��hitik�mena yo patto pu��asa�cay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a tejena sabbepi sukhamedhentu p��i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uddhimaggo eso ca antar�ya� vin� idh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��hito a��hapa���sa bh��av�r�ya p��i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h� tatheva lokassa sabbe kaly��anissit�, anantar�y� sijjhantu s�ghas�gha� manerath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avisuddhasaddh�buddhi viriyapatima�itena s�l�c�rajjavamaddav�di gu�asamudayasamuditena sakasamayasamayantaragahana jjhog�ha�asamatthena pa���veyyattiyasamann�gatena tipi�akapariyattibhede s���hakathe satthus�sane appa�ihata���appabh�vena mah�veyy�kara�ena kara�asampatti janita sukhaviniggata madhurod�ra vac�nal�va��ayuttena yuttamuttav�din� v�d�varena mah�kavin� cha�abhi��� pa�isambhid�dibhedagu�apatima�ite uttar�manussadhamme appa�ihatabuddh�na� therava�sappad�p�na� ther�na� mah�vih�rav�s�na� va�s�la�k�rabhutena vupulavisuddhabuddhin� "buddhaghoso"ti gar�hi gahitan�madheyyena therena mora�ace�akavatthabbena kato visuddhimaggo n�m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536] [\x 53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�va ti��hatu lokasmi� lokanitthara�esi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sento kulaputt�na� naya� s�lavisuddhiy�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�va buddhoti n�mampi suddhacittassa t�d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kamhi lokaje��hassa pavattati mahesinoti. [PTS Page 713] [\q 713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siddha� imin� pu��a� ya� va��a� pasuta� may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tena pu��akammena dutiye attasambhav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vati�se pamodento s�l�c�ragu�e ra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ggo pa�cak�mesu patv�na pa�hama� phala�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time attabh�vamhi metteyya� munipu�gav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kaggapuggala� n�tha� sabbasattahite rata�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v�na tassa dhirassa sutv� saddhammadesa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higa�tv� phala� agga� sobheyya� jinas�san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uddhimaggo ni��hi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