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2.9.17'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Vol Lok-d ] [\z Lok-d /] [\w I 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1] [\x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appad�pas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sambuddh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��ha� se��hadada� bu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 lokagga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bandhu� mah�v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n�tha� nam�m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an�thena ten�'pi lokek�cariyena 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ito ta�ca saddhamma� vande gambh�ra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e lokaggan�thassa puttabh�ta� ga�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kkhetta� sukhes�na� vand�mi siras� 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datto vipula� pu��a� uccini� ratanatt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ejena hantv�na antar�ye ases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iss�mi sam�sena s�ra� lokappad�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okappabhava� samm� ��petu� jinades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�ya munin� vutta� sesagandhesu s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bha��am�na� me nis�mayatha s�dhuk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lokappad�paka'nti ti lokassa uppattid�paka�. Tattha loko'ti tividholoko, sa�kh�raloka, sattaloka, ok�salokavasena. Tattha, "ekoloko sabbe satt� �h�ra��hitik�"ti �gata��h�ne sa�kh�raloko veditabbo, "sassato loko'ti v� asassato loko'ti v�"ti �gata��h�ne sattaloko veditabbo "y�vat� candimasuriy� pariharanti dis� bhanti virocan�, t�va sahassadh� loko ettha te vattati vaso"ti �gata��h�ne ok�saloko veditabbo, tath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koloko? Sabbesatt� �h�ra��hitik�, dve lok�? N�ma�ca r�pa�ca, tayo lok�? Tisso vedan�, catt�ro lok�? �h�r�, pa�ca lok�? Pa�cup�d�nakkhandh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�kh�ralok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lok�? Cha ajjhattik�ni �yatan�ni, sattalok�? Sattavi����a��hitiyo, a��halok�? A��halokadhamm�, nava lok�? Nava satt�v�s�, dasa lok�? Dasa �yatan�ni, dv�dasa lok�? Dv�dasa �yatan�ni, a��h�rasa lok�? A��h�rasa dh�tuyo'ti" tattha eko loko'ti pucch�. Sabbe satt� �h�ra��hitik�'ti vissajjana�. Imin� nayena sabbapadesu pucch� vissajjana� veditabba� tattha eko'ti ekavidho. Loko'ti lujjana palujjanatthena loko �h�ra��hitik�'ti paccaya��hitik� paccay�yattavuttik�'ti attho. Paccayattho[a] hettha �h�ra saddo "ayam�h�ro anuppannassa k�macchandassa upp�d�y�"ti �disu viya. Eva� sabbe satt�'ti imin� asa���satt�'pi pariggah�t� honti s� pan�ya� �h�ra��hitik� nippariy�yato sa�kh�radhammo na sabbadhammo'ti. �h�ra��hitikat�'ti[b] �gata��h�ne sa�kh�raloko veditabbo'ti yadi eva� sabbe satt�'ti ida� kathanti? Puggal�dhi��h�na� desan�'ti n�ya� doso. Kasm� pana? Bhagav� katthaci puggal�dhi��h�na� desana� deseti katvthaci dhamm�dhi��h�na� desana� deseti desan� vil�sato veneyyajjh�sayato ca. Desan�vil�sa� patt�hi buddh� bhagavanto, te yath�ruci katthaci puggal�dhi��h�na� katv� katthaci dhamm�dhi��h�na� katv� dhamma� desenti. Ye pana veneyy� s�sanakkama�[c] anoti�� tesa� puggal�dhi��h�na� desana� desenti. Yepana s�sanakkama�[c ] oti�� tesa� dhamm�di��h�nadesana� desenti. Sammutisaccavisay� puggal�dhi��h�na� desan�, itar� paramatthasaccavisay�, purim� karu�nuk�l� itar� pa���nuk�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�ca r�pa�c�'ti ettha n�magaha�ena nibb��assa agaha�a� tassa alokasabh�vatt�. Nanu ca �h�ra��hitik�ti ettha paccay�yattavuttit�ya maggaphaladhamm�na� pi lokat� �pajjat�'ti pari��eyy�na� dukkhasaccadhamm�na� idha loko'ti adhippetatt�, athav� lujjati palujjat�'ti yo gahito tath� nahoti so loko'ti ta�gaha�arahit�na� lokuttar�na� natthi lokat�'ti, tasm� n�magaha�ena ek�s�tilokiyacitt�ni dvepa���sacetasik� ca gahit�'ti da��habba�, r�pag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paccay�yatto,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�ha�h�ra��hitikat�ti, s�ratthad�pan�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s�sanukkama�, potthak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3] [\x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a mah�bh�ta� up�d�r�pavasena sabbampi a��hav�satividha� r�pa� gahita�'ti veditabba�, tisso vedan�ti, sukhadukkhaupekkh�vasena, catt�ro �h�r�ti, kaba�i�k�r�h�ro phass�h�ro manosa�cetan�h�ro vi����h�ro, tattha kaba�i�k�r�h�ro, oja��hamakar�pa� �harat�ti �h�ro, phass� tisso vedan� �harat�'ti �h�ro manosa�cetan� t�su bhavesu pa�isandhi� �harat�'ti �h�ro. Vi����a� pa�isandhikkha�e n�mar�pa� �harat�'ti �h�ro up�d�n�na� �ramma�abh�t� khandh� up�d�nakkhandh�. Cha ajjhattik�ni �yatan�n�ti, cakk�yatan�d� man�yatanapariyant�ni satta vi����a��hitiyo'ti, n�nattak�y� n�nattasa��ino, n�nattak�y� ekatta sa��ino, ekattak�y� n�nattasa��ino, ekattak�y� ekattasa��ino, imin� nayena sesapadesu'pi attho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manuss� chak�m�vacar� dev� ekacce vinip�tik� n�n�ttak�y� n�nattasa��ino'ti vuccanti aparim��esuhi cakkav�lesu aparim��na� manuss�na� va��asa�h�n�divasena dve'pi ekasadis� natthi ye'pi katthaci yamakabh�taro va��ena v� sa�h�nena v� ekasadis�'va honti, tesampi �lokita vilokita kathita hasita gamana�h�n�d�hi viseso hotiyeva. Pa�isandhisa���[a] pi nesa� tihetuk�'pi ahetuk�'pi hoti. Tasm� sabbe manuss� n�nattak�y� n�nattasa��ino. Chak�m�vacaradevesu ca kesa�cik�yo n�lo hoti kesa�ci p�t�diva��o. Pa�isandhi'pi nesa� tihetuk�'pi ahetuk�'pi hoti tasm� n�nattak�y� n�nattasa��ino. Ekacce vinip�tik� pana catuap�ya vinimmuttak� uttaram�t� yakkhi�, piya�karam�t�, dhammagutt�'ti evam�dayo da��habb�. Etesa� hi od�tak��ama�guracchavis�mava��divasena ceva kisath�larassad�ghavasena ca k�yo n�n� hoti manuss�na� viya duhetukatihetuk�hetukavasena pa�isandhisa���'pi, te pana dev� viyanamahesakkh� kapa�amanuss� viya appesakkh� dukkh� dullabhagh�sacch�dan� dukkhap��it� viharanti ekacce k��apakkhe dukkhit�. Ju�hapakkhe sukhit� honti, tasm� sukhasamussayato vinip�tatt�sukhasamussayato vinip�to etesa� atth�ti vinip�tik�'ti vu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sa���vasena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sat�'pi devattabh�ve dibbasampatti abh�vato. Yesa� panettha tihetuk� tesa� dhamm�bhisamayo hoti piya�karam�t� hi yakkhi� paccusasamaye anuruddhattherassa dhamma� sajjh�yato sutv� putta� sa���pent�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sadda� kari piya�kara! Bhikkhu dhammapad�ni bh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hammapada� vij�niya pa�ipajjema hit�ya no s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esu sa�yam�mase sampaj�namus� na bha�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ema sus�lamattano api muccema pis�cayoni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uttaka� sa���petv� ta� divasemeva sot�patti phala� patt�. Uttaram�t� pana bhagavato dhamma� sutv� sot�pann� j�t�. Evamime'pi k�yassa ceva pa�isandhisa���ya ca n�natt� n�nattak�y� n�nattasa��ino tveva sa�kha� gacchanti. Brahmap�risajja brahmapurohitamah�brahmasa�kh�t� pana h�namajjhimapa�tabhedabhinnena pa�hamajjh�nena nibbatt� brahmak�yik� ceva catusu ap�yesu satt� ca n�nattak�y� ekattasa��inoti vuccanti. Etesu hi brahmak�yikesu brahmapurohit�na� k�yo brahmap�risajjehi pam��ato vipulataro hoti. Mah�brahm��a� k�yo pana brahmapurohitepi pam��ato vipulataro hoti. K�ma�ca tesa� pabh�vasena'pi k�yo he��himehi urataro hoti. Tampana idha appam��a� tath�hi paritt�bh�d�na� parittasubh�d�na�ca k�ye sati'pi pabh�vematte ekattak�y�tveva vuccanti. Evamime brahmak�yik� k�yassan�natt�, pa�hamajjh�navip�kavasena pa�isandhisa���ya ekatt�, n�nattak�y� ekattasa��ino. Yath�ca te eva� catusu ap�yesu satt� nirayesu hi kesa�ci g�vuta� kesa�ci a��hayojana� kesa�ci yojana� attabh�vo hoti. Devadattassa pana yojanasatiko j�to. Tiracch�nesu'pi keci buddak� keci mahant� pettivisaye'pi keci sa��hihatth� keci as�ti hatth� honti, keci suva�� keci dubba��. Tath� k�laka�j� asur�. Apica d�ghapi��hika[b] peta sa��hiyojanik�'pi honti. Pa�isandhisa��� pana sabbesa� akusalavip�k� hetuk�'ca hoti iti �p�yik�'pi n�n�ttak�y� ekattasa��ino tveva sa�kh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sat�pi devat� veditabbasampatti abh�vato. A��att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] asur� a��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5] [\x   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jjh�nabh�mik� pana paritt�bh� appam��bh� �bhassar� ekattak�y� n�nattasa��ino'ti tesa� hi sabbesa� k�yo ekappam��ova hoti. Pa�isandhisa��� pana dutiyatatiyajjh�na vip�kavasena n�n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subha appam��asubha subhaki�� pana tatiyajjh�nabh�mik� ekattak�y� ekattasa��ino. Tesa� vuttanayena k�yassa ceva catutthajjh�navip�kavasena pa�isandhisa���ya ca ekatta vehapphal�'pi ima� yeva catuttha� vi����a��hiti� bhajanti k�yassa ceva pa�camajjh�na vip�kavasena pa�isandhisa���ya ca ekar�patt�. Suddh�v�s� pana apunar�vattanato viva��apakkhe �hit� na sabbak�lik� kappasatasahassa� api asa�kheyyampi buddhasu��o loke na uppajjanti. [A]dhammacakkappavattiya, bhagavato bandh�v�ra��h�nasadis� honti. Tasm� nevavi����a��hiti� na satt�v�sa� bhajant�'ti vadanti. Mah�sivattheropana "na kho pana so satt�v�so sulabhar�po yo may� an�vutthapubbo imin� d�ghena addhun� a��atra suddh�v�sehi devehi" ti imin� suttena suddh�v�s�'pi catutthavi����a��hiti� catuttha satt�v�sa� bhajant� ti vadati. Ta� appa�ib�hiyatt� suttassa anu���ta�, tasm� asa��asatta� apanetv� parittasubh�disu akani��hapariyos�n�su navasu bh�misu satt� ekattak�y� ekattasa��inoti gah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��asatt� pana vi����abh�v� ettha sa�gaha� na gacchanti tath�hi anuppanne buddhe titth�yatane pabbajit� v�yokasi�a parikamma� katv� catutthajjh�na� nibbattetv� tayo vu��h�ya idha citta� vattita� dukkha�, cittassa n�ma abh�vo yeva s�dhu citta� hi niss�ya vadhabandhan�dipaccaya� dukkha� uppajjati, citte asati natthetanti khanti� ruci� upp�detv� aparih�najjh�n� k�la� katv� r�papa�isandhivasena asa��abhave nibbattanti. Yo yassa iriy�patho manussaloke pa�ihito ahosi,so tena iriy�pathena nibbattitv� pa�cakappasat�ni �hito v� nisinno v� hoti. Eva� cittavir�gabh�van�vasena tesa� tattha vi����uppatti na hot�tivi����bh�vato vi����a��hiti� te na bhajanti. Nevasa���n�sa���yatana� pana yatheva sa���ya eva� vi���ss�pi sukhumatt� vi����a�hitisu sa�gaha� na gacchanti. Ta�hi sa���ya viya v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dhammacakkavattissa, a��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ss�'pi sa�kh�r�vasesasukhumabh�v�pannatt� paribyattavi����akicc�bh�vato neva vi����a� hoti na avi����a� hot�ti nevavi����vi����a�. Tasm� paripphu�avi����akiccavantisu vi����a��hitisu sa�gaha� na gacchanti, tasm� vinip�tikehi saddhi� chak�m�vacaradev� manuss� ca n�nattak�y� n�nattasa��ino. Pa�hamajjh�nabh�mik� ap�yasatt� ca n�nattak�y� ekattasa��ino, tatiyajjh�nabh�mik� asa��asatta� vajjetv� ses� catutthajjh�nabh�mik� ca ekattak�y� ekattasa��ino'ti im� catasso vi����a�hitiyo nevasa���n�sa���yatana� vajjetv� �k�s�na�c�yatan�di he��him�r�pattayena saddhi� sattavi����a��hitiyo'ti veditabb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lokadhamm�ti "l�bho al�bho ayaso yasoca, nind� pasa�s� ca sukha� ca dukkhanti" ime a��ha lokassa dhammatt� lokadhamm�. Imehi sattalokassa avassabh�vino dhamm�. Tasm� etehi vinimmutto n�ma koci sattonatthi. Tehi apar�para� kad�ci loka� anupatanti. Kad�ci loko te anupatati vuttampiceta� "a��himebhikkhave lokadhamm� loka� anu parivattanti, loko ca a��halokadhamma� anuparivattit�,ti', gh�sacch�dan�d�na� laddhal�bho. T�ni eva laddhabbato' l�bho. Tadabh�ve al�bho. L�bhagaha�ena cettha tabbisayo anurodho gahito al�bhagaha�ena virodho. Eva� yas�disu'pi tabbisaya anurodha virodh�na� gaha�a� veditabba�. L�bhe pana �gate �l�bho �gato yeva hot�'ti l�bhoca al�bhoca vutto. Yas�disu'pi esevanayo tath�ca lohite sati [a] tadupagh�tavasena pubbo viya l�bh�disu anurodhe sati al�bh�disu virodho laddh�vasaro evahoti. Navasatt�v�s�'ti he��h�vutta sattavi����a��hitiyo eva. Asa��asattacatutth�r�pehi saddhi� navasatt�v�s�ti 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hisa���ya n�natt� k�yass�'pica n�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attak�ya [b] sa���ti k�masugatiyo m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jjh�nabh�m� ca catur�p�ya bh�m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attak�y� ekatta sa���ti samud�r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ttak�y� n�natta, sa��� dutiyabh�m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ttak�y� ekatta sa��� upari r�p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r�pagh�tavasena, potthakesu. [B] n�nattak�y�, potthakes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7] [\x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�hitiyo satta tih� r�ppehi he��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�ettha nagayhanti vi���� bh�vato s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�r�pabh�m�ca puthuvi����a h�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vayampi gahetv�na satt�v�s� naveri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 �vasanti etes�ti-satt�v�s� n�nattak�y� n�nattasa��� �dibhed� sattanik�y�. Te hi sattanik�y� tappariy�pann�na� satt�na� t�ya eva tappariy�pannat�ya �dh�ro viya vattabbata� arahanti. Samud�yadh�rat�ya avayavassa "yath� rukkhe s�kh�"ti suddh�v�s�nampi satt�v�sagaha�ena k�ra�a� he��h� vutta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n�ti ar�pasabh�va� man�yatana� r�p�r�p�dimissaka� dhamm�yatana�ca �hapetv� kevala� r�padhamm�na� yeva vasena cakkh�yatan�dayo pa�ca, r�p�yatan�dayo pa�c�'ti, das�yatan�ti vutt�ni man�yatanadhamm�yatanehi pana saddhi� t�ni yeva dv�das�yatan�n�ti vutt�ni. Kasm� panettha cakkh�dayo �yatan�n�'ti vuccanti? �yatanato, �y�na� v� tananato, �yatassaca nayanato=�yatan�ni, �y�na� v� tananato, �yatassaca nayanato=�yatan�ni, cakkhur�p�disu hi ta� ta� cittadv�r�ramma�acittacetasik� dhamm� sena sena anubhavan�din� kiccena �yatanti,=u��hahanti,=gha�anti,=v�yamanti, teca pana �yabh�te dhamme tanonti,=vitth�renti, ida�ca anamatagge sa�s�re pavatta� ativiya �yata� sa�s�radukkha� y�va na nivattati t�va nayanti,=pavattayanti, tasm� �yatan�n�ti vuccanti. Api ca niv�sa��h�na��hena, �kara��hena, samosara�a��h�na��hena, sa�j�tidesa��hena, k�ra�a��hena, ca �yatan�ni. Tath�hi. Loke issar�yatana�, v�sudev�yatana"nti �disu niv�sa��h�na� �yatananti vuccati. "Suva��yatana� rajat�yatana"nti �disu �karo. S�sane pana "manorame �yatane sevant�na� viha�gam�"ti �disu samosara�a��h�na� "dakkhi�patho gunna� �yatana"nti �disu sa�j�tideso. "Tatra tatreva sakkhi bhabbata� p�pu�ti sati sati �yatane"ti k�ra� �yatananti vuccati. Cakkhu�disu ca te te cittacetasik� dhamm�vasanti tad�yatana vuttit�y�ti cakkh�dayo tesa� niv�sana��h�na�. Cakkh�disuca te �ki��, tannissitatt� tad�ramma�att� v�'ti cakkh�dayo'va tesa� �k�ro. Tattha tattha vatthudv�r�ramma�avasena samosara�atoca cakkh�dayo ca nesa� samosara�a��h�na�. Tannissa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ma�abh�vena tattheva uppattito ca cakkh�dayo'va nesa� sa�j�ti deso. Cakkh�d�na� abh�vena abh�vato cakkh�dayo'ca tesa� k�ra�anti yath�vuttenatthena ca cakkhu� vata� �yatana�c�ti= cakkh�yatana�. Eva� ses�ni'pi im�neva pana dv�das�yatan�ni cakkhuvi����d�hi jahi vi����ehi saddhi� a��h�rasa vidh�n�dito dh�tuyoti vuccanti. Tath�hi. Cakkh�d�hi ekeko dhammo yath�sambhava� vidh�ti, vidh�yate, vidh�na�, vidh�yate et�ya, etthav� dhiyat� ti,=dh�t�ti vuccati. Lokiy�hi dh�tuyo k�ra�abh�vena vavatthit� hutv� anekappak�ra� sa�s�radukkha� vidahanti bh�rah�rehi bh�ro viya satthehi dh�yanti dukkhavidh�namattameva cet� avassavattanato et�hica k�ra�abh�t�hi sa�s�radukkha� sattehi anuvidh�yati tath� vihita� ca ta� etasseva dh�yati �hap�yati tasm� dh�tuyoti vuccanti. Apica yath�titthiy�na� att�n�ma sabh�vato natthi na eva met� pana attano sabh�va� dh�rent�ti dh�tuyo yath� ca loke vicitt� harit�lamanosil�dayo sel� [a] vayav�dh�tuyoti vuccanti evamet�'pi dh�tuyo. Evamet�pi dh�tuyo viya dh�tuyo vicitt� het� ���avineyyavayav�ti.[B] yath� v� sar�rasa�kh�tassa samudayassa avayavabh�tesu rasaso�it�disu a��ama��avisabh�ga lakkha�a paricchinnesu dh�tusama���. Ema metesu'pi pa�cakkhandhasa�kh�tassa attabh�vassa avayavesu dh�tusama��� veditabb�. A��ama��a visabh�galakkha�a paricchinn� hete cakkh�dayo'ti. Apica dh�t�ti nijj�vamattasseta� adhivacana� tath�hi bhagav�, "cha dh�tuyo aya� bhikkhave purisoti." �d�su j�vasa��� sam�hananattha� dh�tudesana� ak�si. Tasm� nijjivatthena'pi dh�tuyoti vuccanti. Ettha ca �h�ra��hitik�'ti paccay� yattavuttit�[c] vacanena sa�kh�r�na� aniccat�, t�ya ca yadanicca� ta� dukkha� ya� dukkha� tadanatt�ti vacanato dukkh�nattat� ca pak�sit� hot�'ti t�nipi s�ma��alakkha�ni gahit�ni n�manti catt�ro ar�pino khandh� te ca atthato phass�dayo. R�panti bh�t�p�d�yar�p�ni t�ni ca atthato pa�havi�dayo'ti aviseseneva lakkha�ato sa�kh�r� gahit� taggaha�ene'va ye tesa� vises� kusal�dayo hetu�dayo ca tehi gahit� eva hont�'ti �ha, evamanekanayavicitta� su dubbudha� sa�kh�raloka� yovasabh�vato samudayato nirod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ses�vayav�. Katthaci. [B] ���a�eyya, a��at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vuttivacanena,-pott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9] [\x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odh�p�yato sabbath� avedi, tasm� so samm�sambuddho lokavid�'ti vuccati. Evar�po lokuttamo lokavid� samm�sambuddho sadevakehi lokehi s�daro hutv� samm�vandan�yo hot�'ti. Etthe'da� vuccati eva� anekehi nayehi citta� sa�kh�raloka� nipu�a� asesa� sudubbuddha� lokavid� avedi ta� buddhase��ha� siras� nam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sujanappas�da sa�vegatth�ya kate lokappad�pakas�re sa�kh�ralokaniddeso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para� pavakkh�mi sattalokassa sam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vutt�nus�rena yath�sambhavato katha�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visattat�yeva r�pad�lamba�e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o lokiyat� ettha kusal�kusalamp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�ka� c�tilokoti sattalokoti sam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ko duvidho hoti bhabb�bhabb�dibhed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r�p�r�palokabhedena tividho 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aj� ca jal�buj� sa�sedajopap�t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ibhedena loko ya� hoti sabbo catubbi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ye hotideve ca ye nek� opap�t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loke tiracch�ne bhummadeve ca m�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re ca catasso'pi bhavant�'ti pak�s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o niraya� pet� tiracch�n� ca m�n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dev�ti pa�c�ha padvanimmalaloc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vati�sesu devesu vepacitt�sur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ka�j�sur�n�ma gat� petesu sabb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tatiyavasen�'pi loko pa�cavidho 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yo vuccate tattha yath�sambhavato ka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�vo k��asutto ca sa�gh�to dveva roru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panocapat�po ca mah�v�ci ath�paro.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sa�j�vo k�lasutto ca sa�gh�to roruvo ta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roruva t�p�ca pat�poca av�cica-a��atth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rayagatinidde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te a��haniray� mah�ghor� bhay�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kka�� catudv�r� vibhatt� bh�gaso m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yop�k�rapariyant� ayas� pa�ikujj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ayomay� bh�mi jalit� tejas� yu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 yojanasata� pharitv� ti��hanti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�� luddakammehi paccek� so�asuss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antara� panetesa� vitthata��yat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hed�'pi ca a��hanna� sam�n� parim��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anasata� satadveva bhavat�ti vij�n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yojanik� bhitti puthul� upar�pi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yokap�la� he��h�'pi ayobh�mi'ca tat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 ussadene'va saddhi� dasasahass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sahassaka� ye'va yojan�na� bhavan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dh�navasenete chatti�savasata�si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pana a��hanna� niray�na� cat�su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�su dasadis�sveva yamalok� bhavanti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akumhiva simbal�vana� asinakh�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odaka� ayogulo esopabbata me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anad� s�tanad� sunakhaniray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tath� s�nanirayo yamalok� ime d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pana a��hanna� niray�na� cat�su'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su yamar�j�no catt�ro va bhavanti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guttaamacc�'pi tatheva caturo si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tt�yutta� vic�rent� yath�kamm�nus�s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yap�lak�c�pi bahuk� yamarakkh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� kammakara� vicaranti bhay�nak�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dh�navasenete yamalok�'pi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�dhika� tisata�ca bhavant�ti vij�n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su� pana a��hanna� niray�na�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adaniray�nantu �yu� n�madva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u� na sakk� sesena ekacca� kathay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uuppanna satt�na� kamma�dukkha� anapp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1] [\x  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Nasakk� sabbaso vattu� pavakkh�mi sam�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al� devaputtena nemira��o padass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ta� niraya� c�pi saj�vassasam�p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adaniray�c�pi ekacce yamalok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it� itivi��eyy� pa�itena naya��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yap�lak�n�ma natth�ticavipucc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�ti pa�ij�nanta� sutta�neh� [a] ti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utte parav�di suttam�haris�gh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esagu�opipetir�j� somoyamovessavanoc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�nikasm� nihananti tattha itopanunna� paraloka matt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sutte sam�n�te nirayap�lak�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yev�'ti vatv�na sakav�d� pun�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na� bhikkhave niraye nirayap�lak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a� ayokhila� hatthe gamenti dutiye'p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a� ayokhila� p�de gamenti dutiye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a� ayokhila� majjhe urasmi�patih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ttha niraye tibb� khar� ka�ukave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yat�ti �din� suttam�hari s�gh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natthisabh�vena nirayap�lak�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�r� pana attheva iti�eyya� vij�n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thanirayan�mo ca kukkul� k�asimb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pattavana�c�'pi tath�kh�rodak� n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ra [b] gha��itamaggoca lohakumbhi pun�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hatthimah�yanto a��e'pi narak� b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uda� nirabbuda� dveva ahaha� ababa�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a�a�ca sogandhika� uppala� paduma�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sabbe'pi niray� mah�ghor� bhay�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�cinirayasse'va pariv�r� bhavanti 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�v�diniray�na� �yu� vakkh�mi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bbud�'di nirayassa �yudv�pisa m�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nah�ti-k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tummah�r�jik� devat�yu ya� sajivan�me niraye karat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�div�ti�sa�ca m�samekaka� tene'va m�sena ca dv�das�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cchara� tena'ca padvaka� sata� �y�ni saj�vaka n�mak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ndapuramhi yam�yukadva ta� ratti�divo k��aka suttan�m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�div�ti�sa�ca m�samekaka� tene'va m�sena ca dv�das�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cchara� tena sahassaka� pana �yuppam��a� ahu k��asut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mavhaye devapure yam�yuka� sa�gh��an�me niraye'ka rat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�div� ti�sadva m�samekaka� tene'va m�sena ca dv�das�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cchara� tena sahassaka�dve sa�gh��an�me ahu�yum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ppam��a� tusite puramhi ratti�divo roruvan�ma k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�div�ti� sa�cam�samekaka� tenevam�se na cadv�das�p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cchara�tena catussahassaka� �yuppam��a� ahuroruvam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�yumatta�nimm��aratimhi ratti�divo je��hakaroruc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�div�ti�sa�cam�samemaka� tenevam�senacadv�das�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cchara� a��hasahassakanta� �yumah�roruvan�mak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�yumatta� vasavattikamhi ratti�divo t�pana n�makam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�div�ti�sadvam�samekaka� teneva m�sena ca dv�das�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cchara� so�asasahassakampana �yuppam��a� ahut�pana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re mah�t�panan�makamhi �yu upa��hantarakappam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tighor�ya av�ciy�'pi �yuppam��antarakappame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so m�gadheyy�hi n�liyo kosal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n�li til�nantu pam��a� kittakanti 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3] [\x  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lakkhatil� n�l� n�liy� catur� �ha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ak� caturo do�o catudo� ca m��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so m��ik� kh�r� k�r� v�sati v�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v�ho til�na�tu pam��a� kittakan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�na� catusata��eva adhik� navako�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��hica lakkh�ni bhavant�ti vij�n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tassa vass�na� [a] satassa accayen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ke h�rite sabba� kh�ye natveva abbu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v�sagu�a� katv� �yu �eyya� nirab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v�sagu�a� katv� ahahe �yu j�n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v�sagu�a� katv� ababe niraye'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v�sagu�a� katv� a�a�e niraye p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ppam��a� vi��eyya� pa�itena naya��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v�sagu�a� katv� �yu sogandhike p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v�sagu�a� katv� uppale niraye'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ppam��a� vi��eyya� pa�itena naya��u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v�sagu�a� katv� padume niraye'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ppam��a� vi��eyya� pa�itena naya��u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me niraye tasmi� bhikkhu kok�li 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s�vake parajjhitv� paccat�ti jino 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moh�bhibh�tena p��agh�ta� karonti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nar� parus� p�p� sa�j�ve upapajj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otibh�te te tattha hantv� hantv� vichind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j�vanti hat� hat� tasm� sa�j�va n�m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hant� ye a��ama��a� gh��ent� corak�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��a� vihe�hent� sa�j�ve te v�pacc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pitusu mittesu gu�avantesu d�s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� asaccav�d� te k��as�ttamhi j�y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sutta� pas�retv� tacchanti d�ruka�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acehica te tattha chindanti yamarakkh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vassasata sahassassa-potthak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 satassa vassasahassassa-suttanip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a satassa vassa satassa-netti: a��hakath�y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o tato so nirayo k��asuttanti sam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jelaka mah�s�di sasam�sika s�k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anti p��ino ca��e sa�gh�ta� yanti te n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 nan�[a] mahis�di n�n�k�y� vir�p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p�l�dik� ceva s�rathica bhavant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hat� tattha gh�tenti samm� v� ha�ana� y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�gh�tan�mena sammato nirayo 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a� manassa sant�pa� satt�na� ye karonti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ak� ye ca m�y�v� te yanti roruva� n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raggin�'va �ayhant� jalam�n�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ra� rava� vimu�canti tasm� so roruvo 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a�ghaguruddabba� hata� yehi pi lu�cita�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mah�roruva� yanti ye ca nikkhittah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ratt� aggit�passa ravass�'pi mahant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oruvapa��att� hotitass�'ti d�p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�did�haned�h� p��ni adahittha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�luddalane jantu t�pane paccate r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ba�v� pana sant�pa� gat�na� ca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nirantara� tasmi� tasm� no t�pano 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n�kusal� dhamm� natth�'ti ye pak�s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hedadi��hi� ga�hant� satt� tappanti t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all�sagat� niraye pat�pane vipac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�p�yanti satt�'pi tattha��h� tikkhaagg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tt� tisayen�'pi tasm�vuttopat�p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matt�ni p�p�ni avisa�k� caranti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ye te mah�ghore uppajjanti asa�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na� pituna�c�pi arahant�na�ca gh�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abhedak�'ceva lohitupp�dak�'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nantarik� ete bodhisattassagh�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dhik�na� m�rent� th�pa�bodhi�ca bhed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n�n�n�m�-katth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] dukkhina�-potthak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5] [\x  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a�gh�nam�yatta vatth�na� h�rak�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dd�h� ca sabbe te uppajjanti av�c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esu ca mittesu gu�tirekajant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y�su aparajjhant� mus�v�d� ca jantu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�pivant� g�ma� v� gh�tent� pi'ca ye n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atucchedav�d� ca duss�l� pi ca ye n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bbe pi nar� tattha vipaccanti av�c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a uppannasatt�na� k�yo tig�vuto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yojaniko ceva hoti dviyojano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dattassa k�yo tu satayojanikoc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� ayokapalle tu pavi��ha� bhamuko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� y�vagoppak�pi pavi��h� ayabh�m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�yabh�miy� sa�ku y�vas�s� bhinikkh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thim�ya bh�ttiy� nikkhamma ayasa�k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hitv�na ura� tassa bhitthiya� pacchime'h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khi�ya ca bhittiy� nikkhamma ayasa�ku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hitv� dakkhi�a� passa� bhittiya� uttareh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pihatthatal�viddh� dakkhi�uttara bhitt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o niccale buddhe parajjhitv�na dumm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loyeva hutv�na paccati niraye bhu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ucu��a�va pakkhitta� sampu��a�n�liy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m�nakasatt�na� hoti pu��a�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paccam�n�na� satt�na� kammapacc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� �hitak�v�'pi dh�vant� pica te n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ma��a� nagha��esu� a��ama��a� napassi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dda� karont�na� saddampi nasu�i�su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ukkh�nubhott�na� satt�na� kammapacc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thim�ya bhittiy� accimanto samu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anto p�pakammante pacchim�y� bhiha��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im�ya ca bhittiy� accimanto samu��h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Dahanto p�pakammante puratth�y� bhiha��ati, dakkhi�ya ca bhittiy� accimanto samu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6] [\x  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anto p�pakammante uttar�y� bhiha�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ya ca bhittiy� accimanto samu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anto p�pakammante dakkhi�y�bhiha�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��him�ya samu��h�ya accimanto bhay�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anto p�pakammante uparim�y�bhiha��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im�ya bhittiy� accimanto samu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anto p�pakammante he��him�y� bhiha�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 nantarit�yeva dukkh� nantarit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l�nantarit�y�'pi nirayo so av�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niraye mah�dukkha� devadattonubhoti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yeva k�ra�a� katv� r�j� milinda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senavhaya� thera� pucchi pa�hesu 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� bhante k�ru�iko sabba���ti pa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ce devadattamhi kasm� day� na vijj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� pabb�jito eso sa�ghabheda� kar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itupp�daka�c�'pi devadatto kar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av�ciniraye mah�dukkh�nu bho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�atv� day�panno ta� n�pabbajay� y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a� bahuka� dukkha� kasm� so anubho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bhante k�disoti tato thero tam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meva mah�r�ja! Sabba��� so day�l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bbajitako eso devadatto bahu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sala� caritv�na nirayasmi� av�c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v�ra� pacitv�na mah�dukkh�nubho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 pabb�jito c�pi sa�ghabheda� kar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itupp�daka� c�pi karissati asa�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og�turo ante vandanattha� mam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cen�n�yam�no'pi appatv� dv�ra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avanavih�rassa sam�pe bhumig�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gu�a� saritv�na sara�a� so gam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a��hehi tamagga puggala� dev�ti deva� naradammas�rat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acakkhu� satapu��alakkha�a� p��ehi buddha� sara�a� gatosm�'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7] [\x  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� tu sara�a� g�tha� vatv� tassa an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vi� pavisitv�na paccissati av�c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itv� avas�namhi tasm� dukkh� pamucc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kammassa tejena addh�nen�gat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ekabuddhabh�va� so a��hissaroti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itv� sabbadukkhamh� muccissat�ti add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eta� sakalampidukkh� muttassa k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jj�pesi sambuddho devadatta� day�lu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ssajjite pa�he r�j� �ha pun�'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hi bhante upama� karohi s�dhuka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hero'pi upama� sam�harati ta�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pana mah�r�ja puriso rogap�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ana�ca assap�ya� bhu�jitumpana i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ir�petu� nasakkoti rogo'pi adhiko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urisantu k�ru��� vejj� ca ��tak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ana�ca asapp�ya� ad�petv�na rakkhi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o puriso te sa�y�cate ca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'pi te ad�petv� y�vadosakkhay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dese khaya� patte bhojana� tassa d�p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bhojana� bhutv� sukh� bhavati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hi te mah�r�ja vejj� ca ��tak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k�m�'ti v� sabbe noca hit�vah�'t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abb�ti ca vutte so r�j� thera� id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k�m�va sabbe te neva ahitak�m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mah�r�ja sabba��� so day�l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u�yeva ta� buddho pabb�jes�ti j�n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ca r�j�milindo bhante kallosi t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� ayo'ti sa�kh�ta� yamhi so noca labb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gat�yo'ti nirayo itivuttotada��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p�po hi ya� dukkha� sataj�la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m�na�gapacca�go anubhoti av�c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sara� v�ravanto ca vidh�vanto itoci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8] [\x  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kadesamattampi ko samattho vibh�v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�yomayamonaddha� kap�la� bahala�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aggijjal�ditta� ananta� a��avod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ddis�to pekkhanta� kha�enayadisu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nto vattam�nassa sukhum�lassud�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�yam�nagattassa �turassa viha��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antassa patantassa mucchantassa muhu� mu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bha�g�hi tunnassa �y�sen�pi tapp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apantassa karu�a� an�thassa vici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yhamatula� tibba� kodukkha� va��ay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bali��yasatthula� solasa�gula k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lam�l�parikkhitta� uddha�yojana mugg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ehi yamad�tehi unnayanto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dhopatodaya��h�hi sattiy�d�hi v� h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h�lita�gapacca�go vicaranto pi vissa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o rudammukho d�no �ruhanto punappu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attetv�na tu mukha� udikkhanto ca rakk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ena ca nim�lento a�gama�gopag�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h�l�yana��h�na� vedham�no vice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hoti bhusa� dukkha� tassa k� upam� s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ntadukkh� niray� yato eva� sud�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kkh��ena vattabba mititasm� jino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ca antara� d�ra� aggino candanass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antara�d�ra� nirayaggi idhagg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attisata viddhassa ya� dukkhamavicin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nerayikadukkhassa himav� s�sapant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inerayika� dukkha� phusitv� veditabb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anto pivanissesa� katha� ta� d�pay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aaggiti vutte ca kinnup�do dah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dahanto akkanto dukkha� pappoti d�ru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is�na� vacana� saddahanto vic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akamma� vivajjetv� nata� pappoti �l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9] [\x  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akenavivaddhassa ghatabinduvil�y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t�aggit�popi patik�ropi duk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avassasahassesu nirayetikhinagg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j�likat�na� ko dukkhassakkhamana�v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ggikkhandhabh�t�'pi kammena parirund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ye yadi j�vanti aho kamma� sud�ru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andasukhassattha� ya� muhuttena kibb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 tass�tula� k�la� phala� yadipi �di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i m�nusadukkhena mahanten�'pi a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huttampi anummatto kare p�p�dara� n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 moh�nubh�voya� yen�ya� parimo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ukkh�vaha� kamma� karotica sukhatt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yitabba� hi p�p�to eva� dukkhaphala� y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e �daro nicca� kattabbo dukkhabh�run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a amitadukkh� dukkhite sabbas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salabalabh�te bh�tato sa�vi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hakusalamagga� maggayant� sus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amatamagga� maggayant� bhavan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sujanappas�dasa�vegatth�ya kate lokappad�pakas�re nirayagati niddes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para� pavakkh�mi petalokassa sam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 vutt�nus�rena yath�sambhavato k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vibh�gas�l� ye yath�satti yath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�luk� maccharino te petes�paj�y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�n�hi dukkh�ni anubhutv�pi sa�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hadiggahit� ante yadipetabhav�v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�atth�ti te loko kimatthamabhijap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majjhantabh�vesu ye anatth�vah� 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mmav�ritann�p� �h�ratthamatan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citoca payat� iti pet�ti samma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tagatinidde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pip�s�parissant� kis� th�lasir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m�na��hisa�h�n� viralantara ph�su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�hika�aka mall�na pa�icch�todaratt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kkasukkhal�b�va vallit�panna a�gat�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a��hinah�rusesa�ga parininnakkhiga�ak� [b] d�ghaby�kulakekehi andhak�r�kat�nan�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�hakacchanakhalom� sukkhaka�ha valitt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�pateva ekattha pi�it� sabbalok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nut�padukkhena accantaparis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kkhato alakkhiy� iti di��hehi lakk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cch�ditakop�n� aladdhannalavod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ighacch�parihena parissant� sayant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avassasahassesu tesa� �s�vivadd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hu�japiv�h�ti saddo s�yati ritt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atth�pi te sabbe athodana jal�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ukkhena vu��hanti a��o��amavalamb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h�naturit� pet� byathant� patam�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mocenti �lagge asamatthasabh�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dham�na� abala� pabalotva� palamb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nikk�ru�osi tva� itisamm�niyo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hahitv� patante te jalacch�y�va ca�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hapubbal�bh�s� u��h�peti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sa�gh��amatt�na� u��h�nabyasana� k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saranto dh�reyya j�vita� karu�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a amhehi saddoya� yato j�to bhisuy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ka� udaka�ceti assasi�gova abbh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tatoca vattant� pa�icchant�va a�j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ssant� ca d�t�ra� dh�vanti ca diso 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muhuttamattena tesa� �y�sak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eda��hasal�k�va natthisaddopi 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vallit�panna�sat�-potthak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parininnakkhika�ak�-potthak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antak�rikat�nat�, andhak�rikat�nar�-potthak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1] [\x  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asossanti te pet� natthisadda� sud�ru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hi santesu deyyesu khitt� natth�ti y�c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is�daparissant� sabh�ven�pi dubb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anti t�lacchinn�va vicchinn�s� visa��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jighacch�dukha� loke ek�hacchinnabh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sahanta�ca pet�na� ko dukkha� cint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a�ci romak�pehi j�l�m�l�samu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anti sakala� deha� aggij�l� vas�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ucchijighacch�d�hena b�hirantena agg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 pacch�nut�pena pet�na� dayhates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chaddita�nu��hubhita� vij�t�na� ca ya� mala� yada��c�pi asuci� loken�tijigucch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ttha�c�pite pet� dh�vant� nekay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inditv�na a��o��a� labhanti nalabhan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y��tapata� yanti rittata�ca mah�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h�ca honti pet�na� v�t� pakatis�l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ssanti aggij�l�va sisir�candara�s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viparita� hoti ya� loke s�dhusamm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loke bhava� dukkha� ananta� sattaj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nn� va��iyant�ca bindumatta�ca va��ita�.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�adukkhava��an� n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s�ma��atovatv� petadukkha� sam�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para� pavakkh�mi petadukkha� savatth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dv�navut�kappe phussotin�m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k�s�tinagare r�j�tujaya sen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�j� pit� tassa m�t�tu sirim�v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� �si phussassa sambuddhassa sir�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ca so mah�r�j� buddh�diratanatt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yitv� mamatta� catuhi paccayehi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eva upa��h�si sabbak�la� sas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�petu ma��esa� nadad�ti kad�ci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ssa r�jino putt� tayo r�jakum�r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yene va tem�sa� upa��h�tu� labhi�s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tesa� janapade niyuttapurisass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ayitv�na sandesa� sabbakicca� vidh�p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o puriso c�p� vih�ra�ca ma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d�tabbavatth�ni sa�vidh�ya vises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�pi d�ta� p�hesi ni��hita� k�riy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utv�na kum�r� te tu��haha��h� pamod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teyyasahassehi posehi pari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itv�na sambuddha� upa��hant� va s�d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� g�ma� nayitv�na sabbad�na� ad�p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tasmi� ca g�mamhi niyutto puriso p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�g�rika poso ca saddho sabhariyo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jan� buddhapamukha� sa�gha� samm� upa��h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co c�pi puris� d�na� samm� pavatt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asaddh� bahuk� ta� d�na� nappavatt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ce puttad�r�na� bhoj�petv� sayam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�jitv�na yath�k�ma� d�naggampi ca jh�p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vasse atikkante sambuddhe ca pav�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putt� bhagavato katv� sakk�ra 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anta� purakkhatv� gami�su pitu 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� tatra nagare sambuddho parinibb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 r�japutt� ca pariv�r� c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� sabbe'pi dh�vant� sagga� te upapajj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hat� duhaday� cavant� niraya� 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su etesu pakkhesu tidiv� tidiv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yato ca niraya� sa�sarant�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� dv�navut� t�t� bhaddakappe ime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su yeva uppann� tad� buddho an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usandhoti n�mena tuppajjati vi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3] [\x  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abbe manuss�pi datv� d�na� a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�na� uddis�pesu� te ca pet� sam�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�na� anumodant� mucci�su petabh�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isv� pana te pet� sambuddha� ta� supucchi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� pana maya� bhante imamh� attabh�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ciss�m�ti sambuddho olokento mah�d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a�sa���ena d�ghaddh�na� vipas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��ato mayha� bh�miy�yojanuggate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�gamana n�meko sambuddho dipad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issati ta� eva� pucchissath�ti a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 kantarakappamhi at�te so jino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abbe manuss�'pi d�na� datv� jinassa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� ��tipet�na� uddis�pesu s�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et� anumodant� mucci�su petabh�v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isv� pana te pet� pucchi�su ta� jin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on�gamano buddho olokento purev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asmi� uppanna� kassapa� n�ma 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ath�ti pavutte te gat� pot� sam�l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antarakappamhi at�te kassapo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e p�turah� satth� lokas�mi tat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abbe manuss�,pi sam�gantv� kut�h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�na� daditv�na pet�na� uddis�p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esa� ��tipet� anumodiya s�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ttabh�v� muccitv� sukha� dibba� labhi�s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isv�na ime pet� patihatamat�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�kamma sambuddha� ida� vacana� mabrav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nte sabbe ime pet� labhi�su dibb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d�maya� labhiss�ma �cikkha cakkhum� 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o kassapo buddho passanto sabbadas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a� sa���ena passitv� imam�h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 antarakappamhi atikkante mah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amo n�ma sambuddho bhavissati tad�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bh�miyojana muggate-potthakes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4] [\x  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dvanavuti kappe ��tibh�to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mbis�ro n�ma r�j� bhavissati hi so p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ppamukha sa�ghassa datv� d�na� a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h�ka� uddisitv�na udaka� p�t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abbe'pi petatt� muccitv�na asa�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sukha� labhitv�na tu��haha��h� bhaviss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ca te pet� sveyeva pana labhiss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utta�va ma��itv� tu��haha��hatar� 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buddhantare t�te amh�ka� bhagav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 uppajji te c�pi r�japutt� tayo j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dhara��he mah�s��a kulamhi br�hma�e 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attitv�na nikkhamma pabbajitv�na b�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�s�samhi ja�il� tayo �hu� suje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�haposo janapade r�j�'s� bimbis�r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�g�rikapuriso vis�khosi gaha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y�'ssa dhammadinn�'si pu��ak�r�ca ses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bimbis�rassa ahesu� pariv�r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bh�to'si bhagav� dhammacakkappavat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vaggiye vibodhetv� yasatther�dike'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etv� bhaddavaggiye gantv�na uruvel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teyya sahassena isin� 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 ja�ile bodhetv� tehi yeva purakkh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� r�jagaha� buddho magadh�na� giribbaj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r�jagaha� varar�ja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r�javare nagar�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r�javaro munir�ja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tu� upasa�kami s�ghat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kho bhagav� sujana� nara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santikam�gata m�gad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se��hadada� nijadhamma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yittha tad� varamokkhada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avaro jinadhamma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�yatara� varada� su�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� varamaggaphala� alab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ajanehi saheva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5] [\x  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a so mah�r�j� laddh� p�ti man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v�tan�yaca sambuddha� nimantetv� nivatt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sake niketamhi mah�d�na� vidh�p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abbe'pi te pet� somanass� idabrav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 suve mah�r�j� mah�d�na� dad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uddisitv�'va udaka� p�tayiss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� sabbe'pi gantv�na anumodiss�ma ta�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 sabbe sam�gantv� ra��o gehe �hit� 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punadivase so bhikkhusa�ghena sa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pati varageha� p�vis� buddhase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narapati se��ho se��had�na� var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isiya jinanta� khajjabhojj�dike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varavarad�na� cintayanto nar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disi varad�na� ��tipet�dik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ca parama dukkh� dukkhit� rattibh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pati varagehe vissara� te aka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narapati se��ho bherava� ta� dusad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iya ativa bh�to dukkhito dummano'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a sugata buddha� pucchitu� so pabh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gamiya pavatti� bh�sitabba� kath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� bhagav� �ha natthi tena upadd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� dv�navutikappe tuyha� ��ti bah�j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loke samuppann� eka�buddhantar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a patthayant� te vicari�suca s�l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� buddhassa datv�na amh�ka� uddisiss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tesa� ta� d�na� na uddissituva�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te v�cchinn�s� aka�su vissara� rava� iti vuttetu te ra���[a] bhante dinne id�ni'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issant�ti vutto[b] so labhissant�ti 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ajjatan� yeva r�j� buddha� nimatt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ttitv� saka� geha� mah�d�na� vidh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c�pesi sambuddha� k�la� d�na� vis�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sor�j�-potthakesu, [b] vutte-potthak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buddhopi gantv�na sasa�gho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ahampi pa��atte nis�di varam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pet� sam�gantv� labheyy�ma may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oku���di �h�nesu a��ha�su anumod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� sabbe'pi te pet� p�ka�� honti 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yeva adhi��h�si sabbadassi jino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sabbe'pi te pet� p�ka�� t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�j� somanasso hutv� samm�va �d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me ��tina� hotu sukhit� hontu ��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atv�na �si�ci satthuno dakkhi�od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kha�e yeva pet�na� s�todaka sup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paduma sa�chann� j�yi�su udak�l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nah�tv� pivitv� �su� suva��ava��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ppassaddhadarath� v�pasannapip�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a y�gu bhatta� ca datv� khajj�di 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isi ta�kha�a ��eva dibbannapana khajj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atti�suca te t�ni bhutv�na p�nitind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su� atha vatth�ni sen�san�ni d�p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isi ta�kha�e yeva dibba�ca vatthay�n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su� dibbap�s�d� sabb� ra��o sup�ka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mano tato r�j� ahosi bhagav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va anumodattha� im� g�th� abh�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o ku��esu ti��hanti sandhi si�gh��ak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rab�h�su ti��hanti �gantv�na saka� gh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te annap�namhi khajjabhojje upa�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sa� koci sarati satt�na� kammapacc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adanti ��t�na� ye honti anukamp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i� pa�ta� k�lena kappiya� p�na bhoj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vo ��t�na� hotu sukhit�hontu ��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a tattha sam�gantv� ��tipet�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te annap�namhi sakkacca� anumo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a� j�vantu no��ti yesa�hetu labh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7] [\x  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ca kat� p�j� d�yak�ca anipph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i tattha kas�atthi gorakkhettha navijj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jj�t�dis� natthi hira��ena khay� k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dinnena y�penti pet� k�lakat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me udaka� va��ha� yath�ninna� pava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 meva ito dinna� pet�na� upakap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v�rivah� p�r� parip�renti s�g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 meva ito dinna� pet�na� upakap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si me ak�si me ��timitt� sakh�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�na� dakkhi�a� dajj� pubbe kata manuss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iru��a� v� sokov� y�ca��� paride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a� pet�namatth�ya eva� ti��hanti ��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kho dakkhi� dinn� sa�ghamhi suppat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aratta� hit�yassa �h�naso upakappati.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��tidhammo ca aya� nidas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�na� p�j� ca kat� u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�ca bhikkh�namanuppadin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hi pu��a� pas�ta� anappaka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n� pariyos�ne catur�s�ti sahass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 dhamm�bhisamay� �su� sa�viggam�n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dutiye divase tatiye'pi catu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sattamadivas� dhamm�bhisamay� ah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oku��asu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e vatthug�me mah�devo up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opasanno dhammaj�vi sassak�le ara��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ttass�sannaku�iy� nipanno hoti rakkh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ca a��harattiy� peto a��ataro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p�n�ni y�canto roditv�na mah�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ti tassa ta� sadda� sutv� devo up�s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ahitv�na d�rato pa�ipucchittha ta� p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u kho �si tva� samma ratti� nimm�nuse v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p�na�hi y�canto vilapantoca gacch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ca so poto ida� vacana ma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hi samma petosmi maccheravasam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akamma� karitv�na petaloka� up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tako an�thoha� natthi me koci d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a��e panicchanti bhutv� p�tv� yath� suk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assarath�d�hi y�yanti ca diso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�rehi ma�etv� san�th� k�mak�m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na mah�devo ta� peta� etada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hi�labhi�su eteti kissa tva� mata nalabbh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utte tu so peto mah� deva� id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pi��h�janapade bah�jan� sam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p�p�ni datv�na ��tipet�na muddi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��tipet� �gantv� anumodi�su s�d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te vijahitv�na petabh�va� jigucc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vaparama� sobha� dibbar�pa� labhi�su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isv� paridev�mi vilap�mi mah�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m�nova socanto y�cam�no punappu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utte mah�devo ta� peta� idam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itv�na manussatta� petaloka� gat� ca 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uddissa dent� te ��tak�v� a���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uttetu so poto mah�deva� ida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tak� ��tak� v� tesa� uddissa denti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pet� numodanti ta� tesa� upakap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utte mah�devo ta� peta� idam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ka� tva� anumoda suved�na� dad�mi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vantesu ta� d�na� anna p�n�dikam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uddisiss�mi anumodatuva�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atv� mah�devo rattiy� accayen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etv� annap�na�ca a��ha bhikkhu nima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hikkhu saghara� netv� nis�d� petva 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n�ya� y�gu bhatta�ca datv� petassa udd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9] [\x  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eto anumoditv� devatta� alabh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eto dibbar�pena �gantv� avid�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oyeva mah�deva� ima� g�tha� abh�s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hehi samma ki� sesi passa sandi��hika�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itta� purisa� laddh� pattosmi parama� 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up�sakoc�pi sadda� sutv�na tass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na ku�iy� ta� peta� etad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ad�re �hito samma �gaccha mama 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ta� ta� pass�mi kissa lajjasi ma� tu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jj�mi samma naggosmi s��aka� natthi me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ni paripu��ni tasm� ti��h�mi �r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me s��aka� atthi ga�h�hi tva� dad�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aka� tva� niv�setv� �gaccha mama 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tu sopeto mah�deva� eda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inn� na mehonti s��ak�ni sat�n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vantesu ya� dinna� ta� pet� paribhu�j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ca so mah�devo tassacca yena r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bhikkh� nimantetv� bhoj�petv�na sabb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kassaca bhikkhuno datv�na yugas��aka� udaka� p�tayitv�na tassapetassa udd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eto rattibh�ge obh� setv�na sabb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tta r�po �gantv� sabb�la�k�ra bh�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evassa purato �hatv�na idama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pit�hi na� k�tu� ��tis�lohi teh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u� sudukkara� kamma� ak�sitva� sah�y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mpi upak�ra� kariss�mi tav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b�h�ya gahetv�na netv�na va�am�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n�dhi padassesi suva��d�hi p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na ima� sabba� paribhu�ja yath�suk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 kamma� karitv�na mayha� ca dehi pat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atv� ghara� netv� an�diya� parehi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0] [\x  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na antaradh�y� devaputto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hi buddhi sampann� atthak�m� hite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hera� vijahitv�na hontu d�ne sad� r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evo viya tepi bhavantu bahuk� j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 dis�ni sutv�na ��ti pet�na mud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a� dhammena d�tabba� dhammak�mena vi��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devavatt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e roha�amhi bhikk� tesa��himat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anattha� mah�bodhi� gantv�na jambud�p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ame�a gacchant� mah�ra��a� paves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maggavim��h� te hatth�na� maggam�d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oti ma��am�n� ta� pa�ipann�ca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sehi ca t�heva gantv�na te mah�v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p�s��a sadisa� eka kosappam��a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� nipannaka� disv� p�s��otica ma��a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hitv� tatosabbe nipann� bhikkhavo ah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ero panu��h�ya� ca�ka� manto vipass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h�na� hatthap�d�na� disv� peto aya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�s��oti ��tv�na bhikkhu pakkosi t�v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h�vuso otaratha na p�s��o ay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utt�ca te sabbe otaranti ca s�gh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� ukkhipi peto'pi mah�thero apucc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kosappam��o te k�yo p�s��a sannib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� ca�kama�a� natthi ki� kamma� pakata� t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ahamasmi bhante manusseko pure 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pa buddhak�lamhi sa�gha santaka n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a khetta vatth�n� n�setv� sa�gha sa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r�p�ni dukkh�ni anubhutv�na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bh�v� cavitv�na av�ci� hi bhavissa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ero pi tampucchi ki�tva� samm� bhika�kh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o pip�sito mayha� mukhe si�catha p�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1] [\x  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himatt�'pi te bhikkh� otaritv� nadimp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hi p�niya� netv� tassa mukhe asec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y�mato y�va aru�uggaman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cante pica petassa jivh� api na tem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ta� apucchi amho ki�ciss�da� labhe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yadihi me bhante sahass� pica bhikkh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cantu sattarattampi jivhaggampi na tem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o ka�ha� paviseyya kimatth�ya sukha� lab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tumhehi si�cita� udaka� yadi meg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kkameyya petatt� bhaveyy� ha� amutt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sa� ka�uka� kamma� sa�ghasantakan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ukkh� vahantanti �atv� ta� parivajj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 saha sa�ghadabba� bhu��jisu ��tak�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 saheva petatta� upagacchi�su te p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na so peto bhikkhu pucchittha s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he bhante kassa siss� tuyha� �cariyopi 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utte mah�thero ta� peta� idama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yar�jakule j�to jino gottena got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mha� bhagav� satth� tassa sissaga�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anattha� mah�bodhi� la�k�d�p� idh�gam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 gotama sambuddho uppanno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� ha� atikkante bhaviss�m� av�c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passaca buddhassa gotamassa ca sat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amhi aya� bh�mi va��hit� sattag�vu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�na�ca asa�kheyy� atikkant� bah�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loke bah� dukkha� p�paka� anubhom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pi av�ciya� bhotabba� tassa se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� lobhaja� p�pa� eva� tu vipula� g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os�vaha� hoti sa�ghasantaka n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vahampi v� tesa� ye ta� rakkhanti sabb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he tu gacchathed�ni j�l� j�lenti me tan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 disv� appam�dena yu�jatha buddha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utte tu te bhikkhu tato ki�ci apakka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tassa sar�ramhi aggikkhandho samu��h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ca bhikkh� rattibh�ge gantv� g�vutama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iggahaday� hesu� sabbe visesa l�bh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�apetavatt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e sambahul� bhikkh� saddh� pasan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anattha� mah�bodhi� jambud�pa� gat� 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amena gantv�na mah�ra��a� sup�vi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e maggasammu�h� paribbhant� diso 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y�thagata� magga� disv� ta� pa�ipan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v� a��atara� peta� sil�pabbatamudd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 sar�ra� nimugga� disv� posoti cint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a so puriso peto tena te upasa�ka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�kamma ta� thero magga� pucchitu m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ratti�diva� amho maggam��h� maya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majjhe �hitoyeva magga� dassehi bhikkhuna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vacana� sutv� poto ta� idam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rattindiva� sabbe maggam��h� gamittha v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buddhantareyeva maggam��ho �hito 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tu ta� peta� mah�thero id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ud�ghamaddh�na� kissatva� maggamo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Kov� panattha sammatva� ki�v� kamma� kata� p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therena pu��hotu peto thera� id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usandhajino loke uppajji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oha� tad� �si� p�pakammaraton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kamma� karitv�na petalokagato ah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yojana�y�me selapabbata muddh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akammena j�toha� catubuddhantara� 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kkhaya� napass�mi kad� kammakkhayo ma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uttetu mah�thero ta� peta� idam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a samma vij�n�si buddhabh�tassa k�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uttetu so peto ta� thera� idam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bbhokkante vij�teva bujjhante dhamma d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3] [\x  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ssanteva nibb��e bahuk� honti vim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uttetu ta� thero ke te samma�suvimb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uttetu so peto ta� thera� etad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e sela sikhare sil�ya� dhara�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eva padum� honti disv� j�n�mah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vacana� sutv� mah�thero ida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ccantaka�uka� mah�dukkha� a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vass�ni labbhosi kissa kammassida�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vacana� sutv� peto ta� etad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nte at�tak�lamhi kakusandho vin�y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 uppajjisambuddho tad�ha� kassako bha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khettasam�pamhi mama khetta� �hita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tta dvayamariy�de ussita� sela thamb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ritv�na sa�ghassa khette nikhanita� m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 khette parajjhitv� j�toha� selamudd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a��h�n� nai�j�mi [a] passa kammassida�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atv�na so peto bhikkhu pucchittha s�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he sabbepi bhaddant� kassa sissaga� 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sutv�na mah�thero ta� peta� etad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etv� p�ram� sabb� patto sambodhi 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a gotamo buddho tassa sissaga�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uttetu so peto ida� vacana ma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gotama sambuddho uppanno loka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satt�hatikkante bhaviss�mi av�c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asayha mat�la� mah� dukkh�nu bhoss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ssa kakusandhassa gotamassa ca satth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antare'ya� vasudh� va��hit� catuy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g�vuta ��a�ca vass�na� ga�an� b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eyy� atikkant� kad� mucc�mi dukkh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icch�mi=potthak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os�vaha� hoti sa�ghasantaka n�s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vahampi ta� tesa� yeta� rakkhanti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nanta dukkh�ni j�yanti kammapacc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�atv�na p�p�ni samm�va parivajj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�a thambha petavatt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a pa��iyad�pamhi bahuk� bhikkhav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a nattha� mah�bodhi� gacchi�su jambud�p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� anupubbena bahuk� r�jadh�n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kkamitv� te bhikkh� mah�a�avim�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��e satta divasa� cari�su maggam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attha hatthi y�th�na� magga� disv�na ta�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o ayanti sa���ya �su ta� pa�i pan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a��atara� peta� na�galamhi ayom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e balivadde ca yojitv�na mah�ka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nta� petaka� disv� manussotica sa��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d�re �hito thero ta� magga� paripu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 ratti� diva� amhe magga m��h� bhav�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� desehi bhikkh�na� yadi j�n�si kass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uttetu so peto ta� thera� etada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ratti� diva� sabbe maggam��h� bhavitt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ekantara kappo maggam��ho bhav�m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vacana� sutv� ta� thero etad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su d�ghamaddh�na� kena tva� maggamuy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Kov� panettha tva� samma ki�v� kamma� kata�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uttetu so poto ta� thera� etad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 kassapa buddhassa manusso kassako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hena p�paka� katv� kasi petatta m�g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iv�mi na bhu�j�mi �sana� sayana� k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 ratti� diva� soha� kasanto yeva sa�car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yha� kasantassa k�yo jalati rat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gana�galago� ca jalanti ph�lap�ca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5] [\x  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ham�nassa k�yassa petalok�gatas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ca mahat� bh�mi va��hit� satta g�vu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ah�ni vass�ni dukkh� k�yika m�n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�to va dayh�mi passa kammassida�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vacana� sutv� thero ta� etad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disa� ka�uka� kamma� ki� mukhena kata� 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bba� sotu micch�mi kathehi pucchito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vacana� sutv� peto ta� etada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abbe sam�gantv� su�tha mama bh�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amma� by�kariss�mi ya� kamma� pakata� 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�namhi at�tamhi nagare k�s�n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k�n�ma mah�r�j� rajj� k�resi b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ra��o ta� nagara� niss�ya kassapo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� vasitv� c�rika� caram�no mah�d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na� anukamp�ya amha� g�ma� up�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g�me jan� sabbe sam�gantv� kut�h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pa� ta� mah�v�ra� nimantesu� sas�v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ca tasmi� samaye pa�suna�gala t�l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tv� tena gacch�mi kasi kammassa k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 disv� a��ataro atthak�mo hites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va anukamp�ya ida� vacana m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ca kassapo buddho sampanno lokan�y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bbe s�dhu p�jenti ki� tva� samma na p�j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utte aha� tassa kodha� katv�na s�gh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tabba� kata�voca� kodhena parimo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kassapa sambuddho mayha� khetta� kas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�ha� p�jayiss�mi noce p�je katha�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�ca� udaditv� tato k�la kato 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ttabh�va� patv�na vedemi dukkhave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 dukkh�nu bhonta�ma� disv� sa�viggam�n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pa�it� tumhe yu�jatha dukkha mu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na sopeto bhikkhu pucchi tato p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6] [\x  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tu kassa siss�ti kathetha mama pucchi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so dasabalo satth� ves�rajja vis�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a gotamo buddho tassa sissaga� 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uttetu sopeto ta� thera� etada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gotama sambuddho uppanno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 heha� atikkante bhaviss�mi av�c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passaca buddhassa gotamassaca sat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antare ya� vasudh� uggat� satta g�vu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�namhi asa�kheyy� atikkant� bah�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ssa petalokamme kammap�ko nakh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v�ci�hi ito gantv� bhottabba� tassa se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�di p�paka� kamma� evantu vipula� g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os�vaha� hoti aparaddha� gu�dh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�vaha�pi ta� hoti tesu cittappas�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akav�c�dosena dukkha�patta� an�n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mantuca sabbepi v�c�dos� asaccat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i petavatt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a pa��iya d�pamhicetiya pabbate k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ta��ataro bhikkhu sambahulehi bhikkh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gantv�na so g�ma� �gantv� pitun� s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giri vih�ramhi �r�mikassa hatth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pitu atth�ya a��han�lika ta�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e dass�m�ti cintetv� sa�ghasantakam�di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ss� yeva rattiy� ta� adatv� matoa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g�madvayass�pi cetiya pabbatassa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e petako hutv� mah�dukkh�nubho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hi pi�ac�riko bhikkhu ta� maggam�di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o pacchime y�me jalam�na� tamadd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ta� pa�ipucchi bhikkhu so karu�p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ak�yo suduggandho iggikkhandhova d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icamm�vanaddhova konutva� idha ti��h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7] [\x  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hamasmi� bhaddante dukkhito buppip�s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ka� p�paka� katv� petaloka� idh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vacana� sutv� thero ta� etad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u k�yena v�c�ya manas� dukka�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a kammavip�kena petaloka� id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utte tu ta� thero peto so etada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aha� pure hutv� vasi� cetiyapab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no bhojanatth�ya ta�ula� pariye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addha� pariyesitv� tato r�mikahatt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antaka sambhuta� a��han�lika ta�u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�li� parip�retv� dass�m�ti paga�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tv� rattibh�gamhi k�la� katv� idh� ga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vacana� sutv� thero ta� etad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bhikkhu� paj�n�mi s�lav� so bahussu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so silasampanno kena gaccheyya dugg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assa vacana� sutv� peto thera� idabra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o s�lasampanno sutav� s�sane 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santakahara�a� acc�sanne cipa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sa�ghika� bha�a� appanti n�bhima��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k�le ta� kamma� vipulena vipac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utte mah�tero ta� peta� etad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n�ma kusala� katv� tuyha� dukkho itosi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vacana� sutv� peto ta� etad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ito y�va ta� g�ma� g�vuta ttayaman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�a� sampayojetv� �hapetv�na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ula� parip�retv� yadisa�ghassa dass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�ha� parimucc�mi im�ya petayon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epullata� patta� a��han�lika ta�u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pana nalabh�petha mayha� mutti sudullabh�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hero pabh�tamhi atikkant�ya ratt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a� gantv� saddh�tiss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to��h�si pattena sa r�j�patta magga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etv� c�pi ta� thera� pucchi �gata k�ra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thero ta� pavatti� vitth�rena paved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vacana� sutv� saddh�tisso mahi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�vutantare �h�ne saka�e pa�ip��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ule heva p�retv� uddisitv�na pe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petassa bhot�t� si�citv� dakkhi�od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sa�ghassa d�pesi pu��ak�mo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pi anumoditv� petatt� muttako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a rattibh�ge �gantv� thera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vandana� katv� obh�sento �hito 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sv�na tato thero pucchati karu�k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maku�a dh�ro sabb�la�k�ra bhu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ndha gandhavilitto ko nu tva� idha m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vacana� sutv� devo ta� etad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nte aha� pure �s�� peto dukkhena p�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ukkh�nubhonta� ma� disv�na karu�k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a��o nivedetv� mahanta� d�na 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yitv�na sa�ghassa uddis�pesi ma�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�j� mah�d�na� datv� ma� uddis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moditv�na ta� d�na� mutto petatta bh�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hi� devasampatti� ananta karu�k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aha� sukhappatto mod�mi k�ma k�m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tva� mah�v�ra mod�hi k�mak�mi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ta�ula n�li petavatt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a pa��iya d�pamhi janapadamh� ro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�vuko mah�th�po ahosi tassa sant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�ko tatta ukkhitto khetteka�gumhi yass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ti khettas�m�ca �hi�anto vipass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anto akkhara�disv� lobha cittena jij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upitv�na ta� vattha� pakk�mi so saka� g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ntarena matv� so petatta� samup�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gu�a mayopa��a� dh�renno jalam�n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9] [\x  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oti bhut� hi�anto gantv� majjhima y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arassa bhikkhuno santike �hu sott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peta� �hita� thero pucchitu� etad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o k�yo pa�icchanno lopa���va gu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j�l�hi santatto konutva� idha ti��has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vacana� sutv� peto ta� etada 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hamasmi bhaddante ayopa���va gu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 pa�aleneva sa�tattena car�m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ssa vacana� sutv� thero ta� etad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�yena v�c�ya manas� dukka�a� ka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a kamma vip�kena ayo pa��ena dayhas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vacana� sutv� peto ta� etada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oha� tad�hutv� bah�dhana ku�umb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 khett�ni pekkhanto viharanto ito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�gh�vu th�pamh� pat�k� pavan� b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 g�vuta� gantv� mama khette pat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isv� pica hatthena ga�hanto ta� vipass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ar�ni piv�cetv� lobhena ta� samagg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ta� p�rupitv� agacchi� saghara� y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k�la� karitv�na petalok� gato a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pa�aleneva ayopa���va gu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i pa���ni me k�ya� santhat�ni dahan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�da� natthi me ki�ci dukkhameva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na� sayana� natthi annap�na� kuto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nta� dukkhito santo mara�a� me na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vacana� sutv� thero ta� etada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kamma� te kariss�mi mu�c�mi kena het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e dhammeca sa�gheca dhaja� dass�miha� 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utte tu so peto ta� thera� etad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 vatthasahass�na� pa��k� �bhat�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�vuth�pe p�jetha eva� mutti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na so peto tatthevantaradh�y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hero pabh�t�ya rattiy� s�ghas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k� pariyesitv� laddh� pa��samatt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�vuth�pe p�jetv� thero petassa udd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bh�ge pun�gantv� peto thera� ida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gulappam��amme viva�a� matthak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punapi maggitv� pa��s� p�jit� t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pi a��haggulaka� viva�a� hoti tass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mhi paripu��e sakala� viva�a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una divase so sabb�la�k�ra bh�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ntv� a��harattiy� vanditv� purato �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sv�na ca so thero pucchitu� etad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v� abhir�posi sabb�bhara�a bh�s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avattho sugandhosi konutvamasi m�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vacana� sutv� devaputto id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�sar�po pure �si� ayo pa��ehih�r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ttehi sahassehi mah�dukkh�nu bhos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ukkh�nu bhutta� ma� uddh�resi bhava� p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ha� m�t� pit�na�ca ��tak�na�ca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abbakiccaka� yeva katv�d�si sukha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 mett�nubh�vena muccitv� peta bh�v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ttabh�va� laddh�na vanditu� idha 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ahampi dukkhamh� muccitv�na sukhe 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tuva� mah�v�ra hohi aggasukhe �hit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atv�na sodetv� puna thera� ida 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nte buddhe ca dhamme ca sa�ghe c�pi anutt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kampikata� p�pa� anantadukkha m�v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t�su vatthusu p�jampi katam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taphalada� hoti sampattittaya s�d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�supi vatthusu nakattabba� parajj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j�dika�va kattabba� sabbasampattik�mi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� vatv�na so peto thera� katv� padakkh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aren�bhivanditv� tatthevantara dh�y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�k�petavatt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1] [\x  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apeta� pa�icceva r�j�milinda 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senavhaya� thera� pucchi pa�hesu 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nte atthi ca pet�na� yakkh�na� mara�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�ti vutto so r�j� ku�apesa� na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ku�apagandho v� navijjat�ti 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at�tica vuttetu katha� bhante ti abr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mabrav� thero vijjati ku�ap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as�karar�p�di pa�a�g�di piru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uttetu so r�j� ta� thera� etad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osi bhante pa�hesu na a��e hi ca a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� bahuvidh� honti ahetuk�dik�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bhuyyena ahet�ti vuccant�ti vij�n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a�karassa m�t�ca m�t�ca uttarassa'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a� vinip�t�na� dhamm�bhisamayo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su piya�kara m�t� therassa nuruddhass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sajjh�yana sadda� su�ant� s�dar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�se ch�tabh�vena rodanta� sakapu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petu�ca s� pet� ida� vacana m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adda� kari piya�kara=pe=pis�ca yon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utta� sa��apetv� su�ant� dhamm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ivasa�hi sampatt� sot�patti phalutta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assaca m�t�pi satthuno dhammade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ant� s�dar�yeva sot� pattiphale 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Yeca��e vinip�t�pi santi visesal�b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esu sahet�pi sa�vijjant�ti 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� bahuvidh� honti paradatt�paj�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jh�mata�hik� ceva pet�ca khuppip�s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su pis�ca k�ceva k�laka�j�sur�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u pana petesu paradatt�paj�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habbhantare d�na� anumoditv�va muc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jh�mata�hik� pet� khuppip�s� tath�p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sabbe mah�pet� nekabuddhantare 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hi dinnaka� d�na� anumoditv�va muc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supis�cak� n�ma asuci��h�na samb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lasi�gh�nik�d�ni bhu�jant� vicaranti 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bhesajjam�laka� gahetv�na karen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ssam�n� gacchanti bhesajjeheva diss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ka�j�sur�n�ma pet� honti bhay�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tig�vuto deho mukha�suci visa�v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ka�akkh�va akkhin� bahinikkhamma ti��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�pari mukha� c�pi akkh�ni v�pi diss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Onametv�na sisante bhu�jantica pivan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tt�yomayeheva muggarehica pot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ma��asar�ramhi u��hita� pubbalo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�jant� honti te pet� nissirik� bhay�n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�na� eva uddissa dinnad�na� vipucch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ndar�j� ta� thera� n�gasena� ida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yak� pana sabbe hi bhante ��t�na mudd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�na� denti ta� d�na� tesa�va upakappa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vacana� sutv� thero ta� etada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eyeva mah�r�ja noca a��h�nake 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ca r�j� ta� thera� pucchi pa�hesu 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pana ta� �h�na� a��h�na� katama� 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ta� vacana� sutv� thero ta� etada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ye upapann�ca tiracch�na gat�p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esu ca devesu uppann� honti ye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sabbe api a��h�n� tesa� ta� n�pakap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is� lohit� ceva petalok�papajj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eva ca ta� d�na� �h�naso upakappati.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ampi ca pet�na� paradatt�paj�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� ati lahu��h�n� sant�henapi labb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nijjh�mata�hik� pet� ca khuppip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ntara kappesu at�te svevalabb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3] [\x  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utte tu therena r�j� ta� etad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nte yadi ca te ��ti ta� �h�na� nopapajj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v� bhu�janti ta�d�na� vadeth�'tica a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hero mah�r�ja a��e ��t� hi bhu�j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ca��e c�pi natth� ce bhante ke ta�ca bhu�j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d�na�hi mah�r�ja d�yak�yeva bhu�j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uttetu ta� r�j� bhante katv� sak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eth�'tica vutto so tassa �hari k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�ja idhe kacce s�lohit� ca ��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etv�na sur�bhatta� ��tigeha� gat�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attha ��take disv� tesa� sabba� ad�p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 natthi para� tattha sur�bhatta� katha� k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enti v�pi te nov� itivutte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o cha��enti te bhante teyeva paribhu�j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mah�r�ja natthi ce ��tak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yak�yeva bhu�janti tassa d�nassa ta�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tu so r�j� ta�thera� etada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osi bhante pa�hesu nattha��o tavas�d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vatthuppakara�e bahuk� vatthu ses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ketv�na te tasmi� gahetabb� va vi��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ca sakala pete tibbadukkh�nu bh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sala bala bh�te bh�tato sa�vidi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dhakusala� kamma� sa�cayanto an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dhasukha mahanta� v�yame se��ha magg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 sa�vegatth�ya kate lokappad�pakas�re petagati niddeso n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para� pavakkh�mi tiracch�nassa sam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vutt�nu s�rena yath�sambhavato 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ndhi vaseneva sabbo ekavidho 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tuk�va etesa� pa�isandhiti j�niy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� di��ha vasenete tiracch�n� dvidh�si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ati cakkhun�yeva di��h�di��h� vi��y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amajjhima rass�na� vasena tividha� 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majjha mahant�na� vasen�pi tidh� si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aj�ca jal�buj� sa�sedajopap�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bhedena sabboya� tiracch�no catubbid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d� dipad� ceva catuppada bahupp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bhedena sabboya� tiracch�no catubbid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d� ahimacch�di dipad� pakkhi j�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ppad�ca s�h�di vicchik�di bahupp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pime tiracch�n� a��ama��a vihes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tesamara��epi sukha� natthi kad�ci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Vyagghotu s�kara�kh�de sapp�dimpana s�k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otu ma�uka� bhakkhe ma�uko khudda p�n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pi thalaj� eva� jalaj�pica p�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e khuddaka� kh�de khuddako atikhudd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dati tena te nicca� sasok� dukkhap�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nti ceva ti��hanti v�carantica sabb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�sannakedese tiracch�ne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ama�s�nama��h�na� dantasi�g�di 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� ha��are tetu p�pakamm�nu bhon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acch�ne bhava� dukkha� evam�ha�su pubb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nniggame mah�dukkhe tibbar�ge mah� b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ammasa��e j�yanti tiracch�ne pi p�pake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iyato eva cintenti gacchantica sayant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o gaticch� dhammesu tiracch�n� tatom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acchaj�ti sa�kh�hi tatatthehipi [b] dukk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sudukkha� mahanta�ko sakala� va��ay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imacche va�e v�pi tath� candanik�y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hit�suciduggandhe phe�ile samale pi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p�pato, saddhammop�yane. [B] katatthehipi, sa:p�y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5] [\x  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isatt� vij�yanti j�yanti vicaran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danti k�ma� sevanti sayantica miyanti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imasmi� dehepi sakal�suci �k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ti kulamatt�ni kim��a� niyat�n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saputtad�r�na� yato sutigharo 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uddhikalaha��h�na� ca�kamo sayan�gh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daniyammala��h�na� rogabhog�di bh�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aviccha��ha na��h�na� sus�na�ca ida�y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dehe virajjanti narajjanti vipass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nt� sucij�t�na� amejjh�h�ra bh�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� viccha��hanakari kimutaj�ti 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� khalu tiracch�ne thalaj� jalaj�p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o��ama pi bh�t�va sayanti vicaran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aloma nakhanah�ru ma�sasi�ga��hi k�d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� keci niddos� m�rayanti aneka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mupp��ana dukkhena phandant� g�vi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dukkha madhigacchanti k�nu tassopam� s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hitv� akkhi yugala� vilambitv� ava�s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yant� m�ra�atth�ya dukkha� papponti a�a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iv�ca jale u�he khipit� paccam�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dukkhamadhigacchanti ta� ko khalu min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��ha pubba thalak� avicchinnodaker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dayehi manussehi sajiv�va samuddha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it� l�kha pa�sumhi p�s��ena samutth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dit�p�turit� khuppip�s� bal�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u�a� parik�jant� sam�t�pitu bandha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ha parivattant� anantarita ved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dukkhamadhi gacchanti niddos� sa�kha sipp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dukkha� sabh�vampi n�ha� sakkomi dip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hanti avas� keci da�a�kusa kas�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odapa��i p��hi bahuso paritajj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racch�nagatinidde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h� nekehi rajj�hi aladdhacchanda c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al� dubbale sante sakammaparin�m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a� sabba� par�yatta� chandac�ro na 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dukkhassa pariyanta� tada��o kohi �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i yutt� rathadh�re na�gale saka�e p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hanti va�itakkhandh� tajjit� ati bh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a� sakkomi vahitu� u�ho ch�to pi p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riya� tica vattumpi tesa� satti na vijj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�ro payitv�na avisayha� mah�b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atthe �hite d�ne t��ayanti punappu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�hanti n�s�rajjumpi v�la� nibbe�hayant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ijjhanti patodehi pa�h� hi paharanti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antiv�la m�la�sa pi��hi passodar�d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e chindanti tajjanti vilikkhanti ca sabbaso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h�t� u��hahant� ca patant� asamatt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dukkha madhigacchanti konu ta� d�payiss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acch�nesu lokesu devata�s� tisamm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aggassopad�nena m�t�ca paripos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��� ma�gal� pu��� suddhid�tica sa��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ampi dukkha matula� tattha a��esu k�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de kh��usu bandhitv� katv� aggi� saman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ite puna p�yetv� duppeyya� lava�od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tte puna p�yetv� sudukkha� ka�ukod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a�ehi nekehi �ko�etv�na nidd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ag�havi dayhant� yavane g�vi 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�ha parissant� passant� p�paja�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ara� viravant�va nissasa�t�va �yata� mil�tad�na vadan� udikkhant� ito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dukkhamanu bhont�hi sava�epi as�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ukkha� cintaya�tassa hadaya� phalat�v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hi b�lattane n�ma sabbalok�nukamp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kamp� vipann�va s� tiracch�na j�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7] [\x  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katha� iti cevi��� vade visada matt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hant� viyo gantu� muhutta�pica m�tu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k� atimandatt� an�th� sayit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nadissate amm� tad� p�toca nig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u me pillak� atthi iticint� pi natth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int� par�hutv� k�jant� d�na loc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Udikkhant� gatadisa� ussi�ghant� diso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na m�tara� s�ya� gocar�to sam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a��h� pa�idh�vanti p�mojjubbilla bh�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atthe m�tupemena vila�ghante saman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lante ka��apucchepi sal�lopagate 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e y�te thanamp�tu� m�t� noti sineh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u�o karu�akkh�hi ca�calehi udikkhi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��hetv� puttapema�ca adi��h�ya parudd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kha�eneva a���va j�t� m�t�pi put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vante cakaru�a� endante yadi kh�d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para� ki�vattabba� bhaya� tiriya sam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 gacchati putt�na� m�tuto pima h�b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natthihi vissambho lajj�dhammo sat�p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ttabbanti v�tamh� katha�niggamana�s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hi dunniggamano niccubbiggo mah�du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o��abhakkho asivo mohaj�l�va gu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nattha samav�yo tiracch�no tisa�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e sa�sarant�na� sakkiles�na nicc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�adi��ha sacc�na� itisa�vigga 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�hi samayatth�ya parakkamati pa�ito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�adukkhava��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�ma��ato dukkha� tiracch�nesu sam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v� d�ni pavakkh�mi savatthu� sukha miss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d� ahimacch�di dv�pad� pakkhij�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ppad�ca s�h�di vicchik�di bahupp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desu hin�gatto dipadesu supa��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neyyo catupp�de hasthi assoca utt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n�go mah�tejo �sivisesu uttamo mah�ghoraviso ceva sukhasampatti sa�y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sivi saj�t�pi bhedena caturo si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hamukho satthamukho aggimukho tatop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ukhopi iccete caturo �sivis�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�ha di��ha phu��hav�ta vis�na� pana bhed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catugu�o keka� solase te bhavan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taviso na ghoro ghoro n�gata v�s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ta visoca ghoroca naghoro n� gato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bhed� catugu�a� katv� te catu sa��h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aj�ca jal�buj� sa�sedajopap�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bhed� catugu�a� katv� te pana sabb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a�ca dvi sata�ceva bhavant�ti vij�n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e thale suj�t�na� vasena dvigu�a� k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�dhikapa�casata� bhavant�ti vij�n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sabbe k�mar�p�ca ak�mar�p�ca bhed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gu�a� katv� sahassa�ca adhika� catu v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vis� bhavant�ti j�nitabba� ca vi��u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tta�va visa� yassa asitamassa visant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viya visa� yassa tato �siviso 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esu n�gar�j�no sukhappatt� mahidd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ratana p�k�re p�s�de rata n�m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sukha�nu bhont�pi saccabodh�ya �r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ahetuk� honti tasm� dukkh� ime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yevaca sabbepi bodhisatt� mah�y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eyya bhuridatt�ca sa�khap�l�dayo pi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ttabh�v� mokkh�ya da�ha� katv�na m�n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patham�gantv� kari�sute uposat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dodaka pi��heva bahun�g� vasanti 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uttad�r� vasanti n�giyo gabbhin� 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9] [\x  4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hi n�giyo sabb� sam�gantv�na mant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maya� idha yeva vij�yeyy�ma put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mha� puttak� sabbe udak� visiveg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amissanti vattant� ass�sa� na labhiss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upa��a v�tampi sahitu� nalabhi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may� himavanta� gamiss�m�ti cint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etv�na tad� sabb� nimujjitv�na n�g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keyeva gantv�na mah�nadi� up�g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iy� anus�rena patv�na himavan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so��aguh�d�su nis�ditv�na n�g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ke t� vij�yetv� rakkhayantipi n�g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��umatte ukadamhi k�petv�na te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k�l�dakeyeva k� petv�va va�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bby�ma dibby�m�di attabh�ve �hite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ratana n�v�yo m�payetv� tatop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t�na� bandhitv� sattaratana citt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n�g� sam�gantv� pariv�retv�na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majjaka� katv� nayi�su saka��h�n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udaka pi��heva va��ant� n�gad�r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masata mattak�pi k�y� tesa� bhavanti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a��e ap�desu mahant�maccha j�t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oca ajjh�roho [a] mah�timi timi�g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ra pi�galo ceva timindo timie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hesu� sattamacch� mah�k�y� bhay�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v�di tayomacch� yojan��a� pam��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pa�ca sat� honti tayosat� sahass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��o pakkhi�a� se��ho tassaca parim��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ya��hayojana sata� bhavat�ti vij�n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sayojanotassa hoti dakkhi�a pakk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v�ma pakkhopi pi�jotusa��hi yoj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ajjhoh�ro-potthak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sayojanik� g�v� s�santu nava y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yojan� p�d� supa��ass�ti j�n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��oso pakkhir�j� dutiy�linde siner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simbal� daho so pa���sayo jan�y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khi pitv� ta� daha� mahanta� simbal�v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tasmi� vaneyeva mah�simbali p�d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ti sabbak�la� so r�j� supa��a 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supa��a kav�ta� k�tu� �raddhake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��hayojanasata ��h�na� na ppaho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aleke par�ya uppatitv� sak�l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dapi��he �sina� n�gar�ja� vipas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tu�patate s�gha� jala�sa� khubbhate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sogaru�oga�ha� pannaga� bhakkha 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yojanasata� vikkhobhet� ca s�g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ga� solabhitv�na adhos�sa� vihe��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so pakkamati yath�k�ma� dijutt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u�o sabbapannage ga�hitu� sakkuneyy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�ti ce nasakkoti sabbaso yeva ga�h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tara��ho mah�r�j� kambalassatar�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ntara samuddesu n�gar�j� mahiddh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mma��h� pabbata��h�ca vim�nesu �hit�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bbe n�gar�j�no nasakkonti ca ga�h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a��h� dayo ceva kambalassa tar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sen�pat� yuddhe supa��pi cam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ca te a��ama��a� passant�pi vivajj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ntara samuddesu pa�hav� pabbate s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�hi garu�e disv� nil�yanti i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va te supa��pi nevasakkonti ga�h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pp�deda �j�niyo uttamoti pak�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vev�pi ass�pi �j�n�yy� catupp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vaka�ca ga�geyya� pa�ara� tamba pi�g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ma�gala hema�ca uposatha chaddanti med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1] [\x  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nna� puris�na�ya� bala� k�l�ca kass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purisa sat�nantu bala�ga�geyya hatth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n� cakkama� katv� dasadaseva va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isata puris�na� ya� bala� ta� uposa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isahassa pos�na� ya�bala� ta� chadda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chaddanta n�g�na� ya�bala� ta� jinassa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� purisa ga�an� ko�isata sahas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t�tica vi��ye� pa�itena naya��u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danto so n�gar�j� uccatos�ti hatt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uttara sat�y�mo dant�tu ti�sa hatth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rasa ratan� vatt� chahira�sihi sob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danto n�ma son�go chaddanta n�make da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ati��hita nigrodho tedasayoja nug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sahassa p�roha ma�ito ati ro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m�lamhi gimhesu nivasati so gaj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j�y�duve agg� ahesu� seta hatth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ubhaddan� mek� ek� c�lasubhadd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esu� so��a guh�ya dv�dasayojan�y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i sapariv�ro sabbak�la� gajutt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nti ta� a��hasahassan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ant� v�ta jav�pah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i tehim�la� pas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ppanti v�tassa �rit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 a��e mah�n�g� hatthi hatthin� yo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 n�l� sit� ratt� santi lohita k�p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bbe n�gar�jassa atth�ya bhisam�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apupph� dika�ceva pariyesanti sabb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�ca so n�gar�j� k�tu� udaka k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rato dake tassa sar�ra�seta hatth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majjant�nah� petv� dvebhadd�pica nah�p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katopi oti��a� n�gar�ja� chaddant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ri�su pupphehi uppal�d�hi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pisabbe na h�yitv� oti�� pariv�ray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ca so n�gar�j� sapariv�ro vijamb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rodham�la m�gantv� a��h�si nija�l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vadanti vattabba� sakalanta� a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danta j�takeyeva gahetabba� vibh�v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�hakula sa�j�to assar�j� val�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eto mu�jakeso k�kas�so mahidd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ttamukha p�doca bh�t�na� khema k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aveg� k�sago se��ho aj�neyyo mahabb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av�la parikkhitta p�k�re paridh�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bhatta� saka��h�na� p�pu�tihi s�gh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a��e catuppad� santi se��h�ti s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oca asabhoceva usabho nisabho p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s�ho pa�us�ho k�las�ho catubbi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as�hoca kesaro munindena pak�s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bbidhesu s�hesu kesaro yeva 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sahassa je��hako usabhoti vij�n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sahassa je��hako nisabhotica sam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satasahassassa je��hako asabh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 bh�ravaho eso sabba seto pas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ip�tasaddena akampan�ya j�t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ehica asa�h�ro �diso �sa bh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sabbe tiracch�n� ahetu pa�isandh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 sa���rahit� sad�ubbigga j�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r�desite dhamme neva sakkonti bujjh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bbak�va tesabbe dukkham�la sad� ah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iracch�na gat� sudukkh� dukkhena dukkh� vigat� 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hi �atv�na tiracchabh�v� samm� vimokkh�ya careyya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sujanappas�da sa�vegatth�yakate lokappad�pakas�re tiracch�nagati niddeson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o paricchedo.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3] [\x  5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para� pavakkh�mi manuss�na� gatim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vutt�nu s�rena yath�sambhavato kat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kappamhi sambhut� manut� n�mak� n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apaccambh�tatt� manuss� tica vuc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p� satis�ratt� brahmacariya yo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 ussanna metasa� tasm� manussa n�m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j�ti s�ma��� sabbo eka vidho 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bb� bhabba vasenete manuss� duvidh� siy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tuka duhetuka tihetuka pabhe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manuss� tividh� bhavant�ti vij�n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ttiya br�hma�avessa suddava��appa bhe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� catudh�honti tatr�do khattiyo v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kappe mah�r�j� pu��avanto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jana sammatatt� mah�sammata n�m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tt�dhipati bhutatt� khattiyo ti ca 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puttotu rojo ca tassa tu vararoj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kaly��ak�dveca upoghat� duve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h�t� varamandh�t� tato cetiya 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ala k�mak� ceva mah�mucala 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alindo sagaro ceva samuddo devaka n�m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rato bhag�ratho ceva ruc�ca suruc�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�po mah�pat�po pan�d�ca tath�du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assano ca meru ca tath� eva duve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im� c� pir�j�no tassaputtappa putt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eyy� yuk� ete a��hav�sati bh�m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�vati� rajagaha� mithila�c�pi �va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ta�ca r�j�no chappa���sa�ca sa��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�s�ti sahass�ni chatti�s�ca tato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tti�sa� a��ha v�sa�ca dv�v�sati tato pare a��h�rasa sattarasa pa�cadasa catudd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satta dv�dasa�ca pa�cav�sa tato 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visa�ca dv�v�sa dv� dasaca nav� pi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ussagatinidde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�s�ti sahass�ni makh�dev� dik�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�s�ti sahass�ni kal�rajanak�d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y�va okk�k� tassa puttapa putta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visu� v�su� rajja� kamato anu s�s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kk�mukho je��ha putto okk� kassac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uno candim� canda mukho ca sivisa�j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antaro mah�r�j� j�l�va sihav�hano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ssaro ca iccete tassaputta paputt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as�ti sahass�ni s�hassar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appa putta r�j�no jayaseno tadanti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kapilavatthusmi� sakyar�j�ti viss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hahanu mah�r�j� jayasenassa atra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senassa dh�t�ca n�men� si yasod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dahe devadahasakko n�m�sib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jano c�tha kacc�n� �su� tassa sut� 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� �si kacc�n� ra��o s�hahanussa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 a�jana sakkassa mahes� s� yasod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janassa duve dh�t� m�y� c�tha paj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� duve da�ap��i suppabuddho ca s�k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putt� duve dh�t� �su� s�hahanussa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odano dhotodano saky� sukk�mito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t� p�lit� [d] c�ti ime pa�ca ime du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abuddhassa sakkassa mahes� amit� ah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su� bhaddakacc�n� devadatto duve su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 paj�pat� ceva suddhodana mahes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odana mah�ra��o putto m�y�ya no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mmata va�samh� asambhinno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vatte sa�j�to sabbakhattiya muddh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dhatthassa kum�rassa bodhisattassa tass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� bhaddakacc�n� putto tass� ti r�hulo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pamit�, a��attha. [B] sivib�hano-potthak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5] [\x  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bis�ro ca siddhattha kum�roca sah�y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inna� pitaro c�pi sah�y� eva te 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satto bimbis�r� pa�ca vass�dhiko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ti�so vayas� bodhisatto bhinikkh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hitv�na chabbassa� bodhi� patv� kame�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ti�sotha vayas� bimbis�ra 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mbis�ro pa��arasa vasse sa pitar�sa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sitto mah�pu��o patto r�jassa tassa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 so�asame vasse satth� dhamma madesa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pa��seva vass�ni rajja� k�resi s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e sam�pa��arasa pubbe jinasam�g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ti�sa sam�tassa dharam�ne tath�g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bis�ra suto j�ta sattu ta� ghatiy� m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ja� dvatti�sa vass�ni mah�mittadu k�ray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j�tasattuno vasse a��hame muni n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 so k�ray� rajja� vass�ni catu v�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netto jino pa�ca catt�´sa sam�s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tv� sabb�ni kicc�ni katv� lokassa sabb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in�r�ya mall�na� yamas�l�na man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as�saka� katv� supa��atte mah�ra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anno dakkhi� pass� s�haseyya� mah�mu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bheda mabheda�ca dh�tuy� p��ih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u� so adhi��h�ya vis�khapu��am�s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�yi sambuddho bhumic�lo mah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h�r� bah� honti accher�ca bah� ta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te mallar�j�no sam�gantv� kut�h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ant� paridevant� katv� p�ja� a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a� s�dhuk��ana� k�r�petv�na sabb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tehi ca vatthehi kapp�sa picun� sa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na� pa�ca satakkhattu ve�hayitv�na s�dhu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Sattaratana citt�ya sova��a ma�jus�y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ipitv�na p�jent� maku�abandhana ceti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ttarasatucchamhi citake candan�m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payitv� jh�pesu� sar�ra� satthuno p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 anavasesa�ca jh�y� dh�t�ca sis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ntovatthaka� ceka� sabba b�hiramek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najjh�yi�su vatth�ni ses� jh�yi�su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detv� sakala� dh�tu sobhant� yeva ti��h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h�sa� catud��h� ca akkhak� dve ca sat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bhinn� vim�satta ses� bhinn�ca dh�tu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nnamuggappam��ca bhinnata�ula sannib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� majjhim� ceti khuddak� s�sas�p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� suva��a va�� ca majjhim� muttik�ppa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dak� makul�va�� tidh� bhijjhi�su dh�tuyo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 s�r�rik�th�p� navamo tumbace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ma�g�rath�po ca ete se��hasukhapp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do� cakkhumato sar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do�a� jambud�pe mah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cado�a� purisutta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mag�me n�gar�j� mah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d��h� tidasapure ek�n�gapure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gandh�ravisaye ek�si puna s�h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� lom�dik� dh�tu ada��h� honti te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 hari�su ekeka� cakkav�la� paramp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kassapa n�mo so dighadass�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e chandavat� k�tu� dh�tu� nidh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j�tasattur�j� pi therassa vacanam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nidh�na matula� ak�si kusalatt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putto dayabhaddo gh�titv� ta� nar�dhi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so�asavass�ni k�resi mittadu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yabhaddaputto ta� gh�tetv� anurudd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uddhassa puttota� gh�tetv� mu�a n�m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dduno dummatino te pirajjamak�r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ubhinna� rajjesu a��havass�natikk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kumbha-a��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7] [\x  5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assa putto pitara� gh�tetv� n�gad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v�sati vass�ni rajja� k�resi p�p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gh�takava�soya miti kuddh�tha n�g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d�sakar�j�na� apanetv� sam�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un�goti pa���ta� amacca� s�dhusamm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e samabhi si�ci�su sabbesa� hitam�n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��h�rasavass�ni r�j� rajjama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soko tassa putto a��hav�sati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te dasame vasse k�sok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aparinibb�� eva� vassa sata� a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ves�liy� bhikkh� dasasahass�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vatth�ni d�pent� 'aka�su dhammasa�g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bbe pica maddetv� yasaser� dayo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 sat� arahant� aka�su dhammasa�ga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sokassa putt�tu ahesu� dasabh�tu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v�sati te vass�ni rajja� samanus�s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nand� tato �su� kameneva nar�dh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pi dv�v�savass�ni rajja� samanus�s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y�na� khattiy�na� va�saj�ta� sir�d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guttoti pa���ta� bha�aka [a] br�hma�o t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ma� dhanananda� ta� gh�tetv� ca�akodh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la jambud�pamhi rajje samabhi si�c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tuv�sati [b] vass�ni r�j� rajjamak�r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putto bindus�ro a��hav�sati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us�ra sut� �su� sata� ekoca viss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ko �si sabbesu uggatejo mahiddhi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m�tika bh�tareso hantv� ek�naka� s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le jambud�pamhi ekarajjamap�pu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nibb��ato pacch� pure tass�bhisek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vassa satadvaya meva� vij�n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c��akko-a��attha. [B] catutti�sa-mah�va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 cat�hi vassehi ekarajja�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p��aliputtasmi� att�na� abhisi�c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sek�nu bh�vena �k�se bh�miya�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jane yojane nicca� �� pavattit� a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att� dakak�je a��h�nesu� dine 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a��ha gha�e nicca� bhikkhusa�ghassa d�pa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gha�e sa��himatt�na� tepi�aka bhikkhuna� 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asandhimitt�ya deviy� d�pay� sa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ca gha�e nicca� attan� paribhu�j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lat�dantaka��ha� �nesu� himavant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asitthisahass�na� sa��hisah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devasika� danta po�a kicca� nipa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d�malaka�ceva tath�gada har�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va ambapakka�ca va��agandharas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chaddantadahato pa�cava��a� niv�s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v�ra�ampi �nesu� p�taka hatthacol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nnap�naka� nicca� �hari�suca dev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a� pupphath�laka� [a] asutta� dibbagand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epana� ca a�jana�ca n�gabhavanato har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dantadahano navuti v�ha sahassata�u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se divase s�k� �harantica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bbe m�sik� ceva karonti nitthusa�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bbe ta�ul� suddh� akha� aka�a�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ulehica teheva bhatta� r�jakule a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�su satata� tassa madh�ni madhumakkhi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kamm�ras�l�su acch� k</w:t>
      </w:r>
      <w:r>
        <w:rPr/>
        <w:t xml:space="preserve">譌 </w:t>
      </w:r>
      <w:r>
        <w:rPr/>
        <w:t>pah�r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v�k� saku�ik� manu��� madhuras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�su tassa gantv�na ra��o madhura vass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bhisitto so'soko ka�i��ha� tiss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ika� sodariyaka� uparajje bhisi�ci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neka iddh�hi sampanno s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divase so��a sa�khalika� vipes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9] [\x  5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nna� t�tabuddh�na� adhigata su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�yuka� k�lan�ma� n�gar�j�na m�n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cchattassa he��h�va palla�ke ratan�m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�piya samm�va pupphagandhehi p�j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itthi sahassehi samant� la�katehi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khipitv� samm�va evam�ha mah�y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r�jatuva� d�ni sambuddhassa sir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imesa� akkh�na� samm� p�tukaro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v� k�lena nimmita� sabbalakkha�a ma�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y�mappabh�parikkhitta� anekasata vim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buddhar�pa� satt�ha� akkhip�j�ya p�ja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ita� n�gar�jena satthu r�pa� suvimbha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am�naka buddhassa r�pa� k�disa� 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na so r�j� saddho �si pasan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nigrodha therassa ov�de ca pati��h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k�r�maka� n�ma katv� se��ha� vih�r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sahassa bhikkh�na� bhoj�pesi ca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le jambud�pamhi catur�s�ti sahas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e catur�s�ti sahass�ni vih�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�s�ti sahass�ni cetiy�nica 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kkhandha� p�janattha� dhammeneva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avutiko�idhana� ekadine visajj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 ��petv� amacce so ekeka nagare p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ka�ca vih�rantu k�r�peth�ti pes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ca asok�r�me vih�ratth�ya �rab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agutta� mahiddhika� kamm�dhi��h�ya kamma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o ad�si theropi ya� ya� kamma� na ni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�nubh�vena ta� ta� ni��h�pay� s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hi t�hi cassehi kamma� ni��h�pay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hi nagareheva ekadivasa mev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ni samp�pu�i�su ta� ra��o pa�ived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na mah�r�j� hutv� pasanna m�n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bheri� [a] car�pesi satthu s�sana m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sattadivas�na� accayena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ssa maho sabbe a��has�la� s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bahica nagare p�ja� sam�rabhant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atta divas�na� accayena mah�p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a�ginisen�ya samant� pariv�r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�si sak�r�ma� bhindanto viya med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majjhamhi a��h�si vanditv� sa�gha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sam�game �su� as�ti bhikkhu ko�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su� satasahass� tesa� kh��sav�y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uti satasahass�ni �su� bhikkhuniyo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 sav� bhikkhuniyo sahassa� �si t� su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vivara�a� n�ma p��ih�ra maka�su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� pas�dattha� dhamm�sok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sokoti ��yittha pure p�pena kamm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sokoti ��yittha pacch� pu��ena kammu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dapariyanta� so jambud�pa�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� sabbavih�reca n�n�p�j� vibh�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va tu��ho te disv� sa�gha� pucchi nis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 bhante paricc�go mah� sugatas�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moggali putto so ra��o pa�ha� viy�k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ram�ne pi sugate natthi v�g� tay� s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vacana� bhiyyo tu��ho r�j� apucc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�sanad�y�do hoti kho m�diso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ca r�japuttassa mahindasso panis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r�jadhit�ya sa�ghamitt�ya pekkhiya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ss�bhi vuddhi� ca ta� hetuka mavekk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�bh�satha r�j�na� so s�sana dhura�dh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diso pi mah�c�g� d�y�do s�sanass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yad�yako yeva uccate manuj�dhi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mah�bheri�-potthak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1] [\x  6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tu putta� dh�tara�v� pabbajj�peti 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�sanassa d�y�do hoteva d�yako p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ss�tha d�y�da bh�vamiccha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nda� sa�ghamitta�ca �hite tattha apucch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issatha ki� t�t� pabbajj� mahat� 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no vacana� sutv� pitara� te abh�si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eva pabbajiss�ma sace tva� deva icch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a�ca l�bho tayha�ca pabbajj�ya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�jassa pabbajj� k�lato pabh�ti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huti aggibrahmassa pabbajj�kata nicc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ajja� mahindassa d�tuk�mo pi b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i adhik� s�ti pabbajj�yeva roca y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� putta� mahinda�ca buddhar�balerito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j�pesi sumati sa�ghamitta�ca dh�t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v�sati vasso so mahindo r�janan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mitt� r�jadh�t� a��h�rasa sam�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heva ah�tassa pabbajj� upasamp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jj� sikkh�d�na�ca tass� ca tadahe a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jjh�yo kum�rassa ahu moggaliy�tr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esi mah�deva tthero majjhantiko 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v�ca� ak� tasmi� yo pasampadama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ratta� susampatto pabhinna pa�isambh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mitt� yupajjh�y� dhamm�p�l�ti viss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iy� �yup�l�ti k�le s�pi an�s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 s�sana pajjot� la�k�d�popa k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e vasse pabbaji�su dhamm�sokassa r�j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indo vassehi t�hi d�pappas�d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akattaya mugga�h� upajjh�yass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bhikkhun� candalekh� mahindabhikkhu s�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 s�san�k�sa� tosad� sobhayu� tad�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r�pa� balerita�-potthak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mpiya tisso ca la�k�d�pamhi iss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ko dhammar�j�ca et� di��hasah�y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nti tasm� hi yeva asoko s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pu��atejena uppanna� vividha� d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s�dika�ca vividha� bhesajja� a�jan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itacandana�c� pi pesesi tassa 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tv� sara�atta�ca buddh�di ratanatt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si mah�r�j� attan� samaka� p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kira tayo �su� bh�taro madhuv��i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madhu� vikki�ti �haranti madhu� du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ekabuddhe bhikkhante madhuttha� kumbhad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��h�na� padassesi sakahattha� pas�r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ijjo so madhu� datv� patthesi ekarajj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i savattaka� datv� mahesittamapanth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bh�taropi �gantv� sutv� ta� k�ra�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�sitabba� bh�sitv� pacch� te anumodi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ko madhudo tesu mitt� dev�tu ce�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lav�d� nigrodho tisso so p�rav�d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e r�java�so d�pito pa�ip�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ca jambud�pamhi kathetv� r�java�s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e r�java�sa� kathess�mi sam�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gesu va�ganagare va�gar�j� ahu p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i�gara��o dh�t�'si mahes� t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�j� deviy� tass� eka� alabhi dh�t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itt� by�karu� tass� sa�v�sa� miga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va r�pin� �s� at�va k�magidd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deviy� c�pi lajj�y�si jigucc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kin� s� nikkhamma seric�ri sukhatth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ena saha a���t� ag� magadhag�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ara��he a�aviy� s�ho satthamabhiddh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te sad�-potthak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3] [\x  6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tha ses� dh�vi�su s�h�gatadisa� tu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hitv� gocara� s�ho gaccha� disv� tam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o up�ga l�lento na�gu��ha� pa��aka�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ta� disv� saritv�na nemittavacana� p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t� tassa a�g�ni ra�jayanti par�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phassen�tiratto pi��hi� �ropiy�su 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o sakaguha� gantv� t�ya sa�v�sa m�c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�v�sa manv�ya k�lena yamake du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�ca dh�tara�c�pi r�jadh�t� janesi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assa hatthap�d�su� s�h�k�r� tato a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na s�hab�hu� ta� dhitara� s�has�va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o so�asavasso so m�tara� pucchi sa�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� pit� ca no amma kasm� a���dis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sabbamabrav� tassa kinnu y�m�ti so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ha� thaketi t�to te p�s��en�ti 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guh�ya thakana� khandhen�d�ya so a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heneva pa���sa yojan�na� gat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ar�ya gate s�he dakkhi�asmi�hi m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me kani��ha� katv�na tato s�gha� apak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�setv�na s�kha�te paccantag�ma m�ga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o tarum�le so kammanta� sa�vidh�p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te pucchi t�voca a�aviv�sino m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o d�pay� tesa� vatth�ni dhajin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i hesu� ur�ni bhatta� pa��esu d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 bh�jan� n�su� tesa� pu��ena t�ni'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so vimbhito pucchi kenu tumhe cam�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s� j�ti gott�ni r�jadhit� nived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ucch�dh�taranti so �d�ya dhajan� 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va�ganagara� sa�v�sa� t�ya kap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opi migar�j� so guh�ya� puttake'p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a�c�pi apassitv� mah�dukkhena p�l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esa� puttad�ra� so g�mesu nigamesu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� ta� manuj� disv� pal�yi�su i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bbe sam�gantv� ra��o ta� pa�ived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o p��eti tera��ha� ta� deva pa�isedhay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na mah�r�j� mah�yodhe mahabb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kk�ra� katv�na ida� vacana m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su t�t� kon�ma s�ha� ga�hitu muss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utte tu sabbe'pi tu�hi �su� tato p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edhana� alabhanto hatthikkhandhagata� p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detu s�h�d�y�ti" sahassa� so pav�r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deva sahass�ni t�niapi nariss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a so s�hab�hu m�tara� etad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a dhana� gahetv�na s�ha� gh�te mah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su v�resu v�resi m�t� s�habhuja� s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ah� tatiye v�re s�hab�hu apucchi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ara� tisahassa� ta� gh�tetu� pitara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kum�ra� dassesu� ta�r�j� etad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ito yadi s�ho te dammira��ha� tav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antv�na guh�dv�ra� s�ha� disv�na �r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a� putta sinehena vijjhitu� ta� sara� khi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o nal��am�hacca mettacittena tassa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assa p�dam�le nivatto pati bh�mi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i y�va dutiya� tato kujjhi mig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hitto saro tassa k�ya� nibbhijja nikkh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sara� s�has�sa� �d�ya sa pura� 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assa va�gar�jassa satt�h�ni tad� ah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e aputtakatt� ca pat�t� cassa kammu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 ca ra��o nattatta� sa�j�netv� ca m�ta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� sannipatit� akhil� ekam�n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hab�hu kum�ra� ta� 'r�j� hoh�"ti abrav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ajja� sampa�icchitv� datv� ta� sakam�tu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5] [\x  6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s�val� m�d�ya j�tabh�mi� gato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a� tattha m�pes� s�hapuranti n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��e yojana sate g�me c�pi nive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ara��he pure tasmi� s�hab�hu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k�resi katv�na mahesi� s�hasiva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� so�asakkhattu� yamakeca duve 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e janayi k�le s� vijayo n�ma je��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itto n�ma dutiyo sabbe dvatti�sa putta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vijaya� r�j� uparajjebhisi�c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yo visam�c�ro �si tamparis�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�ni anek�ni dussah�ni kari�su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dho mah�jano ra��o tamattha� patived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te sa��apetv�na putta� ovadi s�dhu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tatheva dutiya� ahosi tatiya� 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dho mah�jano �ha putta� gh�tehi te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tha vijaya� patta� pariv�rehi tassa 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sat�ni purise k�retv� addhamu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�ya pakkhipitv�na vissajj�pesi s�g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tesa�ca bhariy�yo tathevaca kum�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� visu� te vissa��h� purisitthi kum�r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� visu� d�pakamhi okkami�su vasi�su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gad�po'ti [a] ��yittha kum�rokkanta d�p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lokkantad�potu mahilo d�pako [b]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�rake pattanamhi vijayo pana ok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� s�hasenettha bh�to n�va� pun�ru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�ka� so vijayo n�ma s�hab�hu narindaj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 buddhase��hassa patto nibb�na v�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v� sabba��uta� buddo katv� lokahita� t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��a ma�camhi nibbuto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� santip�tamhi mahantamhi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� tattha sam�pa��ha� avoca vadata� 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ayo l��avisay� s�hab�hu narindaj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niggarepo'ti-potthake. [B] mahindad�pak�-mah�va�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 la�kamanuppatto bhaccasattasat�n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issati devinda la�k�ya� mama 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sapariv�ra� ta� rakkha la�ka�ca s�dh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ssa devindo v�ca� sutv�va s�d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yuppalava��assa la�k�rakkha� samap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ena uttamatto so la�k�m�gamma sajj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bb�jaka vesena rukkham�la� up�v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yappamukh� sabbe ta� upecca apucchi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bho konu d�poti la�k�d�poti so 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sanni manuj� ettha naca hessati vo b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 ku�ik�ya te jalena nisi�c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�ca tesa� hatthesu lagetv� nabhas�g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esi soni r�pena paric�rika yakk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ta� v�riyantepi r�japutte tamanvag�.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mmi vijjam�namhi bhavanti sunakh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ca s�min� tattha kuve� n�mayakk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itv� rukkham�le kantant� t�pas�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so pokkhara�i� nisinna� ta� ca t�pas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nah�tv� pivitv� ca �d�yaca mul�l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�ca pokkhareheva u��h�s� s� tama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kkhosi mama ti��h�"ti a��h� baddhova so na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tasuttatejena bhakkhitu� s� nasakk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ciyantopi ta� sutta� n�d� yakkhi�iy� 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gahetv�na bandhitv� k�suy� khipi yakk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eko tath� tath� o��i sattasat�ni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yantesu sabbesu vijayo bhayasa�k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yudhena sannaddho gantv� pokkhara�i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ssi mutti��ap�da� passi ta�ceva t�pa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ya khalu bhacc� me gahit�n� 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apassi bhacce me bhoti tva� iti �ha 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r�japuttabhaccehi piva nah�y� ti �ha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i� t�ca j�n�ti mama j�tinti nicch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7] [\x  6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dh�miti ta� vatv� dhanu� sandh�yup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i� �d�ya g�v�ya an�gatabhay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ma hatthena kesesu gahetv� dakkhi�ena 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hipitv� asi� �ha macce me dehi d�ni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m�ti bhaya���s� j�vita� y�ci yakk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i me j�vita� s�mi rajja� dass�mi te 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ss�mitthi kicca� ca a��a� ki�ci yathicc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bbhatth�ya sapatha� tass� s� yakkhi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hi macce s�ghanti uttamatt�va s� n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e ch�t�"ti vutt� s� ta�ul�d�ni nidd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kkhit�na� v��ij�na� n�va��ha� vividh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cc� te s�dhayitv�na bhatt�ni bya�jan�n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putta� bhojayitv� sabbe c�pi abhu�ji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ita� vijayenagga� yakkhi bhu�jiya p��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asavassika� r�pa� m�payitv� 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putta� up�ga�chi sabb�bhara�a bh�s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pesi rukkham�lasmi� sayana�ca mah�r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niy� suparikkhitta� vit�nasamala�k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sv� r�jatanayo pekkha� atthaman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t�ya sa�v�sa� nipajji sayane suk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i� parikkhipitv�na sabbe bhacc� nipajja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� turiyasadda�ca sutv� g�tarava�ca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cchi sahasem�na� "ki� saddo" iti yakkhi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ca s�mino deyya� sabbe yakkhe ca gh�t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 v�sakara� yakkh� ma� gh�tayanti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cintiya yakkh�s� abrav� r�janand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�sa vatthun�meta� s�mi yakkhapur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je��hassa yakkhassa la�k�nagara v�s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ik� idh�n�t� tass� m�t� ca �g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hama�gale tasmi� satt�ha� ussavo m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ate tattha saddoya� mah� hesa sam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eva yakkhe gh�tehi nahi sakk� ito p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�h� dissam�ne te gh�tess�mi katha�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sadda� kariss�mi tena saddesa gh�ta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dha� menubh�vena tesa� k�ye pat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sutv� tath� katv� sabbe yakkhe agh�t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pi laddhavijayo yakkhar�japas�d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hanehi sesehi ta� ta� bhacca� pas�d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p�ha� vasitvettha tambapa��i mup�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payitv� tabba��i nagara� vijayo tah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i yakkhi�iy� saddhi� amaccapariv�r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ya bh�mimoti�� vijayappamukh�n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ant� p��in� bh�mi �lambiya nis�di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a bh�mirajophu��h� tambap��i yato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se ceva d�poca tambapa��i tato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b�hu narindo so s�ha� �dinnako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�o tena sambandh� ete sabbeva s�ha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ttha ca g�me te tass� macc� nives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n�mag�mo kadambanadi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hiranadiy� t�re upatisso puro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issag�ma� m�pesi anur�dhasusa u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jjeni� uruvela�ca vijita� nagara� t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tayo amacc�tu m�payi�su visu� vi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�setv� janapada� sabbe macc� samecca 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cuttha maya� sabbe icch�ma tamabhisi�c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utto r�japutto na icchi abhisi�c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� khattiya ka���ya abhiseka� mahe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 macc� s�mino te abhiseke kat�d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aresupi kiccesu tadattha� yeva cint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k�re mah�rahe ma�i mutt�dike b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h�payitv� p�hesu� dakkhi�a� madhuram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ur�jassa dhituttha� s�mino s�mibhatt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sa�c�pi dhituttha� amacc�na� jan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gha� n�v�ca gantv�na d�t� te madhurampu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9] [\x  6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k�ra�ca lekha�ca tassa ra��o ad�p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�j� amaccehi mantayitv� sadh�ta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hetuk�mo macc�na� a��esa�c�pi dh�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 �nasata� ka��� atha bheri� car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La�k�ya dh�tugamana� iccham�n� nar�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�sayitv� dvigu�a� gharadv�resu dh�t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ntu tena li�gena �diyiss�ma t�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laddh� bah� ka��� tappayitv�na ta� kul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nna sabb� la�k�ra� dh�tara� sapariccha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 t� laddhasakk�r� ka���yo ca yath�r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raha�ca hatthassa rathapesiya k�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nna� se�na� sahassa� ca kul�n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ha� datv�na p�hesi vijayassa jit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itthe otari�su sabo pica mah�j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pattana� ta�hi "mah�tittha�"ti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yassa duve putt� tass� yakkhi�iy�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ka���gama� sutv� vijayo �ha yakkhi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id�ni tuva� bhoti �hapetv� puttake 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� amanussehi bh�yant�hi sad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yakkhabhayato bh�ta� ta� �ha yakkhi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cintayi sahassena d�payiss�mi te ba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ppuna� ta� y�cayitv� ubho �d�ya put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�pi s� mara�ato la�k�pura mup�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e bahi nis�detv� saya� p�visi ta� pu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j�nitv�na ta� yakkhi� pavi��ha� nagara� p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ubhi�su pure yakkh� eko s�hasiko pana.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p��ippah�rena m�resi yakkhi�i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tu m�tulo yakkho nikkhamma nagar�b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te d�rake pucchi tumhe kassa sut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e�iy�ti sutv�na m�t� vo m�rit�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 pi disv� m�reyyu� pal�y�tha lahu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� sumanak�a� te pal�yitv� tato lah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 kappesi je��ho so putto t�ya ka�i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 dh�t�hi va��hitv� r�j�nu���ya te va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ur�jassa d�t� te pa��k�re samapp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ayassa kum�rassa r�jadh�t�dik�ca 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sakk�ra samm�na� d�t�na� vijay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th�raha� ka��� amacc�na� janass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vidhi ca vijaya� sabbe macc� sam�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e samabhi si�ci�su kari�suca mah�c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vijayo r�j� pa�ur�jassa dh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parih�rena mahesitte bhisec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�ni so amacc�na� ad�si sasurass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vassa� sa�khamutta� pa��k�ra� ap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mba��i nagare dhammena vijay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ti�sa sam�yeva rajja� k�resi bh�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yo so mah�r�j� vaye antimake 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cintayi vuddhoha� naca vijjati me su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chena v�sita� ra��ha� nasseyya mama acc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eyya� rajjahetu sumitta� bh�tara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 maccehi mantetv� lekha� tattha visajj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ha� datv�na vijayo nacirena div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mate amacc�te pekkhant� khattiy�g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issag�me �hatv�na rajja� samanus�s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 vijayar�jamhi khattiy� gaman� p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vassa� aya� la�k� d�po �si ar�j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s�hapure tassa s�hab�hu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yena sumitto so r�j� tassa suto a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putt� tayo �su� maddar�jassa dhitu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� s�hapura� gantv� ra��o lekha� ada�su 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ha sutv�na so r�j� putto �mantay� 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mahallako t�t� eko tumhesu gaccha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a� nekagu�a� kanta� mama bh�tussa sant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ccayena tattheva rajja� k�retu sobh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1] [\x  7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i��hako pa�uv�su devo r�jakum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ss�m�ti cintetv� �atv� sotthi gatimp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r� samanu���to dvatti�s� maccad�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�ruh� n�va� paribb�jakali�g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kandara najj�te mukhadv�ramhi ot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paribb�jake disv� jano sakkari s�dh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itv� nagara� ettha upayant� kamena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issag�ma� sampatt� devat� parip�l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�numato macco pucchi nemittak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ttiy� gamana� tassa so vy�k�si param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me divase yeva te paribb�jak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 disv�na pucchitv� amacc� te vij�n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me divase yeva te paribb�jak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 disv�na pucchitv� amacc� te vij�n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�uv�sudeva� te la�k�rajje samapp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iy� abh�v� so nat�va abhisec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todana sakkassa pa�usakko suto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vin�sa� saky�na� so �d�ya saka� 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a���tavesena ga�g�p�ra� tahi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petv� tattha k�resi rajja� satta sutelab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� ka�i��hik� �si bhaddakacc�na n�m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maya itth�va sur�p� abhipatt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ttha� sattar�j�no pa��k�re mah�ra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u� r�jino tassa bh�to r�j�hi so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 �atv�na sotthigamana� abhiseka phal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 dvatti�sa itth�hi n�va� �ropiy�su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g�ya� khipi ga�hantu pahu me dh�tara� i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u� te nasakkhi�su n�v� s� pana s�gh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e divase yeva go�ag�maka patt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� pabbajit� k�r� sabb� t� tattha ot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itv� nagara� ettha t� kamena payan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issag�ma� sampatv� devat� parip�l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mittikassa vacana� sutv� tatth�gat�pi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amacco pucchitv� ra��o santika map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�uv�sudeva� te amacc� suddhabudd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e samabhisi�ci�su pu��asabba manor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ddakacc�na n�ma� ta� r�jaka��a� sur�p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ra��o mahesitte abhisi��ci�su n�g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� janay� putte dasa eka� ca dh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je��ho bhayo n�ma citt�n�ma ka�i��h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tv� ta� viy�ka�su br�hma�a mantap�r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hetu suto ass� gh�tayissati m�t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�tess�ma ka�i��hinti" nicchite bh�tar�b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esi k�le v�sesu� gehe ta� ekathamb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numm�day� nare di��hamatt�va s� 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umm�da citt�ti n�ma� sopapada� labhi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la�k�gamana� bhaddakacc�na dev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ar� codita� tass� bh�taro pa�ca �gam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tampi la�kinda� ka�i��hi�ca tato para� ra��� sukatasakk�r� la�k�d�pamhi c�s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ena vusita��h�na� r�ma��h�na [a]nti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vel�nur�dh�na� niv�s�ca tath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vijitad�gh�vu roha�ana� niv�s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indo abhayaputta� uparajjebhi si�c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�yussa kum�rassa tanayo dighag�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 umm�da citta� ta� tassa� sevaca k�rat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opa tissag�matta� apassi manuj�dhipa� ad� sahopar�jena r�jupa��h�na mass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ap�naka jiddena ta� upecca �hit�tu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na g�mini� citt� rattacitt�ha d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 eso"ti tato sutv� m�tulassa suto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i� tattha niyojesi sandhi� katv�na so t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r�mago�a�-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3] [\x  7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a saddhi� sayitv�na paccuseyeva nikkh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tena aggah� gabbha� gabbhe parinate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 �rocay� d�si m�t� pucchiya dh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�rocay� r�j� �mantetv� sute'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yo sohi amhehi dema tasseva t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o ce m�rayiss�ma tanti tassa ada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tik�le sampatte s�tigeha� ca p�v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itv� gopaka� citta� k��avela�ca d�y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tayi�su tad� yakkh� hutv� gabbha� surakkhi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� s� janay� putta� s� d�s�pana dh�t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� sahassa� d�petv� tass� putta� ad�p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tu dh�tara� tampi nipajj�pesi s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� laddh�ti sutv�na tu��h� r�jasut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 ca m�tum�t� ca ubho pana kum�r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 mahassa n�ma�ca je��hassa m�tulassa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katv�na k�resi pa�uk�bhaya n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e pa�uv�su devo rajjama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sa vass�ni j�tamhi mato so pa�uk�bh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mate jan�sabbe abhaya� je��haka� su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�bhiseka� akaru� bh�taroca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�da citt�y� natt� d�si �d�ya d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gge pakkhipitv�na dv�ra ma�alaka� a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putt� pi migava� gat� disv�na t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"Kuhi�y�si" "kimetanti" pucchit� s� id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rama�alaka� s�mi dhitu me gu�ap�v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�m�ti utt� te oropeh�ti abrav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o ca k��avelo ca tassa rakkh�ya nig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� s�kara� vesa� ta�kha�e yeva dass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a� samanubandhi�su s� tam�d�ya tatr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aka�ca sahassa� ca �yuttassa ad� r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yeva dine tassa bhariy� janayi s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ake janayi putte bhariy� meti pos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ttavassiko c�pi ta� vij�niya m�t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tu� sarasi k��ante d�rake ca payoj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��harukkha susira� jalacch�dita chidd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jjam�no chiddena pavisitv� cira� 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m�rako sabbe m�rayittha kum�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�rocay� sabbe kum�r� m�rit�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cirak�lena nemitte pucchiya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�lakehi k��anti vutte m�ri�su te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dine kum�ro so gehe hutv�va mucc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te m�rak�ha�su sabbe te m�rit� 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pi tena ten�pi k�ra�ena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�pent�pi m�retu� na sakkont�ti m�tu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a so kameneva patto so�asavass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m�t� sahassa�ca datv� rakkha� ca �d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ttako nimantetv� kum�rassa hi m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� ceva sova��a� sahassapurisamp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ojesi kum�ra� ta� pa�ula br�hma�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a so kum�ropi gantv� ma�alag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� d�si br�hma�assa pucchi so sabbak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ca so pa�ulopi t�ta tva� pa�uk�bhay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ti vutte j�nitv� kum�ra� etad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issasi tuva� r�j� vass�ni samasa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e pati��hahitv�na saddho pu��a� kariss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 br�hma�opi attano puttaken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� candakum�rena sikkh�payi susikkh�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a so mah�bhog� br�hma�o pa�ulo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hanampi bahu� datv� yuddha� k�rehi tva� 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e tu so kum�ropi yuddhatth�y� bhinikkh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pariv�rena girika�aka pabb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�si kum�ro so sen�ya pariv�r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ika�asivo n�ma pa�uk�bhaya m�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pa�uv�su devenadinna� bhu�jati des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5] [\x  7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kar�sasata� pakka� so lav�peti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dh�t� r�pavat� p�l� n�m�si khatt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mah�pariv�rena y�nam�ruyha sob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 bhatta� g�hayitv� l�vak�na�ca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assa manuss� ta� disv� tattha kum�r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cesu� kum�rassa kum�ro sahas� nu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dh� ta� parisa� katv� saka� y�namapes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ntika� sapariso "k� tva� y�s�ti" pucchi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a vutte sa sabbasmi� tassa s�ratt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sa�vibh�gattha� bhattam�y�ci khat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samoruyha y�namh� ad� sova��a p�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a� nigrodha m�lasmi� r�japuttassa khatt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 nigrodhapa��ni bhojetu� sesake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 bh�jan�n�su� t�ni pa��ni ta�kh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i disv� r�japutto saritv� dvija 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� bh�vayogg� me ka��� laddh�ti tuss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bhoj�payitv� pi ta� na kh�yittha bhoj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ssa pa�ivi�sova gahito tattha dissa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u��akhal�pet� sukum�la kum�r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p�li n�mena tatoppabh�ti �si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um�ri� gahetv�na y�nam�ruyh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bala paribbu�ho ha��hatu��ho apakka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na pit� tass� nare sabbe ape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gantv� kalaha� katv� tajjit� tehi �g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hanagara� n�ma g�mo tattha kato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bh�taro tass� pa�ca yuddh�ya �g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bbe pa�ulas�to, cando yeva agh�t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itasarakha�ti tesa� yuddhamh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balak�yena tato so pa�uk�b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ya p�rime t�re do�apabbataka�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catt�ri vass�ni vasi ta� tepi m�t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 eva� gata� j�ta� yuddhattha� samup�gam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�v�ra� niv�setv� dhumarakkhana g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gineyyena yujjhi�su bh�gineyyotu m�t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andhi oraha�ga� pal�petv� nivatt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ca khandh�v�ramhi duve vass�ni so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opatissa g�mante tamattha� r�jino brav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lekha� kum�rassa sarahassa� sa p�h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"Bhu�jassu p�raga�ga� tva� m�g� ora� tato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utv� satta kujjhi�su bh�taro navar�j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thamho tvamev�si cira� tassa id�ni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ha� ad�si tasm� tva� m�ress�m�ti abrav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esa� rajja mappesi te tissa� n�ma bh�ta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sa�hit�ka�su rajjassa parin�y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 v�sati vass�ni abhayo bhayad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o patissag�mamhi r�j� rajjama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nti dh�marakkh�ge sare tumbariya�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te va�av�r�p� yakkhi� balav�mukh�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disv�na seta�ga� rattap�da�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cesi kum�rassa va�avetth�dis� 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o rasmim�d�ya gahetu� ta� up�g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ako �gata� disv� bh�t� tejena tassa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vi'nantaradh�yitv� dh�vanti� anubandhi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vam�n� sara� ta� s� pariy�yati satt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aritv� mah�ga�ga� uttaritv� tato p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marakkha� pabbata� ta� sattakkhattu� parikkhi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ra� puna tikkhattu� pariy�yitv�na s�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ga� kacchapatitthena samosari tahi�tu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si ta� v�ladhimhi t�lapatta� ca toya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pu���nu bh�vena so ahosi mah�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�resi asi� tass� m�rem�ti tam�ha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ja� te s�mi dass�mi m�ma� m�ray� 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cetiya n�mik�-mah�va�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7] [\x  7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v�ya ta� gahetv�na vijjhitv� asiko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�ya rajjuy� bandhi s� ahosi vas�nu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ta� dh�marakkha� so tam�ruyha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catt�ri vass�ni dh�marakkhanage v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ikkhamma sabalo �gam�ri��ha pabb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k�la mapekkhanto tattha satta sam� v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m�tule �hapetv�na tassa sesa��ham�tu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ddhasajj� ari��ha� ta� upasa�kamma pabb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�v�ra� niv�setv� pabbatassa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khipitv� a��ha�su r�j�no a��ha m�t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etv� yakkhi�iy� so tass� vacanayu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r�japarikkh�ra� pa��k�r�yudh�n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atha sabb�net�ni kham�pess�mi vo 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atv�na pesesi kum�ro purato b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ss�ma pavi��ha� ta� vissatthesu ca tes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yha vakkha va�ava� mah�bala 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ddh�ya p�visi yakkh� mah�r�va mar�vi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bahi bala� cassa ukku��hi� mahati� 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a puris� sabbe parasen� nare b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tetv� m�tule a��ha s�sar�si maka�su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�pati pal�yitv� gumba��h�na� sa p�vi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�patigumbakoti tena esa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i ca t�las�ra� s�sar�si� supas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b�r�s�va icc�ha ten�s� l�bug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jita sa�g�mo tato so pa�uk�b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yyakassanur�dhassa vasana��h�nam�gami. 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r�jageha� so tassa datv�na ay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tha v�sa� kappesi sotu tasmi� ghare v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petv�na nemitta� vatthuvijj� vidu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petu� nagara� tasmi� g�meyeva am�p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�satt�nur�dhassa anurudhapura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khatten�nur�dhena pati��h�pita t�ya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tv� m�tul�na� chatta� j�tassare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ov�petv� dh�rayitv� ta� sareyeva v�r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abhiseka� so k�resi pa�uk�b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p�li devi�ta� mahesittebhisec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candakum�rassa porobhicca� yath�yi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ntara� ca ses�na� vacc�na� ca yath�r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y� upak�ratt� attanoca mah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�tetv� va je��ha� ta� m�tula� abhaya�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� rajja� ad� tassa ahu nagaragu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up�d�ya nagare ah� nagaragutt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ura� ta� agh�tetv� girika�asivam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ikandaresu tasseva m�tulassa ad�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 ta�ca khan�petv� k�r�pesi bah�d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e jalassa g�hena jayav�p�ti ta�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vela� niv�sesi yakkha� purapuratt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a� tu cittar�ja� ta� he��h� abhayav�p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opak�rad�si� ta� nibbatta� yakkhayon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ssa dakkhi�e dv�re so kata��� niv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narindavatthussa va�av�mukha yakkhi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sesi bali� tesa� a���esa� c�nuvass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�pesi chanak�letu cittar�jena so p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sane nis�ditv� dibbam�nusa n��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nto bhiram� r�j� khi��h�rati samap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a��esu g�mesu ta� ta� kiccamak�r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uk�bhaya ra��o ca abhayassa ca a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u���ni vass�ni ahesu� dasa satt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a�uk�bhayo r�j� vass�ni samasa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r�dhapure ramme rajja� k�resi issa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ccaye tassa putto mu�as�vo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p�liy� putto patto rajjaman�ku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eghavanu yy�na� n�n�r�mopa sob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apupphadu m�peta� so r�j� k�ray� pu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9] [\x  7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�na��h�na gaha�e mah�megho ak�l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vassi tena uyy�na� mah�meghavana� a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vass�ni mu�as�vo r�j� rajjamak�r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avare la�k�bh�vara�e sub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putt� dasa �su� a��ama��a hit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e dh�t� anuk�l� kul� nuvacchivik� ah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mpiyatissoti vissuto dutiyo 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bh�tusu sabbesu pu��atej�dhiko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mpiyatisso so r�j�si pitu acc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bhisekena tad� bah�nacchariy� n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mhi sakale nidhayo ratan�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�hit�ni uggantv� pa�hav�tala m�ru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 sam�pamhi bhinnan�v�gat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j�t�nica thala� ratan�ni sam�ru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a pabbata p�damhi tisso ca veluya��hiy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�ratha patodena sam�n� parim��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su ek� lat�ya��hi rajat�bh� tahi� l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va�� rucir� padissanti manor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tu pupphaya��hiti n�maj�t� tahi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ni n�n�va��ni pupph� dissanti sabb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 saku�aya��hiti tahi� pakkhimih� ahu� n�n� ca n�n�va�� ca saj�v� viya diss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agajarath�malak� valaya�guli ve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udhathala p�katik� iccete a��haj�t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t� samudd� uggat� t�reyeva ta�� v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mpiya tissassa �hit� pu��avijamb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an�la veluriya lohita�ka ma�ic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�ni ca nek�ni mutt� t� t� ca ya��h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abbhantareyeva ra��o santika m�ru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i disv� pat�to so r�j� iti vicint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�ni anaggh�ni dhamm�soko im�ni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�yo rahate n���o tassa dassa� im�na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� piyatisso ca dhamm�soko ca te 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��hasah�yak� honti cirappabhuti bh�p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gineyya� mah�ra��ha� amaccapamukh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ja� amaccaganaka� r�j� te caturo j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e katv�na p�hesi balogha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h�petv� anaggh�ni ratan�ni im�n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vikat� tisso t� tisso ca rathaya��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a� ca dakkhi� vatta� mutt�j�ti ca a��ha 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yha jambukolamh� n�va� sattadinen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ena tittha� laddh�su� satt�hena tato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aliputta� gantv�na dhamm�sok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�su pa��k�re te disv� t�ni pas�d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�n�dis�nettha natthi me i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sen� pati��h�na� tu��ho ri��hassa bh�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ohicca� br�hma�assa da�an�yakata� p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si tassa maccassa se��hitta� ga�akassa 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anappake bhoge datv� v�saghar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�maccehi mantetv� passitv� pa�ip�bh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av�janimu�hisa� khagga� chatta� ca p�d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ipa��a� ca p�ma�ga� bhi�k�ra� haricand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ovima� vatthayuga� mahaggha� hatthapu�ja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�ha�a� candana� ca aru�bha� ca mat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attodaka� ceva ga�g�salilameva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a� ca nandiy�vatta� va��ham�na� kum�r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bh�janabha�a� ca s�vika� ca ma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�tak� �malaka� mahaggha� agadosad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�hat�na� s�l�na� sa��hiv�ha sat�ni ca abhisekopakara�a� para� tadabhisek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 k�le sah�yassa pa��k�ra� narissaro d�ta� p�hesi saddhamma� pa��k�ramima� pi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buddha� ca dhamma� ca sa�gha� ca sara�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akatta� vedemi sakyaputtassa s�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1] [\x  8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met�ni ratan�ni uttam�ni narutt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 pas�dayitv�na saddh�ya sara�a� v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tu me sah�yassa abhiseka� puno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 sah�yamacce te sakkaritv�tha pe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�se vasitv�na te macc� t�vasak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�khasukkapakkh�di dine d�te vinig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alittiya m�ruyha n�va� tejambu ko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uyha bh�pa� passi�su patt� dv�dasiya� 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�su pa��k�re te d�t� la�k�dhipassa te tesa� mahanta� sakk�ra� la�k�dhipati k�r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m�gasiram�sassa �dicandoday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sitta� pila�kinda� amacc� s�mibhatt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sokassa vacana� vatv� s�m�hite r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opi abhisi�ci�su la�k�hitasukhe r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khapu��am�ya� so dev�na� piyatis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�kindo so mah�r�j� punopi abhisecay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moggaliputto so jinas�sana jot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��h�petv�na sa�g�ti� pekkham�no an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ssa piti��h�na� paccantesu apekk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kattike m�se te tethere tahi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� kasm�ragandh�ra� majjhantikamapes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sayi mah�deva� thera� mahisama�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v�si� apesesi thera� rakkhit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arantaka� yona dhammarakkhita n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a��ha� mah�dhamma rakkhitatthera 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akkhita thera� ta� yonalokamape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majjhimatthera� hivavantappade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bh�mi� theredve sonamuttamameva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indathera� ta� thera� ittiyamut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la� bhaddas�la� ca pa�ca saddhivih�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e manu��amhi manu��ajin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��h�petha tumheti pa�cathere apesay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indathero so tad� dv�dasavas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jjh�yena �natto sa�ghena ca mah�m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� pas�detu� k�la� pekkha� vicint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Vuddho m�asivo r�j� r�j� hotu suto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ntare ��tiga�a� da��hu� katv�na m�n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jjh�ya� ca sa�gha� ca vanditv� pucchi bh�pa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caturo there sa�ghamitt�ya atra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as�ma�era� ca ja�abhi��a� mahiddhika�. 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na� sa�gaha� k�tu� agam� dakkhi�gi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tattha para� tassa cha m�s� samatikk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na vedisagira� nagara� m�tudev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v� m�tara� passi dev� disv� piya� su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jayitv� sapar�sa� attan�yeva k�r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�ra� vedisagiri� thera� �ropay�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ira��ha� bhu�janto pitar� dinn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okakum�ro hi ujjenigamane p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ise nagare v�sa� upagantv� tahi� sub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� n�malabhitv�na kum�ri� se��hidhit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�sa� t�ya kappesi gabbha� ga�hiya tena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Ujjeniya� kum�ra� ta� mahinda� janay� sub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advayamatikkamma sa�ghamitta� ca dh�ta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�le vasati s� vedise nagare tah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tattha nis�ditv� k�la� ca iti cint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r� me pahita� ta� abhiseka mahuss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� piyatisso so mah�r�j� nubhot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uttayagu�a� c�p� sutv� j�n�tu d�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hatu missanaga� je��ham�sassupos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heva gamiss�ma la�k�d�pa vara� 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ndo upasa�kamma mahindatthera mutta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hi la�ka� pas�detu� sambuddhen�pi by�k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mpi tatthopatthambh� bhaviss�m�ti 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y� bhagin�dh�tu putto bha�ukan�m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3] [\x  8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na deviy� dhamma� sutv� desitamev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�mi phala� patv� vasi therassa s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m�sa� vasitv�na je��ham�sassuposa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catuhi therehi sumanen�tha bha�u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tena gaha��hena narat��attihet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vih�r� �k�sa� uggantv�na mahidd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ena sahit�gamma la�ka� missakapab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si p�luk�amhi rucirambhatthale v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� piyatisso so r�j� salilak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v� nagarav�s�na� migava� k��itu� a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´sa sahassehi posehi 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vanto padas� yeva ag� so missaka� na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dassetumicchanto devo tasmi� mah�d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ba� bhakkhayam�no ca a��h� goka��ar�p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disv� pamatta� ta� na yutta� vijjhitu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�saddamak� dh�v� goka��o pabbat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udh�vi so dh�va� ther�na� santik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di��he narindena sayamantaradh�y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bahusu di��hesu atibh�yissat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ameva dassesi passitv� ta�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o a��h�si ta� thero "ehi tiss�ti" abuv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ti vacaneneva r�j� yakkhoti cin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 maya� mah�r�ja dhammar�jassa 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anukamp�ya jambud�p� idh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ha thero ta� sutv� r�j� v�tabhayo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itv� sakhisa�desa� sama� iti nicc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u� sara�ca nikkhippa upasa�kamma ta� i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odam�no theramhi so nis�di tad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tassa manuss� te �gamma pariv�r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sese ca dassesi mah�thero sah�g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isv� abrav� r�j� kad� me �gat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 saddhi� ti therena vutte pucchi ida� p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�disak� a��e jambud�pe yat� i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 k�s�vapajjoto jambud�po yat�hi 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ijj� iddhipatt� cetopariyakov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sot�rahanto ca bah� buddhassa 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i ken�gatatth�ti na thalena na v�r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tamh�ti vutte so vij�ni nabhas�g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ma�sa� so mah�pa��o pa��a� pa�hamapucchi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ho pu��ho viy�k�si ta� ta� pa�ha�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kkhoya� r�ja ki�n�mo? Ambo n�ma aya� taru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mu�ciya atthambo? Santi ambatar� b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ca amba� tecambe mu�ciyatthi mah�ruh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 bhante bah� rukkh� anamb� pana te ta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ambe anambe ca mu�ciyatthi mih�ruh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bhante ambarukkho pa�itoti nariss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 te ��tak� r�j�? Santi bhante bah� jan� santi a���tak� r�ja? Santi a���tak� b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ake te ca a���te mu�ciya��epi atthin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eva bhante s�dhu tva� pa�itosi narissa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toti viditv�na c�lahatthipadop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� desay� thero mah�passa mah�m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�pariyos�ne saddhi� tehi nare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´sasahassehi sara�esu pati��h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a so mah�r�j� gantv�na sakamand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� netv� saka� geha� annap�nehi tap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eghavanuyy�na� attano pitusan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 sa�ghassa datv�na dakkhi�odakam�ki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mah� akampittha naccam�n�va p�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m� kampati bh�m�ti bh�mip�lo apucchi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 Samm� pati��hita� d�pe s�sa�a� iti so 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��h�ya so r�j� kattabba� kusala� b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 Cetiy�di� k�retv�na bodhip�ja� ca 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na rajja� k�rento bhikkhusa�gha� upa��h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5] [\x  8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mhi vassamhi dhamm�sok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eghavan�r�me mah�bodhipati��h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dv�dasamevasse mahesi t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� asandhimitt� s� mat� sambuddha m�m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catutthe vassamhi dhamm�soko mah�p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itthi� mahesitte �hapesi visam�s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u tatiye vasse s� b�l� r�pam�n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� pica aya� r�j� mah�bodhi� mam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kodhavasa� gantv� attano natthak�r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uka�akayogena mah�bodhi� agh�t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atutthe vassamhi dhamm�soko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ata�va sampatto sattati�sasam�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� piyatisso hi r�j� dhammagu�e 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e navakamma� tath� cetiya pab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e navakamma� ni��h�petv� yat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ppas�daka� thera� pucchi pucchita kovi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ss�maha� bhante vih�re subah�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petu� th�pesu katha� lacch�ma dh�tu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 patta� p�retv� sumanen�ha��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 pabbate r�ja �hapit� atthi dh�tu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khandhe �hapetv� t� dh�tuyo idha�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utto sa therena tath� �hari dh�tu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ek�rayitv�na �h�ne yojana yo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yo tattha th�pesu nidh�pesi yath�r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 bhutta� patta�tu r�j� vatthughare s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ayitv�na p�jesi n�n�p�j�hi sabb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atehissarehi mah�therass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javasita��h�no issara sama�ako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satehi vessehi mah�therass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ja vasita��h�no tath�vessa gir�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y� mah� mahindena therena vasit� gu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tesu vih�resu s� mahinda guh�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vih�re pa�hama� dutiya� ceti yavha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antu tatiya� th�pa pubba� ima� sub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�tu mah�bodhi pati��h� pana mev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a��h�niya bh�tassa pa�cama� pana s�dh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cetiya �h�namhi sil� th�passa c�r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a bimba dh�tussa [a] pati��h� pana meva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ara sama�a� ja��ha� tissav�pi�tu sa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a� pa�hama� th�pa� navama� vessa gav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ik�vhaya� ramma� tath� hatth��ha k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passaye dveme bhikkhun� ph�su k�ra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v��hake osaritv� bhikkhun�na� upass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bhikkhu sa�ghena bhattaggaha�a k�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p�lin�ma bhatta s�la� s�paghara� sub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upakara��peta� sampanna paric�r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bhikkhu sahassassa saparikkh�ra 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�ra�ya d�na�ca anuvassaka meva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d�pe jambukola vih�ra�tamhi pa��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amah� vih�ra�ca p�c�n�r�ma mev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et�ni kamm�ni la�k�janahit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na� piyatisso so la�kindo pu��apa��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eyeva vassamhi k�r�pesi gu�app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ntu nek�ni pu��akamm�ni �c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d�po ah�ph�to vijite tassa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�ni catt�´sa� so r�j� rajja ma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ccaye ta� kani��ho [b] khattiyo i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 putto aputtota� rajja� k�resi s�dh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 mahinda therotu jinas�sana 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yatti� pa�i patti�ca pativedha�c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mhi d�petv� la�k�d�po mah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�k�ya satthu kapposo katv� lokahi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g�v�-a��attha. [B] uttiyo-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7] [\x  8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khattiya r�jassa jayavassamhi a��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 pabbate vasa� sa��hivasso'va sa�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 yujassa m�sassa sukkapakkha��ham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�yi tena ta� dina� ta� n�maka�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sutv� khattiyo r�j� sokasallasamap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thera� ca vanditv� kanditv� bahudh� b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ttagandhatel�ya lahu� sova��a don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 deha� khip� petv� ta�doni� s�dhu phussi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k</w:t>
      </w:r>
      <w:r>
        <w:rPr/>
        <w:t>譌</w:t>
      </w:r>
      <w:r>
        <w:rPr/>
        <w:t>g�ramhi �hap�petv� ala�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a� g�hayitv� k�rento s�dhu k��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ca jano ghena �gatena ta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ca baloghena karonto p�jan� vid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katena maggena bahudh�la�kata� pu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yitv�na nagare c�retv� r�jav�th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� �netv� ettha pa�hamba m�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 xml:space="preserve">g�ra� �hap�petv� satt�ha� so mah�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a�addhaja pupphehi gandhapu��agha�eh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etu samant�ca ma�etv� yojanatt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�j�nubh�vena d�pa�tu sakala�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ubh�vena dev�na� tathev� la�kata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p�ja� k�rayitv� ta�satt�ha� mah�p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thima dis�bh�ge ther�na� gandham�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gandha citaka� mah�th�pa� padakkh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o tattha netv�ta� k</w:t>
      </w:r>
      <w:r>
        <w:rPr/>
        <w:t>譌</w:t>
      </w:r>
      <w:r>
        <w:rPr/>
        <w:t>g�ra� manor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kamhi �hap�petv� sakk�ra� aggika� 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� cettha k�resi g�h�petv�na dh�tu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adh�tu� g�hetv� cetiya pabbate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ca vih�resu th�pa�k�resi khatti 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no dehanikkhepa kata��h�na� hitass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cate bahum�nena is�bhuma�ga�a�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ppabhuti ariy�na� samant� yojanatt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ra� �haritv�na tamhi desamhi �ay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mitt� mah�ther� mah�bhi��� mah�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s�sana kicc�ni tath� lokahita� b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 sa��hi vass� s� khattiyassev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mhi navame kheme hatth��haka upass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nt� parinibb�y� r�j�tass�pi k�r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viya satt�ha� p�j� sakk�ra 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la�katala�k� therassa viya �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a gata� ther� deha� satta dinacc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� metv�na nagar� th�p�r�ma puratth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 s�la sam�pamhi mah�bodhi padass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iy� vutta �h�namhi aggikicca mak�r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pa�ca tattha k�resi khattiyo so mah�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pi te mah�ther� ther�di��h�ni no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neka sahass�ni bhikkhu kh��sav� pi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mitt�pabhutayo t�ca dv�dasa the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 bhikkhu�iyo sahass�ni bahussu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pa��� iddhimant� vinay�di jin�ga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ayitv�na k�lena gat� t� niccat� v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vass�ni sor�j� rajja� k�resi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niccat� es� sabbasoka vin�s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ttiyassa kani��hotu mag�s�vo tadacc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vass�ni k�resi rajja� sujana sev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ddas�lamhi so there pas�ditv�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esi purim�yantu vih�ra� nagara� g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iva kani��hotu s�ratisso tadacc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vass�ni k�resi rajja� pu��esu s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ppaka� pu��ar�si� sa�cayanto 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e bahuke �h�ne k�retv� so mah� p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rajj�ca rajjeca sa��hivass�ni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kusale dhamme ratanattaya g�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��a� va�sa sambh�t� dami senagut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tissa� mah� pati� ta� gahetv�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9] [\x  8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e dv�dasa vass�ni rajja� dhammena k�r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ahetv� aselotu mu�as�vassa atra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riy�na� bh�t�na� navamo bh�tuk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 pure rajja� dasavass�ni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ara��h� idh�gamma rajjatta� uju j�t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Eron�ma dami�o gahetv� se�abh�pa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�na� catt�´sa�ca catt�rica a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voh�ra samaye majjhatto mitta sattu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nassa siropasse gha�ha� so d�gha yo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�pesi virocetu� icchantehi vinicc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puttoca dh�t�ca ahesu� t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na tissav�pi� so gacchanto bhumip�la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u�a� vacchaka� magge nipanna� saha dhen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v�ya kkamma cakkena asa�cicca agh�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dhenu gha�ha� ta� gha��esi gha��it�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eneva cakkena s�sa� puttassa ched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japota� t�larukkhe eko sappo abhakkh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otam�t� saku� gantv� gha�ha magha��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petv�na ta� r�j� kucchi� tassa vip��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ka� n�har�petv� t�le sappa� samap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attayassa ratanata� tassa ca gu�as�r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�nantopi so r�j� c�rittamanup�l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pabbata� gantv� bhikkhusa�gha� pav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cchanto rathagato rathassa yugako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 jinath�passa ekadesassa bha�jana� amacc� deva th�po no tay� bhinnoti �hu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cicca kate pesa r�j� oruyha san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ena mama sisa�pi chindath�ti pathe 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hi�sa mah�r�ja satth� no neva i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pa� p�katika� katv� kham�peh�ti �hu 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�hapetu� pa�cadasa p�s��e p�tit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h�panasahass�ni ad� pa�cadaseva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 mahallik� v�hi� sosetu� �tape kh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 ak�le vassitv� tass� v�hi atem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hi� gahetv� gantv� s� gha�a� ta� samagha��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lavassa� sutv�na vissajjetv� tamitth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dhammamhi vattanto k�levassa� labhe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vinicchayatth�ya upav�sa� nipajj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igg�h� devaputto ra��o tejena ott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c�tummah�r�ja santika� ta� nived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am�d�ya gantv�na sakkassa pa�ived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o pajju��am�h�ya k�le vassa� up�di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igg�hi devaputto r�jino ta� nived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pabh�ti ta� rajje div� devo navass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� devo nusatt�ha� vassi y�mamhi majj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nahesu� sabbattha khuddak�v��a k�ni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Era� gh�tayitv�na r�j�hu du��hag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ttha� d�panatth�ya anupubbakath� 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� piyatissassa ra��o dutiyabh�t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�j� mah�n�go n�m�hu bh�tuno p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dev� saputtassa b�l� rajj�bhi k�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�javadhatth�ya j�tacitt� nirant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pi� taracchan�ma� s� k�r�pentassa p�h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a� visena yojetv� �hapetv� ambamatth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putto sahagato upar�jena b�lako bh�jane viva�eyeva ta� amba� kh�diy�m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�j� tatoyeva sad�rabalav�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itu� sakamatt�na� rohan�bhimukho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�h�laya vih�ramhi mahes� tassa gabb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� janesi so tassa bh�tu n�m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gantv� roha�a� so roha�e issaro k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hogo mah�g�me rajja� k�resi khat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so n�gamah�vih�ra� sak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kandarak�d�ca vih�re k�ray� ba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1] [\x  9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�h�layakatisso so tassa putto tadacc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rajja� k�resi tassa putto bhayo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�h�bhayasuto k�kava��atisso 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ccaye tassa suto rajja� k�resi khat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dev� n�m�si mahesi t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ssa saddh�sampann� dh�t� kaly��i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iya� narindohi tisso n�m�si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a��oga janita kopo tassa ka�i��h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o tato pal�yitv� ayyakhattiya 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tha vasi sodeso tena ta� n�mako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rahassalekha� so bhikkhuvesadhara� n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hesi deviy� gantv� r�jadv�re �hito t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gehe arahat� bhu�jam�nena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yam�no therena ra��o gharamup�r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na saddhi� bhu�jitv� ra��o saha vinig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esi bh�miya� lekha� pekkham�n�ya dev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ena tena r�j� ta� nivattitv� vilok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na lekhasandesa� kuddho therassa dumm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� ta� purisa� ta�ca m�r�petv�na kodhas� samuddasmi� khip�pesi kujjhitv� tena de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denotthar�pesu� ta� desa� sotu b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dh�tara� suddha� dev�n�ma� sur�pin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hitv� r�jadh�t�ti sova��ukkhaliy� l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�piya tattheva samuddasmi� visaj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kkanta� ta� tato la�ke k�kava��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secayi ten�si vih�ropapada hv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amah�vih�ra�ca tath� cittalapabb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ttav�la� [a] k</w:t>
      </w:r>
      <w:r>
        <w:rPr/>
        <w:t>譌</w:t>
      </w:r>
      <w:r>
        <w:rPr/>
        <w:t>li� vih�re evam�d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suppasannena manas� ratanatt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ahi sad� sa�gha� paccayehi catubb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ipabbata n�mamhi vih�re s�lavatt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ahu s�ma�ero n�n�pu��akaro 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gami��hav�li�-ma: 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en�roha�atth�ya �k�se cetiya�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si t�ni sop��e p�s��aphalak�n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p�n�ya d�na�ca vatta� sa�ghassac�k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� k��antak�yassa tass�b�dho mah�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ik�ya tam�netv� bhikkhavo katave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upassaya [a] parive�e tiss�r�me upa��h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� vih�radev� s� r�jagehe susa�k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bhatta� mah�d�na� datv� sa�ghassa sa��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bhatta� gandham�la� bhesajjavasan�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hayitv� gat�r�ma� sakkaront� yath�r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tameva katv� s� sa�ghattherass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i dhamma� desento thero ta� idam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mpatti tumhehi laddh�ya� pu��akamm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m�dova k�tabbo pu��akamme id�n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� tus� �ha ki� sampatti aya� id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a� no d�rak� natthi v��jha sampatti ten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�abhi��o mah�thero puttal�bhamapekk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�na� s�ma�era� ta� passa dev�ti 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gantv� sannamara�a� s�ma�era mavoc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hehi mama puttatta� sampatt� mahat�h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icchat�ti �atv�na tadattha� mahati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ap�ja� k�rayitv� puna y�ci sumedh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 Evamp�niccham�nassa atth�yup�yakov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bhesajja vatth�ni sa�ghe datv� tay�c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hesi so r�jakula� s� ta� �h�na�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ritv� vanditv� y�nam�ruyha pak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uto s�ma�ero gaccham�n�ya dev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kucchimhi nibbatti ta� j�nitv� nivatti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ta� s�sana� datv� ra��� saha pun�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rakicca� k�retv� s�ma�erassu bhopi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sil�passaya-ma: va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3] [\x  9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yeva parive�e vasant� santam�n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�na� pavattesu� bhikkhusa�ghassa sabb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doha�o �si mah�pu���ya dev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hamatta� madhuga�a� katv� uss�sake s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metarena passena nipann� sayane s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nna� sahass�na� bhikkh�na� dinnases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� bhu�jitu� k�m�si atha er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�na� maggayodhassa s�sacchinn�sidhov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s�se �hatv�na p�tumeva ak�m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r�dhapurasseva uppalakkhettato 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ituppal�m�la�ca amil�ta� pi�andh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ev� r�jino �ha nemitte pucchi bh�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�hu nemitt� dev� putto nigh�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i�e katvekarajja� s�sana� jot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sa� madhuga�a� yo dassesi tassa v�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i� demi se��hanti ghos�pesi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�hasamuddavelante madhupu��a� nikuj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a� disv�na �cikkhi ra��o j�napado n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� devi� tahi� netv� ma�apamhi susa�k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icchita� t�ya madhu� paribhoga� a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re doha�e tass� samp�detu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usumana n�manta� yodha� tattha niyo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ur�dhapura� gantv� ra��o ma�galav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akena ak� metti� tassa kicca�ca sabb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vissatthata� �atv� p�tova uppal�na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mbanadiy� t�re �hap�petv� asa�k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� netv� tam�ruyha ga�hitv� uppal�n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dayitv� att�na� assavegena pak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r�j� gahetu� ta� mah�yodha mapes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� sammata� assa� �ruyha sonudh�vi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umbanissito assa pi��heyeva nis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assa pi��hito tassa ubbayh�si� pas�ray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vegena yantassa s�sa� chindi ubho 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�c�d�ya s�ya�he mah�g�ma 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ha�e te ca s� devi paribhu�ji yath�r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yodhassa sakk�ra� k�r�pesi yath�r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dev� samaye dha��a� janay� putta mutta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�jakule tasmi� �nandopi mah�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pu���nubh�vena tadaheva up�ga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ratana sampann� satta n�v� tato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pu��atejena chaddantakulato k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cch�pa� �haritv� �hapetv� idha pak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itthasarat�ramhi disv� gumbantare 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alo [a] n�ma b�lisiko ra��o �cikkhit�v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 Pesetv�cariye r�j� tam�napiya pos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alo [a] iti ��yittha di��hatt� ku�al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bh�jan�d�na� pu��an�v� idh� 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ra��o nivedesu� r�j� t�n�har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assa n�makara�e ma�galamhi mah�p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 sahassasa�kha� bhikkhusa�gha� nimante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cintesi yadime putto la�k�tale k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ja� gahetv� sambuddha s�sana� jot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uttara sahassa�ca bhikkhavo pavisant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te uddhapatta�ca c�vara� p�rupattu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� dakkhi�a� p�da� umm�ranto �hapent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chattayuta� dhamma karaka� n�harant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ama n�mako thero patiga�h�tu pu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 sara�asikkh�yo detu sabba� tath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nimitta� disv�na tu��he citte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ssa p�yasa� datv� n�ma� puttassa k�r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g�me n�yakatta� pitun�ma�ca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 katv�na ekajjha� gama�i abhayo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 [A] ka�ula-mah�va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5] [\x  9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g�ma� pavisitv� navame divase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ama� deviy� k�si tena gabbha� aga�hi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 j�ta� suta� r�j� tissa n�ma� a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t� pariv�rena ubho va��hi�su d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happavesama�gala k�le dvinna� vis�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t�na� pa�canna� d�payitv�na p�y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 upa��he bhu tamhi gahetv� thokathok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sarakenesa� deviy� saha b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 s�sana� tumhe yadicha��hetha putt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j�ratu kucchigata� ida� voti ad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ya bh�sitattha� te ubho r�jakum�r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y�sa� ta� abhu�ji�su tu��hacitt�mata� v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dv�dasa vassesu tesa� v�ma�sanatthik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bhikkhu bhojetv� tesa� ucci��ha bhoj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h�petv� ta��akena �hap�petv� tad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bh�ga� so karitv�na idam�ha mah�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devat�na� no t�t� bhikkh�na� vimukh� 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ss�m�ti cintetv� bh�ga� bhu�jathiman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 Dve bh�taro maya� nicca� a��ama��a mabhed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issam�ti cintetv� bh�ga� bhu�jathimamp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a� viya bhu�ji�su te dve bh�ge ubho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yujjhiss�ma dami�ehi iti bhu�jathimanti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tu tisso so p��in� khipi bh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a� bhattapi�antu khipitv� sayana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ipitv� hatthap�de nipajji sayane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 gantv� tosayant� g�ma�i� etada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�rita�go sayane kinna sesi sukha� su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g�p�ramhi dami ito g�m� mahodad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pas�rita�goha� nipajj�m�ti so 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tass�dhipp�ya� tu�hi �si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me�bhi va��hento ahu so�asa vass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lalakkha�a r�pehi tejo j�vagu�e hi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o ahu mah�k�yo so ca ku�alav�r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imitto suranimalo mah�seno go�hayimb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utto bhayo bhara�o velusumano tathev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�jadevo phussadevo labhiyavasabho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dasamah�yodh� tassahesu� mahabb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ko tesu yodhesu dasahatthibalo a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kassa par�v�ra yodh� dasadase b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c�pi par�v�ra yodh� dasadase b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2 Tesa�c�pi par�v�ra yodh� dasadase bah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sahass� ca dasuttara satampi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� sampi�it� honti balavant� vis�r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gahitakhagg�hi d�ghaso catuhattha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a�gulekaratana puthul�va bhavan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ssadhanukammesu kusalo katup�s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�ma�ir�japutto mah�g�me vas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r�jasuta� tissa� d�ghav�pimhi v�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kkhitu� janapada� sampannabalav�hana�. Kum�ro g�ma� k�le sampassanto saka� b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issa� dami�eh�ti pitu ra��o kath�p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na� anurakkhanto "oraga�ga� ala�" 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esi y�va tatiya� so tatheva kath�p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 me puriso bhonto neva� vakkhati tenid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andhat�ti pesesi itth�la�k�ramas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ha tassa kujjhitv� karotha hemasa�khal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a na� bandhayiss�mi n���ath� rakkhiyo 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�yitv�na malaya� kujjhitv� pituno a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att�yeva pitari �hu ta� du��hag�ma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tha �rabh� k�tu� mah�duggaha [a] ceti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��hite cetiye sa�gha� sannip�tayi b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dasettha sahass�ni bhikkh� cittala pabb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to dv�daseva sahass�ni sam�ga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v�na cetiya maha� r�j� sa�ghassa sammu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mah�nuggala-ma: 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7] [\x  9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 Sabbe yodhe sam�netv� k�resi sapath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�na� kalaha��h�na� na gacchiss�ma no 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�su sapatha� sabbe ta� yuddha� tena n�ga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a��hi vih�re so k�r�petv� mah�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k�neva vass�ni �hatv� k�lamak�s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sar�ra� g�hetv� channay�nena r�j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v� tissamah�r�ma� ta� sa�ghassa nived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tissakum�rotu gantv�na d�ghav�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rakicca� k�retv� sakkacca� pituno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ara� ku�ala� hatthi� �diyitv�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u bhay� d�ghav�pi� agam�si lahu� t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vatti� nivedetu� du��hag�ma�i 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ha� datv� visajjesu� sabbe macc�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uttah�la� �gantv� tattha c�re visaj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g�ma mup�gantv� saya� rajjebhisec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attha� ku�alattha�ca bh�tu lekha� visaj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h� y�vatatiya� yuddh�ya tamup�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 dvinna� mah�yuddha� c�la�ganiya pi��h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nekasahass�ni pati�su r�jino n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ca tiss� macco ca valav� d�gha t�n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 yeva pal�yi�su kum�ro anubandhi te ubhinnamantare bhikkh� m�payi�su mah�dh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sv� bhikkhusa�ghassa kamma� iti nivatt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kandara najj� so j�vam�li mup�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ha tiss� maccanta� ch�tajjhatt� maya� iti suva��a sarake khitta bhatta� n�hari tas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a datv� bhu�janato k�retv� catubh�g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aya k�la� icc�ha tisso k�lamagho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dibbasotena ra��o sikkh�ya d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piya�gud�pa��ho thera� tattha niyoj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aku�umbikasuta� so tattha nabhas�g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isso kar� patta� �d�yad�si 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a bh�ga� sambh�ga� r�j� patte khip�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h�ga� khipi tisso ca sabh�ga� va�av�pi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icchi tass� bh�ga�ca tissopattamhi pakkh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assa pu��a patta� ta� ad� therassa b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gotamatherassa so gantv� nabhas� l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na� bhu�jam�n�na� datv� �lopabh�g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at�na� so thero laddhehi tu tadan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gehi patta� p�retv� �k�se khipi 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� disv� gahetv� ta� tisso bhojesi bh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�jitv�na saya�c�pi va�ava�ca abhoj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�ha� cumba�a� katv� r�j� patta� visajj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v�na so mah�g�ma� sam�d�ya bala� pu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sahassa� yuddh�ya gantv� yujjhi sabh�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va�ava m�ruyha tisso ku�alahatth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bh�taro sam�gacchu� yujjhan�ya ra�e ta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kari� karitvanto va�ava� ma�ala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i jidda� nodisv� la�gh�petu� mati� 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ava� la�ghayitv�na hatthina� bh�tikop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ra� khipi camma�ca yath� jijjati pi��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�ni sahass�ni kum�rassa nar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su yuddhe yujjhant� bhijji ceva mahab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hakassa vekall� itthi ma� la�ghay� 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dho kar� ta� c�lento rukkhameka mup�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 �ruh� rukkha� hatthi s�mimup�g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�ruyha pal�yanta� kum�ramanu bandh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sitv� vih�ra� so mah�theraghara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ajji he��h� ma�cassakum�ro bh�tuno b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rayi mah�thero c�vara� tattha ma�c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anupada� gantv� kuhi� tissoti pucch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ce natthi mah�r�ja iti thero avoca 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9] [\x  9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��h� ma�ceti j�nitv� tato nikkhamma b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to vih�rassa rakkha� k�ray� tam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cakamhi nipajjetv� datv� upari c�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cap�desu ga�hitv� catt�ro dahar� y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abhikkhuniy�mena kum�ra� bahi n�ha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yam�nantu ta� �atv� idam�ha mah�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a tva� kuladev�na� s�se hutv�na n�y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kk�rena gaha�a� kuladevehi natthi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�tva� kuladev�na� sareyy�si kad�ci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yeva mah�g�ma� agam�si mah�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sica tattheva m�tara� m�tug�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�ni a��hasa��hi� so a��hadhamma��ham�n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sa��hi vih�re ca k�r�pesi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�mito so bhikkh�hi tisso r�jasut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av�pi� tato yeva agama��ataro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 godhagattassa tissattherassa �h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par�dho aha� bhante kham�pess�mi bh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yy�vaccakar�k�ra� tissa� pa�casat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na m�diyitv�so thero r�jamup�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putta� �hapetv�na thero sop��ama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�gho p�visi saddho nis�d�piya bhum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nayi y�gu�di� thero patta� pidhes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ti vutte brav� tissa� �d�ya �gat�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hi� coroti vuttova �hita��h�na� nived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dev� gantv�na ch�diya��h�y� pu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ha thera� ��to vo d�sabh�vo id�n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era� pesayetha tumhe me satta vass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kkhaya� vin�yeva kalaho nabhaveyya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sa�ghassa doseso sa�gho da�a� kariss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sat�n�gata� kicca� tumhey�g�di ga�ha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� datv�na sa�ghassa pakkositv�na bh�ta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veva sa�ghamajjhamhi nisinno bh�tar� sah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�jitv� ekato yeva bhikkhusa�gha� visaj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akamm�ni k�retu� tissa� tattheva p�hi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pi bheri�c�retv� sassakamm�ni k�r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ag�ma�ir�j�tha katv�na janasa�g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te dh�tu� nidh�petv� sayoggabalav�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tissamah�r�ma� vanditv� sa�gha ma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aga�ga� gamiss�mi jotetu� s�sana�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�tu� bhikkhavo detha amhehi sahag�mino. 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gala�ceva rakkh� ca bhikkh�na� dassana�h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si da�akammattha� sa�gho pa�casata� y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a� tam�d�ya tato nikkhamma b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h�petv�na malaye idh�gamana ma�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ala� hatthim�ruyha yodhehi 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balak�yena yuddh�ya abhinikkh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g�mena sambaddh� sen�g� guttah�laka�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ca narapati so m�tuy�mant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labalasam�he so�asucce �hap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narapatir�pa� �h�payitv�na t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atha sitachatta� dh�rayanto aga�c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a dami�ar�j� d�ghajant�di yo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lajanasam�he sannip�te karitv�. Mama nagarasam�pa� g�ma� yujjhan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pagami sayodho sopi r�j�ca yod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mayamiha yuddha� k�rayiss�ma tum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racaturayodh� kinnuma���tha sa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ca paramayodh� d�ghajatt�dayo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iya mahipav�ca� mantayitv�na sab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pativara amhe sveva yuddha� ka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ca paramayodh� tassa ra��o kath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punadivasasmi� te tano tena r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 samarapedesa� yujjhitu� �g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ca paramayodho d�ghajant�bhid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ra ratana khagga� so gahetv� k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ana tala mabh�to ��h�rasucca� ba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ka balako��he ma��am�no tir�j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bhuttas�l�-sarav�hin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1] [\x 10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ka balako��ha� bhindam�no kam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pativara�h�na� ko��haka� �gam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ca upar� ra��o �gatu� d�ghajan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ci pharusuv�ca� nimmalo ta�tu s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ca ativa kuddho otaritv�na han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ar� ca asin� ta� m�ra�attha� nim�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ka mupanay� so kampayantova ta�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amitamatho ta� sattiy� ha��i s�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ca vijayasa�kha� phussadevo dham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ladami�asen� bhijjit�yeva he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ca dami�ar�ja� tappades� niv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ani dami�asena� sabbaso tamhi �h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a so mah�r�j� abhayo du��hag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�petv� tahi� bheri� era� m� pamu�cath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addho sayam�ruyha sannaddha� ku�ala� ka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ra� anubandhanto dakkhi�a dv�ram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dakkhi�a bh�gamhi ubho yujjhi�su bh�mip� tomara� khipi ero g�ma� tamava�c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h�pesica dantehi ta� hatthi� sakahatt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ara� khipi era� sahatthi tattha so 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vijita sa�g�mo sayoggabalav�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�ka� ek�tapatta� so katv�na p�visi pu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bheri� car�petv� samant� yojane j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ip�tiya k�resi p�ja� era 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ehapatita��h�ne k</w:t>
      </w:r>
      <w:r>
        <w:rPr/>
        <w:t>譌</w:t>
      </w:r>
      <w:r>
        <w:rPr/>
        <w:t>g�rena jh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� tattha k�resi parih�ramad�si ca. 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�pi la�k�patino ta� padesasamip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parih�rena nav�d�penti t�r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vatti�sa dami�a r�j�no du��hag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tv� ekachantena la�k�rajjamak�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namhi vijitanagare yodho so d�ghajant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rassa nivedetv� bh�gineyyassa 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bhallukan�massa bh�gineyyassa yod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ayidh� gamanattha� tassa sutv�na bhallu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rada��hadivas� sattame divase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�na� sahassehi sa��hiy� saha o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nno so su�itv�pi patana� t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iss�miti lajj�ya mah�titth� idh�g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�v�ra� nivesesi g�me ko�ambah�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ass�gama� sutv� yujjh�ya abhinikkh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sann�ha sannaddho hatthim�ruyha ku�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ssarathayodhehi pattihi ca an�n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�daphussadevo so d�pe aggadhanugg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acchatohu sannaddho sesayodh�ca anva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e tumule yuddhe sannaddho bhalluko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bhimukham�y�si n�gar�j�tu ku�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vegamandibh�vattha� paccosakki sani� sa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ha pubbe yuddhesu a��hav�satiy� a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ccosakki ki� eta� phussadevopi �h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yo no paramo deva jayabh�mi� aya� gaj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o sakkati pekkhanto jaya��h�namhi �ha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tha pacco sakkitv� puradevassa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 s�mante a��h�si suppat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a��hite n�gar�je bhalluko dami�o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bhimukham�gantv� uppa�esi mah�pa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hampidh�ya khaggena r�j� akkosi tam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mukhamhi p�temi iti ka�a�ca so kh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cca so khaggatala� ka�o pi pati bh�m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he viddhoti sa���ya ukku��hi� bhalluko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pacch� nisinno so phussadevo mahabb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a� khipi mukhe tassa gha��anto r�jaku�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na� p�dato katv� patam�nassa tassa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pi ta� apara� ka�a� vijjhitv� tassa jann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a� s�sato katv� p�tesi lahuhatth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3] [\x 10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lluke patite tasmi� jayan�do pavatt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ssadevo tahi� yeva ��petu� sesamatt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avalli� saka� chetv� pasata� lohita�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e dassesi ta� disv� r�j� ta� pucchiki� 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da�o kato meti so avoca mah�pat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te dosoti vuttoca �ha ku�alagha��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sa� dosasa���ya kimeva� kari bh�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 mah�r�j� kata��� idam�h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nucchaviko tuyha� sakk�ro hessate m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tetv� dami�e sabbe r�j� laddhajayo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talam�ruyha s�h�sanagato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ak�maccamajjhamhi phussadevassa ta� s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tv� �hap�petv� pu�khena ujuka� t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h�panehi ka�a� ta� �sitto upar�p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d�petv�na d�pesi phussadevassa ta�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indap�s�datale narindotha ala�k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ndhad�pujjalite n�n�gandha sam�y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akajanayogena acchar�hi vibh�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gghatthara�atthi��e muduke sayane s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to sirisampatti� mahati� api pekkh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 akkhohi�gh�ta� saranto nasukha� lab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�gud�pe rahanto �atv� ta� tassa takk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hesu� a��h�rahante tamass�setu mis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te a��haratte r�jadv�ramhi ot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di gabbh�gamana� pas�datala m�ru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v� te mah�r�j� nis�d�piya �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vividha sakk�ra� pucchi �gatak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�gud�pe sa�ghena pesit� manuj�dhi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ss�sayitu� amhe itir�j� pun�h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nnubhante ass�so mama hessati yena me 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ohi�i mah�sen� gh�to k�r� pito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amaggantar�yoca natthi te tena kamm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ya��hamanuj� cettha gh�tit� manuj�dh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esu �hito eko pa�cas�lepi c�p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di��hica duss�l� ses� pasu sam� 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ayissasi cevattha� bahudh� buddh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vilekha� tasm� tva� vinodaya naris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utto mah�r�j� tehi ass�sam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v� te visajjetv� sayito puna cint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� sa�ghena �h�ra� m�bhu�jetha kad�ci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m�t� pit� h�re sapi�su daharev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tv� bhikkhusa�ghassa bhutta� atth�nu no 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sa p�tar�samhi ekammarica va��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a a��hapetv�ca paribhutta� sati� v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ttha� da�akamma� me kattabba� ti vicint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rajja� k�rayitv� la�k�d�pe mah�y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ntara� sa�vidahi yodh�na� so yat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utt�bhayo yodho d�yam�na� na icchi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ito ca kimattha�ti yuddhamatth�ti 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rajje kate yuddh� kinn�mantica pucch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� kilesa corehi kariss�mi sudujj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ha m�ha ta� r�j� punappuna nised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ppuna� so y�citv� r�j�nu���ya pabba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itv�ca k�lena arahattamap�pu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kh��savasata� pariv�ro aho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ma�galasatt�he gate gatabhayo bh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kat�bhiseko ca mahat�vibhav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av�pimag�k� vidhin� samala�k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itu� abhisitt�na� c�ritta� c�nurakkh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paricchada� sabba� up�yanasat�n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cava��ivih�rassa �h�namhi �hapayi�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th�pa��h�namhi sadh�tu� kunta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su� kuntadh�rak� ujuka� r�jam�n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orodho mah�r�j� k��itv� salile di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5] [\x 10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yam�ha "gamiss�ma kunta� �netha bho iti c�letu� na� nasakkhi�su kunta� r�j�dhik�r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m�l�hi p�jesu� r�jasen�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mahanta� acchera� disv� ta� ha��ham�n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�ya tattha �rakkha� pavisitv� pur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ta� parikkhip�petv� cetiya� tattha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a� parikkhip�petv� vih�ra�ca ak�r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hi vassehi ni��h�yi vih�ra� so 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sannip�tesi vih�ramaha k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na� satasahass�ni tato bhikkhu�iyo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uti�ca sahass�ni abhivi�su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sam�game sa�gha� idham�ha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� bhante vissaritv� bhu�ji� marica va��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a�da�akamma� me bhavat�ti ak�ray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tiya� maricava��i vih�ra� su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ga�h�tu ta� sa�gho iti so dakkhi�od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etv� bhikkhusa�ghassa vih�ra� sumano 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�re ta� samant�ca mahanta� ma�apa� sub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tattha sa�ghassa mah�d�na� pavatt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e pati��hapetv� pi jale abhayav�p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ma�apo �si sesok�se kath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a� annap�n�di� datv�na manuj�dh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s�ma�aka� sabba� parikkh�ra� manohara� ahu satasahassaggho parikkh�ro sa �d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sahassagghanako sabba� sa�gho ca ta�lab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e d�ne ca s�rena s�rin� ratanatt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mala cittena s�sanujjota natt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� kata��un� tena th�pak�r�pan�d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mahanant�ni p�jetu� ratanatt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ccattadhan�nettha anaggh�ni vimu�c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�n� honti ek�ya �nav�sati ko�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�j� vicintesi vissuta� sussuta�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a��o pah�pu��o pa���ya katanicchayo d�pappas�dako thero r�jino ayyyakassa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ir�ha natt� te du��hag�ma�i b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a��o mah�th�pa� so��am�li� manor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 hatthasata� ucca� k�ressati an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o uposath�g�ra� n�n�ratanama�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bh�ma� karissati lohap�s�da meva ca iti cintiya bh�mindo likhitveva� �hap�p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kkh�pento r�jagehe �hita� eva kara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� pa��a� laddh�na lekha� tattha av�c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�sa satavass�ni [a] atikkamma an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kava��a suto du��ha g�ma�manuj�dh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cida�ca eva�ca k�ressat�ti v�cita� sutv� ha��ho ud�netv� appo�esi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�tova gantv�na mah�meghavana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ip�ta� k�rayitv� bhikkhu sa�ghassa 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�natulya� p�s�da� k�rayiss�mi vo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� vim�na� pesetv� tulya� lekha� dad�th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sa�gho visajjesi a��ha kh��save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 so narindo dami�ajanaga�e g�mi�ivho jin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� ekarajja� atulasirisukha� vindam�no mah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 te nekako�� nihatajanaga�e sabbaso so s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�ha� pu��a� karitv� akusalaphalato muccayiss�mah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atth�ya se��ha� vararatanamaya� devavyamha�va so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� k�tuk�m� dasasatakirasseva vijjot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�r�mase��ha� pavarayatiga�a� vandam�ne kath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natta��habhikkh� gaganatalagat� kh�ra�iss� vim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tasseva r�pa� likhiya varapa�e �nayitv�na 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esu� tampi disv� pamuditahadayo ta� vim�na� va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thamhi� sahassa� varakanakacita� se��hagabbha� saha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 xml:space="preserve">g�rehi sobha� navabhuvanadhara� tambalohena ch�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 [A] catt�´sasata� vassa-ma: va�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7] [\x 10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�j�l�vanaddha� varama�ikhacita� so��asambh�rasi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bh� sv�bhiyukta� suratana khacita� so��a palla�kase�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petv� tassa majjhe samaratanamaya� ropayitv� dhaj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petv� sa�ghabhatta� tahi� ti�sako�ibba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� ni��hapetv� varatanamaya� bh�janamp� �hap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bha�a� �hapetv� sanarapati jala� si�cayitv� k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�da� d�si sa�ghe pamuditahadayo iccham�nova san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a so mah�r�j� p�s�dasmi� tahi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alohena ch�desi lohap�s�da n�m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hujjane vas�pesi he��him�y� ca bh�m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�ya� vas�pesi tipe�akadhar� y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pann�dayo bhikkh� tatiy�disi bhum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� catusu bh�m�su arahante vas�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assa mah�ra��he sabbantu p�jan�vi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cava��imah�r�ma maheviya sa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satasahassa� vissajjetv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si mah�bodhi� p�ja� sura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ura� pavisanto thupa��h�ne niv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tv�na sil�th�pa� saritv� pubbaka� su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s�mi mah�th�pa� itiha��ho mah�t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yha ratti� bhu�jitv� sayito iti cint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e maddam�nena lokoya� p��ito m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kk� balimuddhattu� ta� vajjiya bali� 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yanto mah�th�pa� katha� dhammena i��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ess�mi icceva� cintayantassa cint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mhi devat� j�ni tato kol�hala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su �atv� ta� sakko vissakamm�na m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�hakattha� cetiyassa r�j� cintesi g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pur� yojanamhi gambh�ranadis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pehi i��haka� tattha iti sakkena co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sakammo idh�gamma m�pesi tattha i��ha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h�te luddako tattha sunakhehi cara� 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h� r�pena dassesi luddaka� bhummadev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do ta� anubandhanto gantv� disv�na i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ahit�ya godh�ya iti cintesi so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u k�mo kira no mah�th�pa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ya namida� tassa iti gantv� nived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vacana� sutv� piya� janahitatt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k�resi sakk�ra� mahanta� tu��ham�n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� pubbuttare dese yojanattaya ma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ravi��hig�mamhi so�asakarise 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b�j� u��hi�su vividh�ni pam��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atthukka��ham�n�ni he��h� a�guli matt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 pu��a� ta� bh�mi� disv� ta� g�mav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p�ti� �d�ya gantv� ra��o nived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� p�c�na passamhi sattayojana ma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p�re tambapi��he tambaloha� samu��h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g�mik� tambaloha b�jam�d�ya p�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amupasa� kamma tamattha�ca nived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dakkhi�adesamhi purato catuyo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anav�si g�mamhi u��hahi�su ma� ba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lakuru vindehi missakeneva g�m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p�tiy� eva gantv� ra��o nived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o dakkhi�passe a��hayojana ma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��hakola le�amhi rajata� upapajjat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e v��ijo eko ad�ya saka�e b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y� si�giver�di� �netu� malaya� g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assa avid�ramhi saka��ni �hap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oda d�ramicchanto �ruh� sa mah�d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ippam��aka� pakka� pakk�k�rena n�m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panasala��hi�ca p�s��a��ha�ca ta� ph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e ta� v�siy� chetv� dass�maggan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� ghosesi ta� sutv� catt�ro "n�sav�" gamu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9] [\x 10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�ho so te 'bhiv�detv� nis�d�piya s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iy� va�as�mant� taca� chetv� apass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�citv� so rasapu��a� yusa� pattehi �d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o yusap�re te patte te samad�si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a� gahetv� pakk�mu� k�la� ghosesi so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kh��sav� ther� catt�ro tattha �ga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patte gahetv� so pa�asa mi�j�hi p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�si te apakk�mu� tato eko na pakka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ata� tassa dassetu� orohitv� tato 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ajjalen� sannamhi t� mi�j� paribhu�jat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� mi�j� v��ijopi bhu�jitv� y�vadatt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�ik�ya gahetv�na ses� thera pad�nu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thera� passitv� veyy�vaccamak�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o lena dv�rena tassa magga� am�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� vandiya so tena gacchanto lenamadd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adv�ramhi �hatv� ta� rajatampi apassi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��ni [a] �hap�petv� sajjhupi�a� t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�gamma ra��o dassesi v��ijo,</w:t>
      </w:r>
    </w:p>
    <w:p>
      <w:pPr>
        <w:pStyle w:val="PreformattedText"/>
        <w:bidi w:val="0"/>
        <w:spacing w:before="0" w:after="0"/>
        <w:jc w:val="left"/>
        <w:rPr/>
      </w:pPr>
      <w:r>
        <w:rPr/>
        <w:t>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o pacchime passe pa�ca yojana ma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vela pa��ane mutt� mah�malaka matti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�lantarik� saddhi� samudd� thalamokka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a��� t� sam�netv� ra��o santikam�n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o uttare passe sattayojana ma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�iv�mika [b] g�massa v�pi� pakkantakand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yi�su v�luk�pi��he catt�ro uttam� 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ata potappam�� umm�puppha nibh� sub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isv�na ma� luddo �gantv� r�ja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r�p� ma� di��h� may� iti nived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�hak�d�ni ca t�ni mah�pu��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attha muppann� niti �atv� pamod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saka�esu-potthakesu, [b] pe�iv�pika ma: va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nur�pa� sakk�ra� tesa� katv� su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va rakkhake katv� sabb�ni �har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matte sambh�re ves�kha pu��am�s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 ves�kha nakkhatte mah�th�pattha m�rab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etv�na tahi� gacche th�pa��h�na makh�n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hatthe mah�p�lo thir�k�tumaneka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ehi �har�petv� gulap�s�nak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ehi pahar�petv� p�s��e cu��ite 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m�vanaddhap�dehi mah�hatth�hi madd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miy� thirabh�vattha� atth�nattha vic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aga�g� patita ��h�ne satata tin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k� sukhum� tattha samant� ti�sa yo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n�ta mattik� tesa� sukhamatt� pa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a s�ma�er� mattik� �haru� t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hata� s�ma�erehi himavant� sugand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har�pesi bh�mindo e�ikantu tatop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�e santhar�pesi e�ik�santhato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 mattik� kicce navan�tavhaye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y�sena kapitthassa santintena rasod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gula� bahalato lohapa��a� tato p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sil� tilatela maddit�ya tato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a pati��h�na ��h�ne eva� hi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parikamm�ni vippasannena cet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ha sukkapakkhassa divasepi catud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bhikkhusa�ghassa sannip�ta mid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cetiya atth�ya bhadant� ma�gali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pessa� sve ettha sabbo sa�gho samet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p�j�ya yogena mah�jana hit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jano posathiko ga�am�l�ni ga�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a pati��h�na��h�na� y�tu suve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��h�na bh�s�ya amacceva niyoj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ehi pak�rehi te ta� �h�namala�kar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1] [\x 11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a� sakala��eva magga� ceva idh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ehi pak�rehi ala�k�rayi bh�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�ya�ca catudv�re nagarassa �hap�p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�pite nah�pate kappake ca bah� t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�ni gandham�l�ca ann�ni madhur�n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janattha� bh�mindo mah�janahito 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yatt�ni et�ni �diyitv�na yath� ru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j�napad� ceva th�pa��h�na mup�ga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�itehi neketi �h�nantara vidh�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kkhito amaccehi yath� �h�na� mah�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�it�hi nekehi devaka��o pam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akitthihi paribbu�ho suma�ita pas�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´sa sahassehi posehi 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turiya sa�ghu��ho devar�ja vil�s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a pati��h�na� �h�na�h�na vic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ya�heva up�ga�chi nandayanto mah�j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uttara sahassa� so s��ak�ni �hap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baddh�ni majjhamhi catupasse tato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�ni r�si�k�resi anek�ni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sappi gudi�ca ma�galattha� �hap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�h�ne �gami�su jambud�pe mahidd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dis�hi bhikkhavo p�janattha� ases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��hak� bhikkh� �gacchi�su a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hujjan�dayo c�pi arahant�pi sabb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puthujjan�na�ca sot�pann� dinampica ga�an�ya paricchedo por��ehi nabh�sito. 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gat�na� sabbesa� bhikkh�na� ta� sam�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�isambhid� eva vutt� channavuti ko�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mah�cetiya��h�na� pariv�retv� yat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 �hapetv� ok�sa� ra��o a��ha�su bhikkh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sitv� tahi� r�j� bhikkhusa�gha� tath� �h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pasanna cittena vanditv� ha��ham�n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m�l�hi p�jetv� katv�na ta� padakkh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 pu��agha�a��h�na� pavisitv� sama�g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ggh� pa�imukka� paribbhamana d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atena kata� suddha� saddh�p�ti balod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hayitv� amaccena pa�itena suj�t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ma�gala bh�tena bh�tabh�ti par�y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� cetiya� va��a� k�retu� katanicc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m�payitum�raddho parikammita bh�m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dhattho n�ma n�mena mah�thero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karonta� r�j�na� d�ghadassi niv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hanta� th�pa�ca aya� r�j�rabh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e ani��hite yeva mara�a� assa he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issati mahanto ca th�po duppa�isa�kh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o n�gata� passa mahanta� ta� niv�ray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a ca anu���ya therasambh�van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� kattuk�mopi ga�hi therassa bh�s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upadesena tassa r�j� ak�r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ima� cetiy�va��a� pati��h�petra mi��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a��a rajate ceva gha�e majjhe �hap�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�ha a��hituss�ho pariv�ro yato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uttara sahassa�ca �hap�pesi nave g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uttara a��huttare vatth�nantu sat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�hik� pavar� a��ha �hap�pesi visu� vi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tena amaccena bh�sitena aneka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eka� g�hayitv� n�n�ma�gala sa�k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thima dis�bh�ge pa�hama� ma�gali��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�pesi sakkacca� manu��e gandhakall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sumana pupphesu p�jitesu tahi�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si pa�havikampo ses� sattapi i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�pesi� maccehi ma�gal�nica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�y��ham�sassa sukkapakkhamhi sam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e pa��arase pati��h�pesi i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3] [\x 11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tuddase �hite tattha mah�there an�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v� p�jayitv�na suppat�taka m�n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uttara disa� gantv� piyadassi� an�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v�na mah�thera� a��h�si tassa s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gala� tattha va��hento tassa dhamma mabh�s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desan� tassa janass�hosi s�tth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att�´sa sahass�ni dhamm� bhi samay� 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´sa sahass�ni sot�pann� ahu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� sakad�g�mi an�g�mi ca ta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� yeva arahanto tatth� hesu� gih�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 sahass�ni bhikkh� bhikkhu�iy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aseva sahass�ni arahatte pati��hah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amhak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v�na mah�r�j� sabba� sa�gha� nimant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cetiya ni��h�n� bhikkha� ga�hatha me 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o ta� n�dhiv�sesi anupubbena s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canto y�vasatt�ha� alabhi� adhiv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thopa��ha bhikkh�hi te laddh� suman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rasasu �h�nesu th�pa��h�nasamant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apa� k�rayitv�na mah�d�na� pavatt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a� tattha sa�ghassa tato sa�gha� visaj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bheri� car�petv� i��hak�va��hak� l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nip�tesi te �su� pa�camatta sat�ni 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karissas� te ko pucchito �ha b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susaka�a� khepetv� pati��h�pess�mi cetiy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r�j� patip�hesi tato upa��upa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ant�na� niv�resi thirak�m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ko pa�ito vyatto va��hak� �ha bhu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ukkhale ko��ayitv� aha� suppehi mat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s�payitv� tisade eka� pa�s�na amm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payitv� ni��hapeyya� cetiya� sumanor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uttetu a���si ti�d�nettha no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mh�ti bh�mindo indatulya para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sa�h�na� cetiya� ta� karissasi tuv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ita� ta� kha�a��eva vissakammo tam�v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p�ti� toyassa p�r�petv�na va��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n� v�rim�d�ya v�ripi��hiya m�h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ik�golasadisa� mah�bubbula mu��h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edisa� kariss�mi tussitv�nassa bh�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ggha vatthayuga� tath�la�k�ra p�du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h�pa�ni dv�dasa sahass�ni pad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�hak� �har�pessa� ap��ento katha� 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r�j� vicintesi ratti� �atv�na ta� m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ssa catudv�re �haritv�na i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� ratti� �hapayi�su ekek�ha paho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sumano r�j� cetiya kamm�m�rab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�aka� hattha kamma� nak�tabbanti �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kasmi� dv�rasmi� �hap�pay� kah�p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satasahass�ni vatth�ni subah�ni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ha�ca ala�k�ra� khajjabhojja� sap�n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m�la gudi�ca mukhav�saka pa�c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yath�ruci ga�hantu kamma� katv� yath�r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atheva apekkhitv� ada�su r�jakamm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e kayiram�ne bhatiy� kammak�r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sat� sujan� cavant� sugati� 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ppas�da mattena sugate gatimutt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bhat�ti viditv�na th�path�pa� kare bu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eva bhatiy� kamma� karitv� itthiyo 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i�samhi nibbatt� mah�th�pamhi ni��h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jjetv� pubbakamma� di��hakammaphal� u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am�l� �diyitv� th�pa� p�jetu m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m�l�hi p�jetv� cetiya� abhivandi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ha�e mah�ga�g� [a] v�si there mah�s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bh�tiva�ka ma: va�s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5] [\x 11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bh�ge mah�th�pa� vandiss�m�ti 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sv�na mah�satta pa��arukkha mup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ssayitv� att�na� passi sampattimabbh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tv� t�sa� vandan�ya pariyos�ne apucc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sito sakalo d�po devo bh�sena vo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u kamma� karitv�na devaloka� ito 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e kata� kamma� tassa vy�k�si de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ath�gate tasmi� pas�dehi mahamph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ay�nattaya� th�pe i��hik�ni cita� c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 pa�haviy� katv� iddhimantova s�d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v�re cita� eva� sabb� os�dayi�su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� bhikkhusa�gha sannip�ta maka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� s�tisahass�ni sannip�tamhi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a�gha� up�gamma p�jetv� abhivan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�hakos�dane hetu� pucchi sa�gho viy�k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a��hitattha� th�passa iddhimantehi bhikkhu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 eva� mah�r�ja naid�ni kari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hatta� akatv� tva� mah�th�pa� sam�pa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ttamano r�j� th�pe kamma ma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ay�nesu dasasui��hik� dasako�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o s�ma�era� uttara� suman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 dh�tugabbhattha� p�s��e medava��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th�ti yojesu� te gantv� uttara� ku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tiratan�y�ma vitth�rera vibh�y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gul�ni bahale ga�hipupphanibhe s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medava��a p�s��e �hari�su kha�e t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ay�nassa upari majjhe eka� nip�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passamhi caturo ma�jusa� viya ch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pidh�nakatth�ya dis�bh�ge puratt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ssana� karitv�te [a] �hapayi�su mahiddh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�sana� t�rayitv�na-potthak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amhi dh�tugabbhassa tassa r�j� ak�r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amaya� bodhirukkha� sabb�k�ra manor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rataniko khandho s�khassa pa�c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�lamayam�lo so indan�le pat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uddha rajatakhandho ma�ipattehi sob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maya pa�upatta phalo pav�la a�k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 ma�galik� tassa khandho pupphalat�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ppad�na� pant�ca ha�sapanti ca sobh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� c�ru vit�nante mutt�ki�kini j�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gha�a pant�ca d�m�nica tahi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�na catukonamhi lambi�su muttad�m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satasahassaggho ekeko �si lam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indut�r�r�p�ni n�n�padumak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ehi kat�neva vit�ne appit�n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uttarasahass�ni vatth�ni vividh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gghan�n�ra�g�ni vit�ne lambit� n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� parikkhipitv�na n�n�ratana ved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laka mutt� hi santh�rotu tada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 ratana pupph�na� catugandhudak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 pu��a gha�apanti bodhim�le kat� n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p�c�na pa��atte palla�ke ko�i agg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 buddhapa�ima� nis�d�payi bh�su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r�vayav� tass� pa�im�ya yat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a��ehi ratanehi kat� surucir� 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rahm� �hito tattha rajatacchattadh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yuttara sa�khena sakko ca abhisek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hattho pa�casikho k�lan�go san��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hattho m�roca sahatthi saha dh�tuhi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apalla�kanibh� t�su sesa dis�sup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i ko�i dhanaggh�va palla�k� atthat� 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sahaki�karo ma: va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7] [\x 11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� uss�sake katv� n�n�ratana ma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idhanagghaka� yeva pa��atta� sayana�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satt�ha �h�nesu tattha tattha yat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k�re ak�resi brahm�y�cana mev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cakkappavatti�ca pabbajjampi yas�d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ddavaggiy�na� pabbajja� ja�ila damanamp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bis�r�gama�c�pi r�jagahappave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uvanassa gaha�a� as�ti s�vake t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�avatthu gamana�ca tattheva ratanaca�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hulananda pabbajja� g�ha�jetavan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m�le p��ih�ra� t�vati�samhi de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rohana p��ih�ra� therapa�he sam�g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maya suttant� r�hulov�da 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�gala sutta�ca dhanap�la sam�g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vaka�guli m�la�ca apal�ladaman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yanaka samiti� �yuvossajjana� t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karamaddavagg�ha� si�giva��ayug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odaka p�na�ca parinibb��a me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manussa parideva� therena p�davan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ana� agginibb��a� tattha sakk�ra mev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vibh�ga� do�ena p�s�dajanak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bhuyyena ak�resi j�tak�ni suj�t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antara j�takantu vitth�rena a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it� purato y�va bodhima�a� tathe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ddisa� te catt�ro mah�r�j� �hit� 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ti�sa devaputto ca dvatti�s� ca kum�r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asen�pat� a��ha v�sat� ca tato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jali� paggah� dev� pupphapu��agha�� ta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ak� devat� ceva turiya v�dakade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sag�hak� dev� pupphas�khadhar� t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magg�hak�dev� a��e dev�ca 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agghiya pant�ca dhammacakk�na mevac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ggadhar� devapanti dev� p�tidhar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s�se pa�cahatth� gandhatelassa p�r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�lava��ik�panti sad� pajjalit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ikagghicatukka��e ekeke ca mah�ma�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ma�imutt�na� rasayo vajir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kka��esu catt�ro kat�hesu� pabhass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ava��aka p�s��a bhittiya� eva ujj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ut� appit� �su� dh�tugabbhehi bh�s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k�nettha sabb�ni dh�tugabbhe 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nako��ima hemassa k�r�pesi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agutto mah�thero cha�abhi��o mah�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�dhi��h�yako ettha sabba� sa�vidah� i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r�jaddhiy� ettha devat�na�ca i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y� ariy�na�ca asamb�dha� pat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pakara�a k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gabbhamhi kamm�ni ni��h�petva� arind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ip�ta� k�rayitv� sa�ghassa idamabr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gabbhamhi kamm�ni may� ni��h�pit�n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e dh�tu nidhess�mi bhante j�n�tha dh�tu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vatv� mah�r�j� nagara� p�vis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 �haraka� bhikkhu� bhikkhusa�gho vicint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uttara� n�mayati� p�j� parive�a v�s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�bhih�ra kammamh� cha�abhi��a� niyoj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rika� caram�namhi n�the lokahit�ya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uttaroti n�mena ga�g�t�ramhi m�na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antetv� bhisambuddha� sasa�gha� so abhoj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pay�gapa��h�ne sasa�gho n�vam�ru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bhaddaji therotu cha�abhi��o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pakkhalita��h�na� disv� bhikkhu ida� va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an�da bh�tena may� vuttho suva��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e patito ettha pa�cav�sati yoj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9] [\x 11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�pu�itv� ga�g�ya jala� pakkhalita�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asaddahant� te satthuno ta� niveday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tth� viy�k�si bhaddajissev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kamm�bhibh�vattha� im� g�th� abh�s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�do n�ma so r�j� yassa th�po suva��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iya� so�asubbedho uccam�hu sahassa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 kha�asatakha�a dhaj�su� harit�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ccu� tattha gandhabb� chasahass�ni satta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ta� tad� �si yath� bh�sati bhadda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o aha� tad� �si� veyy�vaccakaro t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atv� mah�v�ro sabbadass� id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hi tva� vinodehi sabbesa� sa�say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utte tu se thero uggantv�na nabhot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tu� brahmalokehi vasavattisamatth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iy� nabhamuggantv� sattat�lasame 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sath�pa� brahmaloke �hapetv� va��hite k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�netv� dassayitv� janassa puna t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ayitv� yath��h�ne iddhiy� ga�gam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a�gu��hena p�s�da� gahetv� th�pik�y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�petv�na dassetv� janassa khipi ta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uttaro m�navako disv� ta� p��ih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yattamaha� dh�tu� pah� �nayitu� s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patthesi teneta� sa�gho sonuttara� y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amme niyojesi so�asavassika�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�mi kuto dh�tu� itisa�ghe mapucc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esi sa�gho therassa tassa t� dh�tuyo 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��a ma�camhi nipanno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�hipi lokahita� k�tu� devinda ma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da��hasu de�esu mama sar�radh�t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do�a� r�mag�me ko�iyehica sakk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loka� tato n�ta� tato n�gehi sak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�k�d�pe mah�th�pe nidh�n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kassapa theropi d�ghadass� mah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soka narindena dh�tuvitth�ra k�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gahassa s�mante ra��o aj�tasatt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nto mah�dh�tu nidh�na� s�dhusa�kh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do�ni dh�t�na� �haritv�na k�r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ag�mamhi do�antu satthu citta��un�gg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h�tu nidh�nanta� dhamm�sokopi b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tv� a��hama� do�a� ��petu� mati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e nidh�nattha� vihita� tu� jinet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soka� niv�resi tattha kh��sav� y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ag�mamhi th�potu ga�g�t�re ka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jji ga�g�ya oghena so tu dh�tukara�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da� pavisitv�na dvidh� bhinno jal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ratana p��hamhi a��h� ra�sisam�ku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� disv� kara�a� ta� k�lan�g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jerika n�gabhavana� upagamma nived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ko�i sahassehi gantv� n�gehi so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 t� abhip�jetv� netv�na bhavana� s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ratana maya� th�pa� tassopari gharan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petv� sahan�gehi sad� p�jeti s�d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kkh� mahat� tattha gantv� dh�tu idh�n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e dh�tunidh�na� hi bh�mip�lo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uka� sa�ghavacana� sutv� s�dhuti s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abbak�la� pekkhanto parive�a mag� s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issati suve dh�tu nidh�nanti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resi nagare bheri� sabbakicca vidh�y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a� sakala� ceva idh� g�mi�ca a�j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�riya sakkacca� n�gare ca vibh�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o dev�namindoca la�k�d�pa mase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etv� vissakamma� ala�k�rayi neka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assa catudv�re vatthabhatt�dik�n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jana pabodhattha� �hap�pesi nar�dhi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1] [\x 12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e pa��arase apara�he su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to r�jakiccesu sabb�la�k�ra ma�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hi n��akitth�hi yodhehi 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t�ca janoghena hatthi assarathehi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dha vibh�sehi sabbaso 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yha so rathavara� suseta catusindh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sita� ku�ala� hatthi� k�retv� purato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 ca�go�a dharo setacchattassa he��h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uttara sahass�ni n�garan�riyo su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gha�a bhus�yo ta� rata� pariv�r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pupphasamugg�ni tatheva da�ad�p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ak� tattak�yeva dh�rayitv�na itth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uttara sahass�ni d�rak� samal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pariv�resu� n�n�va��addhaje sub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turiya ghosehi anekehi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ssa rathasaddehi bhindanto viya bh�t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to mah�meghavana uyy�na� so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tova nandanavana� devar�j� asobha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niggaman�rambhe pure turiyar�v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e�e nisissova sutv� sonuttaro 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ujjitv� pa�haviya� gantv�na n�gamand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r�jassa purato tattha p�turah� l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Vu��h�ya abhiv�detv� palla�ke ta� nive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ritv�na n�gindo pucchi �gatades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vutte atho pucchi tass�gamana k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dhik�ra� sabba� so sa�ghasandesa ma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a nidh�nattha� buddhena vihit�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 atthagat� dh�tu dehi t�kira me tu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n�gar�j� so at�va domanas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 aya� hi sama�o balakk�rena ga�h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a��attha netabb� dh�tuyo iti cint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�hita� bh�gineyya� �k�re�a nived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na so vasu datto [a] j�nitv� tassa i�g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ta� cetiyaghara� gi�itv� ta� kar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ru p�da� gantv�na ku�al�vattako s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yojaka sata� d�gho bhogo yojanamat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�ni sahass�ni m�pit�ni pha�nit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m�yati pajjalati sayitv� so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�ni sahass�ni attan� sadise 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payitv� say�pesi samant� pariv�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 n�g�ca dev�ca osari�su tahi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� ubhinna� n�g�na� passiss�ma may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lo bh�gineyyena ha�� t� dh�tuyo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tv� thera� t� dh�tu natthi me santike 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to yeva so thero t�sa� dh�t�na m�g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v�na n�gar�janta� dehi dh�t�ti a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�atv� sa��apetu� thera� so urag�dhipo ta� �d� cetiya ghara� gantv� ta� tassa va��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dh� anekehi ratanehi susa�kha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�hena cetiyaghara� passa bhikkhu sunimm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mhi sakale sabb�ni ratan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�nante �hapitamhi n�gghanta��esu k� k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kk�ra �h�namh� appasakk�ra �h�n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�na� nayana� n�ma nayutta� bhikkhu vo i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�bhisamayo n�ga tumhaka� hi na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�bhisamaya��h�na� netu� sakk�hi dh�tu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nidh�na majjeva sohi r�j� kar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papa�ca� akatv� lahu� me dehi dh�tu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o �ha sace bhante tuva� passasi dh�tuy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tv� y�hi ta� thero tikkhattu� ca an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umatara� m�payitv� thero tattha �hito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gineyyassa vadane hattha� pakkhipi t�v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v�suladatto-ma: va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3] [\x 1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kara�a m�d�ya ti��han�g�ti bh�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ujjitv� pa�haviya� parive�amhi u��h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r�j� tato bhikkhu amhehi va�cito i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 �nayanatth�ya bh�gineyyassa p�hi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gineyyotu kucchimhi apassitv� kar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devam�no �gantv� m�tulassa nived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o n�gar�j�pi va�citamh� may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devi n�g� sabbepi paridevi�su pa�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�gassa vijaye tu��h� dev�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yo p�jayant�va teneva saha �g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em�n� �gantv� n�g� sa�ghass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dh� paridevi�su dh�t�hara�a dukkh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sa�gho nukamp�ya thoka� dh�tumad�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te tu��h� �gantv� p�j�bha�ni �h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o ratanapalla�ka� suva��aca�go�a mev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sahadevehi ta� �h�na� samup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uggata��h�ne k�rite vissakamm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petv� palla�ka� suddhe ratana ma�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kara�am�d�ya tassa therassa hatt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go�ake �hapetv�na palla�kapavare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 chattamadh�res� tusito v�lav�ja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t�la va�a� suy�mo sakko sa�kha� tu sod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ca mah�r�j� a��ha�su khaggap��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ggahatth� tetti�sa devaputt� mahiddh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icchattaka pupphehi p�jayant� tahi� 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ik�ca dvatti�sa da�ad�paka dh�r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�petv� du��hayakkhe yakkhasen�pat� p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v�sati a��ha�su �rakkha� kurum�n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a� c�raya m�nova a��h� pa�casikho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gabh�mi� sajjayitv� timbaru turiya ghos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� devaputt� ca s�dhug�tappayoj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k�lo n�gar�j� thutam�no aneka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turiy�ni vajjanti dibbasa�g�ti va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gandh�di vass�ni vass�pentica de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daguttattherotu m�rassa pa�ised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av�la sama� katv� loha chatta madh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�na� parito ceva tattha tatthe va pa�c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nidh�nesu sajjh�ya� kari�su khalu bhikkh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gam� mah�r�j� paha��ho du��hag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en�d�ya �n�te ca�go�amhi suva��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 dh�tu ca�go�a� pati��h�piya 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� p�jiya vanditv� �hito pa�jaliko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cchatt� dik�nettha dibbagandh� dik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tv� dibbaturiy�ni sadde sutv� ca khattiy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ssitv� brahmadeva� tu��ho acchariyabbh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� chattehi p�jesi la�k� rajjebhi si�c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cchatta� m�nusa� ca vimutticchatta mev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 ca�go�akeneva s�sen�d�y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ticchatta dh�rissa lokan�thassa sat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khattumeva me rajja� damm�ti ha��h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khattumeva dh�t�na� la�k�rajjamad�s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ayanto dh�tuyo t� devehi m�nuseh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ca�go�a keheva s�sen�d�y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sa�gha paribbu�ho katv� th�pa� padakkh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ato �ruhitv� dh�tugabbhamhi o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hant� chanavati ko�iyo th�pa 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 pariv�retv� a��ha�su katapa�j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ritv� dh�tugabbha� mahagghe sayane sub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ss�m�ti cintente p�tipu��e nari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h�tu dh�tu ca�go�o uggantv� tassa s�s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t�lappam��amhi �k�samhi �hi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kara�o vivari uggantv� dh�tuyo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vesa� gahetv�na lakkha�a bya�janujj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ambam�le buddho va yamaka� p��ih�r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5] [\x 12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�su dharam�nena sugatena adh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��ih�riya� disv� pasanne kaggam�n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 manuss� arahatta� patt� dv�dasa ko�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�phalattaya� patt� at�t� ga�an�pa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ca buddhavesa� ta� kara�amhi pati��h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oruyha ca�go�o ra��o s�se pati��h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indaguttattherena n��ak�hi ca s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gabbha� parihara� patv�na sayana� sub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go�a� ratanapalla�ke �hap�petv� jutindh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vitv�na puno hatthe gandhav�sita v�r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j�tiya gandhena ubba��etv� sag�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�a� vivaritv�na t�gahetv�na dh�tu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intesi bh�mindo mah�jana hit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kul� kehi cipi yadi hessanti dh�tu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ssa sara�a� hutv� yadi �hassanti dh�tu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u nipann�k�rena parinibb��a ma�c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ajjantu supa��atte �sanamh� mah�r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intiya so dh�tu �hapesi sayanutt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k�r� dh�tuyoca sayi�su sayan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ha sukkapakkhassa pa��arasa uposa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s��ha nakkhatte eva� dh�tu pat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dh�tu pati��h�n� akampittha mah�m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h�r�ni nek�ni pavatti�su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pasanno t� dh�tu setacchattena p�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�k�ya rajja� sakala� satt�h�ni ad�s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e ca sabb�la�k�ra� dh�tu gabbhamhi p�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n��akiyo macc� paris� devat�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a gu�a ghat�d�ni datv� sa�ghassa bh�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hi ga�asajjh�ya� k�retv� khila rat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a so mah�r�j� pure bheri� car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antu pi ca satt�ha� sabbe pu��atthik�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agutto mah�thero adhi��h�si mahiddh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vanditu k�m� ye la�k�d�pamhi m�n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ha�a� yeva �gantv� vandantu dh�tuyo id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sakasakaghara� tathev� di��hita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h� bhikkhu sa�ghassa mah�r�j�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�na� pavattetv� satt�ha� ca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kkhi dh�tugabbhamhi kicca� ni��h�pita� 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gabbhapidh�nantu sa�gho j�nitu mara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o te dve s�ma�ere tasmi� kamme niyo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dahi�su dh�tugabbha� p�s��en�ha�ena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ettha m� mil�yantu gandh� sussantu m� 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nibb�yantu d�p� ca m� ki�c�pi vipajj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ava��a chap�s�� sandhiyantu nirant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kh��sav� tattha sabbameta� adhi��h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si mah�r�j� yath�satti mah�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nidh�nak�nettha karot�ti hit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h�tu nidh�nassa pi��himhi ca mah�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 sahassa dh�t�na� nidh�n�ni yath� b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ah�piya ta� sabba� r�j� th�pa� sam�p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assacaya� tattha cetiyamhi sam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��hite chattakamme sudh�kammeca cet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a�antika rogena r�j� �si gil�n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a� pakkosayitv� so kani��ha� d�ghav�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e ani��hita� kamma� ni��h�peh�ti a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uno dubbalatt� so tunnav�yehi k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cuka� suddhavatthehi tena ch�diya ce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k�rehi k�resi vedika� tatth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i� pu��agha��na�ca pa�ca�gulika pat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�ak�rehi k�resi chatta� velumay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rapattamaye canda suriye muddaved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kh�ku�kumake heta� cittayitv� sucittika� ra��o niveday� th�pe k�tabba� ni��hita�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7] [\x 12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ik�ya nipajjitv� idh�gantv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kkhi�a� karitv�na sivik�yeva ce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v� dakkhi�a dv�re sayane bh�misatt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tv� dakkhi�a passena so mah�th�pa 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tv� v�mapassena lohap�s�da muttama� passanto sumano �si bhikkhusa�gha purakkhato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��a pucchanatth�ya �gat�tu ta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vatiko�i bhikkh� tasmi� �su� sam�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asajjh�ya makaru vaggabandhena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aputt�bhayatthera� tatth�disv� mah�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v�sa mah�yuddha� yujjhanto apar�j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so na paccud�vatto mah�yodho vas� m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uyuddhamhi sampatte disv� ma��e par�j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so ca nopeti thero therasut�bh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intesi so thero j�nitv� tassa cint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ndanadiy� t�re vasa� pa�jali pab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kh�� savasata pariv�rena i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h�s�gamma r�j�na� a��h�si pariv�r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disv� pasanno ta� purato ca nis�d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 dasamah�yodhe ga�hitv�na pure 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4 Yujjhi� id�ni eko ca maccun� yuddham�rabhi� maccusattu� par�jetu� nasakkom�ti �h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thero mah�r�ja m�bh�yi manuj�dh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esa sattu� ajinitv� ajeyyo maccusatt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mpi sa�kh�ra gata� avassa� yeva bh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anicc� sa�kh�r� dukkh� natt�ti cint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e attabh�vepi dhammacchando mah�h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ite devaloke hitv� dibba� sukha� tu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�gamma bahu� pu��a� ak�si ca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�ampeka rajjassa s�sanujjotan�ya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u��ampi y�vajja divas�va tay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manussarameva�te sukha� sajj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vacana� sutv� r�j� attamano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ssayo dviyuddhamhi tuva� me'si abh�si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pat� har�petv� paha��ho pu��apott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vetu� lekhaka� �ha so ta� v�cesi potth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 sata vih�r� mah�r�jena k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na v�sako��hi vih�ro marica va��i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mo lohap�s�do ti�sako��hi k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th�pe anaggh�ni k�rit� catuv�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amhi ses�ni k�rit�ni subudd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isahassa� agghanti mah�r�j�ti v�c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amban�ma malaye akkhakkh�yika ch�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al�ni mahaggh�ni duve datv�na ga�h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�na� pa�canna� mah�ther�nam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o pasanna cittena ka�guambila pi�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�a�ganiya yuddhamhi par�jitv� pal�y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� ghos�payitv�na �gatassa vih�y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assa yatino att�na manapekk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a� saraka bhattanti vutte �ha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ma�gasatt�he p�s�dassa mahe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ambhana satt�he tad� dh�tu nidh�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ddisassa ubhato sa�ghassa mahato 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aha� mah�d�na� asesampi pavatt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s�kha p�ja�ca catuv�rama k�r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 sa�ghassa dvikkhattu� tic�varamad�pay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 satta din�neva d�parajjamaha� 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ttu� s�sanamhi ad�si� ha��ham�na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ta� dv�dasa��h�ne sappin� suddhava�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sahassa� j�lesi� p�jento sugata� 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4 Nicca� a��h�rasa��h�ne vejjehi vihita�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�nabhatta� bhesajja� gil�n�na mad�pay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�´sa�h�namhi sa�khata� madhup�y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akeyeva �h�nesu telullopakameva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9] [\x 12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te pakke mah�j�la p�ve �h�namhi tat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sahabhattehi niccameva ad�p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a divasesu m�se m�se ca a��h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e vih�resu d�patelamad�pay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d�na� mahantanti sutv� �misad�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ap�s�dake he��h� sa�ghamajjhamhi 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Os�ress�mi sa�ghassa ma�galasutta micc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o os�rayitu� n�sakkhi� sa�ghag�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ppabhuti la�k�ya� vih�resu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katha� kath�pesi� sakkaritv�na desake. 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kathikatherassa sappiph��ita sakk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i� n��imad�pesi� d�pesi� catura�gu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�hika� ya��himadhuka� d�pesi� s��akadv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pissariye d�na� name h�seti m�n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ita� anapekkhitv� duggatena sat� 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a� d�nadvaya� eva ta� me h�seti m�n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abhayo thero ta� d�nadvayame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cittappas�dattha� sa�va��esi aneka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pa�casu theresu ka�guambila g�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iyadeva mah�thero sumana k�amhi pabb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nna� bhikkhusat�na� datv� ta� paribhu�j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v�p�lako dhammaguttattherotu tam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ika vih�ramhi bhikkh�na� bh�jay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a��hisa�kh�na� [a] paribhogamak�s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a�gav�siko dhamma dinnatthero piya�g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 dasa sahass�na� datv�na paribhu�ji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ganav�siko khudda tissatthero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�se sa��hisahass�na� datv�na paribhu�ji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yaggho ca thero ta� okkanar�dha [b] vih�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sat�na� sattanna� paribhoga mak�s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kabhattagg�h�tu thero piya�gud�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bhikkhu sahass�na� datv�na paribhu�ji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dasaddhasatasa�kh�na�-ma: va: [b] okk�gana-ma: v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 bhayatthero ra��o h�sesi m�n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itta� pas�detv� ta� thera� idama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v�sati vass�na� sa�ghassa upak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me hotu k�yopi sa�ghassa upak�r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adassana��h�ne sa�ghassa kammam�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ra� sa�ghad�sassa tumhe jh�petha me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i��ha� �ha bho tissa mah�th�pe a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��h�pehi tuva� sabba� kamma� sakkacca s�dh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ya� p�to ca pupph�ni mah�th�pamhi p�j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khattu� upah�ra�ca mah�th�passa k�ra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y�dita� ca ya� va��a� may� sugata 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aparih�petv� t�ta vattaya ta� tu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a t�ta kiccesu m�pam�dittha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ta� anus�sitv� tu�h� �s�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kha�a� ga�asajjh�ya� bhikkhusa�gho ak�si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t� cha ratheceva chahi devehi �n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cu� visu� visu� dev� r�j�na� te rathe �h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devaloka� tva� ehi r�jamanor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esa� vaco sutv� y�vadhamma� su�o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v�setha t�v�ti hatth�k�rena v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 V�reti ga�asajjh�ya miti mantv�na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h�ya� �hapayu� r�j� pucchi ta� �h�nak�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eth�ti sa���ya dinnatt� ti vadi�su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neta� tath� bhante iti vatv�na ta� va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utv�na jan� keci bh�to maccubhay� a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palapat�ti ma��i�su tesa� ka�kh�vinod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u� abhayatthero r�j�na� evam�h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petu� katha� sakk� �n�t� te rath� 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ad�ma� khip�pesi r�j� nabhasi pa�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ilagg�ni lambi�su rathis�su visu� vi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7 �k�se lambam�n�ni t�ni disv� mah�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kha� pa�ivinodesi r�j� theramabh�si 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1] [\x 13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o devalokehi rammo bhante ti so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it�na� pura� r�ja ramma� iti sata� m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bh�v�ya samaya� olokento mah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eyyo bodhisattopi vasate tusite 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vacana� sutv� mah�r�j� mah�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kento mah�th�pa� nipannova nim�l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v� ta� kha�a�yeva tusit� �gate ra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attitv� �hito yeva dibbadeho adassa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ssa pu��akammassa phala� dassetu 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janassa dassento att�na� samala�k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a��ho yeva tikkhattu� mah�th�pa� padakkh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th�pa� sa�gha�ca vanditv� tusita�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akiyo idh�gantv� maku�a� yattha moc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u�amuttas�l�hi ettha s�l� kat� a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ke �hapite ra��o sar�ramhi mah�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iravi�su tattha s�l� tann�mik� ahu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sar�ra� jh�pesu� yasmi� niss�ma m�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vam�lako ettha vuccate r�jam�l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ag�mini r�j� so saddho d�nagu�e 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ayyassa bhagavato hessati aggas�v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pit� pit� tassa m�t� m�t�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tisso kani��hotu dutiyo hessati s�v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ir�jakum�ro yo tassa ra��o suto t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eyyassa bhagavato putto yeva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ca vacana se��ha� se��hakh��sav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tatha thirabh�ta� bhutato sa�vi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tacarita sabba� sabbaso cint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siti pavarasatta� bodhisatta� bhaj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aya du��hag�ma�ira��o tusita devaloka gamanakath� ni��hit�.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ag�ma� ra��otu rajje phit� jan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ir�jakum�rotu tass�si vissuto s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va dha��o so �si pu��a kammarato 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va c�rur�p�ya satto ca�liy�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kam�l�devi� ta� sambuddha� pubba j�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n�ti piy�yanto so rajja� neva k�m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a s� c�rur�pasi kena ca�lik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a asoka m�l�ti n�ma� ass�si s�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te jambud�pamhi nibbute kassape j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��asi� a��atar� duggatitthi mahall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a ca dvi bhikkh�na� bhatt�ni deti s�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divase tass� ghara� pageva �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disv�na s� gantv� bhatta�y�vatu sijj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va �sanas�l�ya� nis�dath�ti a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attha dhamma� desent� nis�danti ca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llik� ca bhatt�di� ni��hapetv� ca sabba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ara� pesay� amma bhikkhu �nehi tva� i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gantv�na tad� s�gha� dhamma� sutv� nis�d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k�ra� pavattent� y�vani��h�na m�v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kath�ya os�ne tikkhattu� s�dhuk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na s�dar� tesa� vanditv�na id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o bhante sam�yantu pi�atthamha� ghara� 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hoka� nivattitv� bhadant� �gat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cesi tad� m�t� paribh�siya �h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li sucira� k�la� kattha��h�ne �hit� tu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t�di s�tal� j�t� vel� �sannak� 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y� vacana� sutv� kuddh� dh�t�pi �h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a rosasi ca�li dhammo me su�ito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hamma� su�anti� ma� kimattha� paribh�s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y� vacana� sutv� m�t� dh�tara mabra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hi d�na� bhikkh�na� parivesa tuv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sann� suman� bhikkhusa�gha� upa��hah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3] [\x 13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� y�vaj�vampi katv�na kusal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na� pariyos�ne devaloka� gat� ub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j�vita pariyanta� bhutv� sampattiy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ut� manussesu m�t�hu uttame k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�tu ca�lakule mah�bhoge mahadd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 ca�la v�dena ahu ca�lag�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ut� devaloka� agama�su yathicc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ut� manussesu yath�vuttesu j�y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m�nusa lokacut� tidi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iv� ca cut� naraloka m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a�sarit� punadeva 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iva� agamu� varad�nar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lok� manussesu sa�sarantisu t�su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buddhantare t�te �hit� s�halad�p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ca�lav�c�ya ahu ca�la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�hakadh�t�d�n�si devaka��� pam� sub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sutv� s�dhuk�ra d�nena mukhat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kam�l�va��bh� ra�sim�l� nigacc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ndho ca sad� c�ti ten�h� sokam�l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d� kira s� pura� �gacchati tad�p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putto'pi �y�to sen�ya 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putt�gama� �atv� magg� okkamma s�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� niss�ya p�k�ra� a��h�si ta�kha�e p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pita� padisv�na itthir�panti cint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o p�k�ra passamhi itthir�pa�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a ta� k�rita� ettha devaka���pama� sub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� puris�vocu� neta� devitthi r�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kum�rik� deva bhitti� niss�ya ti��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ik�ti sutv�na rattacittodam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opura� pavesetha bhariy� m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vacana� sutv� te gantv� puris� l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� netv� nah�petv� n�n�la�k�ra ma�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 kum�rassa puris� te nived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�jakum�ro ta� katv� sakk�ra 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mahesi��h�namhi �hapetv� saha sa�v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na mah�r�j� abhayo du��hag�m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s�nurakkhako neso pabb�jess�mi n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h�bhibh�to hutv�na puttasantika m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 otaritv�na pitup�d�ni van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�j� abhiruhi puttassa bhavana� sub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kam�lin� dev� ra��o p�d�ni dhov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 bhi�k�ra m�d�ya �gacchati tad�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sv�va mah�r�j� s�ratto �ha vimb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 r�pavat� es� sabbalakkha�a ma�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a� itthiratana� katha� sakk� visajj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o cintayitv�na putte kopa� vino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ssa'nti kulagotta� satto etassa jan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i rajjasukhato es�hu uttam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akameva vatv�so mah�r�j� nivat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ra��o suto �s� s�lin�mo kum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ddhiko mah�pu��o sabba��h�nesu p�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ya� padesa� bhajati tattha tattheva p�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�k�rasahass�ni �nayi�su sadev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a so s�lin�m�si kena �si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a so sabba�h�nesu pann�k�re bah� lab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mhi at�te anur�dhapure 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up�sako �si kamm�ra kammakov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o pasanno so �si buddh�diratanatt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eko gahapati khettasamh�ra k�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ima�s�di bah�ke pa��k�re sam�niy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isv�na vicintesi pa�ito kusalatt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sabba� sukhettamhi ropayitv� a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k�ra sahassa� va labhiss�mi asa�s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5] [\x 13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piya�gud�pamh� bhikkh� kh��sav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va sam�yanti pi�attha� so tad� pana. 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�hatu��ho pavattesi gahetv� tepi �n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pa��atte gharamhi nis�d�piya �s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�petv� pa�tena pi�ap�tena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etv�na p�jetv� patthana� akar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n� pana me bhante pu��akammena n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k�rasahassa� me p�tuhotu bhav�b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e v� yadiv� ra��e jalev� yadiv� t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ya� icch�mi ta� sabba� khippameva samijjhatu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ara pa�idh�na� patthayitv�na tam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urita paritoso so ca vitv�ttabh�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apatibhaya ra��o g�manivhassa g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gami varad�t� deviy� kucchiy�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ucchigate yeva pa��k�ra� a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� tamh� padesamh� �hari�su ca dev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m�se paripu��e vij�yati tad�p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tta pa��k�ra� ta� dev� eva vic�ray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Vuddhippatte kum�ramhi kum�rasseva �n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k�resu sabbesu s�l� bahutar� 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�likum�roti n�ma� tassa kata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yappatto kum�ro so �netv� sokam�lin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mahesi� katv�na piyav�sa� vas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��apu��o r�japutto s�lin�moti viss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a so r�japutto sakapu��a� vima�sit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sseva ca vu��h�ya katv� sar�ra jagg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avattha� niv�setv� katva���taka ve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imadv�r� nikkhamma ara��e ekako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ha�e devasa�gh� mantayitv�na e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maya� r�pimaya� tambaka�samayamp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jana� saka�asatehi kum�rass�bhi h�rayu� ta� netv�na saka� hega� cintetv�na tatheva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adv�r� nikkhamma vane eko nis�d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ha�e manuss�pi sammantetv�na ek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asugandhas�l�na� saka�ehi ca pa�c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hi parip�retv� kum�rass�bhi h�r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bbepi gahetv�na sakageha� gato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pi r�japutto so pu��akamma� vima�s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adv�r� nikkhamma ara��e ekako v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a��e manuss�pi mantayitv�na ek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ta� sugandha� man�pa� saka�ehi ca pa�c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hi parip�retv� kum�rass�hi h�r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pi r�japutto so sakapu��a� vima�s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adv�r� nikkhamma ara��e ekako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a��e manuss�pi madhup��ita sakk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ata saka�ehi p�rayitv�bhih�r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putto pi ta� sabba� �haritv� saka� g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 nagaresveva mama pu��a� va atth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�hu duradesepi atthi natth�ti cint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pu��a� vima�situ� asokam�liniy� s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am�ruyha nagar� nikkhamitv�na ek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m�no r�japutto cetiyagiri santi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v� vanantara� yeva cham�ya� so nis�d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kam�lin� dev� avh�ya etada 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dde ch�to aha� d�ni bhattam�nehi tv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vacana� sutv� dev� ta� etada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yyaputta brah�ra��e nimmanusse kut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a� labhissa'nti tato ta� devi� etada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� patoda� ga�hitv� eta� pahara p�da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aritv�na ta� bhatta� �neh�ti vad�hi t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gahetv�na s� dev� tath� vatv�na p�da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aritena patodena ta� rukkha devat�ya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ramhi paharitamhi s� ca ta� etad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ma� pahari ayye ki� doso mama santike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7] [\x 13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o ahu r�japutto tassa ��ya ta� i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uttetu s� �ha sabba� samp�dita� m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eva hariss�mi sabba� bhatt�dika�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na s� tattha sesadevehi �n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apa� tattha m�petv� ghos�petv� tahi� tah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bhatt�dika� netv� bhoj�penti ca de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ha�e kum�rassa pariv�r� bah�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 sahass� sampatt� tepi tattha abhu�ji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o r�japuttopi cetiyagiri 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�nampi datv�na bhoj�petv� saka� j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rattindiva� yeva ara��e vasati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ttitv�na nagara� agam�si mah�y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pituno da��hu� gantv�na r�jamand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v�na mah�r�ja� nis�di yuttam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isv�na mah�r�j� evam�ha mah�p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i tva� mama ra��hamhi nipp��itv� mah�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�jitv�na yath�k�ma� kasm� id�ni 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utte tu so �ha n�ha� nipp��aya� j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t� ma� sam�gantv� tad�ra��e upa��h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�di�ca �haritv� bhoj�pi�su ca de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hi �n�tabhattehi datv� d�na� yadicc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rattindiva� tattha vasitv�na nivattay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utte mah�r�j� v�ma�s�tv� vij�n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pu��o kum�roti tu�h� �si mah�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��h�ya so �si mah�pu��o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pi so r�jabh�va� r�japutto na i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ir�jassa uppattik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ag�ma�ibh�t� so saddh�tisso tadacc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k�res�bhisitto a��h�rasasam�s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kamma� sudh�kamma� hatthip�k�ramev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th�passa k�resi so saddh�tissa n�m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na lohap�s�do u��ayahittha susa�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lohap�s�da� so sattabh�maka� pu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utisata sahassaggho p�s�do �si s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girivih�ra� dh�kale�a�ca [a]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mbika vih�ra�ca [b] tad� petta�gav�l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avavattika�ceva [c] dumbalav�pi tis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av�pimhi k�resi vih�re yojane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av�pi vih�ra�ca k�resi sahace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ratana sa�channa� tattha k�resi ce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hiya� sandhiya� tattha rathacakkappam��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m�la� k�retv� lagg�pesi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�s�ti sahass�na� dhammakkhandh�na m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�s�ti sahass�ni p�j�c�pi ak�r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ini pu���ni katv�na kusal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ogato nis�ditv� eva� cintesi s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ppaka� bahu� pu��a� pu��akkhette kata� m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vatthu suvisuddha� sambuddhena suva�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suddha� d�navatthu� kariss�m�ti cint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y� santika� gantv� evam�ha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tt�pam� arahanto d�yak� kassak�p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j�pama� deyyadhamma� ito nibbattate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 buddhase��hena vuttatt�nussara�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su d�navatthusu parisuddha� nahoti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bhadde d�navatthu� pariyesiss�mi bhadd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i� katv� laddhabha�a� �nessa� tava 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5 Tato aha�ca tva� v�pi dass�ma d�n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 mah�r�j� k�lassev�bhi nikkh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avattha� niv�setv� gahetv� dha��al�v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ggamhi a��h�si pucchanto �gate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kallakallena-ma: va: [b] kulumb�la-ma: va: [c] vela�gavi��ita-ma: v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9] [\x 13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 dha��a� l�vitabba� laviss�mi aha�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eko gahapati khettas�m�pi 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vacana� sutv� ta� r�j�na� id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va abhir�posi hatthap�d�ca sobh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atthavattha� sukhuma� bhatiko n�diso 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vacana� sutv� mah�r�j� id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o eva� navattabba� sur�pa� ki� katha� t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�po v� dur�po v� dhanasseva ca k�ra�. 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ikammakaro eva tasm� dassehi dha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uttetu so gantv� khetta� khettassa s�m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etv�na tahi� sassa� lavitabba� id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t�va l�vay� ga�ha ima� sassa� yathicc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aka� gahitu� sakk� ga�h�hi tattak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vacana� sutv� mah�r�j� mahabb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ttas�mike sayante l�cayitv�na dha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 gatamhi suriye attano tth�ya l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� dha��akal�pa dvayam�d�ya pak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tv� ta� sakageha� �hapetv� devi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ev�ca saya� c�pi maddetv�na sahatt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n�limatta� ta�ula� karitv�na sus�dh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sesena kh�ra�ca sappisakkara mev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h�petv� mah�r�j� bhatta� ni��h�pay� t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d�si� pakkosetv� evam�ha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ppameva vih�ra� tva� gantv�na s�ghaso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9 �nehi eka� bhikkhunti ta� sutv� s�ghameva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�si vih�ranta� tad�piya�gu d�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an�mo mah�thero dibb�ya sota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ra��o vacana� eka� kh��sava� y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� ito gantv� sanas�l�ya mot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aritv� yath�bu��ha� ti��h�hi tva� tato p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ik�ya ca sampatta� ra��o bhatta� pa�igg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vuttetu so thero abbhuggantv� nabhotal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e otaritv� bhikkhuna� pa�ip�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si ta�kha�eyeva s� d�s�pi nived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nte tumhesu sabbesu eka� sa�ghena samm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� �nehi bhikkhattha� iti r�j� ape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utte ca d�siy� te bhikkhu �hitik�ya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tta� ta� arahanta� n�y�di�su ca d�si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ta� s� bhivanditv� nimantitv� nivatt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niveday� deva esa'yyo �gato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na mah�r�j� s�gha� vu��h�ya �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uggantv�na ta� thera� patta� ga�hiya s�d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ra� netv�na ta� thera� nis�d�piya 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u�citv�na s��aka� attano ca niv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dh�ra� karitv�na saddho pasann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 pakkhippa bhattampi sappikh�r�dikamp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ena saha ta� patta� �netv� thera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 bhante akattabba� bhati� katv�na dukk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dita� ida� bhatta� patiga�hiy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ha� t�vaca nibb��a� hitatth�ya tuva� ku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 mah�r�j� patta� bhattena p�r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si theropi tad� ta� patta� patiga�h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ita� patthita� sabba� sabbasova samijjh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na gehamh� pattam�d�ya nikkh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d�ra� gam� ther� tad� thero nabhatt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uggantv�na iddhiy� pakkhir�java amb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 ra��o cakkhupatha� t�vagantv�na ta�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�gud�pa� patv�na ta� therassa ad� s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ca so mah�thero bhojayitv�na t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 arahant�na� paribhogama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pi mah�r�j� disv� ta� p��ih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iy�va abhissanto ud�nampi pavat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 d�na� varad�na� arahante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a��h�ya so r�j� saddh�tissoti p�k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1] [\x 1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ikamma kara�a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d�pica so r�j� saddho tiss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bhikkhu sahassa� j�n�petv�na s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abbayuttaka� d�na� ta� datv�na id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nte tumhesu sabbesu eka� sa�ghena samm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ssuta� mah�pa��a� bhikkhu� ov�ditu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isat�ti ta� sutv� bhikkhusa�gho avoca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�ja imamh�tu catuyojanama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���v�siko thero ku�alatisso 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o ta� ovaditu� samattho iti 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na mah�r�j� tato s�gha� nivat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4 Catura�ginisen�ya samant� 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divase nagaramh� nikkhamitv�na s�gh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hera� dassanatth�ya ta� padesa� 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�hatv� mah�r�j� eva� cintesi so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ena gamana� therassa santika�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yutta� ahamekova passissa� pa�hama�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itveva� mah�r�j� padas� ekako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vasana��h�na� agam�si mah�p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atv�na mah�thero eva� cintesi s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� saha viss�se natthi mayha� payoj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ta� vih�ra�ca m�petv� n�cavatt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tti�s�k�raka� sabba� likhanto yeva bh�m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ra�c�pi thaketv�na nis�dati ca ta�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pi santika� yeva ta�vih�rassup�g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gantv� t�lacchidd� ta� thera� so valok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therassa �k�ra� eva� cintesi so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kukkuccako eso sakammapasuto c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ha� ov�da d�nattha� n�n�r�po aya� 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itveva� mah�r�j� tato s�gha� nivat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akova hutv�na nis�di sakamand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u cirak�lena sa�gha� �y�cis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o punapi ta� thera� eso yev�ti uddisi. 1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mpi so mah�r�j� ta� thera� upasa�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pi so mah�thero ku�alatissa n�m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o ov�dad�nattha� ra��o geha� gatena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payojana micceva� cintayitv� mah�m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mpi tath�k�si mah�thero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a so mah�r�j� dutiyampi nivat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attakova hutv�na nis�di sakaman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gu�adesampi nakathesi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u cirak�lena mah�therassa tass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o uppajji sothero oloketv�na j�v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� �yukkhaya� �atv� eva� cintesi so ta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 saddh�tisso mayha� aj�nitv� gu�am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a��athatta� so katv� dos�na cin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ya� v�adhigaccheyya tasm� ra��opi k�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��h�nampi katv�na pah�ya tampi k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yiss�maha� eva� cintayitv� adhi��h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3 Mayha� nibb��a k�lamhi jh�panatth�ya ma�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e �hapetv�na p�j�k�ra� kariss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mayha� sar�rampi tesa� hatth� vimucc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ena sahita� abbhuggantv� nabhatt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has� r�jageha�va gantv� ra��� bhiv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ttitv� tampades� gantv�na nabhas� l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yagghavhatherassa sah�yasseva 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jana pariv�re ti��hatu ambare t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il�mayo th�po �h�nato apagacch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h�yattherassa k</w:t>
      </w:r>
      <w:r>
        <w:rPr/>
        <w:t>譌</w:t>
      </w:r>
      <w:r>
        <w:rPr/>
        <w:t>g�rena s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eva nivattitv� citakamhi pati��ha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h�pe saka��h�ne pakatiy� yeva ti��hat�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atv� adhi��h�na� nibbuto so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tato jan�sabbe sam�gamma saman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3] [\x 14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sar�ra� p�jent� sakkaront� c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chus�ya� pakkhipitv� [a] k</w:t>
      </w:r>
      <w:r>
        <w:rPr/>
        <w:t>譌</w:t>
      </w:r>
      <w:r>
        <w:rPr/>
        <w:t>g�re �hap�p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parih�rena nayi�su citak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o citak�sanna� k</w:t>
      </w:r>
      <w:r>
        <w:rPr/>
        <w:t>譌</w:t>
      </w:r>
      <w:r>
        <w:rPr/>
        <w:t>g�ro pati��h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kkonteva c�letu� sabbe jan�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� nikkhamitv�na a��ha�su te mah�j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tu hatthato mutto k</w:t>
      </w:r>
      <w:r>
        <w:rPr/>
        <w:t>譌</w:t>
      </w:r>
      <w:r>
        <w:rPr/>
        <w:t>g�ro tad�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uggantv�na �k�sa� gantv�na nabhas� t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gehassa purato pati��h�si nabhat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a so mah�r�j� saddh�tisso ti 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 sak� geh� orodha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v� p�jayitv�na ida� vacanama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nte tayi j�vam�ne n�k�si karu�a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hatta� mama� katv� vijjam�nattano gu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cch�desi sakala� id�ni yeva p�k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bhante nibbutamhi karu� tayi sabb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i atth�ti ma���mi �gatasseva k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atv� mah�r�j� roditv�na tato p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dosa� kham�petv� bhante y�th�ti 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opi nivattitv� �k�seneva s�gh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yagghiya therassa vasana��h�na m�g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pi ta� anubandha� pacchato eva 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o byagghatherotu lohap�s�dan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e bhikkhusa�ghassa dhamma� v�ceti ta�kh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o n�tidure �k�seva �hito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sil�mayo th�po ahu antarav�s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o byagghatheropi sutv� sadda� mahan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ho eso mah�ghoso kuto so �gato id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uttetu ta� thera� bhikkhu �rocayi�su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nte tumha� sah�yotu ku�ala tisso 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so nibbuto santo tavasantikam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smi� kho mahati ghose mah�r�j�pi 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ma�juse pakkhipitv�na-potthak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ntu k�ra�a� bhante j�nitabba� tay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ta� vacana� sutv� mah�thero mahidd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itv� dhammasa�vega� eva� cintesi s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 thero at�tepi id�ni ceva me s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hamitto ahu soti id�ni pari n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ha�tu �yusa�kh�ro k�disoti vipas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smi� divase yeva �yu kh�y�ti add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�rantu labhiss�mi niss�ya kata pu��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atv� kham�petv� tato ntev�sik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��h�na� karitv�na abbhuggantv� nabhatt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a� pavisitv� nibbuto so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dvinnampi ther�na� nivattitv�na dvep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� citakesu pati��hahi�su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mu��hahitv�na aggikkhandh� saman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Jh�pesu� atha nissesa� sesi�su dh�tuma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acchariya� disv� abbhuta� lomaha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dev� manuss� ca ye tatth�su�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te paridevi�su k�ru��a� vilapi�su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e p�jayitv�na saka��h�na� nivatt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u dv�su theresu ku�alatissa n�m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ero at�tamhi jambud�passa 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ko dhammar�j�si ratanattaya g�r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gghatthero mah�n�mo tassa sah�yako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dvepi mah�r�j� la�k�ya� parinibb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s�halavatthumhi �gatatt� may� b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�day�cana 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��h�ya so r�j� saddh�tisso ti 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e atirato saddho �si pasann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e mah�d�na� datv�na s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eva vass�ni rajja� k�resi so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u���ni katv�na mahant�ni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ssa bhed� devesu tusites� papajj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5] [\x 14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paresa� r�j�na� va�sassa kathanena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sassa abh�vena ya�ca vitth�rita� 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a�sa� iccham�nena vitth�rena vij�n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�s�va ta� sabba� gahetabba� hi vi��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sa� tu br�hma�d�na� visesassa abh�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vitth�rabh�t� ca may� vitth�rita� na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a��esu d�pesu t�su uttarad�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� tattha j�yant� amam� aparigg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 b�ja� pavapanti napin�yanti na�g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��hap�kima� s�li� paribhu�janti m�nu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�ik�re pacitv�na tato bhu�janti bh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ham�n� pacitu� kapparukkh�va bhu�j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rukkheva ta� sabba� suva��di pas�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ta� sen�sana�ceva vatth�la�k�ra kampi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upakara�a�c�pi kapparukkh�va labb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i t�va etesa� k�k�marat�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itthi me bhariy� aya� ca duhit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me itthi m�t�ti puris�pi na��y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i api naj�nanti aya� me s�miko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putto me puriso aya� pit� mam�ti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ma��a� naj�nanti tasm� me amam� si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bha� dh�renti ye c�pi vij�yitv�va gacc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ak�na�va pu��ena kh�ra� a�guliy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iyo pica passanti piv�petv� va gacc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kum�r�pi u��h�ya pakkamanti yath�r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� putto rattacitto aj�nitv�na m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masati tad�m�tu th�n� kh�ra� niga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m�t� asammos� ratibh�vamatikk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�dayo pi sabbe te dh�t�d�su narajj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�vena pa�cas�le sad� honti pat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nt� pica sabbe te sugati� upapajj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�na� sahassa� �yu tesa� bhavanti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videhe sattasata� goy�ne satapa�c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e aniyama� kad�ci dasavas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�cipi asa�khayya vassa� �yu� vij�n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a manujase��he se��ha va�s�nuy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aritabala bh�te bh�tato sa�vi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lakusala se��ha� se��hada� sa�cay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lamamatamagga� maggayant� bhavan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na dullabhatara�ca manussayo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kh�kara� sugatas�sana m�dis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�sava harekahita�ca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pa��av� hi nipu�a� nabhajeyya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 sa�vegatth�ya kate lokappad�pakas�re manussagatiniddes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para� pavakkh�mi devat�na� gati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vutt�nus�rena yath�sambhavato ka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gu�ehi pa�cahi jh�n�bhi���di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� dibbanti k��anti tasm� dev�ti s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i n�mas�ma��� sabbo ekavidho 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mm� bhumm�dibhedena devotu duvidho b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utidevopapatti visuddhadeva bhe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dho hoti devoya� tesu sammuti �di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dev� pabh�tayo sammutidevat� n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brahm�di sabbe te dev�su� upapat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k�m�vacar� dev� brahm� so�asar�p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pinopi catt�ro iti te tividh� si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tummah�r�jik� ca t�vati�s� ca y�m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it� nimm��arat� dev�ca vasavatt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cha k�m�vacar� tesv�di dukabh�m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vinissit� thala samudda��h� k�sa��h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 cakkav�las�l� t�vati��hanti de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pari sabbadev� �k�sa��h�va honti 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7] [\x 14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ca mah�r�j� sakko devasuy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usito suy�moca vasavatticime k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o chasu devesu �dhipacca� karont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supi devalokesu sakko �si mah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pu��atejena vim�no �si sob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 yojanubbedho vejayantoti n�m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ti sabh�v�pi sattasatikayo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hamm�n�ma uppajji vejayanto rathop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ya��hayojana sato hatthi er�va�o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sahassaka� ceva yojan�na� pam��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ratanap�k�ra parikkhitta� pura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m�di devalokepi devar�j�na 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mavhayaka nagara�ca y�navan�dik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asesa� hoteva visesassa abh�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havitth�ra bh�tena may� vitth�rita� n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lokese dev�na� sampattina mahant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�ma kathitu� sakk� lokan�tha� vin�p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hanta� sampatti� katv�na kusal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at�tica �atv�na sabba� pu��a� kare bu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kkha�a vinimmutta� kha�a� paramadulla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laddhena kattabba� pu��a� pa��avat� sa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 ap�y� �rupp� sa��a� paccantimam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indriy�na� vekalla� micch�di��hica d�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tubh�vo buddhassa saddhamm�mata d�y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kkha� asamay� iti ete pak�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nte kammakara�a� niraye atid�ru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�naka� bhave satto katha� pu��a� kar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 sa���rahite sad� ubbigga j�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acch�na bhave satto katha� pu��a� kar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pettivisaya� sant�sa pari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ppip�s� parissanto katha� pu��a� kariss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talokanidde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nt� dhammabahule muninda suta vajj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ta visaye j�to katha� pu��a�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�o m�g�diko v�pi vip�k�vara�e 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a�o p�yarahito katha� pu��a� kar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nto p�pika� di��hi� tabbath� anivat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�rakh��u bh�tesu katha� pu��a�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dicce anudite suddhimagg�va bh�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ndhak�re vattanto katha� pu��a�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bhavan�maya� pu��a� saddh�bhisamay�v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nok�sa bh�vena ete akkha�a s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kkha�a vinimmutto kha�o parama dulla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laddh� ko pamajjeyya sabbasampatti s�d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kalla� manussatta� buddh�dicc�bhi ma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ullabhatara�hi kha�o nibb��a suddh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u dukkarato ceva s�ratoca mahagg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�ra�va ratana� manussatta� sudulla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ttassa het�hi pu��a� ta� atidukk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hi pu��ak�m�na� mandat� tassa s�d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ssa dukkaratta�ca apu��asukarat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ra� katv�na d�nena dahanenaca ved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e an�daren�pi satata� vattate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e acc�daren�pi nadiy� s�dhitabb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dissanti sampu�� apu��aphala bh�m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pu�� nadissanti pu���na� phalabh�m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pillik�na� pu�jo hi bil� ek� vinig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u so n�tiricceyya manusse jabbud�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ssa dukkaratt� va manussatta� sudullabha� b�j�bh�ve phal�bhavo ala� ta� paribh�v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yamhi sammata� loke tattha ta� s�rasa��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�ra� manussatta� s�dhusammata bh�v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raphalada� kamma� nibb��vah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ijjhati sabbanti �eyy� ettha mahaggh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9] [\x 14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 m�d�hi het�hi manussatta� sudulla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l�bhetu sagg�di sampattic�pi dullab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ntal�mak�y�pi attatthapa�i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bhan�ya� manussatta� yadi eva� sudullab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accantase��h�ya parattha pa�i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arattassa upam� tilokepi navijj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ssa dukkha� katv�pi loke attasukhatth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tha� pa�ipajjanto kohi n�ma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thussa lokassa sara�anti ay�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ta��ussa du��hassa ko siy� bh�rav�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ka�g�ramajjhamhi �hapetv� s�tala� j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ira� anurakkheyya s�tibh�va� aniddh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sattadosaggi sampaditte bhav�v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u� s�tal�bh�va� p�layissati ko ci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ubhaviya� dukkha� sabba� attani rop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a� nicca� avicchinno vimokkhanto manora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d�nocitatay� buddharajjamasa�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dant� cira� �h�tu� lajjit� v�bhinibbu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paratthacar� loke v�r� s�ragu�k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aratta� hi vi���t� ko tesa� pa�i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�c�va nirass�da� loka� �atv� dukhadd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ala� parasattattha� ko samatthovag�h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a� nett�di d�nesu pasannaruhir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nabh�va� nopenti caturopi maha��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pu��ekadesampi saddh�t� hi sudulla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tu� tass�dara� katv� kohi n�m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udullabhatt�va paratthapa�i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diccodayo c�pi mato accanta dulla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dicce anudite magga� nibb��as�d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indacand�dicc�pi nasakkonti vibh�v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��h�nasabh�v�ya garubh�vena le��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� khepena �k�se �h�na� atiparit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na s�d�pentassa tathev� p�ya bh�m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va bahuka� �h�na� manda� sugatiya� m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puggalasuttena k��akacchupam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inna� dullabhatta� hi veditabba� vij�n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ayesa� sam�yogo kha�o accanta dulla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datthaparo vi��� navirodheyya ta� k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�assa dullabhatt�va buddhaputt� atan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� taco nah�r�ca a��h�ca avasuss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sv� accuta� santa� pada� sambuddhade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va palla�kamima� bhindiss�mi katha�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abb�daren�pi bh�vetv� magg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�abha�gabhay�t�ta patt� parama nibbu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paramav�r�na� uss�hova acin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na d�peti amh�ka� kha�aggass�ti p�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abha� atip�ti�ca laddh� �h�namima� bu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vite j�lamajjha��ha makasasseva app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ss�desu bhogesu niss�resu pabha�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d� agham�lesu asajjanto katha�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o j�vituk�moca vidita� visabh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a� samparivajjetv� pu��akammarato s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kkha�a parid�pana kath� n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��hakkha�amutta� buddh�dicc�di ma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 kha�antu navama� sutv� saddhammade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o pasanno hutv�na buddh�diratanatt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d� pu��akamma� ca kare se��hasukhatt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� p�na� vattha�y�na� m�l�gandhavilep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y�vasatha pad�peyya yutta� satto dade s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�namaya� pu��a� nipph�de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ra� pa�cas�la� nicca� rakkheyy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tuddasi� pa��arasi� y�va pakkhassa a��ha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h�riya pakkha�ca a��ha�ga susam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1] [\x 15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a� upavasetha sad� s�lesu sa�v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bba�tu kusala� karont� y�vaj�v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cut� manussatt� sagga� gacchanti ne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a saggagat� tattha modanti k�mak�m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sa�vibh�gassa anubhonti amacc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ca��epi nar� honti pu��ak�ma sukhatth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arop� vanarop� ye jan� setuk�r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�ca udap�na�ca ye dadanti upas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div� ca ratto ca sad� pu��a� pava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�h� s�lasampann� te jan� saggag�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ca saggahat� tattha modanti k�mak�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sa�vibh�gassa anubhonti amacch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bodhirukkha� ropenti jala� si�canti ye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� buddhar�pa�ca karonti k�rayant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anti saya� ceva pabb�jenti par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has�mampi yeca�e bandh�penti tato p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�dik�retu� bhikkh�na� s�mama�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mpica sakkacca� karonti kusalatth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ca��e ka�hina� denti bhikkhusa�ghassa s�dar� d�pasahassap�ja�ca pupphasahassap�j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� dhaja� pat�ka�ca p�ja� karonti ye n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bbe kusala� katv� sagga� gacchanti d�y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ca saggat� tattha modanti k�mak�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sakad�nassa anubhonti amacch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�kabhattaka�ceva pakkhika�ca upos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a�ca s�tak�lamhi aggid�na� dadanti 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Osadha ghata bhesajja� y�gup�na�ca sakk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paccayad�na�ca ye dadanti punappu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jan� saggasampatti� labhanti vipula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jan� pa�ipathe disv� bhikkhusa�gha�ca s�d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jalimpaggahetv�na mett�yanti ca te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asommanettena oloketv�bhivanday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mpi ca ye gantv� v�tena vippak�r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p�jita� puppha� sa�ka��he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itv� sobhana� katv� vanditv�na nivatt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jan� sagga� gacchanti labhanti vipula� suk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ce duggat� sant� �malaka har�t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huka�di mattampi datv� pasannam�n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a� gacchanti te c�pi labhanti vipula� 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sabbesu devesu ye dev� appamatt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kamma� karitv�na sagga� gacchanti t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���padosik� ceva honti manopados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���padosik� tesu laddh� sampatti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i� ta� nasakkoti cira� k�tu� tat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�na� sahassena saheva nandane 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�nak��a� k��itv� pammussa bhattak�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na ta� sad� sabbe orodha paric�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ante paridevante so cavitv�na ta�kh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kamma� gato tena khi���padosiko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copana devotu laddh� sampatti 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deva ka���hi samant� 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cchatta�ca dh�retv� sabb�la�k�ra la�k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ay�nena s�yanto hoti maggantar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ta� sadiso devo ratheneva sam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tikkamma purato virocanto va ga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sv� itaro devo eva� cintiya kodh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hapubbasampatti� labhitv�na aya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atthaddho ahutassa ki� eten�ti cin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o'pi ca so devo kodhas� iti cint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 pu��avas� et� laddh� sampattiyo m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yani kimattha� tva� iti cintayi ta�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dh�na� rudant�na� dvepica visu� s�gh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kamma� gat� tepi tena manopado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pi ca mahantamhi tilakkhamma�appave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3] [\x 1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�h�g�re'mahantampi catupa�cakan�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���na� vikirantetu na pa���yati sabb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devalokamhi sampatti� appapu��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ontu� na sakkoti s�ghameva vin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cetu nar� pu��a� mahanta� y�vaj�v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na cut� tamh� devalok�papajj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jan� he��hato y�va vasavatti bhav�p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imanu bhu�jant� viharanti tahi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he��h�kameneva sampatti manubhu�j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�jika lokamhi sampatti� y�vaj�v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utivassalakkha�ca �hatv� tamh� cut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i�se va ko�i� ca sa��hilakkha�ca vass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tv� sampattiyo bhutv� cut� tamh� tato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m�ya� y�vaj�vante cuddaseva ca ko�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´salakkhaadhika� �hatv� sampattiyo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v� tamh� cut� uddha� tusite upapajj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pa���sa ko��na� sa��hilakkh�dhik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�na� ga�an� tattha bh�tv� sampattiyo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� cut�pi uddha�te nimm��a rati bh�m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ata�ceva ko��na� ti�s� c�pi pun�p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´salakkha� vass�na� bhutv� sampattiy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h� cut� ca uddha� ca vasavatt�ti n�m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loke uppajjitv� y�vaj�va�va te n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sata�cekav�sa� vass�na� ko�iyo t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satasahass�ni sa��hi�ca vasavatt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mpattiyo tepi anubhont� kame�a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��himadevalokato �gantv� pa�ip�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pi uddha� gacchanti sampatti� anubhonti 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n�va niy�mena ekabuddhantar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lokeva sampatti� anubhont� caranti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hi atthak�mena labhitv� navama� k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kamma� sad�yeva kattabba� dukkhabh�r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patti phalappatt� mah�pu��� mahidd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up�sik�n�ma vis�kh� iti viss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tha pi�iko se��hi sakko c�laratho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mah�ratho c�pi n�gadanto ti n�m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va��adevo ca ime satta sudh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�bhiratik� honti vattajjh�sayak� pi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ahanta� pu��a� te katv�na tidiva� 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va k�m�vacare devalokampi he��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j�va�ca �hatv�na kamena pa�ip�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vattidevaloke �hatv�na y�vaj�v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uddha� brahmalokampi gantv�na pa�ip�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tasmi� brahmaloke �hatv�na y�va j�v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ssa tatiyabh�ga� upa��hakappamev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kappa� dvikappa�ca catura��haca so�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tti�sa catusa��hi�ca p�risajj�di bh�m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i� anubhont� te suddh�v�sa� gamiss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pi avih�ya�ca kappampica sahas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�ya� dvisahassa� sudass�bh�miya�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sahassakappa�va �hatv� sudassi bh�m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 kappasahass�na� �hatv�na y�vaj�v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ni��habhava� gantv� tattha kapp�ni so�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�na�ca �hatv�na nibb�yissanti te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b�ja kola� kola sattakkhattuparo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ehi t�hi maggehi ��tabb�va vibh�v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�vacara devesu ye dev� bahi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� kamma� bahu� katv� sagga� gacchanti t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e kusala� katv� buddh�di ratanatt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itv� samuppann� navak� devat�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ena �yun� ceva va��e naca sukhen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ena �dhippaccena adhiga�hanti pa�c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tt�pam� arahant� d�yak� kassak�p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j�pama� deyyadhamma� tasmi� hoti mahap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5] [\x 15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to bahiddh�tu silavant� sudulla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dana mahantamhi na hoti vipula�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devalokesu suramma� tusit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�atv� bodhisatt� tasmi� ca upajji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tusite tasmi� metteyyo iti n�m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satto mah�v�ro rajja� k�reti iss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dh�na� karitv� so muhutta� jina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avy�kara�o hutv� da�ha� katv�na m�n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�na� satasahassa� so�asa ca asa�k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etv� p�ram� sabb� samatti�sati sabba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antarattasadise os�ne attabh�v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tv� datv� puttad�re cavitv�na gato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mpana buddhassa abhisambodhito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tusita puramhi nibbattitv� mah�d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hutv�na sampatti� desento dhamm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a� devasa�gh�na� vasate purisutt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ayya suttapadassa atthasa� va��an�y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a� dhar� n�m�ya �bhata� aparamp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bh�gad�na� samanussar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�mi soha� tusita� sur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��hito so ajito mah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e hessati ka�khached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na�va vatthumhi �gata� ta�c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eyyo so ni��ha� patto gantv�na tusita� pu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bh�v�ya samaya� olokento maho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eyyo bodhisattopi vasate tusite 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kh��savo thero abhayo i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ov�dad�nattha� avoca d�ghadassiko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va�se �gatatt� v�ma�setv�na s�dhu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am�ni��hitampatto metteyyo iti cint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etu devalokamhi m�ra r�j� duve si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saddho pas�ditv� jinase��hamhi s�d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tu du��hacittova hutv� bhagavati ag�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m�lepi ta� buddha� yuddhattha� samup�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ya��hayojana sata� girimekhala v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hitv�na m�petv� sahassa� attano bhuj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hitagaha�ena gahetv� vividh�yu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uggaseno �gantv� sambuddha� aparajjh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mbuddhatejena par�jitv� sase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yitv� dummano so nivatti saka�h�n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��adevar�j�na� uppattik�ra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esassa abh�vena may� vitth�rita� na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pana dev�na� paric�raka itt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att� sayane tesa� ala�k�r�di k�r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napasse paj�yanti pesak�r�day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�nanto uppajjanti t�su natthi vinicch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s�mantareyeva y� k�cipana itt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�nena saheyeva uppajjanti tad�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�ka� santak� es� amh�ka� santak� i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ha� katv�na dve dev� gantv� sakkassa 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karont� te sakko devaputte apucch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�sann�ti pucchitv� �sanna� va labh�p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dvinnampi �sann� itivutte mah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 vim�n�bhimukha� katv� es� paj� ja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k�bhimukha� katv� nibbatt�ti sutv� p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bhimukha��h�na� va labh�peyya purind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dvinna� devat�na� majjheyeva na kass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�nampi vilokesi itivutte tu so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o tesa�tu kalaha v�pasamanak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o santaka� k�re nadade tesu kass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�tu sar�rassa �bh� dv�dasay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ati sabb�d�yeva vatth�la�k�rak�d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�na kapparukkh�na� obh�s�pica tat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bbe kusala� katv� devalok�papajj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7] [\x 15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� kusala� katv� mah�pu��� mahidd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�yuk� cira��h�y� honti sabbesu dev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� appaka� pu��a� app�yuk� bhavant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���padosik� ceva dev� manopados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mpatti yutt�pi acirena cavant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mma��hapabbata��h�na� rukkhadev�na m�y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amo natthi ekacce kapp�y� appak�y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�yuka manuss�yu paricchedo navijj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hi k�lo mandh�t� yakkh� keci cir�y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kkhadev�na mekacco rukkhadevo mahidd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ukkha� sakala�va labhitv�na vas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�ne issaro hutv� sampatti anubhoti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co rukkhas�kha�va labhitv�na tad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�ne vasati tesu s�kha��ho s�khan�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�no nassati yeva uddha��ho pana ti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e bhinnepi ce m�la� atthi sa t�va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��he vim�ne te dev� mah�r�j�na 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nivedayitv���a� �h�na� y�canti te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tesa� mah�r�j� a��a� rukkha� pad�p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he��himadev�na� uppattik�rak� d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uparidev�na� kathissa� �yum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pa���sa vass�ni manuss�na� dina� tah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sarattindiv� m�so m�s� dv�dasa vacc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�vaccharen�yu dibbapa�casata� m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sata� manuss�na� t�vati�se karat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sarattindiv� m�s� m�so dv�dasa vacch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�vaccharen�yu dibbavassasahas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vassaga�an� tiko�i sa��hilakkh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�hatv� catugu�a� katv�na upar�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� �yu vi��eyya� pa�itena naya��u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y�madevaloke dibbavassavasen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sahassa� manuss�na� vass�na� ga�an�y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´sa lakkh�dik� cuddaseva ca ko�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ite catusahassa� dibba� manussato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lakkh�dik� yeva sattapa���sa ko�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�naratidev�na� dibba� a��hasahass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ata� ceva ti�sa�ca vass�na� ko�iy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satasahass�ni t�´sa�ca tahi� si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asasata� vass�ni manuss�na� din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sarattindiv� m�so m�s� dv�dasa vacch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�vaccharen�yu sahass�ni vira��h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i dibbaga�an�ya manussaga�an�ya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sata� cekav�sa� vass�na� ko�iy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asata sahass�ni sa��hica vasavatti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kammoha yakkhay� �h�rassa khayen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ena v�pi te dev� cavanti devalok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vati�sehi devehi vepacitt�dayo 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n� �yu�d�hi iti �eyy� vibh�v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hi eta� katapu��a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abbhan�ya� surasampa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hi mantv� satata� mah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eyya pu��opa vayamhi s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�vacara dev�na muppatti k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para� pavakkh�mi uppatti� brahma�o p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vutt�nur�pena yath�sambhavato katha�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�a p�risajj� ca tath� brahmapuro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rahm� c�pi ime pa�hamajjh�na bh�m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t�bha ppam��bh� �bhassar�ti me 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� dutiyajjh�na bh�mik� iti samm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tasubhak�ceva appam��a subh�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ki�� ca iccete tatiyajjh�na bh�m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apphal� sa��asatt� avih�tappak�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ass� sudass�ceva akani��h� ca sat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9] [\x 15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jjh�na sambh�t� bh�mik�ti pak�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h�yino amit�bh�ya� p�tibhakkh� mahaddh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�e te sukha�tesa� namuni va��ay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ssa tatiya� bh�ga� j�vanti tesu he��h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purohitopa��ha� mah�brahmeka k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eyyassa kappassa vaseneva mud�r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kappesu vi���ta vin�sabh�vato 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resa� brahm��a� mah�kappena d�p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t�bh�na� dvekapp� �y�ti parikitt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m��bh�na� catt�ri �bhassar�na ma��h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takasubh�nantu �yu so�asa k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m��a subh�nantu �yu dvatti�sa k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ki��aka dev�na� kapp�ni catusa��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ppam��a� vi��eyya� pa�itena naya��u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apphal� sa��asatt� pa�cakappasat�yu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h�nantu dev�na� �yukappasahass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�nantu dev�na� �yucadvisahas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ass� brahma�o �yu catukappasahass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kappasahass�yu sudass� brahmu�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asa kappasahass�ni j�vanti akani��h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�k�s�na�c�yatana� vi����a�c�yatan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�ca���yatana�ca nevasa���n�sa��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bhedena �rupp� catassova bhavanti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su bh�misu catusu pa�ham�yatu bh�m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�a� v�sasahassa kappa� �yuti de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bh�mi brahm��a� catt�´sa sahass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 bh�mik� n�yu sa��hi kappasahas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�s�tisahassa kapp�yu uddhabh�m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�a� p�risajj�ca tath� brahma puro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rahm� paj�yanti pa�hamajjh�na bh�m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sabbepi brahm��o sam�natal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�bh�ppam��bh� j�yant�bhassar�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jjh�nal�bhino dutiy�ya ca san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sabbepi brahm��o sam�natala v�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tasubh� appam��a subh�va subhaki��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�yatu j�yanti tatiyajjh�na bh�m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sabbepi brahm�no sam�natal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apphal� asa���ca sam�natal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apph� asa���ca suddh�v�s�ti satt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�yaca j�yanti asa��i cittavajj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h� ca atapp� ca sudass� ca sud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ni��h�ti pa�cete suddh�v�s� par�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�natalav�s� brahm��oti pak�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�m� asekkh�ca vasanti t�su pa�ca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�na�c�yatana p�k�d�hi yath�k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�na�c�yatana bh�mik�disu j�y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maggayuto ettha puggalo nevavijj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y� nopalabbhanti asa���p�ya bh�mi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bh�misu labbhanti ariy� anariy�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ta� pa�hamajjh�na� majjhima�ca pa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v� j�yare brahma p�risajj�di t�su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dutiyajjh�na� tatiya�ca yath�kk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v� j�yare jh�na� paritt�bh�di t�su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catuttha� tividha� bh�vetv�na sam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tasubhak�d�su t�su j�yanti yo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� pana bh�vetv� honti vehapphal�p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vir�ga� bh�vetv� asa��� s�papajj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�v�sesu j�yanti an�g�mika pugg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pp�nitu bh�vetv� �ruppesu yath�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yant�ti jino �ha j�tidass� mah�mu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�vacara cutiy� aheturahit� si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pp� cutiy� honti he��him�ruppa vajj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ruppa sandh�ca tath�k�me tihetu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haggata� pu��a� bh�vetv�na mahagg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�t�ta� mahaggata� icch�bh�ve mahagg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1] [\x 16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Eva� �p�yike te akusalakara�eneva j�te sudukkhe sagge m�nussalokesucaritacara�eneva sampattiyutte se��he sagge suramme atulasukhavare bhu�jam�neva deve sabbe sambujjhi buddho atulasivadada� ta�hivand�mi nicc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sujanappas�da sa�vegatth�ya kate lokappad�pakas�re sattaloka niddeso n�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para� pavakkh�mi ok�saloka k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vutt�nu s�rena yath�sambhavato ka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ka cakkav��antu �y�ma parima�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an�na� vaseneva pam��a� kittakanti 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 satasahass�ni catutti�sa sat�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s� yojan�n�ti cakkav��assa y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satasahass�ni chatti�sa parima�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ceva sahass�ni a��hu��h�ni sat�n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e satasahass�ni catt�rinahut�n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aka� bahalattena sa�kh�t�ya� vasundha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�yeva sandh�r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i satasahass�ni sa��heva [a] nahut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aka� bahalattena jala� v�te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�pi sandh�r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 satasahass�ni m�luto nabhamug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�ceva sahass�ni es� lokassa sa�h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�hite lokasanniv�se agy�d�hi t�hi k�ra�ehi kappavin�so hoti. Tattha kappassa catt�ri asa�kheyy�ni veditabb�ni. "Sa�va��o sa�va��a��h�y� viva��o viva��a��h�y�"ti tattha sa�va��ana� vinassana� sa�va��o vinassam�no asa�kheyyakappo so pana atthato k�lo. Tad�pavattam�nasa�kh�ravasena vin�so veditabbo. Sa�va��ato uddha� tath��h�y� k�lo sa�va��a��h�yi. Viva��ana� nibbattana� va��ham�na� v� viva��o va��ham�no asa�kheyyakappo. Sopi atthato k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a��heva-a��at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va. Tad�pavattam�na sa�kh�ravasenassa vu��hi veditabb�. Viva��ato uddha� tath� �h�y� k�lo viva��a��h�y� tattha tayo sa�va��� "tejo sa�va��o �posa�va��o v�yosa�va��o"ti tisso sa�va��as�m� �bhassar� subhaki�� vehapphal�ti. Yad� kappo tejena sa�va��ati tad� �bhassarato he��h� aggin� �ayhani yad� �pena sa�va��ati tad� subhaki��ato he��h� udakena vi´yati yad�ca v�yun� sa�va��ati tad� vehapphalato he��h� v�tena vinassati. Vitth�rato pana t�supi sa�va��ak�lesu eka� buddhakkhetta� vinassati. Buddhakkhetta� n�ma tividha� hoti. "J�tikkhetta� ��kkhetta� visayakkhetta�"ti tattha j�tikkhetta� dasasahassa cakkav��a pariyanta� hoti y� tath�gatassa pa�isandhigaha�disu kampati yattakehi �h�nehi tath�gatassa pa�isandhi���nubh�vo pu��abalasamuttejito saraseneva pa�ijambhati ta� buddha�kurassa nibbattana khetta� n�m�ti buddhakkhettanti vuccati tesa� majjhe eka� vij�yana��hanabh�ta� cakkav��a� ma�galacakkav��a� n�ma ��kkhetta� pana ko�isatasahassa cakkav��apariyanta� hoti. Yattha ratanasutta� dhandhaparitta� moraparitta� dhajaggaparitta� ���n��iya parittanti imesa� paritt�na� �nubh�vo pavattati iddhim�hi ceto vasippatto ��kkhettapariy�panne yattha kattha ci cakkav��e �hatv� attano atth�ya paritta� katv� tatthe va a��a� cakkav��a� gato pi kataparitto yeva hoti. Ekacakkav��e �hatv� sabbasatt�na� atth�ya paritte kate ��kkhette sabbasatt�nampi abhisambhun�teva paritt�nubh�vo. Tattha devat�hi paritt�na� sampa�icchitabbato tasm�ta� ��kkhettanti vuccati visayakkhetta� pana anant�parim��a� anant�parim��esu cakkav��esu ya� ya� tath�gato �ka�khati ta� ta� j�n�ti �ka�kh�pa�ibaddhavuttit�ya buddha���assa evametesu t�su buddhakkhettesu eka� ��kkhetta� vinassati tasmi� pana vinassante j�tikkhetta� vina��hamevahoti vinassantampi ekatova vinassati sa�hahantampi ekatova sa�hahati tasseva� vin�so ca sa�haha�a�ca ved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samaye kappo aggin� nassati �ditova kappavin�sakamah�megho u��hahitv� ko�isatasahassa cakkav��e eka� mah�vassa� vassati manuss� tu��h� sabbab�j�ni n�haritv� vapanti sassesu gokh�yitamattesu j�tesu gadrabharava� rava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3] [\x 1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bindumpi navassati tad� pacchinnameva hoti vassa� ida� sandh�yahi bhagavat� "hoti so bhikkhave samayo ya� bah�ni vassasat�ni bah�ni vassasahass�ni devo navassat�"ti vutta� vass�paj�vinopi satt� k�la� katv� paritt�bh�dibrahmaloke nibbattanti, pupphaphal�paj�vino ca devat� eva� d�ghe addh�ne v�tivatte tattha tattha udaka� parikkhaya� gacchati. Ath�nupubbena macchakacchap�pi k�la�katv� brahmaloke nibbattanti nerayikasatt�pi. Tattha nerayik� sattamasuriyap�tubh�ve vinassant�ti eke, jh�nampana vin� natthi brahmaloke nibbatti. Etesa�ca keci dubbhikkhap��it� keci abhabbh� jh�n�dhigam�ya te katha� tattha nibbattant�ti? Devaloke pa�iladdhajh�navasena tad�hi vassasatasahassaccayena kappavu��h�na� bhavissat�ti lokabyuh� n�ma k�m�vacaradev�muttasir� viki��akes� rudammukh� ass�ni hatthehi pu�cham�n� rattavatthanivatth� ativiya vir�pavesadh�rino hutv� manussapathe vicarant� eva� �rocenti "m�ris�! M�ris�! Ito vassasatasahassassa accayena kappavu��h�na�bhavissati aya� loko vinassati mah�samuddopi ussussati aya� ca mah�pa�havi sineruca pabbatar�j� u��ayahissanti y�vabrahmalok� lokavin�so bhavissati metta� m�ris� bh�vetha karu�a� mudita� upekkha� m�ris� bh�vetha m�tara� upa��hahatha pitara� upa��hahatha kule je��h�pac�yino hoth�"ti. Te pana dev�, "loka� byuhenti sampi�ent�ti" lokabyuh�ti vuccanti. Te kira manuss� disv� yattha katthaci �hit�pi nisinn�pi sa�vegaj�t� sa�vegapatt� ca hutv� tesa� �sanna��h�ne sannipatanti kathampanete kappavu��h�na� j�tant�ti? Dhammat�ya sa�codit�ti �cariy�, t�disa nimittadassanen�ti eke, brahmadevat�hi uyyojit�ti apare. Tesampana vacana� sutv� yebhuyyena manuss� ca bhummadevat�ca sa�vegaj�t� a��ama��a� muducitt� hutv� mett�d�ni pu���ni karitv� devaloke nibbattanti tattha dibbasudh�bhojana� bhu�jitv� v�yo kasi�e parikamma� katv� jh�nampa�ilabhanti dev�na� kira sukhasamphassa v�tagaha�a paricayena v�yokasi�e jh�n�ni sukheneva ijjhanti. Tada��e pana �p�yik� satt� apar�pariyavedan�yakammena devaloke nibbattanti. Apar�pariyavedan�yakammarahitohi sa�s�re sa�saranto n�ma natthi tepi tattha tatheva jh�na� pa�ilabhanti. Eva� devaloke pana laddhajh�navasena sabbe'pi brahmaloke nibbattanti. Ida�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bhuyyavasena vutta� kecipana ap�yasatt� sa�va��am�nalokadh�tuhi a��esu lokadh�tusu'pi nibbattanti nahi sabbe ap�yasatt� tad� r�p�r�pabhavesu uppajjant�ti, sakk� vi���tu� ap�yesu d�gham�yuk�na� devalok�papattiy� asambhavato niyatamicch�di��hiko pana visannam�ne'pi kappe nirayato namuccatiyeva tasm� so tattha anibbattitv� pi��hicakkav��e nibbattati. Niyatamicch� di��hiy� samann�gatassa bhavato vu��h�na� n�ma natthi tassahi samann�gatassa neva saggo atthi namaggo tasm� so sa�va��am�nacakkav��ato a��attha niraye nibbattitv� paccati kimpana pi��hicakkav��a� najh�yat�ti? Jh�yati tasmi� jh�yam�ne'pi esa �k�se ekasmi� padese paccat�ti v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upacchedato pana uddha� d�ghassa addhuno accayena dutiyo suriyo p�tubhavati. P�tubh�te pana tasmi� neva ratti paricchedo nadiv�paricchedo pa���yati. Eko suriyo udeti eko attha� gacchat�. Avicchinnasuriyasant�po loko hoti. Yath�ca kappavu��h�nak�lato pure uppannasuriyavim�ne suriya devaputto hoti, eva� kappavin�sakasuriyo natthi. Kappavu��h�nak�le pana yath� a��e k�m�vacaradev� eva� suriyadevaputto'pi jh�na� nibbattetv� brahmaloka� uppajjati. Suriya ma�ala� pabhassaratara�ca tejavantatara�ca hutv� pavattati. Ta� antaradh�yitv� a��ameva uppajjat�ti apare. Tattha pakati suriye vattam�ne �k�se val�hak�'pi dh�masikh�pi caranti. Kappavin�sakasuriye vattam�ne vigatadh�maval�haka� �d�sama�ala� viya nimmala� nabha� hoti. �hapetv� pa�camah�nadiyo sesakunnad��d�su udaka� sussati tato d�ghassa addhuno accayena tatiyo suriyo p�tubhavati, yassa p�tubh�v� mah�nadiyopi sussanti. Tato para� d�ghassa addhuno accayena catuttho suriyo p�tubhavati, yassa p�tubh�v� himavati mah�nad�na� pabhav� s�hap�tako, ha�sap�tako, ka��amu�ako, rathak�radaho, anotattadaho, chaddantadaho, ku�ladaho,ti ime satta mah�sar� sussanti. Tato para� d�ghassa addhuno accayena pa�camo suriyo p�tubhavati, yassa p�tubh�v� anupubbena mah�samudde a�gulipabbatemanamattampi udaka� nasa�h�ti. Tato'pi d�ghassa addhuno accayena cha��ho suriyo p�tubhavati, yassa p�tubh�v� sakalacakkav��a� ekadh�ma� 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5] [\x 16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y�dinna sineha� dh�mena y�yahi �podh�tuy� tattha tattha pa�hav�dh�tu �baddhatt� sampi�it� hutv� [a] ti��hati s� cha��hasuriya p�tubh�vena parikkhaya� gacchati. Yath�cida� eva� ko�isatasahassa cakkav�ni'pi tatopi d�ghassa addhuno accayena sattamo suriyo p�tu bhavati, yassa p�tubh�v� sakalacakkav��a� ekaj�la� hoti, saddhi� ko�isatasahassa cakkav��ehi, yojana satid�dibhed�ni sineruk</w:t>
      </w:r>
      <w:r>
        <w:rPr/>
        <w:t>譌</w:t>
      </w:r>
      <w:r>
        <w:rPr/>
        <w:t>ni palujjitv� �k�seyeva antaradh�yant�, aggij�l� vu��hahitv� c�tummah�r�jike ga�h�ti, tattha kanaka vim�na ratanavim�na ma�ivim�n�ni jh�petv� t�vati�sabhavana� ga�h�ti, eteneva up�yena pa�hamajjh�nabh�mi� ga�h�ti, tattha tayopi brahmaloke jh�petv� �bhassara� �hacca ti��hati. Tena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mito vu��hito y�va brahmalok� vidh�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 accimato loke �ayham�namhi tej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y�va anumattampi sa�kh�ragata� atthi t�va nanibb�yati. Sabbasa�kh�raparikkhay� pana sappitelajh�pana aggisikh� viya ch�rikampi anavasesetv� nibb�yati he��h� �k�sena sahaupari�k�so eko hoti. Mahandhak�ro eva� ekamasa�kheyya� eka�gana� patv� �hite lokasanniv�se lokassa sa�h�natth�ya devo vassitu� �rabhati �ditova antara��hake himap�to viya hoti. Tato ka�amatt� ta�ulamatt� muggam�sabadar�malakael�lukakumbha�aal�pumatt� udakadh�r� hutv� anukkamena usabhadviusabhaa��hag�vutag�vuta a � �ha yo ja na dviyojana dasayojana satayojana sahassayojanamatt� hutv� ko�isatasahassa cakkav��abbhantara� y�va avina��habrahmalok� p�retv� antaradh�yati. Ta� udaka� he��h� ca tiriya�ca v�to samu��hahitv� ghana� karot�, pariva�uma� padumin�patte udakabindu sadisa� katha� t�vamahanta� udakar�si� ghana� karot�tice? Vivarasampad�no. Ta� hissa tahi� tahi� vivara� deti, ta� eva� v�tena sampi�iyam�na� ghana� kayiram�na� anupubbena he��h� otarati oti��e oti��e udake brahmaloka��h�ne brahmalok� k�m�vacara devaloka��h�ne devalok� ca p�tubhavanti c�tummah�r�jika t�vati�s� pana pa�havisambandhat�ya nat�va p�tubhavanti. Purimapa�havi��h�na� oti��e pana balavav�t� uppajj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pa�hav�dh�tu�baddha� t�sampi �hita� hutv�-potthak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i te ta� pidahitadv�re dhammakarake �hita� udakamiva niruss�sa� katv� rumbhanti. Madhurodaka� parikkhaya� gaccham�na� uparirasapa�havi� samu��h�peti. Udakapi��he uppalinipatta� viya pa�havi sa�h�ti. S� ka�ik�rapupphamiva va��asampann� ceva hoti. Surabhigandhasampann� ca pakkhittadibbo janamiva rasasampann� ca nirudakap�y�sassa uparipa�ala� viya santi��hati ettha pana mah�bodhipalla�ka��h�na� vinassam�ne loke pacch�vinassati sa�hiham�ne pa�hama� sa�h�ti. Tattha pubbanimitta� hutv� eko padumini gaccho uppajjati. Tassa sace buddh� uppajjanti puppha� uppajjati. No ce na uppajjati. Uppajjam�na�ca sace eko buddho nibbattissati eka� puppha� uppajjati. Sace dve buddh� nibbattissanti, dve pupph�ni uppajjanti. Sace tayo buddh� nibbattissanti. T�ni pupph�ni uppajjanti sace catt�ro buddh� nibbattissanti, catt�ri pupph�ni uppajjant�. Sace pa�cabuddh� nibbattissant�, pa�ca pupph�ni uppajjanti. T�ni ca kho pana ekasmi� yeva n��e ka��ik�baddh�ni hutv� ti��hant�ti veditabba�. Tad� mah�brahm� �gantv� ta� nimitta� olokento sace pupph� nadissanti "nassati vata bho loko asara�o vata bho loko"ti sa�vega� pa�icch�retv� nivattanti. Tad� ca �bhassarabrahmaloke pa�hamatar�bhinibbatt� �yukkhay� v� pu��akkhay� v� tato cavitv� opap�tik� hutv� idh�papajjanti. Te honti saya� pabh� anta�ikkhacar�. Te ta� rasapa�havi� s�yitv� ta�h�bhibh�t� �lupp�k�ra� paribhu�jitu� upakkamanti. Tad� tesa� sayampabh� antaradh�yati andhak�ro hoti. Te andhak�ra� disv� bh�yanti. Tato tesa� bhaya� n�setv� s�rabh�va� janayanta� paripu��a pa��sayojana� suriyama�ala� p�tubhavati. Te ta� disv� �loka� pa�ilabhimh�ti ha��hatu��h� hutv� amh�ka� bh�t�na� bhaya� n�setv� s�rabh�va� jan�yam�no u��hito tasm� suriyo hotuti suriyotvevassa n�ma� karonti atha suriye divasa� �loka� katv� attha� gate yampi �loka� labhimha sopino natth�ti punabh�t� honti tesa� eva� hoti, "s�dhuvatassa sace a��a� �loka� labheyy�m�"ti. Tesa� citta� �atv� viya ek�na pa���sayojana� candama�ala� p�tubhavati te ta� disv� bh�yyosomatt�ya ha��hatu��h� hutv� amh�ka� chanda� �atv�viya u��hito tasm� cando hot�ti candotvevassa n�ma� karonti eva� candasuriyesu p�tubh�tesu nakkhatt�ni t�rakar�p�ni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7] [\x 16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ca kho apubba� acarima� phaggu�apu��amidivaseyeva p�tubhavanti. Katha�? Yath� n�ma ka�gubhatte paccam�ne ekappah�reneva bubbulak� u��hahanti eke pades� th�path�p� honti. Eke ninnaninn� eke samasam� evameva th�path�pa��h�ne pabbat� honti ninnaninna��h�ne samudd� samasama��h�ne d�p�ti. Atha tesa� satt�na� rasapa�hav�� paribhu�jant�na� kamena ekacce va��avanto honti ekacce dubba�� honti, tattha va��avant� dubba��e atima��anti tesa� atim�nappaccay� s�pi rasapa�havi antaradh�yati. Bh�mipappa�ako p�tubhavati atha tesa� teneva nayena so'pi antaradh�yati. Bad�lat� p�tubhavati. Teneva nayena s�pi antaradh�yati. Aka��hap�ko s�li p�tubhavati. Te s�li bh�jane �hapetv� p�s��api��hiya� �hapenti. Sayameva j�lasikh� u��hahitv� ta� pacati so hoti odano sumanaj�tipupphasadiso na tassa s�penav� bya�janenav� kara�ya� atthi ya� ya� rasa� bhu�jituk�m� honti ta� ta� rasa� va hoti. Tesa� ta� orika� �h�ra� �h�rayata� tatoppabh�ti muttakar�sa� sa�j�yati. Tath�hi rasapa�havi bh�mipappa�ako bad�lat�ta ime t�va paribhutt� sudh�h�roviya buda� vinodetv� rasahara�hi rasameva paribruhant� ti��hanti vatthuno pana sukhumabh�vena nissandasukhumabh�veneva gaha�indanameva honti. Odano pana paribhutto rasa� va��hento'pi vatthuno orikabh�vena nissanda� vissajjanno pass�va� kar�sa� ca upp�deti atha nesa� nikkhama�atth�ya va�amukh�ni pabhijjant�. Purisassa purisabh�vo itthiy� itthibh�vo p�tubhavati. Purimattabh�vesuhi pavattaupac�rajjh�n�nubh�vena y�va sattasant�nesu k�mar�go vikkhambhanavegena samito na t�va bahalak�mar�g�pa nissayani itthi purisirndray�ni p�turahesu� yad�panassa vicchinnat�ya bahalak�mar�go laddh�vasaro ahosi, tato tadupanissay�ni itthipurisindriy�ni satt�na� attabh�vesu pa���yi�su tad� itthi purisa� purisova itthi� ativela� upanijjh�yati tesa� ativela� upanijjh�yanapaccay� k�mapariho uppajjati tato methunadhamma� patisevanti te asaddhamma patisevanapaccay� vi���hi garahiyam�n� vihe�hiyam�n� ca tassa asaddhammassa pa�icch�danahetu ag�r�ni karonti te ag�ra� ajjh�vasam�n�anukkamena a��atarassa alasaj�tikassa sattassa di��h�nugati� �pajjant� sannidhi� karonti. Tatoppabhuti ka�opi thusopi ta�ula� pariyonandhanti l�yita��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pi nappa�ivir�hati. Te sannipatitv� anutthunanti p�pak�vata bho dhamm� sattesu p�tubh�t� maya� hi pubbe manomay� ahumh�ti agga��asutte vuttanayena vitth�retabba� tato mariy�da� �hapenti atha��ataro satto a��assa bh�ga� adinna� �diyati ta�dvikkhattu� paribh�setv� tatiyav�re p��ile��uda�ehi paharati. Te eva� adinn�d�nagarahamus�v�da da�d�nesu uppannesu sannipatitv� cintayanti, yann�namaya� eka� satta� sammanneyy�ma yo no samm� kh�yitabba� kh�yeyya garahitabba� garaheyya pabb�jetabba� pabb�jeyya, mayampana s�l�na� bh�gamanuppadass�m�ti eva� katasanni��h�nesu pana sattesu imasmi� t�va kappe ayameva bhagav� bodhisattabh�to tena samayena tesu sattesu abhir�pataro ca dassan�yataro ca mahesakkhataro ca buddhisampanno pa�ibalo niggahapaggaha� k�tu� te ta� upasa�kamitv� y�citv� sammanni�su so tena mah�janena sammatatt� mah�sammato khett�na� adhipat�ti khattiyo dhammena samena pare ra�jet�ti r�j�ti t�hi n�mehi pa���yittha. Ya� sandh�ya v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ccakulasambh�to suvisuddhagu�k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ubh�vo r�j�si mah�sammata n�m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cakkhubh�to lokassa gu�ara�sisamujj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onudo virocittha dutiyo viya bh�nu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it� yena mariy�d� loke lokahite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vatthit� sakku�anti navila�ghayitu� j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ass�na�hi r�juna� lokas�m�nurakkh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bh�ta� mah�v�ra� kathayanti man�ti 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ya� loke acchiya��h�na� bodhisattova tattha �di puriso'ti. Eva� bodhisatta� �di� katv� khattiyama�ale sa�hite ekacc�na� satt�na� etadahosi, p�pak� vatabho dhamm� sattesu p�tubh�t� adinn�d�na�ca pa��ayati garah�'pi pa���yati mus�v�do'pi pa���yati da�d�nampi pa���yati, yann�na maya� te p�pake asaddhamme male pav�heyy�m�ti, ara���yatane pa��aku�iyo katv� tattha vasant� g�manigama r�jadh�nisu bhikkh�ya caritv� j�vika� kappayi�su. Eva� te akusaladhame pav�henti b�hira� karont�ti br�hma�ti vuccanti. Ye pana tasmi� samaye methunadhamma� sam�diyitv� gorakkhak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9] [\x 16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ijakamma kasikamm�dike vissute kammante payojesu�, te vess� ti vuccanti, ye pana tasmi� samaye paravihe�han�disu luddh�c�r� ahesu� te sudd�'ti vuccanti. Eva� sa�hito pana kappo duvidho hoti, su��akappo asu��akappo"ti. Tattha su��akappe buddhapaccekabuddhacakkavattino na uppajjant� tasm� gu�avantapuggalarahito su��akappo'ti vuccati asu��akappo pa�cavidho, s�rakappo ma�akappo varakappo s�rama�akappo bhaddakappoti. Tattha gu�as�ra rahito kappo gu�as�rupp�dakassa ekassa samm� sambuddhassa p�tubh�vena s�rakappo'ti vuccati. Yasmi� pana kappe dve buddh� uppajjanti so ma�akappo n�ma yasmi� pana kappe tayo buddh� uppajjanti, tesu pa�hamo dutiya� lokan�tha� vy�karoti dutiyo tatiyanti tattha manuss� pamuditahaday� attano patthitapa�idh�navasena varayanti, tasm� varakappo'ti vuccati, yasmi� pana kappe catt�ro buddh� uppajjanti, so purimakappato visi��hataratt� s�rama�akappo'ti vuccati. Yasmi� pana kappe pa�ca buddh� uppajjanti so bhaddakappo'ti vuccati. So atidullabho tasmi� pana kappe yebhuyyena satt� kaly��asukhabahul� honti yebhuyyena tihetuk� kilesakkhaya� karonti. Duhetuk� [a] sugatig�mi no honti. Ahetuk� hetu� pa�ilabhanti tasm� so kappo bhaddakappoti vuccati. Tattha kappa vin�sakamah�meghato pa��h�ya y�va j�l�pacchedo ima� pa�hama� asa�kheyya� sa�va��o'ti vuccati, kappavin�sakaj�lopacchedato y�va ko�isatasahassa cakkav��a parip�ro sampattimah�megho ida� dutiyamasa�kheyya� sa�va��a��h�y�'ti vuccati. Sampattimah�meghato y�va candimasuriyap�tubh�vo ida� tatiyamasa�kheyya� viva��o'ti vuccati candimasuriya p�tubh�vato y�va punakappavin�saka mah�megho ida� catutthamasa�kheyya� viva��a��h�y�'ti vuccati. Viva��a��h�y� asa�kheyya� catusa��hiantarakappasa�gaha�, v�sati antarakappasa�gahantikec�, ses�sa�kheyy�ni k�lato te nasamappam��neva, im�ni catt�ri asa�kheyy�ni eko mah�kappo honti eva� t�va aggin� vin�sova sa�haha�a�ca ved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samaye kappo udakena nassati, �ditova kappavin�saka mah�megho vu��hahitv�'ti pubbe vuttanayeneva vitth�retabba�. Aya� pana viseso. Yath� tattha dutiyo su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tihetuk�-potthak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idha kappavin�sako kh�r�dakamah� megho vu��hahati so �dito sukhuma� vassanto anukkamena mah�dh�r�hi ko�isatasahassa cakkav�ni p�rento vassati. Kh�r�dakena phu��ha phu��h� pa�havipabbat�dayo vi´yanti. Udaka� samantato v�tehi dh�r�yati, pa�haviy� he��himantatoppabhuti. Y�va dutiyajjh�nabh�mi� udaka� ga�h�ti. Te kh�r�dakena phu��haphu��h� pa�hav�pabbat�dayo udake pakkhittalo�asakkhar�viya vi´yanti. V�tasm� pa�havisandh�r�dakena saddhi� ek�dakameva ta� hot�ti keci. Apare pa�hav� sandh�r�daka� ta� sandh�rakav�yukkhandha�ca anavasesato vin�setv� sabbattha sayameva ekoghabh�to ti��hat�ti vadanti. Ta� yutta� upari chapi brahmaloke v�´y�petv� subhaki��a� �hacca ti��hati. Tena v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�isatasahasseka� cakkav��a� vi´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pitena yad� loko salilena vinassat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y�va anumattampi sa�kh�ragata� atthi t�va na v�pasammat�. Udak�nugata� sabba� sa�kh�ragata� abhibhavitv� sahas� v�pasammati. Antaradh�na� gacchati. He��h� �k�sena saha upari �k�so eko hoti, mahandhak�ro'ti sabba� vuttasadisa� kevala� panidha �bhassara brahmaloka� �di� katv� loko p�tubhavati. Subhaki��ato cavitv� �bhassara��h�n�disu satt� nibbattanti. Tattha kappavin�sakamah�meghato y�va kappa vin�saka kh�r�dak�pacchedo idameka� asa�kheyya�. Udak�pacchedato y�va sampattimah�megho ida� dutiyamasa�kheyya� sampattimah�meghato y�va candimasuriya p�tubh�vo ida� tatiya masa�kheyya�. Candimasuriya p�tubh�vato y�va kappavin�saka mah�megho ida� catuttha masa�kheyya� im�ni catt�ri asa�kheyy�ni eko mah�kappo honti. Eva� udakena vin�so ca sa�haha�a� ca ved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samaye kappo v�tena vinassati �ditova kappavin�saka mah�megho vu��hahitv�ti pubbavuttanayeneva vitth�retabba� ayampana viseso. Yath� tattha dutiyo suriyo evamidha kappavin�sanattha� v�to samu��h�ti so pa�hama� th�laraja� u��h�peti. Tato sa�haraja� sukhum�lika� sakkharap�s��dayoti, y�va k</w:t>
      </w:r>
      <w:r>
        <w:rPr/>
        <w:t>譌</w:t>
      </w:r>
      <w:r>
        <w:rPr/>
        <w:t xml:space="preserve">g�ramatte p�s��e visama��h�ne �hitamah�rukkhe ca u��h�peti te pa�havito nabhamuggat� puna patan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1] [\x 17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cu��avicu�� hutv� abh�va� gacchanti. Ath�nukkamena he��h� mah�pa�haviy� v�to samu��hahitv� pa�havi� parivattetv� uddham�la� katv� �k�se khipati yojanasatappam��pi pa�havipades� dviyojana tiyojana catuyojana pa�cayojana satappam��pica bhijjitv� v�tavegukkhitt� �k�seyeva cu��avicu��hutv� abh�va� gacchanti. Cakkav��apabbata� sinerupabbatampi v�to ukkhipitv� �k�se khipati. Te a��ama��a� abhihantv� cu��avicu�� hutv� vinassanti. Eteneva up�yena bhumma��hakavim�n�ni ca �k�sa��hakavim�n�n� ca vin�sento chak�m�vacaradevaloke vin�setv� ko�isatasahassacakkav�ni vin�senti. Tattha cakkav� cakkav��ehi himavavt� himavantehi siner� sineruhi a��ama��a� sam�gantv� cu��avicu�� hutv� vinassant�. Pa�havito y�va tatiyajjh�nabh�mi� v�to ga�h�ti. Nav�pi brahmaloke vin�setv� vehapphala� �hacca ti��hati. Tena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isatasahasseka� cakkav��a� vi´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yodh�tuppakopena yad� loko vinass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o v�to pa�havisandh�raka udakena ta� sandh�rakav�teneva saddhi� sabbasa�kh�ragata� vin�setv� sayampi vinassati, ava��h�nassa k�ra�bh�vato. He��h� �k�sena saha upari�k�so eko hoti mahandhak�ro'ti sabba� vuttasadisa�, idhapana subhaki��a brahmaloka� �di� katv� loko p�tubhavati. Vehapphalato cavitv� subhaki��a��h�n�disu satt� nibbattanti. Tattha kappavin�saka mah�meghato y�va kappavin�saka c�tupacchedo idamekamasa�kheyya� v�tupacchedato y�vasampattimah�megho ida� dutiyamasa�kheyyanti �di vuttanayameva eva� v�tena vin�so ca sa�haha�a�ca ved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i� k�ra� eva� loko vinassat� yadipihi sa�kh�r�na� ahetuko sa�kh�rasarasa nirodho vin�sak�bh�vato sant�nanirodho pana hetu virahito natthi, yath� ta� sattak�yesuhi bh�jana� lokass�ti sahetukena vin�sena bhavitabba� tasm� kimeva� lokavin�sa k�ra�anti? Akusalam�la k�ra�a� yath�hi tattha nibbattanaka satt�na� pu��abalena pa�hama� loko viva��ati, eva� tesa� p�pabalena sa�va��ati. Tasm� akusalam�lesu ussannesu eva� loko vinassati. Yath�hi r�gado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�na� adhikabh�vena yath�kkama� rogantarakappo satthantarakappo dubbhikkhantara kappo'ti ime tividh� antarakapp� viva��a��h�yimhi asa�kheyyakappe j�yanti. Evamete yath�vutt� tayo sa�va��� r�g�d�na� adhikabh�veneva honti, tattha r�ge ussantatare aggin� vinassati. Dose ussannatare udakena vinassati dosepi ussannatare adhikatarena dosena viya adhikatarena kh�r�dakena vin�so yutto'ti keci pana dose ussantare aggin�, r�ge udaken�ti vadanti tesa� kira ayamadhipp�yo, p�ka�asattu sadisassa dosassa aggisadisat� ap�ka�asattusadisassa r�gassa kh�r�dakasadisat� yutt�'ti. Mohe pana ussannatare v�tena nassati. Eva� vinassanto'pi ca nirantarameva sattav�re aggin� nassati a��hamev�re udakena puna sattav�re aggin� a��hame udaken�'ti. Eva� a��ha�ama v�re vinassanto sattakkhattu� udakena vinassitv� punasattav�re aggin� nassati. Ett�vat� tesa��hi kapp� at�t� honti. Etthantare udakena nassanav�ra� sampattampi pa�ib�hitv� laddhok�so v�to paripu��a catusa��hikapp�yuke subhaki��e viddha�sento loka� vin�seti. Etthapana r�go satt�na� bahula� pavattat�ti r�gavasena bahuso lokavin�so veditabbo ten�nu por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sattaggin� v�r� a��hame a��hame d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sa��hiyad�pu�� eko v�yuvaro s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in� bhassar� he��h� �pena subhaki��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apphalato v�tena eva� loko vin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imehi t�hi k�ra�ehi nassitv� sa�hite lokasanniv�se candimasuriy�na� p�tubh�tadivaseyeva sinerucakkav��a himavantapabbat� d�pasamudd� ca p�tubhavant�. "Te ca kho apubba� acarima� phaggu�apu��am�divaseyeva p�tubhavanti" iti vuttatt� tesa� pavatti�k�ra� kathayiss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cakkav��a� n�ma sineru sattaparibha�a pabbatacatumah�d�pa dvisahassa parittad�pa mah�samuddehi upasobhitacakkav��asil�parikkhita� eka� cakkav��a� n�ma. Tassa cakkav��assa �y�ma vitth�ra parima�ala� vuttanayeneva veditabba�. Tampi p�ka�a� katv� vitth�rena kathetu� punapi vakkh�m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3] [\x 17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satasahass�ni catutti�sa sat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sa yojan�n�ti cakkav��assa y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kkhep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satasahass�ni chatti�sa parima�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ceva sahass�ni a��hu��h�ni sat�nica-tatt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e satasahass�ni catt�ri nahut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aka� bahalattena sa�kh�t�ya� vasundha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�yeva sandh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i satasahass�ni a��heva nahut�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aka� bahalattena jala� v�te pat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�pi sandh�r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satasahass�ni m�luto nabhamug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hi�ceva sahass�ni es� lokassa sa�h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�hite cettha yojan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r�s�ti sahass�ni ajjhog��ho maha��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�ggato t�vadeva sineru pabbatutt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upa��hupa��hena pam��ena yath�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og�lahuggat� dibb� n�n�ratana citta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gandharo �sadharo karav�ko sudas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indharo vinatako assaka��o giribra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sattamah�sil� sinerussa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�j�nam�v�s� devayakkhanisev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jan�na� sat�nucco himav� pa�ca pabb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an�na� sahass�ni t��i �yatavitth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r�s�ti sahassehi k�ehi patim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a�ca yojanakkhandh� parikkhep� nagavha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sayojanakkhandh� s�kh�y�m�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yojana vitthi�� t�vadeva ca ugg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bu yass�nubh�vena jambud�po pak�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as�ti sahass�ni ajjhog��ho maha��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ggato t�vadeva cakkav��a silucc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khipitv� ta� sabba� lokadh�tu maya� 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candama�ala� ekunapa���sayojana�, suriyama�ala� pa���sayojana�, t�vati�sabhavana� dasasahassa yojana�, tath� asurabhavana�, av�cimah�nirayo jambud�po ca, aparagoy�na� sattasahassayojana�, tath� pubbavideha�, uttarakur� a��hasahassayojano, eko eko cettha mah�d�po pa�casata pa�casata parittad�papariv�ro, ta� sabbampi eka cakkav��ika� ek� lokadh�tu, tadantaresu lokantarikanirayo eva� anant�ni cakkav�ni. Tattha cakkav��anti cakkav��anti vattabbe cakkav��anti voh�ragata� yasm� rathacakka� viya samava��a�ca k�a� viya �v���k�ra�ca tasm� cakkav��anti vuccati. Lokasandh�rakakappena sa�hitaukadapa�haviy� bahala� kathita�. Tiriya� ettaka� �va��a� ettakanti paricchedo na kathito. Lokavin�sak�le yattaka� �h�na� vin�suppatti hoti tattake �h�ne pa�havi pati��hit�. Tasmi� udakamatthake manuss�na� n�v�viya phalak�ni viyaca patt�ni viyaca ko�isahassacakkav�ni �hit�ni ceva a��ama��a� asambandh�ni. Yadisam�n�ni nacaleyyu�nti? Katha� panime udakamatthake ti��hanti? Nevat�v�ya� pa�supa�havi udakamatthake �hit�, yadi ti��heyya vi´yetv� udake paviseyya. Pa�supa�haviy� pana he��h� sil�pa�havi cakkav��a pabbatova ek�baddh�. Sace tesa� antaracchidda�v� bhaveyya bahi udaka� antopavisitv� cakkav��a� os�d�peyya yasm�hi udakapa�haviy� udakassa pavisanok�so natthi tasm� udakapi��he n�v�viya ti��hati. Ka�sath�liy� thala� viya sil�pa�havi. Tassa mukhava��iviya cakkav��apabbata�. Tasmi� th�lake �hapitabh�jana� viya pa�supa�havi bh�jane pakkhitta bahubya�janarasa� viya ete catt�ro s�gar�. Sabbesa� majjhe sineru pabbato pakatimanuss�na� n�v�majjhe uss�pitamah�thamho viya �hito. So sineru pabbato va��o, na caturasso caturasso bhaveyya catusu konesu p��hap�d�viya catt�ro k</w:t>
      </w:r>
      <w:r>
        <w:rPr/>
        <w:t>譌 �</w:t>
      </w:r>
      <w:r>
        <w:rPr/>
        <w:t>dh�r� bhaveyyu�. Va��att�yeva uddhane �hapitabh�jana� viya tik�e �hito. Tik�esu sineru pabbato catuyojana sahassappam��o pavisitv� �hito tasm� ayasa�sena gahito viya acalo ti��hati. Tasm�yeva lokapa��attippakara�e sinerupabbato udake sitiyojana sahassa� �hitoti kathito. Tik</w:t>
      </w:r>
      <w:r>
        <w:rPr/>
        <w:t>譌</w:t>
      </w:r>
      <w:r>
        <w:rPr/>
        <w:t>na� majjhe'pi pa�supa�havi atthiyeva pa�supa�haviya� ratanav�lik�pi��he asurapura� ahosi sace merupabbatova he��h� th�liya� "sineru bhikkhave pabbatar�j� �y�mato catur�s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5] [\x 17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anasahasso vitth�rato ca catur�s�ti yojanasahasso"t� bhagavat� vuttanti, tampi tassa tiriyam�na� dassetu� vutta�. Yath� himav� pabbato �y�mavitth�rena tisahassayojano'ti vutto, ki� sopi caturasso! Tath� cakkav��ass�'ti? Tasm� ta� p�livacana� na caturassabh�va� d�peti. Ath�pi vadeyya sace na caturas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a� passa� rajata� dakkhi�a� indan�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ima� passa� phalika� uttara� ka�can�maya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 vuttanti? Tampi ta�dis�bh�ga� gahetv� vutta� tesa� va��att�yeva chattama�alik�viya sattakulapabbat�pi �va��ena �hit�'ti tesa� antarantar� s�dantasamudd� sace te pabbat� �va��ena te te samudde os�ditv� na ti��heyyu� sabba� ekasamuddo bhaveyya. Cakkav��ahimavanta sineru yugandhar�disu pabbatesu mah�v�tena paharitv� cakkav��acalanak�le mahogha� hutv� sabba� udaka� ekadis�bh�ga� gaccheyya. Sabbe d�p� udakena nasseyyu� tasm� te pabbat� visu� visu� samudde otaritv� chattama�alik� viya �hit�, etamattha� mah�parinibb��asuttante pa�havikampanassa a��hak�ra�a� vadantena bhagavat� yad� mah�v�t� v�yanti tad� calant�ti p�liya� vutta�. Tattha a��hakath�yampi mah�vatthukatt� calanabh�vo napa���yati tad� calit� pa�havi sabbad�pi calati. Tasm� udaka� eta� va��hati bhavissat�ti vutta�, tattha sil�pa�havi cakkav��apabbato ca ekameva n�v�viya �hito �hit�k�ramattena dvedh� katv� he��h� �hita��h�na� sil�pa�hav�ti pariyante �hita��h�na� cakkav��apabbato'ti voh�ra� kata� tattha sil�pa�hav�tisahass�dhikayo janasatasahassabahal� tath� cakkav��a pabbatassa ca bahala� ca pa�su pa�haviy� bahala� ca sil�pa�havi�ca ekato katv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satasahass�ni catt�ri nahut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aka� bahalattena sa�kh�t�ya� vasundha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he��h� udakapa�havi tato he��h� v�tapa�havi tesa� he��h� aja��k�so tesu pa�supa�haviya� sakalacakkav��a� paricchinditv� samantato cakkav��a pabbato �hito. Tassa orato lo�as�garo tasmi� catt�ro mah�d�p� dvisahassa parittad�p� ahesu�. Tato sattakulapabbat�. Tesa� antar� sattas�dantas�gar� majjhe sineru pabbatar�j� �hito. Sopa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�s�ti sahass�ni ajjhog��ho maha��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ggato t�vadeva sineru pabbatutt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r�s�ti sahass�ni ekamekena pa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sa��hi sahass�ni satasahassa�ca ucc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a� passa� rajata� dakkhi�a� indan�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ima� phalika� passa� uttara� ka�can�m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mudi�gasa�h�no sinerupabbat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��h� upari vitth�ro dasasahassayoj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dakkhi�apassehi nikkhant� c�ssa ra�s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v� samuddapi��hena cakkav��amhi ti��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kkhi�apacchim�toca pacchimuttarato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a pubbapassehi nikkhant� ra�siyo'p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samuddapi��hena cakkav��a sila�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sa� r�s�namantare catt�ro s�gar� ah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upa��hupa��hena pam��ena yath�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andharo �sadharo karav�ko sudass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indharo vinatako assaka��o giribr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s�dantare nag� anupubbasamugg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r�j�na m�v�s� devayakkhanise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khipitv� ta� giri� �hito karav�ko gi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kkhipitv� ta� giri� �hito �sadharo g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khipitv� sineru� �hito yugandharo gi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kkhipitv� ta� giri� �hito sudassano g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khipitv� ta� giri� assaka��o �hito gi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sa� antaros�da samuddameru �d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appam��ena sam� gambh�r� puthul� p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su pana �h�nesu a��o yeva anu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to ta� vima�sitv� va��eyya pa�ito n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hi bhagav� �ha sabbadass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amajjhe nisinnova j�take nemin�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ssayutta� hay�v�hi� dibba� y�namadh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yam�no mah�r�j� addasa s�dantare n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7] [\x 17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n�mantay� d�ta� ime ke n�ma pabbat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assano karav�ko �sadharo yugandh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indharo vinatako assaka��o giribr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s�dantare nag� anupubbasamugg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r�j�na m�v�s� y�ni tva� r�ja pass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a��hakath�yampi katv�na sabbab�hi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assanagiri� tamh� kathetv� pa�ip�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ka��a giri� yeva katv�na meru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pam�dalekhanti cintetha pa�ito 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sabbadass� so passitv� yeva cakkhu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ita� sakala� peta� tasm� a��a� nahoti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e satasahass�ni pa�ceva nahut�n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ahassa�ca adhika� majjh�va��a� siner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�s�ti sahass�ni ucco yugandharo gi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upa��hupa��hena pam��ena yath�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og��hagat� �eyy� pabbat� c�vasesa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gandharasiner�na� antare s�das�g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h�r� puthul�c�pi meru uccappam��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gandhara�sadhara gir�na� antare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do pi yugandhagiriuccappam��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h�r� puthul� c�pi udakopari u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�na� s�gar�nampi evameva vij�n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gandharassa girino anto �va��ato p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satasahass�ni pa�ceva nahut�n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ahass�ni vi��eyy� yojan�na� pam��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ena ca passena �va��assa pam��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 satasahass�ni a��heva nahut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sahass�dhik�neva yojan�ni bhavanti h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dharassa girino anto �va��at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 ca lakkh�ni naveva nahut�ni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eva ca sahass�ni yojan�ni bhavanti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v�rassa girino anto �va��ato 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seva ca lakkh�ni duveva nahut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an�ni b�hirena �va��ena tu so 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asevaca lakkh�ni pa�ceva nahut�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ica sahass�ni yojan�ni bhavanti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assanassa girino �va��abbhantar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asevaca lakkh�ni nahuteka� tato p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 sahassa� ca sata� yojan�na� bhavanti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�va��ato yassa lakkh�na� va catudd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ti�sa�ca sahass�na� a��hateyya sat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indharassa girino �va��abbhantaro 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aseva ca lakkh�na� catusa��hisahas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sata�ca pa���sa yojan�na� bhavanti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hir�va��ato tassa yojan�ni pam��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aseva ca lakkh�ni dv�sattati sahas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ata� pa�cav�sa ca yojan�ni bhavanti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takassa giriso �va��abbhantaro 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aseva ca lakkh�ni a��h�s�ti sahas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ata� pa�casattati yojan�ni bhavantih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hir� va��ato tassa yojan�na� pam��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ase vaca lakkh�ni dvinavat� sahas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ata� ceva dv�dasa yojan�ni bhavanti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ka��assa girino �va��abbhantaro 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dasevaca lakkh�ni satameka� as�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yojan�ni �eyy�ni b�hir� va��ato 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dasa ca lakkh�ni sahassekasat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ti yojan�n�ti ��tabb�ni naya��u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atakassaka��na� majjhe s�garo puthulato eka� sahassa� t��i sat�ni dv�dasayojan�ni gambh�rato, vinatakasam�petattako yeva pabbatassa uccappam��o, tato kamena uggantv� assaka��asam�pe chasatachappa���sayojano ahosi, assaka��ato b�hirapasse lonas�garopi tattako yeva gambh�ro. Cakkav��apabbatassa �y�mavitth�r� vuttanayeneva veditabb�. Sineru vajjito cakkav��assa a��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9] [\x 17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o pa�casatasahass�ni ek�na sa��hisahass�ni satta ca sat�ni pa�cav�sati yojan�ni sineru pabbatassa orimapassatopa��h�ya y�va jambud�pamajjh� t�va dvesata sahass�ni ek�n�s�ti sahass�ni a��haca sat�ni sa��hiyojan�, sinerupabbatassa orimapassato pa��h�ya y�va assaka��apabbatassa p�rimapassa� t�va dve satasahass�ni t�ni ca sat�n� sa��hiyojan�ni, assaka��apabbate b�hirapassato pa��h�ya y�va jambud�passa pariyanta� t�va lo�as�garo chasa��hisahass�ni t�nica yojan�ni, jambud�po pana tiriya� dasasahassayojano, lo�as�garo'pi assaka��a pabbatato pa��h�ya kamena unnato d�p�na� pati��hita��h�ne katthac� by�masatamatto'pi ahosi. Tato pa��h�ya punapi ninno hutv� y�va cakkav��asam�pa� patv� dv�s�tiyojana sahassa gambh�ro ahosi. Jambud�pa majjhato pa��h�ya y�vacakkav��apabbat� t�va lo�as�garo dvesatasahass�ni ek�n�s�tisahass�ni sa��hica yojan�ni. Sa��hica �namadhikata� ga��pagata� nahot�ti dve t�ni yojan�ni na lakkh�yanti. Assaka��ab�hirapassato pa��h�ya y�va cakkav��apabbata� t�va t�ni satasahass�ni ekapa���sahass�ni t�ni sat�ni pa�casa��hiyojan�ni, sakalacakkav��a� parikkhipitv� �hitacakkav��a pabbata� "dve as�ti sahass�ni, ajjhog��ho maha��avo, accuggato t�vadeva, cakkav��e siluccayo, parikkhipitv� ta� sabba�, lokadh�tumaya� �hit�"ti vuttanayene'va paribha�apabbatato b�hirasmi�hi lo�as�garo udakato tattha tattha samuggata pa�haviya� catt�ro mah�dvip� dmisahassaparittad�p� ca pati��hahi�su. Tattha sineru pabbatamhi dakkhi�apassassa indan�lava��att� tassa pabh�ya pa��hito s�garo'pi n�lo v�ya hoti tasm� n�las�garon�ma, p�cinapassassa rajata va�� tassa pabh�ya pa��hito s�garo'pi seto kh�rava��o hoti tasm� kh�ras�garo n�ma, pacch�mapassassa phalikava��att� tassa pabh�ya pa��hito s�garo phalikava��o hoti tasm� phalikas�garo n�ma, uttarapassassa suva��ava��att� tassa pabh�ya pa��hito s�garo'pi p�tava��o hoti tasm� so pitas�garo n�m�'ti kari�su. Eva� catt�ro'pi samudd� �hite sinerusmi� hi paricchinn�. Tattha n�las�garamajjhena dasasahassayojano jambud�po ahosi. Tath� pa�casataparittad�p�, tidasasahassayojanato catusahassayojanappam��o udakena ajjhottha�o tisahassahojanamattameva manuss�v�so hoti. Tiriyato tisahassayojano himavanto. Tenavutt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an�na� sat�nucco himav� pa�capabb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an�na� sahass�ni t��i �yata vitt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�s�ti sahassehi k�ehi pati ma�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burukkhassa pam��a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atayojanakkhandh� parikkhep� nagav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sayojanakkhandh� s�kh�ya ca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yojanavitthi�� t�vadevaca ug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� yass�nubh�vena jambud�po pak�s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deva pam��en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al� simbal� jamb� dev�na� p�ricchatt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mbo kapparukkho ca sir�so v�pi sa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al� asur�na�ca supa��na�ca simb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� idha manuss�na� dev�na� p�ricchatt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dambo aparagoy�ne kapparukkho ca u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videhe sir�so ca kappa��h�y� ima m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hapatt� mah�s�kh� ubbedh� parima�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ekaparicched� sabbe ti��hanti s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ettha aya� viseso veditabbo. Aya� himav�n�ma pabbato samantato sandam�na pa�casatanad� vicitto �y�ma vitth�renaceva gambh�rat�ya ca pa���sapa���sayojanodiye��hayojanasataparima�alo. Anotattadaho ka��amu�adaho rathak�radaho chaddantadaho mand�kini ku�ladaho s�happap�takoti sattamah�sar� pati��hit�. Tesu anotatatte sudassanak�a� cittak�a� k�lak�a� gandham�danak�a� kel�sak�anti imehi pa�cahi pabbatehi parikkhito tattha sudassanak�a� sova��amaya� dviyojanasatubbedha� antova�ka� k�kamukhasa�h�na�. Tamevasara paricch�detv� �hita� cittak�a� sabbaratanamaya� k�lak�a� a�janamaya�. Gandham�danak�a� s�numaya�, abbhantare muggava��a, k�nus�riy�di m�lagandho candan�di s�ragandho saral�dipheggugandho lava�g�ditavagandho kapitth�di papa�ik�gandho sajj�di r�sagandho tam�l�di pattagandho punn�gaku�kum�di pupphagandho j�tiphal�diphalagandho sabbath� gandhabh�vato gandhagandhoti imehi dasahi gandhehi ussanna� n�nappak�ra osadhasa�channa�. K��apakkhauposathadivase �dittamiva a�g�r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1] [\x 18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ita� ti��hati. Tattheva nandam�laka� n�mapabbh�ra� paccekabuddh�na� vasanok�so. Tisso guh�yo suva��aguh� ma�iguh� rajataguh�'ti. Tattha ma�iguh�dv�re ma�j�sako n�ma rukk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jana� ubbedhena yojana� vitth�rena. So yattak�ni udake v� thale v� pupph�ni sabb�ni pupphati visesena paccekabuddh�gamanadivase tassa parito sabbaratanam�lo hoti tattha sammajjanaka v�to kacavara� cha��eti. Samakara�av�to sabbaratanamaya� v�lika� sama� karoti. Si�nakav�to anotattadahato �netv� udaka� si�cati. Sugandhakara�av�to sabbesa� gandharukkh�na� gandha� �neti. Ocinakav�to pupph�ni ocinitv� p�teti. Sattharanaka v�to sabbattha santharati. Sad� pa��att�neva ca tattha �san�ni honti. Yesu paccekabuddhupp�da divase uposathadivase ca sabbe paccekabuddh� sannipatitv� nis�danti. Aya� tattha pakati, abhisambuddha paccekabuddho tattha gantv� pa��att�sane nis�dati. Tato sace tasmi� k�le a��e'pi paccekabuddh� vijjanti, tepi ta� kha�a� yeva sannipatitv� pa��att�sanesu nis�danti. Nis�ditv� ca ka�cideva sam�patti� sam�pajjitv� u��hahanti tato sa�ghatthero adhun�gatapaccekabuddha� sabbesa� anumodanatth�ya kathamadhigatanti kamma��h�na� pucchati. Tad�so attano ud�navy�kara�ag�tha� bh�sati. Evamida� gandham�danak�a� paccekabuddh�na� �v�sa��h�na� hot�ti veditabba� kel�sak�a� pana rajatamaya� sabb�ni cet�ni cittak</w:t>
      </w:r>
      <w:r>
        <w:rPr/>
        <w:t>譌</w:t>
      </w:r>
      <w:r>
        <w:rPr/>
        <w:t xml:space="preserve">d�ni sudassanena sam�nubbedhasa�h�n�ni tameva sara� pa�icch�detv� �hit�ni sabb�ni pana puthulato pa���sayojan�ni �y�mato pana ubbedhato viya dviyojana sat�nev�ti vadanti. T�ni sabb�ni dev�nubh�vena n�g�nubh�vena �hassanti. Nadiyopi tesu sandanti ta� sabbampi udaka� anotattameva pavisati. Candamasuriy� dakkhi�enav� uttarenav� gacchant� pabbatantarena tattha obh�sa� karonti uju� gacchant� nakaronti. Tenevassa anotattanti sa�kha� udap�di. Tattha ratanamaya manu��a so p�na sil�tal�ni nimmacchakacchap�di phalika sadisa nimmaludak�ni nah�natitth�ni. Tadupabhog�na� satt�na� s�dh�ra�akamman�va supa�iyatt�ni susa�hit�ni honti. Yesu buddha paccekabuddha kh��sav� da iddhimanto ca isayo nah�yanti. Devayakkh�dayo uyy�nak��a� k��anti tassa catusu passesu s�hamukha� hatthimukha� assamukha� usabhamukhanti catt�ri mukh�ni honti. Yeh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so nadiyo sandanti s�hamukhato nikkhantanad�t�re s�h� bahutar� honti. Hatthi mukh�d�hi hatthi assa usabh�. Puratthimadisato nikkhantanad� anotatta� padakkhi�a� katv� itar� tisso anupagamma p�c�nahimavanteneva amanussapatha� gantv� mah�samudda� pavisati. Pacchima disato ca uttaradisato ca nikkhanta nadiyo'pi tatheva padakkhi�a� katv� pacchima himavanteneva uttarahimavantenevaca amanussapatha� gantv� mah�samudda� pavisanti. Dakkhi�adisato usabhamukhato nikkhant� nad�pana tikkhattu� padakkhi�a� katv� dakkhi�ena ujukap�s��api��heneva sa��hiyojan�ni gantv� pabbata� paharitv� vu��h�ya parikkhepena tig�vutappam��a udakadh�r�hutv� �k�sena sa��hiyojan�ni gantv� pabbata� paharitv� vu��h�ya parikkhepena tig�vutappam��a udakadh�r�hutv� �k�sena sa��hiyojan�ni gantv� tiyaggale n�ma p�s��e patit� bhinnap�s�� tiyaggalaja n�ma pokkhara� j�t� pokkhara�iy� k�la� bhinditv� p�s��a� pavisitv� sa��hiyojan�ni gat�. Tato ghanapa�havi� bhinditv� ummagganad� sa��hiyojan�ni gantv� vijjha� n�ma tiracch�na pabbata� paharitv� hatthatale pa�ca�guli sadis� pa�cadh�r� hutv� pavattati. S� tikkhattu� anotatta� padakkhi�a� katv� gata��h�ne �va��aga�g� tivuccati. Ujukap�s��api��hena sa��hiyojan�ni gata��h�ne ka�haga�g�ti vuccati. �k�sena sa��hiyojan�ni gata��h�ne �k�saga�g�ti, tiyaggalap�s��e pa���sayojanok�se �hit� tiyaggalapokkhara�ti, k�la� bhinditv� p�s��a� pavisitv� sa��hiyojan�ni gata��h�ne bahalaga�g�ti ummaggena sa��hiyojan�ni gata��h�ne ummaggaga�g�ti vuccati. Vijjha� n�ma tiracch�napabbata� bhinditv� paharitv� pa�cadh�r� hutv� pavattita��h�ne pana ga�g� yamun� aciravat� sarabh� mah� pa�cadh� sa�kha� gat�. Evamet� pa�ca mah�nadiyo himavantato pabhavanti chaddantadahassa panamajjhe dv�dasayojanappam��e sev�la�v� pa�ka�v� natthi ma�ikkhandhava��a� udakameva santi��hati. Tadanantara� yojanavitthata� suddhaka�h�ravana� ta� udaka� parikkhipitv� �hita� tadanantara� yojanavitthatameva suddha� n�luppalavana�. Ta� parikkhipitv� �hita� yojanayojana vitthat�neva ratt�ppalasetuppala rattapaduma setapaduma kumudavan�ni purima� purima� parikkhipitv� �hit�ni imesampana sattanna� van�na� samanantara� sabbesampi ka�h�r�d�na� vasena vomissakavana� yojanavitthatameva t�ni parikkhipitv� �hita� tadanantara� n�g�na� pati��happam��e udake yojana vitthatam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3] [\x 18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as�livana� tadanantara� udakapariyante n�lap�talohitod�ta surabhikusuma sam�ki��a� khuddakagacchavana� itiim�ni dasavan�ni yojana yojana vitthat�neva tato khuddaka r�jam�samah�r�jam�samuggavana� tadanantara� tipusa el�luka al�bu kumbha�a vallivan�ni. Tato p�garukkhappam��a� ucchuvana� tato hatthi dantappam��aphalaka� kadalivana� tato s�lavana� tadanantara� p�tippam��a phala� pa�asavana� tato madhuraphala beluvana� tato kapitthavana� tato vomissako mah�vanasa�o. Tato veluvana� veluvana� parikkhipitv� sattapabbat� �hit� tesa� b�hirantato pa��h�ya pa�hamo cullak��apabbato n�ma dutiyo mah�k��apabbato n�ma tato udakapassa pabbato n�ma tato candapassa pabbaton�ma tato suriyapassa pabbato n�ma tato ma�ipassapabbato n�ma sattamo suva��apabbato n�ma so ubbedhato sattayojaniko chaddantadaha� parikkhipitv� pattassa mukhava��iya �hito. Tassa abbhantarima passa suva��ava��a� tato nikkhantena obh�sena chaddantadaho samuggatab�lasuriyo viyavirocati. B�hirapabbatesupana eko ubbedhato chayojaniko eko pa�ca eko catt�ri eko t�ni eko dve eko yojana� eva� sattapabbata parikkhittassa tassa dahassa pubbuttara ka��odakapahara�ok�se mah�nigrodharukkho. Tassa khandho parikkhepato pa�cayojaniko ubbedhato sattayojaniko catusu dis�su catasso s�kh� chayojanik� uddha� uggata s�kh�pi chayojanik� iti so m�lato pa��h�ya ubbedhena terasayojaniko s�kh�na� orimantato y�va p�rimant� dv�dasa yojaniko a��hahi p�rohasahassehi patima�ito mu�ama�ipabbato viya vil�sam�no ti��hati. Chaddantadahassa pana pacchimadis�bh�ge suva��a pabbate dv�dasa yojanik� ka�canaguh� chaddanto n�gar�j� sarante a��hasahassan�gaparivuto ka�canaguh�ya� vasati gimhak�le udakav�ta� sampa�iccham�no mah�nigrodham�le p�rohantare ti��hati mand�kiniy�pana majjhe pa�cav�sati yojana matte�h�ne sev�lov� pa�ka�v� natthi. Elikava��a� udakameva hoti tato para� pana n�g�na� pati��happam��e udake a��hayojana vitthata� setapadumavana� ta� udaka� parikkhipitv� �hita� tattha m�l�la� na�galas�samatta� hoti. Bhisa� mah�bheri pokkharappam��a� hoti. Tassa ekeka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ntare ��hakappam��a� kh�ra� hoti. Kusum�na� pupphanasamaye v�to re�uva��i� u��h�petv� paduminipattesu �hapeti. Tattha udakaphusit�ni patanti. Tato �diccap�kena paccitv� pakka ayogha�ik�viya pokkharamadhu ti��hati. Tadanantara� t�va mahantameva rattapadumavana�, tadanantara� n�luppalavana�, rattuppalavana�, tadantara� sugandhas�livana�, tadanantara� el�luka al�bukumbha�d�ni madhuraras�ni valliphal�nitadanantara� a��hayojana vitthatameva ucchuvana� tattha pugarukkhakkhandhappam��a� ucchutadantara� kadalivana� yato duvepakk�ni kh�dant� kilamanti. Tadanantara� mah�th�lippam��aphala� panasavana�, tadanantara� ambavana�, jambuvana�, kapitthava nanti sa�khepato tasmi� dahekh�ditabbayuttaka� asukaphala� n�ma natth�ti navattabba�. Aya� jambud�po vitth�rato dasasahassayojano tath� av�cinirayo t�vati�sabhavana� asurabhavana� ca jambud�pava��an�pa�a sampattak�le amata�dhar�n�mik�ya an�gatava�sava��an�ya vuttanayena gahetabb�. S�ya� jambud�po saka�apa�jara sa�h�no, pubbavideho va��o �d�sasa�h�no sattayojana sahassappam��o �y�mavitth�rena, uttarakur� caturassa p��hasa�h�no a��hayojana sahassa parim��o �y�mavitth�rena, apagoy�na� a��hacanda sa�h�na� sattayojana sahassaparim��a� �y�mavitth�rena, ta� ta� d�pav�s�na� mukha� ta� ta� d�pasa�h�nanti vadanti. Ekeko mettha mah�d�po pa�ca sattamattad�papariv�ro, eva� sineru sattapari bha�apabbata� catumah�d�pa dvisahassaparittad�pa catumah�s�gara upasobhita� cakkav��apabbata parikkhitta� upari chak�m�vacara devaloka so�asar�p� brahmaloka catuar�paloka patima�ita� lokadh�tu eka� cakkav��anti vuccati. Evar�pe cakkav��agabbhe dvecatt�´sayojana sahassa parim��assa yugandharapabbatassa sam�k�se eva� mahiddhik� mah�nubh�v� candimasuriy� nakkhattehi ca t�r�ga�ehi ca parivut� virocam�n� vicaranti. Tesu kassa ki� pam��a�, ko upari? Ko kasmi� vasati? Kos�gha� javati? Kati tesa� v�thiyo? Katha� caranti? Kittake �h�ne �loka� karonti? Kimattha� te r�huasurindo gilat�? Vuccate. Tattha candama�ala� ujuka� �y�mato ca vitth�rato ca ubbedhato ca ek�napa���sa yojana� parima�alato pana t�hi yojanehi �nadiya��hasatayojana� suriyama�alampana uj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5] [\x 18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sayojana� parima�alato pana dviyo janasata�, tesu candama�ala� he��h�, suriyama�ala� upari, antar� tesa� yojana� hoti. Candassa he��hi mantato suriyassa uparimantato yojanasata� hoti. Candavim�na� anto ma�imaya� bahirajatena parikkhitta� anto ca bahi ca s�tala meva hoti. Suriyavim�na� anto kanakamaya� bahi phalikena parikkhitta� hoti. Anto ca bahi ca u�hameva, cando ujuka� sanika� gacchati. Tiriya� s�gha�. Sohi am�v�siya� suriyena saddhi� gacchanto divase divase thoka� oh�yanto pu��am�siya� upa��hamaggato oh�yati. Tiriyampana s�gha� gacchati. Tath�hesa ekasmi� m�se kad�ci uttarato kad�ci dakkhi�ato sandissati. Candassaubhosu passesu nakkhattat�rak� gacchanti. Cando dhenuviya vacchaka� ta� ta� nakkhatta� upasa�kamati nakkhatt�ni pana attano attano gamana��h�na� navijahanti. Attano v�thiy� ca gacchanti. Suriyassa pana ujugamana� s�gha� tiriya� gamana� dandha�. Tiriya� gamana� n�ma dakkhi�adisato uttaradis�ya uttaradisato dakkhi�adis� gamana�, chahim�sehi ijjhanato suriy� k�lapakkha uposathe candena saheva gantv� tato p��ipadadivase yojan�na� satasahassa� candama�ala� oh�ya gacchati, attano s�ghag�mit�ya tassa mandag�mit�yaca, atha candolekh�viya pa���yati tato parampi pakkhassa dutiy�ya� yojan�na� satasahassa�ca candama�ala� oh�ya gacchati eva� divase divase y�va sukkhapakkha uposatha divas� satasahassa� satasahassa� oh�ya gacchati. Atha cando anukkamena va��hitv� uposathadivase paripu��o hoti. Anukkamena va��ham�na� cettha uparibh�gatopatita suriy�lok�ya he��hato pavatt�ya suriyassa d�r�bh�vena divase divase anukkamena parih�yam�n�ya attano ch�y�yavasena anukkamena candama�alapadesassa va��ham�nassa viya dissam�nat�y�ti veditabba�. Tasm� anukkameneva va��hitv� viya uposathadivase pu��am�ya� paripu��ama�alo hutv� dissati. Atha suriyo p��ipadadise yojan�na� satasahassa� dh�vitv� puna candama�ala� ga�h�ti candassa dandhagatit�ya attano ca s�ghagatit�ya, tath� dutiy�ya satasahassanti eva� y�va k��apakkha uposatha divas� satasahassa� satasahassa� dh�vitv� ga�h�ti. Atha cando anukkamena h�yitv� k��apakkha uposathadivase sabbaso na pa���yati. Anukkamena h�yam�nat� cettha anukkamena va��ham�nat�ya vuttanayeneva veditabb� tattha p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y�ya h�yam�nat�ya ma�ala� va��ham�na� viya dissati. Idha ch�y�ya va��ham�nat�ya ma�ala� h�yam�na� viya dissati. Tasm� anukkamena h�yitv� viya k��apakkha uposathadivase sabbaso napa���yati. Canda� he��h� katv� suriyo uparihoti mahatiy� p�tiy� udakabh�jana� viya candama�ala� pith�yati. Majjha�hike gehacch�y� viya candassa ch�y� napa���yati. So ch�y�ya apa���ya m�n�ya d�re �hito ta� div� pad�po viya sayampi na pa���yati. Imesampana ajav�thi gov�thi n�gav�th�ti tisso gamanav�thiyo honti. Tattha aj�na� udaka� pa�ikk�la� hoti. Hatthin�g�na� man�pa�. Gunna� s�tu�hasamat�ya ph�suhoti. Tath�ca y�ya v�thiy� suriye gacchante vassaval�hak� devaputt� suriy�bhit�pa santatt� attano vim� vim�nato na nikkhamanti. K�pasut� hutv� navivaranti. Tath�kira suriyavim�na� pakatimaggato adho otaritv� vicarati. Tassa oruyha cara�eneva vandavim�nampi adho oruyha carati taggatikatt�, tasm� s� v�thi udak�bh�vena aj�nur�pat�ya ajav�th�ti sama��a� gat�. Y�ya pana v�thiy� suriye gacchante vassaval�hakadevaputt� suriy�bhit�p�bh�vato abhi�ha� attano vim�nato bahi nikkhamitv� k�pasut� itocito vicaranti. Tad�kira suriyavim�na� pakati maggato uddha� �ruyha carati. Tassa uddha� �ruyha cara�eneva candavim�nampi uddha� �ruyha carati, taggatikatt� ca sam�na gatin� v�tama�alena vim�nassa vellitabbatt�, tasm� s� v�thi udakabahubh�vena n�g�nur�pat�ya n�gav�th�ti sama���gat�. Yad� suriyo uddha� an�rohanto adho ca anotaranto pakati maggeneva gacchati. Tad� vassaval�hak� yath� k�la� yath�ruci� ca vim�nato nikkhamitv� sukhena caranti. Tena k�lenak�la� vassanato loke utusamat� hoti. T�ya utusamat�ya hetubh�t� s� candima suriy�na� gati gav�nur�pat�ya gov�thi'ti sama��a� gat�. Tasm� ya� k�la� candimasuriy� ajav�thi� �rohanti tad� devo ekabindumpi navassati yad� n�gav�thi� �rohanti tad� bhinna� nabha� paggharati. Yad� govithi� �rohanti, tad� utusamat� sampajjati. Yad� pana r�j�no adhammik� honti tesa� adhammikat�ya upar�jasen�patippabhutayo sabbe devabrahm��o ca adhammik� honti. Tad� tesa� adhammikat�ya visama� candimasuriy� pariharanti. Tad�hi bavh�b�dhak�di ani��ha phalupaya nissayabh�tassa yath�vuttaadhammikat� sa��itassa s�dh�ra�assa p�pakammassa balena visama� v�yantena v�yun� vell�yam�nas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7] [\x 18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imasuriy� sineru� parikkhipant� visama� parivattanti. Yath� maggena nappavattanti. V�to yath�maggena nav�yati. Ayath�maggena v�yanto �k�sa��haka vim�n�ni khobheti. Vim�nesu khubhitesu devat�na� k��anatth�ya citt�ni na ramanti. Cittesu aramantesu s�tu�habhedo utu yath�k�lena na sampajjati. Tasmi� asampajjante na samm� devo vassati. Kad�ci vassati, kad�ci navassati, katthaci vassati katthaci na vassati, vassanto'pi cappak�le a�kurak�le n�lak�le pupphak�le kh�ragaha�dik�lesu yath� yath� sass�na� upak�ro na hoti tath� tath� vassati ca vigacchati ca tesa sass�ni visamap�k�ni honti. Vigata gandharas�di sampatt�ni ekabh�jane pakkhitta ta�ulesu'pi ekasmi� padese bhatta� utta�ula� hoti. Ekasmi� atikilinna� ekasmimpi samap�ka� ta� paribhutta� kucchiyampi sabbaso aparinata� ekadesena parinata� suparinatanti eva� t�hiyeva pak�rehi paccati pakk�saya� na upagacchati tena satt� bavh�b�dh�ceva honti app�yuk� ca dhammik�na� pana r�j�na� k�le vutta vipariyayena candima suriy� sama�pariharanti. Yath�maggena vattanti, utusamat�va sampajjati. Candimasuriya cham�se sineruto bahinikkhamanti. Cham�se anto caranti tath� hi sineru sam�pena ta� padakkhi�a� katv� gacchanto cham�se tato gamanav�thito bahiattano tiriya� gamanena cakkav�bhimukh� nikkhamanti. Eva� cham�se kha�e kha�e sineruto apasakkanavasena tato nikkhamitv� cakkav��a sam�pa� patt�, tato'pi cham�se kha�e kha�e apasakkanavasena nikkhamitv� sineru sam�pa� p�punanto anto vicaranto tehi �s��ham�se sineru sam�pena caranti. Tato dvem�se nikkhamitv� bahi vicaranti. Pa�hama kattikam�se majjhena gacchanti. Tato cakkav�bhimukh� gantv� tato m�se cakkav��asam�pena caritv� puna nikkhamitv� cittam�se majjhena gantv� tato pare dvem�se sinerumukh� pakkhanditv� puna �s��he sineru sam�pena caranti. Ettha ca sinerussa cakkav��assa ca ya� �h�na� dvemajjha� tena gacchant� sineru sam�pena carant�ti veditabb�'ti. Sinerussa pana agg�linda� all�n� cakkav��a sam�pena cara�ampi imin� ca nayena veditabba�. Yath�pana sinerussa cakkav��assa ca ujuka� majjhena gacchanti. Tad� majjhena vicarant�ti veditabba� eva� vicarantova ekappah�re�a t�supi d�pesu �loka� karonti. Ekek�y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�ya nava nava yojana satasahass�ni andhak�ra� vidhamitv� �loka� dassenti. Katha�? Imasmi� pana d�pe suriyuggamanak�lo pubbavidehe majjha�hiko hoti. Uttarakurusu attha�gamak�lo aparagoy�ne majjhimay�mo. Pubbavidehamhi uggamanak�lo uttarakurusu majjha�hiko aparagoy�ne attha�gamanak�lo idha majjhimay�mo. Uttarakurusu uggamanak�lo aparagoy�ne majjha�hiko idha attha�gamanak�lo pubbavidehe majjhimay�mo. Aparagoy�ne d�pe uggamanak�lo idha majjha�hiko videhe d�pe attha�gamanak�lo uttarakurusu majjhimay�mo. Imasmi� hi �hita majjha�hikavel�ya� pubbavidehav�s�na� attha�gamana vasena upa��ha� suriyama�ala� pa���yati. Aparagoy�nav�s�na� uggamanavasena upa��ha� pa���yati. Eva� sesad�pesupi iti imin�va pak�rena t�supi d�pesu ekappah�reneva candimasuriy� �loka� dassent�ti veditabba�. A��ath� pana dv�su eva d�pesu ekappah�rena �loka� dassenti. Yasmi� hi d�pe attha�gamanasena upa��ha� suriyama�ala� pa���yati, attha�gamite tattha napa���yati, �loka� nadasseti. Dv�su eva d�pesu pa���yati ekek�ya dis�ya nava nava yojanasahass�ni andhak�ravidhamanampi imin�va nayena da��habba�. Ten�hu por��a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mhi kappamhi paj� mano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ddhik� saya� pabh�ya roci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hojabhakkhena hatappabh� y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tad� tumulatamosi lo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hi bh�t�miti cintay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eyya �lokavatassa bhad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�rabh�va� udaya� ak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nu neta� suriyo'ti t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cintayu� atthamite im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kama��ampi bhaveyya bhad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na tesa� chandantamu��h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hu candoti hi n�madhey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is�karo tesu vaseyya 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n� kate b�hirake vim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at� vanaddhe pavare manu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appabh� bh�sura middhi m�g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9] [\x 18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h�num� kanakamaye vim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bahi elikamaye vas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happabh� adhika mahosi 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ayampi na� u�hatara� tath�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samek�nujuka� a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assa geha� parima�a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yojanen�na sata� diya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yojan�na� tica m�han�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si pu��a� ubhayampi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assa vutta� �naka� yame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u�hara�si upar�si c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candim� tassa adhosi c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jha� hi tesa� khalu yoja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kan�tho vadi lokad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o'jaka� �si ca mandag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�na mando tiriya� juka�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su nakkhatt� vajanti t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n�ca cando piya cacchaka�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� hi nakkhatta mupeti sa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ttano �h�na� navissaj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gha� juka� gacchati cu�hara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s�gha� tiriya� na t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��apakkhassa uposat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pade gacchati yojan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�na meka� divase saha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h�ya canda� athanukka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urato so khalu posat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ca d�ra� suriye nabham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vitvaga�h�ti punappam��a�-vuttantu n�thenayamatthi ta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urato gacchati yojan�na�-dine dine h�yatitena c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��apakkhassa uposathamhi-na nis�karo dissani sesat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ti ta� hoti div�karo adho-patte mahantu paribh�jana� 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jha�hike geha gat�va ch�y�-na pa���yati candimassa ch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a���yate t�ya ca sovacando-d�re �hit�na�va div�pad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a�sim� lokavid� munindo-abh�si tesa� sasibh�nu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ebha gov�thiti n�madheyy�-tisso manu���va visesav�th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hi� aj�na� hi yath� vajanti-devo na p�teti paneka bind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hi tesa� pakat�panes�-�pappiy� nahi me� bhav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ca te ibha v�thi� vajanti-bhinna� nabha� paggharat�va d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ssa hetu piyameva toya�-tesa� gaj�na� pavane rat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� ca te gorathiya� kamanti-tuccha� tad�sitanid�ghamapp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hayanti te majjhima s�tamu�ha�-sam�na dukkha� sukhamiccham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mhi d�pamhi yad� udeti-majjha�hiko hoti videha d�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umhi d�pamhi attha�gameti-goy�na d�pe bhavata��har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e ca d�pe udeti k�le-majjha�hiko hoti ca utt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y�na d�pamhi ca atthameti-imamhi d�pamhi ca majjhar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umhi d�pamhi udeti k�le-majjha�hiko pacchimad�pak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mhi d�pamhi ca atthameti-pubbe ca d�pe bhavata��har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y�nad�pamhi udetik�le-majjha�hiko hoti imamhid�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 ca d�pamhi ca atthameti-kurumhi d�pe bhavata��harat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hiddhike mah�nubh�ve candimasuriye ki� r�hu gilat�ti? �ma gilati r�hussa hi attabh�vo mah� uccatarena a��hayojanasat�ni catt�ri ca yojana sahass�ni, b�hantaramassadv�dasayojanasat�ni, bahalattena cha yojanasat�ni, s�sa� navayojanasata�, lal��a� tiyojana sata�, bhamukantara�pa��sayojana� sata� tiyojana� sata� mukha� tiyojana sata� gambh�ra� hatthatala p�datal�na� puthulat� dviyojanasat�ni, a�gulipabb�ni pa��sayojan�ni, so candimasuriye virocam�ne disv� iss�pakato tesa� gamanav�thi� otaritv� mukha� vivaritv� ti��hati. Candavim�na� v� suriya vim�na� v� tiyojana satike mah�niraye pakkhitta� viya hoti. Vim�ne adhivatth� devat� mara�abhaya tajjit� ekappah�reneva viracanti. So pana vim�na� kad�ci hatthena ch�deti. Kad�ci hanukassahe��h� pakkhipati. Kad�ci jivh�ya ca parimajjati. Kad�ci avaga�ak�raka� bhu�janto viya kapolantare �hapeti. Vega� pana v�retu� na sakkoti. Sace v�ress�m�ti ga�e katv� ti��heyya matthaka� tassa bhinditv� nikkhameyya �ka��hetv� v� na� onameyya tasm� vim�nena saheva gacchati. Pubbe t�disa� karoti. Id�ni parittatejena t�disa� k�tu�, nasakkoti- ta� dassentena ida�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1] [\x 19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d� kira sambuddho-s�vatthiya� nar�sa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thapi�ik�r�me-vas� jeta vanavha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ca candima� r�hu-ga�h�ti bhayatajj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saranto sambuddha�-ima� g�tha� abh�sa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e buddha v�ratthu-vippamuttosi sabba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�dha pa�i pannosmi-tassa me sara�a� bha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kho bhagav� canda�-�rabbha devapu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hu� im�ya g�th�ya-abh�si karu�k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� arahanta�-candim� sara�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hu canda� pamu�cassu-buddh� lok�nukampa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� arahanta�-candim� sara�a� g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hu canda� pamu�cassu-buddh� lok�nukampa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kho candima� r�hu-mu�citv� taram�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iggo vepacittissa santikamhi �hito a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vepacitt�pi-asurindo'surand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hu� im�ya g�th�ya-abh�si ta�khane 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 santhara m�nova-r�hu canda� pamu�c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ggar�po �gamma-kinnu bh�tova ti��h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dh� me phale muddh�-j�vanto nasukha� lab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g�th�bhi g�tomh�-no ce mu�ceyya candi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uddhassa ��ya-id�ni asurind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a� n�sakkhi gilitu�-hattheneva sach�da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d� suriya� v�pi-ga�h�ti asurind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ca so suriyopi-bhagavanta manuss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avane santa�va-sara�attha� bhayataj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bh�sittha g�th�ya-im�ya ta� khane 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e buddha v�ratthu-vippamuttosi sabbad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�dha pa�ipannosmi-tassa me sara�a� bhav�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kho bhagav� v�ci-suriya� deva pu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bbhim�hi g�th�hi-abh�si so jinutt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� arahanta�-suriyo sara�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hu suriya� pamu�cassu-buddh� lok�nukampa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andhak�re tamas� pabha�k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cano ma�al� uggate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r�hu gil� cara� anta lik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a� mama r�hu pamu�ca suriy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kho suriya� r�hu-mu�citv� taram�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ggo vepacittissa-santikamhi �hito ah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kho vepacitt�pi-asurindo'surind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hu� im�ya g�th�ya-abh�si ta� khane 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 santhara m�nova-r�hu suriya� pamu�c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iggar�po �gamma-kinnu bh�tova ti��has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dh� me phale muddh�-j�vanto na sukha� lab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g�th�bhig�tomh�-no ce mu�ceyya sur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uddhassa ��ya-id�ni asurinda 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ya� n�sakkhi gilitu�-hattheneva ach�day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su v�th�su et�su r�siyo dv�das� si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r�si yojanant�va candopi suriyop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khatt� ca gah�ceva sabbe gacchanti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khatt� ca gah�cete na jahanti saka� v�th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enuva vacchaka� cando ta� ta� nakkhatta 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�kami nakkhatt� saka��h�neva ti��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khattaya� ti��hati lohita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dvaya� sukkabudh� rav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� gur�pa�ca yan�ni s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dvaya� v���ha dina�ca c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bh�di catasso pi r�siyo ajav�t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a mesatul� ka��� imegov�thi n�ma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chik�di catassotu n�gav�thiti sa�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�la�k�ra n�meva� �bhatatt� may�p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 ca b�hira�ceva majjhe v�pi tayo v�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j�v�th�na� yeva bhavant�ti vij�n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a� v�thina me tesa� vitth�ra� parima�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k�rena s�min� vuttameva vad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eruno �hitatt�na� parato cakkav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abh�ga pam��a�ca hitv�na orabh�g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eru cakkav�na� antara� parim��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ata sahass�ni sahass� n�na sa��h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�ni satta �eyy�ni pa�ca v�suttar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av�thi gato n�ma tattha vemajjhato rav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3] [\x 19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ato y�va merumh� cakkav�na m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majjhato yad� hoti ubhayanta gato t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jhato y�va merumh� cakkav� ca pabb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e sata sahass�ni sahass�n�na s�t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 sata� duve sa��hi yojan�ni tig�v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ato antako meru cakkav�na mant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ta sahassa�ca sahass� n�na t��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 sat�ni cekati�sa yojan�ni ca g�vu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��o samant� ca ma�ala� majjhav�t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 sahass� n�na v�sa sahass�neka ti�sa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 meka�ca vi��eyya� pa�ca sattati 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a� uttara�c�pi gacchanto pana bh�nu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jhav�thippam��ena ma�aleneva ga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oca paneva� so oruyhoruyha he��h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yh�ruyha uddha�ce yato gacchati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gativasenassa duramaddh�na m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sa sata sahass�ni yojan�ni ca m��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so parito y�ti tattaka�ca dine d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ssameka� pa�casata� catupa���sa y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�vuta� terasa sata tetti�sa ratan�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gul�ni tiriya� gacchateka dina� ra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´sa sahass�ni chasat�ni tig�v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jan�ni tit� ´sa� m�seneken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navuti sahass�ni dvisata� sattas�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vut�ni duvec�pi dv�hi m�sehi gacch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ya gatiy� anta v�thito v�thimant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ti chahi m�sehi t�hi m�sehi majjhi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eru santike anta v�thito pana bh�n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e dv�hi m�sehi assa d�passa majjh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s�hala d�passa majjhato meru 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e satasahass�ni v�sate n�lik� ni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ti�sa�ca sahass�ni a��h�rasa tig�v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av��antara�cassa d�passa ca majjh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ni sata sahass�ni sahass�ni ca v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uttar�ni pa�ceva sat�neka�ca g�vutan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iddhik� mah�nubh�v� candimasuriy� ya� sineru� pariharanti vicaranti tassa sineruto upari dasa sahassa yojanappam��a� �y�mavitth�rena sattaratanamaya� p�k�raparikkhitta� dv�rasahassa yutta� �r�ma pokkhara�i uyy�n�d�hi vicitta� t�vati�sa bhavana� ahosi. Tattha sakkodevar�j� rajja� k�resi. Sakko kira magadhara��he macala g�me magho n�ma m�navo hutv� tetti�sa purise gahetv� kaly��akamma� karonto s�l�dika� kattabba� kusala� katv� sattavatta pad�ni p�retv� tato cuto saddhi� paris�ya deva loke nibbatti. Tato pubbadev� �gantuka devaputt� �gat� sakk�ra� tesa� karom�ti vatv� dibbapadum�ni upan�mesu�. Upa��harajjena ca nimantesu�. Sakko upa��harajjena asantu��ho ahosi. Atha nev�sik� �gantuka sakk�ra� karom�ti gandhap�na� sajjayi�su. Gandhamadhutipi vuccati. So kira ativiya madhuro madan�yo eko madhuviseso. Sakko sakaparis�ya sa��a� ad�si, m�ris� m� gandhap�na� pivittha, pivan�k�ramattameva dasseth�ti. Te tath� aka�su. Nev�sika devaputt� suva��arasakehi upan�ta� gandhap�na� y�vadattha� pivitv� matt� tattha tattha suva��apa�haviya� patitv� supi�su. Sakko ga�hatha putt�ti puttehi te p�desu g�h�petv� sinerup�desu p�tesi. Sakkassa pu��atejena tadanuvattit�pi sabbe te tattheva pati�su. Te sineruno vemajjhagata k�le sa��a� labhitv� att�na� sura� pivimh�ti aka�su tato pa��h�ya te asur� n�maj�t�. Atha nesa� kammapaccay� utasamu��h�na� sinerussa he��himatale dasayojana sahassa� asura bhavana� nibbatti. P�ricchattaka parim�na bh�t�ya citta p��aliy� upasobhita� sabba� p�k�r�dika� t�vati�sa bhavana sadisa�. Tassa cittap��aliy� catusu passesu ti�sayojan�yat� tadanur�pa vitth�r� catasso sil�patth� pa��att� ahesu�. Tesu puratthima dis�bh�gesu vepacitti asurindo rajja� k�r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5] [\x 19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itt� n�ma yuvar�j�. Dakkhi�a dis�bh�ge sambaron�ma asurindo rajja� k�resi. Namucin�ma yuvar�j�. Pacchima dis�bh�ge balin�ma asurindo rajja� k�resi. Asurojon�ma yuvar�j�. Uttara dis�bh�ge mah�r�jon�ma asurindo rajja� k�resi. R�hu asurindo n�ma yuvar�j�. Tesa� tes�na� asurind�na� niv�sana��h�na bh�t�ni catt�ri nagar�n� tik</w:t>
      </w:r>
      <w:r>
        <w:rPr/>
        <w:t>譌</w:t>
      </w:r>
      <w:r>
        <w:rPr/>
        <w:t>na� majjhe p�tubhavanti. T�ni kho pana nagar�nipi sattaratanamaya p�k�ra parikkhitt�ni n�n�la�k�ra sampann�va bhavant�ti vadanti. Sakko tesa� nivattetv� an�gamanatth�ya �rakkha� �hapesi. Tattha udake n�g� ca bal�honti. Sinerussa pa�ham�linde etesa� �rakkh�, dutiy�linde supa��na� �rakkh�, tatiy�linde kumbha�na� �rakkh�, catutth�linde yuddhasa�h�na� visamac�ri d�nava yakkh�na�, pa�cam�linde catusudis�su catunna� mah�r�j�na� �rakkh� �hapit�. Ten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tar� dvinna� ayujjhapur��a�, pa�cavidh� �hapit� abhirakkh�, uragakaroti payassa h�ri madanayudh� caturo ca mahatth�ti" te pana te asur� �yuva��a yasa issariya sampatt�hi t�vati�sa sadis�va. Tasm� antare att�na� aj�nitv� p��aliy� phuppit�ya nayida� devanagara� tattha p�ricchattako phupphati' idha pana citta p��ali, jara sakkena mah� sura� p�yetv� va�c�tv� devanagara� ca gahita� gacch�ma tena saddhi� yujjhiss�m�ti hatthassarathe �ruyha suva��a rajata ma�i phalak�di gahetv� yuddhasajj� hutv� asurabheriyo paharanto mah� samudde udaka� dvidh� bhinditv� u��hahanti-te deve vu��he vammika makkhik� vammika� viya sineru� abhir�hitu� �rabhanti. Atha tesa� pa�hama� n�gehi saddhi� yuddha� hoti. Tasmi� pana yuddhena kassaci chavi v� camma� v� na jijjati. Na lohita� uppajjati. Kevala� kum�rak�na� d�ruda�aka yuddha� viya a��ama��a� sant�sanamattameva hoti. Ko�i sat�pi ko�i satasahass�pi n�g� tehi saddhi� yujjhitv� asura purameva pavesetv� nivattanti. Sace asur� balavant� honti. Atha n�g� osakkitv� dutiy�linde supa��ehi ekato hutv� yujjhanti. Supa��disupi esevanayo. Yad� panat�ni pa�ca��h�n�ni asur� maddanti. Tad� ekato sampi�ni �hit�ni pa�cabal�ni osakkanti atha catt�ro mah�r�j�no gantv� sakkassa ta� pavatti� �rocenti. Sakko tesa� vacana� sutv� vejayan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 ratha� �ruyha nikkhamati. So pana ratho diya��hayojana sat�y�mo tassa pacchimantato pa��sa yojano. Majjhe ratha pa�jaro pa���sayojano, ratha sandhito y�va ratha s�s� pa���sa yojano. Tasmi� yojaniko palla�ko atthato hoti. Tiyojanika� setacchatta� matthake �hapita�. Eke kasmi� yuge sahassa �ja��a yutto. Ses�la�k�rassa pam��a� natthi. Dhajopanassa a��hatiy�ni yojanasat�ni uggato. Yassa mandav�teritassa pa�ca�gika turiyasseva saddo niccharati. Rathasaddo ca dhaja saddo ca �j�n�ya saddo ca ekato hutv� samant� asani saddo viya hoti. So pana tassa pu��appaccayena nibbatto cakkav��a pabbatepi sinerumhipi sammukh�bh�te vinivijjhitv� �kasa gamana sadiseneva vegena gacchati. Sakko tesa� vacana� sutv� evar�pa� attano rathavaram�ruyha saya� v�nikkhamati. Eka� v� putta� peset�. Ekasmi� divaseyeva nikkhamitv� asure yuddhena abbhuggantv� samudde pakkhip�petv� catusu v�resu attano sadise indapa�im� m�petv� �hapesi. Tasm� asur� n�g�dayo jinitv� �gat�pi im� pa�im� disv� sakko nikkhantoti pal�yanti. Eva� dev�sura sa�g�me vattam�ne vepacitti n�ma je��ho asurindo asure ��pesi. Sace m�ris� asur� jineyyu� devo par�jeyyu�-sakka� dev�naminda� gahetv� dv�su hatthesu dvisu p�desu ka ka�hepi pa�cahi bandhanehi bandhitv� mama santika� ��eyy�th�ti sakkopi tatheva ��pesi. Atheka divasa� sa�g�me vattam�ne asur� par�ji�su. Dev� vepacitti� asurinda� gahetv� pa�cahi bandhanehi devasa�khalik�ya bandhitv� sakkassa devara��o santika� nayi�su devasa�khalik� n�ma nalina sutta� viya makka�akaj�la sutta� viya cakkhuss�p�tha� �gacchati. Iriy�patha� rujjhati. Chettu� pana neva v�siy�na pharasun�v� sakkotitepana citteneva bajjhanti. Citteneva muccanti. Vepacitti asurindo pana bandhitv� nis�d�pito asabbh�hi pharus�hi v�c�hi sakka� dev�naminda� akkosati 'corosi b�losi m��hosi u��hosi the�osi gadubhosi nerayikosi tiracch�na gatosi natthi tuyha� sugati duggatiyeva tuyha� p��ika�khitabb�ti" imehi dasahi akkosa vatthuhi akkosati. Jarasakko sabbak�le jinissati yad� asur�na� jayo bhavissati. Tad� ta� bandhitv� asurabhavanadv�re nipajj�petv� pho��pess�m�ti �d�ni va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7] [\x 19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bh�sati. Sakko pana vijitavijayo na ta� manasi karoti. Mah�pa�iggaha�ampanassa matthake vidhunanto sudhammadevasabha� pavisaticeva nikkhamatica. Atha m�tal� devasa�g�hako cintesi kinnukho esa sakko im�ni pharusavacan�ni bhayena titikkhati ud�hu adhiv�sanakhantiy� samann�gato'ti v�ma�sento ima� g�th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y�numathav� sakka dubbaly�nu titikkh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anto pharusa� v�ca� sammukh� vepacittino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sakko devar�j� attano khantibala� d�pento im� g�th� 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a�bh�y�mi dubbaly� kham�mi vepaci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� hi m�diso vi��� b�lena patisa�yu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have balav� santo dubbalassa titikk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�hu parama� khanti� nicca� khamati dubb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e'va tena p�piyo yo kuddha� patikujj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dha� appati kujjhanto sa�g�ma� jeti dujj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innamattha� carati attano ca par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� sa�kupita� �atv� yo sato upa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kko attano khantibala� va��etv� "sapatha� karohi vepacitti adubhay�"ti �ha. Tato sapatha� karonto asurindo ima� g�th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mus� bhagato p�pa� ya� p�pa� ariy�pav�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dduno ca y� p�pa� ya� p�pa� akata��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a p�pa� phusatu yo te dubbhe sujamp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a� sapatha� samm� k�r�petv� sujam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pacitti� visajjesi tato veropasamm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a so vepacitt�ti n�mo asurind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a par�jito �s� iti ce kathay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� asur�na� ca sa�g�mo vattatiy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dapi��heva honti ye bhuyyena te pan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jayo asur�na� hoti appajay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ca v�lik�pi��he rajat�bhe mano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adhamm� s�lavant� pa��as�l� sum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nti isayo sabbe jh�yino ca mahiddh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par�jit� hutv� pal�yant� sur� p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hi anubandhant� patv� is�namass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sabbe'pi isayo jarasakkassa pakk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niss�ya te dev� anubandhanti no i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ant� kodhas� tesa� is�na� assam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dant� paribh�sant� pavisanti saka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sabbe'pi isayo pa��as�la� pun�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tv�na tahi� �h�ne vasi�su te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dha�santeva asur� tad� te isay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me vattam�namhi sambarasseva 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sabbe'pi isayo �hatv� tasse'v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ya� y�canatth�ya ida� vacana mabrav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yo sambara� patv� y�canti abhaya dakkh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� karohi tva� d�tu� bhayassa abhayassa c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ta� vacana� sutv� sambaro asurind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niggaha�attha� ca ima� g�tha� abh�sa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�na� abhaya� natthi du��h�na� sakkasev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ya� y�cam�n�na� bhayameva dad�mi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te isayo sabbe v�ca� sutv�na tass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sapant� sambara� im� g�th� abh�say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aya� y�cam�n�na� bhayameva dad�s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ga�h�ma te eta� akkhaya� hotu te bhay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disa� vapate b�ja� t�disa� harate 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ak�r� kaly��a� p�pak�r� ca p�p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utta� t�ta te b�ja� phala� paccanubhossas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e isayo sabbe abhisapitv�na ta� 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antaradh�yitv� samuddat�re sum�p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attanoyeva pa��as�la mup�gam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kho sambaron�ma asurindo imehi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s�pato pa��h�ya divase divase 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9] [\x 19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khattu mubbijji sohi bhutv� s�yam�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na� abhir�hitv� nidd�yokkanta mat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 sattisatena �hatv�na paha�o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�ti tad� tassa dasasahassayoj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o asurabhavana� sa�khoha� ahu t�v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abbe asur�'gantv� tassara��o va 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ida� iti pucchi�su natthi ki�citi so 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majjhimay�me'pi pacchimay�make'p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bijjittha tad� c�'pi sabbe gantv� va pucch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va so'pi lajj�ya kathetu� neva sakku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bbe asur�c�'pi m� bh�yitth�'ti abrav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��h�ya tasseva� mah�rogo upapajj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icchitu� na sakkoti is�na� dubbh�k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 vepati [a] teneva vepacitta vhayo a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sa�g�mas�se'pi par�jetv� pal�y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o labhitv� bodhesi is�sapathak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na sapatha� sakko citta� vimoc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�bhibh�to so �si sakko ta� passitu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cchati tad� sakka� passitv� vepacitt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icch�hi ma� devinda iti v�ca� abh�sa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sakko'pi ta� �ha asurinda sace tu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v�ce sambarim�ya� tikicchiss�maha� tu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vacana� sutv� vepacitti ida� 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iss�mi aha� y�va asure t�va m�r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�h�ti ca vatv�na asure paripucc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emi m�ris� sakka� sambarim�yaka� 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ca asur� sabbo evam�ha�su tass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rim�ya� aj�nanto sakko p��eti no pan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nanto sambarim�ya� atireka� kar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ssa attano hetu m�ya� v�ciya tassa 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 amhe sabbe n�sehi sikkh�petu� na va��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utte vepacitti devinda� etada 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cittavepatti-potthak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tu sambaro n�ma asurindo purin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v� m�ya� yojetv� niraye paccate bhu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etu dhammik� sant� ki� m�y�ya kariss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 vepa citti ima� g�tha� abh�sa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v� maghav� sakka devar�j� sujam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t� niraya� ghora� sambarova sata� sam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ko pana vij�n�ti rogassuppatti k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v�c�padesena tesa� tu sapathena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akkhe p� aya� rogo j�yat�ti tikicch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m�petv�va mu�ceyya kham�pess�mi ta� 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titv�na tikicchissa� itivattv�'pi tass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kkh�petuk�ma� va �atv�na tu tikicch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m�pana� is�na� so ak�retv� purind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des� nivattitv� saka��h�na� apakk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ineruno he��h� tik</w:t>
      </w:r>
      <w:r>
        <w:rPr/>
        <w:t>譌</w:t>
      </w:r>
      <w:r>
        <w:rPr/>
        <w:t>na� va majj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v�luk�pi��he asur�na� pura� a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ayujjhapur�na� duvinna� antar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sa��hisahass�ni ekalakkha�ca yoj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ntitihi vi��eyy� pa�itena naya��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uddhadevalok�na� antara� kathitu� p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ara� tena ga�ana� karontena naya��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�s�tisahassa ��hita� katv� catuggu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ddasasahass�na� adhika� ca catuss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tesu bhavekinda� sabbakindamida� m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akkha� pa�canahuta� adhika�ca catuss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vati�se kindam�na� y�m�ya kinda mek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t�ni catupa�c�pi cha satta a��h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 dasek�dasa ca dv�dasa teras�'p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ddasa pa�cadasa so�asa ca sattad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kkama�va vi��eyya� tusin�disu bh�mi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akindesu misseyya catur�s�ti sahas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eva� vij�n�ya� sabbabh�mina m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1] [\x 20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v�talato y�va t�vati�sassa 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�s�tisahassa yojan�ni bhavanti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vati�sa bhavanato y�va y�m�ya 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lakkha� tinahuta� catusahassa meva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sata�ca vi��eyya� yojan�na� pam��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m�to y�va tusit� sattalakkha� tato p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r�s�ti sahassa�ca a��hasata� ca yo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it� y�va nimm�� lakkh�nek� das�'p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ti�sa sahass�ni dvisata� dvikayo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��ato vasavatti antara� yojan� 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ddaseva lakkh�ni pa�c�s�ti sahas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ka� cha sata� �eyya� pa�itena naya��u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avattito y�va brahma p�risajj�na m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eva lakkh�ni chatti�sa ca sam�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jan� iti ��tabba� vi��un� hi naya��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isajjato paritt�bh� antara� parim��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v�sa ca lakkh�ni cha�as�ti sahas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sata�ca yojan� vi���tabba� naya��u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t�bh� brahmalok� parittasubhak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v�sati lakkh�ni chatti�s� ca sahas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sata�cayojan� bhavant�ti vij�n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tasubhak� y�va vehapphal�tu ant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v�sati lakkh�ni satt�s�ti sahas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ka� v�sata�ceva yojan�na� pam��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apphalato avih� tesa� ca antara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tti�sa�ca lakkh�ni sattati�sa sahas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ka� pa�ca sata�ceva yojan�na� pam��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h�to y�vatapp� antara� parim��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ti� seva lakkh�ni a��h�s�ti sahas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� sudass�nantu antara� parim��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ti�sa ca lakkh�ni a��hati�sa sahas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ata�ca yojan� bhavant�ti vij�niy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ass� sudass�na�tu antara� parim��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 catt�´sa lakkh�ni a��h�s�ti sahas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sata�ca vi��eyya� yojan�ni pam��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ass�to akani��h� antara� parim��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catt�´sa lakkh�ni navati� ca sahas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ka� dvisata�ce va yojan�ni bhavanti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i��h�to �rupp� pa�hamabh�mik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t�´sa lakkh�ni nav�s�ti sahas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ka� chasata��ce va yojan�ni bhavan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�ruppato y�va dutiy�ruppa bh�m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pa���sa�ca lakkh�ni catt�ri nahut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sata�ca vi��eyya� yojan�na� pam��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�ruppato y�va catutth�r�pabh�m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satasahass�ni catt�ri nahut�n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jan�ni bhavant� ti vi���tabba� naya��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an� n�ma duvidh� bhavanti parim��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amh�di yojana�ceva bhum�diyojan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bhedantu d�petu� eva� kathenti pubba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i�sa param�n�na meko nucchati�s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jj�ri t�pi chatti�sa rathare�ucchati�sa 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kh� t� satta �k�t� dha��am�so'pi sat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�gula mamudviccha vidatthi t� duvesiy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ana� t�ni sattema ya��hi t� v�sat� sa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vuta musabh�s�ti yojana� catug�vu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n� yojaneneva pa�hav�pabbat�d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a� sabbabh�m�na� veditabba� va vi��u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nupa�casata� kosa� kos� catt�ri g�v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vut�nica catt�ri yojananti pavucc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ca yojana� a��a� candasuriya pam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�n�di pariccheda� yojana� aparamp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3] [\x 20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assa ca ��k�ya� v�thiparicchinnay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mpi pa�caratana ya��h�hi katayoj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pana ida� sabba� yojana� khuddak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h�va vij�neyya naya��u pa�ito n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undarabh�vena sa�yutta��hakath�y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utta� acchedaka� v�ca� �hariss�mi ta� id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��him� brahmalokamh� patit� mahat� s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rattena ekena a��hat�´sa sahas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jan�ni patant�va catum�sena bh�m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bh�mital�y�va brahmasajj�na mant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pa���sa lakkh�ni chanahuta�ca yo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nt� ti hi �� tabba� pa�itena naya��u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bheda� catu eka� �hatv� catusatena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ito bh�mito y�va he��him� brahmalok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ara� yojana� hoti tasm�hu ati d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ati d�ratara� bhavagganti pak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ggo tividho hoti puggal�na� pabhe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ujjana bhavaggo ca bhavaggo ariyassa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sabba bhavaggo'ti bhavaggo tividho 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hujjan�na� bhavaggo vehapphalo'ti d�p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y�na� bhavaggotu akani��h�'ti d�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sa��� n�sa��anta sabba bhavagga n�m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 bhavagge �hatv�na k</w:t>
      </w:r>
      <w:r>
        <w:rPr/>
        <w:t>譌</w:t>
      </w:r>
      <w:r>
        <w:rPr/>
        <w:t>g�ra sam� s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t� t�hi vassehi dv�hi m�sehi a��ha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tindivehi adhika catuv�sati gha��hi ca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v�talam�p�di ekarattindive tu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t�´sa sahassa yojan�ni ta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ko�yeka pa��sa lakkh�ni nahuta dv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asahassadv�sata�ca yojan�ni bhavan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edha� catu satta t�ni eka� tath�p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 satena gu�ita� bh�mito �bhavagg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ana� iti vi��eyya� pa�itena naya��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ya��hahi-potthak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kkhara� ekap�t�chap�t� ca vin��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��i pa�cadasa p�da� catupp�da�ca n��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n��i aho ratti ti�saratteka m�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 m�siyo vassa� eva� k�la� vij�n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ca bhavagge �hatv�na patit� mahat� s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m�sa pa�ca dina pa���sa gha�ik�hi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�camhi sampatt� tatiy�ruppa bh�m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ip�tit� s� tem�sa a��hav�s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ehi dvatti�sa gha��hi patt� dutiya bh�mi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ip�tit� s� tem�sa a��hav�s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ehi pa�ca dasahi gha��hi adhikehi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�na�c� yatana pa�ham� ruppabh�m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att� iti vi��eyya� tato tu patit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�sa terasa dina satta pa���sa n��i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i��hamhi sampatt� tato nip�tit� t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�sa cha divasehi navati�sa gha��h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pa�e sudass� bh�mi� dve m�sek�na ti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�hi visa n���hi patt� hi sudassa bh�m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nip�tit� s�hi dvim�sehi v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ehi t�higha��hi atapp�bh�mi p�pu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nip�tit� s�hi dvim�sehi catudd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ehi pa�cat�´sa gha��hi aviha� p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hamh� patit� s�hi dv�hi m�sehi satt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�hi satta v�sehi gha��hi adhikehi 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apphala� sampatt� tato nipatit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m�sa nava n���hi tatiya jjh�na� bh�m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� tato nipatit� m�sadvi v�sar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pa���sa n���hi dutiyajjh�na bh�m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� tato nipatit� k</w:t>
      </w:r>
      <w:r>
        <w:rPr/>
        <w:t>譌</w:t>
      </w:r>
      <w:r>
        <w:rPr/>
        <w:t>g�ra sam�s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�sa pa��arasa dinehi adhikehi 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i�sa gha�ik�heva pa�hamajjh�na bh�m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� iti ��tabb� pa�itena naya��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5] [\x 20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ipatit� sel� catum�sehi bh�m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tu t�hi vassehi dvem�sa��ha dinehi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visati n���hi pa�hav�tala map�pu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ud�gha maddh�na� jh�na l�bh� naro 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neneva up�gacchi �bhavaggesu bh�m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�nal�bh� pu��akaro k�m�vacara bh�m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 vasavatti bh�mi� cutikkha�eva p�pu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sampaj�nena pu��akamma mahag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kamma� sad�yeva kattabba� sukha micch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ca pavara se��ha� se��ha buddhena vut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iya pavara v�ca� v�ca se��ha� i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i kariya s�dhu pu��akamma� ka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uga�a vara�h�na� so hi sa�p�pu�eyy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bba��u buddho maruga�a vasana��h�na bh�ta� u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bh�mi� asesa� ativa varatara� �bhavaggampi 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 desesi sabba� sakalajanahita� patthayanto mun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h�na� pattuk�mo sucarita vara�e appamatto bhavey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sujanappas�da sa�vegatth�ya kate lokappad�pakas�re ok�saloka niddeso n�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 para� pavakkh�mi "paki��aka" kath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munin� vutta� sesa ganthe va s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pi puggalo loke uppajjati sac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no janassa atth�ya hit�ya ca sukh�ya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ttati sad� yeva katamo ahu s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ha� samm� sambuddho icc�ha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pi me puggal� loke dullabh� katame ti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ca pubbak�r� yoca kata��u kataved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 pit� ca �cariy� pubbak�r�ti'me 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pak�raka� a��a� upak�ra� karonti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c�pi pubbak�r�ti vutt� �dicca band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ca m�t� pitaro putte anupak�r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ak� posak� ca va��hit� kh�rap�y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ca te pubbak�r� pubb�cariy� sam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ti m�t� pitaro pubb�cariy�ni vuc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uneyy� ca putt�na� paj�ya anukamp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te namasseyya sakkareyy�tha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na atha p�nena vatthena sayane 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h�dana nah�nena p�d�na� dhovan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va na� pasa�santi pecca sagge pamo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utta niy�mena kara� paccupak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�u kataved�ti n�ma matta�ca so la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upak�ra� k�tu� so nasakko teva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a putto asaddh�na� susaddh� sampad� 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s�l�na� susilattha� sampad�peti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� ad�tu k�m�na� d�na� d�peti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peti ca saddhamma� kusale ca niyoj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�u kataved�na� eso putto ca 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iy�hi siss�na� aladdh� upak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�penti av�canta� abbyatta� byattika� ka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j�nantampi saddhamma� j�n�petv�na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hi sam�c�rikampi vatta� sikkh�paye y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 dhamme ca ya� attha� ya�cattha� sampar�y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a� puramaggampi �cikkhitv�na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s�na mattha� �caranti tasm� te pubbak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s�pi tesu sakkacca� katv�na �dar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ahant� sussus� u��h�ne appamatta 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areneva sakkacca� su�ant� dhamma 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v�dakkhamak� hutv� p�rento sabbas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�u kataved�ti sambuddhena pak�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a��e manuss�pi a��esa� upak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hant� upak�ra� karonti pubbak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ntu te upak�ra� j�netv�na pare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upak�ra� vattanti kata��u kataved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7] [\x 20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tu pubbak�r�na� kata��u kataved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aratt�va sambuddho dullabh� iti abru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pi puggal�vutt� buddhena dicca band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kujja pa��o c� pi atho ucca�ga pa��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galo ca puthupa��o puggal� te tayo 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 kaccohi puggalo gantv� �r�ma 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su�anto tass�di majjha anta� na �ay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pi kumbho nikkujjo tatr�sittodaka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a�h�ti tath� eva dhammo citte na ti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kujja pa��o n�m�ya� puggaloti pa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 kacco hi puggalo gantv� �r�ma 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sutv�na dhammassa �di majjha�ca an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anto manas�k�s� pammussi vu��hitak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pi khajjaka� bhoja� a�ke katv�na bhu�j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ritv� u��hahanto sabba� patati bh�m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� ya� puggalo c�pi pamussi u��hitak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a�ga pa��o n�m�ya� puggaloti pak�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 kaccopi puggalo gantv� �r�ma 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sutv�na sakkacca� tass�d� majjham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i karonto sutv�na u��hito pana viss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pi kumbho ukkujjo tatr� sitto daka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h�ti no viva��ati tath� tass�pi m�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o ti��hati sakkacca� na pa�mussati katha�ca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o puggalo yeva puthu pa��oti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kujja pa��o puriso dummedho avic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kkha�ampice hoti gant� bhikkh�n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� kath�ya majjha�ca pariyos�na�ca t�d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ggahetu� na sakkoti pa��� bhissa na 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a�ga pa��o puriso seyyo etena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kkha�ampi ce hoti gant� bhikkh�n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� kath�ya majjha�ca pariyo s�na�ca t�d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o �sane tasmi� uggahetv�na bya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u��hito nappaj�n�ti gahita� pissa mu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hu pa��e ca puriso seyyo etehi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kkha�ampi ce hoti gant� bhikkh�n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� kath�ya majjha�ca pariyos�na�ca t�d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o �sane tasmi� uggahetv�na bya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eti se��ha sa�kappo abyagga manaso 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nudhamma pa�ipanno dukkhassanta� karosiy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pi puggal� vutt� buddhen� dicca band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o ca ekacakkhu ca vicakkhu c�pi te 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naro dhana dha���na� bhog�na� l�bhak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�n�ti labhitv�pi thira� k�tu� na �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� kusala�c�pi s�vajja�c� navajjaka� 45 naj�n�ti na passati eso andhoti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naro dhana dha���na� bhog�na� l�bhak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�n�ti labhitv�pi thira� k�tu� na �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� kusala�c�pi s�vajja�c� na vajj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ti passat� ceva eso tu eka cakkh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naro dhana dha���na� bhog�na� l�bhak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ti ca labhitv�pi thira� k�tu�ca �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� kusala�c�pi s�vajja�c� na vajj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ti passat� ceva eso vutto dvicakkhuk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eva bhog� tath�r�p� na ca pu���ni kub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ayattha kaligg�ho andhassa hataca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paroya� akkh�to ekacakkhu ca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 dhammena sa�sa��h� bhog�ni pariye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yena k�akammena mus�v�dena c�b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o hoti sa�gh�tu� k�mabhog�ca m�n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so niraya� gantv� ekacakkhu viha�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kkhu pana akkh�to se��ho purisa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 laddhehi bhogehi u��h�n�dhi gata� 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�ti se��ha sa�kappo abyagga manaso 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i bhaddaka� �h�na� yattha gantv� na soca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9] [\x 20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Andha�ca ekacakkhu�ca �rak� parivajj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cakkhu� pana sevetha se��ha� purisa puggal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epi tayo vutt� puggal� dicca band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thabh��i pupphabh��i madhubh��ti'me 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 kacco hi puggalo sabh�ya� ��timajjh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hi pu��ho abh�ta� va� bh�ta� bh�ta� abh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bha�ati so vutto puggalo g�thabh��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co hi sabh� majjhe ��ti majjhe thav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hi pu��ho mus�v�da� akathentottano p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sa k�ra�v�pi bh�tameva katheti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so puggalo yeva pupphabh��ti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cohi naro loke mus� v� pharusa� p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happal�pa� vajjanto v�ca� ka��asukha� b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o puggaloyeva madhubh��ti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va cakkavattino santo sa�vijjam�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esa cakkavatt� ca cakkavatt� ca d�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ssaro cakkavatti iti bhed� tayo si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vijite ra��he yo r�j� issaro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esa cakkavatt�ti esa r�j� pa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la jambud�petu yo r�j� issaro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�pacakkavatt�ti esa r�j� pa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turanto mah� ra��ho vijit�vi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r�j� dhammar�j� sabba r�j�hi p�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 mahissaro r�j� cakkavatt�ti 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tu buddhena tassa� parisati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bhikkhu bhagavanta� vanditv� idam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r�j�na� r�j� cakkavatti mah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avatti dhammara��o r�j�ko sugat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vacana� sutv� bhagav� etad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ova cakkavattissa ra��o r�j� paro n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ce bhikkhu lokaggo dhammar�j� an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pi dhammo me r�j� saddhammagaruko ahan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i��akanayas�raniddeso.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d� pi ca sambuddho patv� sambodhi 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a�ham�bhi sambuddho nisinno ajap�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hi arah� loke aggo se��ho an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i garuk�tabba� p�jetabba� vin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o iti vicintetv� eva� cintesi s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 hi garuk�tabbo p�jetabbo ca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ijjati tilokepi tasm� ka� p�jaye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 laddho may� dhammo gambh�ro duddaso 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hamma� yeva p�jetv� garu� katv�na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arissanti tasseva� cintana� cintitak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loke mah�brahm� sahampat�ti 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itv� ta� kha�eyeva otaritv�na s�gh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� upasa�kamma s�dare�bhi van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buddhase��h�na� garuk�tabba� bh�v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itv�na d�petu� im� g�th� abh�s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ca at�t� sambuddh� ye ca buddh� an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ce tarahi sambuddho bah�na� soka n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saddhammagaruno viha�su viharan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pi viharissanti es� buddh�na dham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hi atthak�mena mahattama bhi ka�k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o garuk�tabbo sara� buddh�na s�sa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satt� tayo vutt� buddhen�dicca band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ha�ita n�meko tath� vipacita��u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yyo ca bodhisatto ca tesu uggha�ita��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itta� desita� dhamma� s�ghameva vibujj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ggha�ita��uko ceso bodhisattoti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sata sahassa�ca catt�ro ca asa�kh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etv� p�ram� sabb� patto sambodhi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o bodhisatto ca pa���dhikoti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acita��� bodhisatto sa�khitta� desita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S�ghameva aj�nitv� ki�ci vitth�rit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si sabbasotena vipacita���ti n�ma 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1] [\x 21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sata sahassa�ca a��hac�pi asa�k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etv� p�ram� sabb� patto sambodhi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o bodhisattotu saddh�dhikoti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yyo n�ma bodhisatto samm� vitth�rit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�ni sabbaso tena neyyo iti pa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sata sahassa�ca so�asa�ca asa�kh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etv� p�ram� sabb� patto sambodhi 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o bodhisattotu vuccati viriy�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puggal� c�pi catt�rova bhavan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hi parato dhamma� �atv�na s�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dhamma� na vatteti pa�hamo m�sik�p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 aj�netv� saddhamma� parat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dhamma� �carati dutiyo m�sik�p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pi saddhamma� aj�nanto pareh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dhamma� n� carati tatiyo m�sik�p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pi saddhamma� j�nitv� dhammik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 carati esotu catuttho m�sik�p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bbidhesu etase tatiyo sabbah�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o sabbase��ho tu sabbasampatti s�d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�pam� ca catt�ro puggal� diccaband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� �mo pakkava��i pakko ca �mava��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ko �mava��i ca pakko ca pakkava��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 niggu�opi gu�av� viya kh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s�lo s�lavantoca duppa��o pa��av� v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 kho puggalo vutto �mova pakkava��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 saggu�opi niggu�o viya kh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v�pi duss�lova b�lova pa�ito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 kho puggalo vutto pakko va �mava��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tu duss�lo duppa��o niggu�o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disoyeva pa���to sabbesa� pana h�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o puggalo vutto �mohu �mava��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tu pa���ya s�l�dihi gu�eh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nno hoti sabbesa� tath�yeva sup�k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o puggalo ambo pakkova pakkava��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bhedena sabbe'pi puggal� catudh� siyu� s�ho bhikkhave migar�j� s�ya�hasamay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�lay�bhinikkamma vijambhati vijamb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nu viloketv� s�han�da� nad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ar�ya sapakk�mi tassa sadda� tad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ant� p��ak� sabbe yebhuyy� santasant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a sa�vega sampatt� pal�t� ca patant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�say� dar�say� yeca��epi van�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bbepi sak�saya� pavisanti ca ta� 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ino ��enti �k�sa� g�me v� nigame p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dh�n�su hatthino da�hehi varattehi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h� ta� bandhana� chetv� pal�yanti i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bhikkhave loke uppajj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deseti sabbesa� satt�na� sukhad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akk�yo iti ca sakk� yassa samud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akk�ya nirodho g�mi�i pa�ipad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pi te bhikkhave �su� dev� d�gh�yuk�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vant� sukhussann� vyamhesu uttamesup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a��hitik� te c�pi buddhassa dhammade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bhayampi sant�sa� yebhuyy� �pajjan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� kira bho maya� niccamh�ti ama��im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uv� vata maya� sant� ama��imha dhuv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hiddhiko buddho eva� mah�nubh�v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na sambuddho im� g�th� abh�s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� buddho abhi���ya dhammacakka� pavatt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vakassa lokassa satth� appa�i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�ya�ca nirodha�ca sakk�yassa ca sam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ya�ca��ha�gika� magga� dukkh�pa samag�m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pi d�gh�yuk� dev� va��avanto yas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� sant�sa m�p�du� s�hasse va vane mig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3] [\x 21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v�tivatt� sakk�ya� anicc� kira bho 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arahato v�kya� vippamuttassa t�din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ha vatth�ni catt�ri niddi��h�ni mahe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�ca piyavajja�ca atthacariy� ca y�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nattat� ca dhammesu tattha tattha yat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kho sa�gah� loke rathass�niva y�y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me sa�gah� nassu na m�t� puttak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etha m�na� p�ja�v� pit�v� puttak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� ca sa�gah� ete samavekkhanti pa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mahatta� papponti p�sa�s� ca bhavant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 saddh� tath�gate acal� suppat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�ca yassa kaly��a� ariyakanta� pasa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e pas�do yassatthi ujubh�ta�ca 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liddoti ta� �hu amogha� tassa j�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sa�a�ca s�la�ca pas�da� dhamma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yujetha medh�v� sara� buddh�na s�sa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�s�pi ca catt�ro vutt� �diccaband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vo chav�ya vasati chavo vasati dev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 chav�ya vasati devo vasati dev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�retv�na etepi cu��iyena padena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th�bandhena dassetu� im�g�th� abh�s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va honti duss�l� kadariy� paribh�s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honti j�nipatayo chav� sa�v�sa 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iko hoti duss�lo kadariyo paribh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riy� s�lavat� hoti vada��� v�tamacc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pi dev� sa�vasati chavena patin� s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iko s�lav� hoti vada��� v�tamacch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riy�ssa hoti duss�l� kadariy� paribh�s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pi chav� sa�vasati devena patin� s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 saddh� vada��� ca sa��at� dhamma j�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honti j�nipatayo a��ama��a� piya�v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 sa�pacur� honti v�satta� upaj�ya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tt� dumman� honti ubhinna� samas�l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dhamma� caritv�na samas�lavat� u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ito deva lokasmi� modanti k�ma k�min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hanti ce a��ama��a� j�nipatayopi passit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ceva sampar�yamapi avin�hutv�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 assu samasaddh� samas�l� ca c�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sa��� ca te di��he dhamme ceva param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ma��a� va passanti iti va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dattha�va d�petu� im� g�th� abh�s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 saddh� vada��� ca sa��at� dhammaj�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honti j�nipatayo a�ama��a� piya� v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� sampacur� honti ph�satta� upaj�y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tt� dumman� honti ubhinna� samas�l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dhamma� caritv�na samas�lavat� u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ino devalokasmi� modanti k�mak�min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�hak�pam�c�pi catt�ro puggal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 lokaggan�thena vutt� �diccaband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jit� no ca vassit� vassit� no ca gajj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jjit� navassit� gajjit� vassit�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bhedena sabboya� megho hoti catubbi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meghesu catuttho meghova uttamo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pi puggalo d�na� dass�ma hatti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yha� dass�mi itiv� vatv�na na dad�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o puggalo vutto pa�hama megha s�d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 kaccotu puggalo d�na� dass�ma hant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yha� dass�mi iti v� avatv�va dad�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o puggalo vutto dutiya megha s�d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 kaccotu puggalo parehi y�cit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�m�ti na katheti na dad�ti ca ki�ci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o puggalo vutto tatiya megha s�d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tu puggalo d�na� dass�ma hant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yha� dass�mi iti v� katheti ca dad�ti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5] [\x 21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o puggalo vutto catuttho megha s�d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vetesu sabbesu catuttho puggalo va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� parepi catt�ro puggal� diccaband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alekhupamo ca udakalekh�pamo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mi lekh�pamo c�pi sil� lekh�pamo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 kaccohi saddhamma� su�antopi ca ki�c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akkhetu� na sakkoti lesamattha�va kh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o puggalo vutto �k�sa lekh�pamo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pi saddhamma� su�itv� ta� kha�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s�gha� pamussati udakalekh�pamo 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 kaccohi saddhamma� su�anto s�dar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akkhetu�ca dh�retu� samattho hoti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re�eva k�lena pamussati ca s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mi lekhupamo vutto buddhen�dicca band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pi puggalo dhamma� s�tv�na s�d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akkheti ca dh�reti na pamussi ciren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o puggalo vutto s�l�lekhupamo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svetesu sabbesu eso vuttama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lokamhi catt�ro kappa��h� p��ih�r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ama�ale sasa�ko kappa��h�y�ti sam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��k�ra kumbhak�rassa geha��h�na av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lampi ima� kappa� �hassat�ti pak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ka j�take aggi nibbuta��h�nak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lampi ima� kappa� ajjh�petv�na �h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�ap�na j�takamhi pokkhara�iy� sam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hit� na�ak� sabbai susir� kappasa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ulim�la suttamhi apara� p��ih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sil�sane thero nis�ditv� pari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bhin�na� hitatth�ya bha�etv� sotthika� k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sil� pattakamhi sampatt� itthiyo p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bhapu��a tiracch�n� sampatt� sotthita� 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p��ih�riya� kappa��h�y�ti samm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kirime sadd� jambud�pamhi pa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uraj�take j�ta� k��ayitv�na pu��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v� koravyar�j�na� appo�hetv� nad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ddo jambud�pamhi pattha�o hoti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haj�takev�pi sakko dev�na mi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passa bhagavato ossakkitamhi 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akamma devaputta� k�ritv� sunave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lay� otaritv� patv�na jambud�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duss�la bhikkhu�ca bhikkhuni�ca up�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ika�ca sakala� adhamma��ha� chanamp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diss�mi asesanti ugghos�pesi so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o sakalad�pamhi pattha�o hoti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r�ja j�takev�pi kusar�j� mah�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h�vati� labhitv�na hatthikkhandha gato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a saddhi�va sa�g�ma� otaritv�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s�hassaro n�ma mah�r�j� id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me otaritv�na s�han�da� nad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nna� pana r�j�na� sen� bhijjittha ta� 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saddo jambud�pe pattharitv�va ti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o �lavako v�pi kel�sak�a ma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tv� aha� �lavako yakkho iti pabh�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gho sesi tad� tassa saddo d�pa� avatth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sabbepi caturo sadd�tu jambud�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tesa� gharadv�re �hatv� ugghosit�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yant� ti ��tabb� vi��un� pa�itena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bal�ni vutt�ni buddhen�dicca band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 bala� pa���bala� ete pa�cabal� si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svetesu balesu agga� pa���bala� m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�ti pa�ca pa�ceva bal�ni desit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ubala� bhogabala� amaccabala mev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bala� ���abala� ete pa�cabal� si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vetesu balesu agga� pa���bala� m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7] [\x 21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sava�e pa�ceva �nisa�s� pak�s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ta� su�ti suta� pariyodapeti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kha� vitarati di��hi� ujuyeva karo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 citta� pas�dati �nisa�s� ime si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desan� k�le s�dhu s�dhuti bh�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hato nibbattati gandho uppala�va yathod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tthi nagareyeva eko ku�umbiko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dh�t�ya s�miko saddho �si pasan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d� kira so dhamma� sutv�na s�dar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dhammohi p�retu� gih�bh�tena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kk� iti cintetv� gantv� �r�ma 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ap�tika therassa a��atarass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i ta�kha�eyeva tassa ta� p�ka�a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�j�pi �atv�na ass�mik� ay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bhariya� gahetv�na antepura� paves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aparak�lamhi ra��o j�napado 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� n�luppala� puppha� �nay� ta� tad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uppha� ekaka�yeva orodh�na� tad�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tass�pi itthiy� p�punanti duv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itthipi ca passitv� paha��h�k�ra� p�pu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uppha� upasi�ghitv� rodati s� tad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utv�na ta� itthi� pakkositv� na pu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a tva� somanass�si kissa tva� rodas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�ja duve pupph� may� laddh�ti ma��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nassamhi apara� saritv� pana rod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pi ca so r�j� tikkhattu� yeva pucc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dahanto r�j� so puneka divasa� p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antitv�na sambuddha� sasa�gha� loka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ppetv� pa�tena pi�ap�tena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 d�nampi datv�na ta� itthimpi apucc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 s�mike therotu etesu katare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itthipica dassesi eso thero mam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utv�na mah�r�j� sambuddha� etada bru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�gho gacchatu bhante eta� thera� �hapeth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 therova amh�ka� dhamma katha� kariss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vacana� sutv� sambuddho dipad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bhikkhu� �hapayetv�na sasa�ghova apak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a r�j� ta� thera� upasa�kamma s�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modanattha� bhante dhamma� desehi tv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cittha tad� thero dhamma� desesi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dhamma� bha�antassa tassa therassa mu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lassa gandhova sugandho nikkhamma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o ta� sakala� geha� ch�diyitv�na ti��h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atv�na tad� r�j� es� sacca� bh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hitv�na punapi nimantetv� tath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nte ken�diso gandho kammena idha ijj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pu��hotu sambuddho raj�na� idam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 thero mah�r�ja at�te buddha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su�anto sakkacca� citt�katv�na s�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k�ra� pavattento su�ti so abhikk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and� tassa kammassa sugandha� �disa� labh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su r�j� so abhinandi su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yeva ima� g�tha� �haritv�na sabb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d� yeva v�centi saddhamma garuno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 desan� k�le s�dhu s�dh�ti bh�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khato nibbattat� gandho uppala�va yathodake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Asutv� buddhavacana� na sakk� parij�n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�kusala� sabba� kaly��a� atha p�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katv�na sakkacca� sampattittaya s�d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 katv�va sotabbo saddhammo atidulla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udesita� dhamma� sutv� ariya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jjitv� attabh�ve b�hir�ramma�e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� maggaphala� se��ha� papponti parama� si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mpi sutv�na ubhaya�c�pi va��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9] [\x 21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virama�a� yeva verama�ti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ra�as�lena sampannotu up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Pasattho uttamo hoti hoti saggapar�yano up�sakassa bh�vantu p�ka�attha� ima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��aka katha� samm� veditabba�va vi��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u up�sako n�ma kena up�sako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uccati assa s�la�ko �j�vo ca vipat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 sampatti panetassa iti cekathay� 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a��ho pana yo koci buddh�di ratanatt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ahosi sara�a� eso vutto up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tip�t� virato adinn�d�na sa�y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c�ra vir�mo ca virat� bh�ta v�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ap�� ca virato esohu s�lav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micch� va�ijj�tu pah�ya so up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j�vika� k�si es� �j�va samp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 pa�ca v��ijj� iti cekathay� 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a va�ijja k�ceva sattava�ijjak�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sava�ijjak� ceva majjava�ijjak�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va�ijjak� ceva ete pa�ca va�ijj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akena sabbena akattabb�ti va�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�vudha bha�antu kata� v� k�rit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a kenaci laddha�v� vikkayo neva va�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va�ijjak� n�ma manuss�na� va vikk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sa va�ijjak� n�ma miga s�kara �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tv� ma�sa� va��hetv� vikkayo yeva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ava�ijjak� n�ma majja� katv�na vikk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va�ijjak� n�ma yojetv�na visa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kayo ta� gahetv�na es� visava�ijj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'pare parodhena nakare satthav��ij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ujissa katatt�va nakare satta v��i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satta� m�rayissanti nakare ma�sa v��i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�da��h�na hetutt� nakare majjav��ij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n�sa hetutt� nakare visav��i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 kho va�ijj� pa�ca akatv�na up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 j�vena j�veti up�sakoti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attin�ma etesa� s�la �j�vak�d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jjana�va vipatt�ti hoti sova up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lo patiki��ho ca hoti caso att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ddh�di pa�ca dhamm� vipatt�tassa honti 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ha bhagav�c�pi sabbadass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 tehi dhammehi samann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akohu ca�lo mala� patiki��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 pana te pa�ca assaddho so up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s�lo pica so hoti so kut�hala ma�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gala� ga�hi no kamma� itova b�hiramp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eyya� gavesati etecassa vipat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tassa sampatti s�lassa sampad�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va sampad�ceva sampad�ti pak�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Yeca ratanabh�v�d� kar�laddh�dayo p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dhamm�pi tasseva sampatt� ti pak�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ha bhagav�c�p� sabba dass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o tehi dhammehi samann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ako ratana�ca hotiso padum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 so pu�ar�koca katamehica pa�c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oca s�lav�c�pi na kot�hala ma�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 kamma�va pacceti no ma�gala� ito b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eyya� na eseti idheva pubba k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ti ete pa�ceva tassa sampattiyo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ra�a s�lantu sam�dinno up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j�vita het�pi nata� v�tikkam� 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a �h�ne ida� vatthuvi���tabba� vibh�v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e at�tamhi saddho r�j�si s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sa� tittirak�nantu kh�ditu� icchati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eva vicintesi a�g�ra pakkaka� a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1] [\x 22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ditu� tittirama�sa� icch�mi iti ce 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 yojane �h�ne tittirama�sa r�s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ssant�ti uppanna� pip�sa� adhiv�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i sa�vacchar�neva v�tin�meti s�l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ssa dv�su ka��esu pubbe sa�h�ti s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kkonto dhiv�setu� pucchittha sevake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ntu upa��h�ko atthiti s�larakk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tissoti n�meko s�la� rakkhati s�dhuk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na mah�r�j� pakkositv�na ta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itv�na vima�setu� geha� gacch�ti 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a so saj�va�va kukku�a� �har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purisa� eka� s�gha� tissassa 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imaggi p�keh� pacitv� s�dhuka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�petu mamh�ka� s�gha� �nehi tv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antv�na tath�voca tisso pi �ha ta� n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tu� pana sakkomi p��agh�ta� sudukk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ha� na karom�ti ta� sutv� itaro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�rocayi ra��o r�j�na� puna pe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uriso pigantv�na ta� tissa�ed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��tikkamana� ayutta� silabhe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punapita� s�la� rakkhassu s�dhuk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ta� vacana� sutv� tissota� etad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attabh�vetu mara�a� ekamev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ha� p��avadhaka� na karissa� katha�capi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vacana� sutv� itaro puriso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ra��o nivedes� r�j� punapi pes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 tatiyaka�ceva pesetv�na ak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 karohi etantu netv� �gh�tana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 etassa s�santu chindath�ti apes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tv�na tato r�j� rahasseneva te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o etantu purisa� santajjetv�na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kku�a�ta� tissakata� pun�nehi mama santik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 Iti rahassika� v�ca� kathes� so nar�dhip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ka� vacana� sutv� sabbe te vadhak�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a jjetv�na ta� tissa� netv� �gh�tana�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ku�a� ta� tassa ure �hapetv� idamabrav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v�na ima� amho gaccha icchita �h�n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uttetu sotisso ta� kukku�a�ntu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ayeva �hapetv�na ida�v�ca� abh�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ccaj�maha� j�va� tuyha� yeva ca k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 j�vampi tva�dehi iti vatv� visajj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ku�opi ca dvepakkhe pas�retv�na ta� 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eneva gantv�na rukkhe girimhi nil�y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yeva caso giri kukku�a giri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s� ta� pavattintu sutv� r�j�pi ta� 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os�piya ta� tissa� na h�payi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ritv� bha�ehi datv� k�mavara�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�ra samm�na� katv� ida� vacana m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yha� vima�sanattha� va eta� sabba� may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santu tittir�na� hi kh�ditu� icchato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cchar�ni t�neva atikkant�ni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yeva tuva�d�ni tittira ma�sehi ma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hissasi upa��h�tu� iti vuttetu s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amaccaputto tu �ma dev�ti 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ivattayitv� so a��h�sidv�ra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eko gahetv�na mate tittirake 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�si ca ta� disv� tisso pi dvekah�p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tayopi tittire �d�ya s�ghas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 Gantv� sakanivesa� so pac�pe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v�na r�jino tassa bhoj�pesi yathicc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��h�ya ra��opi �b�dho v�pasam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r�j� ca tisso ca s�la� rakkhiy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ssa bhed� te dvepi devalok�pa pajj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sa�yutta nik�ye sal�yatana vagg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3] [\x 2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ta� iti vi���eyya� pa�itena naya��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koci s�la� rakkhanto saya� pana sam�d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� sam�d�payi para� �diso puggal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hog� sad� hoti no pariv�ra samp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koci puggalo s�la� sam�d�ya c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�pesi parampi �diso puggal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atta nibbatta��h�ne mah�bhogi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mah�pariv�ro ca ahosi sabbaje��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ssattha� pak�setu� ida� vatthu� vij�n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 sat� at�tamhi n�v�ya v��ij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�su te samudda�s� n�v� khittasar�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handitv�na vegena sattame divase p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h�retu� saka��h�na� ummiveg� na sakk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jjati ta� kha�eyeva udakampi ta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santi tad� sabbe v��ij�pi bhayat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� sakantu dev�na� vandan� y�can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� paridevi�su eko tesantu majjh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o tu saka� s�la� d�na�c�pi vipas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a�ka� �bhujitv�na yog� miva nis�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nisinna� ta� disva� abhaya� santam�n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i�su v��ij� sabbe kamma kasm� na socas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ta� vacana� sutv� so tesa� idam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o aha� hi n�v�ya �r�hissan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assa d�nampi datv� pi yeva yath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�c�pi sam�d�ya rakkh�mi s�dhuka�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e s�la�ca d�na�ca �vajji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e sahaye �h�ne sampatte sumahabb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o nibbhayo hutv� vas�mi iti 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hive tuva� hambho datv� abhaya k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u� tva� yuttar�posi iti vuttetu s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bbe sattako��h�se katv� sata� sat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si pa�cas�l�ni tesu ca pa�hama� s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pha mattodake ga�hi dutiya� jannumat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� ga�h�ti tatiya� ka�i mattodake gg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� n�bhimattetu pa�cama� thanamat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� galappam��etu udake ga�hi s�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ma� pana satantu mukhe lo�odake 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hesi ca s�l�ni s�la� datv�na s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�ka� sara�a� a��a� s�la� vin� na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� �vajjatha tumhe iti vatv�na so s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bbepi tad� tamh� k�la� katv�na ta� 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�sanna k�lamhi s�la� rakkha�a k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ut� t�vati�sa devalok�pa pajj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majjheva sabbesa� �cariyassa k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ana sata ubbedha� byamha� nibbatti ta� 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ses� sattasat� v��ij�pi ca tass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�va hutv�na nibbatti�su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vyambha� pi h�yitv� kamena pa�ip�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he��hima byamhantu ahu dv�dasa y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tta sata� yeva pa�cas�la� s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a�ghitv�na saggamhi nibbatti�su tat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llapak�y�k�ti t� pa���yi�su de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nibbattakkha�e yeva �vajjant� sakam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iya� yeva niss�ya �atv� sampatti l�b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ssa santika� gantv� va��a� �cariyass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etu k�m� sabbepi majjhima y�make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anta� up�ga�ju� upagantv� bhi van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va a��ha�su t�su chadevat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iyassa va��a� ca bhanitu� s�dar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� vandiya ekeka� g�tha� �ha�su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hireva sam�setha sabhikubbetha sant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 saddhamma ma���ya seyyo hoti nap�p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hireva sam�setha sabhi kubbetha sant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 saddhamma ma���ya pa��� labhati n���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5] [\x 22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ireva sam�setha sabhikubbetha sant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 saddhamma ma���ya sokamajjhe na so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ireva sam�setha sabhi kubbetha sant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 saddhamma ma���ya ��timajjhe viro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hireva sam�setha sabbhikubbetha santhav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 saddhamma ma���ya satt� gacchanti sugg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ireva sam�setha sabbhikubbetha sant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 saddhamma ma���ya satt� ti��hanti s�tat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tu bhagav� s�dhu tumhehi 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pi tumha� vakkh�mi sun�tha mama 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na sambuddho sappurisa sam�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isa�sa�va dassento ima� g�tha� abh�s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hireva sam�setha sabbhikubbetha sant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 saddhamma ma���ya sabba dukkh� pamucc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nisa�sa k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� kusala� kamma� katv� kamm�nu r�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ti� duggati��c�pi satt� gacchanti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kamma vibh�gampi sutta magg�nu s�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iss�mi sam�sena pubb�cariya vu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 paccaya kammanti cetan�va sami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i n�n� kha�ik� pu��� pu��� ca cet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es�nusaya sant�ne p�kadhamm�bhi j�y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n�nusay� nantu kiray� matta� pava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ka�ce vupattham�a m�pap��o pa gh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dh� kiccabhedena kammameva pa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ti janaka� p�ka� ta� chindato (pa)pi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vattetu patthamha� ta� gh�tetyu pa gh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ti attano p�pa� s�vak�nanti 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kad�yaka kammantu ya� ki�ci janaka� 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dham�naka kammantu tapp�kamupap��aka� upagh�taka midanti gar�paccheda kam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um�sanna m�ci��a� katatt� kammun�s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 catubbidha� p�pa� pariy�yappabhe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ggat� nantariya� garukammanti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 cintita m�sanna m�sanna mara�en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ullena sam�ci��a m�ci��anti pa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� pu��a mapu��ca katatt� kammam�r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adhamma vedan�ya mupapajj� pare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y�ye vedan�ya mitiv�hosi kamm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kak�la vasen�tha k�l�t�ta vas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ecapi akkh�t� kamm�n� [a] dicca band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adhammavedan�ya� pa�hama� javanam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h� sevanatt�na� asamattha� bhava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yantupapajja pariyos�na m�r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i��hita kammatt� vipajjati ana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�ni vedan�y�ni pariy�ye par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 sevanato p�ka� janenti sati pacc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uccant� hoti [b] kamm�ni k�l�t�t�ni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inna ta�h� m�l�ni paccay� l�bhat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attehi kata� kamma� kusal� kusalamp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hi� �hatv�na ta� sabba� vip�ka� deti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kusal� kusalesu mahanta� katara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j�nantena pakata� p�pakamma� mahan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j�nante na v� hoti eva� vuttampi yu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smi� �gata� sabba� kathetu� pana dukka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nda pa�hakeyeva �gata� kathay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ndo n�ma so r�j� n�gasenavhaya� p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nta� pucchanatth�ya ida� vacana m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nte eta� n�gasena kusal�kusala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n� n�mar�pena kata� hoti ca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bbepi kuhi� �hatv� vip�ka� denti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catuvevapi akkh�ta� kamman�-potthak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hoti-potthak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7] [\x 22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 Iti vuttetu so thero r�j�na� etad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sakkomi mah�r�ja t�ni kamm�ni dass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v� parattha v� ete ti��hanti sabbath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vacana� sutv� r�j� thera� ida 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mma� me karohi tva� yath� j�n�mah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ta� vacana� sutv� thero r�j�na m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pana mah�r�ja santi rukkh� anapp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bbatta phal� tesa� sakk� phal�ni dass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v� parattha v� tesa� ti��hantihi phal�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kk� bhante dassetu� tesa� phal�ni sabbas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 meva mah�r�ja nocchinn�yeva sant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akk� t�ni kamm�ni dassetu� idha tattha c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ta� mah�r�j� kallosi iti 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rampi ta� thera� evam�ha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nte kath� n�gasena pu��a�v�pi apu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nukho bahutara� katama� appak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vacana� sutv� thero ta� idam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meva mah�r�j� bahu appantu p�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��a� kho mah�r�ja karonto pana so 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pa�is�riko hoti p�pamme pakat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nava��hat� p�pa� pu��a� kamma� pava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mojja� j�yati tassa p�ti j�yati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i manassa k�yotu pa�ippassambhati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ppassaddha k�yotu sukha� vedayati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inopi ca cittantu sam�dhiyati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tassa pu��ampi sad�yeva pava��h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pi ca mah�r�ja udap�no bah�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u��o ekabh�gena udaka� pavisey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ar�ya ca ekena harantov� para�para� na sakk� hoti khepetu� tatheva kusalamp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entassa bhiyo yeva vadati yeva ca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koci puriso r�ja pu��a� katv�na s�da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 satampi ta� pu��a� �vajjeyya din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nn�vajjane [a] bhiyo kusala�tassa va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sakk� hoti ta� pu��a� sa�khiy� dicchitehi [b]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ibh�ga� karitv�na ga�hitu�c�pi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v�pi mah�r�ja hatthap�da vicchin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e ko bhagavato eka� uppala m�laka�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ar� p�jayitv�na sambuddhassa sir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navuti kapp�ni duggati� so naga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n�pi mah�r�ja k�ra�ena vad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� bahutara� hoti apu��a� pana appak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pi r�j� ta� thera� pucchitu� idam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koci bhante j�nanto p�pakamma� karo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j�nantova yokoci p�pakamma� pakub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u kassa p�pa�ca hoti bahutar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na tad� thero r�j�na� idam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hi koci mah�r�ja aj�nantova p�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ti tassa bahuka� apu��a� hoti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tu therena r�j� thera� id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hi bhante n�gasena amh�ka� se��habh�v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 r�j�ti v� eso mah�mattoti v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anto p�paka� kamma� karoti ta� y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u�a�yeva da�ema aj�nantantu 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vacana� sutv� thero ta� etad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u ma��asi ta� r�ja tatta� ayogula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tta� sampajjalita� bhusa� sajotibh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j�na�va ga�heyya eko aj�nako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eyya tesu katamo daheyya balav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na tad� r�j� thera� etadabru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kho bhante aj�nanto ga�he(yya)tatta ka�g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yya so atireka� itaro pana �n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�sann�va jite-potthak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] saddhiy� dicchitehi-potthakes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9] [\x 22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tu so thero r�j�na� etad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mah�r�ja aj�nanto ca so 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a kamma� pakaroti tassa bahutarampi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hateva apu��anti eta� sutv� 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osi bhante pa��esu pa��av�s�ti 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�nampi datv�na s�dar�yeva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��c�pi ca rakkhitv� samm�yeva su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ra� bh�vanampi kattabbantu hitatt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nussati mett� ca asubha� mara�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etepi caturo kattabb�tu hitatt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ttayesu sakalesu ca sabba s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� ca majjha ripu bandhu jan� ca sa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bbad� vigata roga bhay� vis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sukha� adhigata� mudit� bhav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ttayesu sakalesu sama�na k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sa santikara�a� ratanatta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ejas� sumahat� jita sabba p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bbad� dhigata sabba sukh�bhav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o kar�sa bharito viya bh�nna kum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o sad� kalimalabyasan�dhi 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o viha��ati ca sabbasuc�ti l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o sad� mara�a roga jar�bhib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yobbano pi cadhiro pi ca b�lak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ena pekkhati viha��ati deva macc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a� �hitopi sayitopi ca pakkam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�mi macchumadan�yatana� tath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yath� vihatadosa mida� sar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ca taggahaman� hadaye karo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a� paritta masubha� mara�assati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ha bh�vanarat� satata� yat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�di pu��akiriy�ni sukhindriy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ca tapphala masesa mahappam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yya� sad� parahit�ya gu�yac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vo tadeva nanu hatthagata� hi s�r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r�ra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[SL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asubha bh�vana� arati rati �d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��h� ramma�e c�pi i��he �ramma�e p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itu� pi ca sakkoti attadosampi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asubha bh�vana� dvatti�s�k�ra lakk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d�yeva bh�veyya attanotu hit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�adhamma� vij�nant� attanoca parassa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to mara�e hoti aniccata�ca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mara�a satimpi bh�veyyasabbad� p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e dhamme ca sa�ghe ca kato eko pi a�j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oti bhava dukkhaggi� nibb�petu� a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pi buddha� dhamma�ca sa�gha�c�pi an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a�gata satt�na� bhay� ddupaddav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a teva sad� tasm� buddh�nussati bh�v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 Ye sattasa�a� pa�havi� vij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ayo yajam�n�nu parihag�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medha� purisame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p�sa� v�japeyya� niragg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assa cittassa subh�vit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mpi te n�nubhavanti so�as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pice p�namadu��haci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�yati kusal�tena ho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ca p��e mara�as�nukam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ta mariyo pakaroti pu�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� mahinisa�santi �atv�na pa�ito n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 satte sad�yeva metta� bh�veyya s�dh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�na�ca s�la�ca bh�vana�c�pi sabbaso p�rayanto mah�pa��o sukhena p�pu�e si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nekehi nayehi ki�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��aka�s�ra mima� vidit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ena h�ne pana sabbal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� siva� p�pu�itu� yatey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e gandhamhi eta� tividha sukhadada� se��hav�ca� sus�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��u cintayitv� satata manalaso �diya� s�ram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� etanti s�dhu� dhuvasukha subhato s�rah�ne sar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� ad�tuk�mo satata manalaso santameseyyas�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 sa�vegatth�ya kate lokappad�pakas�re paki��akanayas�raniddes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khadiro=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] yojayam�n� anupariyat�-potthak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1] [\x 23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iratana pur�bhidh�ne uttamanagare setaku�jar�dhipati bh�tassa mah�ra��o m�tubh�t�ya susaddh�ya mah�deviy� k�rite punapa�alacch�dite so��amaya mah�vih�re vasantena s�l�c�r�di sampannena tipi�aka pariyattidharena saddh�viriya patima�itena s�halad�pe ara��av�s�na� pasatthamah�ther�na� va�s�la�k�rabh�tena medha�kara mah�ther�khyappat�tena sa�ghara��� katoya� lokappad�pakas�ro'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na pu��ena susambhat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bhuta� y�vaca p�pu�ev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ntara� loka hitassa k�r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e bhaveyya� sara�ehi p�r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ar�ya� vin�s�ro yath� ni��ha� up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dise susa� kapp� satt�na� dhamma niss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appadipakas�rappakara�a� mah�sa�ghar�jenadaya r�jassa gurun� rac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