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2.9.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Up�s- ] [\z Up�s /] [\w I /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ajan�la�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ddha va��a� sugata� n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ita� dhammacara�ca t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vimutta� ga�ama�ga�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�la�kara�a� kari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uttaya� ye samup�s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atta� abhisambhuna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h�sayant� sara�div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k�la�kara�ti vu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gu�na� jana bh�sa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�pakatt� pana esa gant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hi saddatthasus�rato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�la�kara�oti �eyyo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nid�n�di kath� viy�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�kulatt� pa�ipattisa�ga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tano sobhinav�vat�r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i�ci p��eti jin�nusatth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suttantarato'pi s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kula�d�ni kath�yat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hi nek�karasambhav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� hi kubbanti kir��ase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�rivagga�ca nir�k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hetva vikkhepamala�ca sam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dhan� s�dhujan� sa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me nis�mentu pasassaci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"up�sak�la�kara�a� karissa"nti ettha-up�sak� ala�karonti attabh�va� eteh�ti = up�sak�la�kara�ti ye sara�dayo gu� vutt�, te ca pana samm� adhis�l�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Ney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ena sakalabuddhavacanapariy�pann�tipi sutt�bhidhammavinayasa�kh�tesu t�su pi�akesu b�hullena suttantapi�akapariy�pann�, tattheva d�ghanik�ya majjhimanik�ya sa�yuttanik�ya a�guttaranik�ya khuddakanik�ya sa�kh�tesu pa�casu nik�yesu khuddakanik�yapariy�pann�, tatthapi nava�ga� satthus�sana� t�hi pi�akehi sa�ga�hitv� v�can�magga� �ropentahi pubb�cariyehi ye imin� maggena devamanuss� up�sakabh�vena v� pabbajitabh�vena v� s�sana� otaranti tesa� s�sanot�rassa maggabh�to yo khuddakap��ho vutto, visesato tattha pariy�pann�. Tattha ca vutt�na� s�lasam�dhipa���d�na� gu�na� sara�attayameva yasm� 1 �di. Yasm�ca- "yato kho mah�n�ma up�sako buddha� sara�a� gato hoti dhamma� sara�a� gato hoti sa�gha� sara�a� gato hoti ettavat� kho mah�n�ma up�sako hot�"ti ca vutta�. Tasm� sakalabh�t�na� dhara�riva sabbesampi up�sakagu�na� ratanattayameva pati��h�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� t�vettha- "buddha� sara�a� gacch�mi, dhamma� sara�a� gacch�mi, sa�gha� sara�a� gacch�mi"ti yadida� sara�agamana 2 sutta� vuccati. Tassa pana attatthaparattha bhed�namatth�na� s�can�dito suttabh�vo veditabbo, tath� hesa atth�na� s�canato ganthanato su��hu bhagavat� hitasukh�vahanak�rena veneyyajjh�say�nulomena vuttatt�, sassamiva phala� atth�na� pasavanato, g�v� viya tha��a� atthakh�rapagghar�panato, mahes� viya cakkavattigabbha� su��hu atthe rakkha�ato, vikiritu� appad�na� pupphad�na� viya sutta� atthe sa�gahetv� vikiritu� viddha�situ� appad�nato, athav�-gahetabb�panetabbassa pam��abh�ta� va��ak�suttamiva gahetabb�panetabbassa atth�natthassa pam��abhutatt� c�ti suttanti vuccati. Vutta�c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th�na� s�canato suvuttatotha s�da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�na� suttasabh�gato ca sutta� suttanti vucc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paneta� sutta� kena bh�sita�? Kattha bh�sita�? Kad� bh�sita�? Kasm� bh�sita�ti? Vuccate, tena bhagavat� arahat� j�n�t� passat� samm�sambuddhena bh�sita�. Kattha bh�sitanti, b�r�nasiya� isipatena migad�ye bh�sita�. Kad� bh�sitanti, �yasmante yase saddhi� sah�yakehi arahatta� patte e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amm�. 2. Sara� gama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3] [\x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y� arahantesu bahujanahit�ya sukh�ya dhammadesana� karontesu bh�sita�. Kasm� bh�sitanti, pabbajjattha�ca upasampadattha�ca bh�sita�, ett�vat� kena desitanti �dayo pa�h�na su��hu p�ka�� honti, ap�ka�esu pana tesu abhinav�namup�sakop�sikajan�na� ko bhagav� arah� n�ma koti �din� citte sa�sayo uppajjati, sa�j�taka�kh�na� panetesampi p�mojja� nasiy�, asati ca p�tip�mojje sara�a gamanavasena s�sanot�ro ca na siy�ti tesa� ka�kh�vicchedanattha� pas�dajananattha�ca vitth�rato tadeva�ca veditabba�. Kena desitanti yo ito kappasatasahass�dhik�na� catunna� asa�kheyy�na� matthake amara nagare sumedho n�ma br�hma�akum�ro hutv� sabbasippesu nipphatti� patv� m�t�pitunnamaccayena anekako�isa�kha� dhana� pariccajitv� isipabbajja� pabbajitv� hivavante vasanto jh�n�bhi��a� nibbattetv� �k�sena gacchanto dipa�karadasabalassa sudassanavih�rato rammanagarappavesanatth�ya magga� sodhiyam�na� disv� sayampi eka�padesa� gahetv� tasmi� asodhiteyeva �gatassa satthuno att�na� setu� katv� kalele attharitv� satth� sas�vaka sa�gho kalale anakkamitv� ma� akkamanto gacchat�ti nipanno, satth� na� disv� "buddha�kuro esa an�gate kappasatasahass�dhik�na� catunna� asa�kheyy�na� pariyos�ne gotamo n�ma buddho bhavissat�"ti vy�kara�ato tassa satthuno aparabh�ge ko�a��o ma�galo sumano revato sobhito anomadass� padumo n�rado padumuttaro sumedho suj�to piyadass� atthadass� dhammadass� siddhattho tisso phusso vipass� sikh� vessabh� kakusandho kon�gamano kassapoti loka� obh�setv� uppann�na� imesampi tev�satiy� buddh�na� santike laddhavy�kara�o dasap�ramiyo dasaupap�ramiyo dasaparamattha p�ramiyoti samati�sa p�ramiyo p�retv� vessantarattabh�ve �hito pa�havi� kampetv� mah�d�n�ni datv� puttad�ra� pariccajitv� �yupariyos�ne tusitapure nibbattitv� tattha y�vat�yuka� �hatv� dasasahassacakkav��adevat�hi sannipatitv�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�loya� te mah�v�ra uppajja m�tukucch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ka� t�rayanto bujjhassu amata� pad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cito pa�camah�vilokan�ni viloketv� tato cuto sakyar�jakule pa�isandhi� gahetv� tattha mah�sampatti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har�yam�no anukkamena bhadrayobbana� patv� tinna� ut�na� anucchavikesu t�su p�s�desu devalokasiri� viya rajjasirimanubhavanto uyy�nak�ya gamanasamaye anukkamena jinnavy�dhimatasa�kh�te tayo devad�te disv� sa�j�ta sa�vego nivattitv� catutthav�re pabbajita� disv� s�dhu vata pabbajj�ti pabbajj�ya citta� upp�detv� uyy�na� gantv� tattha divasa� khepetv� ma�galapokkhara�t�re nisinno kappakavesa� gahetv� �gatena vissakammena devaputtena ala�katapa�iyatto r�hulakum�rassa j�tas�sana� sutv� puttasinehassa balavabh�va� �atv� y�va ida� bandhana� na va��hati t�vadeva na� chindiss�m�ti cintetv� s�ya� nagara� pavisan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bbut� n�na s� m�t� nibbuto n�na so p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ut� n�na s� n�r� yass�ya� �diso pat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�gotamiy� n�ma pitucch�dh�t�ya bh�sita� ima� g�tha� sutv� aha� im�ya nibbutapada� s�vitoti satasahassagghanaka� mutt�h�ra� omu�citv� tass� pesetv� attano bhavana� pavisitv� sirisayane nipanno nidd�pagat�na� n��akitth�na� vippak�ra� disv� nibbinnahadayo channena kanthaka� �har�petv� ta� �ruyha channasah�yo dasasahassacakkav��adevat�hi parivuto mah�bhinikkhama�a� nikkhamitv� anom�nad�t�re pabbajitv� anukkamena r�jagaha� gantv� tattha pi�ya caritv� pa�avapabbatapabbh�re nisinno magadhara��� rajjena nimantiyam�no ta� pa�ikkhipitv� �l�ra�ca uddaka�ca upasa�kamitv� tesa� samaya� viloketv� tattha nibbinno chabbass�ni mah�padh�na� padahitv� vis�khapu��amadivase p�tova suj�tasaddh�ya suj�t�ya dinnap�y�sa� nera�jar�ya nadiy� t�re paribhu�jitv� nadiy� suva��ap�ti� pav�hetv� nad�t�re div�vih�ra� katv� s�ya�hasamaye sotthiyeta ti�ah�rakena dinna� ti�a� gahetv� k�lena n�gar�jena abhitthutagu�o bodhima�a� �ruyha ti�ni santharitv� "nat�vama� palla�ka� bhindiss�mi y�va me anup�d�ya �savehi citta� vimuccat�"ti pa�i��a� katv� puratth�bhimukho nis�ditv� suriye anatthamiteyeva m�rabala� vidhametv� pa�hamay�me pubbeniv�sa���a� majjhimay�me cut�pap�ta���a� patv� pacchimay�me paccay�k�re sammasanto �n�p�na catu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h�na� sam�pajjitv� tato vu��h�ya pa�casu khandhesu abhinivisitv� udayavyayavasena samapa���salakkha�ni disv� y�va gotrabh</w:t>
      </w:r>
      <w:r>
        <w:rPr/>
        <w:t xml:space="preserve">薌� </w:t>
      </w:r>
      <w:r>
        <w:rPr/>
        <w:t xml:space="preserve">vipassana� va��hetv� ariyamaggena sabbakilese khepetv� aru�uggamane sabba��uta���a� pa�ivijjhitv� p�tivegena "anekaj�tisa�s�ra"nti ud�na� ud�nesi, tena bhagavat� arahat� dasabaladh�rena catuvesarajja vis�radena dhammar�jena dhammas�min� tath�gatena sabbadhammesu appa�ihata���v�rena sabba��un� samm�sambuddhena bh�sita�, na s�vakehi na is�hi na devat�hi, ettavat� kena desitanti aya� pa�ho vissajj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ha bh�sitanti? Eva� ud�na� ud�netv� nisinnassa pana bhagavato etadahosi. Aha� kappasatasahass�dhik�ni catt�ri asa�kheyy�ni imassa palla�kassa k�ra� sandh�vi�, aya� me palla�ko v�rapalla�ko ettha me nisinnassa y�va sa�kapp� na paripu�� na t�ya ito vu��hahiss�m�ti anekako�isatasahassa sa�kh�t� sam�pattiyo sam�pajjanto satt�ha� tattheva nis�di vimuttisukhapa�isa�ved�. Athekacc�na� devat�na� ajj�pi t�van�na siddhatthassa pana kattabbakiccamatthi, palla�kasmi� �laya� na vijahat�ti parivitakko udap�di. Atha satth� a��hame divase sam�pattito u��h�ya devat�na� ka�kha� �atv� t�sa� ka�kh�vidhamanattha� �k�se uppatitv� yamakap��ih�riya� dassetv� t�sa� ka�kha� vidhamitv� palla�kato �saka� p�c�nanissite dis�bh�ge �hatv� imasmi� t�va me palla�ke sabba��uta���a� pa�ividdhanti catt�ri asa�kheyy�ni kappasatasahassa�ca p�rit�na� p�ram�na� phal�dhigamana��h�nanti palla�ka�ceva bodhirukkha�ca animisehi akkh�hi olokayam�no satt�ha� v�tin�mesi, ta� �h�na� animisacetiya� n�ma j�ta�, atha palla�kassa ca �hita��h�nassa ca antar� puratthimapacchimato �yate ratanaca�kame ca�kamanto satt�ha� v�tin�mesi, ta� �h�na� ratanaca�kamacetiya� n�ma j�ta�. Tato pacchimadis�bh�ge devat� ratanaghara� n�ma m�payi�su, tattha palla�kena nis�ditv� abhidhammapi�aka� visesato cettha anantanayasamantapa��h�na� vicinanto satt�ha� v�tin�mesi, ta� �h�na� ratanagharacetiya� n�ma j�ta�. Eva� bodhi sam�peyeva catt�ri satt�h�ni v�tin�metv� pa�came satt�he bodhirukkham�l� yena ajap�lanigrodho tenupasa�kami, upasa�kamitv� tatr�pi dhamma� vicinantoyeva vimuttisukha�ca pa�isa�vedento tasmi� ajap�lanigrodhe satt�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n�mesi. Eva� apara� satt�ha� mucalinde nis�di, tattha nisinnamattasseva bhagavato sakalacakkav��agabbha� p�retv� mah�ak�lamegho udap�di, tasmi�ca pana uppanne mucalindon�gar�j� cintesi. Aya� mah� megho satthari mayha� bhavana� pavi��hamatto uppanno, v�s�g�ramassa laddhu� va��at�ti so sattaratanamaya� devavim�nasadisa� vim�na� nimminitu� samatthopi eva� kate na mayha� mahapphala� bhavissati dasabalassa k�yaveyy�vacca� kariss�m�ti atimahanta� attabh�va� katv� satth�ra� sattakkhattu� bhogehi parikkhipitv� upari mahanta� pha�a�katv� a��h�si, bhagav� parikkhepassa anto mahante ok�se sabbaratanamaye ma�ape palla�ke upari ca viniggilanta vividhasurabhikusumad�mavit�ne vividhasurabhigandhav�site gandhaku�iya� viharantoviya vih�si. Eva� bhagav� satt�ha� tattha v�tin�metv� apara�satt�ha� r�j�yatena nis�di, tatthapi vimuttisukha pa�isa�vediyeva, ett�vat� sattasatt�h�ni paripu��ni, etthantare bhagavato neva mukhadhovana� na sar�rapa�ijaggana� na nah�nakicca� ahosi, p�tisukheneva v�tivattesi, atha'ssa sattasatt�hamatthake ek��apa���satime divase mukha� dhoviss�m�ti citta� upajji, sakko dev�namindo �gadahar��aka� �haritv� ad�si, atha'ssa sakkoyeva n�galat� dantaka��ha�ca mukhadhovanaudaka�ca ad�si, tato bhagav� dantaka��ha� kh�ditv� anotattodakena mukha� dhovitv� tattheva r�j�yatanam�le nis�di, tasmi� samaye tapassubhalluk� 1 n�ma dve v��ij� ��tis� lohit�ya devat�ya satthu �h�rad�ne uss�hit� mantha�ca madhupi�ika�ca �d�ya patiga�h�tu bhagav� ima� �h�ra� anukamp�y�ti satth�ra� upasa�kamitv� a��ha�su, bhagav� p�y�sapa�iggaha�adivase devadattiyassa pattassa antarahitatt� na kho tath�gat� hatthesu patiga�hanti kimahann�kho? Ima� patiga�heyyanti cintesi, athassa bhagavato ajjh�saya� viditv� catuhi dis�hi catt�ro mah�r�j�no indan�lama�imaye catt�ro patte upan�mesu�, bhagav� te pa�ikkhipi, puna muggava��asil�maye catt�ro upan�mesu�, bhagav� tesa� catunnampidevaputt�na� anukamp�ya pa�iggahetv� ekabh�va� upanetv� tasmi� paccagghe selamaye patte �h�ra� pa�iggahetv� paribhu�jitv� anumodanamak�si, te dve bh�taro v��i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passubhall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Kimhinukh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�ca dhamma�ca sara�a� gantv� dve v�cik� up�sak� hutv� bhagavanta� �ha�su kassad�ni bhante amhehi ajjapa��h�ya abhiv�dana� paccupa��h�na� k�tabbanti? Bhagav� s�sa� par�mas�, kes� hatthe alliyi�su, ta� tesa� ad�si-ime tumhe pariharath�ti, te kesadh�tuyo labhitv� amatenev�bhisitt� ha��hatu��h� bhagavanta� vanditv� agama�su. Aparabh�ge tesu tapasso r�j�gaha� gantv� satthu dhammadesana� sutv� sot�pattiphale pati��h�ya up�sakova ahosi, bhalliyo pana pabbajitv� vipassitv� cha�abhi��o ahos�ti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e pana satt�he puna pacc�gantv� ajap�la nigrodham�le nis�ditv� attan� adhigatassa dhammassa gambh�rabh�va� paccavekkhantassa sabbabuddh�na� �ci��o "adhigato kho my�ya� dhammo gambh�ro duddaso duranubodho santopa�toatakk�vacaro nipu�o pa�itavedan�yo"ti paresa� dhamma� adesetuk�mat�k�rappatto vitakko udap�di, atha brahm� sahampati dasabalassa cetas� ceto parivitakkama���ya "nassati vata bho loko"ti v�ca� nicch�rento dasasahassa cakkav��abrahmaga�aparivuto sakkasay�manantusitaparanimmitavasavatt�hi anugato pati��h�natth�ya pa�havi� nimminitv� dakkhi�aj�numan�ala� puthuviya� nihantv� jalaj�lamakulasadisa� dasanakhasamodh�nasamujjalama�jali� sirasi katv� "desetubhante bhagav� dhamma� desetu sugato dhamma� santi satt� apparajakkhaj�tik� assava�ata� dhammassa parih�yanti bhavissanti dhammassa a���t�ro, nanu tumhehi buddho bodheyya� ti��o t�reyya� mutto mevoy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� me a���tavesena dhamma� sacchikateni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�uta� p�punitv� t�rayissa� sadevak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hana� karitv� p�ramiyo p�retv� sabba��ubh�vo pattoti ca, tumhehi dhamme adesiyam�ne ko n�ma a��o dhamma� desessati kima��o lokassa sara�a� t��a� lena� par�ya�a"nti evam�d�hi anekehi nayehi bhagavanta� dhammadesanattha� �y�ci, eva� brahmun� �y�citadhammadesano buddhacakkhun� loka� oloketv� brahmuno ajjhesana� adhiv�setv� "kassanukho aha� pa�hama� dhamma� deseyya"nti olokento �l�ruddak�na� k�lakatabh�va� �atv� pa�cavaggiy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na� bah�pak�ratta� anussaritv� u��h�y�san� k�sipura� gacchanto antar�magge upakena saddhi� mantetv� �s��hi pu��amadivase isipatane migad�ye pa�cavaggiy�na� vasana��h�na� patv� te ananucchavikena samud�c�rena samud�carante sa��apetv� a���ko�a��apamukhe a��h�rasa brahmako�iyo amat�p�na� p�yento dhammacakka� pavattetv� tadetampi sutta� tattheva desesi, eva� b�r��asiya� isipatane migad�ye bh�sita�, ett�vat� kattha bh�sitanti ayampi pa�ho vissajj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d� bh�sitanti? Eva� pavattavaradhammacakko bhagav� pa�camiya� pakkhassa sabbepi te pa�cavaggiye bhikkhu arahatte pati��hapetv� ta� divasameva yasassa kulaputtassa upanissaya sampatti� disv� rattibh�ge nibbijjitv� geha� pah�ya nikkhanta� ehi yas�ti pakkositv� tasmi�yeva rattibh�ge sot�pattiphala� punadivase arahatta� p�petv� aparepi tassa sah�yake catupa���sajane ehibhikkhupabbajj�ya pabb�jetv� arahatta� p�petv� eva� loke ekasa��hiy� arahantesu j�tesu vutthavasso pav�retv� te bhikkh� �mantetv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attha� vattano attha� karont� pa�havi� i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harant� manuss�na� dhamma� caratha bhikkh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haratha vicittesu pabbatesu vanesu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�sayant� saddhamma� lokassa satata� m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ont� dhamma d�teyya� vikhy�payatha bhikkh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 atth�ya satt�na� subbat� vacana� m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pidahathadv�ra� ap�y�naman�s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amokkhassa maggassa dv�ra� vivirath�s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an�patt�d�n�hi karu�digu�l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uddhi� saddha�ca lokassa abhiva��hetha sabb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h�namupakaront�na� niccam�misad�n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tha dhammad�nena tesa� pacucpak�r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ssayatha saddhamma� desayant� isiddh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kattabbakammant� parattha� pa�ipajjath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ovaditv� dis�su pesesi, eva� pesitesu bhikkh�su bahujanahit�ya sukh�ya lokassa dhammadesana� karontesu bh�sita�, ett�vat� kad� bh�sitanti ayampi pa�ho vissajjit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bh�sitanti? Pabbajjattha�ca upasampadattha�ca bh�sita�. Ett�vat� kasm� bh�sitanti ayampi pa�hovissajjitov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tesa� pa�h�na� vissajjanena vigataka�khatt� s�san�vat�ramicchant� yasm� panetassa sara�gamanasuttass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a�janatthamaj�nant� bh�vattha� n�vabujj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mm� n�vabujjhant� muyhante pa�ipatt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buddha�ca dhamma�ca sa�gha�ca sara�a� 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�m�ti panetesamattham�do pava��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ppayojana� ceva pabhed�di� phala� p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ajananatth�ya sakkacca� kathay�ma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vya�janato t�va buddhasaddassa bujjhit� sacc�n�ti = buddho, bodhet� paj�yati = buddhoti �din� niddesanayena attho veditabbo, athav�-budhadh�tussa j�gara�avikasanatthesupi pavattanato abujjhi sav�sana sammohanidd�ya accanta� vigato buddhiy� vikasito c�ti v� buddho bhagav�ti vatthusabh�vadassanavibandhik�ya avijj�sa�kh�tanidd�ya ariyamagga���ena sahav�san�ya samucchinnatt� tato accanta� vigato paramarucirasirisobhaggasam�gamena vikasitamiva ca paduma� aparimitagu�aga�la�katasabba��uta���asam�gamena vikasito vik�sanamanuppatto, tasm� j�gara�avikasanatthavasenapi buddhoti vuccati. Atthato pana p�ramit�paribh�vito sayambh</w:t>
      </w:r>
      <w:r>
        <w:rPr/>
        <w:t>薌�</w:t>
      </w:r>
      <w:r>
        <w:rPr/>
        <w:t>ena sahav�san�ya vigataviddhasta 1 niravasesakiles� mah�karu�sabba��uta���di aparimeyyagu�aga�dh�ro bandhasant�no buddho. Vutta� heta� chattam��avakavim�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 vadata� pavaro manuj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yamun� bhagav� katakic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agato balaviriyasama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 sugata� sara�attha mupeh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uddhasaddassa vya�janattho bh�vattho va veditabbo. Dhammanti ettha adhigatamagge sacchikatanirodhe yath�nusi��ha� pa�ipajjam�ne ca ap�yadukkhesu ca apatam�ne katv� dh�ret�ti = dhammo, so pana atthato catunna� ariyamagg�na� catunna�ca s�ma��aphal�na� nibb��assaca pariyattidhammassa ca vasena dasavidho ta� dhammanti attho, vutta�heta� tattheva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iddha�s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�ga vir�ga manejama so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masa�khata mappa�ik�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ramima� pagu�a� suvibh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mima� sara�atthamupeh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hi k�mar�g�dibhedo sabbopi r�go, virajjati eten�ti r�gavir�goti maggo kathito, ej�sa�kh�t�ya ta�h�ya antonijjh�nalakkha�assa ca sokassa taduppattiya� sabbaso parikkhi�att� anejamasokanti phala� kathita�, kenaci paccayena asa�khatatt� dhammamasa�khatanti nibb��a� vutta�, avirodhad�panato pana atthavya�janarasasampannat�ya paka��hagu�avibh�vanato su��huvibhajitatt� ca appa�ik�lanti �din� sabbopi pariyattidhammo kathitoti veditabbo, tattha ariyamagga nibb��ni nippariy�yeneva ap�y�dito dh�ra�ato dhamm�, phalapariyattiyo pana pariy�yena. Tath�hettha dh�ra�a� n�ma ap�y�dinibbattakilesaviddha�sana� ta� ariyamaggassa kilesa samucchedan�ya nibb��assa ca �lambanabh�vena tassa tadatthasiddhihetut�y�ti ubhinnampi nippariy�yato labbhati na itaresu, itaresu pana ariyaphalassa maggena samucchinnakiles�na� pa�ippassaddhikiccat�ya magg�nugu�appavattito pariyattidhammassa ca tadadhigamahetut�y�ti ubhinnampi pariy�yato labbhat�ti sabbesampi tesa� dhammasaddavacan�yat� veditabb�, eva� dhammasaddassapi saddattho ca bh�vattho ca ved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nti ettha ariyena di��his�las�ma��ena sa�hato gha�itoti = sa�gho, tehi tehi maggaphalehi kilesadarath�na� samucchedapa�ippassambhanavasena sammadeva gh�titatt� sa�ghoti a��haariyapuggalasam�ho vuccati, vuttampiceta� tasmi��ev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tha ca dinna mahapphalam�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u sucisu purisayug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 ca puggala dhammadas�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mima� sara�atthamupeh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hujjanikasa�ghass�pi pubbabh�gapa�ipad�ya �hitatt� purimacetan� viya d�ne ettheva sa�gaho da��habbo, yo pi hi ki�c�pi ariyena di��his�la s�ma��ena asa�hato, n�y�nikapakkhiyena pana pothujjanikena sa�hatatt� dakkhi�eyyapa�ip�taraho sa�ghoyev�ti veditabbo, eva� sa�ghasaddass�pi ubhayattho veditabbo, ta� sa�g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nti ettha hi�sat�ti sara�a�, sara�agat�na� teneva sara�gamanena bhaya� sant�sa� dukkha� duggatipariklesa� hi�sati vin�setiti attho, visesato pana "sampannasil� bhikkhave viharath�"ti �din� hite niyojanena, "p��tip�tassakho p�pako vip�ko abhisampar�yo"ti �din� anatthanivattanena ca buddhopi satt�na� bhaya� hi�sat�ti sara�a�, bhavakant�rato uttara�ena, assasad�nena ca dhammopi satt�na� bhaya� hi�sat�ti sara�a�, d�nap�janavasena upan�tasakkar�na� vipulaphalapa�il�bhakara�ato sa�ghopi satt�na� bhaya� hi�sat�ti sara�anti buddh�dika� ratanattaya� sara�anti veditabba�. Keci pana "kammassak� m�nava satt� kammad�y�d� kammayoni kammabandhu kammapa�isara�"ti vacanato idha sattassa attan� kata� ap�yabhaya bha�jaka� kusalameva sara�a�, vatthuttayampana sara�ass�ramma�att� upac�re�a sara�anti vuccat�ti vadanti, eva� hi sati sabbesampi kusalakamm�na� sara�abh�vappasa�gato yo koci kusalacittasama�g�, so sabbo sara�agato n�ma bhaveyy�ti atippasa�gato titthiy�dinampi sara�agatabh�vo p�pu�t�ti, tadayutta�, ath�pi vadeyyu�-buddh�divatthugatacittappas�dehi eva sara�gamana pa�il�bho hoti, tath� ca sati vera�jabr�hma�dayo bhagavato kittisadda� sutv� "s�dhu kho pana tath�r�p�na� arahata� dassana"nti �din� cittappas�dakara�ak�le eva sara�agat� bhaveyyunti, tampi na yutta�, te pana bhagavato santike dhamma� sutv�va sara�agat�, tasm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umhehi kicca� �tappa� akkh�t�ro tath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nn� vimuccanti jh�yino m�rabandha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tt�-pa�ipattisah�ya� vatthuttayameva sara�anti ni��hamettha gantabbanti. Eva� sara�asaddass�pi saddattho bh�vattho ca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cch�m�ti etassa pana bhaj�mi sev�mi payirup�s�m�ti attho, bhajanasevana payirup�san�na� pana tesa� gamanakiriy� pa�ibaddhatt�, atha v� yesa� dh�t�na� gati attho buddh�pi tesa� atthoti, j�n�mi bujjh�m�ti v� attho veditabbo. Ettha buddha� sara�anti dve n�mapad�ni, gacch�m�ti ekameva �kkhy�tapada� aya�ca gamisaddo n�sadd�dayo viya na dvikammako, kasm�? Aja� g�ma� net�ti �disu viya gamanakiray�ya kammadvayabh�vato, tasm� buddhanti �di gantabbaniddeso, sara�anti gamanakiray�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a�aniddeso, itisaddo luttaniddi��ho, so ca hetu atthoti veditabbo. Eva�ca katv� "buddha� sara�a� gacch�m�"ti vutte buddha� sara�anti gacch�m�ti vutta� hoti, attho pana yato buddho, me sara�a� aghassa gh�t� 1 hitassa ca vidh�t� tato ta� attaniyy�tan�divasena gacch�mi bhaj�mi sev�mi payirup�s�mi j�n�mi bujjh�m�ti c�ti eva� da��habbo. Tath� dhamma� sara�anti �disupi yojetv� attho veditabbo. Yo pana vadeyya buddh�disadd�na� sara�asaddassa ca sam�n�dhikara�abh�vato pubba� disa� gacchat�ti �disu viya buddha� sara�a� bh�ta� gacch�m�ti �din� vin�va itisaddakappana� yath�va �hit�ya p��iy� attho veditabboti, tassa pa�ihata cittopi buddh�dayo upasa�kamanto tisara�agato n�ma siy�, ya� hi buddh�d�hi visesita� sara�a�, tamevesa gatoti, a��e vadanti iha buddha� sara�a� gacch�m�ti dvinna� kammapad�na� dissanato gamisaddassa ca dikammakatt�bh�vato payog�raho saddo payuttoti vi���yati. Tasm� buddha� �ramma�a� katv� sara�a� gacch�mi pas�da� gacch�m�ti attho da��habboti. Tesa� he��h� vuttanayena attasa�niyy�tan�d�namasambhav� yena kenaci cittappas�damattena sara�agato n�ma siy�ti purimako eva attho pa�ipajjitabboti, eva� buddha� sara�a� gacch�m�ti �dikassa sara�gamanasuttassa vya�janattho bh�vattho ca sabbath� ved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ppayojananti ettha bhagav� hi pa�hamameva pabbajitar�pa� disv� tattha sa�j�tapemo abhinikkhamitv� bodhipalla�kam�ruyha samadhigata catusaccadhammo buddhabh�vamanuppattoti v� bhagavato aparabh�gepi buddhadhammasa�gharatan�na� samadhigatassa sa�gharatan�dh�natt� v� pa�ilomakkamenapi sara�agamana mu�cita� viya dissati, kasm�? T�vettha bu�ova sara�abh�vena vutto, netareti, ki�cettha-sabbadhammesu appa�ihata���v�re�a sabba��un� samm�sambuddhenava imin�nulomakkamena desitanti. Apica- tesu sabbasatt�na� aggoti katv� sabbapa�hama� buddho vutto tappabhavatt� tadanantara� dhammo, tad�dh�rakatt� ante sa�gho ca vutto. Atha v� sabbasatt�na� hite viniyojakoti katv� pa�hama� buddho, sabbasattahitatt� tadanantara� dhammo, hit�dhigam�ya pa�ipanno adhigatahitoti katv� ante sa�gho sara�abh�vena vavatthapetv� pak�sito. Tath�hi-lokase��hatt� pu��acando viya buddho, c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ghassat�t�. Aghassagh�te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a�anikaro viya tena desito dhammo, pu��acandakira�asamupp�ditabhil�do loko viya sa�gho. Tath� b�lasuriyo viya buddho, tassa ra�sij�lamivava vuttappak�ro dhammo. Tena tirobh�vitandhak�ro loko viya sa�gho. Vanad�hakapuriso viya buddho, vanadahana aggi viya kilesavanadahano dhammo, da��havanatt� khettabh�to 1 viya bh�mibh�go da��hakilesatt� pu��akkhettabh�to sa�gho. Mah�megho viya bu�o, salilavu��hi viya dhammo, vu��hin�p�t�pasamitare�u viya janapado upasamita kilesare�uko 2 sa�gho, sus�rathi viya buddho, assaj�n�yavinayan�p�yo viya dhammo, suvin�tass�j�n�yasam�ho viya sa�gho. Sabbadi��hisalluddhara�ato sallakatt� viya buddho salluddhara�up�yo viya dhammo, samuddha�asallo viya jano samuddha�adi��hisallo sa�gho. Mohapa�alasamupp��anato v� sal�k� viya buddho, pa�alasamupp��an�p�yo viya dhammo, samupp��itapa�alo viya vippasannalocano jano samupp��itamohapa�alo vippasanna���alocano sa�gho. S�nusaya�kilesavy�dhihara�asamatthat�ya kusalo vejjo viya buddho, samm�payuttabhesajjamiva dhammo, bhesajjupabhogena samupasantavy�dhi viya janasamud�yo samupasantakilesavy�dh�nusayo 3 sa�gho. Athav� sudesako 4 viya buddho, sumaggo viya khemantabh�mi viya ca dhammo, ta� magga� pa�ipanno khemamaggabh�mippatto viya ca janasam�ho sa�gho. Sun�ciko viya buddho, n�v� viya dhammo, t�ya p�rappatto viya satthikajano sa�gho. Himav� viya buddho, tappabhavosadhamiva dhammo, osadhopabhogena nir�mayo jano viya sa�gho. Dhanado viya buddho, dhanamiva dhammo, yath�dhipp�yaladdhadhano jano viya samm�laddhaariyadhano sa�gho. Nidh�dassako viya buddho, nidhi viya dhammo nidhippatto viya jano sa�gho. Apica- abhayado viya v�rapuriso 5 buddho, abhayamiva dhammo, sampatt�bhayo viya jano accantapatt�bhayo sa�gho. Ass�sako viya buddho, ass�so viya dhammo, assatthajano viya sa�gho. Sumitto viya buddho, hitupadeso viya dhammo, hit�nuyogena pattasadattho viya jano sa�gho. Ratan�karo viya buddho. Ratanas�ro viya dhammo, ratanas�r�pabhog� viya jano sa�gho. R�jakum�ranah�pako viya buddho, nah�nasalila� 6 viyadhammo, sunah�tar�jakum�ravaggo viya saddhammasalilasin�to sa�gho. Ala�k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Khemantabh�to. 2 Kilesare�u. 3 Vyasan�nusayo. 4 Sudes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uriso 6 sin�nasali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ako viya buddho, ala�k�ro viya dhammo, ala�katar�japuttaga�o viya dhamm�la�kato sa�gho. Candanarukkho viya buddho, tappabhavacandanamiva dhammo, candan�pabhogena santapariho viya jano saddhammaparibhogena accantasantapariho sa�gho. Dhammad�yajjasampad�nato pit� viya buddho, d�yajja� viya dhammo, d�yajjaharo puttavaggo viya saddhammad�yajjaharo sa�gho. Vikasitapadumo viya buddho, tappabhava madhu viya dhammo, tadupabhog� madhukaraga�o viya sa�ghoti. Eva� sabbasatt�na� hitapa�ipattik�ra�att� sabbapa�hama� buddho, sabbasattahitatt� tadanantara� dhammo, hit�dhigam�ya pa�ipannatt� tadanantara� sa�gho ca sara�abh�vena vuttoti. Eva� kammappayojana� ved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pabhed�nanti ettha sa�gahitapabhedasa�kilebhedesu pa�hama� t�va sara�a� sara�gamana� sara�agatoti aya� pabhedo veditabbo. Tattha sara�a� vuttanayameva. Sara�gamana� n�mayena cittupp�dena et�ni me t��i ratan�ni sara�a� par�yananti gacchati bhajati sevati payirup�sati so tappas�da taggarukat�hi vigatavidhastakileso tappar�yanat�k�rappavattacittupp�do. Sara�agato n�ma ta� sama�g�puggaloti veditabbo. Tattha buddha�sara�anti imehi dv�hi padehi sara�ameva niddi��ha� gacch�m�ti imin� pana sara�gamanasa�kh�to cittupp�do ta� sama�gi puggalo ca niddi��ho cittupp�d�dh�natt� gamanakiray�ya cittupp�dassa ca puggal�dhi��h�natt�. Tadeta� sara�gamana� lokuttaralokiyavasena duvidha�. Tattha lokuttarasara�gamana� di��hasacc�na� maggakkha�e kilesasamucchedakatt� �lambanavasena nibb��ramma�a� hutv� ratanattaye aveccappas�dena siddha� hoti. Lokiyasara�gamana� pana puthujjan�na� sara�gamanopakkilesavikkhambhanena buddh�digu�ramma�a� hutv� nippajjati. 1 Ta� atthato ratanattayasaddh�pa�il�bho saddh�m�lika samm�di��hi ca hoti. Tattha saddh�pa�il�bho m�t�d�hi uss�hitad�rak�na� viya anavadh�ritagu�na� ���avippayuttacittena pas�dakara�o da��habbo. Samm�di��hi pana di��hijjukammameva, vutta�c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bb�nussati pu��ca pasa�s� sara�att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ti di��hijjukammasmi� sa�gaha� natthi sa�sayo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neta� lokiyasara�gamana� bhagavato att�na� pariccaj�mi, dhammassa sa�ghassa att�na� pariccaj�mi pariccatto yeva me att� pariccatta� yeva me j�vita� j�vitapariyantika� buddha� sara�a� gacch�mi buddho me sara�a� t�na� lena� par�yananti eva� attasa�niyy�tanenav�-"satth�ra�ca vat�ha� passeyya�, bhagavantameva passeyya� sugata�ca vat�ha� passeyya� bhagavantameva passeyya� samm� sambuddha�ca vat�ha� passeyya� bhagavantameva passeyya"nti imin� vacanakammena mah�kassapatther�d�na� viya sissabh�v�pagamanena v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aha� vicariss�mi g�m�g�ma� pur�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ssam�no sambuddha� dhammassa ca sudhamma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�lavak�d�na� sara�gamanamiva tappar�yana bh�vena v�-"atha kho brahm�yubrahma�o u��h�y�san� eka�sa� uttar�sa�ga� karitv� bhagavato p�desu siras� nipatitv� bhagavato p�d�ni mukhena ca paricumbati, p��hi ca parisamb�hati n�ma�ca s�ceti-"brahm�yu aha� bho gotama br�hma�o brahm�yu aha� bho gotama br�hma�o"ti eva� pa�ip�tavasena v� sijjhati. Tasm� sara�a� gacchantena up�sakena v� up�sik�ya v� ajja �di� katv� aha� att�na� buddhassa niyy�temi dhammassa sa�ghass�ti eva� buddh�d�na� attapariccajanavasena v�, ajja �di� katv� aha� buddhapar�yano dhammapar�yano sa�ghapar�yano itima� dh�reth�ti eva� tappar�yana bh�vena v�, ajja �di� katv� aha� buddhassa antev�siko dhammassa sa�ghassa iti ma� dh�reth�ti eva� sissabh�v�pagamanena v�, ajja �di� katv� aha� abhiv�dana� paccu��h�na� a�jal�kamma� s�m�cikamma� buddh�d�na� yeva ti��a� vatth�na� karomi iti ma� dh�reth�ti eva� buddh�disu paramanipacc�k�re�av� sara�a� gantabba�. Yampana ajjatan� buddha� sara�a� gacch�mi dhamma� sara�a� gacch�mi sa�gha� sara�a� gacch�m�ti �cariyehi vuttavacanamanukaronto saya� v� bodhicetiyapa�im�d�na� a��atarasmi� garu��h�n�ye v� a��asmi� v� yattha katthaci sara�a� gacchanti, tepi tesa� yeva catunna� �k�r�na� a��ataravasena gacchant�ti veditabb�. Keci pana m�tuniyuttasara�gamanena saddhi� pa�calokiyasara�gaman�n�ti vadanti, tampana kucchigatad�rakassa m�tuvacanena sara�gamana� "sabbaloko paracitto na acittako"ti vacanavirodhato s�lasamath�disu atippasa�gato ca ayutta� viya dissati, vic�retv� gahetabba�. Tattha ��tibhay�cariyadakkhi�eyyavasena catubbidhesu pa�i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dakkhi�eyya pa�ip�teneva sara�gamana� hoti, na itarehi se��havaseneva hi sara�a� gayhati, se��havaseneva bhijjati, tasm�-s�kiyo v� koliyo v� buddho amh�ka� ��takoti vandati, agahitameva hoti sara�a�, yo v� sama�o gotamo r�jap�jito mah�nubh�vo avandayam�no anatthampi kareyy�ti bhayena vandati agahitameva hoti sara�a�, yo hi bodhisattak�le bhagavato santike ki�ci uggahita� saram�no buddhak�le ca:-</w:t>
      </w:r>
    </w:p>
    <w:p>
      <w:pPr>
        <w:pStyle w:val="PreformattedText"/>
        <w:bidi w:val="0"/>
        <w:spacing w:before="0" w:after="0"/>
        <w:jc w:val="left"/>
        <w:rPr/>
      </w:pPr>
      <w:r>
        <w:rPr/>
        <w:t>"Ekena bhoge bhu�jeyya dv�hi kamma� payoj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�ca nidh�peyya �pad�su bhavissat�"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r�pa� 1 anus�sani� uggahetv� �cariyoti vandati, agahitameva hoti sara�a�, yo pana-aya� loke aggadakkhi�eyyoti vandati teneva gahita� hoti sara�anti eva� sara�gamanappabhedo ved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ilesesu pana-lokuttarasara�gamanassa natthi sa�kileso, lokiyasara�gamanassa tu, a����a� sa�sayamicch����dayo sa�kiles�, yena ta� na mah�jutika� hoti, na mah�vipph�ra�, tattha a����a� t�su vatthusu gu�vacch�dakasammoho, sa�sayo buddho nukho na nukhoti �dinayappavatt� vicikicch�, micch����a� tesa� yeva gu�na� agu�abh�vato parikappanena vipar�tag�ho, �disaddena pana an�daraag�rav�dayo sa�gahit�ti eva� sa�kileso ved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edato pana lokuttarasara�gamanassa natthi bhedo, nahi bhavantare pi ariyas�vako a��a� satth�ra� uddisati, yath�ha-"a��h�nameta� bhikkhave anavak�so ya� di��hisampanno puggalo a��a� satth�ra� uddiseyy�"ti lokiyasara�gamanassa pana duvidho pabhedo s�vajjo anavajjoca, tattha s�vajjo ani��haphalo, a��asatth�r�disu attasa�niyy�tanena v� tappar�yanat�ya v� sissabh�v�pagamanena v� pa�ip�tena v� hoti, tattha yad� a��asmi� satthari tadupadi��he dhamme tappa�ipannesu ca s�vakesu satthudhammasa�gh�na� gu�avasena okappetv� attasanniyy�tana� karoti, tad� attasanniyy�tanena sara�abhedo, yad� pana gu�avasena anokappetv� issar�disu a��esu v� yena kenaci k�ra�ena att�na� sanniyy�teti natthi tad� sara�abhedo, tappar�yanat�yapi gu�avasena okapp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Evar�p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� tappar�ya�o hoti tad�va sara�abhedo, sissabh�v�pagamanenapi yad� gu�avasena okappetv� sissabh�va� gacchati tad� sara�abhedo, yad� pana kamm�yatan�d�na� ugga�hituk�mo sissabh�va� upagacchati, natthi tad� sara�abhedo. Pa�ip�tepi yad� dakkhi�eyyavasena pa�ip�ta� karoti tad�ca sara�abhedo, tato a��atitthiyesu pabbajitampi ��tako me ayanti vandato sara�a� na bhijjati, pageva pabbajita�, tath� r�j�na� bhayavasena vandato, so hi ra��hap�jitatt� avandiyam�no anatthampi kareyy�ti, tath� ya�ki�ci sippa� sikkh�paka� titthiyampi �cariyo me ayanti vandato na bhijjati, tath� a��ena b�husacc�din� gu�ena sambh�vetv� pa�ip�tentass�pi nattheva sara�abhedo, tattha anavajjo avip�katt� aphalo, so panesa agahitak�laparicchedassa sara�gamanassa j�vitapariyantatt� cutikkhandh�na� nirodhasamak�loti mara�ena hoti, satipi mara�ato sara�abhedo upar�parij�tiya� sucaritassa k�ra�abh�vato so visesabh�g� eva hoti, tasm� yo koci ito bahiddh� a��o buddho dhammo sa�gho v� atth�ti pam��avasena attaniyy�tan�di� katv� ga�h�ti, gahitakkha�e sara�a� bhijjat�ti gahetabba�, ettha ya� pana gahitak�laparicchedassa paricchinnak�lato uddha� appavattati natthi tattha bhedavoh�ro, k�lapariyantas�l�na� paricchinnak�lato uddha� appavattiya� viy�ti pa�ipattisa�gahe vutta�, sara�ato sara�abhedassa a��hakath�yameva anavajjabhedoti bhedavoh�rassa vuttatt� s�vajjabheda� sandh�ya na vuttanti gahetabbanti, eva� sara�abhedo ved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bhinnasara�assa lokuttaralokiyavasena duvidha� hoti sara�aphala�, tesu lokuttarasara�gamanaphala� t�va duvidha� hoti vip�kaphal�nisa�saphalavasena, tattha catt�ri s�ma��aphal�ni vip�kaphala�, va��adukkhassa anupp�danirodho �nisa�saphala� tatt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uttarena munin� lokuttaramit�r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eta� phalamasmi� ko na mun� va��ay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eyya ta� pa�ibalo yadi lokuttara� ph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�l�gamato yeva savisesa� pak�s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pi rasita� v�ri nidhino bindumatt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�veti rasa� yasm� catus�garasambhav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vi��lagambh�rapi�akattayadham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�s�ra� sam�d�ya d�pentonuttara�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bukena ca therena aggidatt�dikeh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a� phala� pavakkh�mi sanid�na� su�otha 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ira jambukatthero purimabuddhesu kat�dh�k�ro tattha tattha bhavesu pu���ni upacinanto tissabhagavato k�le kulagehe nibbattitv� vi��uta� patto satthu samm�sambodhi� saddahanto bodhirukkha� vanditv� vijanena p�jesi, so tena pu��akammena devamanussesu sa�saranto kassapassa bhagavato k�le kulagehe nibbattitv� vi���ta� patto s�sane pabbajitv� a��atarena up�sakena k�rite �r�me �v�siko hutv� viharati tena upa��hiyam�no, athekadivasa� eko kh��savatthero l�khac�varadharo kesa oh�ra�attha� ara��ato g�m�bhimukho �gacchati, ta� disv� so up�sako iriy�pathe pas�ditv� kappakena kesamass�ni oh�retv� pa�tabhojanena bhojetv� sundar�ni c�var�ni datv� idheva bhante vasath�ti vas�pesi, ta� disv� �v�siko iss�maccherapakato kh��savatthera� �ha-"bhikkhu imin� p�p�p�sakena upa��hiyam�nena eva� idha vasantena a�gulikehi kese lu�citv� acelena hutv� g�thamutt�h�rassa j�vita"nti. Eva�ca pana vatv� t�vadeva vaccaku�i� pavisitv� p�y�sa� va��hento viya hatthena g�tha� va��hetv� y�vadattha� kh�di, mutta�ca pivi, imin� niy�mena y�vat�yuka� �hatv� k�la� karitv� niraye patitv� puna g�tamutt�h�ro vasitv� tasseva kammassa vip�k�vasesena manussesu uppannopi pa�caj�tisat�ni niga�ho hutv� g�thabhakkho ahosi, puna imasmi� buddhupp�de manussa yoniya� nibbattam�nopi ariy�pav�dabalena duggatakule nibbattitv� tha��a� v� kh�ra� v� sappi� v� p�yam�no ta� cha��hetv� muttameva pivati, odana� bhojiyam�no ta� cha��hetv� g�thameva kh�dati, eva� g�thamuttaparibhogena va��hento vayappattopi tadeva paribhu�jati, manuss� tato v�retumasakkonto pariccaji�su, so ��takehi pariccajanto naggapabbajja� pabbajitv� na nah�yati, rajo jalladharo kesamass�ni lu�citv� a��e iriy�pathe pa�ikkhipitv� ekap�dena ti��hati nimanta�a� na s�diyati m�sopav�sa� adhi��h�ya pu��atthikehi dinnabhojana� m�se m�se ekav�ra� kusaggena gahetv� div� jivhaggena lehati rattiya� pana allag�thaka� sapp��akanti akh�di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khameva kh�dati, eva� karontassa pa�capa���savass�ni v�tivatt�ni, mah�jano mah�tapo paramappicchoti ma��am�no tanninno tappono ahosi, atha bhagav� tassa hadayabbhantare gha�e pad�pa� viya arahatt�panissaya� pajjalanta� disv� sayameva gantv� dhamma� desetv� sot�pattiphale pati��hapetv� ehibhikkhupasampad�ya laddhupasampada� vipassana� ussukk�petv� arahatte pati��h�pesi, ayamettha sa�khepo, vitth�ro pana dhammapade- "m�se m�se kusaggen�"ti g�th�va��an�ya vuttanayena veditabbo arahatte pana pati��hito parinibb��ak�le �dito micch�pa�ipajjitv� samm� sambuddha� niss�ya s�vakena adhigantabba� may� adhigatanti dassen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�capa���savass�ni rajojallamadh�ray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janto m�sika� bhatta� kesamassu� alocay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p�dena a��h�si� �sana� parivajjay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hag�th�ni ca kh�di� uddesa�ca na s�day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�disa� karitv�na bahu� duggatig�m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uyham�no mahoghena buddha� sara�am�ga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�gamana� passa dhammassa ca sudhamm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o kata� buddhassa s�sana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 catasso g�th� abh�si, iti so im�hi g�th�hi pa�c�dhik�ni pa���savass�ni naggapabbajj�pagamanena nah�panapa�ikkhepato sar�re lagga� �gantukare�usa�kh�ta� raja� sariramalasa�kh�ta� jalla�ca k�yena dh�ritv� lokava�canattha� m�sopav�siko hutv� rattiya� g�tha� kh�danto pu��atthikehi dinnabhojana� m�se m�se ekav�ra� div� jivhagge �hapanavasena bhu�jitv� t�disa� ch�rik�pakkhepena sithilam�la� kesamassu� a�gul�hi lu�c�petv� sabbena sabba� �sanasa�kh�ta� nisajja� parivajjetv� ubho hatthe ukkhipitv� ekeneva p�dena ti��hanto nimanta�a� uddissaka�a� v� nas�diya� viharanto evar�pa� vip�k�nibbattaka� duggatig�mina� bahu p�pakamma� purimaj�tisuceva idhe ca upp�detv� k�mogh�din� mahat� oghena visesato di��hoghena ap�yasamudda� pati �ka��hiyam�no t�disena pu��akammacchiddena kicchena manussattabh�va� labhitv� id�ni pu��abalena buddha� sara�anti gantv� samm�sambuddho bhagav�ti aveccappas�dena satthari pas�di�, �yatanagata� mama sara�gamana� passa nibb��adhammassa ca sudhammat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�ha� tath� micch�pa�ipannopi ekov�deneva satth�r� sabbadukkhakkhayasa�kh�ta� nibb��a� samp�pitoti dasse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� anekagu�ara�si samujjal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yyajantukumud�ni vik�say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popasantikara�a� sara�antim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tthiko tibhuvane na bhajeyya ko v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idattopi n�ma s�vatthiya� mah�kosalara��o purohito, so ra��� pasenad�kosalena pitari k�lakate amh�ka� pitu purohitoti g�vena tasmi��eva �h�ne �hapetv� paccuggamanasam�n�san�d�hi sambh�vana� kar�yam�no eva� cintesi-aya� r�j� mayi ativiya g�rava� karoti. Na kho pana r�j�na� niccak�lameva citta� gahetu� sakk� sam�navassenahi saddhi� rajjasukha� n�ma sukha� hoti aha�camhi mahallako pabbajitu� me yuttanti, so r�j�na� pabbajja� anuj�n�petv� satt�hena sabba� attano dhana� d�namukho vissajjetv� b�hirakapabbajja� pabbaji, ta� niss�ya dasapurisasahass�ni anupabbaji�su, so tehi saddhi� a�gamagadh�na�ca kurura��hassa ca antare v�sa� kappetv� tesa� 1 ov�di deti-t�t� yassavo k�mavitakk�dayo uppajjanti so nadito 2 ekeka� v�luk�pu�a� �haritv� imasmi� �h�ne okirat�ti, te s�dh�ti pa�issu�itv� k�mavitakk�d�na� uppannak�le tath�kari�su, aparena samayena mah�v�luk�r�si ahosi, ta� ahicchatto n�ma n�gar�j� pariggahesi, a�gamagadhav�sino ca kurura��hav�sino ca m�se m�se tesa� mahanta� sakk�ra� �haritv� 3 d�na� denti, athesa� aggidatto ima� ov�da� ad�si-pabbata� sara�a� y�thavana� sara�a� y�tha �r�ma� sara�a� y�tha rukkha� sara�a� y�tha eva� sabbadukkhato muccissath�ti, attano antev�sikepi imin� ov�dena ovadati, bodhisattopi kat�bhinikkhama�o samm� sambodhi� patv� tasmi� samaye s�vatthi� niss�ya jetavane viharanto pacc�sak�le loka� olokento aggidattabrahma�a� saddhi� antev�sikehi attano ���aj�lassa anto pavi��ha� disv� sabbepime arahattassa upanissayasampann�ni �atv� s�ya�hasamaye mah�moggall�natthera� �ha-moggall�na ki� na passasi aggidattabr�hma�a� mah�jana� atitthe pakkhand�penta�? Gaccha tesa� ov�da� deh�ti, bhante bahu ete ekakassa mayha� avisayh�,sace tumhepi �gamissatha visayh� bhavissan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ma�, 2 turitena, 3 abhiharitv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1] [\x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a amahpi �gamiss�mi tva� purato y�h�ti, thero gacchantova cintesi-ete balavanto ceva bahuca sace sabbesa� sam�gama��h�ne ki�ci kathess�mi sabbepi vagga vaggena u��haheyyunti, atha attano �nubh�vena thullaphusitaka� deva� vu��h�pesi, te phusitesu patantesu u��h�ya u��h�ya attano attano pa��as�la� pavisi�su, thero aggidattassa pa��as�ladv�re �hatv� agtidatt�ti �ha, so therassasadda� sutv� imasmi� loke ma� n�mena �lapitu� samattho n�ma natthi ko nukho ma� n�mena �lapat�ti m�natthaddhat�ya ko esoti? �ha, aha� br�hma�ti, ki� vades�ti?, Ajja ma� ekaratti� idha vasana��h�na� �cikkh�ti, idha vasana��h�na� natthi, ekassa ek�va pa��as�l�ti, aggidatta manuss� n�ma manuss�na� g�vogunna� pabbajit� pabbajit�na� santika� gacchanti, 1 m� eva� kari dehi me vasana��h�nanti, ki� pana tva� pabbajitoti? �ma pabbajitomh�ti, sacepi pabbajito kaha� te kh�ribha�a�? Ko pabbajitomh�ti, sacepi pabbajito kaha� ke kh�ribha�a�? Ko pabbajitaparikkh�roti? Atthi me parikkh�ro visu� visu� pana na� gahetv� caritu� dukkhanti abbhantareneva na� gahetv� vicar�mi br�hma�ti, so ta� na gahetv� vicarissat�ti therassa kujjh�, atha� na� so �ha-apehi 2 aggidatta m�kujjhi vasana��h�na� me �cikkh�ti, natthi ettha vasana��h�nanti, etasmi� pana v�luk�r�simhi ko vasat�ti? Eko n�gar�j�ti, etamme deh�ti, nasakk� d�tu� bh�riya� etassa kammanti, hotu dehi meti, tenahi tvameva j�n�h�ti, thero v�luk�r�si abhimukho p�y�si, n�gar�j� ta� �gacchanta� disv� aya� sama�o ito �gacchati na j�n�ti ma��e mama atthibh�va� dh�m�yitv� 3 na� m�ress�miti dh�m�yi, 4 thero-aya� n�gar�j� ahameva dh�ma�y�tu� sakkomi a��e sa sakkont�ti ma��e sallakkhet�ti sayampi dh�m�yi 4 dvinnampi sar�rato uggata dh�m� y�vabrahmalok� u��hahi�su. Ubhopi dh�m� thera� ab�dhetv� n�gar�j�nameva b�dhenti, n�gar�j� dh�mavega� sahitu� asakkonto pajjali, theropi tejodh�tu� sam�pajjitv� tena saddhi� yeva pajjali, t�pi aggij�l� y�va brahmalok� u��hahi�su, ubhopi j�l� thera� ab�dhayitv� n�gar�j�nameva b�dhenti, athassa sakala sar�ra� ukk�hi pad�pata� viya ahosi, isiga�o oloketv� cintesi-n�gar�j� sama�a� jh�peti bhaddako vata sama�o amh�ka� vacana� asutv� na��hoti, thero n�gar�j�na� dam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gacchanti. 2 Amhe 3 dh�p�yitv� 4 dh�p�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isevana� katv� v�luk�r�simhi nis�di, n�gar�j� v�luk�r�si� bhogehi parikkhipitv� k</w:t>
      </w:r>
      <w:r>
        <w:rPr/>
        <w:t>譌</w:t>
      </w:r>
      <w:r>
        <w:rPr/>
        <w:t>g�ra kucchippam��a� pha�a� katv� 1 therassa upari dh�resi isiga� p�tova sama�assa matabh�va� v� amatabh�va� v� j�niss�m�ti therassa santika� gantv� ta� v�luk�r�simatthake nisinna� disv� a�jali� paggayha abhitthavant� �ha�su-sama�a kaccasi n�gar�jena na b�dhitoti, ki na passatha eta� mama uparapha�a� dh�retv� �hitanti? Te acchariya� vata bho sama�assa evar�po n�ma n�gar�j� damitoti thera� pariv�retv� a��ha�su, tasmi� kha�e satth� �gato. Thero satth�ra� disv� u��h�ya vandi, atha na� isayo �ha�su-ayampi tay� mahantataroti, esa bhagav� sattha� aha� imassa s�vakoti, satth� v�luk�r�samatthake nis�di, isiga�o-aya� t�va s�vakassa �nubh�vo imassa pana �nubh�vo k�diso bhavissatiti a�jalimpaggayha satth�ra� abhitthaci, satth� aggidatta� �mantetv� �ha-aggidatta tva� tava s�vak�na� ca up�sak�na� ca ov�di dadam�no kinti vatv� ovadas�ti. Eka� pabbata� sara�a� gacchatha vana� �r�ma� rukkha� sara�a� gacchatha et�ni sara�a� gato sabbadukkh� pamuccat�ti. Eva� tesa� ov�da� damm�ti, tena vutte ta� sutv� bhagav� aggidatta tattha tattha isigili vepullavebh�r�dike pabbate ca mah�vana gosi�gas�lavan�d�ni van�ni ca ve�uvanaj�vakambavan�dayo �r�meva udenicetiyagotamacetiy�d�ni rukkhacety�ni ca tena tena manuss� bhayena tajjit� bhayato mu�cituk�m� puttal�bh�d�ni ca patthayam�n� sara�a� yanti, eta� pana sabbampi sara�a� neva khema na uttama� na ca eta� pa�icca j�ti�disu dhammesu santesu ekopi j�ti�dito sabbadukkh� pamuccati, yo ca gaha��ho v� pabbajito v� "itipiso bhagav� araha� samm�sambuddho"ti �dika� buddhadhammasa�gh�nussati kamma��h�na� nisyase��havasena buddha� ca dhamma� ca sa�gha� ca sara�gato, tassapi ta� sara�gamana� aa��atitthiya vandan�d�hi kuppati calati yo hi catunna� sacc�na� dassanavasena et�ni sara�agato tassa eta� sara�a� khema�ca uttama�ca so ca puggalo eta� sara�a� pa�icca sakalasm�pi va��adukkhasm� muccissat�ti vatv� tassa dhamma� desento evam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hu� ce sara�a� yanti pabbat�ni van�n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marukkhacety�ni manuss� bhayatajj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�pe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3] [\x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kho sara�a� khema� neta� sara�am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sara�am�gamma sabbadukkh� pamuc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buddha� ca dhamma� ca sa�gha� ca sara�a� 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 ariyasc�ni sammappa���ya pa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dukkhasamupp�da� dukkhassa ca atikk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a�ca��ha�gika� magga� dukkh�pasamag�m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kho sara�a� khema� eta� sara�am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sara�am�gamma sabbadukkh� pamucc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th�pariyos�ne sabbepi te isayo sahapa�isambhid�ti arahatta� patt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bbatam�dika�ca sara�a� gantv� is�na� g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� n�vagamu� pur� napi yato magga�ca t� g�m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dullabha sambhava� varatara� laddh�na saddh�d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cint�ma�isanniha� tisara�a� ko v� budho vissa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yasara�gamanaphalampana bhavasampatti�ceva bhogasampatti�ca s�dheti, tena 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 keci buddha� sara�a� ga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 gamissanti ap�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ya m�nusa� de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k�ya� parip�ressanti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dhammasa�gharatanepi yojetv� vattabba�, tatra ca ye sara�gaman�pakkilesasamucchedena sara�agat� te ap�ya� na gamissanti, itare pana sara�gamanena na gamissant�ti eva� g�th�ya bh�vattho veditabbo. Aparampi vutta�-"atha kho sakko dev�namindo as�tiy� devat� sahassehi saddhi� yen�yasm� mah�moggall�no tenupasa�kami-pe-ekamanta� �hita� kho sakka� dev�naminda� �yasm� mah�moggall�no etadavoca-s�dhu kho dev�naminda buddha�sara�gamana� hoti buddha� sara�gamana hetu kho dev�naminda evamidhekacce satt� k�yassa bhed� parammara� sugati� sagga� loka� uppajjanti te a��e deve dasahi �h�nehi adhiga�hanti = dibne �yun� dibbena va��ena dibbena sukhena dibbena yasena dibbena �dhipateyyena dibbehi r�pehi dibbehi saddehi dibbehi gandhehi dibbehi rasehi dibbehi pho��habbehi-pe-dhamma� sara�a� gato hot�ti �di. Apica-sana�kum�ro n�ma mah� brahm� t�vati�sadevaloka� �gantv� sudhamm�ya dibbasah�ya sakk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ra��o �sane devaparis�hi parivuto nis�ditv� sara�aphalameva dassetu� evam�ha-"yekeci bhonto buddha� sara�a� gat� dhamma� sara�a� gat� sa�gha� sara�a� gat� s�lesu parip�rak�rino te k�yassabhed�parammara� appekacce paranimmitavasavattina� devana� sahavyata� uppajjanti, appekacce nimm��arat�na� dev�na�-pe-tusit�na� dev�na�-pe-y�m�na� dev�na�-pe-t�vati�s�na� dev�na�-pe-c�tummah�r�jik�na� dev�na� sahavyata� uppajjanti, te gandhabbak�ya� parip�rent�"ti. Apica-catur�s�tisahassasa�kh�ta� kar�sassa catutthabh�gappam��a� suva��ar�p�yaka�sap�t�na� yath�kkama� r�piyasuva��ahira��ap�r�na� sabbala�k�rapatima�it�na� catur�s�tiy� hatthi sahass�na� catur�s�tiy� assasahass�na� catur�s�tiy� rathasahass�na� catur�s�tiy� dhenusahass�na� catur�s�tiy� ka���sahass�na� catur�s�tiy� palla�kasahass�na� catur�s�tiy� vatthako�isahass�na� aparim��assa ca khajjabhojj�dibhedassa �h�rassa pariccajanavasena sattam�s�dhik�ni sattasa�vacchar�ni nirantarappavattavel�mamah�d�nato ekassa sot�pannassa dinnad�na� mahapphalatara�, tato ekassa sakad�g�mino, tato ekassa an�g�mino, tato ekassa arahato, tato ekassa paccekabuddhassa tato samm�sambuddhassa, tato buddhapamukhassa sa�ghassa dinnad�na� mahapphalatara� tato c�tuddisa� sa�gha� uddissa vih�rakara�a�, tato sara�gamana� mahapphalataranti, imamattha� pak�sentassa vel�masuttassa a��esampi aggappas�dasutt�d�na�ca vasena lokiya sara�gamanassa phala� veditabba�. Ki� bahun�, he��himako�iy� sara�agato up�sako sot�pattiphalasacchikiriy�ya pa�ipanno hot�ti vuttatt� sara�gamana� yath�dhimutti� tividhabodhisu a��atara� s�dhet�ti veditabb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p�ko paraloka sam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�vito buddhavarena s�dhu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va sabb�dhigatamphala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mi ta� kappinabh�mip�di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ira kappino r�j� amh�ka� bhagavati jetavane viharante saya� paccante kukku�avat�nagare mah�kappino n�ma r�j� hutv� rajja� k�reti, tassa ra��o pana balo balav�hano 1 puppho pupphav�hano supattoti pa�caass� ho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�lo v�lav�h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esu supatta� saya� �rohati, itare catt�ro ass�rohana� s�sanahara�atth�ya ad�si, r�j� te p�tova bhojetv� gacchatha dve v� t��i v� yojan�ni �hi�itv� buddhassa v� dhammassa v� sa�ghassa v� uppannabh�va� �atv� mayha� sukhas�sana� �harath�ti peseti, te catuhi dv�rehi nikkhamitv� dve t��i yojan�ni �hi�itv� s�sana� alabhitv� pacc�gacchanti, athekadivasa� r�j� assa� abhiruhitv� 1 amaccasahassaparivuto uyy�na� gacchanto kilantar�pe pa�casatamatte v��ijake nagara� pavisante disv� ime addh�na kilant� addh� imesa� santik� eka� bhaddaka� s�sana� soss�m�ti te pakkos�petv� kuto �gacchath�ti pucchi, atthi deva ito v�sa�yojanasatamatthake s�vatthi n�ma nagara� tato �gacch�m�ti, atthi pana vodese ki�cis�sana� uppannanti? Deva a��a� ki�cinatthi samm�sambuddho pana uppannoti, r�j� t�vadeva pa�cava��ya p�tiy� phu�asar�ro ki�ci sallakkhetu� asakkonto muhutta� v�tin�metv� t�t� ki� vadeth�ti pucchi, buddho deva uppannoti, r�j� dutiyampi tatiyampi tatheva v�tin�metv� catutthe v�re ki� vadetha t�t�ti pucchitv� buddho deva uppannoti vutte t�t� vo satasahassa� dad�m�ti aparampi ki�ci s�sana� atth�ti pucchi, atthi deva dhammo uppannoti, tampi sutv� purimanayeneva r�j� tayo v�re v�tin�metv� catutthe v�re dhammoti pade vutte idh�pi vo satasahassa� damm�ti vatv� aparampi s�sana� atthi t�t�ti pucchi, atthi deva sa�gharatana� uppannanti, r�j� tampi sutv� tatheva tayo v�re v�tin�metv� catutthe v�re sa�ghoti pade vutte idh�pi vo satasahassa� damm�ti vatv� amacca sahassa� oloketv� t�t� ki� karissath�ti pucchi, deva tumhe ki� karissath�ti? Aha� t�t� buddho uppanno dhammo uppanno sa�gho uppannoti sutv� na puna nivattiss�mi satth�ra� uddissa gantv� tassa santike pabbajiss�m�ti, mayampi deva tumhehi saddhi� pabbajiss�m�ti, r�j� suva��apa��e akkhar�ni likh�petv� v��ijake �ha- anoj� n�ma dev� tumh�ka� t��i satasahass�ni dassati eva� ca na� vadeyy�tha ra��� kira te issariya� vissa��ha� yath�sukha� sampatti� paribhu�j�h�ti, sace pana vo r�j� kahanti pucchati satth�ra� uddissa pabbajiss�m�ti vatv� gatoti �roceyy�th�ti, amacc�pi attano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�ruy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riy�na� tatheva s�san�ni pahi�i�su, r�j� v��ijake uyyojetv� amaccasahassaparivuto ta� kha�a�yeva nikkhami, satth�pi ta� divasameva pacc�sak�le loka� olokento mah�kappina r�j�na� sapariv�ra� disv� aya� mah�kappino v��ijak�na� santik� tinna� ratan�na� uppannabh�va� sutv� tesa� vacana� t�hi satasahassehi p�jetv� rajja� pah�ya amaccasahassaparivuto ma� uddissa pabbajituk�mo sve nikkamissati so sapariv�ro saha pa�isambhid�hi arahatta� p�pu�issati paccuggamanamassa kariss�m�ti punadivase cakkavatti viya khuddakag�mabhojaka� paccuggacchanto sayameva pattac�vara� gahetv� v�sa�yojanasatamagga� paccuggantv� candabh�g�ya nadiy� t�re nigrodharukkham�le chabba��arasmiyo 1 vissajjento nis�di, r�j�pi �gacchanto eka� nadi� patv� k� n�mes�ti pucchi, aravacch� n�ma dev�ti, kimass� parim��anti, gambh�rato g�vuta� puthulato dve g�vut� dev�t�, atthi panettha n�v� v� u�umpov�ti, natthi dev�ti, n�v�d�ni olokente amhe j�ti jara� upaneti jar� mara�a�, aha� nibbematiko hutv� t��i ratan�ni uddissa nikkhanto tesa� me �nubh�vena ima� udaka� udaka� viya m� ahos�ti tinna� ratan�na� gu�a� �vajjitv� "itipiso bhagav� araha� samm�sambuddho"ti buddh�nussati� anussaranto sapariv�ro assasahassena ukadapi��hi� pakkhandi, sindhav� pi��hip�s��e viya pakkhandi�su, bur�na� aggagg�neva temi�su, so ta� uttaritv� parato gacchanto aparampi nadi� disv� aya� ki� n�m�ti pucchi, n�lav�hin� n�ma dev�ti, kimass� parim��anti gambh�ratopi puthulatopi a��hayojana� dev�ti, sesa� purimasadisameva, ta� pana nadi� disv� "sv�kkh�to bhagavat� dhammo"ti dhamm�nussati� anussaranto pakkhandi, tampi atikkamitv� gacchanto apara� nadi� disv� aya� ki� n�m�ti pucchi, candabh�g� n�ma dev�ti, kimass� parim��anti gambh�ratopi puthulatopi yojana� dev�ti, sesa� purimasadisameva, ima� pana nadi� disv� "supa�ipanno bhagavato s�vakasa�gho"ti sa�gh�nussati� anussarant� pakkhandi, tampi nadi� atikkamitv� gacchanto satthusar�rato nikkhante chabba��arasmiyo addasa, nigrodharukkhassa s�kh�vi�apapal�s�ni sova��amay�ni viya ahesu�, r�j� cintesi-aya� obh�so neva candassa na suriyassa na devabrahman�gasupa��d�na� a��atarassa addh� aha� satth�ra� 2 udd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Ra�siyo 2 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7] [\x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cchanto gotamabuddhena di��he bhaviss�m�ti, so t�vadeva assapi��hito otaritv� onatasar�ro rasmianus�rena satth�ra� upasa�kamitv� manosil�rase nimujjanto viya buddharasm�na� anto pavisitv� satth�ra� vanditv� ekamanta� nis�di sa�i� amaccasahassena, satth� tassa �nupubbikatha� kathesi, r�j� desan�vas�ne sapariv�ro sot�pattiphale pati��hahi, atha sabbeva u��hahitv� pabbajja� y�ci�su, satth� �gamissati nukho imesa� kulaputt�na� iddhimayapattac�varanti upadh�rento ime kulaputt�na� iddhimayapattac�varanti upadh�rento ime kulaputt� paccekabuddhasahassassa c�varasahassa� 1 ada�su, kassapabuddhak�le v�satiy� bhikkhusahass�nampi v�satic�varasahass�ni ada�su, anacchariya� 2 imesa� iddhimayapattac�var�gamanti �atv� dakkhi�ahattha� pas�retv� etha bhikkhavo caratha brahmacariya� samm� dukkhassa antakiriy�y�ti �ha, te t�vadeva a��haparikkh�radhar� vassasatikatther� 3 viya hutv� veh�sa� abbhuggantv� paccorohitv� satth�ra� vanditv� nis�di�su, tepi v��ijak� r�jakula� gantv� ra��� pahitas�sana� 4 �roc�petv� deviy� �gacchat�ti vutte pavisitv� vanditv� ekamanta� a��ha�su, atha te dev� pucchi-t�t� ki� k�ra� �gatatth�ti? Maya� ra��� tumh�ka� santika� pahiti t��i kira no satasahass�ni ad�ni dev�ti, t�t� atibahu� bha�atha ki� tumhehi ra��o kata� kismici vo r�j� pasanno ettaka� dhana� d�pet�ti, devi na a��a� ki�ci kata� ra��o pana eka� s�sana� �rocayimh�ti, sakk� pana ta� t�t� mayhampi �rocetunti? Sakk� dev�ti, tenahi t�t� vadeth�ti, devi buddho loke uppannoti, s�pi ta� sutv� purimanayeneva p�tiy� phu�asar�r� tikkhattu� ki�ci asallakkhetv� catutthe v�re buddhoti vacana� sutv� imasmi� pade ra��� ki� dinnanti? Satasahassa� deviti, t�t� ananucchavika� 5 ra��� kata� evar�pa� s�sana� sutv� tumh�ka� satasahassa� dadam�nena, aha� hi vo mama duggatapa��k�ra� t��i satasahass�ni damm�ti, a��a� tumhehi ra��o ki� �rocitanti?, Te ida�cida�c�ti itar�nipi dve s�san�ni �rocesu�: devi purimanayeneva p�tiy� phu�asar�r� tikkhattu� ki�ci asallakkhetv� catutthe v�re tatheva sutva t��i t��i satasahass�ni d�pesi, eva� te sabb�nipi dv�dasasatasahass�ni labhi�su, atha ne dev� pucchi-r�j� kaha� t�t�ti? Devi satth�ra� uddissa pabbajiss�m�ti gatoti, mayha� tena ki� s�sana� dinnanti?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ic�varasahassa�. 2 Acchariya�. 3 Vassasa��hikatther�. 4 Ra���pahitabh�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nucchav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a tena tumh�ka� issariya� vissa��ha�, tumhe kira yath�ruci sampatti� anubhavath�ti, amacc� pana kaha� t�t�ti? Tepi ra��� saddhi�yeva pabbajiss�m�ti gat� dev�ti, s� tesa� bhariy�yo pakkos�petv� amm� tumh�ka� s�mik� ra��� saddhi� pabbajiss�m�ti gat�,tumhe ki� kar�ssath�ti?, Ki� pana tehi amh�ka� s�sana� pahita� deviti? Tehi kira attano sampatti tumh�ka� vissa��h� tumhe kira ta� yath�ruci paribhu�jath�ti, tumhe pana dev� ki� karissath�ti? Amm� so t�va r�j� hutv� magge �hitakova t�hi satasahassehi t��i ratan�ni p�jetv� khelapi�a� viya sampatti� pah�ya pabbajiss�m�ti nikkhanto, may� pana tinna� ratan�na� s�sana� sutv� t��i ratan�ni navahi satasahassehi p�jit�ni na kho panes� sampatti n�ma ra��o eva dukkh� mayhampi dukkh� eva, ko ra��o cha��itakhelapi�a� jannukehi pati��hahitv� mukhena ga�hissati? Na mayha� sampattiy� attho ahampi satth�ra� uddissa gantv� pabbajiss�m�ti, devi mayampi tumheheva saddhi� gantv� pabbajiss�m�ti, sace sakkotha s�dhu amm�ti, sakkoma dev�ti, s�dhu amm� tenahi eth�ti rathasahassa� yoj�petv� ratha� �ruyha t�hi saddhi� nikkhamitv� antar�magge pa�hama� nadi� disv� yath� ra��� pu��ha� tatheva pucchitv� sabba� pavatti� sutv� ra��o gatamagga� oloketh�ti vatv� sindhav�na� padavala�ja� na pass�ma dev�ti vutte r�j� t��i ratan�ni uddissa nikkhanto saccakiriya� katv� gato bhavissat�ti ahampi t��i ratan�ni uddissa nikkhant� tesa� me �nubh�vena ida� udaka� udaka� viya m� ahos�ti tinna� ratan�na� gu�a� anussaritv� rathasahassa� pesesi, udaka� pi��hip�s��a� viya ahosi cakk�na� aggagg� nemiva��iyova temi�su, eteneva up�yena itar�pi dve nadiyo uttari, atha satth� tass� �gamana� �atv� yath� attano santike nisinn� bhikkhu na pa���yanti evamak�si, s�pi gacchant� gacchant� satthu sar�rato nikkhantarasmiyo disv� tatheva cintetv� satth�ra� upasa�kamitv� vanditv� ekamante �hit� pucchi bhante mah�kappino tumh�ka� uddissa nikkhanto �gatattha ma��e kaha� so amh�kampi na� dasseth�ti, nisidatha t�va idheva pana na� passissath�ti, t� sabb�pi paha��hacitt� idheva kira nisinn� s�mike passam�ti nis�di�su, satth� �nupubb�katha� kathesi, anoj� dev� desan�vas�ne sapariv�r� sot�pattiphala� p�pu�i, mah�kappinatthero t�sa� va��hitadhamma� su�anto sapariv�ro s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9] [\x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mbhid�hi arahatta� p�pu�i, tasmi� kha�e satth� t�sa� te bhikkh� dassesi, t�sa� pasa �gatakkha�eyeva attan� s�mike k�s�vadhare mu�asire disv� citta� ekagga� na bhaveyya, tena maggaphal�ni pattu� na sakku�eyyu�, tasm� acalasaddh�ya pati��hitak�le t�sa� te bhikkhu arahatta� patte dassesi, t�pi te disv� pa�capati��hitena vanditv� bhante tumh�ka� t�va pabbajitakicca� matthaka� pattanti vatv� satth�ra� vanditv� ekamanta� �hit� pabbajja� y�ci�su, eva� vutte pana satth� uppalava��ya �gamana� cintes�ti ekacce vadanti, satth� pana t� up�sik�yo �ha-s�vatthi� gantv� bhikkhu� upassaye pabbajath�ti, t� anupubbena c�rika� caram�n� antar�magge mah�janena abhiha�asakk�rasamm�n� padas�va v�sa� yojanasatika� magga� gantv� bhikkhu�upassaye pabbajitv� arahatta� p�pu�i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sara�a� se��ha� mahaggha� ratanatt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a� sandi��hika� eva� p�pu�ti yato 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� vitara�a� catum�ra ra�a�j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� ko na gaccheyya� karu� bh�vit�s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�kkh�ta� tena saddhamma� sa�s�rabhayabha�j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�gu�aja� tassa sara�a� ko na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p�t�matarasa� saddhammosadhabh�j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� pu��akara� ko hi sara�a� na gamissa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cchariyameta� pacchimabhavikassa ra��o dharam�naka� samm�sambuddha� uddissa j�vita� pariccajitv� buddh�nussatibalena gacchantassa, parinibbute pana satthari cetiya� uddissa j�vita� pariccajitv� sakalasar�re d�pa� j�letv� sabbaratti� padakkhi�a� karontassa ma�galabodhisattassa ya� sar�ra�d�ha�a� tadet� acchariya� so hi kappasatasahass�dhik�ni so�asaasa�kheyy�ni p�ramiyo p�retv� bhav�bhave sa�saranto ekassa buddhassa cetiya� disv� imassa buddhassa may� j�vita� pariccajitu� va��at�ti da�ad�pakave�hananiy�mena sakalasar�ra� ve�h�petv� ratanamattamakula� 1 satasahassagghanaka� suva��ap�ti� sugandhasappissa p�r�petv� tattha sahassava��iyo j�letv� ta� s�sen�d�ya sakalasar�ra� j�letv� cetiya� padakkhi�a� karonto sakalaratti� v�tin�mesi, eva y�va aru�uggaman� v�yam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Ratanamakula�, ratanarattamaku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pissa 1 lomak�pamatta� usuma� na ga�hi padumagabbha� pavi��hak�lo viya ahos�ti. Ti��hatu t�vesa mettacittamattenapi niv�retu� samattho b�hiraggi abbhantarik� r�gaggi �dayopi na� sara�agata� jh�petu� na sakkonticeva, tena 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k�dasaggisant�parahita� ratanatt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�gu�ayogena anotatt�tis�t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nti gata� satta� na sakkonti pat�p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ti�ukka� nimmugga� anotattamah�sar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anacchariya� cetiya� disv� samm�sambuddha� uddissa pariccattaj�vitassa tassa bodhisattassa, acchariyampana k�vasena buddh�nussatiy� kataparicayatt� d�rus�ka��kena namo buddh�y�ti vatv� ta� kha�e laddhaphalameva, so hi r�jagahanagarasmi� micch�di��hikassa putto, a��e samm�di��hikassa puttopi atthi, te dve d�rak� abhi�ha� gu�ak��a� k��anti, tesu samm�di��hikassa putto gu�a kh�pam�no buddh�nussati� �vajjitv� namo buddhass�ti vatv� gu�a� khipati, itaropi titthiy�na� gu�e uddisitv� namo arahant�nanti vatv� khipati, tesu samm�di��hikassa putto jin�ti, itaro par�jeti 2 so tassa kiriya� disv� aya� eva� anussaritv� eva� vatv�va gu�a� khipanto ma� jin�ti amahpi evar�pa� kariss�m�ti buddh�nussati� paricaya� ak�si, athekadivasa� tassa pit� saka�a� yojetv� d�r�na� atth�ya gacchanto tampi d�raka� �d�ya gantv� a�aviya� d�r�na� saka�a� p�retv� �gacchanto bahinagare sus�nas�mante udakaph�suka��h�ne gone mocetv� bhattavissaggamak�si, athassa te gon� s�ya�hasamaye nagara� pavisantehi gonehi saddhi� nagarameva pavisi�su, s�ka�ikopi gone anubandhanto nagara� pavisitv� s�ya�hasamaye gone disv� �d�ya nikkhanto dv�ra� na samp�pu�i, tasmi� hi appatteyeva dv�ra� pihita�, athassa putto ekakova rattibh�ge saka�assa he��h� nipajjitv� nidda� okkami, r�jagaha� pana pakatiy�pi amanussabahula�, aya�ca sus�nasantike nipanno, tattha na� dve amanuss� passi�su, eko s�sanassa pa�ika�ako micch�di��hiko, eko samm�di��hiko. Tesu micch�di��hiko �ha- aya� no bhakkho ima� kh�d�m�ti, itaro ala� m� te rucc�ti ta� niv�resi, so tena niv�riyam�nopi tassa vacana� an�diyitv� d�raka� p�de ga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V�yamantass�pissa. 2 Parajjati, par�j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1] [\x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�hi, so buddh�nussatiy� paricitatt� tasmi� kha�e "namo buddhass�"ti �ha, amanusso mah�bhayabh�to pa�ikkamitv� a��h�si, atha na� itaro amhehi akicca� kata� da�akammamassa kar�ss�m�ti vatv� tesa� samm�di��hiko ta� pekkham�no a��h�si, micch�di��hiko nagara� pavisitv� ra��o bhojanap�ti� p�retv� bhojana� �hari. Atha na� ubhopi tassa m�t�pitaro viya hutv� u��h�petv� bhojetv� im�ni akkhar�ni r�j�va passatu m� a��oti ta� pavatti� pak�sento yakkh�nubh�vena bhojanap�tiya� akkhar�ni chinditv� p�ti� d�rusaka�e pakkhipitv� sabbaratti� �rakkha� katv� pakkami�su, puna divase r�jakulato corehi bhojanabha�a� avaha�anti kol�hala� karont� dv�r�ni pidah�tv� oloketv� tattha apassant� nagar� nikkhamitv� ito cito ca olokent� d�rusaka�e suva��ap�ti� disv� aya� coroti ta� d�raka� gahetv� ra��o dassesu�, r�j� akkhar�ni disv� ki� eta� t�t�ti pucchitv� n�ha� deva j�n�mi m�t�pitaro me �gantv� ratti� bhojetv� rakkham�n� a��ha�su ahampi m�t�pitaro me rakkhant�ti nibbhayo nidda� upagato ettaka� aha� j�n�m�ti, athassa m�t�pitaro ta� �h�na� agami�su, r�j� ta� pavatti� �atv� te tayopi jane �d�ya satthusantika� gantv� sabba� �rocetv� kinnukho bhante buddh�nussati eva rakkh� hoti ud�hu dhamm�nussati �dayop�ti, athassa satth� mah�r�ja na kevala� buddh�nussatiyeva rakkh� yesa� pana "sv�kkh�to bhagavat� dhammo'ti �dippabhede dhammagu�e �rabbha uppajjam�na� dhamm�nussati ta� sati� gahetv� pabujjhanavasena niccak�la� v� ekadivasa� v� t�suk�lesu dv�su k�lesu ekasmi� k�le atthi, yesa� "supa�ipanno bhagavato s�vakasa�gho"ti �dippabhede sa�ghagu�e �rabbha uppajjam�n� sa�gh�nussati atthi, yesa� vo dvatti�s�k�ravasena v� navas�vathik�vasena v� catudh�tuvavatth�navasena v� ajjhatta� n�lakasi�di r�pajjh�navasena v� uppajjam�n� k�yagat�sati atthi, yesa� hi karu�bh�van�ya ramant� atthi, tath� yesa� mett�bh�van�ya niccak�la� ramant� atthi, tesa� sabbesampi a��ena rakkh�vara�ena v� mantosadhehi v� kicca� natth�ti vatv� t�ya buddh�nussatiy� saddhi� dhamm�nussati �d�nipi dassento evam�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ppabuddha� pabujjhanti sad� gotamas�v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div� ca ratto ca nicca� buddhagat�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dhammagat�sati-nicca� sa�ghagat�sati-nicca� k�yagat�sati-ahi�s�ya rato man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abuddha� pabujjhanti sad� gotamas�v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div� ca ratto ca bh�van�yaratoman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sutv� d�rako m�t�pit�hi saddhi� sot�pattiphala� patv� pacch� pabbajitv� sabbepi arahatta� p�pu�i�su, tena 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manuss� manussehi n�garog�nalehi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kampi bhaya� hoti ratan�nussatikkh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nussara�yesu buddh�disu sag�r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sareyya satata� sa�s�r�pasamatthik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- na mahi munimuninta� n�lanettambuj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 sava�a� pu�amh� dhammap�na� na p�yi, na bhaji ga�avara� so titthiye sampas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aru�avayasmi� sa�hito ya� tath�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vadanayuta� ta� buddhan�ma� va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itakumatiyakkh� ta� kha�asmi� pamu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itanikhilarakkho bhojitannotha ra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masayi sus�ne vitasoko tato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atamatulabuddhi� lokasann�ta b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iditavaradhamma� orasa� ta� ga�a�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m�ti pay�tu� bh�tale jantul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tamatimati� ta� ninnamev� karey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�va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buddha�ca dhamma�ca sa�gha�ca sara�a� 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�m�ti panetesa mattham�do pava��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ppayojana� ceva pabhod�di phalamp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ajananatth�ya sakkacca� kathay�mah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ana vutta� ta� sabbath� pak�sita� ho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esu eva� vividh� bhay� p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uttara� ya� ratanattaya� v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�ti ya� buddhanisevita� si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y�ti ko ta� sara�a� tath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yabhinaca s�dhujana p�mojjatth�ya k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ajan�la�k�re sara�aniddeso n�ma pa�h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3] [\x  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ra�agatehi pana up�sakop�sikajanehi s�lepati��h�ya patir�padhuta�gasam�d�nena ta� parisodhetv� pa�ca va�ijj� pah�ya dhammena samena j�vika� kappentehi up�sakapadum�dibh�va� patv� dine dine dasapu��akiriyavatth�ni p�rentehi antar�yakaradhamme pah�ya lokiya lokuttarasampattiyo s�dhetabb�ti, ayamettha sa�khepo, vitth�ro pana eva� ved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"s�le pati��h�y�"ti ettha s�lana��henas�la� sam�dh�na��hena s�la� upadh�ra�a��hena c�ti attho, tattha sam�dh�na� k�yakamm�d�na� sus�lyat�vasen�vippaki��at�, upadh�ra�a� kusal�na� dhamm�na� pati��h�vasena v� dh�ra�abh�vo ayadva attho s�lasaddassa saddalakkha�nus�rena veditabbo, a��ampi panettha sirattho s�lattho s�talattho s�latthoti evam�din� nayena attha� va��ayanti, tampi va��gam�di yuttiy� yath�sambhavato veditabba�. Ta� paneta� pa�cas�la� uposathas�la� dasas�lanti tividha� hoti, tattha pa�cas�la� n�ma s�vatthiya� niss�ya jetavane viharantena bhagavat� s�ma�er�na� sikkh�padavacatth�panattha� p��tip�t�d�na� j�tar�papariyant�ni y�ni dasasikkh�pad�ni vutt�ni, tesu:-"p��tip�t� verama� sikkh�pada� sam�diy�mi, adinn�d�n� verama� sikkh�pada� sam�diy�mi, tatiyassa idha micch�c�ravasena vattabbato k�mesu micch�c�r� verama� sikkh�pada� sam�diy�mi, mus�v�d� verama� sikkh�pada� sam�diy�mi, sur�meraya majjapam�da��h�n� verama� sikkh�pada� sam�diy�m�"ti im�ni pa�casikkh�pad�ni, t�ni hi mah�s�vajjatt� sukaratt� ca niccas�lavasena vutt�ti, tena vutta�:- "pa�ham� cettha ekanta akusalacittasamu��h�natt� p��tip�t�d�na� pakativajjato verama�iyo"ti ca, gih�kamma� vic�rentassa j�tar�parajatapa�iggaha�a pa�ikkhepa�h�riyato ma��am�nassa up�sakassa vasena pa�ceva sikkh�pad�ni vutt�ni, t�ni hi kenaci rakkhitu� na sukar�n�ti, aparampi vutta�:- �dikammikassa up�sakassa vasena pa�ceva vutt�ni, so hi dasasikkh�pad�ni akha�a� rakkhitabb�n�ti kha�ane �d�nava� dassetv� vuccam�no samantato ve�hita� viya att�na� ma��am�no na ki�ci rakkhitu� ussaheyya rakkhito v� sikkh�padabheda� p�pu�eyya tasm� tassa ot�rattha� pa�ceva vutt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p��tip�t� verama�ti �disu "p��o"ti j�vitindriyapa�ibaddh� khandhasantati, ta� v� up�d�ya pa��atto sa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p��assa atip�to = p��tip�to p��avadho p��agh�toti vutta� hoti. Atthato pana tasmi� p��e p��asa��ino tassa p��assa j�vitindriy�pacchedaka upakkamasamu��h�pik� k�yavac�dv�r�na� a��ataradv�rappavatt� vadhaka cetan� p��tip�to, ida� vutta� hoti:- y�ya cetan�ya pavattam�nassa j�vindriyassa nissayabh�tesu mah�bh�tesu upakkamakara�ahet�na� mah�bh�tappaccay� uppajjanakamah�bh�t�nuppajjissanti, s� t�disappayogasamu��h�pik� cetan� p��tip�to, laddhupakkamani��h�bh�t�ni 1 itarabh�t�ni viya na visad�n�ti sam�naj�tiy�na� k�ra�a� na hont�ti, tath�hi gahitapa�isandhikassa sattassa y�vaj�vitapariyos�na� purimapurimuppannaj�vitindriya sahak�rin� kammena uttaruttaraj�vitindriyamupp�diyati, yad�tu khaggap�t�divirodhappaccayasannip�to tad� ta� sam�na k�lamuppannaj�vitindriya� taduttara� mandas�matthiya� upp�deti, tampi tato mandataras�matthiya�, tampi tato mandataras�matthiyanti sabbath� as�matthiye upp�dite vijjam�nampi kamma� sahak�riyappaccayavekallato uttari� uppajjan�rahampi j�vitindriya� na upp�deti, ettha r�paj�vitindriye vikopite itarampi ta�sambandhat�ya vinassat�ti ubhinna� yecetthagaha�a� veditabba�, tasm� manodv�re pavatt�ya vadhakacetan�ya p��tip�tabh�vo natth�ti, k�yavac�dv�r�na� a��ataradv�rappavatto r�p�r�paj�vitindriyasa�kh�to tabbatthusamav�ye uppajjitabba duss�lyacetan�visesaso p��tip�to, tato p��tip�t�. Verama�ti ettha verasadd�papadassa manatino vera� manatiti atthe verama�saddo da��habbo, veranti duss�lya� manat�ti pajahati vinodeti byant�karoti ana bh�va� gamet�ti attho, verahetut�ya verasa���tap��tip�t�dip�dhamma� manati mayi idha �hit�ya katham�gacchas�ti tajjenti viya n�harat�ti vutta� hoti, viramati v� et�ya k�ra�abh�t�ya veramh� puggaloti vik�rassa vek�ra� katv� verama�. Tenevettha 2 "verama� sikkh�pada� virama� sikkh�pada"nti dvidh� sajjh�ya� karonti. Sikkhitabb�ti = sikkh�, pajjate anen�ti = pada�, sikkh�pada� = sikkh�ya adhigam�p�yoti attho athav� m�la� nissayo pati��h�ti vutta� hoti. Verama� eva sikkh�pada� = verama�sikkh�pada�, virama� sikkh�pada� v� dutiyena nayena, samm� �diy�mi sam�diy�mi, avitikkaman�dhipp�yena acchiddak�rit�ya asabalak�rit�ya ca �diy�m�ti vutt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addh�pakkam�nihibh�t�ni. 2 Tenevace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5] [\x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ato pana verama�ti k�m�vacarakusalacittasampayutt� virati, s� p��tip�t� viramantassa "y� tasmi� samaye p��tip�t� �rati virati pa�ivirati verama� akiriy� akara�a� anajjh�patti vel�anatikkamo setugh�to"ti evam�din� nayena vibha�ge vutt�, sampayutt� panettha taggahaneneva gahetabb� tappadh�nat�ya hi vibha�ge viratiyeva niddi��h�ti, k�ma�ces� verama� n�ma lokuttar�pi atthi, idha pana "sam�diy�m�"ti vuttatt� sam�d�navasena pavattirah� 1 na hot�ti k�m�vacarakusalacittasampayutt� virat�ti vutt�. Sikkh�ti tisso sikkh�,-adhis�lasikkh� adhicittasikkh� adhipa���sikkh�ti. Imasmi� panettha sampatta viratis�la� lokik� vipassan� r�p�r�pajjh�n�ni ariyamaggo ca sikkh�ti adhippet�. Et�sa� hi sam�d�naviratis�la� vadanti, yath�ha:-"katame dhamm� sikkh�? Yasmi� samaye k�m�vacara� kusala� citta� uppanna� hoti somanassasahagata� ���asampayutta�-pe-tasmi� samaye phasso hoti-pe-avikkhepo hoti, ime dhamm� sikkh�-pe-katame dhamm� sikkh�? Yasmi� samaye r�p�papattiy� magga� bh�veti vivicceva k�mehi vivicca akusalehi dhammehi-pe-pa�hama� jh�-pe-pa�cama� jh�na� upasampajja viharati-pe-avikkhepo hoti, ime dhamm� sikkh�-pe-katame dhamm� sikkh�? Yasmi� samaye ar�p�pattiy�-pe-nevasa���n�sa���yatanasahagata�-pe-avikkhepo hoti, ime dhamm� sikkh�. Katame dhamm� sikkh�? Yasmi� samaye lokuttara� jh�na� bh�veti n�yy��ika�-pe-avikkhepo hoti, ime dhamm� sikkh�"ti, et�su sikkh�su y�ya k�yaci sabbesa� v� pada� adhigam�p�ye athav� nissayo pati��h�ti sikkh�pada�, vutta� heta�:- "s�la� niss�ya s�le pati��h�ya sattabojjha�ge bh�vento bahul�karonto"ti evam�di ettha vuttanayena sabbasikkh�padesu s�dh�ra�na� pad�na� attho veditabbo, itopara� visesapadamattameva va��ayiss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nn�d�nanti ettha adinnanti parapariggah�ta� vatthu, yattha paro yath�k�mak�rita� �pajjanto ada�raho anupavajjo ca hoti 2 tath�vidha� hi parena pariggah�ta� tena k�yena v� v�c�ya v� na dinnanti adinna� tassa �d�na� adinn�d�na�, ta� pana atthato tassa parapariggahite parapariggah�tasa��ino tad�d�yakaupakkamasamu��h�pik� k�yavac�dv�r�na� a��ataradv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avatt�rahas�. Pavatt�rahas�. 2 Anupavajjho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vatt� theyyacetan�yeva, tato adinn�d�n�ti pa�hamasikkh�pade vuttanayena yojetabbo, esanayo itaresu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e k�mesu micch�c�r�ti ettha k�mes�ti vatthuk�mesu, te hi k�m�yant�ti k�m�ti vuccanti, atthato pana pa�cak�magu�abh�t�, te r�pasabh�vatt� r�pakkhandhapariy�pann�ti da��habb�, teneva sur�merayap�nampi ettha sa�gah�tanti vadanti, tasm� kammapathadesan�ya tassa sa�gaho veditabbo, micch�c�roti kilesak�mavasena l�mak�c�ro, atthato pana k�yadv�rappavatt� eva m�turakkhit�disu agaman�yavatthusu maggena maggapa�ipattisa�kh�tav�tikkamacetan�, agamaniyavatthun�ma-m�turakkhit� piturakkhit� m�t�piturakkhit� bh�turakkhit� bhaginirakkhit� ��tirakkhit� gottarakkhit� dhammarakkhit� s�rakkh� saparida� dhanakk�t� chandav�sin� bhogav�sin� pa�av�sin� odapattakin� ohatacumba�� d�s� ca bhariy� kammak�r� ca bhariy� dhajaha�� muhuttik�v�ti v�satividha� hoti, tattha m�turakkhit� n�ma-ya� m�t� rakkhati gopayati issariya� karoti vasa� vatteti, esanayo piturakkhit�disupi,ya� pana gotta� rakkhati s� gottarakkhit�, ya�ca sahadhammik� rakkhanti s� dhammarakkhit�, s�rakkh� n�ma-b�lak�leyeva mam�ya� bhariy� bhavissat�ti pariggahit� antamaso m�l�gu�aparikkhitt�pi, saparida� n�ma-yo ittha� n�ma� itthi� gacchati tassa ettako da�oti �hapitada�, dhanakkit� n�ma- y� dhanena k�t� vasati, chandav�sini n�ma- y� attano ruciy� vasati, bhogav�sin� n�ma-y� bhogattha� vasati, pa�av�sin� n�ma-y� pa�attha� vasati, odapattakin� n�ma-y� udapatta� �masitv� �hit�, ohatacumba�� n�ma-cumba�a� oropetv� v�sit�, d�si n�ma-d�siceva hoti bhariy�ca, kammak�r� n�ma kammak�r� ceva hoti bhariy� ca, dhaj�ha�� n�ma-karamar�n�t� vuccati y� parasen�ya jinitv� �n�t�, muhuttik� n�ma-ta�kha�ik�, s� yadipi anibaddh� ta�kha�e pana agaman�y� ev�ti. Et�su m�turakkhit�dayo dhammarakkhit�vas�n� a��ha rakkhak�na� anu���ya vin� v�tikkamesu purisassa micch�c�ra� bhajanti, t�sa� pana natthi micch�c�ro, rakkhak�na� anu���ya upagame ubhinnampi natthi micch�c�roti, s�rakkh�dayo pana dv�dasabhariy� s�mikassa paricc�gamantarena v�tikkame sayampi micch�c�ra� bhajanti, sace hi k�ci s�mikena apariccatt�va a��adesantaratopi �gantv� attano tathabh�va� aj�n�petv� kenaci sa�v�sa� kappeyya so ki�c�pi tass� anavajjasa���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7] [\x  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v�sa� kappeti s�mikena apariccattatt� abhinnampi kammabandho yev�ti vadant�ti pa�ipattisa�gahe vutta�,tath� sati pa�suk�l�disa���ya parabha�a� harantass�pi kammabandhappasa�gato ubhinnampi kammabandhoyev�ti vacanamayutta� viya dissati, v�ma�sitv� gahetabba�, s�mikassa paricc�ge ubhinnampi natthi micch�c�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oti ettha mus�ti abh�ta� ataccha� vatthu, v�doti tassa bh�tato tacchato vi���pana�, lakkha�ato pana atathavatthu tato para� vi���petuk�massa tath� vi��attisamu��h�pik� cetan� mus�v�do, tato mus�v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�merayamajjapam�da��h�n�ti ettha sur�ti surena n�ma vanacarakena pa�hama� di��hatt� �bhatatt� c�ya� sur�ti vuccati,ta� pi��hasur� p�vasur� odanasur� ki��apakkhitt� sambh�rasa�yutt�ceti pa�cavidha� hoti. Tadanugu�a� merayampi pupph�savo phal�savo madhav�savo gusavo sambh�rasa�yuttoti pa�cavidha�, tattha p�ve bh�jane pakkhipitv� udaka� datv� manthitv� kat� p�vasur�, eva� sesasur�pi, ki��anti pana tass� sur�ya b�ja� vuccati, ye sur�modak�tipi vuccanti, te pakkhipitv� kat� ki��apakkhitt�, dh�tak�s�sap�din�n�sambh�rehi sa�yojit� sambh�rasa�yutt� madhukat�lan�liker�dipuppharaso cirapariv�sito pupph�savo, panas�diphalaraso phal�savo, muddik�raso madhv�savo, ucchuraso gusavo, har��ak�malakaka�ukabha�din�n�sambh�r�na�raso virapariv�sito sambh�rasa�yutto, ettha sur�merayassa ca sam�nepi sambh�rasa�yoge manthitv� kat� sur� cirapariv�sanamattena puppharas�dayo merayanti, evampi surampi merayanteva �pajjeyya? Na tena yutta�, an�patti amajja�ca hoti majjava��a� majjagandha� majjarasa� ta� pivat�ti an�pattiv�re tadubhaya� sandh�ya vuttatt�, tasm� yassa kassaci pam�da��h�nat�ya majjakicca� dissati, ta� sabba� majjameva, vutta�hi:- ya� v� pana��ampi ki�ci atthi madan�ya� yena p�tena matto hoti pamatto ida� vuccati majjanti, eva�ca katv� t�lan�liker�d�na� puppharas�dayo majjakiccayogato majja� ari��h�dayo tadabh�vena amajjanti siddha� hoti, keci pana bha�anti ari��h�dayo majjakiccava��at�ya majjameva tatth�pi gattasamham�dayo madavik�r� dissant�ti, ta� a��esupi pugaphalakudr�sabhojan�disu tesa� sambhamadassanato na yutta�, nahi te s�s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e ca majjabh�vena pasiddh�ti, tasm� p�vasur�disabbampi madakara�avasena majja� p�tavanta� madayat�ti katv� pam�da��h�nanti p�nacetan� vuccati s� hi pam�dakara�att� pam�da��h�nanti vuccati, tasm� sur�di ajjhohara�dhipp�yato k�yadv�rappavatt� sur�merayamajj�na� ajjhohara�acetan� sur�merayamajjapam�da��h�nanti veditabb�, sur�merayamajjapam�da��h�na� = sur�merayamajjapam�da��h�n�, tato verama�ti �din� pureviya yojetabba�. Eva� p��itip�t�d�na� pa�cannampi saddattho bh�vattho ca ved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ppayojanesu pa�hama� t�va s�havyaghgh�dinekopaddava sam�kulamagaman�ya� magga� pariharitv� a��asmi� gaman�yepi magge j�vitopagh�takara voradhan�pah�r� kimpakkap�dap�v��avisak�p�d�ni vatv� khemamagga� dassento pa�itapuriso viya kudi��himagge pariharitv� lokiyalokuttarasampattid�yaka� nibb��amagga� dassento bhagavat� sabbasampattis�dhaka� attabh�vagh�tanato p��tip�tato virati� pa�hama� vatv� tadanu adinn�d�n�virati�dayo vutt�ti evam�din� kammappayojanamicchantehi yath�gamak�ra�a� vattabba�, mayampana dasasilapariyante k�ra�abh�va� dassayiss�ma. Id�ni tadeta� pa�ca s�la� sam�diyantena up�sakajanena t�va attan� gahitasara�gamanassa bhed� bhedo upaparikkhitabbo, yadi kenaci akaly��amittasa�sagg�din� bhinnasara�o hoti sara�gamana� t�va visodhetabba�, atha abhinnasara�ena s�lameva sam�d�tabba�, abhinnasara�assapi na puna sara�gamanassa anavajjatt� s�lasam�d�nato pubbe pa�ipannena sara�gamanapu��ena vigatapa�ipakkhe cittasant�ne sam�dinnas�lassa vipulaphalapa�il�bhahetutt� ca sara�gamanapubbaka� s�lasam�d�na� yujjateva, sam�diyanten�pi s�lalakkha�a��uno bhikkhussa v� bhikkhu�iy� v� up�sakassa v� up�sik�ya v� santike sattharig�rava� upp�detv� pas�dasommahadayanayanena ajjadivasanti v� ajja�di� katv� imasmi� pakkhe m�se utumhi sa�vacchareti eva� k�lapariccheda� v� sati v� uss�he �p��ako�ikanti j�vitapariyanta� katv� v� s�lad�yakena vuttavidhin� vatv� pa�casikkh�pad�ni sam�diy�m�ti ekato sam�d�ya puna pacceka� p��tip�t� verama� sidkh�pada� sam�diy�mi-pe-sur�merayamajjapam�da��h�n� verama� sikkh�pada� sam�diy�m�ti yath� p��i� v� p��igati� aj�nantena sakasakabh�s�ya v� vac�bheda� kat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9] [\x  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d�tabba�, a��a� alabhantena attan�pi yath�vuttavidhin� sam�d�tabbamev�ti, ayamettha pa�cas�la nidd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s�la� n�ma he��h� vuttehi p��tip�t�d�hi saddhi� vik�labhojana virati� ceva s�ma�er�na� anu���tesu dasasu sattama� a��hama� ca idha sattama� katv� ucc�sayanamah�sayan� verama� a��hama� katv� sam�dinna s�la�, ta� hi "a��ha�gasamann�gato kho vis�khe uposatho upavuttho"ti vuttatt� uposathas�lanti vuccati, tattha p��tip�t�disu pa�casu pa�hamadutiyacatutthapa�cam�ni vuttanay�neva, tatiya� pana abrahmacariy�verama�ti p��iya� vuttanayeneva vattabba�, tattha abrahmacariyanti ase��hacariya� dvaya� dvaya sam�patti, s� hi "appass�d�k�m� bahudukkh� bah�p�y�s� �d�navo ettha bh�yyo"ti �din� h�litatt� ase��h� appasatth� caray�ti v� h�litatthavuttiy� ase��h�na� appasatth�na� itthipuris�na� cariy�ti v� ase��hacariya� ase��hacariyatt�va abrahmacariyanti vuccati, atthato pana k�yadv�rappavatt� asaddhammapatisevana��h�na v�tikkamacetan� abrahmacariya�, tattha asaddhammapatisevana��h�na� n�ma itthipuris�d�na� tinna� dvinna� magg�na� pakativ�tena asamphu��hok�so, tato abrahmacar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k�labhojan�ti ettha aru�uggamanato pa��h�ya y�vamajjhantik� aya� buddh�d�na� ariy�na� �ci��asam�ci��o bhojanak�lo n�ma, tada��o vik�lo bhu�jitabba��hena bhojana� y�gubhatt�disabba� y�vak�likavatthu, yath� ca ratt�paratoti ettha rattibhojana� ratt�ti uttarapadalopena vuccati, evamettha bhojanajjhohara�a� bhojananti vuccati, vik�lebhojan� = vik�labhojana�, tato vik�labhojan�, vik�le y�vak�likavatthussa ajjhohara�ti attho, atthato pana k�yadv�rappavatt� vik�le y�vak�likajjhohara�acetan� vik�labhojananti vedi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asikkh�pade naccag�tav�dita�ca naccag�tav�ditavis�kadassana�ca = naccag�tav�ditavis�kadassananti ekasesasar�pekasesavasena duve naccag�tav�ditasadd� da��habb�, tattha pa�hamena attan� naccanacc�panavasena nacc� ca g�yanag�y�panavasena g�t� ca v�danav�d�panavasena v�dit� ca verama� vutt�ti veditabb�, tattha hi attan� payojiyam�na� parehi payoj�piyam�na�ca nacca� naccabh�vas�ma��ato ekeneva saccasadd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ita�, tath� g�tav�dit�ni, dutiyena tesa� yeva naccag�tav�dit�na� vis�kadassan� verama� vutt�, nacc�d�na� hi dassana� "sabbap�passa akara�a"nti �dinayappavattassa bhagavato s�sanassa sacchandar�gappavattito anulomatt� vis�ka� pa��nibh�ta� dassananti vis�kadassana�, dassanena cettha sava�ampi sa�gah�ta�, dvir�pekasesanayena alocanasabh�vat�ya v� pa�canna� vi����na� sava�akiriy�yapi dassanasa�khepasa�yogabh�vato, ki� vutta� hoti, payutt�ni passitu� v� sotu� v� uposathikassa na va��at�ti vutta� hoti, atthato pana nacc�d�na� payojana payoj�pana payuttadassanasa�kh�t� k�yavac�dv�rappavatt� duss�lyacetan� naccag�tav�ditavis�kadassananti veditabba�, khuddaka��hakath�yampana nacc� ca g�t� ca v�dit� ca vis�kadassan� ca = naccag�tav�dikavis�kadassan�, vis�kadassana�cettha brahmaj�le vuttanayena gahetabbanti �di vatv� ya� pana papa�cita�, tadidamettha uposathasikkh�padava��an�ya� adhikatt� uposathasuttava��an�ya�ca agahitatt� na lik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�l�gandhavilepanadh�ra�ama�anavibh�sana��h�n�"ti ettha ki�c�pi m�l�saddo loke baddham�l�v�cako, s�sane pana r��hiy� pupphesupi vattati, tasm� ya�ki�ci baddh�baddha� v� ta� sabba� m�l�ti da��habba�, uposathikassa hi baddh�baddh�nampi pupph�namala�k�ratth�ya dh�ra�a� na va��ati, gandhanti v�sacu��adhup�dika� vilepanato a��a� gandhaj�ta�, vilepananti ya�ki�ci vilepanattha� pi�sitv� pa�iyatta�, uposathasuttava��ya� pana vilenanti chavir�gakara�anti vutta�, tasm� mukhacu��akamukh�lepan�nampi chavir�gakara�att� idha vilepanagahaneneva gaha�a� da��habba�, tattha mukhacu��aka� n�ma mukhar�gavya�jana�, mukh�lepana� n�ma mukhaparikammakara�a�, mukhepi k��api�ak�d�na� hara�atth�ya osadh�bhisa�khata� gogamattikakakka� denti tena lohite calite s�sapakakka� denti tena dose kh�dite tilakakka� denti tena lohite sannisinne haliddikakka� denti tena chaviva��e �ru�he mukhacu��akena mukha�cu��enti, ta� sabba� na va��ati, vibhusanavasena as�diyantassa pana mukhaveva��iy�pahara�atth�ya bhesajjavasena �deso, m�l� ca gandha� ca vilepana� ca = m�l�gandhavilepan�ni, tesa� yath�kkamena dh�ra�a�ca ma�ana�ca vibh�sana�ca dh�ra�ama�anavibh�sana��h�n�ti, tattha pi�andhana� dh�ra�a� ��a��h�nap�ra�a�ma�an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1] [\x  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avasena chavir�gavasena s�diyana� vibh�sana�, tesa� �h�na� k�ra�a�, y�ya duss�lya cetan�ya tesa� dh�ra�d�ni mah�jano karoti, s�dh�ra�a ma�ana vibh�sana��h�na�, tato atthato pana k�yadv�rappavatt� m�l�d�na� dh�ra�dihetubh�t� duss�lyacetan� m�l�gandhavilepana dh�ra�a ma�ana vibhusana��h�nanti vedi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e "ucc�sayana mah�sayan�"ti ettha ucca sadda sam�nattha� ucc�ti saddantara� da��habba�. Senti etth�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1] [\x  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Sayana�, ucca� pam��tikkanta� sayana� = ucc�sayana�, ki� ta�? �sand�d�ni, �sanadvettha sayanagaha�eneva gahitanti da��habba�, tattha pam��tikkanta� �sana� �sand�ti vuccati, p�desu v��ar�p�ni �hapetv� kato palla�ko n�ma, tasm� ya�ki�ci �sana� v� sayana� v� mu��hihatth�tirekap�dana� ucc�sayanamev�ti da��habba�, ta�ca kho majjhimapurisassa hatthena, yassid�ni va��hak�hatthoti sama���, tattha uposathikena kappiyatthara�atthat�nipi �sanasayan�ni labhitv� ucc�sayana� hoti na hot�ti? Uparikkhitabba�, p�datalato y�va a�aniy� he��himanto t�va mu��him�nena v� hattham�nena v� minitv� mu��hihatthap�daka� kappiyanti va�ajetabba�, no ce kappiya� cha��etabba�, "ma�ce cham�ya�va sayetha santhate"ti vuttatt� kappiyatthara�atthat�ya v� anatthat�ya v� bh�miy� ti�a pa��apal�l�d�ni santharitv� kate santhate v� �sanasayana� kappetabba�, ka�as�raki�a�j�d�n�pi kappiyatthara�eneva sa�gah�t�n�ti da��habb�ni, akappiyatthara�amahantat�ya mahanta� sayana� mah�sayana�, na pam��amahantat�ya na hi d�ghato vitth�rato v� sayanassa katthaci pam��a� vutta�, yadatikkamena pam��amahantat�ya mahanta� siy�, uccato pana vutta�, tadva purimapasa�gah�tatt� na mah�sayananti ni��hamettha gantabba�, mah�sayanasaddo pana akappiyatthara�a mahantat�ya mah�sayananti ru�hiy� v� gonak�di akappiyatthara�atthateyeva �sana sayane da��habbo, etth�pi sayanagaha�enev�sanassa gaha�a� da��habba�, tasm� ya�ki�ci �sana� v� sayana� v� kampiyampi akappiyatthara�asa�yutta� mah�sayanamicceva veditabba�, tatiram�ni akappiyatthara�ni-go�ako cittik� pa�ik� t�lik� vikatik� uddalomi ekantalomi ka��hissa� koseyya� kuttaka� hatthattharako assattharako rathattharako ajinappave�i k�dalimigapavarapaccatthara�a� sa uttaracchada� ubhatolohitak�pad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ti, tattha go�akoti d�ghalomako mah�kojavo, catura�gul�dhik�ni kirassa lom�ni, cittik�ti v��acitra u��mayatthara�a�, ya� hatthicched�divasena vicitra� hoti, pa�ik�ti u��mayo setattharako, pa�alik�ti ghanapuppho u��mayo attharako, yo �milikapa��otipi vuccati, t�lik�ti rukkhat�la lat�t�la po�ak�t�l�na� a��atarapu��at�lik�, vikatik�ti s�havyaggh�dir�pavicitro u��mayattharako, uddalom�ti ubhato dasa� u��mayatthara�a�, keci ekato uggatapupphantipi vadanti, ekantalom�ti ekato dasa� u��mayatthara�a�, keci ubhato uggatapupphanti vadanti, ka��hissanti ratanapatisibbita� koseyyas��akamaya� paccatthara�a�, koseyyanti ratanasibbitameva kosiyasuttamaya paccatthara�a�, suddhakoseyya� pana va��at�ti vinaye vutta�, d�ghanik�ya��hakath�yampana �hapetv� t�lika� sabb�neva go�ak�d�ni ratanapatisibbit�ni va��at�ti vutta�, kuttakanti so�asanna� n��akitth�na� �hatv� naccana yogga� u��mayatthara�a�, hatthatthar�dayo tattha tattha atthara�akaatthar�va, ajinappave�ti ajinacammehi ma�cappam��ena sibbitv� kat�pave�i, k�dalimiga pavarapaccatthara�anti kadalimigacamma� n�ma atthi tena kata� pavarapaccatthara�a�, ta� kira setavatthassupari kadalimigacamma� pattharitv� sibbetv� karonti, sauttaracchadanti saha uttaracchadena uparibaddhena rattavit�nena saddhinti attho. Setavit�nampi he��h� akappiyapaccatthara�e sati na va��ati asati pana va��ati, ubhatolohitakupadh�nanti s�s�padh�na�ca p�dupadh�na�c�ti ma�cassa ubhato lohitaka� upadh�na�, etampi attharitv� nipajjitabbato akappiyatthara�amev�ti na kappati, yampana ekameva upadh�na� ubhosu passesu ratta� v� hoti padumava��a� v� vicitra� v� sace pana pam��ayutta� va��ati mah� upadh�na� pana pa�ikkhitta� alohitak�ni ce va��antiyeva, etesu yena kenaci atthata� akappiyatthara�a� sa�yutta� n�ma, t�ni hi antamaso bh�miy�pi attharitv� nis�ditu� v� nipajjitu� v� na va��anti, ettha pana atikkantapam��a� akappiyatthara�aviyutta� ucc�sayana�, akappiyatthata�ca pam��tikkanta� mah�sayana�, pam��tikkanta� pana akappiyatthata�ca ucc�sayana mah�sayananti pa�ipattisa�gahe vuttatt� sikkh�padap�liy� ucc�sayana�ca mah�sayana�ca ucc�sayananti ekaseso da��habbo, ettha �dh�re pa�ikkhitte tad�dh�r�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3] [\x  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iy� pa�ikkhitt�va hot�ti ucc�sayana mah�sayan� icceva vutta�, atthato pana k�yadv�rappavatt� tadupabhogasa�kh�t� duss�lyacetan� ucc�sayananti veditabb�, athav� ucc�sayana mah�sayan�ti vattabbe uttarapadalopen�ya� niddeso katoti ��tabba�, �sanakiriy� pubbakatt� ca sayana kiriy�ya sayanagaha�enevettha �sanass�pi gaha�a� da��habbanti. Eva� vik�la bhojan�d�nampi saddattho bh�vattho ca veditabbo. Kammappayojana� dasas�lapariyanteyeva �vi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eta� pana uposathas�la� sam�diyantena sve uposathiko bhaviss�m�ti ajjeva ida�cida�ca kareyy�th�ti �h�r�dividh�na� vic�retabba�, s�lasam�d�nato pa��h�ya a��a� ki�ci akatv� dhammasava�ena kamma��h�namanasik�rena ca v�tin�metabba�, vutta� hi:-uposatha� upavasantena paroparodha pa�isa�yutt� kammant� na vic�retabb�, �yavayaga�ana� karontena na v�tin�metabba�, gehe pana �h�ra� labhitv� niccabhattikabhikkhun� viya paribhu�jitv� vih�ra� gantv� dhammo v� sotabbo, a��hati�s�ya v� �ramma�esu a��atara� v� manasik�tabbanti. Tasm� uposathadivase p�tova he��h� vuttanayena bhikkhussa v� bhikkhu�iy� v� up�sakassa v� up�sik�ya v� santike ima�ca ratti� ima�ca divasanti �din�k�lapariccheda� katv� uposatha�gavasena a��hasikkh�pad�ni sam�diy�m�ti ekato katv� sam�d�ya puna pacceka� "p��tip�t�verama� sikkh�pada� sam�diy�mi-adinn�d�n�verama� sikkh�pada� sam�diy�mi-abrahmacariy� verama� sikkh�pada� sam�diy�mi-mus�v�d� verama� sikkh�pada� sam�diy�mi-sur�meraya majjapam�da��h�n� verama� sikkh�pada� sam�diy�mi-vik�labhojan� verama� sikkh�pada� sam�diy�mi-naccag�tav�dita vis�kadassana m�l�gandhavilepana dh�ra�ama�anavibh�sana��h�n� verama�i sikkh�pada� sam�diy�mi-ucc�sayana mah�sayan� verama� sikkh�pada� sam�diy�m�"ti yath�p�li� sam�d�tabba�, p�li� aj�nantena pana attano bh�s�ya pacceka�v� buddhapa��atta� uposatha� adhi��h�m�ti ekato adhi��h�navasena v� sam�d�tabba�, a��a� alabhantena attan�pi adhi��h�tabba�, up�sakas�la� hi attan� sam�diyanten�pi sam�dinna� hoti parasantike sam�diyanten�pi ekajjha� sam�dinnampi sam�dinnameva hoti pacceka� sam�dinnampi, kintu pa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jjha� sam�diyato ek�yeva viraticetan� hoti s� pana sabbaviraticetan�na� kiccak�r�ti ten�pi sabbasikkh�pad�ni sam�dinn�neva honti, pacceka� sam�diyato pana n�n� virati cetan�yo yath�saka� kiccavasena uppajjanti, sabbasam�d�nepi pana vac�bhedo 1 k�tabboyev�ti, apica-"kacci bahumanuss� manussesu matteyy� petteyy� s�ma��� brahma��� kuleje��h�pac�yino uposatha� upavasanti pa�ij�garonti pu���ni karont�"ti p�liya� tada��hakath�yaca pa�ij�garont�ti pa�ij�gara�a uposathakamma� n�ma karonti, ta� karont� ekasmi� addham�se catunna� uposathadivas�na� paccuggaman�nugamanavasena karonti, pa�cam�uposatha� paccuggacchant� catutthiya� uposathik� honti anugacchant� cha��hiya�, a��ham� uposatha� paccaggacchant� sattamiya� uposath�k� honti anugacchant� navamiya�, c�tuddas�posatha� paccuggacchant� terasiya� uposathik� honti, pa��aras�posatha� anugacchant� p��ipade uposathik� hont�ti vuttatt� uposathadivasato purimapacchimadivasesupi paccuggaman�nuggamanavasena icchantehi uposathas�la� sam�d�tabbameva. Tath� aparamp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�tuddasi� pa�cadasi� y�va pakkhassa a��ha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h�riyapakkhadva a��ha�gasusam�hita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p�liya� tada��hakath�ya�ca p��ih�riyapakkho n�ma antovasse tem�sa� nibaddhauposatho, ta� asakkontassa dvinna� pav�ra�na� antare ekam�sa� nibaddhauposatho, tampi asakkontassa pa�hamapav�ra�ato pa��h�ya eko addham�so p��ih�riyapakkhoyeva n�m�ti vuttatt� antovasse te m�sa m�sa addham�sasa�kh�te k�lepi viriyamadhika� katv� uposathas�lap�lanamup�sakajan�na� yujjateva, teneva sabbad� pa�ipattipar�dh�nopi bhikkh� antovasse viriy�rambha� karonteva, tena vutta� vinaye-"antovassa� n�meta� sakala� divasa� rattiy� ca pa�hamapacchimay�mesu appamattehi bhavitabba� viriya� �rabhitabba� por��akamah�ther�pi sabbapa�ibodhe chinditv� antovasse ekac�riyavatta� p�rayi�su"ti �di, a��esa� v� matena ekasa�vaccharassa hemanta gimha vass�na sa�kh�ta� tayo utu, te yath�k�la� pavattitv� parivattam�n� pacceka� addham�s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a�cab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5] [\x  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vattanti, tasmi� addham�se satt�na� utuparin�mena �b�dh� uppajjanti tesa� v�pasamanatth�ya te a��ha�gasamann�gata� uposathas�la� rakkhanti, iti parikammavasena har�tabbatt� tinna� ut�na� ekeko addham�so p��ih�riyapakkho n�m�ti �gatatt� tasmi� tasmi� pakkhe vy�dhiv�pasamanatthampi up�sakajanehi ta� uposathas�la� rakkhitu� yutta� viya dissati, tath�hi:- pa�cuposathaj�take kapo�a sig�l�dayo pa�capijan� tasmi� tasmi� k�le ta� ta� �ramma�a� katv� ime lobh�dayo anigga�hitv� gocar�ya na nikkhamiss�m�ti niyama� katv� uposathav�sa� kappesu�yev�ti tampi j�taka� �haritv� ettha vattabba�, amhehi pana ganthah�rukajan�nuggah�ya na vutta�. Tatiya sa�g�ti kath�ya�ca asoko dhammar�j� tadekadivasa� sa�ghamajjhe nisinno satth�r� desit� dhamm� kittak�ti pucchitv� khandhato catur�s�ti dhammakkhandhasahass�n�ti sutv� ekeka� dhammakkhandha� ekekena vih�rena p�jess�m�ti catur�s�tinagarasahassesu catur�s�tivih�rasahass�ni k�tu� ��petv� t�hi sa�vaccharehi vih�re ni��h�petv� ekadivaseyeva pa��e pesite ta� pavatti� sutv� ito sattanna� divas�na� accayena vih�ramaho bhavissati, sabbe a��ha�gas�l�ni sam�diyitv� antonagare ca bahinagare ca vih�ramaha� pa�iy�dent�ti p�j�nimittak�lamariy�da� katv�va ��pesi, eva� hi sati uposathasikkh�pad�na� anuposathadivase sam�d�na� virujjhatiti? No virujjhati, kasm�ti ce? Yath� na loke visu�chanadivaso n�ma atthi yattha yattha pana loke chana� anubhoti so so chanadivasoti vuccati, eva� na m�s�disu p��ipad�dayo viya visu� uposathadivaso n�ma atthi. Yattha yattha pana atthak�m� uposatha� upavasanti te te uposathadivas�ti vuccant�ti. Tath� ca sati pa�cam� a��ham� c�tuddas� pa��aras� uposathadivas�ti gahetv� tesa� paccugaman�nuggamanavasena sam�d�navidh�na� virujjhat�ti, tampi na virujjhati, kasm�ti ce? Tasmi� tasmi� divase dhammasava�a sannip�t�d�na� bahulatt� t�yeva uposathadivasabh�ven�tippasiddh�ti, tasm� v� utum�sapakkhav�sar�divasena mariy�da� katv� tasmi� tasmi� samaye uposatha�ga vasena rakkhitabba� s�la� uposathas�la� n�ma, ya� pana s�la� utum�s�divasena k�lamariy�da� katv�pi na tath� akatv� �p��a ko�ivasena sam�diyati, tadeta� nicca s�la� n�m�ti gahetabba�, tasm� yampana vutta� pa�ipattisa�gahe uposatha�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ena vutt�nipi a��hasikkh�pad�ni niccas�lavasena rakkhitabb�niyev�ti, ta� v�ma�sitv� gahetabba�, tenevahi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 gaha��h� pa���kar� s�lavanto up�s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d�ra� posenti te namass�mi m�tal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s�lavantoti pada� uddharitv� up�sakatte pati��h�ya pa�cahipi dasahipi s�lena samann�gatoti atthava��an� kat�, na a��hah�p�ti, ath�pi "up�sako s�lav� kaly��adhammo parisasobhano"ti �dik�ya pariv�rap�liy� v� attha� vic�rentena a��hakath�cariyena up�sako silav�ti pada� uddharitv� pa�cav� dasav� s�l�ni gopayam�noti attho pak�sito, eva� tasm� vuttanayena uposathas�la� sam�d�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s�la� n�ma he��h� vuttesu a��hasu sattamasikkh�pada� nacc�di m�l�di virativasena sattama��hama� ucc�sayanasikkh�pada�ca navama� katv� j�tar�parajatasikkh�padena saha rakkhitabba� s�la�. Niruss�hena pana up�sakena pa�cas�l�niyeva niccas�lavasena rakkhitabb�ni uss�havat� pana im�ni dasasikkh�pad�ni niccas�lavasenarakkhitabb�n�ti uss�havat� pana im�ni dasasikkh�pad�ni niccas�lavasenarakkhitabb�n�ti veditabb�ni, tena vutta�visuddhimagge-"sativ� uss�he das�"ti tattha dasasikkh�padassa imin�nayena attha va��an� veditabb�, j�tar�panti suva��a�, rajatanti kah�pana loham�saka jatum�sak�di ya� yattha voh�ra� gacchati, tadubhaya� j�tar�parajata�, tassa yena kenaci pak�rena s�diyana� pa�iggaho n�ma, sace hi attano atth�ya diyyam�na� v� katthaci �hita� ya� nippariggaha� disv� saya� ga�h�ti a��ena v� ga�h�peti, ida� ayyassa hot�ti eva� sammukh� v� asammukh� v� ya� pana mayha� suva��a� atthi, ta� tuyha� hot�ti eva� parammukh� �hita� v� kevala� v�c�ya v� hatthamudd�ya v� tuyhanti vatv� pariccatta�, yo k�yav�c�hi apa�ikkhipitv� cittena adhiv�seti, aya� s�diyati n�ma, tasm� k�yena pa�iggaha�a� v�c�ya ga�h�pana� manas� s�diyananti tividhampi pa�iggaha�a� s�ma��aniddesena ekasesena v� gahetv� pa�iggaha�ti vutta�, tasm� j�tar�parajatapa�iggaha� verama�ti yojetabbanti. Ayamettha atthava��an�, sam�diyantena pana he��h�vuttanayena sam�d�tabba�, ante pana j�tar�parajata-pe-sam�diy�m�ti vat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ppayojana� pana eva� veditabba�, sabb�rambham�lakatt� j�vitindriyassa satt�na� piyatamatt� ca pa�hama� t�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7] [\x  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tip�tato viramana� vutta�, dhan�pahara�ampi satt�na� j�vitahara�amiva appiyanti tadanantara� adinn�d�nato virama�a� vutta�, tadubhayampi satt� itthipho��habb�d�ni niss�ya pariccajant�ti tadanantara� abrahmacariy� k�mesu micch�c�r� virama�a� vutta�. Athav� adra��ho calitapalita vasena desaggin� a�ayham�no d�gharatta� sukh�ya hot�ti pa�hama� t�va adosam�laka� p��tip�t�virama�a� vutta�, aluddho lobhaniyampi asapp�ya� na sevanto arogo hot�ti tadanantara� alobhahetuka� adinn�d�n� virama�a� vutta�, tadubhayampi itthisa�saggena vin� samupagacchat�ti dassetu� tadanantara� abrahmacariy� k�mesumicch�c�r� virama�a� vutta�, k�yikakamm�nantara� vac�kamma� dassetu� tadanantara� mus�v�d� virama�a� vutta�, sur�p�nass�pi k�yikakammabh�ve tena p��agh�t�di sabbampi sijjhat�ti dassetu� tadanantara� sur�p�nato virama�a� vutta�, lokavajj�nantara� pa��attivajje dassetu� tesupi t�va vik�labhojanak�laparid�paka� �rogy�disukhanibandhana� vik�labhojanato virama�a� vutta�, tadanantara� k�yik�n�v�resu ol�rikabh�tanaccanato tadanantara� v�casik�n�c�resu ol�rikabh�tag�tato virama�a� vutta�, v�ditampana ubhinnamanur�panti tadanantara� tato virama�a� vutta�, tesa�yeva nacc�d�na� pa��nibh�ta� dassana� vis�kadassanato virama�a� vutta�, tadanantara� pho��habb�ramma�abh�t�ni m�l�gandhavilepan�nikamato dh�ra�a ma�ana vibh�sana visay�n�ti tehi virama�a� vutta�, tadanantara� pho��habb�ramma�avasena sa�kh�r�ramma�a�, neva ucc�sayanamah�sayan�ni vutt�n�ti tehi virama�i vutta�, ante pana k�yakamma vac�kamma manokammabh�ta� j�tar�parajatapa�iggaha� virama�a� vuttanti veditabba�, athav� j�tar�parajatapa�iggaha� virama�a� gih�na� h�riyanti sikkh�padasutta��hakath�ya� pacchima� pana s�ma�er�na� eva visesabh�tanti vutta�, visuddhimagge pana "sativ� uss�he das�"ti vutta�, tasm� ta� pacchima�ga� s�ma�er�na� viya gih�na� na ekantikanti pacch� vuttanti evam�din� kammappayojana� vat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pana dosavy�dhi tikicch�kusalena vejjena vuttamahita� parivajjetv� hitameva sevantena yath� �rog�disukhamadhigantabba� hoti, tath� r�gadosavy�dhitikicchakena buddhena bhagavat� ya� ya� bhojanasen�san�dika� uposathik�d�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���ta� ta� tadeva sevantena up�sakajanenapi lokiya lokuttarasukhamadhigan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 yasm� visuddhimagge r�gacaritassa adhotavedika� bh�mma��haka� akatapabbh�rati�aku�ikapa��as�l�d�na� a��atara� rajoki��a� jatuk�bharita� oluggavilugga� atiucca� v� ati n�ca� v� ujja�gala� s�sa�ka� asuci� visamamagga� yattha ma�cap��hampi ma�kunabhar�ta� dur�pa� dubba��a� ya� olokentasseva jigucch� uppajjati, t�disa� sapp�ya�, niv�sana p�rupana� antaracchinna� olambavilambasutt�k�ki��a� j�lap�vasadisa� s�namiva kharasamphassa� kili��ha� bh�riya� kicchaparihara�anti �di vatv� y�gubhattakhajjakampi eva� dubba��a� s�m�kakudr�sa ka�jak�dimaya p�titakkabila�gajinn�s�kas�peyya�. Ya�ki�cideva kevala� udarap�ramatta� va��at�ti ca, dosacaritassa sen�sana� n�tiucca� n�tin�ca ch�y�dakasampanna� suvibhatta bhittitthambhasop��a� suparini��hitam�l�kammalat�kamma� n�v�vidhacittakammasamujjala� samasiniddhabh�mitala� brahmavim�namiva kusumad�ma vicittava��a� celavit�na samala�kata� supa��atta� sucimanoramatthara�ama�cap��ha� tattha tattha v�satth�ya nikkhitta kusumav�sa gandhasugandha� ya� dassanamattena p�tip�mojja� janayati evar�pa� sapp�ya�, niv�sana p�para�ampissa c�napa��asom�rapa��a koseyyakapp�sika sukhumakhomasukh�m�d�na� ya� ya� pa�ta� tena tena ekapa��a� v� dupa��a� v� sama�as�ruppa� va��at�ti �di vatv� y�gubhattakhajjakampi va��agandharasasampanna� ojavanta� manorama� sabb�k�rapa�ta� y�vadattha� va��at�ti �di ca dosacaritassa vutt�ni sen�san�d�ni mohacaritassa saddh�caritassapi sapp�y�ni, buddhacaritassa sen�san�disu ima� n�ma asapp�yanti natthi, vitakkacaritassa bhojan�d�ni r�gacaritasadis�n�ti ca vutta�, tasm� sam�dinnuposathas�lena up�sakajanena ta� ta� vay�nur�p�bhara�amitar�tarena hi viya k�mabhog�hi yeva sevitabba ucc�sayana mah�sayan�di� parivajjitv� anu���tesupi attano cariy�nur�p�ni bhojanasayan�d�ni yeva sevitabb�ni. Tena 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�idh�namhi pa��h�ya yo paresa� hit�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yya �atv� akkh�si vinay�di� vin�y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u so hi bhagav� sabbad� karu�p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�ajhav�di atulo abbhutorugu�k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9] [\x  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�atv� pa�ikkhitta� ya� a�u� th�lameva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ikkaman�yanta� j�vit�tikkamep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i maggas�missa anumatt�pi vi��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eru drarukkhep� iti disv�pi rakkh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kkamitv� vacana� khuddadesissarass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pappoti ce kinnu sabbalokissarassa 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ind�na� atikkamma kusaggacchedamatt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pattena ya� laddha� tadida� d�pay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sattadosana� vinayop�ya kov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a satth� paj�n�ti n�ha� j�n�mi kidv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jjo kom�rabhaccova b�lak�na� hit�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ti na tu b�l� te evar�p� maya� id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i� pakkhanda athav� pabbatagg� pateti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vakkhati kattabba� ��tak�r� hi so 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tikkaman�yanti ya� vutta� tena satth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ituk�mo pap�ta�va �rak� na� vivajjay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p��tip�t�verama� sikkh�pada� sam�diy�m�ti �din� sam�dinnas�lena yath�sam�dinna� niccas�lamuposatha s�la� v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kkhamakarontena j�vitepi par�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ya appamattena rakkhitabba� ca s�dhuk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tt� yath� kik�saku�ik� hatthip�dena vicu��iyam�n� j�vita� pariccajitv� attano a�ameva rakkhati, yath� camar�mig� vy�dhena parip�tiyam�n� j�vita� ti�yapi na ma��am�n� ka�aka gumb�disu lagga� attano v�lameva rakkhati, eva� j�vite apekkha� akarontena rakkhitabba�, ta�ca yath� eka puttako ku�imbiko ta� eka putta� ekanayanova ta� ekanayana� rakkhanto appamattova hoti eva� appamattena rakkhitabba�, vutta� h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k�va a�a� camar�va v�la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�va putta� nayana� va ek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s�la� anurakkham�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sal� hotha sad� sag�rav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0] [\x    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rakkhanten�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d�namabh�vena bhujiss�digu�e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yutta� yath� hoti rakkhitabba� tath�d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hi yassa niccuposathas�lesu �dimhi ante v� sikkh�pada� bhinna� hoti tassa s�la� pariyante chinnas��ako viya kha�a� n�ma hoti, yassa pana majjhe bhinna� tassa chiddas��ako viya chidda� n�ma, yassa pa�ip��iy� dve t��i bhinn�ni tassa pi��hiy� v� kucchiy� v� u��hitena visabh�gava��ena k�laratt�d�na� a��atara sar�rava�� g�v� viya sabala� n�ma, yassa antarantar� bhinn�ni tassa antarantar� visabh�gabindu vicitr�g�v�viya kamm�sa� n�ma hoti, tasm� sabbaso sikkh�pad�na� abhedena bhinn�nadva pa�ikammakara�ena kha�dibh�vato viyojetv� ra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s�lesu pana abrahmacariyas�la� asatipi dvaya�dvayasam�pattiya� m�tug�massa ucch�dana nah�pana samb�hana s�diyana�, sa�jagghanasa�k��anasa�keyanass�d�na�, cakkhun� cakkhussa upanijjh�yana�, tiroku���digat�ya hasanag�yan�di saddass�dana�, m�tug�mena saddhi� hasitalapitak��it�nussara�a�, gahapati� v� gahapatiputta� v� pa�cahi k�magu�ehi samappita� sama�g�bh�ta� disv� tadass�dana�, a��atara� devanik�ya� pa�idh�ya brahmacariyacara�adv�ti etasm�pi sattavidhamethunasa�yog� viyojetabba�, so hi tassa eka�sena kha�dibh�v�p�danate, kha�ampi chiddampi sabalampi kamm�samp�ti sutte �gatoti, eva� paneta� kha�dibh�vato viyojitampi yath� viva��upanissayat�ya ta�h�d�savyato mocetv� bhujiss�bh�vakara�ato bhujissa�, tato eva vi���hi pasatthatt� vi��uppasattha�, ta�h�di��hihi aparama��hatt� apar�ma��ha�, upac�raappa�sam�dh�na� sa�vattanena sam�dhisa�vattanika�ca hoti, eva� rakkhitabba� eva� pan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jjita� catuhi dosehi samupeta� catuh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ehi rakkhita� s�la� ka� panattha� na s�dh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m�dinna� s�la� rakkhitabba�, eva� akha�dibh�va� p�petv� rakkhitabbampi niccuposathas�la� amittasa�sagg�din� sativossaggena v� kodho upan�ho makkho pal�so iss� macchariya� m�y� s��heyya� thamho s�ramho m�no atim�no mado pam�do lobho moho vipar�tamanasik�roti evam�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1] [\x  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dhamm�na� sant�ne pavattiy� sa�kilissati, tath�hi paresa� vajja� disv� kodhupp�danamattenapi s�la� sa�kilissati, pageva kodha� upar�pari va��hetv� bandhanena, tath�pare gu�ehi sambh�viyam�ne disv� te gu� yath� tesu na dissanti tath� makkha�ena ki� so bahussuto tato may� anukena v� bahutara� sutanti evam�din� yugagg�hato ava��h�nena ca, tath�pare sampattimanubhavante disv� tadusuyyante attano sampatti ca yath� parehi s�dh�ra� na hoti tath� nig�hanena hi tath� nig�hitabba�, anicchantena pana kevala� na d�tabb�va, tath� attano vijjam�nassa dosassa pa�icch�danena, so hi ch�dito viya roge attavy�b�dh�ya sa�vattati, attani avijjam�nassa gu�assa vibh�vanena ca, tena hi jano rittamu��hi� dassetv� va�cito viya b�lako na puna ta� upasa�kamitabba� ma��eti tath� cittamanupaj�tamaddavamakamma��aca yath� hoti tath� cittassa thaddhabh�vakara�ena, parehi pasa�sitabbayutta� kassaci ki�ci kiriya� disv� v� sutv� v� so hi n�ma� eva� karissati aha� taddigu�a� kariss�m�ti eva� kara�uttariyena ca, tath� seyyassa seyy� hamasm�ti �din� unnamanena abbhunnamanena, tath� bhogayobban�d�hi majjanena v� tehiyeva cittavossajjanena ca, tath� ki�cideva lobhaniyya� disv� lubbhanena, kara�iy�kara�yesu muyhanena anicc�di atthassa nicc�dito vipar�tamanasikara�ena c�ti evam�d�hi sa�kilissati. Tasm� amh�ka� bodhisatto kal�bur�j�d�hi ceva bhojaputt�d�hi ca anatthe kayiram�ne kujjhitv� olokanamattampi n�k�si, vidhuraj�tak�disu sakk�dayopi devalok�di� pah�ya idha uyy�n�disu uposathakamma� kari�s�ti te te j�tak�pi ettha vattabb�. Uposathasutte pana uposathiko 'aha� khvajja ida�cida�ca kh�dan�ya� kh�di� idadvida�ca bhojan�ya� bhu�ji� sved�n�ha� ida�cida�ca kh�dan�ya� kh�diss�mi ida�cida�ca bhojan�ya� bhu�jiss�m�ti no tena abhijjh�sahagatena cetas�divasa� atin�met�"ti vuttatt� eva� pavatto a��o v� k�mavitakk�di aparisuddhavitakkopi uposathas�lassa sa�kilesoti veditabbo. Etesu pana yena kenaci a��ena v� sa�kili��ha� niccas�lamuposathas�la� v� na mahapphala� hoti na mah�nisa�sa� na mah�jutika� na mah�vipph�ra�, tasm�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ilesavisuddha� hi rakkhanto s�lamatt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� j�vituk�mova �rak� na� vivajj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� paneta� niccuposathas�la� kodh�pan�h�dip�padhamm�namanupp�danena patir�padesav�sena kaly��amittasa�saggena saddhammasava�ena sucaritajjh�sayat�hi ca sabbupakkilesavinimmutto saradak�lasuriyo viya virocati, tasm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jjhanti yath� satt� pah�ya malajall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ilese vih�yeva vodape s�lamat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:-uposathas�la� upavasantassa citta� sace kenaci upakkilesena upakkili��ha� hoti ath�nena upakkili��ha� me citta� s�la� me aparisuddhanti tappariyodapan�ya buddho anussar�tabbo-"itipi so bhagav� araha� samm�sambuddho vijj�cara�asampanno sugato lokavid� anuttaro purisadammas�rathi satth� devamanuss�na� buddho bhagav�"ti eva� tassa tath�gata� anussarato citta� pas�dati p�mojja� uppajjati ye cittassupakkiles� te pah�yanti, yath� ca kakkamattikodakehi tajjena ca purisassa v�y�mena upakkili��ha� s�sa� visujjhati evamass�pi im�ya buddh�nussatiy� s�la� visujjhati brahmuposathav�samupavasati brahmena saddhi� sa�vasati. So ce buddha� anussarati, ath�nena dhammo anussaritabbo, "sv�kkh�to bhagavat� dhammo sandi��hiko ak�liko ehipassiko opanayiko paccatta� veditabbo vi���h�"ti eva�hissa saha tantiy� navalokuttaradhamma� anussarato purimanayena cittappas�do hoti p�mojja� j�yati upakkiles� pah�yanti, yath�sotti cu��odakehi tajjena ca ubba��ana gha��ana dhovan�din� purisassa v�y�mena upakkili��hassa k�yassa pariyodapan�hoti, evamim�ya dhamm�nussatiy� upakkili��hassa cittassa ta�nissitassa ca s�lassa vodapana� hoti, dhammuposathav�samupavasati dhammena saddhi� sa�vasati, noce dhamma� anussarati ath�nena sa�gho anussaritabbo-"supa�ipanno bhagavato s�vakasa�gho ujupa�ipanno bhagavato s�vakasa�gho ��yapa�ipanno bhagavato s�vakasa�gho s�m�cipa�ipanno bhagavato s�vakasa�gho yadida� catt�ri purisayug�ni a��hapurisapuggal� esabhagavato s�vakasa�gho �huneyyo p�huneyyo dakkhi�eyyo a�jalikara�yo anuttara� pu��akkhetta� lokass�"ti tassa sa�gha� anussarato purimanayena cittappas�d�dayo honti, yath�pana �saka [x] kh�ragomay�dikehi tajjena ca raj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usumoti ve s�d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3] [\x  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y�mena upakkili��hassa vatthassa pariyodapan� hoti, evamim�ya sa�gh�nussatiy� upakkili��hassa cittassa tannissitassa ca s�lassa vodapana� hoti, sa�ghuposathav�samupavasati sa�ghena saddhi� sa�vasat�ti, evam�din� buddh�nussati �divasenapi yo s�la� visodhet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rikammakato dhoto yath� ve�uriyo ma�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o jotim� eva� s�la� cassa viro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urakkhitassapi s�lassa sa�kilesavod�n�ni veditabb�n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nnampi panetesa mekekassadhun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appayogabhed�di phalato va��an�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p��tip�tassa t�va-p��o p��asa��it� vadhakacitta� upakkamo tena mara�anti pa�ca a�g�ni, s�hatthiko ��attiko nissaggiyo th�varo vijj�mayo iddhimayoti chappayog�, tattha k�yena v� k�yapa�ibaddhena v� pahara�a� s�hatthiko payogo, so uddiss�nuddissa bhedato duvidho hoti, tattha uddissake ya� uddissa paharati tasseva mara�ena kamman� bajjhati, yo koci marat�ti eva� anuddissike pah�rappaccay� yassa kassaci mara�ena kamman� bajjhati, ubhayatth�pica 1 paharitamatte v� maratu pacch� v� teneva rogena paharitakkha�eyeva kamman� bajjhati, mara�dhipp�yeneva paharitv� tena amatassa puna a��ena cittena pah�re dinne pacch�pi yadi pa�hamappah�reneva marati tad�eva kammabandho, atha dutiyappah�rena, natthi p��tip�to, ubhayepi matepi pa�hamappah�reneva kammabandho, ubhayehi pi amite nevatthi p��tip�to, esanayo bah�hipi ekassa pah�re dinne tatr�pihi yassa pah�rena marati tasseva kammabandho hoti. Adhi��hahitv� 2 pana ��pana� ��attiko payogo, tatthapi s�gatthike vuttanayeneva kammabandho anussaritabbo, chabbidho cettha niyamo veditabb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atthu k�lo ca ok�so �vudha� iriy�pat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y� visesoti ime cha ��atti niy�mak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vatth�ti m�retabbo p��o. K�loti pubba�h�para�h�dik�lo, yobbanath�cariy�dik�lo 3 ca, ok�s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Ubhayath�. 3 Yobbanatthaviriy�dik�lo, yobbanath�maviriy�dik�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vadh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mo v� nigamo v� vana� va� racch� v� si�gh��aka� v�ti evam�di, �vudhanti asi v� usu v� satti v�ti evam�di, iriy�pathoti m�retabbassa m�rakassa va �h�na� v� nisajj�v�ti evam�di kiriy� visesoti vijjhana� v� chedana� v� bhedana� v� sa�khamu�ika�v�ti evam�di, yadihi vatthu� visa�v�detv� ya� m�reh�ti ��atto tato a��a� m�reti ��pakassa natthi kammabandho, atha vatthu� avisa�v�detv� m�reti ��pakassa ��attikkha�e ��attassa mara�akkha�eti ubhayesampi kammabandho, esanayo k�l�disupi, m�ra�atthampana k�yena v� k�yapa�ibaddhena v� pahara�a nissajjana� nissaggiyo payogo, sopi uddiss�nuddissabhedato duvidho, eva� kammabandho cettha pubbevuttanayena veditabbo, m�ra�atthameva op�takha�ana� apassena upanikkhipana� bhesajjavisayant�diyojana� v� th�varo payogo, sopi uddiss�nuddissabhedato duvidho eva� tatth�pi pubbe vuttanayeneva kammabandho veditabbo, ayantu viseso:-m�la��hena op�t�disu paresa� m�lena v� mudh� v� dinnesupi yadi tappaccay� koci marati m�la��hasseva kammabandho, yadipica tena a��ena v� tattha op�te vin�setv� bh�misame katepi pa�sudhovak� v� pa�su ga�hanti mulakha�ak� v� m�l�ni kha�ant� �v��a� karonti deve va' vassante kaddamo j�yati tattha ca koci otaritv� v� laggitv� m� marati m�la��hasseva kammabandho, yadipana yena laddha� so a��o v� vitthavatara� gambh�ratara� v� karoti tappaccay� ca koci marati ubhayesampi kammabandho, yath�tu m�l�ni m�lehi sa�sandanti tath� tatra thale kate muccati eva� apassen�disupi y�va tesa� pavatti t�va yath�sambhava� kammabandho veditabbo, m�ra�atthampana vijj�parijapana� vijj�mayo payogo. D��h�vudh�d�na� d��h�ko�an�dimiva 1 m�ra�attha� kammavip�kaj�ddhivik�rakara�a� iddhimayo payogoti. Evamimesu chasu payogesu a��atarena t�ya ca a�gasiddhiy� pa�hamasikkh�padassa bhedo hoti. So ca atthi appas�vajjo, atthi mah�s�vajjo, tattha kunthakipillikassa hi vadho appas�vajjo, tato mahanta mahantatare tiracch�ne mah�s�vajjo, tatopi duss�lamanussassa, tato gor�pikas�lamanussassa, tato sara�agatassa, tato pa�casikkh�padikassa, tato s�ma�erassa, tato puthujjanika bhikkhuno, tato sot�pannassa, tato sakad�g�missa,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vudh�d�na� dh�r�ko�an�d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5] [\x  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g�missa, tato kh��savassa vadho atimah�s�vajjoyeva, ettha kunthakipillikassa vadho appas�vajjoti vacana� tato mahantatar�d�na� vadha� apekkhitv� vutta� "p��tip�to bhikkhave �sevito bh�vito bahul�kato nirayasa�vattaniko tiracch�nayonisa�vattaniko pettivisayasa�vattaniko yo sabbalahuso p��tip�tassa vip�ko manussabh�tassa app�yukabh�vasa�vattaniko hoti"ti vacanato pana sabbap��tip�topi mah�s�vajjova, tasm� pa�casikkh�padikena uposathikena v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uddak�nampi jant�na� j�vita� j�vita� v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rakkhitabba� ca hitak�mena at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��aka� pana udaka� vin� p��asa��� paribhu�jantassa natthi koci doso, vutta�hi:-"app��akasa��issa asadvicca aj�nantassa na mara�dhipp�yassa ummattak�d�na�ca an�patt�"ti. P��ak� ettha natth�ti sa��� = app��akasa���, pa�ipattisa�gahe pana ajjatan�posathik� hutv� udaka� pariss�vetv�va paribhu�janti ta� pariss�vitodakaparibhogassa anavajjatt�ti veditabba�, na pariss�vetv� app��akasa���ya paribhogassa s�vajjatt�ti vatv� a��ath� pa�casikkh�padiken�pi pariss�petv� paribhu�jitabba� siy�ti vutta�, pariss�vitodakassa anavajjatt� pa�casikkh�padiken�pi pariss�vetv� paribhu�janameva varatara� phalato pana-sabbepi p��tip�t�dayo duggatiphala� ap�yabhayanibbattakatt�, tassa pana duggatiphalassa vibh�go devadutasutt�d�hi vitth�rato veditabbo, duggatiyampi yete ani��h� akant� aman�p� r�p� sadd� gandh� ras� pho��habb� te yath�vak�sa� upasa�haritv� tesuyeva vip�kassa nibbattanato ani��haphala� di��hadhamme aves�rajj�diphal�ti veditabb�. Tath�hi p��tip�tassa t�va a�gapacca�gavipannat� �rohaparin�hapah�nat� javasampattiviyogo duppati��hitap�dat� vir�padassanat� amuduta�unahatthap�dat� soceyyaviyogak�ra�at� dubbalya� avissa��havacanat� sabbalokassa app�yat� chambhitatta� suppadha�siyat� par�pakkamena mara�a� mandapariv�rit� vir�pat�, veva��iya� bahav�b�dhat� sokabahulat� piyehi man�pehi vippayogo app�yukat�ti evam�diphalavibh�go veditabbo. P��tip�t� verama�iy� pana-a�gapacca�gasampannat� �rohaparin�hasampattit� javasampattit� suppati��hitap�dat� v�ru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ut� sucit� s�rat� mah�balat� vissa��havacanat� sabbalokassa piyat� abhejjaparisat� acchambhit� appadha�sit� par�pakkamena amara�at� anantapariv�rat� sur�pat� susa�hanat� app�b�dhat� asokit� piyehi man�pehi saddhi� avippayogat� d�gh�yukat�ti evam�d�ni phal�ni veditabb�ni. Apiva-p��agh�tako puggalo imasmi�yeva attabh�ve da�amuggar�d�hi upahato bhavati, ito cuto niraye uppajjitv� anekavassako�isu mahanta� dukkhamanubhavitv� d�ghassa addhuno accayena tato cuto pu��akammacchiddena manussaj�tiya� mah�vibhavasampanne uditodite vis�le kule nibbattitv� dassan�yo p�s�diko param�ya va��apokkharat�ya samann�gatopi t�disa� sampatti� ananubhavitv� yobbaneva mara�a� p�pu�ti. Tena 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bbopabhogadhanadha��a visesal�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na bho samakaraddhajasantibho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yobbanepi mara�a� labhate ak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� sad� tu parap��aharo naro h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ce pana satt� p��tip�ta� katv� antalikkhe �hit�pi samuddamajjha� pakkhant�pi vajiraguh�ya� pavi��h�pi tena kammavip�kena mokkha� na labhi�su yeva, ta� kathanti ce-ekokira manusso kammante appavatta� gona� pal�lagg�hi jh�petv� m�resi, so tena kammena av�ciniraye nibbattitv� anekavassasahass�ni pacitv� tato cuto attabh�vasate �k�seyeva pallaggin� jh�yitv� mato. Apar� itth�pi sunakhassa g�v�ya v�lik�gha�a� bandhitv� udake os�d�petv� m�retv� tena p�pakammena av�ciya� nibbattitv� anantadukkhamanubhavitv� tato cut� attabh�vasate n�v�ya samuddamajjha� patv� tena kammena ta� n�va� agantv� baddha� viya �hita� disv� k�laka��isal�k�ya gahit� tattheva v�lik�gha�a� g�v�ya bandhitv� udake vissa��h� mat�. Aparepi sattagop�lad�rak� eka� godha� vammika� pavi��ha� disv� tasmi� vammike sabbamukh�ni pidahitv� satt�haccayena ta� vissajjesu�, tepi d�rak� tassa am�ritatt� niraya� �gantv� catuddasa atta bh�ve pabbatavivara� pavi��h� p�s��aphalakena pihitadv�r� sattasattadivasatoyeva nir�h�r� j�vitamatta� gahetv� nikkhami�su, eva� �k�sagat�pi samuddamajjha� patt�pi pabbaguh�ya� pavi��h�pi p�pakammato na mu�cantiyeva, tenavutta� bhagavat�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7] [\x  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antalikkhe na samudda 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bbat�na� vivara� pavi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ijjat� so jagatippad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��hito mucceyya p�pakamm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ampi vutta� p��tip�te desa� dassentena bhagavat� matakabhattaj�tak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� ce satt� j�neyyu� dukkh�ya� j�tisambh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��o p��ina� ha��e p��agh�t� hi socat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littheropi sa�s�re sa�saranto ekasmi� attabh�ver�j� hutv� attano catura�gini� sena� gahetv� a��a� nagara� pariv�retv� satt�haccayena sadv�ramad�si,* so ettaka� katv� tena kammena pacchimattabh�ve sattadivasasattam�s�dhik�ni sattasa�vacchar�ni m�tukucchiya� mahanta� dukkhamanubhavi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kampi so pa�a� na nihantv�na sabb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hitv� nagara� dukkhameva� patto yato ta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a� na ha��e naca gh�tey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�nuja��� hanata� pare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bh�tesu nidh�ya d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th�var� ye ca tasanti lok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tadanantara� niddi��hassa adinn�d�nassa parapariggah�tatta� parapariggah�tasa��it� theyyacitta� upakkamo te naca hara�anti pa�ceva a�g�ni veditabb�ni, payogesu pana theyyapasayha pa�icchanna parikappa kus�vah�r�na� vasena pavatt� s�hatthiko ��attiko nissaggiko atthas�dhako dhuranikkhepoti ime pa�capayog� veditabb�, tatthayo sandhicched�d�ni katv� adissam�no harati tul�k�a m�nak�ak�akah�pa�d�hi v� va�cetv� ga�h�ti tasseva� ga�hato avah�ro theyy�vah�roti veditabbo, yo pana pasayha balakk�rena paresa� santaka� ga�h�ti g�magh�tak�dayo viya attano pattabalitov� vuttanayeneva adhika� ga�h�ti. R�jabha��dayoviya, tasseva� ga�hato avah�ro pasayh�vah�roti veditabbo, pa�icch�detv� pana avahara�a� pa�icchann�vah�ro, so eva� veditabbo, yo puggalo uyy�n�disu paresa� omucitv� �hapita� a�gul�muddik�di� disv� pacch� ga�hiss�m�ti pa�sun� v� pa��e na v� pa�icch�d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dv�ramad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ett�vat� uddh�ro natth�ti na t�va kammabandho hoti yad� pana s�mik� vicinant� apassitv� sve j�niss�m�ti s�lay�va gat� honti athassa ta� uddh�rato uddh�re kammabandho, pa�icchannak�leyeva ta� mama santakanti sa���ya v� gat� id�ni te cha��hitabha�a� idanti pa�sukula sa���ya v� ga�hantassa pana bha�adeyya�, tesu dutiyadivase �gantv� vicinitv� adisv� dhuranikkhepa� katv� gatesupi gahita� bha�adeyyameva pacch� �atv� codiyam�nassa addato s�mik�na� dhuranikkhep� kammabandho hoti, kasm�? Yasm� tassa payogena tehi na di��hanti, yo pana tath� r�pa� bha�a� yath��h�ne �hita�yeva apa�icch�detv� theyya cittop�dena akkamitv� kaddame v� v�lik�ya v� pavesetv� he��h� ko�i� atikkameti, tassa pavesitamatteyeva kammabandho, parikappetv� pana gaha�a� parikapp�va h�ro n�ma, so bha�ok�savasena duvidho, tatr�ya� bha�aparikappo s��akatthiko anto gabbha� pavisitv� sace s��ako bhavissati ga�hiss�mi sace sutta� na ga�hiss�m�ti parikappetv� andhak�re pasibbaka� ga�h�ti tatrave s��ako hoti uddh�reyeva kammabandho, sutta�ce hoti rakkhati, bahin�haritv� mu�citv� suttanti�atv� puna�haritv� �hapeti rakkhatiyeva suttanti �atv�piya ya� laddha� ta� gahetabbanti gacchati padav�rena k�retabbo, bh�miya� �hapetv� ga�h�ti uddh�re kammabandho, coro coroti anubandho cha��etv� pal�yati rakkhati s�mik� disv� ga�hanti rakkhatiyeva, a��o yo koci ga�h�ti bha�adeyya�, s�mikesu nivattesu saya� disv� pageveta� may� gahita� mamad�ni santakanti ga�hantass�pi bha�adeyyameva tattha sv�ya� sace s��ako bhavissati ga�hiss�m�ti �din�nayena pavatto parikappo aya� bha�aparikappon�ma, ok�saparikappo pana eva� veditabbo ekacco paraparive�d�ni pavi��ho ki�ci lobhaneyya� bha�a� disv� gabbhadv�rapamukhahe��h� p�s�dadv�rako��hakarukkham�l�divasena pariccheda� katv� sace ma� etthantare passissanti da��huk�mat�ya gahetv� vicaranto viya dass�mi noce passanti hariss�m�ti parikappeti tassa ta� �d�ya parikappita pariccheda� atikkantamatte kammabandho hoti, iti yv�ya� vuttanayena pavatto parikappo ok�saparikappon�ma evamimesa� dvinnampi parikapp�na� vasena parikappetv� ga�hato avah�ro parikapp�vah�roti veditabbo, kusa� sa�k�metv� pana avahara�a� kus�vah�ron�ma, sopi eva� veditabbo, yo puggalo vil�vamaya� v� t�lapa��amaya� v� katasa���na ya�ki�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9] [\x  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� p�tetv� s��ik�dimhi bh�jiyam�ne attano ko��h�sassa sam�pe �hita� appagghatara� v� mahagghatara� v� samasama� v� agghena parassa ko��h�sa� harituk�mo attano ko��h�se patita� kusa� parassa ko��h�se p�tetu k�mat�ya uddharati rakkhati t�va, parassa ko��h�se patite rakkhateva, yad�pana tasmi� patite parassa ko��h�sato parassa kusa� uddharati uddha�amatte kammabandho, sace pa�hamatara� parako��h�sato kusa� uddharati attano ko��h�se p�tekuk�mat�ya uddh�re rakkhati p�tane rakkhati, attano ko��h�sato pana attano kusa� uddharati uddh�reyeva rakkhati, ta� uddharitv� parako��h�se p�tentassa hatthato mutta matte kammabandho hoti aya� kus�vah�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pana pa�canna� avah�r�na� vasena pavattesu s�hatthik�disu s�hatthiko n�ma parassabha�a� sahatth� avaharati, ��attiko n�ma asukassa bha�a� avahar�ti a��a� ��peti, nissaggiyo n�ma sukagh�ta parikappitok�s�na� anto �hatv� bahipatana�, atthas�dhako n�ma asukassa bha�a� yad� sakkosi tad� ta� avahar�ti ��peti tattha sace paro anantar�yiko hutv� avaharati ��pakassa ��attikkha�e yeva kammabandho, parassa v� pana telakumbhiy� avassa� telapivanak�ni up�ha�d�ni pakkhipati hatthato muttamatteyeva kammabandho,dhuranikkhepo pana �r�m�bhiyoga� upanikkhittabha�avasena veditabbo, t�vak�likabha�adeyy�ni adentassapi esova nayoti aya� payogabhedo hoti. Tampana duss�lassa santake appas�vajja�, tato gor�pas�lassa santake mah�s�vajja�, tato sara�agatassa santake mah�s�vajja�, tato pa�casikkh�padikassa s�ma�erassa puthujjana bhikkhuno sot�pannassa sakad�g�missa an�g�missa santake mah�s�vajja� kh��savassa santake ati mah�s�vajja� yeva. Phalato panassa nibbatt�-appahutadha��at� mandabhogat� anuppann�na� bhog�na� anuppatti uppann�na� bhog�na� ath�cariya� patthit�na� pa�cak�magu�na� khippamappa�il�bhit� r�jacor�dakaggi appiyad�y�dehi s�dh�ra�a bhogat� as�dh�ra�assa dhanassa appa�il�bho sabbalokan�cat� atth�ti vacanassapi assava�at� dukkhavih�rit�ti evam�diphalavibh�go veditabbo. Adinn�d�n� verama�iy� pana-mahaddhanat� pah�ta dha��at� anantabhogat� anuppannabhoguppattit� uppannabhogath�varat� icchit�na� bhog�na� khippapa�il�bhit� r�jacor�dakaggi appiyad�y�dehi as�dh�ra�a bhogat� as�dh�ra�a dhanapa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bhit� lokuttamat� natthikabh�vassa aj�nanat� sukhavih�rit�ti evam�dayo ta� ta� sutt�nus�rena veditabb�. Api ca-adinn�d�yipuggalo imasmi�yeva attabh�ve ka�akalat�d�hi anekappak�ra� anayavyasana� p�pu�ti, ten�ha bhagav�:-"yath�r�p�na� kho pana p�pak�na� hetu r�j�no cora� �guc�ri� gahetv� vividh� kammakara� k�renti kas�hipi t��enti vettehipi t��enti addhada�akehipi t��enti hatthampi chindanti p�dampi chindanti hatthap�dampi chindanti ka��ampi chindanti n�sampi chindanti ka��an�sampi chindant�" ti �di, evamimasmi� yeva attabh�ve anekavidhakammakara�ahetubh�ta� adinnam�diyitv� tena p�pakammena anekavassako�isahassesu niraye pacitv� tato cuto petayoniya� nibbattitv� tatthamahanta� khuppip�s� dukkhamanubhavanto aneta antarakappe vitin�metv� sace manussayoni� labhati tatthapi y�cako kapa�o vicu��o hutv� dh�dh�ti eva� pavatta anekakkharasatehi paritajjiyam�no nekapilotik�hi katavasanakicco �k�ki��asiro jallik� ki��agatto sok�ki��ahadayo vil�pehi mukharitamukho manussapeto hutv� pavedham�no vicarati, ten�hu por�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y�cako bhavati bhinnakap�lahatt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odhigakkhara satehi ca tajjay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� sad�ribhavane sakucela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� parattha paracittaharo naroh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mattha� dassentena bhagavat�pi vutta�-"adinn�d�na� bhikkhave �sevita� bh�vita� bahul�kata� nirayasa�vattanika� hoti tiracch�nayoni sa�vattanika� hoti, pettivisaya sa�vattakika� hoti yo sabbalahuko adinn�d�nassa vip�ko manussabh�tassa dobhaggiyasa�vattaniko ho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dinna� dhanam�di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va dhamme narak�dike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poti dukkha� vyasana�ca n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o paratthesu rato yato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to adinna� parivajjay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i kvac� s�vako bujjham�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�raye harata� n�nuj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adinna� parivajjay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nantara� niddi��hassa abrahmacariyassa ajjh�cariyavatthu sevam�na� payogo maggenamaggapa�ipatti adhiv�sananti catt�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1] [\x  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g�ni, tattha attano ruciy� pavattassa tayo, balakk�re�a pavattitassa tayoti anavasesena gaha�ena catt�ro, da��habb� atthasiddhimpana tiheva, tath� micch�c�rassa tatthapana pa�hama� a�ga� agaman�yavatthut�ti da��habba�, payogato abrahmacariy�d�na� s�hatthiko eva payogoti evamettha payogato vinicchayo veditabbo, ta� pana duss�l�ya itthiy� v�tikkamena appas�vajja� tato gor�pas�lik�ya mah� s�vajja� tato sara�agat�ya pa�casikkh�padik�ya s�ma�er�ya puthujjanabhikkhu�iy� sot�pann�ya sakad�g�miy� tato an�g�miy� v�tikkame mah� s�vajja� kh��sav�ya pana ekantamah�s�vajjameva, tath� micch�c�ro, so pana y�va pa�casikkh�padik�ya v� netabbo. Phalato pana k�mesumicch�c�rassa bahupaccatthikat� sabbajanassa appiyat� annap�navatthasayan�san�d�na� al�bhit� dukkhasayanat� dukkhapa�ibujjhanat� ap�yabhayehi appamuttat� itthinapu�sakabh�vapa�il�bhat� kodhanat� asakkaccakiriyat� pattakkhandhat� adhomukhat� itthipuris�na� a��ama��a� appiyat� aparipu��indriyat� aparipu��alakkha�at� niccas�sa�kat� ussukkabahulat� dukkhavih�rit� sabbato bhayat� piyehi man�pehi viyogit�ti evam�diphalavibh�go veditabbo. Agaman�yavatthuv�tikkamaphalatt� n�ya� phalavibh�go abrahmacariyassa vattabbo, ki�c�pi na vattabbo, uposatha�gabhedavasena pavattassa yath�sambhava� sabbajanassa appiyat� annap�n�d�na� al�bhit� dukkhasayanadukkhapa�ibujjhanat� ap�yehi aparimuttat� pattakkhandhat� adhomukhat� aparipu��aindriyat� aparipu��alakkha�at� dukkhavih�rit� sabbato bhayat�ti evam�dayo vattabb�, yath� abrahmacariyassa eva� vik�la bhojan�d�na� tinnanna� sabbajanassa appiyat�dayo yath� sambhava� vattabb�, abrahmacariy� verama�iy� pana-vigata pacchatthikat� sabbajanapiyat� annap�nasayan�d�na� l�bhit� sukhasayanat� sukha pa�ibujjhanat� ap�yabhayavinimmuttat� itthibh�vapa�il�bhassa v� napu�sakattabh�vapa�il�bhassa v� abhabbat� akkodhanat� sakkaccakiriyat� 1 apattakkhandhat� anadhomukhat� itthipuris�na� a��ama��apiyat� paripu��indriyat� paripu��alakkha�at� nir�sa�kat� appossukkat� sukhavih�rit� akutobhayat� piyavippayog�bh�vat�ti evam�d�ni veditabb�ni, tath� micch�c�r�verama�iy�, apica-parad�riko imasmi�yeva attabh�ve dhanada�avadhada�d�hi abhib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accakkha k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nta� anayavyasana� patv� tatocuto niraye uppajjitv� cittadukkha manubhavitv� sace manussayoni� pa�ilabhati attabh�vasate itthibh�va� p�pu�ti puris� hi itthiyo v� itthiyo hi puris� v� abh�tapubb� n�ma natthi, puris� hi n�ma parassad�re aticaritv� k�la� katv� bah�ni vassasatasahass�ni niraye pacitv� manussaj�ti� �gacchant� attabh�vasate itthibh�va� �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atta bahulo hoti sad�c�patti titth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i v� pa�ako c�pi parad�rarato n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tu t� cettha ativis�ri� kath� sa�khepato pana s� eva� veditabb�-kappasatasahassa� p�ritap�ram� amh�ka� �nandatthero ekiss�ya j�tiy� siddhena parad�rasam�gamena niraye pacitv� tato cuto cuddassu attabh�vesu itthi j�to, sattasu attabh�vesu a�gaj�tavadha� p�pu�i, ta�kathanti ce-so thero sa�s�re sa�saranto magadhara��he r�jagahanagare kamm�raputto hutv� p�pamittasa�saggena parad�rakamma� katv� j�vitapariyos�ne ok�sa� laddhena pu��akammena va�sara��he 1 kosambiya� as�tiko�idhanase��hiputto hutv� uppajjitv� kaly��amitta sa�saggena bah�ni pu���ni katv� mara�ak�le r�jagahe kataparad�rikakammassa sammukh� bh�tatt� roruvaniraye uppajjitv� tattha anekavassako�isatasahassesu pacitv� kamma� khepetv� ka��ajanapade gadrabho hutv� uppajji, tattha amaccad�rako esamaddito javasampanno bhavissat�ti a�gaj�ta� madditv� attano v�hanamak�si, tato cuto mah�vane kapi hutv� nibbatti, tatthapi uppanna divaseyeva y�thapatin� mama putta� �neth�ti �har�petv� da�ha� gahetv� rodantasseva dantehi �asitv� uddha�ab�jo, tato cuto dasa��avadese gono hutv� nibbatti, tatthapi taru�ak�layeva uddha�aphalo ahosi, tato cuto vajjira��he vibhavasampanne kule napu�sako hutv� uppanno, dullabhe manussattabh�ve noca itthi noca puriso ahosi, tato cuto sakkassadevara��o devaka��� hutv� nibbatti, tato dutiye tatiye catutthepi attabh�ve devaka���yevahutv� nibbatti, pa�came v�re tasmi�yeva devaloke javanadibbaputtassa aggamahesihutv� nibbatti, tato cuto vedehara��he mithil�ya� a�g�tira��o aggamahesiy� kucchismi� uppajjitv� abhir�p� ruj�n�ma r�jaka��� ahosi tass� pit� rativa��hana� n�ma p�s�da� k�retv� tattha vas�p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a�gara�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3] [\x  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ase divase pa�cav�sati samuggehi m�la�peseti, vatth�bhara�esuyeva annap�nesuca pam��a� natthi, d�na� d�tu� addham�se addham�se sahassa�ca d�pesi, s� ta� gahetv� d�na� datv� s�la� rakkhitv� j�vitapariyos�ne t�vati�sadevaloke mahesakkho devaputto hutv� nibbatti, tena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thi na mu�cati sad� puna itthi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� sad� bhavatiyo puri so parat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careyya parad�ra mala�gh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ra�ca vindati sad� vyasana�ca nek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am�dinnaniccuposathas�lenup�sakajanena-appass�d� k�m� bahudukkh� bahup�y�s� �d�navo ettha bhiyyo a��hika�khal�pam� k�m� appass�dana��hena-pe-ti�ukk�pam� k�m� dahanakicca samp�dana��hena a�g�rak�s�pam� k�m� mah�bh�t�pa��hena supinak�pam� k�m� ittara��hena y�citak�pam� k�m� t�vak�lika��hena rukkhaphalupam� k�m� sabba�ga pacca�ga bha�jana��hena asis�n�pam�k�m� atiku��ana��hena sattisul�pam� k�m� vinivedhana��hena sappasir�pam� k�m� satibhaya��hena bahudukkh� bahup�y�s� �d�navo ettha bhiyyoti vuttatt� t�disehi r�pasaddagandharasa pho��habbasa�kh�tehi pa�cahi k�magu�ehi samann�gat�hi itth�hi saddhi� lobhavasena all�pa sall�pa mattampi akatv� s�lameva rakkhitabba�, vutta�ce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llape asihatthena pis�cenapi sall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visampi �s�de yeka da��ho naj�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veva eko ek�ya m�tug�mena sallap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a� ta� s�la� j�vitamiva ma��am�nena up�sakajanena jalita� a�g�rak�sumiva abrahmacariya� parad�rasevana�ca parivajjetabba�, vuttace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rahmacariya� parivajjayeyya a�g�rak�su� jalita�va vi��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bh�nanto pana brahmacariya� parassad�ra� n�tikkam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ahmacariy�nantara�niddi��hassa mus�v�dassapi vatthuvipar�tat�visa�v�danacitta� tajjo v�y�mo parassa atthavij�nananti catt�ria�g�ni, visa�v�dan�dhipp�yena hi payoge katepi parena tasmi� atthe avi���te visa�v�danassa asijjhanato parassa tadattha� vij�nanampi eka� a�ganti veditabba�, keci abh�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na� visa�v�danacitta� parassa tadattha� vij�nananti t��i a�g�n�tivadanti, tattha abh�tatthavacananti = abh�tatthavacana�,atthamukhenahi vacanassa bh�tat�v�, abh�tat�v�, vacana�can�ma idha abh�tassa v� abh�tata� bh�tassav� abh�tata� katv� k�yena v� v�c�ya v� vi���panapayogo, so na vin� atthe nahot�ti vatthuvipar�tat� tajjov�y�moti eva� ta� a�gadvayamekato katv� abh�tavacananti vutta�, tena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ddhig�hana citta�ca v�c�tadanu lom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natthapa�ivedho ca mus�v�do tiva�gi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a paro dandhat�ya vic�retv� tamattha� j�n�ti santi��h�paka cetan�ya pavattatt� kiriyasamu��h�paka cetan�kkha�eyeva mus�v�da kamman� bajjhati, etthapan�ya� pucch� hoti, mus�bhanissanti pubbaph�go atthi mus� may� bha�itanti pacchimabh�go natthi, vuttamatteyevahi koci pammussati ki� tassa kammabandho hoti nahot�ti? S� eva� a��hakath�su vissajjit�-pubbabh�ge mus� bha�issantica bha�antassa mus� bha�m�tica j�nato pacch�bh�ge mus� may� bha�itanti na sakk� na bhavitu� sacepina hoti. Kammabandhoyeva purimamevahi a�gadvaya� pam��a� yass�pi pubbabh�ge mus� bha�issanti �bhogo natthi bha�anto pana mus� bha�m�ti j�n�ti bha�itepi mus� may� bha�tanti j�n�titassa kammabandho na vattabbo, kasm�tice? Pubbabh�gakkha�e mus� bha�iss�m�ti �bhoga� vin� sahas� bha�antassa vacanakkha�e mus� etanti upa��hitepi nivattetumasakkuneyyat�ya avisabh�vato, pubbabh�go hi pam��atara� tasmi� asati dav� bha�ita� v�rav� bha�ita� v� hot�ti, ettha dav�ti sahas� rav�ti a���a� vattuk�massa khalitv� a��a� bha�ana�, tena 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m��a� pubbabh�gova tasmi� sati na he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dvayanti nattheta miti v�c� tiva�gik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asmi� pubbabh�ge sati sesadvaya� nahot�ti eva� natthi avassa� hoti yev�ti attho so pana k�kanikamattassa atth�ya mus� kathena appas�vajjo tato a��ham�sakassa pa�cam�sakassa a��hakah�pa�assa tato anagghaniyabha�akassa atth�ya mus�kathena mah�s�vajjo,apica-gaha��h�na� attano santaka� ad�tuk�mat�ya natthiti �d�nayappavatto appas�vajjo, sakkh� hutv� atthabha�janavasena vutto mah� s�vajjo, tath� yassaattha� bha�jati tas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5] [\x  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gu�at�ya appas�vajjo, mah� gu�at�ya mah� s�vajjo, kiles�na� mandatibbat� vasenapi appas�vajja mah� s�vajjat� vattabb�, mus�kathetv� pana sa�gha� bhindantassa ekanta mah� s�vajjoyeva. Phalatopanassa avippasannindriyat� avissa��ha amadhura bha�it� visam�sita aparisuddhadantat� atith�lat� v� atikisat� v� atirassat� v� atid�ghat� v� dukkhasamphassat� duggandhamukhat� ass�saka parijanat� an�deyyavacanat� kamaladalasadisamudulohitanayanaparijivh�namabh�vo uddhatat� ananuvattanat�ti ev�m�diphalavibh�go veditabbo, visesatopanassa an�deyyavacanat� suduggandhamukhat�ca phala�, vutta�c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acan� dukkha khinnova abh�takkh�na t�l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otiduggandha mukho hoti mus�r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�v�d� verama�iy� pana-vippasannindriyat� vissa��hamadhurabh��it� samasitasuddhadantat� n�tithulat� n�tikisat� n�tirassat� n�tid�ghat� sukhasamphassat� uppalagandhamukhat� suss�kaparijanat� �deyyavacanat� kamaladalasadisamudulohitanayanajivhat� 1 anuddhatat� anuvattanat�ti 2 evam�dayo veditabb� apica-mus�v�din� puggalena akattabba� n�ma p�paka� natthi tena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  <w:t>"Eka� dhamma� atitassa mus�v�dissa jant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i��a paralokassa natthip�pa� ak�riya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pana gaha��habh�to mus�v�dato na patil�yati na patiku�ati tassa sant�ne gu�alavampinatthi, yassa pabbajitassa mus�v�delajj�natthi tassa sama�abh�vampinatthi, yath�ha-"passasi no tva� r�hula ima� udakadh�na� ritta� tucchanti evambhante eva� ritta� tuccha� kho r�hula tesa� s�ma��a� yesa� natthi sampaj�namus�v�de lajj�"ti. Cetiyo n�ma eko r�j�atthi, tassa mukhato uppalagandho v�yati sar�rato candanagandho v�yati �k�se baddhapalla�ko nis�dati khaggahatth� catt�ro vijj�dhar� catusu dis�su �rakkha� ga�hanti tenara��� mus�kathitak�lato pa��h�ya te vijj�dhar� khagge cha��etv� pal�t� mukhato uppalagandho sar�rato candanagandhoca antaradh�yi, �k�se nis�ditu� asakkonto bh�miya� pati��h�si, bh�miya� akk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Kamaluppala sadisamudulohita tanujivhat�, 2 acapal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e pa�havi vivaramad�si, so teneva k�yena gantv� niray�pavi��ho, tenavutta� bhagavat�-"mus�v�do bhikkhave �sevito bh�vito bahul�kato nirayasa�vattaniko hoti tiracch�nayonisa�vattaniko hoti pettivisaya sa�vattaniko hoti yo sabbalahuko mus�v�dassa vip�ko manussa bh�tassa abh�takkh�na sa�vattaniko hot�"ti, eva� mus�v�d� "abh�tav�d� niraya� upet�"ti, vuttatt�ca niraye uppajjitv� anekavassako�isu pacitv� tato cuto manussaj�ti� patv� anekaj�tisate abh�takkh�nat�lito hoti d�no ja�o nippa��oca hoti appiyo hoti maccho viya ajivho kapilamaccho viya duggandho mukhohoti aputtako hoti uppajjam�n�cassad�rak� dh�taroyeva uppajjanti uppajjitv� va d�rak� kicca� na karonti. Tena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�no vigandha vadanoca ja�o a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osad� bhavati appiya dassanoca, pappoti dukkha matula�ca manussab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a� mus�bha�ati yo hi asa��a sat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ilavantehi up�sakajanehi na mus�v�do bh�sitabbo na parehi bha�petabbo no ca pasa�sitabbo, vutta�ce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bhaggato v� parisaggato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saceko na mus� bha�ey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h��aye bha�ata� n�n�j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abh�ta� parivajjay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�v�d�nantara� nidi��hassa sur�p�nassa sur�d�na� a��atarat� p�tukamyat�citta� ajjhohara�appayogo tenaca ajjhohara�anti catt�ria�g�ni, keci pana lakkha�a yutta sur�ca hoti ta� payogena ajjhoharatic�ti duvaggikanti vadanti, ettha ca majjasa���ya a�gabh�vena avutatt� amajjasa��it�ya pivantopi majjap�nakamman� bajjhat�ti keci, majjasa���ya v� kamyat�gaha�ena gahitatt� visu� a�gabh�vena aniddi��h�ti ma��am�no amajjasa��it�ya pivantassa natthi kammabandhoti a��o, tadeta� samu��h�lepi pana k�yo sur�ti j�nana citta�c�ti sur�ti j�nana cittassa samu��h�nabh�vena saddhammanetti��k�ya vuttatt� yutta� viyadissati, v�ma�sitv� gahetab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7] [\x  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ti pa�ipattisa�gahe vutta�, s�ratthad�paniyampana-yassasattakapakkhe citta� akusalameva hoti ta� lokavajja�, teneva cullaga�hipade majjhimaga�hipade ca vutta�-"eka� satta� m�ress�m�ti tasmi� yevapadese nipanna� a��a� m�rentassa p��asa��issa atthit�ya p��tip�to hoti eva� majja� piviss�m�ti a��a� majja� pivantassa majjasa��assa atthit�ya akusalameva hoti, yath�pana ka��hasa���ya sappa� gh�tentassa p��tip�to na hoti eva� n�likerap�nasa���ya majja� pivantassa akusala� na hot�"ti. Keci pana vadanti s�ma�erassa sur�ti aj�nitv� pivantassa p�r�jika� natthi akusala� pana hot�ti ta� tesa� matimatta�, bhikkhuno aj�nitv� b�jato pa��h�ya majja� pivantassa p�cittiya� s�ma�ero j�nitv� pivanto s�labheda� p�pu�ti na aj�nitv�ti ettakamevahi a��hakath�ya� vutta� akusalampana hot�ti na vuttanti, aparampi vadanti aj�nitv� pivantass�pi sot�pannassa mukha� sur� na pavisati kammapathappatta akusalacitteneva p�tabbatoti, tampinasundara�, bodhisatte kucchigate bodhisattam�tu s�la� viyahi idampi ariyas�vak�na� dhammat� siddhanti veditabba�, teneva d�ghanik�ye k�adanta sutta��hakath� ya� vutta�-bhavantarepi ariyas�vak� j�vitahetupip��a� na hanti na sura� pivanti sace pana sura�ca kh�ra�ca missetv� mukhe pakkhipanti kh�rameva pavisati na sur�, yath� ki�? Yath� koci saku�na� kh�ra missake udake kh�rameva pavisati na udaka�, ida� yoni siddhanti ce idampi dhammat� siddhanti veditabbanti sabbameta� vutta�, ath�pi ga�hipade sur�ti v� nava��at�ti j�nitv� v� pivantassa akusalamev�ti vutta�, yampana sur�p�nasikkh�pada��hakath�ya majjabh�vo ca tassa p�n�c�ti a�gadvaya� vutta� ta� bhikkh�na� yeva sandh�ya vutta�, vinaya��hakath�ya� akusala citteneva p�tabbato lokavajjanti s�dh�ra�avacanampi sacittakapakkha�yeva sandh�ya iti vuttaka��hakath�ya�ca akusalacittenevacassap�tabbato ekantena mah�s�vajjabh�votivutta�, nahi aj�nitv� pivantassa mah�s�vajjabh�vo sambhavati yadibhaveyya adinn�d�n�disupi atippasa�go bhaveyya, tattheva�siy� p�n�yasa���ya sura� pivantassa p�nacetan� sambhavato p�pasambhavoti, ta� paridahanattha� sakasa���ya vattha� ga�h�m�ti parabha�a� ukkhipantassa gaha�a cetan� sambhavepi p�pabh�vato na yutta�, ath�pi eva�siy� yath�pi pha�akasa���ya m�tara� m�rentassa vatthuvisesa sambh�vato �nantariya� hoti evamidh�pi vatthuvisesa sambh�vato p�panti, ta�tattha vadhakacetan�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s� majjap�naka sa���viya ettha p�niyasa���ya s�vajjabh�vato, tatth�pi lobhasahagata cittupp�dena p�tabbato p�pamev�ti ce, yajjeva� kujjhitv� valli� chindiss�m�ti sappa� gh�tentass�pi p�pa�siy�, tatthapi du��hacittassa sambhavato p�pamev�ti yo vadeyya so eva� pucchitabbo, kimettha du��hacitta� niss�ya p�pa� hoti ud�hu sappagh�ta� niss�y�ti? So samm�vadam�no eva� vadeyya du��hacitta� niss�y�ti, yajjeva� tatth�pi lobhacitta� niss�ya bhavatu na sur�p�na� niss�y�ti eva� ��petabbo, teneva a��hakath�ya� s�ma�ero j�nitv� pivanto s�labheda� p�pu�ti na aj�nitv�ti ettakameva vutta� akusala� pana hot�ti na vutta�"sur�p�na� bhikkhave �sevita� bh�vita� bahul�kata� nirayasa�vattanika� tiracch�nayoni sa�vattanika� pettivisaya sa�vattanikanti evam�dika� p�li� vadantena bhagavat�pi j�nitv� sura� pivantasseva nirayasa�vattanik�di bh�vo anu���to tasm� saddhammanetti��k�disu majjasa���ya p�tukamyat� gaha�eneva gahitapakkhassa s�dhitatt� sur�ti aj�nitv� pivato nattheva akusalanti gahetabba�, a��a� v� visesak�ra�a� pariyesitv� vattabba�. Ta� pana-pasatamattassa p�ne appas�vajja� a�jalimattassa p�ne mah� s�vajja� k�yasa�c�lanasamattha� pana bahu� pivitv� g�ma gh�ta nigamagh�takamma� karontassa ekantamah�s�vajjameva, he��h� vuttanayena p��tip�t�d�na� satipi mah�s�vajjabh�ve sabbehipipanetehi mus�v�dena sa�ghabhedanameva mah�s�vajja� ta� hi kappa� mah�niraye paccanasamattha� mah�kibbiya�, khuddaka��hakath�yampana-apicettha sur�meraya majjapam�da��h�na meva mah�s�vajja� na tath� p��tip�t�dayo kasm�? Manussa bh�tassapi ummatta bh�vasa�vattanena ariya dhammantar�yakara�atoti vutta�, ki�c�pi vutta�, mus�kathetv� sa�ghabhedanameva tatopi mah�s�vajja�, sabbaka�ukavip�katt� p��tip�t�disu hi ya� ka�ukavip�ka� ta� mah�s�vajjanti, ala�papadvena phalato panassa-at�t�n�gata paccuppann�na� kiccakara�y�na� khippamaj�nanat� mu��hassatit� ummattakat� pa���vih�nat� �lasiyabh�vo ja�at� yobban�d�hi mattat� pamattat� samm��hat� thambhit� s�rambhit� phalam�gat� ussukit� asaccav�dit� pisu�at� pharusav�casamphappal�pit� rattindivatanditat� akata��ut� akatavedit� gu�aviyuttat� macchariyat� duss�lat� anujjukat� kodhanat� ahirikat� anottappit� micch�di��hikat� amahantat� medh�vih�nat� apa�itat� atth�natthesu akusalat�ti evam�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9] [\x  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lavibh�go veditabbo. Sur�meraya majjapam� da��h�n� verama�iy� pana-at�t�n�gata paccuppannesu kiccakara�yesu khippa� pa�ij�nanat� sad� upa��hitasatit� anummattakat� ���avantat� analasat� aja�at� anelam�gat� amattat� appamattat� asammohat� acchambhit� as�rambhit� anissukit� 1 saccav�dit� apisu� pharus�samphappal�pav�dit� rattindivamatandikat� kata��ut� katavedit� amaccharit� c�gavantat� s�lavantat� ujut� akkodhanat� hirimanat� ottappit� ujudi��hikat� mahantat� medh�vit� pa�itat� atth�natthakusalat�ti evam�d�ni phal�ni, apica-yepana hal�hala visakappa� sur�meraya� pivanti te tena kammena niraye uppajjitv� anekavassako�isu tattha pacitv� tato cut� kicchena manussaj�ti� labhitv�pi ummatt� honti nilajj�honti d�nattabh�v� dukkhit� honti sokenapu��ahaday� vir�p�ca honti, ten�hupor�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mmattak� vigatalajjagu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� sad� vyasanasoka par�yan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abhavesu vividhesu vir�pade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v� hal� hala visa�va sura� vipa��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�n�ma dibbalokassa �vara�a� r�g�d�na� pahava��h�na� ti��a� bhav�na� pati��h� t�hi mah�purisehi garahit� tividhassapi duccaritassa k�ra�a� tilokassa s�sana� pati��h� tassa vin�sakara� tena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div� cara�a� timalappa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havassa gati� tijan�vam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dhassapi duccacaritassa 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bhavubbhava s�sana n�sakaranti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-pip�samatta� sahitu� asamatth� hutv� majja� pibant� jan�ta� nid�na� ghora� nirayadukkha� kathannu sahissanti, yath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ibanti ye majjamas�dhuk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�samatta� sahit� sahan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a� nid�na� narakesu du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sahissanti sughora r�pan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nussa�g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pana niccuposatha s�lena samann�gat� up�saka jan� hal�halavisamiva majjap�na� parivajjenti te pana n�n�ratanasamujjalena cakkaratanena cakkav��a� vijaya� katv� cakkavatti sirimanubhavanti, tath� t�vati�sabhavena sakkodevar�j� hutv� n�n�ratana ma�imay�kha bh�sure ratanavim�ne naccag�tav�dita caturasurasundar�na� hasitalapitavil�sehi modam�n� devarajjasiri� p�pu�anti, pariyos�ne a��ha�gikamagga���atura�gam�ruyhasahaya� sopasagga� sa�s�rakant�ra� khepetv� nibb��apura� pavisanti, ten�h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rindasampatti narindaloke surindasampatti sura�gamajj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da sampatti mah�rahante nadullabhe kantasur�viratte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-sakala jambud�pe channavutiy� pa��anako�i sahassehi chappa��sa ratan�karehi nava navutiy�do�a mukhasatasahassehi tikkhattu� tesa��hiy� nagarasahassehi ca pariv�rite dv�ravat�nagare dibbasirimeva rajjasiri manubhavant� v�sudevanarind�di sadabh�tikar�j�no sura� pivitv� mah�muggare gahetv� a��ama��a� vadhitv� mat� ap�yameva p�rayi�su pubbadev�pi sura� pivitv� merumatthake vipann� tidasav�s�hi apan�t� lava�as�gareyeva nimugg�ti, tasm� up�saka janehi sur�meraya� na p�tabba� naca p�yetabba� noca pasa�sitabba�, tenavutta� bhagavat�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jja�ca p�na� na sam�car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ima� rocaye yo gaha��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�yaye pivata� n�nu j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�danattha� 1 iti na� vid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�hi p�p�ni karonti b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i ca��epi jane pama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apu���yatana� vivajj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�dana� mohana� b�lakanta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nantara� niddi��hesu pa��attivajjesu vik�labhojanassa t�va-vik�lato vatthussa ca y�vak�likatta� ajjhohara� anummattakat�ti catt�ri a�g�ni veditabb�ni, vik�labhojan�d�ni t��i kiles�na� mandatikkhat�ya appas�vajja mah� s�vajj�ni, apicettha �sevana b�hullato sikkh�pada� abhibhavitv� ki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Umm�dat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1] [\x  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ti v�tikkamanato pa�ikammakaranicch�ya ca abh�vato mah�s�vajjat� vipariyayena appas�vajjat� ca da��habb�ti evamettha vajjato vinicchayo ved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c�sayana mah�sayanassa-pam��tikkantat� akappiyatthara�atthat� tath�sa��it� tasmi� �sana� sayana�c�ti catt�ri a�g�n�ti evamettha a�gato vinicchayo veditabbo, dasamea�g�divasena vinicchayo purimasikkh�padesu vutt�nus�rena veditabbo. Phalato panesa� vik�labhojan� verama� �d�nampi- sabbajanapiyat� annap�navatthasayan�d�na� l�bhit� sukhasayanat� sukhapa�ibujjhanat� ap�yabhaya vinimmuttat� na pattakkhandhat� anadhomukhat� nir�sa�kat� appossukkat� sukhavih�rit�ti evam�d�ni yath�sambhava� veditabb�ni, apica dasapicet�ni sikkh�pad�ni h�nena chandena cittaviriya vima�s�d�hipi sam�dinn�ni h�n�ni majjhimehi majjhim�ni pa�tehi pa�t�ni, ta�h�di��him�nehi v� upakkili��h�ni h�n�ni anupakkili��h�ni majjhim�ni tattha tattha pa���ya anuggahit�ni pa�t�ni, ���avippayuttena v� kusalacittena na sam�dinn�ni h�n�ni sasa�kh�rika���a sampayuttena majjhim�ni asa�kh�rikena pa�t�n�ti eva� h�n�ditopi vi���tabbo vinicchayo. Eva� vidhampi niccuposathasila� gaha��hasilatt� tesa� ya� ya� v�tikkamati ta� tadeva bhijjati avasesa� na bhijjati, yato tesa� sam�d�neneva puna pa�c��gikatta� a��ha�gikatta� v� sampajjati, nahi tesa� s�ma�er�na� viya ekasmi� bhinne sabb�nipi bhinn�ni honti, yate, sabbasam�d�na� k�tabba� siy�ti, aparepana hu-visu� visu� sam�dinnesu ekasmi� bhinne ekameva bhinna� hoti, pa�ca�gasamann�gata s�la� sam�diy�mi a��ha�gasamann�gata� s�la� sam�diy�m�ta� eva� pana ekato katv� sam�dinnesu ekasmi� bhinne sabb�nipi bhinn�ni honti sam�d�nassa bhinnatt�, yantu pana v�tikkanta� teneva kammabandhoti, tasm� s�labhedanameva ved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vo p��avadh�dik�na meva� vibhattokamatodhun�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etvas�la� tividhepis�le sa�sephale jantupas�dan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 n�meta� sabbabhaya maha��avat�ra�ya n�v�, r�pavicittakara�ya va��atulik�, kusala candakira�ama�an�ya kh�ras�garo, kusaladhamm�bhi r�hanassa b�j�va�o, n�n�vidharatanaparipu��a vajirado�i, bahum�na bhamaraga�nuci��a kusumama�jar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ampattiyo abhimukha� katv� amh�nakara�assa hatthasa��� apagatamara�abhayo purissaro, lokav�s�hi d�sabh�v�ya �ropitapa��akara�a�, saggap�dap�dharavasundhar�, n�gadevabrahmaku�jarakumbh�na� namaneka�kuso, devaloka p�s�d�bhiruhan�ya nisse�i, satt�na� sar�rava��vaharas�yano, dhammacakkavattino n�n�ratanabh�sura kir��ak�o,sabbamanoratha parip�ra�ena surap�dapo, s�sana mah� saroruhe pabuddhagu�agandhav�yanako pa�kajo, tinna� ratan�na� uppatti��h�nabh�to mah� s�garo, sa��ha�saga�asadv�ritapadumata��ko, d�nandhak�raviddha�sane saradasuriyo, mett�jalanissandan�ya bubbuda��h�na�, kilesagajakumbhap��anekas�hanakhapa�jara�, nibb��apura� pavisant�nameka� param�yana�, sa�s�ras�gara samuttara�ya mah�setu, aneka r�jaga�akir��a ko�ima�ira�si p�r� p�dap��ho, catunna� ap�y�na� pavesana niv�ra�ya mah� aggala�, j�ti jar� mara�a mah� ghamma nibb�pan�ya mah�megho, sabbasatt�na� abhayad�yako dhammar�j�, a��hakkha�andhak�ra viddha�s�saradasuriyo, a��h�ripuggala ku�umbik�na� hatthas�ro, buddhas�sanap�lanekasara�o mah�mattoti. Eva� s�lagu�e paccavekkhitv� attano rathacakkena viha��am�ne garu�apotake disv� j�vitepi apekkha� akatv� asurayuddh�ya pakkantasakko devar�j� viya ca gilitamacchassa aggana�gu�he calana� disv� uggiritv� udake nipajj�petv� v�ma�setv��hit� bal�k� viyaca attano dhana� datv� gata��h�nato t�hi sa�vaccharehi �gata� purisa� disv� a��assa hatthato sahassa� gahetu� pas�rita� hattha� �ku�citv� �hit� ga�ik� viyaca, tath� kukku�a� am�renta� purisa� dhammaga�ik�ya nipajj�petv� sace eta� na m�ressasi te s�sa� chindiss�m�ti ukkhipita� pharasu� disv� kukku�a s�mi mama j�vita� tava dammiti vuttapuriso viyaca, va��arasa� bhu�jituk�mo hutv� t��i sa�vacchar�ni gatak�le v�ma�sitv� gahitassekassa attano ruci� kathita dhammasiri sa�ghabodhir�j� viyaca, sakkacca� s�la� rakkhanto appamatto up�sakajano mahanta� bhogakkhandha� adhigacchati. Sabbadis�su pattha�akittihoti ya� ya� khattiparisa� v� br�hma�a parisa� v� gahapatiparisa� v� pavisanto vis�radova pavisati upagacchati asammu�ho k�la� karoti k�yassa bhed� parammara� sagga� loka� uppajjati, vutta� heta�-"pa�cime gahapatayo �nisa�s� s�lavato s�lasampad�y�"ti. Tadeta�ca veditabba�-amh�ka� bhagavati s�vatthiya� niss�ya jetavane viharante sattasatamatt� v��i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3] [\x  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va� abhiruyha samudda� pakkhant� tesa� ta� n�va� saravegena samuddamajjha� pattak�le mahanto upp�to p�turahosi, �miyo ito cito u��hahitv� n�vamudakena p�retu� �rabhi�su, os�dam�n�ya pana t�ya n�v�ya mah�jano attano attano devat�na� n�ma� vatv� �y�cant� vilapanti tesa� antare eko puriso mayha� �dise bhaye pa�isara�a� atthinukhoti �vajjam�no attano rakkhita� suparisuddha� sara�as�la� disv� �mimatthake baddhapariya�kena nis�di tath� nisinna� disv� avases� samma ime jan� mara�abhayabh�t� n�n� devat�yo namassam�n� vilapanti tadeva bhaya� kasm� natth�ti pucchi�su ta� sutv� aha� n�v�bhiruhanadivase sa�ghassa d�na� datv� sara�as�la� sam�diyitv� �gatomhi tena me bhaya� natth�ti �ha puna te ki� s�mi ta� sara�asila� a��esampi va��at�ti �ha�su, sopi sabbesampi va��at�ti �ha, eva� sati amh�kampi ta� sara�as�la� deth�ti y�ci�su, so te sattasatamattake v��ijake sattako��h�se katv� pa�cas�l�ni ad�si tesu pa�hama� sata� gopphakappam��e udake �hatv� s�la� ga�hi, dutiyasata� jannuppam��e tatiyasata� ka�ippam��e catutthasata� n�bhippam��e pa�camasata� thanappam��e cha��hasata� galappam��e udake �hatv� s�la� ga�hi, sattamasata� lo�ajala� mukha� pavisanak�le s�la� ga�hi, eva� so tesa� s�la� datv� tumh�ka� a��a� pa�isara�a� natthi s�lameva �bhoga�karoth�ti ghosanamak�si, te sattasat� v��ij� tattheva k�la�katv� �sannak�le gahitas�l�nubh�vena t�vati�sadevanagare uppajji�su, tesa� sabbesampi eka��h�neyeva vim�n�ni ahesu�, �cariyassa satayojanubbedha� kanakavim�na� ahosi senavim�n�ni ta� pariv�retv� pacch�pacch�gahit�na� �na�n� hutv� nibbatti�su, sabbapacchima� pana vim�na� dv�dasayojanika� ahosi, te pana devat� uppannakkha�eyeva attan� katapu��akamma� �vajjam�n� �cariya� niss�ya t�sa� sampatt�na� laddhabh�va� �atv� gacch�ma attano �cariyassa gu�a� samm�sambuddhassa �rocess�m�ti devat� sa�yutte vuttanayena majjhimay�me bhagavanta� upasa�kamitv� bhante aya� �cariyo amh�ka� eva� pa�isara�o j�toti tassa gu�a� vatv� tath�gata� vanditv� padakkhi�a� katv� devalokameva gat�. Tenavutta� bhagavat�:- "pa�cahi bhikkhave dhammehi samann�gato yath�bhata� nikkhitto eva� sagge katamehi pa�cahi p��tip�t� pa�ivirato hoti adinn�d�n� pa�ivirato hoti k�mesumicch�c�r� pa�ivirato hoti mus�v�d� pa�ivi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i sur�meraya majjapam�da��h�n� pa�ivirato hoti imehi kho bhikkhave pa�cahi dhammehi samann�gato yath�bhata� nikkhitto eva� sagge"ti. Anacchariyameta� va�ijj�ya j�vika� kappent�nametesa� saggagamana�, corakamma� katv� j�vant�na� gahita pa�cas�l�na� saggagamanameva acchariya� ta� kathanti ce? Kassapasamm�sambuddhak�le sahassamatt� cor� janapadehi anubandhant� pal�yitv� ara��a� pavisitv� nil�yana��h�na� alabhant� avid�re p�s��api��he nisinna� t�pasa� disv� bhante amh�ka� sara�a� hoth�ti �ha�su, ta� sutv� t�paso tumh�ka� s�lasama� pa�isara�a� natth�ti vatv� sabbesa� pa�cas�lamad�si puna thero s�la�gahetv� �hit�na� tesa� sabbesampi id�ni tumhe s�lavant� tasm� yekeci �gantv� tumhe gh�tenti tesupi kopa� akatv� mettameva karoth�ti ovadamad�si, tepi s�dh�ti sampa�icchi�su, tad� janapadav�sino manuss� gantv� core disv� sabbepi m�resu�, tepi maritv� gahitapa�cas�l�nubh�vena k�m�vacaradevaloke nibbatti�su, tesu coraje��ho je��hakadevaputto ahosi avases� tassa pariv�radevaputt� ahesu�, te sabbepi anulomapa�ilomato chak�m�vacaresu dibbasampatti� anubhavant� eka� buddhantara� khepetv� amh�ka� samm�sambuddhe uppanne devalokato cavitv� s�vatthiy� avid�re keva��asahassa niv�sabh�te keva��ag�me nibbattitv� vuddhippatt� suttanip�te vuttanayena kapilamaccha� gahetv� samm�sambuddhassa santika� jetavana� gantv� dhammadesana� sutv� arahatta� p�pu�i�su. Tena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t�na�ca piyo hoti mittesu ca viroc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sugati� upapajjati s�la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urakkhita� katv� rakkhitapa�cas�la� ihalokaparalokassatthameva� s�dheti. Vutta�ce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�lamevedha sikkhetha asmi� loke susikk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� hi sabbasampatti� upan�meti sevita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y� pana bhavantare attano ariyabh�va� aj�nant�pi p��avadh�di� na karontiyeva, eva� he��h� vuttanayena sattasatamattehi v��ijakehiceva sahassamattehi corehi ca muhutta� rakkhitapa�cas�lameva� saggamokkhasukhad�yaka� hoti ane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5] [\x  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asam�sasa�vaccharesu pana akha�a� acchidda� asabala� akamm�sa� bhujissa� vi��uppasattha� apar�ma��ha� sam�dhisa�vattanikaca katv� rakkhitas�la� ko n�ma na muni va��ayissati. Tena 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i di��heva dhammepi �nisa�se ases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u gaccheyya pariyanta� vadanto evam�d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�mad�ne pa��h�ya sa�ghe d�nagga samm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tatopi se��hanti pa�cas�la� pak�si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�laphala� eva manantimiti va��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ssa s�lassa vip�ka� ko bha�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i va��itoyeva pas�da� janaye y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 vip�koya� bindumatta� pak�s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huposathen�pi paranimmitavasavatti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so upapajjeyya itivutta� mahesin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mupavuttho kho vis�khe a��ha�gasamann�gato uposatho mahapphalo hoti mah�nisa�so mah�jutiko mah�vipph�ro" tica vuttatt� so�asanna� mah�janapad�na� a�g�na� magadh�na� k�s�na� kosal�na� mall�na� cetiy�na� va�g�na� kur�na� pa�c�l�na� macch�na� s�rasen�na� assak�na� avant�na� gandh�r�na� kamboj�na� rajjato imesa� hi so�asanna� mah�janapad�na� bheritalasadisa� katv� ka�ippam��ena sattaratanehi p�rit�nampi issariy�dhipacca� a��ha�gasamann�gatassa uposathassa so�asi� kala� n�gghanti, ti��hatu t�va so�asanna� mah� janapad�na� issariy�dhipacca� sakalacakk�v��epi mah�sudassanassa cakkavattino sattaratanasamujjalampi issariy�dhipacca� ekamahoratta� upavuttha uposathassa pu��a� so�asabh�ge katv� tato ekabh�gampi n�gghati ekarattuposathassa so�asiy�kal�ya vip�ka phalameva tato bahutara� hoti. Ta� kissahetu? Kapa�a� m�nusaka� rajja� dibba� sukha� upanidh�ya. Tath�hi a��ha�gasamann�gata� uposatha� upavasitv� appekacce c�tummah�r�jik�na� dev�na� sahavyata� uppajjanti tattha y�ni m�nusak�ni pa���sasavass�ni c�tummah�r�jik�na� dev�na� eso e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ndivo hoti t�yarattiy� ti�sarattiyo m�so tena m�sena dv�dasam�siyo sa�vaccharo tena sa�vaccharena dibb�ni pa�cavassasat�ni dibbasukha� anubhavanti, t�ni manussaga�an�ya navutivassa satasahassappam��ni honti, appekacce t�vati�s�na� dev�na� sahavyata� uppajjanti, tattha y�ni m�nusak�ni vassasat�ni t�vati�s�na� dev�na� eso eko rattindivo t�ya rattiy� ti�sarattiyo m�so tena m�sena dv�dasam�siyo sa�vaccharo tena sa�vaccharena dibbavassasahassa� dibbasukhamanubhavanni, ta� manussaga�an�ya tisso ca vassako�iyo sa��hica vassasatasahassa� hoti appekacce y�m�na� dev�na� sahavyata� uppajjanti tattha y�ni m�nusak�ni dve vassasat�ni y�m�na� dev�na� eso eko rattindivo t�ya rattiy� ti�sarattiyo m�so tena m�sena dv�dasam�siyo sa�vaccharo tena sa�vaccharena dve vassasahass�ni dibbasukhamanubhavanti, t�ni manussaga�an�ya cuddasavassako�iyo catt��isa�ca vassasatasahass�ni honti, appekacce tusit�na� dev�na� sahavyata� uppajjanti tattha y�ni m�nusak�ni catt�ri vassasat�ni tusit�na� dev�na� eso eko rattindivo t�ya rattiy� ti�sarattiyo m�so tena m�sena dv�dasam�siyo sa�vaccharo tena sa�vaccharena dibb�ni catt�ri vassasahass�ni dibbasukhamanubhavanti t�ni manussaga�an�ya sattapa���sako�iyo sa��hi�ca satasahass�ni honti appekacce nimm�narat�na� dev�na� sahavyata� uppajjanti tattha y�ni m�nusak�ni a��havassasat�ni nimm�narat�na� dev�na� eso eko rattindivo t�ya rattiy� ti�sarattiyo m�so tena m�sena dv�dasam�siyo sa�vaccharo tena sa�vaccharena dibb�ni a��havassasahass�ni dibbasukhamanubhavanti, t�ni manussaga�an�ya dve ca sat�ni ti�sako�iyo sa��hica satasahass�ni honti. Appekacce paranimmitavasavatt�na� dev�na� sahavyata� uppajjanti tattha y�ni m�nusak�ni so�asavassasat�ni paranimmitavasavatt�na� dev�na� eso eko rattindivo t�ya rattiy� ti�sarattiyo m�so tena m�sena dv�dasam�siyo sa�vaccharo tena sa�vaccharena dibb�ni so�asavassasahass�ni dibbasukhamanubhavanti, t�ni pana manussaga�an�ya navasata�cekav�satiko�iyo sa��hica satasahass�ni honti. Ida� kho pana sandh�ya avocumha kapa�a� m�nusaka� rajja� dibba� sukha� upanidh�y�ti, sabba�capaneta� sandh�ya vutta� bhagavat�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7] [\x  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do ca suriyo ca ubho sudas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aya� anupariyanti y�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onud� te pana antalikkh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he pabh�santi dis� viroc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smi� ya� vijjati antare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�ma� ve�uriya�ca bhad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g�suva��a� athav�pi ka�c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j�tar�pa� bha�akan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gupetassa uposat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mpi te n�nubhavanti so�a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ppabh� t�raga�va s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n�r� ca naro ca s�l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gupeta� upavassupos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�ni katv�na sukhudray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ndit� saggamupenti �h�n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eva�ca veditabba�, ek�posathik� n�mek� ther� purimabuddhesu kat�dhik�r� tattha tattha bhave viva���panissaya� kusala� upacinanti vipassissa bhagavato k�le bandhumat� nagare a��atarassa ku�umbikassa gehe gharad�s� hutv� nibbatti, s� vayappatt� attano ayyak�na� veyy�vacca� karonti j�vati, tena samayena bandhum�r�j� anuposatha� uposathiko hutv� purebhatta� d�n�d�ni datv� pacch�bhatta� dhamma� su�ti, atha mah�jano yath� r�j� pa�ipajjati tath� anuposatha� uposatha�g�ni sam�d�ya carati athassa d�siy� etadahosi etarahi r�j� ca mah�jano ca uposatha�g�ni sam�d�ya carati yann�n�ha� uposatha divasesu s�mike y�citv� uposathas�la� sam�d�ya vatteyyanti cintetv� s�mikehi y�citv� la�ok�s� suparisuddha� uposathas�la� rakkhitv� tena pu��akammena t�vati�sesu nibbatt� apar�para� sugatiyeva sa�saranti mahati� dibbasampatti� anubhavitv� nibb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ampi paribhu�jituk�m� imasmi� buddhupp�de devak�y� cavitv� s�vatthiya� mah�se��hikule nibbattitv� vi���ta� patv� pa��c�r�ya theriy� santike dhamma� sutv� pabbajitv� vipassana� va��hetv� ta� matthaka� p�petu� n�sakkhi, pa��c�r�ther� tass� citt�c�ra� �atv� ov�damad�si s� tass� ov�de �hatv� sahapa�isambhid�hi arahatta� patv� pabbajj� sukha� vindanti mahati� p�ti� upp�detv� ud�na� ud�nent� im� g�th� abh�s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gare bandh�matiy� bandhum� n�ma khatt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se pu��am�ya� so upaga�chi uposa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tena samayena kumbhad�s� ahu� ta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sar�jaka� sena� ev�ha� cintayi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pi rajja� cha��etv� upaga�chi upos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hala� vata ta� kamma� janak�yo pamo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iso paccavekkhitv� duggata�ca dalidd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sa� sampaha�setv� upaga�chi uposa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uposatha� katv� samm�sambuddhas�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kammena sukatena t�vati�sa� aga�ch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me sukata� vyamha� uddha� yojanamugg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 xml:space="preserve">g�ravar�peta� mah�sayana bh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ar� satasahass�ni upa��hissanti m� s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deve atikkamma atiroc�mi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sa��hi devar�j�na� mahesittamak�ray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�hicakkavatt�na� mahesittamak�ray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va�� hutv�na sa�sar�mi bhav� b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pavar� homi upav�sassida�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thiy�na� assay�na� rathay�na�ca kev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�mi sabbameveta� upav�s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9] [\x  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maya� r�pimaya� athopi phalik�m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ita�kamaya�ceva sabba� pa�ilabh�m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eyyakambaliy�ni khomakapp�sik�n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h�ni ca duss�ni sabba� pa�ilabh�m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 p�na� kh�dan�ya� vatthasen�san�n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e ca �nat� natthi upav�sassida�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agandha�ca m�la�ca cu��aka�ca vilep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meta� pa�ilabhe upav�sassida�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a�ca p�s�da� ma�apa� hammiya� gu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meta� pa�ilabhe upav�ssida�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iy� sattavass�ha� pabbaji� anag�r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am�se asampatte arahattamap�pu�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navute ito kappe yamuposathamup�vas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ti� n�bhij�n�mi upav�sassida� phal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es� jh�pit� mayha� bhav� sabbe sam�h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�va bandhana� chetv� vih�r�mi an�s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gata� vata me �si buddhase��hassa sant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mbhid� catasso ca vimokhopi ca a��h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mpi paripu��a� katv� rakkhitauposathakammassa phala�. A��hu posathakammassa phalameva� veditabba� amh�ka� bhagavati s�vatthiya� niss�ya jetavane viharante kosambiya� ghosita se��hi kukku�ase��hi p�v�riyase��h�ti tayo se��hi honti. Te upaka��h�ya vass�pan�yik�ya pa�casatat�pase himavantato �gantv� nagare bhikkh�ya carante disv� pas�ditv� bhojetv� pa�i��a� gahetv� catt�ro m�se attano santike v�se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vass�ratte �gamanatth�ya pa�ij�n�petv� uyyojesu�, t�pas�pi tato pa��h�ya a��ham�se himavante vasitv� catt�ro m�se tesa� santike vasanti, te aparabh�ge himavantate, �gacchant� ara���yatane eka� mah�nigrodha� disv� tassa m�le nisidi�su, tesu je��hakat�paso cintesi-imasmi� kho adhivatth� devat� na oramattik� bhavissati mahesakkhenevettha devar�jena bhavitabba�, s�dhu vatassa sac�ya� isiga�assa p�n�ya� dadeyy�ti. So p�n�ya� ad�si t�paso nah�nodaka� cintesi tampi ad�si tato bhojana� cintesi tampi ad�si athassa etadahosi-aya� hi devar�j� amhehi cintiyacintita� sabba� deti ahovata na� passeyy�m�ti. So rukkhakkhandha� pad�letv� att�na� dassesi. Atha na� devar�ja mahat� te sampatti kinnu te katv� aya� laddh�ti pucchi�su m�pucchatha ayy�ti. �cikkha devar�j�ti so attan� katakammassa parittakatt� lajjam�no kathetu� na visahati tehi punappuna� nipp��iyam�no pana tena hi su�th�ti vatv� kathesi. So kireko duggatamanusso hutv� bhati� pariyesanto an�thapi�ikassa santike bhatikamma� labhitv� ta� niss�ya j�vika� kappesi. Athekasmi� uposathadivase sampatte an�thapi�iko vih�rato �gantv� pucchi tassa bhatikassa ajja uposathadivasabh�vo kenaci kathitoti? Na kathito s�m�ti tenahissa s�yam�sa� pacath�ti. Athassa patthodana� paci�su. So divasa� ara��e kamma� katv� s�ya� �gantv� bhatte va��hetv� dinne ch�tosm�ti sahas� abhu�jitv�va a��esu divasesu imasmi� gehe bhatta� detha s�pa� detha vya�jana� deth�ti mah�kol�hala� hoti. Ajja sabbe nissadd� nipajji�su mayhamevekass�h�ra� va��hayi�su, kinnukho etanti cintetv� pucchi avases� bhu��ji�su na bhu��ji�s�ti na bhu�ji�su t�t�ti, ki�k�ra�ti? Imasmi� gehe uposatha divasesu s�yam�sa� na paccati sabbeva uposathik� honti, antamaso thanap�yinopi d�rake mukha� vikkh�l�petv� catumadhura� mukhe pakkhip�petv� mah�se��hi uposathike k�reti. Gandhatelappad�pe jalante khuddakamahallakad�rak� sayanagat� dvatti�s�k�ra� sajjh�yanti, tuyha� pana uposathadivasabh�va� kathetu� sati� na karimha, tasm� tameva bhatta� pakka� bhu�jassu nanti. Sace id�ni uposathikena bhavitu� va��ati ahampi bhaveyyanti. Ida� se��hi j�n�t�ti, tenahi ta� pucchath�ti. Te gantv� se��hi� pucchi�su so evam�ha-id�ni pana abhu�jitv� mukha� vikkh�le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1] [\x  8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a�g�ni adhi��hahanto upa��huposathakamma� labhissatiti. Itaro ta� sutv� tath� ak�si tassa sakaladivase kamma� katv� ch�tassa sar�re v�t� kuppi�su so yotta� bandhitv� yottako�iya� gahetv� parivatteti se��hi ta� pavatti� sutv� ukk�hidh�riyam�n�hi catumadhura� g�h�petv� tassa santika� �gantv� ki t�t�ti pucchi s�mi v�t� me kupit�ti. Tenahi u��h�ya ida� bhesajja� kh�d�h�ti tumhehi kh�dittha s�m�ti. Amh�ka� aph�suka� natthi tva� kh�d�h�ti s�mi uposathakamma� karonto sakala� k�tu� n�sakkhi� upa��hakammampi me vikala� m� ahos�ti na icchi 1 m� eva� kari t�t�ti vuccam�nopi anicchitv� aru�e u��hahante mil�tam�la� viya k�la� katv� tasmi� nigrodharukkhe nibbatti, tasm� imamattha� kathetv� so se��hi buddham�mako dhammam�mako sa�gham�mako ta� niss�ya katassa upa��hu posathakammassa nissandenes�sampatti may� laddh�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h�nisa�santi viditv� s�lasampad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ana� ekanettova rakkha s�lamuposa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apariyantikassa pi s�lasseso phalod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iyantassa hi phala� ki� vakkh�mi ito p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ako�ika� y�va niccas�la� hi rakk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dova pah�hoti phalato ta� vibh�v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vuttanaya�ceva vakkham��a nayamp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gantva nayato �eyya� dasas�la phalod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lagu�a� vicint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o j�vitahetutopi s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kha�iya s�dhu sodh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nibb�ti atandito gha�an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ana vutta� eva� sara�agatehi up�sakop�sikajanehi s�le pati��h�y�ti tattha s�lamett�vat� sabbath� pak�sit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Na kh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ya� surap�dapova sakala� bhog�vaha� patt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� ya� vividha� buddhehi satata� kha�dibh�v�p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samparip�litantu sakala� dukkha� nihantv�m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�ampi dad�ti ko hi matim� tasmi� pam�da� bhaj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bhinava s�dhujanap�mojjatth�ya k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ajan�la�k�re s�laniddeso n�ma dutiy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-"patir�padhuta�gasam�d�nena ta� parisodhetv�"ti ettha kiles�na� dhunanato dhuta�g�n�ti laddhan�m�ni y�ni terasa bhagavat� anulomapa�ipada�yeva �r�dhetuk�m�na� s�sanik�na� kulaputt�na� anu���t�ni, seyyathida�-pa�suk�lika�ga� tec�varika�ga� pi�ap�tika�ga� sapad�nac�rika�ga� ek�sanika�ga� pattapi�ika�ga� kha�upacch�bhattika�ga� �ra��aka�ga� rukkham�lika�ga� abbhok�sika�ga� sos�nika�ga� yath�santhatika�ga� nesajjika�ganti. Tesu y�ni gaha��h�na� anur�p�ni t�ni visu� uddharitv� tesa� sam�d�n�dibhedehi saddhi� vinicchayakath� vattabb�. Tesu ca uddhariyam�nesu pabbajit�disupi tesa� k�ni anur�p�n�ti sandeho j�yeyya tasm� tesampi t�ni uddharitv�va vakkh�ma, etthahi terasapi bhikkh�na� anur�p�ni eken�pi yath�ppaccaya� saki� kamena v� sabbadh�ta�g�na� paribhu�jitabbatt� sacehi abbhok�se �ra��aka�gasampanna� sus�na� hoti ekopi bhikkhu ekappah�rena sabbadhuta�g�ni paribhu�jitu� sakkot�ti. Bhikkhu�na� pana-�ra��aka�ga� ga�aoh�yanasikkh�padena kha�upacch�bhattika�ga anatirittabhojanasikkh�padena pa�ikkhitta�. Abbhok�sika rukkham�lika sos�nika�g�ni t�sa� dupparih�r�ni dutiyik�ya vin� v�sassa pa�ikkhep�. Sam�nacchand�ya ca dutiyik�ya dullabhatt�. Iti t�sa� pa�ceva �hapetv� a��hec�nur�p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asasu pana-�hapetv� tec�varika�ga� dv�dasa s�ma�er�na� anur�p�ni. Satta sikkham�na s�ma�er�na�. Up�saka up�sik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3] [\x  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a-ekasanika�ga� pattapi�ika�ganti im�neva dve anur�p�ni. Sakk� ca paribhu�jitunti. Tattha n�n�sanabhojana pa�ikkhepena ek�saneyeva bhojanassa sam�d�naparihara�acetan� ek�sanika�ga� dutiyakabh�janapa�ikkhepena ekasmi� patte pi�agaha�assa sam�d�na parihara�acetan� pattapi�ika�ga� im�ni pana dvepi dhuta�g�ni sam�diyantena up�sakajanena antar� avicchedanattha� kismi�cideva garu��h�n�ye t�disa� alabhante sayampi v� sam�d�tabba� vuttampiceta�-sabb�neva dhuta�g�ni dharam�ne bhagavati bhagavato santike sam�d�tabb�ni, parinibbute mah�s�vakassa santike tasmi� asati kh��savassa santike an�g�missa sakad�g�missa sot�pannassa tipi�akassa dvipi�akassa ekapi�akassa ekasa�g�tikassa a��hakath�cariyassa tasmi� asati dhuta�gadharassa tasmimpi asati cetiya�gana� sammajjitv� ukku��ka� nis�ditv� samm�sambuddhassa santike vadantena viya sam�d�tabb�ni apica sayampi sam�d�tu� va��atiye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va��an�d�ni sam�d�navidh�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hedato bhedato ca �nisa�s� ca he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ek�sanika�ga� t�va sam�diyantena "n�n�sanabhojana� pa�ikkhip�m�tiv� ek�sanika�ga� sam�diy�mi"tiv� sam�d�tabba�. N�n�sanabhojane pa�ikkhitte atthato ek�sanabhojana� anu���ta� tasmi�ca adhi��hite n�n�sanabhojana� pa�ikkhitta� hoti. Tasm� dvinnama��atarena dv�hipi m� pa�ikkhepa� adhi��h�namukhena sam�d�tabba� eva� sam�dinnadhuta�gena pana bhojanak�le patir�pa��h�na� sallakkhetv� nis�ditabba� yatthana� koci garu��h�niyyo y�va bhojanapariyos�n� na upasa�kamati yadiv� pana koci t�disepi �h�ne ativissatthabh�vena upasa�kameyya y�va bhu�jitu� n�rahati t�va vu��h�tabba�, ayampana vippakata bhojano patir�pamassa �sana� pa��apetv� ok�sa� k�retv� bhu�jitabba� sace balavasaddh�ya garu��h�n�ya� disv� sahas� vu��hahati na puna bhu�jitabba� kasm�? �san� vu��hitatt�ti. Idamassavidh�na�. Aya� pabhedo-tayo ek�sanik� ukka��ho majjhimo mud�ti tattha ukka��hoyampi bhojane bhu�jituk�mo hattha� ot�reti tato a��a� na ga�h�ti ki�? Tato a��a� n�n�sanabhojana� hot�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oti. Yadi na siy� mudumajjhim�na� dhuta�gabhedo siy�, na hoti yeva, ayampana paramappicchat�ya �bhat�bhatassa gaha�att� ca n�n�sanabhojana� viy�ti ma��am�no tato a��a� aggahetv� teneva y�peti. Yadipanassa gehe paric�rak� na ki�ci bhutta� ayiraken�ti sappi�d�ni �haranti, bhesajjatthameva va��ati, na �h�rattha�, majjhimo y�va p�tiy� bhatta� na kh�yati t�va a��a� ga�hitu� labhati, aya� hi bhojanapariyantiko n�ma hoti y�va p�tiy� bhatta� pariyos�na� t�va ga�hanato muduko y�va �san� na vu��h�ti t�va bhu�jitu� labhati so hi �sana pariyantiko n�ma imesampana ti��ampi n�n�sana bhojana� bhuttakkha�e dhuta�ga� bhijjati. Ayamettha bhedo. Ayampan�ni sa�so-appab�dhat� app�ta�kat� lahu��h�na� bala� ph�suvih�ro rasata�h�vinodana� appicchat�d�na� anulomavuttit�ti, tasm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k�sanabhojane rata� na yati� bhojanappaccay� ru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hanti rase alolupe parih�peti na kammamat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ph�suvih�rak�ra�e sucisallekharat�pasev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yetha visuddham�naso ratimek�sanabhojane sad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k�sanika�ge sam�d�na vidh�nappabheda bhed�nisa�s� ve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api�ika�gampi "dutiyakabh�jana� pa�ikkhip�m�tiv� pattapi�ika�ga� sam�diy�m�"tiv� purimanayeneva sam�d�tabba�. Tena pana pattapi�ikena bhojana k�le ekasmi�yeva bh�jane bhu�jitabba� samantato bh�jan�ni nikkhipitv� tahi� tahi� hattha� ot�retv� na bhu�jitabba� sace panassa paric�rak� n�n�bh�janehi bya�jan�ni upan�menti, ekabh�janeyeva sa�ga�hitabba�, odanehi pana asammissa� katv� ki�ci ajjhoharituk�mena purimabh�jana� pa�ikkhipitv�va bh�janantarena patiga�hitabba�. Eva� hi ta� dutiyaka bh�jana� na hoti, atha y�panamattassa abhuttatt� puna bhu�jituk�mo hoti tampi pa�ikkhipitv� purimabh�janena a��ena v� bhu�jitabba� n�n�bh�jana loluppaviddha�sanatt�yeva hi assa dhuta�gassa sam�d�nanti. Y�gu p�nak�lepi bh�j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5] [\x  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vya�jane laddhe vya�jana� v� pa�hama� kh�ditabba�, y�gu v� p�tabb�. Sace pana y�guya� pakkhipati, p�timacchak�dimhi vya�jane pakkhitte y�gu pa�ikk�l� siy� apa�ikk�lameva katv� bhu�jitu� va��ati. Tasm� tath�r�pa� vya�jana� sandh�ya ida� vutta� yampana madhusakkar�dika� appa�ikk�la� hoti ta� pakkhitabba�. Ga�hantena ca pam��ayuttameva gahetabba�, na ekabh�janeyeva ga�h�m�ti bahu� gahetv� na n�setabba� �makas�ka� hatthena gahetv� kh�ditu� va��ati, hatthe bh�jana sa���ya abh�vato. Tath� pana akatv� patteyeva pakkhitabba�, dutiyakabhaj�nassa pana pa�ikkhittatt� a��a� rukkhapa��ampi na va��at�ti, idamassa vidh�na� pabhedato pana ayampi tividho hoti-tattha ukka��hassa a��atra ucch�kh�danak�l� kacavarampi cha��etu� na va��ati. Odanamacchama�sap�pepi bhinditv� kh�ditu� na va��ati. A��ehi apan�takacavara� bhinditv� �hapitameva pana kh�ditabba� majjhimassa ekena hatthena bhinditv� kh�ditu� va��ati, hatthayog� n�mesa muduko pana ya� p�tiy� pakkhitta� sabba� hatthena v� dantehi v� bhinditv� kh�ditu� labhati, yato ta� pattayog�ti vadanti imesa� pana ti��ampi dutiyakabh�jana� s�ditakkha�e dhuta�ga� bhijjati, ayamettha bhedo ayampan�nisa�so-n�n�rasata�h�vinodana� atiracchat�ya pah��a� �h�re payojanamatta dassit� th�lak�diparihara�akhed�bh�vo avikkhittabhojit� appicchat�d�na� anulomavuttit�ti. Tasm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�n�bh�janavikkhepa� hitv� okkhittaloc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�anto viya m�l�ni rasata�h�ya subb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pa� viya santu��hi� dh�rayanto sum�n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bhu�jeyya �h�ra� ko a��o pattapi�ik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ttapi�ika�ge sam�d�navidh�nappabhedabhed�nisa�s� vedi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pana sevantassa yassa kamma��h�na� va��ati tena sevitabb�ni. Yassa pana sukum�rabh�vena l�khapa�ipatti� asahantassa bh�yati tena na sevitabb�ni, yassa pana sevatopi va��hateva na h�yat� ten�pi pacchima� janata� anukampanten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itabb�ni. Yass�pi sevatopi asevatopi na va��hati ten�pi sevitabb�niyeva �yati� v�sanatth�y�ti. Tanuca sesa� dhuta�g�nampi sam�d�n�dayo bhed� vattabb�, te kasm� na vutt�ti? Tehi gaha��h�na� payojanabh�vato tesa� yevaca niss�ya �rabbhassa katatt�ti. Tasm� tadanur�pa� dhuta�g�na� yeva vasena idha te vutt� sesadhuta�g�nampi pana sam�d�n�di bhed� atthikehi visuddhimaggato gahetabb�ti. Evamanur�padhuta�gasam�d�nenahissa up�sakajanassa appicchat� santu��hisallekha pavivekampi ca viriy�rambha suharat�di gu�a salila vikkh�litamala� silameva parisuddha� bhavissati ca t�ni ca sampajjissanti, tasm� yampana vutta� "patir�pa dhuta�ga sam�d�nena ta� parisodhetv�"ti ta� ett�vat� sabbath� pak�si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i vihata kaliccho pattasantosas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ariyava�se sa�hito sa�yam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 dasatayabh�te d�payanto dhuta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yamidhamanur�pa� desay� yo gi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abhinava s�dhujanap�mojjatth�ya 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a jan�la�k�re dhuta�ganiddeso n�ma tatiyo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i "pa�cava�ijj� pah�y�"ti �dimhi pana "pa�cim�ni bhikkhave va�ijj�ni up�sakena akara�y�ni katam�ni pa�casatthava�ijj� sattava�ijj� ma�sava�ijj� majjava�ijj� visava�ijj� im�ni kho bhikkhave pa�cava�ijj�ni up�sakena akara�y�n�"ti vuttatt� satthava�ijj�dayo pa�cava�ijj� up�sakajanehi akara�yy�. Tattha "satthava�ijj�"ti �vudhabha�a� katv� v� k�retv� v� yath�katha� v� pa�ilabhitv� tassa vikkayo, "sattava�ijj�"ti manussavikkayo, "ma�sava�ijj�"ti sunakh�dayo viya mikas�kar�dayo posetv� ma�sa� samp�detv� vikkayo, "majjava�ijj�"ti ya�ki�ci majja� yojetv� tas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7] [\x  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kkayo, tattha duvidha� majja� sur�ca meraya�c�ti tesa� vibh�go he��h� pak�sitoyeva, "visava�ijj�"ti visa� yojetv� sa�gahetv� vikkayo, tattha sattava�ijj� visava�ijj� ca paropar�dhenimittat�ya akara�y�ti vutt�, sattava�ijj� abhujissabh�vakara�ato ma�sava�ijj� vadhakahetuto majjava�ijj� pam�da��h�nat�y�ti da��habba�. Pa�cava�ijj� pah�y�ti pa�camicch�va�ijj� pah�ya t�sa� akara�amevettha pah��anti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samena j�vika� kappenteh�"ti ettha dhammen�ti dhammato anapetena kasiva�ijj�din�, tena a��ampi adhammika� j�vana� pa�ikkhittanti veditabba�, samen�ti k�yasm�din� sucaritena etena appatiku��ha� ya� ki�ci j�vit�pakara�apariyesana� sa�gah�tanti da��habba�. Dhammena samena pariyi��h�na� upakara�na� anur�paparibhogopi ettheva sa�gah�toti da��habbo. Sopi hi j�vika� kappiyati eten�ti = j�vik� kappananti na sakk� vattunti. Evamassa dhammik�na� pariyesana� paribhog�na� vasena samp�dana� veditabba� tattha dhammena paccayapariyesana� n�ma pabbajit�nampi t�va na sukara�, pageva gaha��h�na�, tasm� tehi sv�ya� bhagavat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�lov�dak�d�hi suttantehi hites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lokajay�yeti pa�ipatti pak�s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��h�na� pati��h�ya tattha dhammena pacc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itabb� tath�tesa� tesamijjhanti dham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t�hi-catt�ro kammakiles� pah�tabb� catuhi �h�nehi p�pa� kamma� na k�tabba� chabhog�na� ap�yamukh�n� vajjetabb�n� catt�ro amitt� parivajjitabb� catt�ro mitt� sevitabb� cha dis� pa�icch�detabb�ti ghar�v�sa sam�vasant�na� kulaputt�na� ihaloka paralokasa�kh�tesu v�su lokesu da�aduggatibhay�d�na� vijayanato ubholokavijay� n�ma pa�ipad� desit�. Tattha catt�ro kammakiles�ti p��tip�t�dayo vutta� heta�-"katamassa catt�ro kammakiles� pah�n� honti p��tip�to kho gahapatiputta kammakileso adinn�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kileso k�mesu micch�c�ro kammakileso mus�v�do kammakileso imassa catt�ro kammakiles� pah�n� hont�"ti, tattha kammameva kilissanti etehi satt�ti v� kilesa sampayutt� v� kammakiles�, sur�p�na� ap�yamukhabh�vena parato vattuk�mat�ya kammakilesadesana� na �ropitanti veditabba�, tampi up�sak�na� akara�yatt� vuttalakkha�ayogatova vattabbamev�ti. Catuhi �h�neh�ti chand�di catup�pakara�ehi, vutta� heta�-"katamehi catuhi �h�nehi p�pa� kamma� karoti chand�gati� gacchanto p�pa� kamma� karoti dos�gati� gacchanto p�pa� kamma� karoti bhay�gati� gacchanto p�pa� kamma� karoti moh�gati� gacchanto p�pa� kamma� karot�"ti tattha yo aya� me mitto v� sandi��ho v� ��tako v� la�cha� pana me det�ti chand�divasena as�mika� s�mika� karoti aya� chand�gati� gacchanto p�pa� kamma� karoti n�ma, yo aya� me ver�ti pakativeravasena v� ta� kha�nuppannakodhavasena v� as�mika� s�mika� karoti aya� dos�gati� gacchanto p�pa� kamma� karoti n�ma. Yo pana-aya� r�javallabho v� visamanissito v� anatthampi me kareyy�ti bh�to ass�mika� s�mika� karoti aya� bhay�gati� gacchanto p�pa� kamma� karoti n�ma, yopana-mandatt� mom�hatt� ya� v� ta� v� vatv� as�mika� s�mika� karoti aya� moh�gati� gacchanto p�pa� kamma� karoti n�ma. Tath� ki�ci bh�jento aya� me sandi��ho v� sambhatto v�ti pemavasena atireka� deti aya� me ver�ti dosavasena �naka� deti aya� imasmi� ad�yam�ne mayha� anatthampi kareyy�ti bh�to kassaci atireka� deti mo m�hatt� dinn� dinna� aj�nanto kassaci �naka�kassaci adhika� deti so catubbidhopi yath�kkamena chand�gati�d�ni gacchanto p�pa� kamma� karoti n�ma. Yopan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and� dos� bhay� moh� yo dhamma� ativ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�yati tassa yaso k�lapakkheva candim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t� vuttavacana manussaranto pakatimajjhattat�ya v� im�ni catt�ri p�pakara�ni parivajjeti so catuhi �h�nehi p�pa� kamma� na karot�ti veditabba� vutta�heta�-"yato kho gahapatiputta ariyas�vako neva chand�gati� gacchati na dos� gati� gacchati na bhay�gati� gacchati na moh�gati� gacchati ime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9] [\x  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hi �h�nehi p�pa� kamma� na karot�"ti. Tasseva� catuhi �h�nehi p�pa� kamma� akarontassa hira��asuva��ad�sid�samitt�macc�d�na� phutighosassavasena vuddhieva �ka�kh�tabb�, no parih�ni vutta� he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nd� dos� bhay� moh� yo dhamma� n�tivatt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rati tassa yaso sukkapakkheva candim�"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ca bhog�na� ap�yamukh�niti ettha sur�merayamajjapam�da��h�n�nuyog�d�ni ap�yamukh�nin�ma. Vutta�heta�-"sur�merayamajjapam�da��h�n�nuyogo kho gahapatiputta bhog�na� ap�yamukha� vik�lavisikh�cariy�nuyogo bhog�na� ap�yamukha� samajj�bhicara�a� bhog�na� ap�yamukha� j�tappam�da��h�n�nuyogo bhog�na� ap�yamukha� p�pamitt�nuyogo bhog�na� ap�yamukha� �lasiy�nuyogo bhog�na� ap�yamukha�"ti. Tattha na bhagav� et�ni majjapam�da��h�n�nuyog�d�ni satt�na� sukhapa�ib�hanatth�ya parivajjesi mah�k�ru�ikat�ya pana tadanuyogavasena ta� hetuke �d�nave disv� tato satte mocetuk�mo parivajjesi. Vutta�he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a kho me gahapatiputta �d�nav� sur�meraya majpapam�da��h�n�nuyoge-sandi��hik� dhana�j�ni kalahappava��han� rog�na� �yatana� akittisa�janan� kop�na� nida�san� pa���ya dubbal� kara�tveva cha��ha� pada� bhavati ime kho gahapatiputta cha �d�nav� sur�merayamajjapam�da��h�n�nuyoge, cha kho me gahapatiputta �d�nav� vik�lavisikh�cariy�nuyoge-att�pissa agutto arakkhito hoti puttad�ropissa agutto arakkhito hoti s�pateyyampissa agutta� arakkhita� hoti sa�kiyo ca hoti p�pakesu �h�nesu abh�ta� vacana� tasmi� r�hati bahunna�ca dukkhadhamm�na� purakkhato hoti. Ime kho gahapatiputta cha �d�nav� vik�lavisikh�cariy�nuyoge. Cha kho me gahapatiputta �d�nav� samajj�bhicara�e-kva nacca� kva g�ta� kva v�dita� kva akkh�ta� kva p��issara� kva kumbhath�nanti, ime kho gahapatiputta cha �d�nav� samajj�bhicara�e. Cha khome gahapatiputta �d�nav� j�tappam�da��h�n�nuyoge-jaya� vera� pasavati, jito cittamanusocati, sandi��hik� dhana�j�ni, sabh�gatassa vacana� na r�hati mitt�maccesu paribh�to hoti, �v�haviv�hak�na� apatthito hoti akkhadhu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apuggalo n�la� d�r�bhara�y�ti, ime kho gahapatiputta cha �d�nav� j�tappam�da��h�n�nuyoge cha khome gahapatiputta �d�nav� p�pamitt�nuyoge-ye dhutt� ye so� ye pip�s� ye nekatik� ye va�canik� ye s�hasik� tyassa mitt�honti te sah�y�, ime kho gahapatiputta cha �d�nav� p�pamitt�nuyoge. Cha khome gahapatiputta �d�nav� �lasiy�nuyoge-atis�tanti kamma� na karoti atiu�hanti kamma� na karoti atis�yanti kamma� na karoti atip�toti kamma� na karoti atich�tosm�ti kamma� na karoti atidh�tosm�ti kamma� na karoti, tassa eva� kicc�padesabahulassa viharato anuppann�ceva bhog� na uppajjanti uppann� ca bhog� parikkhaya� gacchanti, ime kho gahapatiputta cha �d�nav� �lasiy�nuyog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majjapam�da��h�n�nuyogassa �d�navaniddese-"sa�di��hik�"ti saya� da��habb� saya� passitabb�ti attho, "dhana�j�n�"ti dhanah�ni, sur�p�nadhutt� purisapuggal� sur�p�nahetu. Api saka�abh�rehi vahitabb�ni hira��asuva��ni katip�heneva parikkhaya� p�penti, eva� sandi��hik� dhana�j�ni, "kalahappava��han�"ti v�c�kalahassa ca hatthapar�m�sak�yakalahassa ca va��han�, rog�na� �yatananti" tesa� tesa� akkhirog�d�na� rog�na� khetta�, "akittisa�janan�"ti sura� pivitv� hi m�tarampi paharati pitarampi bahu� avattabba� vadati ak�tabba� karoti tena garahampi da�ampi hatthap�d�dicchedampi p�pu�ant� ihalokepi paralokepi akitti� p�pu�anti, iti tesa� s� sur� akittisa�janan� n�ma hoti, "kop�na� nida�san�"ti guyha��h�nampi vicariyam�na� hiri kopeti vin�seti tasm� ke p�nanti vuccati, sur�madamatt� hi a�ga� vicaritv� vicaranti, tena tesa� s� sur� kop�nassa nida�sanato kop�na� nida�san�ti vuccati, "pa���ya dubbal� kara�"ti kammassakatapa��� dubbala� k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k�lavisikh�cariy�nuyogassa �d�navaniddese-"att�pissa agutto hoti arakkhito"ti avel�ya caranto hi kh�nuka�ak�d�ni akkamati, ahin�pi yakkh�d�hipi sam�gacchati. Ta� ta� �h�na� gacchat�ti �atv� verinopi ta� nil�yitv� ga�hanti v� hananti v�, eva� att�pissa agutto hoti arakkhito, puttad�r�pi amh�ka� pit� amh�ka� s�miratti� carati kima�ga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1] [\x  9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anti, itissa puttadh�taropi bhariy�pi bahi patthana� katv� ratti� carant� anayavyasana� p�pu�anti, eva� puttad�ropissa agutto arakkhito hoti. "S�pateyya�"ti tassa saputtad�raparijanassa ratticara�abh�va� �atv� cor� su��a� geha� pavisitv� ya� icchanti ta� haranti, eva� s�pateyyampissa agutta� arakkhita� hoti. Sa�kiyo ca hot�"ti. A��ehi katap�pakammesupi imin� kata� bhavissat�ti sa�kitabbo hoti, yassa yassa gharadv�rena y�ti tattha ya� a��ena corakamma� parad�rikakamma� v� kata� ta� imin� katanti vutte abh�ta� asantampi tassa r�hati pati��hati. "Bahunna�ca dukkhadhamm�nanti" ya� ettaka� dukkha� domanassanti vattu� na sakk� a��asmi� puggale asati ta� sabba� vik�lac�rimh�ti �haritabba� hoti iti so bahunna� dukkhadhamm�na� purakkhato pureg�m� ho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jj�bhicara�assa �d�navaniddese-"kva naccanti" kasmi� �h�ne na�an��ak�dinacca� atth�ti pucchitv� yasmi� g�ve v� nigame v� ta� atthi tattha gantabba� hoti tassa naccadassana� gamiss�m�ti ajja vattham�l�gandh�d�ni pa�iy�dentasseva sakaladivasa� kammacchedo hoti naccadassanena ek�hampi dvigat�hampi tattheva hoti atha vu��hisampatti �d�ni labhitv�pi vapp�dik�le vapp�d�ni akarontassa anuppannabhog� nuppajjanti, tassa bahigatabh�va� �atv� an�rakkhe gehe cor� ya� icchanti ta� karonti tenassa uppann�pi bhog� vinassanti. "Kva g�tanti" �disupi esevanayo. Tattha "g�tanti" padagata� sara�gata� t�lagata� avadh�nagatanti gandhabbasatthavihita� a��ampi g�tanti veditabba�, "v�ditanti" v��ve�umuraj�ki v�dana�,"akkh�nanti" bh�ratar�m�yan�di akkh�na�, "p��issaranti" ka�sat�la� p��it�lanti vadanti. "Kumbhath�nanti" caturassara amma�at�la�, rukkhas�radant�disu yena kenaci caturassara amma�at�la� katv� ta� catusu passesu cammena ona�itv� katav�dita� ka�abherisaddoti ke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appam�da��h�n�nuyogassa �d�navaniddese-"jayanti"j�ta� jinanto, "veranti" jitena ke�ikapurisena jayanimitta� attano upari vera� virodha� pasavati, jita� may�ti hi parisamajjhe parassa s��aka� ve�hana� v� ga�h�ti, so parisa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avam�na� karosi hotu sikkh�pess�minanti tattha vera� bandhati eva� jinanto vera� pasavati, "jito"ti a��ena jito sam�no, ya� tena tassa ve��hana� v� s��ako v� a��a� v� pana hira��asuva��dicitta� gahita� ta� anusocati-ahosi vata me ta� vata me natth�ti tappaccay� socati, eva� jito cittamanusocati. "Sabh�gatassa vacana� na r�hat�"ti vinicchaya��h�ne sakkhipu��hassa yato vacana� nappati��h�ti, aya� akkhaso�o j�takaro m�ssa vacana� ga�hitth�ti vattabbo bhavissati. "Mitt�macc�na� paribh�to hot�"ti ta� hi mitt�macc� eva� vadanti-samma tvampi n�ma kulaputto j�takaro chinnabhinnako hutv� vicarasi na te ida� j�tigott�na� anur�pa� ito pa��h�ya m� eva� kareyy�s�ti, so eva� vuttopi tesa� vacana� na karoti, tato tena saddhi� na ekato ti��hanti na nis�danti, tassak�ra� sakkhipu��h�pi na kathenti eva� mitt�macc�na� paribh�to hoti. "�v�havih�hak�nanti" �vahak� n�ma-ye tassa gharato d�rika� gahetuk�m�, viv�haka� n�ma-ye tassa gehe d�rika� d�tuk�m�, "apatthito hot�"ti anicchito hoti, "n�la� d�r�bhara�y�"ti d�r�bhara�atth�ya na samattho, etassa gehe d�rik� dinn�pi etassa gehato �n�t�pi amhehi eva positabb� bhaviss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amitt�nuyogassa �d�navaniddeso-"ye dhutt�"ti akkhadhutt�, "so�"ti itthi so� bhattaso� p�vaso� m�lakaso�, "pip�s�"ti p�naso�, "nekatik�"ti patir�pakena va�canak�, "va�canik�"ti sammukh� va�canak� "s�hasik�"ti ekag�rik�di s�hasikakammak�rino, "tyassamitt�hont�"ti te assa mitt� honti a��ehi sappurisehi saddhi� na ramati gandham�l�d�hi ala�karitv� carasayana� �ropitas�karo g�thak�pamiva te p�pamitteyeva upasa�kamati tasm� di��heva dhamme sampar�ya�ca bahu� anattha� ni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siy�nuyogassa �d�navaniddese-"atis�tanti kamma� na karot�"ti manussehi k�lasseya vu��h�ya ehi amho kammanta� gacch�m�ti vutto atis�ta� t�va a��hini bhijjanti gacchatha tumhe pacch� j�niss�m�ti aggi� tappento nis�dati te gantv� kamma� karonti itarassa kamma� parih�yati. Atiu�hanti �disupi esevan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3] [\x  9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amitt�ti a��adatthuhar�dayo catt�ro vutta� heta�:-"catt�ro me gahapati putta amitt� mittapatir�pak� veditabb� a��adatthuharo amitto mittapatir�pako veditabbo vac�paramo amitto mittapatir�pako veditabbo anuppiyabh�� amitto mittapatir�pako veditabbo ap�yasah�yo amitto mittapatir�pako veditabbo"ti. Tattha "a��adatthuharo"ti saya� tucchahattho �gantv� eka�sena ya� ki�ci haratiyeva. "Vac�paramo"ti vacanamatteneva d�yako viya hoti v�c� eva etassa param� na kammanti vac�paramo "anuppiyabh��"ti anuppiya� bha�ati. "Ap�yasah�yo"ti bhog� yehi sur�p�n�d�hi ap�yanti vigacchanti tesu bhog�na� ap�yesu sah�yo hoti, ete pana catt�ro pacceka� catuhi k�ra�ehi mittapatir�pak�ti veditabb�, vutta�he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��adatthu haro hoti appena bahumicc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ssa kicca� karoti 1 sevati attak�ra�ti"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gahapatiputta catuhi �h�nehi a��adatthuharo amitto mittapatir�pako veditabboti. At�tena pa�isantharati an�gatena pa�isantharati niratthakena sa�ga�h�ti paccuppantesu kiccesu vyasana� dasseti imehi kho gahapatiputta catuhi �h�nehi vac�paramo amitto mittapatir�pako veditabbo. P�pakampikassa anuj�n�ti kaly��ampissa anuj�n�ti sammukh�ssa va��a� bh�sati parammukh�ssa ava��a� bh�sati imehi kho gahapatiputta catuhi �h�nehi anuppiyabh�n� amitto mittapatir�pako veditabbo. Sur�merayamajjapam�da��h�n�nuyogesah�yo hoti vik�la visikh�cariy�nuyoge sah�yo hoti samajj�bhicara�e sah�yo hoti j�tappam�da��h�n�nuy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Na karoti, pakar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tthak�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�yo hoti imehi kho gahapatiputta catuhi �h�nehi ap�yasah�yo amitto mittapatir�pak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"a��adatthuharo hot�"ti eka�sena h�rako hoti sah�yassa geha� rittahattho �gantv� nivatthas��ak�d�na� va��a� bh�sati so ativiya tva� samma imassa va��a� bh�sat�ti a��a� niv�setv� ta� deti "appena bahumicchat�"ti ya� ki�ci appaka� katv� tassa santik� bahu� pattheti. "Bhayassa kicca� karot�"ti attano bhaye uppanne tassa d�so viya hutv� ta� ta� kicca� karoti saya� sabbad� na karoti bhaye uppanne karoti na pemen�ti. "Sevatiattak�ra�"ti mittasanthavavasena na sevati attano atthameva pacc�si�santo sevati bhayassa kiccak�r� anatthaparih�rattha� sevati aya� va��hi atthanti ayametesa� dvinna� vis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�paramaniddese-"at�tena pa�isantharat�"ti sah�ye �gate hiyyo v� pare v� na �gatoti amh�ka� imasmi� v�re sassa� at�va nipphanna� bah�ni s�liyab�j�dini �hapetv� magga� olokent� nis�dimha ajja pana sabba� kh��anti eva� at�tena sa�ga�h�ti. "An�gaten�"ti imasmi� v�re amh�ka�sassa� man�pa� bhavissati phalabh�rabharit� s�ri�dayo sassa sa�gahe kate tumh�ka� sa�gaha� k�tu� samatth� bhaviss�m�ti eva� an�gatena sa�ga�h�ti. "Niratthaken�"ti hatthikkhandhe v� assap���he v� nisinno ehi bho idha nis�d�ti vadati man�pa� s��aka� niv�setv� sah�yakassa me anucchaviko a��a� pana mayha� natth�ti vadati eva� niratthakena sa�ga�h�ti n�ma "paccuppannesu kiccesu vyasana� dasset�"ti saka�ena me atthoti vutte cakkamassa bhinna� akkho bhinnoti �d�ni va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piyabh��niddese-"p�pakampissa anuj�n�t�" ti p��tip�t�disu ya� ki�ci karom�ti vutte s�dhu samma karom�ti anuj�n�ti. "Kaly��ampissa anuj�n�t�"ti sah�yena desak�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5] [\x  9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llakkhetv� kaly��a� karom�ti vutte tassa tato uppajjanavirodh�dika� sallakkhetv� ta� j�natto eva s�dhu samma karom�ti anuj�n�ti. "Sammukh�ssa va��a� bh�sat�"ti sah�yassa santike eva assa �c�ragocarab�husacca�d�pa��baddha� va��a� bh�sati, "parammukh�ssa ava��a� bh�sat�"ti parammukhe tena kata� ki�ci g�hitabba� a��a� v� tassa agu�a� sampak�sento ava��ameva bha�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yasah�yaniddese-"majjapam�da��h�ne sah�yo hot�"ti asuka��h�ne sura� pivanti ehi tattha gacch�m�ti vutte s�dh�ti vu��hahati, esanayo sabbattha. Ete pana catt�ro amitt� attahitak�mena �rak�va parivajjitabb�. Vutta� heta�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te amitte catt�ro iti vi���ya pa�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k� parivajjeyya magga� pa�ibhaya� yath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tt�ro mitt�"ti upak�ramitt�dayo. Vutta� heta�-"catt�ro me gahapatiputta mitt� suhad� veditabb�-upak�ro mitto suhado veditabbo sam�nasukhadukkho mitto suhado veditabbo atthakkh�yi mitto sudaho veditabbo anukampako mitto suhado veditabb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"suyad�"ti sundarahaday�, pemasampattivasena bhaddacitt�, etepi pacceka� catuhi k�ra�ehi suhad�ti veditabb�. Vutta� heta�-"catuhi kho gahapatiputta �h�nehi upak�ro mitto suhado veditabbo-pamatta� rakkhati bh�tassa sara�a� hoti pamattassa s�pateyya� rakkhati uppannesu kiccakara�yesu taddigu�a� bhogamanupp�deti imehi kho gahapatiputta catuhi �h�nehi upak�ro mitto suhado veditabbo. Catuhi kho gahapatiputta �h�nehi sam�nasukhadukkho mitto suhado veditabbo-guyhamassa �cikkhat� guyhamassa pariguyhati �pad�su na vijahani j�vitampissa atth�y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ccatta� hoti imehi kho gahapatiputta catuhi �h�nehi sam�nadukkho mitto suhado veditabbo. Catuhi kho gahapatiputta �h�nehi atthakkh�y� mitto suhado veditabbo-p�p� niv�reti kaly��e niveseti assuta� s�ceti saggassa magga� �cikkhati imehi kho gahapatiputta catuhi �h�nehi atthakkha y� mitto suhado veditabbo. Catuhi kho gahapatiputta �h�nehi anukampako mitto suhado veditabbo-abhavenassa na nandati bhavenassa nandati ava��a� bha�am�na� niv�reti va��a� bha�am�na� pasa�sati, imehi kho gahapatiputta catuhi �h�nehi anukampako mitto suhado ved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k�ramittaniddese-"pamatta� rakkhat�"ti majja� pivitv� g�mamajjhe v� g�madv�re v� magge v� nippanna� disv� eva� nipannassa kocideva niv�sanap�rupanampi ga�heyy�ti sam�pe nis�ditv� pabuddhak�le gahetv� gacchati. "Pamattassa s�pateyyanti" sah�yo bahi gato v� hoti sura� pivitv� matto geha� an�rakkha� kocideva ya�ki�ci citta� hareyy�ti geha� pavisitv� tassa dhana� rakkhati. "Bh�tass�"ti kismi�cideva bhaye uppanne m� bh�yi m�dise sah�ye �hite ki� bh�yat�ti ta� bhaya� haranto pa�isara�a� hoti "taddigu�a� bhoganti" kiccakara�ye uppanne sah�ya� attano santika� �gata� disv� vadati kasm� �gatos�ti r�jakule kamma� atthi ki� laddhu� va��at�ti eko kah�panoti, nagare kamma� n�ma ekakah�panena na nipphajjati dve ga�h�ti, eva� yattaka� vadati tato digu�a� deti. Sam�nasukhadukkhamittaniddese-"guyhamassa �cikkhat�"ti. Attano guyha� nig�hitu� yuttakatha� a��assa akathetv� tasseva �cikkhati. "Guyhamassa pariguyhat�"ti tena kathita� niguhitu� yutta� katha� yath� a��e na j�nanti eva� rakkhat�. "�pad�su na vijahat�"ti uppanne bhaye na pariccajati. "J�vitampissa atth�y�"ti attano j�vitampitassa sah�yassa atth�ya pariccattameva hoti j�vita� aga�etv�pi tassa kicca� karotiyev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7] [\x  9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kkh�y� mittaniddese-"p�p� niv�ret�"ti amhesu passantesu tva� eva� k�tu� na labhasi pa�caver�ni dasaakusalakamma pathe m� karoh�ti niv�reti. "Kaly��e niveset�"ti kaly��akamme t�su sara�esu pa�casu v� s�lesu dasakusalakammapathesu vattassu d�na� dehi pu��a� karohi dhamma� su�h�ti eva� kaly��e niyojeti. "Assuta� s�cet�"ti assutapubba� sukhumanipu�a� s�ceti. "Saggassa magga"nti ima� kamma� katv� sagge nibbattat�ti eva� saggamagga� �c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kampamittaniddese- "abhavenassa na nandat�"ti tassa abhavena ava��hiy� puttad�rassa v� parijanassa v� tath�r�pa� p�riju��a� disv� v� sutv� v� na nandati anattamano hoti. "Bhaven�"ti va��hiy� tath�r�pamassa sass�di sampatti� v� issariya pa�il�bha� disv� v� sutv� v� nandati attamano hoti. "Ava��a� bha�am�na� niv�ret�"ti asuko vir�po na p�s�diko dujj�to duss�loti v� vutte m� eva� bha�i r�pav� ca so p�s�diko ca suj�to ca s�lasampannoc�ti �divacanehi para� attano sah�yassa ava��a� bha�am�na�niv�reti. "Va��a� bha�am�na� pasa�sat�"ti asuko r�pav� p�s�diko suj�to s�lasampannoti vutte aho su��hu vadati subh�sita� tay� evameta� esapuriso r�pav� p�s�diko suj�to silasampantoti eva� attano sah�yassa para� va��a� bha�am�na� pasa�sati. "Chadis�"t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 pit� dis� pubb� �cariy� dakkhi� di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d�r� dis� pacch� mitt�macc� ca utt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akammakar� he��h� uddha� sama�abr�h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 dis� namasseyya alamattho kule gih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� chadis�. Ettha ca m�t�pitaro pubb�pak�rit�ya puratthim�dis�ti veditabb�. �cariy� dakkhi�eyyat�ya dakkhi�dis�ti, puttad�r� pi��hito anubandhana vasena pacchim�dis�ti, mitt�macc�-yasm� so mitt� macce niss�ya te te dukkhavisese uttarati tasm� uttar�dis�ti, d�sakammakar� p�dam�le ti��hanavasena he��him�dis�ti, sama�abr�hma� gu�ehi upari �hitabh�vena uparim�dis�ti vedi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� pana chadis� pa�icch�dentena puttena t�va m�t�pitaro puratthim�dis� pa�cahi �h�nehi paccupa��h�tabb�, vutta� heta�-"bhato ne bhariss�mi kicca� nesa� kariss�mi kulava�sa� pa��hapess�mi d�yajja� pa�ipajj�mi athav� pana pet�na� k�lakat�na� dakkhi�a� anuppadass�m�"ti. Eva� paccupa��hit�hi m�t�pitaro pa�cahi �h�nehi putta� anukampanti yath�ha-"p�p� niv�renti kaly��e nivesenti sippa� sikkh�penti patir�pena d�rena sa�yojenti samaye d�yajja� n�yy�dent�"ti. Pa�cahi �h�nehi antev�sin� �cariy� dakkhi�dis� paccupa��h�tabb�. Vutta� heta�-"u��h�nena upa��h�nena suss�s�ya p�ricariy�ya sakkaccasippapa�iggaha�en�"ti. Eva� paccupa��hit�hi �cariy� antev�sika� pa�cahi�h�nehi anukampanti. Yath�ha- "suvin�ta� vinenti suggah�ta� g�h�penti sabbasippasutasamakkh�yino bhavanti mitt� maccesu parivedenti dis�su paritt�na� karont�"ti pa�cahi �h�nehi s�mikena pacchim�dis� bhariy� paccupa��h�tabb�- "samm�nan�ya anavam�nan�ya anaticariy�ya issariyavossaggena ala�k�r�nuppad�nen�"ti eva� paccupa��hit�hi bhariy� pa�cahi �h�nehi s�mika� anukampanti. Yath�ha- "susa�vihitakammant� ca hoti susa�gah�taparijan� ca anatic�ri� ca sambhata�ca anurakkhati dakkh� ca hoti analas� sabbakicces�"ti pa�cahi �h�nehi kulaputtena uttar�dis� mitt�macc� paccupa��h�tabb�. Vutta�heta�- "d�nena veyy�vaccena atthacariy�ya sam�nattat�ya avisa�v�danat�y�"ti eva� paccupa��hit�hi mitt�macc� pa�cahi �h�nehi kulaputta� anukampanti- "pamatta� rakkhanti pamattassa s�pateyya� rakkhanti bh�tassa sara�a� honti �pad�su na vijahanti aparapaj�cassa parip�jent�"ti pa�cahi �h�nehi ayirakena he��him�dis� d�sakammakar� paccupa��h�tabb�. Vutta�heta�-"yath�bala� kammantasa�vidh�nena bhattavetan�nuppad�nena gil�nupa��h�nena acchariy�na� ras�na� sa�vibh�gena samaye vossaggen�"ti. Eva� paccupa��hit�hi d�sakammakar� pa�cahi �h�nehi ayiraka� anukampanti, yath�ha- "pubbu��h�yino ca honti pacch�ni p�tino ca dinnad�yino ca sukatakammak�rak� ca kittiva��ahar�c�"ti pa�cahi �h�nehi kulaputtena uparim�dis� sama�abr�hma� paccupa��h�tabb�, vutta�heta�-"mett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9] [\x  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kammena mettena vac�kammena mettena manokammena an�va�adv�rat�ya �mis�nuppad�nen�"ti. Eva� paccupa��hit� hi sama�abr�hma� chahi �h�nehi kulaputta� anukampanti. Yath�ha-"p�p� niv�renti kaly��e nivesenti kaly��ena manas� anukampanti assuta� s�venti suta� pariyodapenti saggassa magga� �cikkhant�"ti eva� pa�ipajjantena et�dis� pa�icch�dit� n�ma honti. Vutta� heta�- "evamassa es� puratthim�dis� pa�icchann� hoti khem� appa�ibhay�"ti 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puratthim�dis� niddese-"bhato ne bhariss�m�"ti aha� m�t�pit�hi tha��a� p�yetv� hatthap�de va��hetv� mukhena si�gh�nika� apanetv� nah�petv� ma�etv� bhato bharito jaggito sv�ha� ajja te mahallake p�dadhona nah�pana y�gubhattad�n�d�hi bhariss�mi. "Kicca� nesa� kariss�m�"ti aha� attano kicca� �hapetv� m�t�pitunna� r�jakul�disu uppanna� kicca� gantv� 1 kariss�mi "kulava�sa� �hapess�m�"ti m�t�pitunna� santaka� khettavatthuhira��asuva��di� avin�setv� rakkhanto kulava�sa� �hapess�mi "d�yajja� pa�ipajj�m�"ti m�t�pitaro attano ov�de avattam�ne micch�pa�ipanne d�rake vinicchaya� vatv� aputtake karonti te d�yajj�rah� na honti ov�de vattam�ne pana kulasantakassa s�mike karonti aha� eva� vattam�no d�yajja� pa�ipajj�mi. "Dakkhi�a� anuppadass�m�"ti tesa� pattid�na� katv� tatiyadivas�dito pa��h�ya d�na� anuppadass�m�ti, "p�p� niv�rent�"ti p��tip�t�d�na� di��hadhammikasampar�yika� �d�nava� vatv� t�ta m� evar�pa� kar�ti niv�renti tampi garahanti. "Kaly��e nivesent�"ti an�thapi�ikoviya lacha� datv�pi s�lasam�d�n�disu nivesenti. "Sippa�sikkh�pent�"ti attano ov�de �hitabh�va� �atv� va�s�gata� muddaga�an�dika� sippa� sikkh�penti. "Patir�pen�"ti kulas�lar�p�d�hi anur�pena. "Samaye d�yajja� n�yy�dent�"ti samaye dhana� denti, tattha niccasamayo k�lasamayoti dvesamay�, niccasamaye dent� n�ma u��h�ya samu��h�ya ima� ga�ha aya� te paribbayo hotu imin� kusala� karoh�ti denti k�lasamaye dent� n�ma sikkh��hapana �v�haviv�h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Gah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ye denti apica pacchimak�le mara�ama�cenipannassa imin� kusala� karoh�ti dent�pi samaye denti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 dis�niddese-"u��h�nen�"ti �san� u��h�nena, antev�sikena �cariya� d�ratova �gacchanta� disv� �san� u��h�ya paccugamana� katv� hatthato bha�aka� gahetv� �sana� pa���petv� nis�d�petv� v�janap�dadhovana p�damakkhan�ni k�tabb�ni, ta� sandh�ya vutta� u��h�nen�ti. "Upa��h�nen�"ti divasassa tikkhattu� upa��h�nagamanena, sippuggaha�ak�le pana avassa� eva gantabba� hoti. "Suss�s�y�"ti saddahitv� sava�ena, asaddahitv� su�antohi visesa� n�dhigacchati. "P�ricariy�y�"ti avasesakhuddakap�ricariy�ya, antev�sikena hi �c�riyassa p�tova vu��h�ya mukhodaka� dantaka��ha� datv� bhattak�lepi p�n�ya� gahetv� paccupa��h�n�d�ni katv� vanditv� gantabba� kili��havatth�d�ni dhovitabb�ni s�ya� nah�nodaka� paccupa��h�petabba� aph�sukak�le upa��h�tabba�, pabbajiten�pi saya� antev�sikavatta� k�tabba� ida� sandh�ya vutta� p�ricariy�y�ti. "Sakkaccasippapa�iggaha�en�"ti sakkaccapa�iggaha�a� n�ma thoka� gahetv� bahuv�re sajjh�yakara�a� , edapadampi visuddhameva gahetabba�. "Suvin�ta� vinent�"ti eva� te nis�ditabba� eva� �h�tabba� eva� kh�ditabba� eva� bhu�jitabba� p�pamitt� vajjetabb� kaly��amitt� sevitabb�ti eva� �c�ra� sikkh�penti vin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ggah�ta� g�h�pent�"ti yath� suggah�ta� ga�h�ti eva� atthavya�jana�ca so�hetv� payoga� dassetv� ga�h�penti. "Mitt�maccesu pati��h�pent�"ti aya� amh�ka� antev�siko vyatto bahussuto may� samasamo eva� sallakkheyy�th�ti eva� gu�a� kathetv� mitt�maccesu pati��h�penti "dis�su paritt�na� karont�"ti sippa� sikkh�panenevassa sabbadis�su rakkha� karonti ugga�hitasippohi ya� ya� disa� gantv� sippa� dasseti tattha tatthassa l�bhasakk�ro uppajjati so �cariyena kato n�ma hoti gu�a� kathentopissa mah�jano �cariyassa p�de dhovitv� va��hita antev�siko vat�yanti pa�hama� �cariyasseva gu�a� katheti brahmalokappam��opissa l�bhasakk�ro uppajjam�no �cariyassa santakova hoti. Apica-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1] [\x 10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jja� parijapitv� gacchanta� a�aviya� cor� na passanti amanuss� v� d�ghaj�tik�dayo v� na vihe�henti ta� sikkh�pentopi dis�su paritt�na� karonti, yadi so disa� gato hoti tato ka�kha� upp�detv� attano santika� �gatamanusse etissa� dis�ya� amh�ka� antev�siko vasati tassa ca mayha�ca imasmi� sippe n�n�kara�a� natthi gacchatha tameva pucchath�ti, eva� antev�sika� pagga�hantopissa tattha l�bhasakk�ruppattiy� paritt�na� karoti n�ma, pati��ha� karot�ti attho, sesamettha purimanayeneva yoj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dis�v�re-"samm�nan�y�"ti devam�te tissam�teti eva� sambh�vitakath� kathanena "anavam�nan�y�"ti yath� d�sakammakar�dayo he�hetv� vihe�hetv� kathenti eva� hiletv� vihe�hetv� akathanena "anaticariy�y�"ti atikkamitv� bahi a���ya itthiy� saddhi paricaranto ta� aticarati n�ma, tath� akara�ena. "Issariyavossaggen�"ti itthiyo hi mah�lat� sadisampi �bhara�a� labhitv� bhatta� vic�retu� alabham�n� anissar� honti ka�acchu� hatthe �hapetv� tavaruciy� karoh�ti bhattagehe vissa��he sabba� issariya� vissa��ha� n�ma hoti eva� kara�en�ti attho. "Ala�k�r�nuppad�nen�"ti attano vibhav�nur�pena ala�k�rad�nena. "Susa�vihitakammant�"ti y�gubhatta pacanak�l�d�ni anatikkamitv� tassa tassa s�dhukara�ena su��hu sa�vihitakammant�. "Susa�gah�taparijan�"ti samm�nan�d�hi ca sa�gah�taparijan�, idha parijano n�ma s�mikassaceva attano ca ��tijano. "Anatic�ri�"ti s�mika� mu�citv� a��a� manas�pi na pattheti. "Sambhatanti" kasiva�ijj�d�ni katv� �bhatadhana�. "Dakkh� ca hot�"ti y�gubhattapacan�disu chek� nipu� hoti. "Analas�"ti nikkosajj� yath� a��� kus�t� nisinna��h�ne nisinn�va honti �hita��h�ne ��hit�va eva� ahutv� vipph�rikena 1 cittena sabbakicca� nipph�deti, sesamidh�pi purimanayeneva yoj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dis�v�re- "avisa�v�danat�y�" ti yassa yassa n�ma� ga�h�ti ta� ta� avisa�v�detv� ida� amh�ka� g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ippa�is�rik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idamapi atthi ta� gahetv� gacch�h�ti eva� avisa�v�detv� d�nena. "Aparapaj� cassa pa�ip�jent�"ti sah�yakassa puttadh�taro paj�n�ma tesa� pana puttadh�taro nattupanattuk�ca aparapaj�n�ma te pa�ip�jenti keyanti mam�yanti ma�galak�l�disu tesa� ma�gal�d�ni karonti sesamidh�pi purimanayeneva yoj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dis�v�re- "yath�bala� kammantasa�vidh�nen�"ti daharehi k�tabba� mahallakehi mahallakehi k�tabba� daharehi itth�hi k�tabba� purisehi purisehi k�tabba� itth�hi ak�retv� tassa tassa bal�nur�peneva kammantasa�vidh�nena. "Bhattacetan�nuppad�nen�"ti aya� khuddakaputto aya� ekavih�r�ti tassa tassa anur�pa� sallakkhetv� bhattad�nena ceva paribbayad�nenaca. "Gil�nupa��h�nen�"ti aph�sukak�le kamma� ak�retv� sapp�yabhesajj�d�ni datv� pa�ijagganena. "Acchariy�na� ras�na� sa�vibh�gen�"ti acchariye madhurarase labhitv� sabbameva akh�ditv� tesampi tato sa�vibh�gakara�ena "samaye vossaggen�"ti kiccasamayena ca 1 k�lasamayena ca vossajjanena, kiccasamaye vossajjana� n�ma sakaladivasa� kamma� karont� kilamanti tasm� yath� na kilamanti eva� vela� �atv� vissajjana� k�lasamaye vossajjana� n�ma chananakkhattak�disu ala�k�rabha�akh�dan�yabhojan�y�d�ni datv� vissajjana�. "Pubbu��h�yino"ti s�mike apa�ibujjhanteyeva kammantagamanatth�ya vu��hahanas�l� honti. "Pacch�nip�tino"ti tasmi� bhu�jitv� sukhanipanne saya� pacch�nipajjanas�l� honti na tato puretara� tattha tattha nipatitv� nidd�yanti� "dinnad�yino"ti ya� ki�ci corik�ya agahetv� s�mikehi dinneyeva �d�yino. "Sukatakammak�rino"ti ki� etassa kammena katena na maya� ki�ci labh�m�ti anujjh�yitv� tu��hayaday� yath� ta� kamma� sukata� hoti eva� k�rak�. "Kittiva��ahar�"ti parisamajjhe kath�ya sampatt�ya ko amh�ka� s�mikehi sadiso atthi maya� attano d�sabh�vampi na j�n�ma tesa� s�mikabh�vampi na j�n�ma eva� no anukampant�ti gu�akath�h�rak� sesamidh�pi purimanayeneva yoj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ccasamay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3] [\x 10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dis�v�re-"mettena k�yakammen�"ti �disu mettacitt� paccupa��hapetv� kat�ni k�yakamm�d�ni mett�ni n�m�ti vuccanti tattha bhikkh� nimantess�m�ti vih�ragamana� dhammakaraka� gahetv� udakapariss�vana� pi��hipar�kammap�daparikamm�d�ni kara�a�ca metta� k�yakamma� n�ma bhikkhu pi�ya pavi��he disv� sakkacca� y�gu� detha bhatta� deth�ti �divacana�ceva s�dhuk�ra� datv� dhammasava�asakkaccapa�isanth�rakara�d�ni ca metta� vac�kamma� n�ma amh�ka� kul�pagatther� aver� hontu aby�pajjh�ti eva� cintana� metta� manokamma� n�ma"an�va�adv�rat�y�"ti apihitadv�rat�ya tattha sabbadv�r��i vivaritv�pi s�lavant�na� ad�yako ak�rako pihitadv�ro yeva sabbadv�r��i pana pidahitv�pi tesa� d�yako k�rako viva�adv�royeva n�ma, iti s�lavantesu gehadv�ra� �gatesu santa�yeva natthiti avatv� d�tabba� eva� an�va�adv�rat�n�ma hoti. "�mis�nuppad�nen�"ti purebhatta� bhu�jitabbaka� �misa� n�ma tasm� s�lavant�na� y�gubhattasampad�nen�ti attho "kaly��ena manas� anukampant�"ti sabbe satt� sukh� hontu arog� aby�pajjh�ti eva� hitaphara�ena, apica-upa��h�k�na� geha� a��e s�lavante sabrahmac�r� gahetv� pavisant�pi kaly��ena cetas� anukampantin�ma, "suta� pariyodapent�"ti ya� tesa� pakatiy� suta� atthi tassa attha� kathetv� ka�kha� vinodenti tathatt�ya v�. Pa�ipajj�penti sesamidh�pi purimanayeneva yoj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� chadis� pa�icch�detv� gharam�vasantena yath�hi bhamaro pupph�na� va��agandha� ahe�haya� tu�ehi pi pakkhehipi raja� �haritv� anupubbena cakkappam��a� madhupa�ala� karoti eva� att�nampi parampi ap��etv� anupubbena dhammena samena bhog� sa�haritabb�. Eva� sa�ha�e ca bhoge yasm� �yo n�ma he��himantena vayato catuggu�o icchitabbo a��ath� hi vayo avicchedavasena na sant�neyya nivesana bh�vo ca na sambhaveyya tasm� catuko��h�sa� sa�vibhajitv� ekena ko��h�sena bhog� bhu�jitabb� dv�hi ko��h�sehi kasiva�ijj�dikamma� payojetabba� catuttho pana ko��h�so �padatth�ya nidahitv� �hapetabbo eva� hi r�jaaggiudakacoradukkh�d�na� vasena bhoge n�siteta� bh�mito uddharitv� punadeva ghar�v�sa� sa�hapetu� sakkoti. Vutta�heta�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tudh� vibhaje bhoge save mitt�ni gant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na bhoge bhu�jeyya dv�hi kamma� payoj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�ca nidh�peyya �pad�su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ca kusalakara�assa visu� ko��h�se bhagavat� na vutto, eva� hi vutte ettakeneva kusala� k�tabbanti bhagavat� paricchedo kato n�ma siy�, tath� ca pu��akammakara�e sahuss�hitatt�pi teneva k�tu� ma��eyyu� pageva mand�, ki�ci akkh�t�ropi bhaveyyu�- bhagav� saya� bodhisattak�le deyyadhammassa matta� n�ma na a���si attano asesetv� y�cak�na�yeva ad�si eka� cakkhu� y�cito dvepi cakkh�ni upp��etv� ad�si ucchukal�po viya yantake nipp��iyam�no lohitampi aggimajjha� v� pavisitv� sakalampi attabh�va� tesa�yeva paricc�gamak�si id�ni sabba��utabuddho sam�no ettakena pu��a� k�tabbanti paricchindati deyyadhammaparicc�go ca mah�nisa�so a��esa� v� attano v� paricc�gamahantatta� sabba��uta ���dhigama� v� n�bhinandatiti. Tasm� yath�vibhava� saddh�nur�pa� catuhi ekena v� ko��h�sena pu��akara�amicchanto bhagav� tadatth�ya visu� ko��h�sa� anuddharitv� catudh� bhoge vibhaj�ti veditabba�. A��hakath�cariy� pana bhu�jitabbako��h�sato bhikkhunampi kapa�addhikavanibbak�d�nampi d�na� d�tabbanti vadanti. Ta� �dikammikassa d�napa�ipattiya� ot�ra�atth�y�ti veditabba�. Oti��o hi kamena so viya bhagav� attane, ma�salohitampi d�tu� samattho bhavey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ca veditabbo-y� itthi s�mike anukamp�ya sayana��h�nato pa�hama� u��hahitv� parijane kammante yojeti geha�gana� sammajj�peti kh�radohan�di� karoti yath� s�mikassa mana� va��hati tath� pa�ipajjati hadaya�gamena vacanena s�mika� pucchitv� nah�nodak�di� samp�deti s�ya�he ca gehe bhu�jant�na� sabbesa� bhojana� d�petv� ye aladdha bhojan� tesampi bhojana� samp�detv� vajagat�na� gunnampi �gat�n�gate pucchitv� dv�rako��hak�disu rakkh� vidh�na� k�retv� ku�cik�muddike �har�petv� agutta��h�ne �hapit�ni bha�ni gutta��h�ne �hap�petv� punadivase p�tova ida�cida�ca k�tabbanti vic�retv� pacc�sa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5] [\x 10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ikassa ca tassa m�t�pitunna�ca sama�abr�hma�na�ca sakk�ra garuk�ra� karoti �gat�gat�na� �sana� pa���petv� p�dadhovan�di� k�retv� bhojana� d�peti, s�mikassa suttakantan�disu dakkh� gahitagahita� analas�va saya�ca karoti parijanehi k�tabba� tehi k�r�peti, s�mino d�sid�sesu ete sakaladivasabh�ga� kamm�ni karonti ete pubba�he ete s�ya�heti j�nitv� gil�n�na�ca tesa� bal�bala� j�nitv� bhesajjayojan�d�hi sa�ga�h�ti s�mikena sa�cit�ni dhanadha���ni surakkhita� katv� �hapeti dhutt�cor�sur�lol� na hoti sara�as�le pati��hit� hoti amacchar� hutv� d�nasa�vibh�garat� hoti, imehi dhammehi samann�gat� s� itthi man�pak�yik�na� dev�na� santike uppajjati. Tena vutta� bhagavat� anuruddhattherassa-"imehi kho anuruddha a��hahi dhammehi samann�gato m�tug�mo k�yassa bhed� parammara�man�pak�yik�na� dev�na� sahavyata� uppajjant�"ti �di. Man�pa k�yik�dev� n�ma nimm�narat�devaloke icchiticchit�ni va��arasasukh�ni pa�ilabhant� dev�. Api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pana akkodhan� hoti s� abhir�p� hoti, y� d�na� deti s� mah�bhog� hoti, y� iss�vam�na� na karoti s� �nubh�vasampann�hoti, pariv�rasampann� ca, ta� kathanti ce-ekasmi� samaye mallik�dev� jetavana� gantv� samm�sambuddha� vanditv� ekamanta� nisinn� catt�ro pa�he pucchi- "bhante imasmi� loke ekacc� itthiyo dubba�� honti dalidd� honti appesakkh� honti. Ekacc� vir�p� honti bhogasampann� honti a��h� honti mahesakkh� honti. Ekacc� abhir�p� honti dalidd� honti appesakkh� honti, ekacc� abhir�p� honti a��h� honti mahesakkh� honti, t�sa� tath�bh�v�ya k�ra�a� kinti? Ta� sutv� bhagav�- "mallike imasmi� loke y� itthi kodhabahul� sama�abr�hma�na� annap�nad�n�d�hi upa��h�na� na karoti paral�bhasakk�re iss�vam�na� karoti s� ito cut� manussattabh�va� pa�ilabhitv� vir�p� hoti dalidd� hoti appesakkh� hoti, y� kodhabahul� hoti d�na� deti iss�vam�na� na karoti s� uppannuppanna��h�ne vir�p� hoti dhanavat� hoti mahesakkh� hoti. Y� kodha� na karoti d�na� na deti iss�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� na karoti s� uppannuppanna��h�ne abhir�p� hoti dalidd� hoti mahesakkh� hoti, y� kodha� na karoti sama�abr�hma�na� annap��d�hi upa��h�ti paral�bhasakk�re iss�vam�na� na karoti s� uppannuppanna��h�ne abhir�p� hoti a��h� hoti mahesakkh� hot�"ti �ha. Ta� sutv� mallik�dev�-bhante aha� at�taj�tiya� kodhabahul� ahosi� nukho id�ni dubba�� ahosi� sama�abr�hma�na� annap�n�d�hi upa��h�namak�si� nukho tasm� mah� bhog� ahosi� paral�bhasakk�resu iss�vam�na� na ak�si� nukho id�ni mahesakkh� ahosinti imasmi� r�jakule khattiya br�hma�agahapatika���na� sabbesa� hi issariy�dhipacca� k�remi, bhante ajjapa��h�ya kodha� na karomi sama�abr�hma�na� annap�n�d�hi upa��h�na� karomi paral�bhasakk�re iss�vam�nampi na karom�ti vatv� vanditv� sara�a�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akkodhan� abhir�p� honti dinnad�n� a��h� mahaddhan� honti iss�vam�na� akarontiyo �nubh�vasampann� pariv�rasampann� ca honti. Evamimin� ubho lokavijay�ya pa�ipattikkamena a��ena v� buddh�ppatiku��hena samm�j�vassa samp�dana�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to k�masugatiya� pa�isandhik�le pavatte ca yath�raha� a��hak�m�vacara mah�vip�k�ni a��ha ahetukavip�k�n�ti so�asavidha� samm�j�vassa phala�ved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isa�sato par�pav�davadabandhan�d�na� di��hadhammik�na� sampar�yik�na�ca duggati dukkh�namabh�vo i��hasammat�na� r�p�d�na� pa�il�bhoti evam�diko tass�ti sa�so vedite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ilesato mahicchat� asallekhavih�rit� abhirikat� anottappat�ti evam�dayo tassa sa�kiles� vedi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d�nato appicchat� santu��hit� sallekhat� pavivekat�ti evam�dayo tassa vod�n�ti vedi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evam�d�hi samm�pa�ipatt�hi �j�va� parisodhentehi up�sakop�sikajanehi "pa�cahi bhikkhave dhammehi samann�gato up�sako up�saka ca�lo ca hoti up�sakamala�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7] [\x 10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akapatiki��hoca, katamehi pa�cahi-assaddho hoti duss�lo hoti kot�hala ma�galiko ca hoti ma�gala� pacceti no kamma� ito ca bahiddh� dakkhi�eyya� gavesati tattha ca pubbak�ra� karot�"ti evam�gata� �j�vavipatti� pah�ya, "pa�cahime bhikkhave dhammehi samann�gato up�sako up�sakaratana�ca hoti up�sakapaduma�ca hoti up�sakapu�ar�ko ca hoti katamehi pa�cahi- saddho hoti s�lav� hoti akot�halama�galiko hoti kamma� pacceti no ma�gala� na ito ca bahiddh� dakkhi�eyya� gavesati idha ca pubbak�ra� karot�"ti evam�gato up�sakaratan�dibh�vo p�pu�i tabboti. Ett�vat� yampana vutta�"pa�ca va�ijj� pah�ya dhammena samena j�vika� kappentehi up�sakaratan�dibh�va� patv�t�"ti ta� sabbath� pak�si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o muni lokadhammakusalo lokekad�p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na� ubhayatthas�dhakamida� sa�s�si samm� vid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anto sivama�jasa�ca vibhava� te lokato sambhav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etu� na mati� kareyya matim� ko ta� budho bh�tal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abhinavas�dhujanap�mojjatth�ya kate up�saka jan� la�k�re �j�va niddeso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"dasapu��akiriyavatth�ni p�renteh�"ti ettha dasapu��akiriyavatth�ni n�ma d�nas�labh�van�pac�yana veyy�vaccapattid�n�numodana dhammasava�a dhammadesan� di��hijjukammasa�kh�t�ni dasadhamm�ni. T�nihi pu��aphalanibbattanato attasant�na� punanatoca pu����i, kattabbat�ya kiriy� tesa� �nisa�s�na� vatthut�ya vatthunic�ti = pu��akiriyavatth�ni, ga�anato dasaparim��att� dasa ca t�ni pu��akiriyavatthunic�ti = dasapu��akiriyavatth�n�ti vuccanti. Tattha d�yate eten�ti = d�na�, deyyadhammaparicc�ga cetan� eva� sesesupi. Ettha deyyadhamma�n�m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na p�na� vattha� y�na� m�l�gandhavilep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y�vasathapad�peyya� d�navatthu ime das�"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nn�didasavidha� vatthu. S�layatiti s�la� k�yavacikamm�ni samm� dahatiti attho. Sus�lyavasena hi k�yakamm�d�ni avippaki��ni sampati �yati�ca hitasukh�vah�ni samm� �hapit�ni sam�hit�ni honti. S�layati upadh�ret�tiv� s�la�, upadh�ra�a� panettha kusal�na� adhi��h�nabh�vo. Bh�veti kusaladhamme �sevati va��heti et�y�ti = bh�van�. Apac�yati p�j�vasena s�m�ci� karoti et�y�ti = apac�yana�. Ta� ta� kiccakara�e vy�va�assa bh�vo = veyy�vacca�. Attano sant�ne nibbatt� patti d�yati eten�ti pattid�na�. Patti anumodati eten�ti = patt�numodo. Pubbapadalopena pana anumodoti vutta�. Dhamma� su�anti eten�ti = dhammasava�a� dhamma� desenti et�y�ti = dhammadesan�. Di��hiy� ujukara�a� di��hijjakammanti ayamettha padavic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a� pu��akiriya vatth�na� kamatodh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cchay�nisa�setu pavakkh�mi yat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s�nusayasant�navato paresa� p�j�nuggahak�mat�ya attano vijjam�navatthu pariccajanavasappavatt� cetan� d�n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�di d�navatth�na� c�go so buddhipubb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ta� d�nanti d�penti buddh� d�naggad�y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navatthu pariyesana vasena dinnassa somanassa cittena anussara�a vasena ca pavatt� pubbabh�gapacch�bh�gacetan�pi ettheva sa�gaha� samodh�na� gacchati. Vutta�ce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rim� mu�can� ceva par� tissopi cet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 d�namaya� pu��a� eva� sesesu d�pay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purim�ti d�natth�ya deyyadhamma� dhammena samena upp�dentassa uppanna� pariccajiss�m�ti cintentassa dakkhi�eyye pariyesantassa ca y�va vatthuno pa�igg�hakassa hatthe vissajjana� paritamana� v� t�va pavatt� pubbabh�ga cetan�. Pa�igg�hakassa pana hatthe vissajjana cetan�pi parinamanacetan� v� mu�can� cetan� n�ma, apar�ni attano vissa��havatthumhi �laya� akatv� s�dhu su��hu aggad�na� me dinnanti somanassa cittena paccavekkhantassa uppann� aparabh�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9] [\x 1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an�, tissopi cetan�ti aya�ca purim� cetan� aya�ca mu�can� cetan� aya�ca apar� cetan�ti tissopi cetan� ekato hutv� d�namaya� pu��a� hoti. D�namaya pu��akiriyavatthun�mahot�ti attho. Pu��antipada� apekkhitv� hot�ti ekavacananidd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yath�vuttamattha� sesesupi atidisanto �ha eva� sesesu d�payeti. Sesesupi s�l�disu pu��akiriyavatthusu eva� yath�vuttanayena s�la� rakkhiss�m�ti cintentassa pabbajiss�m�ti vih�ra� gacchantassa pavatt� purimacetan� sila� sam�diyantassa pabbajantassa s�la� p�rentassa uppann� majjhim� cetan� p�rita� meti paccavekkhantassa uppann� aparacetan�ti eva� tisso cetan� ekato hutv� s�lamaya� pu��akiriya vatthun�m�ti �din� d�paye pak�seyy�ti atth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u ca attan�katapu���nussara�a cetan� di��hijjukamme sa�gah�t�? Aya�ca aparabh�gacetan� s�yev�ti kathamass� tattha sa�gahoti? N�ya� doso. Visayabhedena ubhinnampi visesasambh�vato, pu���nussara�a� hi attan� katapu��avisayameva, aya� pana tabbatthuvisay�ti, p�ka�oyeva dvinna� visesoti. Niccas�l�divasena pa�ca a��hadasa v� s�l�ni sam�diyantassa parip�rentassa asam�diyitv�pi sampattak�yavac�duccaritato viramantassa pabbajantassa upasampadam�lake sa�vara� sam�diyantassa catup�risuddhis�la� parip�rentassa ca pavatt� cetan� s�la� n�ma. Ten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�yakammavac�kamma s�vajj� virat� hi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j�v� ca ta� s�la� iti vutta� mahesin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´s�ya kamma��h�nesu khandhadisu catusu bhumisu parikammasammasanavasappavatt� appa�a� appatt� gotrabh� pariyos�n� cetan� bh�van� n�ma, niravajjavijj� pariy�pu�ana cetan�pi ettheva sa�gayhati, y�cettha deyyadhamma� khayato vayato sammasitv� dadato pavatt� ca s�pipubbe viya ubhayabh�gacetan� tath� pavattatt� bh�van�maya pu��akiriya vatthuyev�ti veditabba�. Tath�c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ittass�pakkiles�na� y� cint� pa�ipakkh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y� bh�van� s� hi bh�van�ti pakitti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yas� gu�ehi ca p�j�rahe garu��h�n�yye mahallake disv� �san� u��hahattassa pattac�varapa�iggaha�a� maggasampad�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v�dana a�jal�kara�a �sanapupphagandh�bhih�ra� karontassa ca pavatt� bahum�nakara�a cetan� apac�yana� n�ma. Vutta�c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u�ayuttesu sakk�ra kiriy� vandan�d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rahena munin� p�j�ti parikitti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var�disu pacc�s�rahitassa asa�kili��hena ajjh�sayena sama�abr�hma�a vuddh�na� vattapa�ivatta ka�ara vasena gil�n�pa��h�na vasena ca pavatt� cetan� veyy�vacca� n�ma. Veyy�vacc� pac�yan�na� hi aya� viseso-vayas� gu�ena cajo��hana� gil�n�na�ca ta� ta� kiccakara�a� veyy�vacca�, s�m�cikiriy� apac�yananti. Tena 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il�nagu�a vant�na� d�n�di kiriy�su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nodakad�n�di veyy�vaccanti sa��it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n�dika� ya� ki�ci sucaritakamma� katv� asukassa n�ma patti hotu sabbasatt�na� v� hot�ti eva� attan� katassa parehi s�dh�ra�abh�va� pacc�si�sana vasena pavatt� cetan� pattid�na� n�ma. Kimpaneva� patti� dadato pu��akkhayo hotiti? Na hoti, yath� eka� d�pa� j�letv� tato d�pasahassa� j�lentassa pa�hamad�po kh��oti na vattabbo purim�lokena pana saddhi� pacchim�lokassa ek�bh�vena atimah�va hoti evameva patti� dadato parih�ni n�ma na hoti va��iyeva pana hot�ti da��habbo. Katha� panes�dinn� n�ma hot�ti ida� me pu��akamma� sabbasatt�na� asukassa v� parinamat�ti eva� pubbabh�ge pacch�pi vac�bheda� karontena manas�yeva v� cintentena dinn� n�ma hoti keci pana ya� may� katasucarita� tassaphala� damm�ti vuttepi patti dinn�va hot�ti vadanti. Kusaladhamm�dhik�ratt� pana parehi ca kammasseva anumoditabbatt� kammameva d�tabba� anumodenten�pi kammameva anumoditabbanti. Idamettha �cariy�na� sanni��h�na�. Ten�h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amuddissa ya� d�na� annavatth�di d�y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id�nanti ta� �hu yuttasaddhammadesak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hi kata� ya� ki�ci sucarita� kamma� dinnamadinnampi v� iss�maccheramala� pah�ya s�dhu su��huti anumodantassa pavatt� cetan� patt�numodana� n�ma ten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1] [\x 1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ddiva puttad�namhi dinnassabbhanumod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�numodan�t�ha vutt� uttamav�din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ima� dhamma� sutv� tattha vuttanayena pa�ipajjanto lokiya lokuttaragu�avisesassa bh�g� bhaviss�mi bahussuto v� hutv� paresa� dhammadesan�d�hi anugga�ahissam�ti eva� attano v� paresa� v� hita phara�a vasappattena asa�kili��hajjh�sayena hit�padesasava�a cetan� dhamma sava�a� n�ma niravajjavijj�disava�acetan�pi ettheva sa�gayhati. Vutta�c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h�ya vikkhepamala� a��hakatv�na s�dhuka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ammasava�a� ettha sava�anti pak�s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saki�cikkha nirapekkhacittassa attano pagu�a� dhamma� vimutt�yatanas�se �hatv� desentassa tatheva niravajjavijj�yatan�dika� upadisantassa ca pavatt� cetan� dhammadesan� n�ma. Tath�c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tajjh�sayato y�hi parassahitades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n�mayapu��anti desay� ta� sudesak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dinnanti �dinayappavatt� samm�dassanavasena di��hiy� ujukara�a� di��hijj�kamma� n�ma. Yadi eva� ���avippayutta cittupp�dassa di��hijjukammapu��akiriya bh�vo na labbhat�ti? No na labbhati purimapacchima cetan�nampi ta� ta� pu��akiriyasseva sa�ga�hanato. Tena vutta�:- "purim� mu�can� cev�ti" �di, tasm� ki�c�pi ujukara�avel�ya� ���asampayuttameva citta� hoti purima pacchimabh�ge pana ���avippayuttampi hot�ti tass�pi di��hijj�kamma� pu��akiriyabh�vo uppajjat�ti, alamatipapa�c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u pana dasasu pattid�n�numodan� d�ne sa�gaha� gacchanti ta� sabh�vatt�, d�nampi hi iss�maccher�na� pa�ipakkh�, etepi, tasm� sam�napa�ipakkhat�ya ekalakkhanatt� te d�namayapu��akiriyavatthumhi sa�gayhanti. Apac�yanaveyy�vacc� s�lamaye pu��e sa�gayhanti c�rittas�labh�vato. Desan� sava�a di��hijjukat� pana kusaladhamm� sevanato bh�van�maye sa�gaha� gacchant�ti �cariyadhammap�lattherena vutta�. Apare pana desento su�anto ca desan�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ena ���a� pesetv� lakkha�ni pa�ivijjha deseti su�ti ca t�ni ca desan� sava� pa�ivedhameva �vahant�ti desan� sava� bh�van�maye sa�gaha� gacchant�ti vadanti. Dhammad�nasabh�vato desan� d�namaye sa�gaha� gacchat�tipi sakk�vattu�, tath�hi vutta�-"sabbad�na�dhammad�na� jin�t�"ti. Tath� di��hijjukamma� sabbatthapi sabbesa� niyamanalakkha�att�. D�n�disuhi ya� ki�ci atthi dinnanti �dinayappavatt�ya samm�di��hiy� visodhita�yeva mahapphala� hoti mah�nisa�sa� eva�ca katv� d�ghanik�ya��hakath�ya� di��hijjukamma� sabbesampi niyamanalakkha�anti vutta�. Eva� d�nas�labh�van�vasena tesu t�su itare sa�ga�hanato sa�khepato tividhameva pu��akirayavatthu� hot�ti da��habba� tath�ceva buddhadatt�cariyena 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cchanti sa�gaha� d�ne pattid�n�numod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s�lamaye pu��e veyy�vacc�pac�y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n� sava�a� di��hi ujut� bh�van�m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t��eva sambhonti dasapu��akiray�pic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pana mah�sa�ghiy� abhayagiriv�sino ca di��hijjukamma� visu� pu��akiriyabh�vena na ga�hanti, tath�hi 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�na� s�la� bh�van�-manas� suti desan�nu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n� veyy�vacca�-p�j�sara�a� patti pasa�s�c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�kata pu���nussara�a buddh�disara�a gamana paragu�appasa�s�ti im�ni t�ni pakkhipitv� di��hijjukamma� agahetv� dv�dasapu��akiriyavatth�ni pa���penti t�niidha di��hijjukammeyeva sa�gaha� gacchanti di��hijjukammavaseneva tesa� ijjhanato nahi vipar�tadi��hikassa im�nit��i sambhavanti tasm� te ekantena di��hijjukammapu��akiriyavatthusmi� sa�ga�hanti na visu� pu��akiriyabh�vena gahetabb�ti adhipp�yo tena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bb�nussati pu��a�ca pasa�s� sara�att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ti di��hijjukammasmi� ya�gaha� natthi sa�say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sabbasseva attan�katasucaritassa sara�a� sabb�nussati pu��a� n�maparehi kat�ya pu��akiriy�ya samm�pa�ipattiy�va vippasannacittena pasa�sana� pasa�s�n�ma, santussant�ti attho, idha panasara�attaya gaha�ena upac�rato uttarapadalopato v� sara�agamana� adhippeta�, nahisara�attaya�pu��akiriyavatthun�m�ti, ayamettha pu��akiriyavatthuna� vinicch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3] [\x 1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isa�sesu pana d�sasa�vibh�g�nisa�so eva�veditabbo d�na� n�meta� dasap�ramit�su pa�hamap�ram� catusu sa�gahavatthusu pa�hamasa�gahavatthu d�nas�labh�vana� sa�kh�tesu pa�hamo pu��akiriyavatthu sabbabodhisatt�na� sa�cara�amaggo sabbasambuddh�na� va�so. Ta� pana dento d�nad�so d�nasah�yo d�napat�ti tividho hoti. Tath�hi yo attan� madhura� bhu�jati paresa� amadhura� deti so d�nasa�kh�tassa deyyadhammassa d�so hutv� deti. Yo ya� attan� bhu�jatita� tadeva deti so sah�yo hutv� deti. Yo pana attan� yena kenaci y�peti paresa� madhura� deti pati je��hako s�mi hutv� deti. Evampi tividho hoti avass� pedasavass� sabbatthavass�ti, tath�hi yattha katthaci avassanto meghoviya yesa� kesa�ci adento avass�n�ma hoti katthaci eva vassanto megho viya kesa�ciyeva dento padesavass�n�ma hoti. Sabbatthavass� catudd�pika mah�megho viya avibh�gena sabbesa� dento sabbattha vass�n�ma. Tasm� d�napat� hutv� sabbesa� dentehi up�sakajanehi d�nato pubbabh�ge santu��hehi bhavitabba� dentehi citta� pas�detabba� dinne ca attamanehi bhavitabba�. Vutta� he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bbeva d�n� sumano dada� citta� pas�d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attamano hoti es� ya��assa sampad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-yo saya� d�na� deti pare na sam�dapeti so uppannuppanna��h�ne bhogasampatti� pa�ilabhati no pariv�rasampada�. Yo saya� d�na� nadeti pare sam�dapeti so uppannuppanna��h�ne pariv�rasampada� labhati no bhogasampada�. Yo saya�ca d�na� deti pare sam�dapeti so uppannuppanna��h�ne bhoga sampada�ca labhati pariv�rasampada�ca. Yo pana sayampi d�na� na deti parepi na sam�dapeti so uppannuppanna��h�ne no ca bhogasampada� labhati no pariv�rasampada�. Eva� d�na� dento bahunna� jan�na� piyo hoti sajjan�na� sa�gama� labhati tassa yaso dasa dis�su pattharitv� �brahmalok� abbhuggacchati gih�dhamm� anapeto hoti k�yassa bhed� parammara� sagga� loka� uppajjati. Vutta� heta�-"pa�cime bhikkhave d�ne �nisa�s� katame pa�ca bahuno janassa piyo hoti man�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o sappuris� bhajanti kaly��e kittisaddo abbhuggacchati gih�dhamm� anapeto hoti k�yassa bhed� parammara� sugati� sagga� loka� uppajjati ime kho bhikkhave pa�cad�ne �nisa�s�"ti ta� paneta� k�lavasena pa�cavidha� hoti, vutta� heta�-"pa�cim�ni bhikkhave k�lad�n�ni, katam�ni pa�ca �gantukassa d�na� deti gamikassa d�na� deti gil�nassad�na� deti dubbhikkhe d�na� deti y�ni t�ni navasass�ni navaphal�ni t�nipa�hama� s�lavantesu pati��h�peti im�ni kho bhikkhave pa�ca k�lad�n�n�"ti. Yo pana asakkacca� d�na� deti deyya dhamme ca puggale ca ag�rava� katv� deti parehi d�pet� cha��an�ya dhamma�viya ka�cik�la� deti �g�mika phale �dara� akatv� deti so asappurisad�n�ni deti n�ma, vutta� heta�-"pa�cim�ni bhikkhave asappurisad�n�n� katam�ni pa�ca asakkacca� deti acitt�katv� deti asahatth� deti apaviddha� deti an�gamana di��hiko deti im�ni kho bhikkhave pa�ca asappurisad�n�n�"ti yo hi eva� adatv� sakkacca� deti deyyadhamma� soja� katv� deti dakkhi�eyye gavesetv� deti anamatagge sa�s�re hatthap�davikalena me uppannaj�tisu p�m��a� natth�ti cintetv� sahatth� deti sa�vaccharena phalad�y� vallij�ti viya ka�cik�la� adatv� nirantara� deti an�gatabhave mama ida� bhavissat�ti kammaphala� saddahitv� deti aya� sappurisad�na� detin�ma, vutta�heta�- "pa�cim�ni bhikkhave sappurisad�n�ni katam�ni pa�ca sakkacca� deti citt�katv� deti sahatth� deti anapaviddha� deti �gamanadi��hiko deti im�ni kho bhikkhave pa�ca sappurisad�n�ni katam�ni pa�ca saddh�ya d�na� deti sakkacca� d�na� deti k�lena d�na� deti anaggahitacitto d�na� deti attan��ca para�ca anupahacca d�na� deti, saddh�ya kho pana bhikkhave d�na� datv� yattha yattha tassa d�nassa vip�ko nibbattati a��ho ca hoti mahaddhano mah�bhogo abhir�po ca hoti dassan�yyo p�s�diko param�yava��apokkharat�ya samann�gato. Sakkacca� kho pana bhikkhave d�na� datv� yattha yattha tassa d�nassa vip�ko nibbattati a��ho ca hoti mahaddhano mah�bhogo yepissa te honti putt�ti v� d�r�ti v� d�s�ti v� pess�ti v� cimmakar�ti v� tepi suss�santi sota� odahanti a���katta� upa��hapenti. K�lena kho pana bhikkhave d�na� dat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5] [\x 1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yattha tassa d�nassa vip�ko nibbattati a��ho ca hoti mahaddhano mah�bhogo k�lagat�cassa atth� pacur� honti. Anaggahitacitto kho pana bhikkhave d�na� datv� yattha yattha tassa d�nassa vip�ko nibbattati a��ho ca hoti mahaddhano mah� bhogo uresu ca pa�casu k�ma gu�esu bhog�ya citta� namati. Att�na�ca para�ca anupahacca kho pana bhikkhave d�na� datv� yattha yattha tassa d�nassa vip�ko nibbattati a��ho ca hoti mahaddhano mah�bhogo nacassa kutoci bhog�na� upagh�to �gacchati aggahito v� udakato v� r�jato v� corato v� app�yad�y�dato v�. Im�ni kho bhikkhave pa�ca sappurisad�n�n�"ti tattha "anaggahitacitto"ti macchariyena apariyonaddhacitto. Yo pana eva� d�na� dento man�pa� deti so uppannuppanna��h�ne man�pa��h�na pa�ilabhati yo agga� deti so agga��h�na� pa�ilabhati yo varabha�a� deti so bh�jan�ya��h�n�disu varabha�ameva labhati yo pana se��ha� deti so se��hapada�ceva p�pu�ti uppannuppanna��h�ne d�gh�yuko yasav� ca hoti. Tena vutta� bhagavat� uggadeva puttass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n�pad�y� labhate man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ssa d�t� labhate punagg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ssa d�t� varal�bhi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�ha� dado se��ha�mupeti 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aggad�y� varad�y� se��had�y� ca yo n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�y� yasav� hoti yattha yatth�pa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tu t�va attano dhanaparicc�gena katad�n�nisa�so, hattha� ukkhipitv� d�na��h�na� dassentena laddhasampatti eva� vedi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e kira v�su devo baladevo ajjuno pajjuno candadevo suriyadevo ya��adevo aggidevo ghato a�kuroti dasabh�tika r�j�no n�ma ahesu�. Te dis�vijaya� katv� tesa��hi nagarasahass�ni gahetv� dv�ravat� n�ma nagare nis�ditv� jambud�pa� bh�jent� attano bhagini� a�janadevi� asaritv� dasako��h�se karitv� bh�jesu� tad� tesa� sabbaka�i��ho a�kuror�j� mayha� bh�ga� mama bhagi�iy� datv� aha� va�ijj�ya j�vika� kappemi. Apica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�ka� rajja� gatak�le amh�ka� bha�ato su�ka� na ga�hath�ti �ha, ta� sutv� te sabbepir�j�no s�dh�ti sampa�icchi�su. So tato pa��h�ya va�ijj�ya j�vika� kappeti tad� a�kuro r�j� attano d�sa� bha�g�rika��h�ne �hapetv� tassa kulitthi� �netv� ad�si. Katthaci v�sudeva mah�r�j�ti �gata� s� tassa gabbha� ga�hitv� putta� vij�yi tasmi� uppanne bha�g�riko k�lamak�si. So v�sudevamah�r�j� pituno dinna� sabba� puttasseva ad�si. Tasmi� vatth�bhara�ehi att�na� ala�karitv� r�jagehe vijambhitv� vicara�ak�le eso d�so ud�hunoti evar�p� kath� udap�di. Tad� ta� sutv� a�janadev� dhenupama��yena ta� ad�samak�si. So lajj�ya dv�ravat�nagarato nikkhamma roruva� n�ma nagara� 1 gantv� tattha tunnakamma� katv� j�vati. Tasmi� nagare asayho n�mase��hi y�cak�na� d�na� deti so tunnak�rako d�na��h�na� pucchitv� �gat�gat�na� pasannacitto hattha� ukkhipitv� dasseti. So tena pu��akammena tato cuto ekasmi� marukant�re mah�nigrodhe dibbaputto 2 hutv� nibbatti. Tassa hatthatale pa�ca�gul�hi icchaticchita� paggharati tasm� tassa hattha� kapparukkhalat�viya cint�ma�iviya ca ahosi tad� a�kuro ca eko br�hma�o c�ti dve jan� saka�asahassehi bha�ni g�h�petv� kamboja� gacchant� sa��hiyojana� marukant�ra� p�pu�i�su te div�bh�ge gantu� asakku�eyyat�ya he��h�saka�e nis�ditv� ratti� ratti� hi gacchant� kant�ramajjha� p�pu�i�su tad� tesa� upakara�ni kh��ni ahesu� tad� a�kuro yattha pokkhara�v� nad� v� rukkhov� atthi ta� oloketv� �gacchath�ti catuddisa� catt�ro d�te pesesi. Tesu tayojan� gantv� adisv� �gat� eko dibbaputtassa nigrodha� disv� �gantv� r�j�na� aha. R�j� parijane gahetv� gantv� nigrodha� pavisitv� evar�pe s�kh�vi�asampanne sandacch�ye nigrodhe mahesakko devar�j�hoti, so amh�ka� p�n�ya� dad�ti ce sundaranti �ha. Dibbaputto r�j�na� sa�j�nitv� nigrodhavi�ape �hatv� hattha� pas�resi pas�ritahatthe pa�ca�gul�hi �k�saga�g�dh�r� viyapha�ikama�iva��apa�caudakadh�r� nikkhami�su. R�j� sapariv�ro nah�tv�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Bheruva nagara�. 2. Bhummadev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7] [\x 1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vitv� ca �hito amh�ka� bhojanampi dad�ti ce sundaranti �ha. Teneva hatthena dibbabhojan�ni nikkhami�su. Tatheva dibbavatthadibb�bhara�adibbam�l�gandhavilepan�nica vahi�su tatheva dibbasayan�nica. R�j� parijanehi saddhi� dibbabhojan�ni bhu�jitv� dibbavatth�ni niv�setv� p�rupitv� dibb�bhara�avibh�sito dibb�ni m�l�gandhavilepan�ni dh�rayitv� dibbasayane nipajjitv� nidda� okkamitv� sukha� sayi. Tato br�hma�o dhanal�bh�ya ito kamboja� gantv� maya� ki� kariss�ma imameva pana yakkha� yena kenaci up�yena gahetv� y�nam�ropetv� amh�ka� nagarameva gamiss�m�ti eva� pana cintetv� tamattha� a�kurassa kathen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ssa atth�ya gacch�ma kamboja� dhanah�r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k�madado yakkho ima� yakkha� na y�mase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 yakkha� gahetv�na s�dhukena pasayha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am�ropayitv�na khippa� gacch�ma dv�rak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. Eva� pana br�hma�ena vutto a�kuro sappurisadhamme �hatv� eva� hi sati amhehi mittadubh�kamma� kata� bhavissat�ti cintetv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ssa rukkhassa ch�y�ya nis�deyya sayeyya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ssa s�kha� bha�jeyya mittadubbho hi p�p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ekarattimpi gharevas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nnap�na� puriso labhe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ssa p�pa� manas�pi cet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�ut� sappurisehi va��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ekarattimpi ghare vas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na p�nena upa��hitos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ssa p�pa� manas�pi cet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bbhap�� dahate mittad�b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pubbe katakaly��o pacch� p�pena hi�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p�� 2 hato poso na so bhadr�ni pa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� vatv� ta� pa�ikkhipi. Dibbaputto br�hma�assa katha� sutv� tassa pa�casaka�asat�ni antaradh�pesi. Br�hma�o t�ni adisv� kampito ahosi. Ra��o �r�dhanena devaputto t�ni pa�casaka�asat�ni pacch� dassesi. Tasmi� kha�e r�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yy�mase. 2. Allap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putta� evam�ha:- s�mi devar�ja! Tavahatthe pa�ca�gul�hi cint�ma�i viya icchiticchita� pasavati, ta� sakka� devar�j�nanti ma���mi gandhabbadevar�j�nanti ca ma���mi tva� katarosi k�disa� pu��akammamak�s�ti pucchi tena 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��ite sabbasova��o pa�cadh�ro madhuss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 ras� paggharanti ma��eha� ta� purinda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 p��i k�madado kena p��imadhuss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 te brahmacariyena pu��a� p��imhi ijjhat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devaputto n�ha� sakkodevar�j� neva gandhabbor�j� roruva nagare asayho n�ma mah�se��hi y�cak�na� d�na� deti. Aha� tasmi� nagare daliddo tunna� katv� j�vanto kataragehe d�na� dassant�ti pucchitv� �gat�gat�na� pasannacitto hattha� ukkhipitv� dassesi� tena pu��akammena imasmi� rukkhe devat�hutv� nibbatti. Tena pu��akammena mama hattha� kapparukkhalat� viya sabbak�madado ahos�ti �ha tena 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p��i k�madado tenap��i madhuss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me brahmacariyena pu��a�p��imhi ijjhat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pasannacitto a�kuro r�j� attano nagara� gantv� dv�dasayojana��h�ne uddhan�ni �ropetv� dasavassasahass�ni sakalajambud�pav�s�na� mah�d�namad�s�ti. Eva� d�na��h�na� hattha� ukkhipitv� dassentassa evar�p� sampatti siy�, d�yak�na� pana sampatti� kon�ma va��ayissati tena vutta� bhagavat�-"eva�ca kho bhikkhave satt� j�neyyu� d�na sa�vibh�gassa vip�ka� yath�ha� j�n�mi na adatv� bhu�jeyyu� naca tesa� maccheramala� citta� pariy�d�ya ti��heyya yopi tesa� assa carimo �lopo carima� kabala� tatopi sa�vibhajitv� bhu�jeyyu� sacetesa� pa�igg�hak� ass�"ti. Tasm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t�na� manuss�na� d�na� bandhupar�y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dukkh�dhipann�na� satt�na� param� g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nitthara�a��hena d�na� n�v�ti d�p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rakkha�ato d�na� nagarantica va��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dur�sada��hena uttam�sivisot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lobhamal�d�hi paduma� anupalit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9] [\x 1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hi d�nasamo loke purisassa avass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pajjatha tasm� ta� kiray�yajjh�sayena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galokanid�n�ni d�n�ni matim� i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i n�ma naro loke na dadeyya hite 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devesu sampatti� konaro d�nasambh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ajj� sukhada� d�na� d�na� cittappamod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namhi pa�ipannohi acchar� pariv�r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te sucira� k�la� nandane surananda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imud�ra� vindatid�t� g�vamasmi� gacchatil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i mananta� y�tica d�t� vissasan�yo hotivad�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d�na�y�ti naro bhogasami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�c�yu� sussarata�ca vindati r�p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e saddhi� k��ati dev�hi vim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tv� n�n� matta may�r�hi ratasmi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�rir�j�daka p�vak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� as�dh�ra�ameva d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�ti ta� s�vaka���a bh�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ekabh�mi� pana buddhabh�mi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mettha d�nasa�vibh�g�ni sa�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nisa�so panahe��h� vuttanayena veditabboapi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�la� sukh�na� parama� ni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ena sil� tidiva� pay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�hi sa�s�ra mup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a�ca lena�ca par�ya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ssayo s�lasamo ja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o pana��o idhav� parat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� gu�na� param� pati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dhar� th�varaja�g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� kiresa kaly��a� s�la�loke anutt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avutti sam�c�ro yena vuccati s�lav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-s�l�la�karasamo ala�k�ro natthi s�lagandhasamo gandho natthi s�lasama� kilesamalavidhopana� natthi s�lasam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hav�pasamana� natthi s�lasama� kittijanana� natthi sagg�roha�anibb��anagarappavesane ca s�lasama� dv�ra� natthi yath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bhante neva r�j�no mutt�ma�i vibh�s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sobhanti yatino s�labh�sanabh�s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gandhasamo gandho kuto n�ma bhavi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ama� anuv�te ca pa�iv�te ca v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upphagandho pa�iv�t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ndana� tagaramallik�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ca gandho pa�iv�t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dis� sappuriso p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sajalad� v�t� na c�pi haricand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 h�r� na ma�ayo na candakira�a�ku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yant�dha satt�na� pariha� surakk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sameti ida� s�la� ariya� accanta s�t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�nuv�d�dibhaya� viddha�sayati sabb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eti kitti� h�sa�ca s�la� s�lavat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g�roha�asop�na� a��a� s�lasama� k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ra� v� pana nibb��a nagarassa pave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na� m�labhutassa dos�na� balagh�t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�lassa j�n�tha �nisa�sa manuttar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mettha s�l�nisa�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ne s�le ca ye vutt� �nisa�s� ases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mandabh�van�y�pi sa�sijjhanti asa�s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� balayogena buddhabh�vopi s�dh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��� k�hi sampatti bh�van�ya as�dh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h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� balayuttassa abhi���pi samijj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odhitavijjassa viseso iva mant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dh� paracitta���a�ca purim� j�ti anu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cakkhu�ca sota�ca pa�c�bhi��� im� m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1] [\x 1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pi bh�vitattassa sacittavasavatt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o vises� hont�ti bh�vetabb� hi bh�v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etto sattavass�ni bh�vetv� mettam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sa�va��akappesu na ima� loka� pun�g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va��e ca viva��e ca brahmaloke ca sa�s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�sakkhattu� devindo �si teneva kamm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kasatakkhattu� cakkavatti mah�y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�ti sutv� ki� a��a� bh�van� va��ana� va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mettha bh�van�nisa�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a� pariccajitv�na upp�detv�na g�r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� upaparikkhitv� upak�ra�ca t�di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�di gu�ase��hesu upak�risu v� pi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 kata��ut� pa��� g�rav�d�hi ma�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aroti p�ja� so bh�vato vandan�di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j�yate a��he kulamhi uditod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kitehi sattehi bh�vato vandan�ra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tha p�jako satto yattha yatth�papajj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attha visi��ha� so �h�na� labhati p�j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mettha apac�yan�nisa�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d�su sah�y�na� l�bh� na��hatthasiddh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asampad�ceti veyy�vaccaphala� m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�nagu�avant�na� d�n�dikiriy�su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yy�vacc�bhisambh�ta� ko phala� va��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gil�na� upa��heti so upa��heti ma� 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 k�ru�iken�pi so bhusa� pariva��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d�na� gu�a��h�na� veyy�vaccassa ko gu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itu� cintitu� v�pi samattho avin�y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ha�gurena k�yena sukara� pu��am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areyya katha� vi��� anummatto sacet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mettha veyy�vacc�nisa�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tthamanapekkhitv� parattha� d�yate yato, karu� kata��ut� yog� pattid�na� vise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�nisa�s� niddi��h� d�ne m�nappah�y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ses�va te sabbe pattid�nepi vedi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mettha pattid�n�nisa�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� maccheravy�p�da� vihi�s�c�pi n�s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r�dhita citto ya� anumodati mod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tato mahesakkho sur�po bhogav�p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yuko sad� ha��ho hotipu���numod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sajjaitv�na nissa�ga� catupa���sako�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jetavane ramme vih�ra� c�rudass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bhi�k�rahatthassa sudattassa sir�m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sabba��ubuddhassa sa�ghassa dadato sir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 d�nanni bahuso ud�na� abbhud�r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avo anumodanto adento k�kanamp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yakatopi adhika� alattha kusalod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tv� k�yav�c�hi adatv� ki�cihatth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ppas�damattopi yadi eva� phal�v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odanaja� pu��a� citt�yatta� mahapph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ronto carantohi socan�yyo aya� j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mettha anumodan�ni sa�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3] [\x 1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v� su�am�nohi saddhamma� buddhades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mbh�ra� avitatha� madhura� amata� v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hate parama� p�ti� devinden�pi dullab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ev�la� phala� tassa m�hotu paralok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ss�dha gaha�a� na hotisava�a� v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a�ena vin�attha parikkh� no paj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antu aparikkhanto attanov� parassa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atthova so hoti hitatthapa�ipatt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yatti vin� dhammo nati��hati kud�c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�a� vin�pariyatti tasm�pi sava�a� v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kakappasatuss�ha sam�n�topi satth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o na pati��h�ti sava�ena vin� y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tass�pi uss�he visesa� samavekkh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bbo eva saddhammo api nibb��adassi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mettha sava�ni sa�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d�na� dhammad�na� jin�t�ti jinobru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y� desakavaro desan� dullabh�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o pad�yam�nohi tato khippa� vigacc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o pad�yam�nohi ubhayatth�bhi va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iso manas�k�ro atho saddhamma des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���assa het�ti vutto magga��un� s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h�va ���a� dhamm�na� sa�s�r�d�nava��u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�na� c�hisamayo sabbete desan� bh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ya� desako dhamma� sabbasampattik�ra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ti tasm� tass�dha sabbasampattiyo phal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mettha desan�ni sa�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a�s� sara�agaman�nussat�na� di��hijjukammantogadhatt� tesa� vasena tattha �nisa�so veditab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c�numodan� vutt� gu� yev�pi de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i yojj� yath�yoga mases� sampaha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ca buddha�ca dhamma�ca sa�gha�ca sara�a� 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ass�pi n�sajja kara�a� tamhi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nussara�yesu buddh�disu sag�r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sareyya satata� sa�s�r�pi samatth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-d�n�disu ya�ki�ci atthi dinnanti �dinayappavattat�ya samm�di��hiy� visodhita� mahapphala� hoti mah�nisa�santi ayamettha di��hijjukamme �nisa�s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nnameva� pana pu��avatth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� visu� sampariva��ito ph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ggabh�t�namasesato k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esi tesa� munina� phalod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pu��a� samodh�ya phala� tesa� vises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o nidhika�amhi visesen�bhiva��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va��ita� pu��a� vip�kaphaladass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d�nena s�lena sa��amena damen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h� sunihito hoti itthiy� purisass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iyamhi ca sa�ghe v� puggale atith�su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ar� pitar� v�pi atho je��hamhi bh�t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nidh� sunihito ajeyyo anug�m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ya gaman�yesu eta� �d�ya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dh�ra�a ma��esa� acor�hara�o nid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ir�tha dh�ro pu���ni yo nidh� anug�m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 devamanuss�na� sabbak�madado nid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yadev�bhi patthenti sabbametena labb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5] [\x 1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t� sussarat� susa�h�na sur�p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hipaccapariv�r� sabbametena labb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esarajja� issariya� cakkavatti sukha� p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rajjampi dibbesu sabbemetena labb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usik� ca sampatti devaloke ca y� r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ca nibb��asampatti sabbametena labb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asampadam�gamma yoniso ve payu�j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�muttivas�bh�vo sabbametena labb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mbhid� vimokkh� ca y� ca s�vakap�ra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ekabodh� buddhabh�m� sabbametena labb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hiddhiy� es� yadida� pu��asamp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dh�r� pasa�santi pa�it� katapu��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� ceta� hi nissesa� manussatte samijj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bbatanad�vijju jalacand�di ca�c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ima� kha�avara� laddh� sabbatthas�dh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ttacelas�sova pu��akiriy�su yu�ja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�vat� dine dine dasapu��akiriyavatth�ni p�renteh�ti ya� vutta� ta� sabbath� pak�si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kusalamiheva� sa�cinant� sa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vibhavas�ra� p�pu�itv� bhav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labhava nid�na� ta� cajitv�na ta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tamara�a sok� nibbuti� sambhunan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abhinava s�dhujana p�mojjatth�ya kate up�sakajan�la�k�re dasapu��a kiriyavatthuniddeso n�ma pa�c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"antar�yakaradhamme pah�y�"ti ettha ariy�na�upav�davacana�ceva m�tugh�tak�dayo c�ti ime sagg�pavaggassa b�dhakatt� antar�yakaradhamm� n�ma. Ye pana antar�yakaradhamme as�dhujanasa�sagg�d�hi karonti te ariy�pav�dak� ceva �nantariyakammak�rak�ti ca vuccanti. Yath�ha- buddhapaccekabuddhas�vak�na� ariy�na� antamaso gih� sot�pann�nampi anatthak�m� hutv� antimavatthun� v� gu�aparidha�sanena v� upav�dak� akkosak� garahak� ariy�pav�dak� n�m�ti. Tattha 'natthi imesa� sama�adhammo assama� ete"ti vadanto antimavatthun� upavadati n�ma. "Natthi imesa� jh�na� v� vimokkho v� maggo v� phala� v�"ti vadanto gu�a paridha�sanena upavadati n�ma. Tattha "anatthak�m� hutv�"ti vacanena m�t�pitaro viya putt�na� �cariyupajjh�y� viya nissitak�na� atthak�m� hutv� garahak� upav�dak� na hont�ti dasseti. Ye ca aya� ariyoti j�na� v� upavadeyyu� aj�na� v� ubhayath�pi ariy�pav�doca hoti ariyabh�vasseva pam��att�. Ariyoti pana aj�nato adu��hacittasseva tattha ariyagu�abh�va� pavedentassa gu�aparidha�sana� na� hoti tassa ariy�pav�do na hot�ti vadanti. Tadeta� kamma� �nattariyasadisatt� bh�riya� sagg�vara�a� magg�vara�a�ca hoti. Tath�pi satekiccha� hoti kham�panena n�nantariya� viya atekiccha�. Tass�vibh� vanattha� ida� vatthu mud�h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arasmi� kira g�me eko thero ca dahara bhikkhu ca pi�ya caranti, te pa�hamaghareyeva u�u�kamatta� u�hay�gu� labhi�su therassa ca kucchiv�to atthi 1 so cintesi- aya� y�gu mayha� sapp�y� y�va na s�tal� hoti t�va na� piv�m�ti so manussehi umm�ratth�ya �ha�e d�rukha�e nis�ditv� ta� pivi, itaro ta� jigucchanto atich�to 2 vat�ya� mahallako amh�ka� lajjitabbaka� ak�s�ti �ha. Thero g�me vicaritv� vih�ra� gantv� sot� panno ayanti j�nantoyeva daharabhikkhu� �ha- atthi te �vuso imasmi� s�sane pati��h�ti, itaropi sacc�bhisamayo s�sane pati��h�ti ma��am�no �ma bhante sot�panto ahanti �ha, thero na� karu�yam�no tenah�vuso uparimaggatth�ya v�y�ma� m� ak�si kh��savo tay� upavaditoti 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ujati. 2. Atikhud�bhibh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7] [\x 1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k�si. Itaro ca sama�na� s�rupp�s�ruppa� lokasamud�c�ramatta� naj�n�t�ti adhipp�yena vuttatt� gu�aparidha�sanena garah�ti ta� kham�pesi. Tenassa ta� kamma� magg�cara�a� n�hosi pubbeva pattasot�pannatt� sagg�vara�amassak�tumasamatthameva ta� kamma� tasm� yo a��opi ariya� upavadati tena gantv� ukku�ika� nis�ditv� a�jali�paggahetv� aha� bhante tumhe ida�cida�ca avaca� ta� me khamath�ti kham�petabbo. Sace anupacchinnadosatt� sot�pannasakad�g�mino rosena v� an�g�miarahanto v� tassa atthak�m� hutv� �yatisa�varatth�ya na khamenti dis�pakkant� v� honti, ye tasmi� vih�re bhikkhu vasanti tesa� santika� gantv� ukku�ika� nisiditv� a�jali�paggahetv� kham�petabba�. Katha�? Aha� bhante asuka� n�ma �yasmanta� ida�cida�ca avaca� khamatu me so �yasm�ti eva� vadantena kham�petabba�. Dis�pakkante sati siss�dike pesetv�pi kham�petu� va��atiyeva, sace pana ekac�rikabhikkhu hoti nevassa vasana��h�na� gata��h�na� pa���yati ekassa pa�itassa bhikkhuno santika� gantv� aha� bhante asuka� n�m�yasmanta� ida�cida�ca avaca� ta� me anussarato vippa�is�ro hoti ki� karom�ti vattabba�, so vakkhati tumhe m� cintayittha thero tumh�ka� khamati citta� v�pasameth�ti, ten�pi ariyassa gatadis�bhimukhena a�jali� paggahetv� khamat�ti vattabba�, sace se parinibbuto hoti parinibbutama�ca��h�na� p�j�kara�a��h�na� v� gantv� y�va s�vathik� gantv�pi kham�petabbo eva� kate sagg�cara�a�ca na hoti p�katimeva hoti. P�katikameva hotiticettha eva� kate attano citta� pas�dati ta� kamma� sagg�vara�a�ca magg�vara�a�ca na hot�ti adhipp�yoti kecivadanti. Eva� pana kham�pite ta� kamma� payogasampattiy� vip�kassa pa�ib�hitatt� ahosikammavasena avip�kadhammata� �pannanti nevasagg�vara�a� na magg�vara�a�ca hotiti evamettha attho gahetabbo. Aya� hi ariy�pav�dakammap�passa di��hadhammavedan�yakammassa ca dhamm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katapa�ikammant� ta� no ce p�katika� hoti, mah�s�vajja� hoti. Mah�s�vajjo hi ariy�pav�do �nantariyasadiso. Yath�ha- "seyyath�pi s�riputta bhikkhu s�lasampanno sam�dhisampanno pa���sampanno di��heva dhamme a��a� �r�dheyya eva� sampadamida� s�riputtavad�mi ta� v�ca� appah�ya ta� citta� appah�ya ta� di��hi� appa�inissajitv� yath�bhata� nikkhitto eva� niraye"ti. Ayamettha ariy�pav�dakamma vinicch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�nantariyakammak�rak� n�ma- m�tugh�taka pitugh�taka arahantagh�taka lohitupp�daka sa�ghabhedak� ti ime pa�cajan� da��habb�. M�tugh�tak�dayo hi magg�nantara� phalappatti viya cutisamanantarameva niray�papattiy� vadhakassa kammassa katatt� �nantariyakammak�rak�ti vuccanti. Tattha yena manussaj�tik� janik�m�t� sayampi manussabh�teneva sa�cicca j�vit� voropit� v� hoti, sa���ya saddhi� vadhakacetan�ya cetetv� m�rit� aya� m�tugh�tako n�ma. Tasm� yena manussatthibh�t�pi ajanik� pos�vanikam�t� v� c�lam�t� v� janik� v� amanussitthibh�t� m�t� gh�tik� so �nantariko na hoti. Yenasaya� tiracch�nabh�to manussitthibhut�m�t� gh�tit� sopi �nantariyo na hoti. Kamma� panassa bh�riya� hoti �nantariya� �hacca ti��hati. Tath� yena manussabh�to janako pit� sayampi manussabh�te neva j�vit�, voropito aya� pitugh�tako n�ma. Ettha pana yath� sam�naj�tiyassa vikopane kamma� garutara�, na tath� asam�naj�tiyass�ti. Manussaj�tik� janik�ti vutta�. Yath� manussabh�ve �hitasseva kusaladhamm�na� tikkhavisada s�rabh�vappatti, yath� ta� tinnampi bodhisatt�na� bodhisattanipphatti siy�, eva� manussattabh�ve �hitasseva akusaladhamm�nampi tikkhavisada s�rabh�vappatt�ti manussabh�tenev�ti ca vuttanti veditabba�. Sace vesiy� putto hoti aya� me pit�ti na j�n�ti yassa sambhavena nibbatto, so ca tena gh�ti to pitugh�takotveva sa�kha� gacchati. �nantariya�ca phu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akacatukka� sa�g�macatukka� coracatukka� cettha kathetabba�. Tattha e�aka� m�rem�ti abhisandhin� pihi e�aka��h�ne �hita� manusso manussabh�ta� m�tara� v� pitara�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9] [\x 1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ento �nattariya� phusati, mara�dhipp�yeneva �nantariyavatthussa vikopitatt�. E�ak�bhisandhin� pana m�t� pitu abhisandhin� v� e�aka� m�rento �nantariya� na phusati, �nantariyavatthu bh�v� bh�vato. M�t�pitu abhisandh�hi m�t�pitaro m�rento phusateva. Esanayo itarasmimpi catukkadvaye. Sabbattha hi purima� abhisandhi citta� appam��a�, vadhakacitta�ceva tad�ramma� j�vitindriya�ca �nantariyabh�ve pam��anti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 antamaso gih�li�ge �hitopimanussaj�tiko kh��savo sa�cicca j�vit� voropito aya� arahantagh�tako n�ma. Amanussaj�tika� pana arahanta� manussaj�tiya�v� avasesa ariyapuggala� gh�tetv� �nantariyo na hoti, pabbajj�pissa na v�rit�, kamma� pana bh�riya� hoti. Tiracch�no manussaarahantampi gh�tetv� �nantariyo na hoti, kamma� pana atibh�riyanti veditabba�. Yath� m�t�pitusu eva� arahantepi e�akacatukk�d�ni veditabb�ni. Yo devadatto viya s�sana� uddhamma� ubbinaya� katv� catunna� kamm�na� a��ataravasena sa�gha� bhindati, aya� sa�ghabhedako n�ma. Tath�hi- apalokanakamma� �attikamma� �attidutiyakamma� �atticatutthakammasa�kh�ta� catunna� kamm�na� a��atara� sa�ghakamma� ekas�m�ya� visu� visu� karontena sa�gho bhinno n�ma hoti. Na a��ath�ti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devadatto viya du��hacittena tath�gatassa j�vam�nakasar�re khuddakamakkhik� pivanakamattampi lohita� upp�deti aya� lohitupp�dako n�ma. Ettha lohitupp�da� n�ma anto sar�reyeva lohitassa sa�cayakara�a� nahi tath�gatassa abhejjak�yat�ya par�pakkamena na camma� chinditv� lohita� paggharati, sar�rassa pana antoyeva ekasmi� �h�ne lohita� samosarati, �gh�tena pakuppam�n� sa�cita� hot�ti attho, yo pana rogav�pasamanattha� j�vako viya ph�letv� p�tima�salohita� n�haritv� ph�su� karoti, aya� lohitupp�dako na hoti, bahu pana so pu��a� pasavat�ti da��habba�. Evambh�tamariy�pav�d�nantariyakamma� yath�vuttavidhin� up�sakop�sikajanehi pariharitabba�. Ett�vat� antar�yakaradhamme pah�y�ti yampana vutta�, ta� sabbath� pak�sit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otiya�saggagat�niv�ra�a�-ih�pavagg� vara�a� tathe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ntar�ya� karadhammameva�-budhena�atv� parivajjan�y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abhinavas�dhujanap�mojjatth�ya kate up�sakajan�la�k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yakaradhammaniddeso n�ma cha��h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"lokiyalokuttar� sampattiyo s�dhetabb�"ti ettha lokiyasampattiyo n�ma-gahapati mah�s�rasampatti br�hma�amah�s�ra sampatti khattiyamah�s�rasampatti padesarajjasampatti cakkavattisampatti devarajjasampatti �divasena nekavidh� honti. Tattha yasmi� se��hikule catt�´sako�idhana� nidahitv� divase divase pa�cammana� vaya karoti dasammana� anto pavisati aya� gahapatimah�s�rasampatti n�ma. Yasmi� br�hma�akule as�ti ko�idhana� nidahitv� divase divase dasammana� vaya� karoti v�sati ammana� anto pavisati, aya� br�hma�amah�s�rasampatti n�ma. Yasmi� r�jakule ko�isata� dhana� nidahitv� divase divase v�sati ammana� vaya� karoti, catt�´sa ammana� anto pavisati aya� khattiyamah�s�rasampatti n�ma. Up�sakaratan�dibh�va� patto pana up�sakajano et�pisampattiyo adhigantv� t�hi att�na� ala�karoti padesarajjasampattin�ma dviyojana tiyojana v�sati ti�sati catt�´sa pa��sasa��hi sattati as�ti navuti v�satiyojanasate �h�ne rajja�karont�na� anubhavitabbaurarajjasampatti. Tampi adhikagantv� up�sakajano t�hi att�na� ala�k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avattisampatti n�ma- catumah� dv�pa dvisahassaparittadv�pa patima�ite sakalacakkav��agabbhe issariy�dhipacca� karontena cakkavattira��� anubhavitabb� sampatti. S� ceva� veditabb�, antojanasmi� balak�ye dhammik�ya rakkh�vara�a guttiy� sa�vidh�na�-khattiyesu anuyuttesu-br�hma�agahapatikesu-negamajanapadesu-sama�abr�hma�es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1] [\x 1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apakkhisu- adhammakara�apa�ikkhepo-adhan�na� dhan�nuppad�na�- sama�abr�hma�opasa�kamana� pucchananti. Evam�gata� dasavidha� cakkavatti vatta� p�retv� nisinnassa ra��o cakkavattissa cakkadahato ya� cakkaratana� uppajjati indan�la ma�in�bhi sattaratanamaya sahass�ra� pav��anemi rattasuva��anemisandhi yassa dasanna� dasanna� ar�na� upari eka� muddh�ra� hoti v�ta� gahetv� saddakara�attha�, yena kato saddo sukusalappat��ita pa�ca�gika turiyasaddo viya hoti, yassa n�bhiy� ubhato passe 1. Dve s�hamukh�ni honti abbhantara� saka�a cakkasseva susiri�, tassa katt� v� k�ret� v� natthi, kammappaccayena utun� samu��h�ti ya� r�j� vuttanayena dasavidha� cakkavattivatta� p�retv� tadahuposathe pa��arase pu��amadivase s�sa� nah�to uposathiko uparip�s�davaragato s�la� visodhento 2. Nisinno pu��acanda� viya suriya� viya ca u��henta� passati� yassa dv�dasayojanato saddo s�yati tiyojanato 3. Va��o dissati, ya� mah�janena 'dutiyo ma��e cando suriyo v� u��hito'ti ativiya kut�halaj�tena dissam�na� nagarassa upari �gantv� ra��o anto purassa p�c�napasse n�ti ucca� n�ti n�ca� hutv� mah�janassa pupphagandh�d�hi p�jetu� yutta��h�ne akkh�hata� viya 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eva anubandham�na� hatthiratana� uppajjati- sabbaseto rattap�do sattappati��ho iddhim� veh�sa�gamo uposathakul� v� chaddantakul� v� �gacchati, uposathakul� �gacchanto hi sabbaje��hako �gacchati, chaddantakul� �gacchanto sabbaka�i��ho sikkhitasikkho damath�peto, so dv�dasa yojana� parisa� gahetv� sakalajambud�pa� anusa�y�yitv� pure p�tar�sameva sakar�jadh�ni� �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i anubandham�na� assaratana� uppajjati-sabbaseto rattap�do k�kas�so mu�jakeso iddhim� veh�sa�gamo val�haka assar�jakulaja �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pi anubandham�na� ma�iratana� uppajjati, so hoti mani ve�uriyo subho j�tim� a��ha�so suparikammakato �y�mato cakkan�bhisadiso, so vepullapabbat� �gacc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bhohi passehi. 2. �vajjento. 3. Yojan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tura�gasamann�gatepi andhak�re ra��o dhajagga�gato yojana� obh�seti, yassobh�sena manuss� div�ti ma��am�n� kammante payojenti, antamaso kunthakipillika� up�d�ya 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i anubandham�n� itthiratana� uppajjati pakati aggamahes� v� hoti uttarakuruto v� �gacchati maddar�jakulato v� atid�ghat�di chadosavivajjit� atikkant� m�nusa� va��a� appatt� dibba� va��a� yass� ra��o s�tak�le u�h�nigatt�ni honti u�hak�le s�t�ni gatt�ni honti, satadh� pho�hitat��apicuno viya k�yasamphasso hoti k�yato candanagandho v�yati mukhato uppalagandho v�yati, pubbu��h�yit�dianekagu�a samann�gat�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i anubandham�na� gahapatiratana� uppajjati ra��o pakatikammakaro se��hi, yassa cakkaratane uppannamatte dibba� cakkhu� p�tubhavati, yena samantato yojanamatte nidhi� passati sass�mikampi ass�mikampi, so r�j�na� upasa�kamitv� pav�reti "appossukko tva� deva hohi aha� te dhanena dhanakara�ya� ka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i anubandham�na� parin�yakaratana� uppajjati ra��o pakati je��haputto cakkaratane uppanne atireka pa���veyyattiyena samann�gato hoti, so dv�dasayojan�ya paris�ya cetas� citta� parij�nitv� niggahapaggahakara�a samattho hoti, so r�j�na� upasa�kamitv� pav�reti "appossukkotva� deva hohi aha� te rajja� anus�s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imehi sattahi ratanehi samann�gato r�j� cakkavatti v�mena hatthena suva��abhi�k�ra� gahetv� dakkhi�a hatthena cakkaratana� abbhukkirati "pavattatu bhava� cakkaratana� abhivijin�tu bhava� cakkaratana�"ti tato cakkaratana� pa�ca�gika� viya turiya� madhurassara� niccharanta� �k�sena sineru� v�mapasse katv� samuddassuparibh�gena sattayojanasahassappam��a� pubbavideha� gacchati anvadeva r�j� cakkavatti cakk�nubh�vena dv�dasayojana vitthinn�ya catura�giniy� sen�ya n�ti ucca� n�ti n�ca� ucca� rukkh�na� he��h�bh�gen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3] [\x 1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carukkh�ya upar�pari rukkhesu puppha phala pallav�di� pa��k�ra� gahetv� �gat�na� hatthato pa��k�ra�ca ga�hanto ehi kho mah�r�j�ti evam�din� paramanipacc�k�rena �gate pa�ir�j�no"p��ona hantabbo adinna� n�d�tabba� k�mesumicch�c�ro na k�tabbo mus� na bh�sitabb� majja� na p�tabba� yath�bhuttadva bhuchath�"ti anus�santo gacch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pana r�j� bhu�jituk�mo div� seyya v� kappetuk�mo hoti tattha cakkaratana� �k�s� oruhitv� udak�di sabbakiccakkhama bh�mibh�ge akkh�hata� viyati��hati, punara��o gamanacitte uppanne cakkaratana� veh�na� abbhuggantv� purimanayeneva sadda� karonta� gacchati, ya� sutv� dv�dasayojanik�pi paris� �k�sena gacchati. Cakkaratana� anupubbena puramatthima� samudda� ajjhog�hati, tasmi� ajjhog�hite yath� yath� ajjhog�hati tath� tath� sa�khitta �mivipph�ro hutv� ogaccham�na� mah�samuddasalila� yojanamatta� ogantv� anto samudde ubhosu passesu ve�uriyama�ibhitti viya paramadassan�ya� hutv� ti��hati. Mah�jano yath�k�ma� sattaratan�ni ga�h�ti. Punar�j� bhi�k�ra� gahetv� ito pa��h�ya mamarajjanti udakena abbhukkirati, eva� puratthima� s�garapariyanta� gantv� ta� cakkaratana� pa�inivattati, pa�inivattam�ne ca tasmi� s�gare paris� aggato hutv�majjhe r�j� cakkavatti ante cakkaratana� hoti, tampi jalanidhi jala� tena viyoga� asaham�namiva nemima�ala pariyanta� abhihananta� t�rameva upagacchati, eva� r�j� cakkavatti puratthimasamuddapariyanta� pubbavideha� abhivijinitv� dakkhi�asamuddapariyanta� jambud�pa� vijetuk�mo cakkaratana desitena maggena dakkhi�a samudd�bhimukho gacchati, ta� dasasahassappam��a� jambud�pa� vijinitv� dakkhi�asamuddato paccuttaritv� sattayojana sahassappam��a� aparagoy�na� vijetu� he��h� vuttanayena gantv� tampi s�garapariyanta� abhivijinitv� pacchima samuddatopi uttaritv� a��hayojanasahassappam��a� uttarakuru� vijetu� tatheva gantv� ta� samuddapariyanta� tatheva abhivijinitv� uttarakurusamuddatopi paccuttaritv� eva� catuddisa� anus�sitv� cakkaratana� tiyojanasatappam��a� �k�sa� �rohati, tattha �hito r�j� cakkavatti cakkaratan�nu bh�vena catumah�dv�padv�sahassaparittadv�pap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ita� eta� cakkav��agabbha� suphullapu�ar�kavana� viya oloketi, eva� olokayato cassa anekappak�r� p�ti uppajjati. Ettavat�. Ra��� cakkavattin� s�garapariyant�ya pa�haviy� issariya� adhi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akkav��apabbatamariy�da� samuddapariyanta� katv� �hitassa cakkav��agabbhe adhigataissariy�dhipaccassa ra��o devacchar� viya abhir�p� n�n�vidhapas�dhanapas�dhit� paripu��arajanikarasadisaruciravaravadan� bimbaphalasadisadasanavasan� vimalasamasit�vivaradasan� asitanayanakesap�s� suj�t�ni n�laku�ilabhamuk� suj�taha�sayugalasannibhap�napayodhar� ratikarakanakarajataviracitavarama�imekhal� rathanemisadisavipulaghanajaghanata��karikarasadisamudukomaloruyug� naccag�tav�ditesu kusal�piyabh�siniyo catur�s�tisahassa n��akitthiyobhavissanti. Puttasahassapamukho parin�yakaratanabh�to je��haputto bhavissati. Dv�dasayojanika� pa�ca�gikaturiyama�ala� bhavissati. Pa�cav�sati yojanika� br�hma�ama�ala� bhavissati. A��hacatt�´sa yojanika� sabb�bhara�a vibh�sita� sannaddhapa�c�yudhan�n�vesadh�r� amaccama�ala� bhavissati. Navutiyojana parima�ala� pa�cayojanasatika� sattaratanaracitama�apam�l� paricchinnasen� bhavissati. Samann� catusu dis�su catur�s�ti ko�isahassa sa�kheyyo balak�yo bhavissat�ti evam�di anekavidhasirisamudayasamujjala� cakkavatti vibhava� hoti. Up�sakaratan�dibh�va� patto up�sakajano he��h� vuttanayena sara�as�l�vidhin� ima� hi cakkavattisampatti� p�pu�itv� t�ya att�na� ala�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"indan�lama�in�bh�"ti indan�lama�im�n�bh�, 'sattaratanamayasahass�ra�"ti sahassa assa ar�nanti = sahas�ra�, sahassa� ar� etass�ti v� sahass�ra�, tampi sattaratanamaya�. "Pav�lanem�"ti surattasiniddhapav�lamay�nemi "rattasuva��anemisandh�"ti sa�jh�r�gasassir�karattajambunadamay�nemi sandhi hoti. "Yass�"ti cakkaratanassa "upar�"ti nemima�alapi��hiya�. "Eka�muddh�ra� hot�"ti dhamanava�so viya anto susira� chiddama�alika vicitta v�tag�h� pav�lada�o hoti "sukusalappat��itapa�ca�gikaturiyasaddoviy�"ti su��hu kusalena sippin� paha�assa pa�ca�gik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5] [\x 1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iyassa saddo viya yena kato saddo hot�ti attho. Tattha pa�ca�gikaturiya� n�ma-�tata� vitata� �tatavitata� ghana� susira� ca ida� pa�ca�ga�, pa�ca�g�ni etass�ti = pa�ca�g�, pa�ca�gameva pa�ca�gikanti vuccati. Tattha�tata� n�ma cammapariyonaddhesu bheriy�di ekatalaturiya�. Vitata� n�ma ubhayatala�. �tata vitata� n�ma tantibaddhapanav�di. Ghananti samm�di. Susiranti va�sasa�kha si�g�di. "Kammapaccayena utun�"ti cakkavattibh�v�vahad�nas�l�dipu��ahetun� utun� yath�vuttapu��akammasah�yabh�to paccayo kammassa v� sah�yabh�to paccayo kammapaccayo tena kammapaccayena utun�. Dasavidha cakkavattavattanti anto janasmi� balak�ye dhammik�ya rakkh�vara�a guttiy� sa�vidh�na�-pe-pa�hapucchananti, ida� tattha gahapatike pakkhij�te ca visu� katv� gaha�a vasena dv�dasavidhanti ca va��enti. Ettha ca antojana sa�kh�ta� puttad�ra� s�lasa�vare pata��h�pento vatthagandham�l�d�ni cassa dadam�no sabbupaddava� cassa niv�rayam�no dhammika� rakkh�vara�agutti� sa� vidahatin�ma. Balak�y�disupi esevanayo. Ayampana viseso. Balak�yo k�la� anatikkamitv� bhattavetanasamp�danen�pi anuggahetabbo. Abhisitta khattiy� bhadra ass�j�neyy�diratana samp�danen�pi upaga�hitabb�. Anuyutta khattiy� tesa� anur�pay�nav�hana samp�danen�pi paritosetabb�. Br�hma� annap�navatth�din� deyyadhammena. Gahapatik� bhattab�jana�galabalivadd�di samp�danena. Tath� nigamav�sino janapadav�sino ca bhattab�j�did�nena. Samitap�pab�hitap�pasama�abr�hma� sama�aparikkh�rad�nena sakk�tabb�. Migapakkhi�o abhayad�nena samass�setabb�. Ya� cakkaratana� passat�ti sambandho. Uposathikoti uposatha� vuccati a��ha�gasamann�gata� pakkhadivasesu gaha��hehi rakkhitabbas�la� sam�d�navasena ta� etassa atth�ti uposathiko. "Sabbaseto"ti k�lapi�ak�d�na� abh�vena visuddhasar�ro. "Rattap�do"ti manosil�cu��ara�jitapariyantoviya rajatapabbato hoti. "Sattappati��ho"ti bh�miphusanakehi v�lavivara�ga� hatthoti imehi t�hi catuhi p�dehi c�ti sattahi avayavehi pati��hitatt� sattappati��ho. "Veh�sa�gamo"ti yog� viya veh�sa� gamanasamattho. "Sab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��ho"ti sabbesa� padh�no. "Chaddantakul� sabbaka�i��ho"ti chaddantakul� �gacchanto sabbanih�no �gacchat�ti yojetabba�. Anusa�y�yitv�"ti anusitv�. "K�kas�so"ti k�kag�v� viya indanilama�i viya ca k�lava��ena s�sena samann�gatatt� k�kas�so. "Mu�jakeso"ti su��hu kappetv� �hapitehi viya mu�jasadisehi sa�hava��a ujugatehi kesehi samann�gatatt� mu�jakeso. "Val�hakassa r�jakul�"ti sindavassaj�n�yar�jakulato. "Subho j�tim�"ti su��hu bh�sat�ti subho sundaroti attho, pabh� sampattiy� hi ma�ino bhaddat� parisuddha�k�rasamu��hito kuruvindaj�ti �di visesena amassopi hi ma�ino �k�raparisuddhim�lakova. "Suparikammakato"ti su��hukataparikammo apan�tap�s��asakkharoti attho p�s��di dosan�hara�avasena parikamma nipphatti. "Catura�gasamann�gatep�"ti k�lapakkha c�tuddas� a��harattaghana vanasa�a meghapa�ala sa�kh�tehi catuhi a�gehi samann�gate rattandhak�re itthiratana� uppajjat�ti vatv� kuto ass� p�tubh�voti �ha-uttarakuruto v�ti�di maddara��ha� kirajambud�pe abhir�p�na� itth�na� uppatti��h�na� maddar�jakulatov� �gacchat�ti sambandho cakkavattira��o pu��atejena saya� �gacchat�ti adhipp�yo "atid�gh�"ti ettha �disaddena atirass� atikis� atith�l� atik�l� accod�t�ti imedese sa�ga�h�ti. Yath�pam��a� vutta� eva� �rohaparin�ha ka�hagorat�ca p�s�dik� n�tid�gh�dayo eva� manuss�na� dibbar�pat�p�ti �ha-appatta� dibba�, va��anti "satadh� pho�hitat�lapicuno viy�ti" sappima�e pakkhipitv� �hapitassa satadh� vibh�tassa tulapicuno viya, t�lapicunoti ida� kapp�sapicuvasena vutta� t�lapicuno pana vihananameva natthi. R�j�na� disv�nisinnasayanato pa�hamameva u��h�t�ti pubbu��h�yi, pubbu��h�yit�d�ti etth�saddena pacch�nip�tin� ki�k�rapa�iss�vin� man�pac�ri� piyav�din�ti evam�di sa�ga�h�ti pacch�nip�tin�ti s�mismi� nisinne tassa t�lava�ena v�jan�dikicca� katv� pacch� nipatati nis�dat�ti pacch� nip�tan� ki� karomidev�ti v�c�ya ki�k�ra� pa�is�vetiti ki�k�ra pa�iss�vin� ra��o man�pameva carati karot�ti man�pac�ri�. Sabbesa� piyameva vadat�ti piyav�din�. "Pa���veyyattiyen�"ti pa���p��avena'pa���y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7] [\x 1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khabh�ven�ti vutta� hoti. "Cetas�"ti attano cittena cintitanti paris�ya cittanti evam�din� attho veditabbo. Eva� cakkavatti sampatti� anubhavitv� c�tummah�r�jika dibbaloke devaraj�hi anubhavitabb� sampattiyopi anubhavati. Tath�h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vitalato dve catt�´sayojanasahassamatthake �h�ne yugandharamatthakasame �k�se c�tummah�r�jika devaloka� y�vacakkav��a pabbat� a��h�si, ta� paneta� vin� antarav�thiyo kanakarajatama�ivim�nehi nirantara� ahosi, catunna� pana devar�j�na� sattaratana sobh� samujjala� devanagara� yugandharapabbatamuddhani ahosi, tasmi� devanagare manussaga�an�ya navutivassa satasahass�ni dibbasampatti� anubhavatiy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r�jasampatti n�ma-t�vati�sa y�ma tusitanimm�naratiparanimmita vasavattisa�kh�tesu devalokesu devar�j�hi anubhavitabb� sampatti. Tatthat�vati�ses�ti maghena m��avena saddhi� tetti�sa saha pu��ak�rino ettha nibbatt�ti tetti�s�, tadeva t�vati�sa�, ta� niv�so etesanti t�vati�s�ti vadanti, yasm� pana "sahass� c�tummah�r�jik�na� sahassa� t�vati�s�nanti" vacanato sesacakkav��esupi chak�m�vacaradevalok� atthi, tasm� n�mamattaveveta� tassa devalokass�ti gahetabba� te pana t�vati�s�dev� atthi pabbata��hak�, atthi tesa� parampar�cakkav��a pabbata� patt�yeva, tath� y�m�d�na�ca ekadevalokepi dev�na� parampar� cakkav��apabbata� appatt� n�ma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pana t�vati�sabhavana� c�tummah�r�jikato dv�catt�´sayojanasahassa��h�ne sinerussa uparitale dasasahassa yojanike �h�ne pati��hitanti veditabba� tassa p�cinapacchimadv�r�namantar� dasayojanasahassa� hoti, tath�dakkhi�uttaradv�r�na� tampana nagara� sattaratanamah�p�k�rehi ceva sattaratanamayehi dv�rako��hakasahassehi ca parikkhitta� hoti, kanakarajatama�i vim�napant�hi ceva n�n�vidhauyy�napant�hi ca patima�ita�, nagarassa p�c�na dis�bh�ge ratanamayadv�rako��hakap�k�rehi parikkhitta� sahassayojanika� nand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� ahosi, uyy�nassa ca nagarassa ca antare nand� culla nand�n�ma dve pokkhara�iyo ahesu�, tesa� dvinna� pokkhara�na� t�re kadalimigacammamiva sukhasamphass� nand� cullanand�ti dve ratana pi��hip�s��a ca ahesu�, tath� dakkhi�adis�yampi ratanamayadv�rako��hakap�k�ra parikkhitta� satayojanika� ph�rasakavana� ahosi, tassa uyy�nassa ca nagarassa ca antar� bhadd�subhadd� n�ma dve pokkhara�iyo ahesu�, tesa� dvinna� t�re bhadd�subhadd� n�ma dve ratanapi��hip�s�� ahesu�, pacchimadis�bh�ge pi tath� ratanap�k�radv�rako��haka parikkhitta� pa�cayojanasatika� cittalat�vana� ahosi, tassa ca nagarassa ca antar�citr� cullacitr� n�ma dve pokkhara�iyo ahesu� tesampi t�re citr� cullacitr� n�ma dve ratanapi��hip�s�� ahesu�, tath� uttaradis�bh�ge ratanamaya dv�rako�hakaparikkhitta� pa�cayojanasatika� missakavana� n�ma uyy�na� ahosi. Tassa ca nagarassa ca antar� dhamm� culladhamm� n�ma dve pokkhara�iyo ahesu�, tesa� dvinnampi t�re dhamm� culladhamm� n�ma dve ratanapi��hip�s�� ahesu�, tath� nagarassa p�c�na uttaraka��eratanamayap�k�radv�rako��hakaparikkhitta� sattasahassayojanika� mah�vana� n�ma uyy�na� ahosi ratanamayasahassak</w:t>
      </w:r>
      <w:r>
        <w:rPr/>
        <w:t>譌</w:t>
      </w:r>
      <w:r>
        <w:rPr/>
        <w:t>g�ra patima�it�na� mah�vananandanavan�namantare yojanasat�va��� nand� n�ma pokkhara� atthi, nagaramajjhe yojanasatubbedhehi n�n�vidharatana may�kha vipphurantadhajam�l�hi samujjalanta� sattasatayojanubbedha� vejayanta� n�ma mah�p�s�da� ahosi, tattha suva��aya��hisu ma�imay� dhaj� ahesu�, ma�iya��hisu suva��adhaj�, pav�laya��hisu muttadhaj� mutt�ya��hisu pav�ladhaj� sattaratanamayaya��hisu sattaratanamay� dhaj� ahesunti veditabba�. Tassa p�c�nadis�bh�ge pu�ar�ka� n�ma uyy�na� ahosi, tasmi� uyy�ne pa�cayojana bahalo parikkhepato pa��arasayojano ubbedhato pa���sa yojanakkhandho p�ricchattako n�ma ahosi, tassa ekek� s�kh� pa���sa pa���sa yojan� hont�ti tisatayojanappam��a� s�kh�ma�ala� hoti tassa pupph�na� �bh� pa���sayojana��h�ne pattharati, vikasitakusum�na� gandho yojanasata� v�yati, eva� sabbaph�liphullassa p�ricchattakassam�le ubbedhato pa�cadasayojana� puphulato pa���sa yojana� d�ghato sa��hiyojana� bandhuj�vakakusumasam�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9] [\x 1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a� pa�ukambalasil�sana� ahosi, tattha nisinnak�le upa��hak�yo pavisati, u��hitak�le bheritalamiva sama� hoti, s�tu�hasa�kh�t� utu ca tattha manonuk�l� pavattati, tath� navayojanasatik� sudhamm� n�ma devasabh� ahosi, tato raman�yatara� kira a��a� �h�na� n�ma natthi, m�sassa a��hasu divasesu tattha dhammasava�a� hoti, y�vajjatan� raman�ya� �h�na� disv� sudhamm� devasabh� viy�ti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i vividhavibhavasampanne t�vati�sabhavane sakko pa�ivasati, tassaer�vano n�ma as�dh�ra�o varav�ra�oatthi, so uyy�na k�yanikkhamanak�le tetti�sajan�na� tetti�sakumbhe m�peti �va��ena g�vuta 1 a��hayojanappam��e, sabbesa� majjhe sakkassatth�ya sudassana� n�mati�sayojanika� kumbha� m�peti tassa upari dv�dasayojaniko ratanama�apohoti, tattha antarantar� sattaratanamay� yojanubbedh� dhaj� u��hahanti, pariyante ki�ki�ikaj�l� olambanti, yass� mandav�terit�ya pa�ca�gikaturiyasaddasammisso dibbasa�g�tasaddo viya ravo niccharati, ma�apamajjhe sakkassa yojaniko ma�ipalla�ko pa��atto hoti, tattha sakko nis�dati, tetti�sakumbh�na� ekekasmi� kumbhe satta satta danne m�peti, tesu ekeko pa��sayojan�y�mo, ekekasmi� cettha dante satta satta pokkhara�iyo honti, ekek�ya pokkhara�iy� satta satta padumi�igacch� honti, ekekasmi� gacche satta satta pupph�ni honti, ekekassa pupphassa satta satta patt�ni honti, ekekasmi� patte satta satta devadh�taro naccanti, eva� samann� pa��sayojana��h�ne hatthidantesuyeva nacca samajja� hoti. Eva� mahantena sirivil�sena sa��hiyojanavitthat�ya sudassana mah�v�thiy� puravadh�na� a��hateyyako��hi ceva dv�su devalokesu devat�hi ca parivuto sakko devar�j� mahanta� dibbasampatti� anubhav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aratan�dibh�va� patto pana up�sakajano imampi sakkasampatti� pa�ilabhitv� manussaga�an�ya tisso ca vassako�iyo sa��hi�ca vassasatasahass�ni dibbasukhamanubhavanto t�hi sampatt�hi att�na� ala�kar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g�vu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0] [\x 1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ppabh�ti devesu r�j�na� vibhavo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akk� hoti va��etu� abuddhena yato t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yum�num�nena vi��eyyova sukho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hi-dukkhato y�t� apay�t�ti = y�m�ti laddhan�m�na� dev�na� niv�sana��h�nat�ya y�masa�kh�tesu devalokesu uppajjitv� tatthapi manussaga�an�ya catt�´savassasatasahass�dhik�ni cuddasa vassako�iyo ca mahanta� dibbasampattimanubhavitv� t�hipi att�na� ala�karoti. Eva� attano sirisampattiy� tusa� p�ti� it� gat� = ti tusit�ti eva� laddhan�m�na� dev�na� niv�sana��h�nat�ya eva� laddhan�me tusitapure uppajjitv� tatthapi manussaga�an�ya sa��hivassasahass�dhik�ni sattapa���savassako�iyo mahanta� dibbasukhamanubhavitv� tehipi att�na� ala�karoti. Tath� nimm�na rati etesanti = nimm�naratinoti eva� laddhan�m�na� dev�na� niv�sana��h�nat�ya nimm�naratisa�kh�tesu devesupi uppajjitv� manussaga�an�ya dve ca vassako�iyo catt�´savassasatasahass�dhik�ni ti�savassako�iyo aparimita� dibbavibhavamanubhavitv� tehipi att�na� ala�karoti. Tatheva paranimmitesu bhogesu attano vasa� vattent�ti = paranimmitavasavattinoti eva� laddhan�m�na� dev�na� niv�sana��h�nat�ya paranimmitavasavattisa�kh�tesu devesu uppajjitv� manussaga�an�ya navasata� ekav�satiko�iyo sa��hi�ca vassasatasahass�ni ava��an�ya� vipulod�ra� mahanta� dibbasirimanubhavitv� t�yapi att�na� ala�karoti. Eva� chak�m�vacaresu devesu anulomapa�ilomavasena r�pasaddagandharasapho��habbasa�kh�te pa�cak�magu�e suciramanubhavanto k�masampatti� anubhavati. Bhavantett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gesu he��himasukha� cakkavattisukhena 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mattakap�s��a� himavantantara� m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i pa���savass�ni manuss�na� dino ta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arattindivo m�so m�s� dv�dasa vacch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sa�vaccharen�yu dibba� pa�casata� m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��hi m�nantu dev�na� �yuno hi catuggu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1] [\x 1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�pari dev�na� channa� c�ti vij�n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uttama cittehi viha�gapathac�ri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�nehi ca ratan�na� ko sukha�va��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ova rakkho phalati sabba� icch�nuk�l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hi tattha vasant�na� ko sukha� va��ay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andha sukhasamphass� sova��pi pi�andh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pu��ena ko tesa� sukhagga� va��ay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ar� vijjusa�c�r� accherasata ma�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� v�lukasa�chann� yutt� pu��aphalat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phullalat�lamba manu��� gindam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tta patta pakkh�na� vaggunigghosan�d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ma�isop�na n�l�malajal�s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��arahit�neka sugandhakusumotth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kammamah�sippi kappit� p�tivaddh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kammarat�v�sa vipakkhasukhad�yi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otukasukh�ramm� uyy�n� nandan�d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amodanti kotesa� sukhagga� va��ay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r�pa� k�mabhavasampatti� anubhavitv� r�pabhavasampattimpi anubhavitu k�mena up�sakajanen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iyo ca garubh�vaniyo vatt� ca vacanakkh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h�ra�ca katha� katt� no ca��h�neni yojak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i kaly��agu�a samann�gata� kaly��amitta� upasa�kamitv� visuddhimagge vuttanayena cariy�nuk�la� kamma��h�na� gahetv� k�macchandavy�p�da th�namiddha uddhaccakukkuccavicikicch� vippah�na� vitakkavic�ra p�tisukhacitte kaggat� sampayutta� pa�hamajjh�na� bh�vetabba�. Tampaneta� jh�na� tividha� hoti h�namajjhima pa�itavasena. Tattha pa�iladdhamatta� an�sevita� h�na� subh�vita aparipu��a vas�bh�va� majjhima� ativiyasubh�vita� sabbaso paripu��a vas�bh�va� pa�itanti veditabba� tampaneta� pa�hamajjh�na� h�na� paritta� bh�vetv� aparih�najjh�no mah�brahm�na� pariv�rakatt� tesa� parisati� bhav�ti = brahmap�risajj�ti laddhan�m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na� niv�sana��h�nat�ya brahmap�risajja sa�kh�te pa�hamatale nibbattitv� kappassa tatiyabh�gappam��a� brahmasampatti manubhavati. Tameva majjhima� bh�vetv� aparih�najjh�no mah�brahm�na� puro hita��h�ne �hitatt� brahmapurohit�ti laddhan�m�na� niv�sana��h�nat�ya brahmapurohitoti eva� laddhan�me brahmaloke nibbattitv� upa��hakappa� brahmasampatti manubhavati. Tameva pa�ta� bh�vetv� aparih�najjh�no up�sakajano tehi tehi jh�n�d�hi gu�avisesehi br�hit� pa�ividdh� brahm�no va��avantat�ya ceva d�gh�yukat�d�hi ca brahmap�risajj�d�hi mahantabh�vato ca mah�brahm�noti laddhan�m�na� brahm�na� niv�sana��h�na t�ya mah�brahm�ti vissute brahmaloke nibbattitv� ekamasa�kheyya kappa� brahmasampatti manubhavati tayopete pa�taratamaratan�vabh�sitasam�natalav�sinoti veditabb�. Ettha pana etesa� tinnannampi asa�kheyyakappavaseneva �yuparicchedo da��habbo. Tath�hi brahmap�risajj�d�na� tinnampi mah�kapp�na� vasena �yuppam��a paricchedo na sambhavati, ekakappepi tesa� avin�sabh�vena paripu��akappe asambhavato, tath�hesaloko sattav�resu aggin� a��hame v�re udakena puna sattav�resu aggin� a��hamev�re udaken�ti eva� a��hasu a��hakesu paripu��esu pacchimav�re v�tena vinassati, tattha pa�hamajjh�natala� up�d�ya aggin� nassati, dutiyajjh�natala� up�d�ya udakena, tatiyajjh�natala� up�d�ya v�tena nassati. Vutta�ce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tta sattaggin� v�r� a��hame a��hamod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a��hi yad� pu�� eko v�yuvar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n� bhassar� he��h� �pena subhaki�h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apphalato v�tena eva� loko vinass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innannampi pa�hamajjh�natal�na� eka kappepi avin�sanabh�vato sakalakappe tesa� sambhavo natth�ti asa�kheyyakappavasena tesa� �yuparicchedo vutto. Dutiyajjh�nalato pa��h�ya pana paripu��assa mah�kappassavasena �yuparicchedo, na asa�kheyyakappavasena asa�kheyyakappo tica yojan�y�mavitth�ravasena s�sapar�sito vassasataccayena ekekab�jassa gaha�ena s�sapar�sito parikkhaye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3] [\x 1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hayasabh�vassa mah�kappasseva catutthabh�go. So pana yattha rogadubbhikkh�na� a��atara sa�vattena bahusu vin�samupagatesu avasi��hasatt�na� pavattakusaladhamm�nubh�vena dasavassato pa��h�ya anukkamena asa�kheyy�yuppam��esu sattesu puna adhammasam�d�navasena kamena parih�yitv� dasavass�yukesu j�tesu rog�disu a��atarasa�va��ena satt�na� vin�sappattiy� ayameko antarakappoti eva� paricchinnassa antarakappassa vasena catusa��hi antarakappappam��o hoti, v�sati antarakappappam��otica vadanti tath� dutiyajjh�na� tatiyajjh�na� ca paritta� bh�vetv� aparih�najjh�no uparimehi paritt� �bh� etesanti = paritt�bh�ti eva� laddhan�m�na� niv�sana��h�nat�ya paritt�bhasa�kh�te brahmaloke uppajjitv� dve mah�kapp�ni brahmasampatti manubhavati. Tameva majjhima� bh�vetv� aparih�najjh�no appam�� �bh� etesanti = appam��bh�ti vissute brahmaloke nibbattitv� catt�ri mah�kapp�ni brahmasampatti manubhavati. Tameva pa�ta� bh�vetv� aparih�najjh�no val�hakato vijju viya itocito ca �bh� sarati nissarati etesa� sapp�tikajjh�na nibbattakkhandha sant�natt� �bhassar�ti laddhan�m�na� niv�sana��h�nat�ya �bhassar�ti vissute brahmaloke nibbattitv� a��hamah�kapp�ni brahmasampatti manubhavati. Etepi tayo pa�taratan�vabh�sitekatalav�sinoti veditabb�. Tath� catutthajjh�na� paritta� h�na� bh�vetv� aparih�najjh�no subh�ti ekaghan� acal� sar�r�bh� vuccati, s� uparibrahmehi paritt� subh� etesanti = parittasubh�ti eva� laddhan�m�na� niv�sana��h�nat�ya parittasubhasa�kh�te brahmaloke uppajjitv� so�asamah�kapp�ni brahmasampattimanubhavati. Tameva majjhima� bh�vetv� aparih�najjh�no appam�nasubh� etesanti = appam��asubh�ti eva� laddhan�m�na� brahm�na� niv�sana��h�nat�ya appam��asubhasa�kh�te brahmaloke nibbattitv� dvatti�samah�kapp�ni brahmasampattimanubhavati. Tameva pa�ta� bh�vetv� aparih�najjh�no pabh�samudayasa�kh�tehi subhehi ki�� �ki�� subhaki��ti eva� laddhan�m�na� brahm�na� niv�sana��h�nat�ya subhaki�hasa�kh�te brahmaloke uppajjitv� up�sakaj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sa��himah�kapp�ni brahmasampattimanubhavati. Etepi pa�taratan�vabh�sitekatalav�sinoti veditabb�. Tath� pa�camajjh�na� bh�vetv� aparih�najjh�no jh�nappabh�ya nibbatta� vipulaphalametesanti = vehapphal�ti eva� laddhan�m�na� brahm�na� niv�sana��h�nat�ya vehapphalasa�kh�te brahmaloke uppajjitv� pa�cakappasat�ni mahanta� brahmasampattimanubhavati. Keci pana tameva "sa��� rogo sa��� ga�o"ti �din�"dhi citta� dhi vateda� citta"nti �din� nayena ar�p�papattiy� �d�navadassanena tadabh�ve ca santapa�ta bh�vasanni��h�nena v�yo kasi�e kesa�ci matena paricchinnak�sakasi�e v� bh�van�balena tena pa�ilabhitabbabhave ar�passa anibbatti sabh�v�p�d�navasena ar�pavir�gabh�vana� bh�vetv� aparih�najjh�no sa���vir�gabh�van�nibbatta r�pasantatimattatt� natthi sa���tammukhena vutt�sesaar�pakkhandh� ca etesanti = asa���, teyeva satt�ti asa��asatt� icceva� laddhan�m�na� brahm�na� asa��a satt�na� niv�sana��h�nat�ya asa��asa�kh�te loke uppajjitv� pa�cakappa sat�ni tattha pavattanti. Etepi pa�taratan�vabh�sitekatalav�sinotida��habb�. Eva� sucirampi k�la� r�pabhavasampatti� anubhavitv� ar�pabhavasampattimpi paribhu�jituk�mo up�sakajano "dissanti kho pana r�p�dhikara�a� da�d�na satth�d�nakalaha viggahaviv�da"nti nakho paneta� sabbaso �ruppeti so ca tesa� da�d�n�d�na�ceva cakkhurog�d�na�ca �b�dhasahass�na� vasena karajar�pe �d�nava� disv� visuddhimagge vuttanayena �k�s�na�c�yatana� bh�vetv� aparih�najjh�no �k�s�na�c�yatan�pag�na� dev�na� niv�sana��h�nat�ya eva� laddhan�me ar�pabhave nibbattitv� tattha v�satikappasahass�ni ud�ra� p�tisukhamanubhavati tatheva vi���na�c�yatana� bh�vetv� aparih�najjh�no vi���na�c�yatanupag�na� dev�na� niv�sana��h�nat�ya vi���na�c�yatanasa�kh�te ar�pabhave uppajjitv� catt�´sakappasahass�ni atula� p�tisukhamanubhavati. Tath� �ki�ca���yatana� bh�vetv� aparih�najjh�no �ki�ca���yatan�pag�na� dev�na� nivasana��h�nat�yaeva� laddhan�me ar�pabhave uppajjitv� sa��hikappasahass�ni ura� jh�nasukhamanubhavati tatheva nevasa���n�sa���yatana� bh�vetv� aparih�najjh�no nevas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5] [\x 1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a���yatan�pag�na� dev�na� niv�sana��h�nat�ya nevasa��� n�sa���yatanasa�kh�te ar�pabhave uppajjitv� catur�s�ti kappasahass�ni atipa�tatara� sam�pattisukhamanubhavati bhavantett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�yino amit�bh�ve p�tibhakkh� mahiddh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no ko sukha� tesa� na mun� va��ay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bh�gakappa� j�vanti brahmalokesu he��hi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isahass�ni kapp�ni tesu utt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 s�sapiyo ko��he sabbato yojan�y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vassasate pu��e ja��etv� ekamek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t� rittaka� hoti d�gho kappo tatep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n� eva vi��eyyo tesa� sese sukhod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n� p�tik�yena mandak�lena s�dh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kakappasata� �yu sukha�c�pi manom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tesa� sukhaggassa k� ettha upam�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��hamiha ya� pu��a� nibb��vahameva 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raphalada� eva� brahmalokesu majjhi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ta� k�malokamhi pa�cak�magu�od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ca ya� hitasukha� sabba� deti ases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ullabha� bubbula dubbala� i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rameva�vidha pu��as�dh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��akammesu payojaya� 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rumuddh� patitova soc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s�sapamattamh� b�j� nigrodha p�da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yate satas�kha��ho mah�n�lambudop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pu��akammamh� anumh� vipula� ph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�ti appapu��anti n�vama��eyya pa�ito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ana vutta� lokiyalokuttarasampattiyo s�dhetabb�ti tattha ett�vat� lokiyasampattiyo pak�sit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dhe neka vibh�ti s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e bhave r�pabhavetare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poti s�l�digu�ena 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n�ma tasmi� hi budho pamaj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abhinava s�dhujana p�mojjatth�ya kate up�sakajan�la�k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yasampattiniddeso n�ma satt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lokuttarasampattiyo s�dhetabb�ti ettha lokuttarasampattiyo n�ma up�d�nakkhandhasa�kh�talokato uttaranti uttinn�ti v� lokuttar�ti eva� laddhan�m� sampatti, s� tividh� hoti s�vakabodhi paccekabodhi samm�sambodh�ti. Ettha s�vakabodhi n�ma satthu dhammadesan�ya sava�ante j�tatt� s�vak�ti eva� laddhan�mehi s�vakehi maggapa�ip��iy� adhigantabbo sacc�bhisamayo. Tath�hi visuddhimagge vuttanayena sot�pattimagga� bh�vetv� di��hivicikicch� pah��ena pah��p�yagamano sattakkhattuparamo sot�panno n�ma. So pana tividho hoti, ekab�j� kola�kolo sattakkhattuparamoti. Tattha ekab�j� n�ma eka� bhava� sa�saritv� arahatta� patto, kola� kolo n�ma dve v� t��i v� sandh�vitv� dukkhassantakaro, sattakkhattuparamo n�ma sattamaj�tito para� upp�dan�rahassa bandhasant�nassa arahattappattiy� nirodhatt� sattamabhave dukkhassantakaro, sattabhav� ca sattakkhattu� manussaloke pa�isandhigaha�a vasena da��habb�, devalokabrahmalokesu hi tato adhikatarampi uppajjanti yeva. Tasm� vis�kh�ca an�thapi�iko se��hi ca sakko devar�j�c�ti ime tayo jan� bhavanikantiy� balavataratt� chak�m�vacaresu anukkamena uppajjitv� tattha tatth�yuppam��ena mahanti� dibbasampatti� sam�patti sukha�ca anubhavitv� paranimmitadevaloke �hatv� jh�na� nibbattetv� brahmalokepi anukkamena uppajjant� tatth�yuppam��ena ud�ra� p�tisuk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7] [\x 1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bhavitv� subhaki�hatale �hatv� magga� bh�vetv� an�g�miphala� patv� pa�casuddh�v�sesu anukkamena uppajjant� tattha tatthapi �yuppam��ena sam�pattisukhamanubhavitv� akani��hatale �hatv� arahattamagga� sacchikatv� nibb��apura� pavisanti. Aparo r�gadosamoh�na� tanuttakara� sakad�g�mi magga� bh�vetv� sakad�g�mi n�ma hoti, sakideva ima� loka� pa�isandhivasen�gacchati, tattha ekacco k�mabhave sakad�g�miphala� sacchikaroti, ekacco r�pabhave, ekacco ar�pabhaveti sopi eva� tividho hoti. Aparo k�mar�gavy�p�d�namanavasesappah��akara� an�g�mimagga� bh�vetv� an�g�mi n�ma hoti, so hi pa�isandhivasena ima� loka� na �gacchat�ti an�g�mi n�ma j�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addh�d�namindriy�na� adhik�dhikavasena suddh�v�sesu uppajjanto saddhindriy�dhikavasena avihatale upjajjitv� kappasahassa brahmasampattimanubhavati. Tath� viriyindriy�dhikavasena atappe uppajjitv� dvekappasahass�ni mahanta� p�tisukha� anubhavati. Tatheva satindriy�dhikattena sudasse uppajjitv� catt�ri kappasahass�ni vipula� p�tisukhamanubhavati. Tath� sam�dhindriyayassa adhikatt� sudass�tale uppajjitv� a��hakappasahass�ni ud�ra� brahmasampattimanubhavati. Tatheva pa��indriy�dhikabh�vena akani��hatale uppajjitv� so�asakappasahass�ni atikkanta� brahmasampattimanubhavati. Tattha avih�dayo suddh�na� an�g�miarahant�nameva �v�s�ti suddh�v�s�, anunayapa�igh�bh�vato suddho �v�so etesanti = suddh�v�s�, anunayapa�igh�bh�vato suddho �v�so etesanti = suddh�v�so, tesa� niv�sabh�mipi suddh�v�s�ti vuccati. Imesu pana pa�hamatalav�sino appakena k�lena attano �h�na� na vijahat�ti = avih� n�ma. Dutiyatalav�sino na kenaci tappant�ti = atapp�. Tatiyatalav�sino paramasundarar�patt� sukhena dissant�ti = sudass�. Catutthatalav�sino suparisuddha dassanatt� sukhena passant�ti = sudassino. Pa�camatalav�sino pana ukka��hasampattikatt� natthi etesa� kani��habh�voti = akani��h�ti vedi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pana antar� parinibb�y� upahaccaparinibb�y� asa�kh�raparinibb�y� sasa�kh�raparinibb�y� uddha�soto akani��hag�m�ti. Avihesu pa�ca, tath� atappasudassasudassisu, akani��hesu pana uddha�sotavajj� catt�ro labbhanti, tattha tattha an�g�m�na� �yuno vemajjha� anatikkamitv� antar�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es�na� parinibb��a sa�kh�ta� arahatta� patto antar�parinibb�y� n�ma hoti, so pi eva� tividho hoti-kappasahass�yukesu t�va avihesu nibbattitv� eko nibbattadivaseyeva arahatta� p�pu�ti, no ce nibbattadivaseyeva arahatta� p�pu�eyya, pa�hamassa pana kappassa matthake p�pu�ti, pa�hameko antar� parinibb�y� n�ma. Aparo eva� asakkonto dvinna� kappasat�na� matthake p�pu�ti, aya� dutiyo. Aparo evampi asakkonto catunna� kappasat�na� matthake p�pu�ti aya� tatiyo antar� parinibb�y� n�ma hoti. Pa�cama� pana kappasata� atikkamitv� arahatta� patto upahaccaparinibb�y� n�ma hoti. Atapp�disupi esevanayo. Yattha katthaci uppanno pana sasa�kh�rena sappayogena kilamanto dukkhena patto sasa�kh�raparinibb�y� n�ma. Ime catt�ro pa�capi suddh�v�sesu labbhanti. "Uddha� soto akani��hag�m�"ti ettha pana uddha�bh�giyavasena uddhamassa ta�h� sot� v�ti = uddha� soto, uddha� v� gantv� pa�ilabhitabbato uddhamassa maggasotanti = uddha�soto, akani��ha� gacchat�ti = akani��hag�m�, so hi avihato pa��h�ya catt�ro devaloke sodhetv� akani��ha� gantv� parinibb�yati, aya� uddha� soto akani��hag�m� n�ma. Aparo arahattamagga� bh�vetv� anavasesakilesappah��ena arah� n�ma hoti kh��savo aggadakkhi�eyyoti. Eva� maggapa�ip��iy� adhigantabbo sacc�bhisamayo s�vakasambodh�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ekasambodhin�ma bodhaneyyabodhanattho hi balesu vas�bhavo ananubandho sayambh</w:t>
      </w:r>
      <w:r>
        <w:rPr/>
        <w:t>薌�</w:t>
      </w:r>
      <w:r>
        <w:rPr/>
        <w:t>ena sacc�bhisamayoti attho. Samm�sambuddh�na� nahi sayambh</w:t>
      </w:r>
      <w:r>
        <w:rPr/>
        <w:t>薌</w:t>
      </w:r>
      <w:r>
        <w:rPr/>
        <w:t xml:space="preserve">nat�ya sayameva pavattam�nopi sacc�bhisamayo s�nubandho aparim��na� satt�na� sacc�bhisamayassa hetubh�vato, imesa� pana yo ekass�pi sattassa sacc�bhisamayo hetu na hot�ti ananubandh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�sambodhi pana samm� s�ma� sabbadhamm�na� bujjhanato bodhanato ca samm�sambodhi n�ma. Sabba��uta���apada��h�na�hi magga���a�. Magga���apada��h�na�ca sabba��uta���a� tasm� samm�sambuddhoti vuccati. Ten�ha:- "buddhoti yo so bhagav� sayambh� an�cariyako pubbe ananussutesu dhammesu s�ma� sacc�ni abhisambujjhi tattha ca sabba��utappatto bale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9] [\x 1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�bh�va"nti tividh�pet� tinna� bodhisatt�na� yath�saka� �gaman�yapa�ipad�ya matthakappattiy� satipa��h�n�d�na� sattati� s�ya bodhipakkhiyadhamm�na� bh�van� p�rip�r�ti veditabb�. Itar�bhisamay�na� tadavin�bh�vato nahi sacchikiriy�bhisamayena bh�van�bhisamayo nasambhavati, satica bh�van�bhisamayo pah��bhisamayo pari���bhisamayo ca siddhoyeva hotiti. Tasm� adhik�ro chandat�ti diva�gasamann�gat� patthan�vasena katapa�idh�na� up�sakajan� tatoppabh�ti aggas�vakabh�v�ya kappasatasahass�dhik�na� ekamasa�kheyya mah�s�vakabh�v�ya kapp�na� satasahassa�yeva sambh�rasambha ra�a� karonto satthu sabrahmac�rito v� catusaccakamma��h�nakatha� sutv� tasmi�yeva kha�e k�lantarena v� tajja� pa�ipatti� anuti��hant� gha�ant� v�yamant� vipassana� ussukk�petv� sacc�ni pa�ivijjhant� attano abhin�h�r�nur�pa� saddhi� aggas�vakabh�miy� ca mah�s�vakabh�miy� v� kevala� v� aggamaggakkha�e s�vakasambodhi� adhigacchanti, tato para� s�vakabuddh� n�ma honti sadevake loke aggadakkhi�eyy�ca. Athav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nussatta� li�gasampatti vigat�savadass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k�ro chandat� ete abhin�h�rak�ra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pa�cadhamme samodh�netv� kat�bhin�h�r� pana up�sakajan� tatoppabh�ti dve asa�kheyy�ni kapp�ni satasahassa�ca bodhisambh�rasambhara�a� karont� anupubbena sambhatapaccekabodhisambh�r� t�dise k�le carimattabh�ve�hit� ���assa parip�kagatabh�vena upa��hitasa�veganimitta� gahetv� savisesa� bhav�disu �d�nava� disv� sayambh</w:t>
      </w:r>
      <w:r>
        <w:rPr/>
        <w:t>薌�</w:t>
      </w:r>
      <w:r>
        <w:rPr/>
        <w:t>ena pavatti pavattihetuta�ca paricchinditv� "so ima� dukkhanti yoniso manasikarot�"ti �din� �gatanayena catusaccakamma��h�na� br�hent� attano abhin�h�r�nur�pa� sa�kh�re parimaddant� anukkamena vipassana� paccekasambodhi� abhisambujjhanti, aggaphalakkha�ato pa��h�ya paccekasambuddh�n�ma hutv� sadevakassa lokassa aggadakkhi�eyy� honti. Athav� yadi sambodhimicchant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ussatta� li�gasampatti hetusatth�ra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�gu�asampatti adhik�ro ca chand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dhammasamodh�n� abhin�h�ro samijj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a��hadhamme samodh�netv� sace pa���dhik� catt�ri asa�kheyy�ni kapp�na� satasahassa�ca athasaddh�dhik� a��haasa�kheyy�ni kapp�na� satasahassa�ca athaviriy�dhik� so�asaasa�kheyy�ni kapp�na� satasahassa�ca parip�ritabodhisambh�r� up�sakajan� carimabhave katapubbakicc� bodhima�a� abhiruyha "na t�vima� palla�ka� bhindiss�mi y�va me anup�d�ya �savehi citta� vimuccissat�"ti pa�i��a� katv� apar�jitapalla�ke nisinn� asampatt�ya eva sa�jh�vel�ya m�rabala� vidhamitv� purimay�me pubbeniv�s�nussati���ena anek�k�ravok�re pubbenivutthakkhandhe anussaritv� majjhimay�me dibbacakkhuvisodhanena cut�pap�te ���a� an�gata�se ���a� adhigantv� pacchimay�me "kiccha� vat�ya� loko �panno j�yati ca j�yati ca m�yati ca cavati ca uppajjati ca athaca panimassa dukkhassa nissara�a� nappaj�n�ti jar�mara�ass�"ti �din� jar�mara�ato pa��h�ya pa�iccasamupp�damukhena vipassana� abhinivisitv� mah�gaha�a� chinditu� nis�nas�l�ya� pharasu� nisento viya kilesagaha�a� jinditu� ���apharasu� tejento buddhabh�v�ya hetusampattiy� parip�ka�gatatt� sabba��uta���dhigam�ya vipassana� gabbha� ga�h�pento antarantar� n�n� sampattiyo sam�pajjitv� yath� vavatth�pite n�mar�pe tilakkha�a� �ropetv� anupadadhammavipassan�vasena anek�k�ravok�rasa�kh�re sammasant� chatti�sako�isatasahassamukhena sammasanav�ra� vitth�retv� tattha mah�vajija���asa�kh�te vipassa��etikkhas�rabh�v�papanne u��h�nag�min� bh�vena pavattam�ne yad� ta� maggena gha�enti tad� maggapa�ip��iy� diya��hakilesasahassa� khepento aggamagga���ena samm� sambodhi� adhigacchanti, aggaphalakkha�ato pa��h�ya adhigat� n�ma, samm�sambuddhabh�vato dasabalacatuves�rajj�dayopi hi tesa� tad� hatthagat�yeva hont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pa���dhik�na� hi saddh� mand� hoti pa��� tikkh�, tatova up�yakosallassa visadanipu�abh�vena na cirasseva p�ramiyo p�rip�ri� gacchanti. Saddh�dik�na� pa��� majjhim� hoti, tesa� n�tid�gha� n�tisanika� p�ramiyo p�rip�ri� gacchanti. Viriy�dhik�na� pana pa��� mand� hotiti tesa� cireneva p�ramiyo p�rip�ri� gacchanti. Yath� mah�bod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1] [\x 1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�na� na eva� paccekabodhisatt�na�, tesa� hi satipi pa���dhikabh�ve dve asa�kheyy�ni kapp�na� satasahassa�ca bodhisambh�rasambhara�a� icchitabba�, na tato ora�, saddh�dhikaviriy�dhik�pi vuttaparicchedato para� katipaye eva kappeatikkamitv� paccekabodhi� abhisambujjhanti, na tatiya� asa�kheyyanti. S�vakabodhisatt�na� pana yesa� aggas�vakabh�v�ya abhin�h�ro tesa� eka� asa�kheyyakapp�na� satasahassa�ca sambh�rasambhara�a� icchitabba�. Yesa� mah�s�vakabh�v�ya tesa� kapp�na� satasahassa�va. Tath� buddhassa m�t�pitunna� upa��h�kassa puttassac�ti, aya� sann���h�nakaro nayo. Icceva� up�sakaratan�dibh�va� patt� up�sakajan� s�lavipulap�k�ra� sam�dhiparikh�pariv�rita� vipassan����adv�ra� satisampaja��ada�hakav��a� sam�pattima�ap�dipatima�ita� bodhipakkhiyajanasam�k�la� amatavaranagara� pavisitv� acchinnamaku�ila� uju� puthulavitthata� satipa��h�namah�v�thi� otaritv� catt�ri s�ma��aphal�ni catasso pa�isambhid� chaabhi��� a��hasam�pattiyoti imehi mahagghehi ratanehi attabh�va� ala�karonti. Tasm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u ���a satara�si pajjoten�vabh�s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�pu��acandena katas�taparigg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buddh�malabalo d�raggahavibh�s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osadhit�r�hi sa�ki�� sabbato di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s�dh�ra�a� ���a� suva��ama�isi�gi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dhammoruselehi avaruddh� saman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�rajjamigindehi paris� vanar�ji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vissatthac�r�hi accantamupasob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adhamm�nil�kampa dhiti meru dhajugga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pa��h�nara��ha��h� padh�n�nilav�j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desan�vassa dh�r�hi parisand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jjha�gakusum�ki��a maggaja�ghamah�p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a��ava parikkhitt� s�l�malatal� sub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bh�mi hi y� loke laddh� v�ravarehi 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��h� sabbabh�m�na� yadi etena labb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bbhan�ya� etena loke a��a� hi ki�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cint�ma�deva p�dapo surabh� v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ntara� va ettheva kattabbo s�dar�d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ana vutta� eva� sara�agatehi up�sakop�sikajanehi s�le pati��h�ya patir�padhuta�gasam�d�nena ta� parisodhetv� pa�ca va�ijj� pah�ya dhammena samena j�vika� kappentehi up�sakaratan�dibh�va� patv� dine dine dasapu��akiriyavatth�ni p�rentehi antar�yakaradhamme pah�ya lokiyalokuttarasampattiyo s�dhetabb�ti ta� ett�vat� sabb�k�rena pak�si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gu�abhir�mo s�la bh�s�bhir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dhutava�ijjo ruddha micch�va�ijj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ita nikhilapu��o santatekantapu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mapi nutapu��o sambhuneva� sap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abhinava s�dhujana p�mojjatth�ya kate up�saka jan�la�k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uttarasampattiniddeso n�ma a��h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imasmi� up�sakajan�la�k�re ye s�l�dayo kusaladhamm� niddi��h� na panesa� k�rako att� niddi��ho, tassa hi k�rakassa vedakassa attano abh�ve s�l�d�na� kusaladhamm�na� abh�vo siy�, tesamabh�vo tad�yattavutt�na� tesa� vip�k�nampi abh�vo hoti, tasm� s�l�d�na� kusaladhamm�na� desan� niratthik�ti yojeyya, tasseva� parih�ro vattabbo, n�ya� niratthikop�yadesan�, yadi k�rakassa abh�v� s�l�d�na� kusaladhamm�namabh�vo siy� tay� parikappitassa attanopi abh�vo siy�, ki� k�ra�anti ce? Tassa attano a��assa k�ra�ass�bh�vato k�rak�bh�vepi katt� atth�ti ce tath� s�l�dinampi kusal�na� asatipi kattari atthit� upagantabb�, kutoya� taca tatth�nurodho idha virodhoti, tath�pi yath�pana loke k�rak�bh�vepi pa�havi �patejautu�d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3] [\x 1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cca a�kur�d�na� abhinibbatti dissati, tath� etesa� s�l�d�na� kusal�na� dhamm�na� hetuppaccayas�maggiy� abhinibbatti hot�ti veditabb�. Ath� pi cettha tay� pa���ya parikappito nicco dhuvo s�l�d�na� katt� att� paramatthato atth�ti ceta� upaparikkhiss�ma t�va, so pana tava att� k�rako vedako ki� sacetano siy� p�k�ratarup�s��ati�asadiso. Siy�, tassa k�rakavedakatt�bh�vo ca siy�, sadi sacetano so cetan�ya a��o v� siy�, ana��o v�, ath�na��o cetan�ya n�se attano vin�so siy�, ki� k�ra�anti? Cetan�ya ana��att�, ath�pi bhavato adhipp�yo eva� siy�-attano pana n�so na bhavati nibbattacetan�yayeva n�so, bhavat�ti, vuccate- attano an�se sati cetan�ya pi n�so na bhavati, ki� k�ra�anti? Cetan�ya ana��att�, cetanatt�na� ana��atte sati cetan�yayeva n�so bhavati na attanoti ayuttameveta�, cetan�yayeva vin�se visesak�ra�a� natthi, att�va nassatu ti��hatu cetan�, atha cetan�ya n�se attano n�so na bhavati cetan�ya att� a��o siy�, yath� a��assa assassa n�se mahisassa n�so na bhavati, eva�ca sati cetan�ya ana��o att�ti tava pa�i��� h�n�, atha cetanatt�na� na a��atte sati attano an�se cetan�yapi an�so bhavatu, pa�i��� h�n�, atha vuttappak�rato na vipar�ta� v� siy�, att� nassatu, cetan� ti��hatu, atha ca pana eva� na bhavati ana��att� ce pakkha� pariccajasi atha na pariccajasi pa�i��� h�n� bhavati, ath�ya� bhavatodhipp�yo siy� n�ya� mama att� cetan�ya ana��o a��o yev�ti, atra vuccate-idha pana a��atta� duvidha� hoti lakkha�a katama��atta�ca desantarakatama��atta�c�ti, tattha ki� tva� cetanatt�na� lakkha�a katama��atta� vadesi ud�hu desantarakatama��attanti �ha, lakkha�a katama��atta� vadesi ud�hu desantarakatama��attanti �ha, lakkha�a katama��atta� vad�m�ti, yath�hi r�parasagandh�d�na� ekadese vattam�n�nampi lakkha�ato a��atta� hoti eva� cetanatt�na� ekadese vattam�n�na� lakkha�ato a��atta� hoti tasm� lakkha�akatama��atta� vad�m�ti, atra vuccate- yath�hi j�tavedas� �ayham�ne �makagha�e s�mava��avin�se ras�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�so bhavati tatheva cetan�ya vin�se attano pi vin�so siy�, ki� k�ra�anti ce? R�paras�d�na� viya eka desatt�ti, atheva� bhavato mati siy� ekadesatte satipi attano pana vin�so na bhavati cetan�yayeva vin�so bhavat�ti. Atra vuccate- attano an�se cetan�yapi an�so hoti ki� k�ra�anni ce r�paras�d�na� viya sam�nepi avinibbhogato, atha sam�ne ekadesatte avinibbhogabh�ve kena hetun� cetan�ya eva n�so bhavati na pana attano, atha visesak�ra�a� natthi tava laddhiy� att�va nassatu ti��hatu cetan�, atha cetan�ya n�so attano n�so na bhavati ubhinna� ekadesat� natthi, eva�ca sati ko dosoti ce ya� pana tay� vutta� yath� r�pa rasagandh�d�na� ekadese vattam�n�na� lakkha�ato a��atta�, tath� cetanatt�na� ekadese vattam�n�na� lakkha�ato a��attanti, ta� ayutta�, pa�i��� h�n�, atha r�paras�d�na� viya sam�nepi ekadesatte yadi attano an�se cetan�yapi an�so na bhavati pa�i��� h�no asi, atha vuttappak�rato vipar�ta� v� siy� tava att�nassatu ce cetan� ti��hatu atheva na bhavat�ti ce ekadesat� ca natthi, atha desantarakatama��atta� vadesi cetanatt�na� gha�apa�asaka�aka��d�na� viya a��atta� siy�, cetan�ya vin� att� anu���to gha�ena vin� pa�o viya a��o va gha�o a��eva pa�oti, eva�ca sati ko dosoti ce? Acetano att�ti pubbe vuttadosato na parimuccas�ti, tassa paramatthato na koci katt� v� codet� v� att� atth�ti da��habba�, yadi eva� atha kasm� bhagavat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� lok� para� loka� yo ca sandh�vat� n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dha karoti vediyati sukhadukkha� saya� kata�"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o sa�s�ram�panno dukkhamassa mahabbh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m�t� atthi pit� atthi sattopap�tiko"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� bhave pa�cakkhandh� bh�r� bh�ro ca pugga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r�d�na� dukha� loke bh�ranikkhepana� sukha�"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hi karoti puriso k�yena v�c� uda cetas�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hi tassa saka� hoti ta� va �d�ya gacchat�"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5] [\x 1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sekena kappena puggalassa��hi sa�c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� pabbatasamo r�si iti vutta� mahesin�"t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ddho akata��� ca sandhicchedo ca yo n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vak�so vant�so save uttama poriso"t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nti. Sabba� eva� vutte bhagavat� ta�ca kho sammutivasena na paramatthato, nanu bhagavat� idampi 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nu sattoti paccesi m�radi��higatannu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a sa�kh�rapu�joya� nayidha satt�pa labbh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hi a�gasambh�r� hoti saddo ratho 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andhesu sattesu hoti sattoti sammu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na vacanamattamev�valambitabba�, naca da�ha m��ahagg�h�n� n�ma bhavitabba�. Gurukulamupasevitv� suttapad�namadhipp�yo j�nitabbo, suttapadesu abhiyogo k�tabbo, dve sacc�ni bhagavat� vutt�ni sammuti sacca� paramatthasaccanti, tasm� dvepi sammuti paramatthasacc�ni amissakato ��tabb�ni, eva� amissakato �atv� koci k�rako v� codako v� nicco dhuvo att� paramatthato natth�ti upaparikkhitv� paccayas�maggiy� dhamm�na� pavatti� sallakkhetv� pa�itena up�sakajanena atthak�mena dukkhassantakiriy� catura�gasamann�gatamiranikarabh�tesu dhammappad�pavirahitesu v�tivattesu eko dasabaladiv�karo p�tubhavati atidullabho, etena nayena samuppannesu buddhesu mah�jana� sa�s�rasindhuto utt�retv� nibb��a thale pati��h�pitesu tumhe ajj�pi sa�s�rapayonidhinimugg� ahu kaly��agu�asampad�pagatapubbabh�gatt�, sacetarahipi vassa sataccayena samuggamanas�so v�yu vegena ca kallolagha�itekacchiggala� yuga� sampatto k��akacchapo viya paramadullabha manussatta� pa�ilabhitv� kenaci subhena a��hakkha�a vinimmutta� kha�asampada� samp�detv� �hit� tumhe ta� na s�dhayissatha, ediso tumh�ka� kad� labheyya, apica bho ma�iga�appabh�bh�suraratan�kara� pavisitv� ka��haka�halasa�caya� viya karonto ida� accanta dullabha� dhammaratanasamujjala� varas�sana� patv� cittavasa� gacchatha atha imamh� s�san� cut� bhavak�nana� pavisitv� tant�kulakaj�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gu�ikaj�t� mu�jababbajabh�t� an�gatatath�gat�na� dassanamattampi alabhitv� dv�sa��hidi�hiyo ga�hitv� ap�ya� duggati� vinip�ta� sa�s�ra� anatikkamant� cutito pa�isandhi� ga�ham�n� t�su bhavesu yonisu pa�casu gatisu sattasu vi����a��hitisu navasu sattav�sesu gambhiraghoras�gare pakkhitta n�v� viya yantayuttagono viya ca paribbhamant� ya� ya� duccarita� sam�caratha tumhe nibbatta nibbatta��h�ne v�san�vegena tamunukaront� d�ghassa addhuno accayena kenaci vidhin� an�gatasugatassa sammukh� hessatha tattha bhagav� nar�maraparisamajjhe tumh�ka� v�san�dosa� �vikarissati, gotamassa bhagavato s�sane mahallakabhikkhussa dvinna� dahar�na�ca v�san�dosa� viya upananda makkhik�vadhaka c�ru� d�sakaku�id�saka pu�ad�saka �r�mad�saka ambagopaka dubbaca kuhak�d�na� v�san�dosa� viya ca tena tumh�ka� bhavissati mahat� nind�. Apica s�dhuup�sakajan� sokaparideva dukkhadomanassup�y�sasalilasampu��e j�tijar�mara�avy�dhitara�golobh�di ca�amacch�kule ghararakkhas�dhiv�se ta�h�savanti pa�iggahe k�m�va��e agadh�p�rasa�s�ras�gare ummujjitv� nimujjitv� vitakkav�cibhakkh� hat� vicarant� kadalisahak�rat�lan�liker�di phalap�dapasa�channa� sattati�savidha bodhipakkhiya dhammaratan�kara� sagg�pavaggasukhad�yaka�man�pa� ima� s�sanadipa�patv� samadhigatapati��ho kilesasaliloghenagantv� ap�yava�ab�mukhe apatanatth�ya ima�sara�as�l�dipa�ipatti� surakkhita� katv� rakkhissatha. Apica up�sakaratan�di bh�va� patt� up�sakajan� tumhe sa�s�raras�talappatta avijj�m�la� sa�kh�rakkhandha� bhavaggasa�gha�itajar�mara�asikhara� sakalabhuvanatalavippaki��ata�h�s�kha� visayav�sakusumapupphita� dukkhavisaphalabh�rabharita� tebhumakava��avisarukkha� sa�khepato catunna� mah�bh�t�na� manasik�rena kha�kha�ika� katv� dv�catt�´s�ya ko��h�sesu vitth�ramanasik�rena ph�letv� n�mar�papariggahena sakalika� katv� tasseva n�mar�passa paccaye pariyesant� m�l�ni uddharitv� anupubbavipassan� v�t�tape sos�petv� aggaphalasampattiaggin� jh�petha. Eva� sabbakilese jh�petv� s�vakabodhiy� v� paccekabodhiy� v� samm�sambodhiy� v� attabh�va� bh�setuk�mat� sabbak�la� pa�ipajjath�ti. Ettavat� sa�khepena s�l�d�na� kusaladhammana� niratthakav�dino parih�ro niddi��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7] [\x 1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ammaphalesu sa�hitamat� di��hijjukamme 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ento sara�a� vara� hatara�a� s�la�ca niccet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ent� catucakkasampadavara� sa�s�racakk�p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nibb��arasa� pibantu vibudh� sambuddhasa�sevit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abhinavas�dhujanap�mojjatth�ya kate up�sakajan�la�k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phalas�dhakaniddeso n�ma nav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ato ganthato c�pi suttato c�pi etth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utta� v� viruddha� v� yadi dissati ki�c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�para� viloketv� vic�retv� punappu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timat� gahetabba� gahetabba� na dosa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k�yantaraladdh�hi asammissocan�ku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v�s�na� pavattiphalaniss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d�n�dikath�yutto attho yasm� pak�s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tatthak�mena k�tabbo ettha �d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j�na� hitak�mena karontena ca ya� m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� adhigata� tena sukha� pappontu p��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ya� vin�c�ya� yath�si��himup�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kaly��asa�kapp� siddhi� gacchantu p��i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ivallabhan�mena vissute pavare p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o mahaddhano pubbe vis�lakulasambha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uttamoti pa���to �si yo bhikkhutena 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s�sanamappetu� dinnov�desu sa�h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ubh�ma�ale yobh� va��o s�mantabh�mi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sandho naye dakkho co�aga�goti viss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�r�pit� ramm� vih�r� varadass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 �su� mah�kant� kir��a miva bh�su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tesa� pavaro �si vih�ro c�rudass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al�dakasampanno n�n�dumaga�l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kajanasammoda nayan�lisam�g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kittilat�puppha ma�jar� viya bh�su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as�layanisseni viya jantupar�y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�pahara�o rammo phara� iti viss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karo perampalli iti vi���hi dass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mhi sakale daminalasam�k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t� p�tumatt�na� bhuyo s�sanavuddh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apa��iddhaj� ther� sad� saddhammagoc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a� anurakkhant� yasmi� v�samakappay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pubbuttare ramme p�s�de vasat� m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toyamala�k�ro sad� sajjanara�jako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s�hal�cariyabhadant�nandamah�theraviracito up�sakajan�la�k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 ��hi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