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2.5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J - 1] [\z J /] [\f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J - 1] [\z J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pi�ake - khuddakanik�ye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akap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o bh�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tassa bhagavato arahato samm� 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4] [\q 1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nip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pa��a k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a��aka� �h�nameke dutiya� �hu takk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���ya medh�vi ta� ga�he yadapa��akanti. 1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9] [\q 10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a��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kil�suno va��upapathe 2- kha�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�ga�e tattha papa� avind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uni viriyabalupapanno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l�su vinde hadayassa santinti. 2. Va��upathaj�taka�.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3] [\q 1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dha ce hi na� 5- var�dhesi saddhammassa niy�mata�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a� tva� anutapessasi 7- seriv�ya�va v��ij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riv�v��ijaj�taka�. 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2] [\q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ppakenapi medha�vi p�hatena vicakkh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��h�peti att�na� a�u� aggi�va sandh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ullase��hij�taka� 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� ga�heyya apa��aka� - machasa�. 2. Va��apathe - machasa� 3. Muni viriya - machasa�, sy�. 4. Va��apatha - machasa�. 5. Idhacena� - machasa�, sy� 6. Niy�maka� - machasa�, sy� 7. Anutappesi - machasa� sy� 8. Seriva sy� serivav��ija - machasa� 9. Cullak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imagghati 1- ta�ulan��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�na mul�ya vadehi r�ja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��asi� santarab�hiranta� 3 ayamagghati ta�ulan��ik�ti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�ulan��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9] [\q 1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Hiriottappasampann� sukkadhammasam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o sappuris� loke devadhamm�ti vucca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evadhamm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5] [\q 1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tto ty�ha� mah�r�ja tva� ma� posa jan�dhi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pi devo poseti ki�ca devo saka� paj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��hah�ri 4- 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6] [\q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pi ataram�n�na� phal�s�va s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kkabrahmacariyosmi eva� j�n�hi g�ma�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G�ma�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8] [\q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Untama�garuh� mayha� ime j�t� vayo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ubh�t� devadut� pabbajj�samayo m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Makh�deva 5- 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1] [\q 1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Ya�ca a��enurakkhanti yo ca a��e na rakk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ce r�ja sukha� seti k�mesu anapekh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ukhavih�r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��ak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�pa��akava��upathaseri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icakkha�ata�ulan��ikas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ipuntavaruttag�ma�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na rakkhati tena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i� agghati - machasa�. 2. R�j� - machasa� 3. B�r��asi santarab�hirako - machasa� 4. Ka��hav�hana - machasa� 5. Devaduta� sy�, maghadeva - machasa� * sy� kimagghati ta�ulat��ik�va kh�r��asi antarab�hir�ni, assapa�casaten�ti ek� ta�ulan��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4] [\q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�l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Hoti silavata� attho pa�isanth�ra 1- vutt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kha�a� passa �yanta� ��tisa�ghapurakk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passasima� k��a� suvih�na�va ��tih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akkha�amigaj�taka�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2] [\q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Nigrodhameva seveyya na s�khamupasa�vase, 3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rodhasmi� mata� seyyo ya�ce s�khasmi� j�vi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igrodhamigaj�taka�.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5] [\q 1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Dhiratthu ka�ina� salla� purisa� g��havedh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iratthu ta� janapada� yatthitthi parin�y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�pi 5- dhikkit� satt� ye itthina� vasa� g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a�inaj�taka�. 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8] [\q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Na kiratthi rasehi p�p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sehi v� santhavehi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amiga� gehanissita�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am�nesi rasehi sa�jay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har�diy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0] [\q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��hakhura� 8- khar�diye miga� va�k�tiva�kita�, santa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hatikkanta� 9- na ta� ovaditusasah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haridiy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3] [\q 1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Migatinti pallatthamanekam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khura� a��haratt�vap�yi�,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na sotena cham�ssas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hi kal�hatibhoti bh�giney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ipallatthamigaj�taka� 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sandh�ra - machasa� 2. Lakkha�aj�taka� - machasa�, sy� 3. Nas�kha� upasa�vase - sy� 4. Nigodhaj�taka� - machasa�, sy�, 5. Tev�pi - sy� 6. Ka�ij�taka� - machasa� 7. Gahananissita� - machasa� sy�, 8. A��hakkhura� - machasa�, sy�, 9. Satatahi k�l�tikkanta� sy�, sattak�lehatikkanta� - machasa� 10. A��hakkhura a��haratt�pap�yi. - Machasa�, sy�, 11. Tipallanthaj�tak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5] [\q 1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��e 1- v� yadi v� ju�he yad� v�yati m�lu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j�ni hi sit�ni ubhotthamapar�jit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�lu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8] [\q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Eva�ca sant� j�neyyu� dukkh�ya� dukkh�ya� j�tisambh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�o p��ina� ha��e p��agh�ti hi sova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Matakabhat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9] [\q 1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ace mu�ce pecca mu�ce 2- muccam�no hi kha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eva� dh�r� muccant� mutti kh�lassa bandha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�y�citabhat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1] [\q 17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Disv� padamanutti��a� disv� notarita� p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ena v�ri� pivisas�ma 3- neva ma� tva� 4vadhissas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Na�ap�n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h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lakkha�as�khadhiratthu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iratthirasehikhar�d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bhotirasam�lutap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cenana�aavhayante bhavanti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le - machasa�, sy�. 2. Sace mucce pecca mucce, - machasa� 3. Piss�ma. 4. Na ca ma� tv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4] [\q 1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uru�g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��tameta� kuru�gassa ya� tva� sepa�a�i seyy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sepa��i� 1- gacch�mi na me te ruccate 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7] [\q 17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uru�gamig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Ye kukkur� r�jakulambhi vaddh�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eyyak� va��akhalupapann�n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'me na vajjh� mayamasma vajj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ya� saghacc� 3- dubbalagh�tik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ukku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0] [\q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Api passena sem�no sallehi sallik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o va va�av� bhojjo 4- yu�ja ma��eva s�ra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hoj�j�niyaj�taka�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1] [\q 18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Yad� yattha yad� yattha yattha yad� y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ja��o kurute vega� h�yanti tattha v��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ja��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5] [\q 18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A��ama��ehi titthehi assa� p�yehi 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�sanassa puriso 6- p�y�sassapi tapp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itt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8] [\q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Pur��avor�na v�co nis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bhil�mukho pothayam�nuv�ri 7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��at�na� hi vaco nisam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junnamo sabbagu�esu a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ahil�muk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pa�i - machasa�, sy� 2. R�jakulasmi va��h� - sy� 3. Saghacch� - machasa�. 4. Gojo sy�. Bhojjho - machasa�. 5. Bhoj�niyaj�taka� - machasa� 6. Subhito - machasa� 7. Pothayamanavac�ri - machasa� + anavadh�ri ayameva v� p��hoti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0] [\q 1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N�la� kakhala� 1- pad�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pi�a� na kuse na gha�si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�mi abhi�hadas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 sinebhamak�si 2- kukku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bhi�h�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3] [\q 19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Manu��ameva bh�seyya n�manu ��a� tud�v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��a� bh�sam�nassa garubh�ra� uddh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a�ca na� alabbhesi tenavattamano a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andrivis�l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6] [\q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Yato yato garudhura� yato gambhiravant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ssu 3- ka�ha� yu�janti sv�ssu ta� vahate dhu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�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7] [\q 19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M� munikassa pihayi �turant�ni bhu�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ssu kko bhusa� kh�da� eta� d�gh�yulakkh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uni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ra�g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u�gassakukkurabhoja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v��avassasirivay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imukhan�manu ��a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hatedhuramunikena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kha�a� - machasa�. 2. Senaha - machasa�. 3. Tad�ssu - machasa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3] [\q 20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ul�vak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Kul�vak� m�tali simbali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�mukhena parivajjayas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� caj�ma asuresu p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ime dij� vikul�v� ahesu'nti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7] [\q 20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ul�v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Ruda� manu��a� ruciy� 2- ca pi�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�uriya��upanibh� ca 3- g�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�mamatt�ni ca pekhu�ni 4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cena te dhitara� no dad�m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9] [\q 20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cc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Sammodam�n� gacchanti j�lam�d�ya pakkh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te vivadissanti tad� ehinti me vas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mmodam�n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Na ma� s�ta� na ma� u�ha� na ma� j�lasmi� b�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 ma� ma��ate macchi a��a� so ratiy� 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4] [\q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acch�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Santi pakkh� apatan� santi p�d� ava�c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 pit� ca nikkhant� j�tameda pa�ikka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a��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me dij� vikulav� ahesu� - machasa� 2. Rudhiy� - machasa� 3. Ve�uriya va��asantih� ca - machasa� 4. Pekkhu�n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9] [\q 21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6] [\q 2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Ya� nissit� jagatiruha� vibha�g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�ya� aggi� pamu�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bhajatha vakka�g�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a� sara�ato bh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ku�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Ye vaddhamapac�yanti nar� dhammassa ko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va dhamme 2- p�sa�s� sampar�ye ca suggat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3] [\q 2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itti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N�ccanna� nikatippa��o nikaty� sukhamed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dheti nikatippa��o khako kakka�ak�mi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6] [\q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Ma��e sova��ayo r�si sova��am�l� ca nand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d�so �maj�to �hito thull�ni gajjat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3] [\q 2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Nand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K�ma� pat�mi niraya� uddhap�do ava�si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ariya� kariss�mi handa pi�a�a� pa�igga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hadira�g�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�vaka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m�talidhitarapakkhi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rar�gatom�t�pit� ca pu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atirubhavuddhasukakka�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nandakapi�avarena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�ka�g� - sy� 2. Di��hedhamme c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1] [\q 24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thak�m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Yo atthak�massa hit�nukamp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ajjam�no na k�roti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iy� p�damolubbha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ako viya so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4] [\q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s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Yo atthak�massa hit�nukamp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ajjam�no na k�roti 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otakassa vacana� ak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ntahatthatthagatova s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6] [\q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pot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Yo atthak�massa hit�nukamp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ajjam�no na k�roti 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o nihato s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�ukasasa yath� p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7] [\q 2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e�ukaj�ta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Seyyo amitto matiy� up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eva mitto mativippah�no.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asa� vadhissanti hi e�amu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o pitu abbhid� uttama�g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9] [\q 2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akas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Seyyo amitto medh�vi ya�ce b�l�nukamp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 rohi�ika� jammi� m�tara� hantv�na sovat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1] [\q 2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ohi�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Na ve anatthakusalena atthacariy� sukh�v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peti attha� dummedho kapi �r�miko y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r�madus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j�ya p�damolamb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2] [\q 2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Na ce anatthakusalena atthacariy� sukh�v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peti attha� dummedho ko�a��o v�ru�i� y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V�ru�idusakaj�tak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6] [\q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Anup�yena yo attha� icchati so viha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� hani�su vedabbha� 1- sabbe te vyasanamajjhag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edabbhaj�tataka�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8] [\q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Nakkhanta� patim�nenna� attho b�la� upacc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o atthassa nakkhanta� ki� karissanti t�rak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Nakkhat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0] [\q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Dummedh�na� sahassena ya��o me upay�v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ni khoha� yajiss�mi bahu adhammiko ja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Dummed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k�ma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o pa��a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mittakam�tukapota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ve�ukae�amugorohi�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v�ru�icetacar� ca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� t�rakaya��avarena d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dabba� - machasa�, sy� 2. Vedabb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7] [\q 26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si�samag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�si�se�heva 1- puriso na nibbindeyy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�mi voha� ant�na� yath� icchi� tath� ah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h�silav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8] [\q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V�yametheva puriso na nibbindeyy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�mi voha� ant�na� udak� thalamubbhata'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u�ajan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9] [\q 2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Tatheva pu�� p�tiyo a���ya� vattate k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rakena j�n�mi na c�ya� bhaddik� 2- su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��ap�t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2] [\q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N�ya� rukkho dur�r�ho napi g�mato 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rakena j�n�mi n�ya� s�duphalo du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i�phalaj�taka�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5] [\q 27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Yo alinena cintena alinamanaso n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i kusala� dhamma� yogakkhemassa 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u�e anupubbena sabbasa��ojanakkh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�c�vud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8] [\q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Yo paha��hena cittena paha��hamanaso 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i kusala� dhamma� yogakkhemassa patti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u�e anupubbena sabbasa�yojanakkh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�canakkhand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isetheva - machasa� 2. Nev�sa� bhaddak� - sy� 3. Phalaj�taka� - s�mu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0] [\q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4] [\x  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Yassete caturo dhamm� v�narinda yath� t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cca� dhammo �hiti c�go di��ha� so ativattat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Vanarinda 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2] [\q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Yassa ete tayo 1- dhamm� v�narinda yath� ta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khiya� suriya� pa��� di��ha� so ativatt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ayodhamm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Dhame dhame n�tidhame atidhanna� hi p�p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nena 2- sata� laddha� atidhannena n�si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heriv�d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3] [\q 28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Dhame dhame n�tidhame atidhanna� p�p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nen�dhigat� bheg� te t�to vidhami dh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si�savaggo cha��ho.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aicchi� tath�hudak�th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as�duphalovaalinam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ha��hamano caturo ca 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laddhakabhogadhanena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ssete ca. - Machasa�, sy� 2. Dhamatte a� dhattena - sy�. 3. Sa�khadhamma - machasa�. 4. �sisavagg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8] [\q 2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tthi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As� 1- lokitthiyo n�ma vel� t�sa�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nt� ca pagabbh� 2- ca sikhi sabbaghaso yat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hiratv� pabbajiss�mi vivekamanubruh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�taman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Ya� br�hma�o av�desi vi�a� sammukhave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bh�t� hat� hariy� t�su ko j�tu vissas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habh�taj�taka�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8] [\q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Kodhan� akata��u ca pisun� ca vibhedik�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cariya� cara bhikkhu so sukha� na hohisiti.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kkaj�taka�.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0] [\q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M� su nanandi icchati ma� m�su sovi na icchati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a� bh�vo dur�j�no macchassevodake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ur�j�n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2] [\q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Yath� nadi ca pantho ca p�n�g�ra� sabh� pa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lokitthiyo n�ma n�sa� kujjhanti pa�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abhirat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s� - sy� 2. Pagabb�ma - machasa� 3. A�abh�t� bhataj�taka� - machasa�. 4. J�takavatthu pisu�mittadubhik�. Machasa� pisu� mittabhedik�. + Na paribh�hisitipi p��ho ayamevattho a��hakat�. 5. Takakapa�itaj�taka� - machasa�. 6. Namiccha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6] [\q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Ek� icch� pure �si aladdh� mudulakkh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laddh� arakkhi icchi iccha� vij�y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udulakkha�ap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8] [\q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Uccha�ge deva me punto pathe dh�vantiy� 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ca desa� na pasas�mi yato sodariyam�nayeti,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Uccha�g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9] [\q 30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Yasma� mano nivisati citta� v�pi 2- pasi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��hapubbake pose k�ma� tasmimpi vissase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�ke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1] [\q 3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Dhiratthu ta� visa� vanta� yamaha� j�vitak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ta� pacc�vamissami 3- mata� me j�vit� v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Visavan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3] [\q 3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Na ta� jita� s�dhu jita� ya� jita� avaji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ho jita� s�dhu jita� ya� jita� n�vaji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udd�l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vagg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hi sabbaghasopi ca vi�a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unamittabhedik�naddina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ulakkha�asodariy�c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s�dhujitena bhavanti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dariya�nayo - machasa� 2. Citta�c�pi - machasa�, sy�. 3. Pabb�hariss�m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9] [\q 31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ara�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Yo pubbe kara�iy�ni pacch� so k�tumi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�a 1- ka��habha�jova sa pacch�manutappa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ra�aj�taka�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2] [\q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Akata��assa posassa nicca� vivarad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ce pa�havi� dajj� neva na� abhir�dhay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�lavan�gar�ja 3- 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6] [\q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Sacca� kirevam�ha�su nar� ekacciy�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�ha� vipl�vita� 4- seyyo natthevekacciyo n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cca�ki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9] [\q 3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S�dhu sambahul� ��ti api rukkh� ara��a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o vahati eka��ha� buhantampi vanaspatinti.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ukkhadhamm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2] [\q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Abhitthanaya pajjunna nidhi� k�kassa n�sa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ka� sok�ya randhehi ma�ca sok� pamoca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acc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4] [\q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Asa�kiyombhi g�mambhi ara��e natthi me 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jumagga� sam�r��ho mett�ya karu�y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sa�kiy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Var��a� sy� var��aka��ha - machasa� 2. Var��aj�taka� - machasa�, sy� 3. Silavahatthi sy� silavan�ga - machasa� 4. Nillavita� sy� nipphavita� - machasa� 5. Vanappati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6] [\q 3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Usabh� rukkh� g�miyo g�v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 ka�so sig�li ca tum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khara�i ca ap�kacand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puni sidanti sil� plav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ukiyo ka�hasappe gi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ka� suva�� pariv�ra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�vak� pha�ak�na� bhay� 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y�so 1- vattati na idhamatth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ah�supin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3] [\q 3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Ubho kha�j� ubho ku�i ubho visamacakkhu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inna� pi�ak� j�t� n�ha� pasas�mi illi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ll�s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5] [\q 35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 Yato vilunn� ca hat� ca g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�h�ni geh�ni jano ca n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gam� punnahat�ya p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rassara� de�ima� 2- v�dayan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harassa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9] [\q 35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 Yante pavikatthita� 3-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te putighar� saranti pa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aya� na sameti bhimasena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ddhakath� ca ida� ca te viha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Bh�masenaj�taka�.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�a 6- vagg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� akata��uvaresusaccavara� savanappatin� ca abhitthana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u�yasil�ppavaitthisato puna de�imaputisarena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pariy�yo - machasa�, sy� 2. Dindima� - machasa�. 3. Cikkatthita� - machasa� 4. Bhimmasena - machasa� 5. Bhimmasenaj�taka� - machasa� 6. Varu�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2] [\q 3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p�dhimbh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Ap�yimbha anavacimbha ag�yimbha rudimbh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��akarani� 1- pitv� 2- di��h� n�humbha v�nar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r�p�n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3] [\q 36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 Atikkamma rama�aka� sad�manta�ca dubhaka�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�yi p�s��am�sino yasm� j�va� na mok�khas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ittavind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5] [\q 36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 Minto bhave santapadena 4-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�yo pana dv�dasakena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addham�sena ca ��ti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uttari� antasamopi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a� katha� antasukhassa hetu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asanthuta� 6- k�laka��i� jahey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laka��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6] [\q 3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 �rogyamicche parama�ca l�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a�ca vuddh�numata� sut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nuvatti ca alinat� ca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ssa dv�r� pamukh� cha�et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thassadv�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8] [\q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�yatidosa� n����ya yo k�me patise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nte hananti na� ki�pakkamiva bhakkhi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impak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sa��ikara�a� - machasa�, sy� 2. Pitv� - machasa�, 3. Dusaka� - machasa� 4. Satapadena - machasa� 5. Atthasukhassa - machasa� 6. Virasandhaca� - machasa�. 7. Dhamm�nuvatti�ca alinata�c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1] [\q 37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S�la� kireva kaly��a� s�la� loke an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 ghoraviso n�go silav�tina ha��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ilavima�s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4] [\q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 Yassa ma�gal� samu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t� supin� ca lakkha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gadosavitivatto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gayog�dhigato na j�tume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a�gal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5] [\q 37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Kaly��imeva mu�ceyya nahi mu�ceyya p�p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kkho kaly��iy� s�dhu mutv� tapati 2- p�pi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�ramb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6] [\q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V�c�va kira te �si sa�h� sakhilabh��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matte asajjittho no ca nikkhasata� h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Kuhak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8] [\q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Yo pubbe katakaly��o katattho n�vakh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 kicce samuppanne katt�ra� n�dh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kata��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yimbhavaggo nav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yimbha ca dubhakasanta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dv�ra ca �yatin� ca pu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silavama�galip�pik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nikkhakatatthavarena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ma�gala - sy� 2. Kappat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0] [\q 3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Litt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Linta� paramena tej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amakkha� puriso na kh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a re gila p�padhun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 te ka�uka� 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itta 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7] [\q 38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Ukka��he sasuramicchanti mantisu akutuh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a�ca annap�nambhi atthe j�te ca pa�i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h�s�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9] [\q 38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Na vissase avisasatthe vissatthepi na viss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s�s� bhayamatveti siha�va migam�tu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ss�sabhojan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0] [\q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So tatto sosino eko hi�sanake v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go na caggim�sino phasan� pasuto mu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Lomaha�s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2] [\q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Anicc� vata sa�kh�r� upp�davayadhamm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itv� nirujjhanti tesa� vupasamo suk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ah�sudassan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0] [\q 40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 Samatittika� anavasesaka�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apanha� yath� parihar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cinnamanurakk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hay�no disa� agatapubb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elapatt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3] [\q 40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Jivaka�ca mata� disv� dhanap�li�ca duggata�, 2 panthaka�ca vane mu�ha� p�pako punar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�masiddh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S�dhu kho pa�ito n�ma natteva ati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pa�itena puttena manambhi 3- upakulito'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u�av��ij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7] [\q 40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 Parosabhassampi sam�ga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deyyu� 4- te vassasata� apa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va seyyo puraso sa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�sitassa vij�n�ti atth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rosahass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0] [\q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As�ta� s�tar�pena piyar�pena app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sukhassa r�pena pamattamativatt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�tar�p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atavaggo das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amakkhatutuhalam�tukass� munin� ca aniccatapatthavara�, dhanap�livaro atipa�it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arosahassa as�ta da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imapa�� s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avaseka� - machasa�, sy� 2. Duggati� - machasa�. 3. Dhanambhi upaku�ito - sy�. Manambhi upaku�hit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ndeyyuk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arosat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Parosata�cepi sam�ga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eyyu� te vassasata� apa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va seyyo puriso sa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�sitassa vij�n�ti atth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osa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2] [\q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. Yo dukkhaphu��h�ya bhaveyya t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pit� dubhi 1- vane kar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kassa kand�mi vanassa 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�yit� so sahas� 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�i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3] [\q 41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Yattha veri nivasati na vase tattha vase tatth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ranta� diranta� v� dukkha� vasati verisu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er�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4] [\q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Catubbhia��hajjhagam� a��h�hi - pi ca so�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�hi ca khatti�sa atriccha� cakkam�s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h�hatassa posassa cakka� bhamati matthak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ittavind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5] [\q 41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. Bahu� peta� mane ka��ha� v�to bha�jati dubbal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ce bh�yasi n�ga kiso n�na bhavissas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ubbalalaka��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ubbh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7] [\q 4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. Susukha� vata ma� j�vanna�1 pacam�n� uda�c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� j�yappav�dena tela� lo�a�ca y�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Uda�can�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0] [\q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S�dhu kho sippaka� n�ma api y�disak�d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 kha�jappah�rena2 laddh� g�m� catuddi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�littakaj�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1] [\q 42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Sikkheyya sikkhitabb�ni santi sacchandino jan�, b�hiy� hi subhantena3 ej�namabhir�dhay�ti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�hiyaj�taka�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3] [\q 4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�athanto puriso hoti tathann� tassa de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eta� ka�a� p�va�6 m� me bh�ga� vin�say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u�ap�v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Sabbasa�h�rako natthi suddha� ka�gu pav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ka� bh�sata ya� dhutt� saccam�ha mahallik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bbasa�h�rak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satavaggo ek�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arosatat�yitaver�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cakkatha n�gasirivhav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ka�cavatasippakab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ap�vamahallikak� ca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khata� vata ma� j�v� - machasa�. 2. Khajjappah�rena - machasa�. 3. B�hir� hi suhadena - machasa�. 4. R�j�na� abhir�dhayi - sy�. 5. B�hira - machasa�. 6. Ku�ap�v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Ha�si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. Ha�si tva� 1- evama���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o puttena pit�ti r�jase��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assatarassa te 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tarassa hi gadrabho p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drabh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Yena sattukhila�g� ca digu�a pal�so ca pupp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�d�mi tena vad�mi yena n�d�mi na tena va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maggo yava majjhakasasa eta� channapatha� vij�n�h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mar�devi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6] [\q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Saddah�si sig�lassa 2- sur�pitassa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ppik�na� sata� natthi kuto ka�sasat� du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ig�laj�taka�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8] [\q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Bahucinti appacinti ca ubho j�le akhajj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acinti amocesi 4- ubho tattha sam�g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itacinat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9] [\q 42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Y�ya��amanus�sati 5- loluppac�ri�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ya� vipakkhik� seti hat� cakkena s��ik�ti.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us�sika j�taka�. 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a�cituva� - machasa�. 2. Si�g�lassa - machasa�. 3. Si�g�la - machasa�. 4. Pamoci - machasa�. 5. Y�ya��e - machasa�. 6. S�yik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Lolas�sik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1] [\q 43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Atikaramakar�cariya mayhampeta� na r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e la�ghayitv�na pa�camiyasmi� 1- �vutoti.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ubbac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2] [\q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Accuggat� 3- atibalat� ativela� pah�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� bhanti dummedha� tittira�v�tivassat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itti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5] [\q 43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N�cintayanto puriso visesamadhi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titassa phala� passa munnosmi vadhabandh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Va��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6] [\q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Am�t�pitari 4- sa�vadedh� an�cariyatule 5- v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ya� k�la� 6- ak�la� v� abhij�n�ti kukku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k�lar�v�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0] [\q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Abaddh� 7- khajjhanti yattha kh�l� pabh�s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dh�pi tattha muccanti yattha dh�r� pah�sar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Bandhanamokk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�ghavaggo dv�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gadrabhasattu caka�sas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cintis�sik�y�tik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lavisesaman�cariy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ir�pabh�saratena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cam�yasi - machasa�, sy�, 2. �dhuk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ccuggat�tilapan� - machasa�. 4. Am�t�pitara - sy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�vera - machasa�. 6. K�lamak�la� v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khandh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3] [\q 4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Kusan��i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. Kare sarikkho athav�pi se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h�nako c�'pi kareyya e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yyu� 1- te vyasane un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ha� kusan��i ruc�y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usan��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5] [\q 44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Yasa� laddh�na dummedho anattha� carati at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no ca paresa�ca hi�s�ya pa�ipajja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ummedha 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9] [\q 44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 Asabbatthag�mina� v�ca� kh�lo sabbattha bh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ya� dadhi� vedi na na�galisa� dadhimpaya� 2- ma��ati na�gali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�galis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0] [\q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 V�yametheva puraso na nibbindeyy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y�massa phala� passa bhutt� amb� aniti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mb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4] [\q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. Bahumpi so vikattheyya a��a� janapada� 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v�gantv�na duseyya bhu�ja bhoge ka��hak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��h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reyyu- machasa�, sy�. 2. Dadhippaya� (mete)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8] [\q 4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. Tathevekassa 1- kaly��a� tathevekassa p�p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sabba� na kaly��a� sabba� v�pi na p�pa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silakkha�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9] [\q 45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. Te des� t�ni vatthuni aha�ca vanagoc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icca kho ta� ga�heyyu� pikha 2- khira� kala�uk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la�u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1] [\q 46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. Yo ce dhamma� dhaja� katv� nigu�ho p�pam�c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s�sayitv� bh�t�ni khira� n�ma ta� v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hirava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2] [\q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N�ya� sikh� pu��ahetu gh�sahetu aya� si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'�gu��haga�ana� y�ti alante hotu aggik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ggika 4- 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4] [\q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. Yath� v�c� ca bhu�jassu yath�bhutta�ca vy�h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ya� te na sameti v�c�bhutta�ca kosiy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osiy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n��ivaggo 5- ter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n��isirivhayano ca y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ambaka��hakapa�ca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p�paka khirakhirav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hikosiyasavabhayanena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devakasasa - "ayameva v� p��ho. Dutiyadepi esevanayo" a��hak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iva machasa� - sy�. 3. Musikaj�taka� - sy� 4. Agigikabh�rav�j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rikkhavagg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7] [\q 46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4] [\x  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sampad�n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. Asampad�netitarita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lassa mint�ni kalibhav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ar�mi bhusa� a��h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me mitti jiyittha 1- yassat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ampad�n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0] [\q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. Kusalupadese dhitis� da�h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tthitatant� 2- bhayah�rut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rakkhasina� vasam�gamimbh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sotthibh�vo mahat� bhayena m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�cagarukaj�taka�.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2] [\q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. Khema� yahi� tattha ar� ud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kasasa 5- majjhe jalate ghat�s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ajja v�so mahiy� mah�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� bhajavho sara�ajja no bha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hat�san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3] [\q 4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. Ye sa��ino tepi dug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pi asa��ino tepi duggat�, eta� ubhaya� vivajj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am�pattisukha� ana�ga�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Jh�nasodhan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4] [\q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. Cand�bha� suriy�ha�ca yo'dha pa���ya g�d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ena jh�nena hoti �hassar�pag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and�b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ijjittha - machasa�, sy�. 2. Anivattitatto - machasa�. 3. Vasam�gamimbhase - machasa�. 4. Hir�kaj�taka� - machasa�, sy�. (Pa�cabhirukaj�ta�) 5. Dakass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6] [\q 4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. Ya� laddha� tu��habba� atilobho hi p�p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sar�ja� gahetv�na suva�� parih�y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uva��aha�s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0] [\q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. Yattheko labhate babbu dutiyo tattha j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o ca catuttho ca ida� babakhuk� khi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abbu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1] [\q 48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. Kinte ja��hi dummedha kinte ajinas��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antara� te gahana� b�hira� parimajjas�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God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3] [\q 48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. Akkhi hint� pa�o na��ho sakhi gehe ca bha�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to padu��hakammanto udakambhi thalambhi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Ubhatobha��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6] [\q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. Nicca� ubbiggahaday� sabbalokavihes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tesa� vas� natthi k�k�nasm�ka ��t�n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�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pad�navaggo cud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ritararakkhasikhemiy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satapa�hena �hassaro pu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ha�savar�ttamababbuj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ana��hakak�kavarena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8] [\q 4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8] [\x  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Kaka�a�ak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. Na p�pajanasa�sevi accantasukhamed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h�kula� kaka�o'va *kali� papeti ant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od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. Eta� hi te dur�j�na� ya� sesi matas�y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te ka��ham�nassa hatth� da�o na mucc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ig�l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3] [\q 49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. Lasi ca te nipphalit� matthako ca vid�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 te ph�suk� bhagg� ajja kho tva� viroc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rocan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4] [\q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. Bahumpeta� asa�gi j�tav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v�ladhin� hi pujay�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s�rahassa natthajja ma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gu��hampi bhava� pa�iggah�tu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�gu��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6] [\q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. Na tva� r�dha vij�n�si a��haratte an�g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y�yata� vilapasi viratt� kosiy�yan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�d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8] [\q 4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. Api nu hanuk� sant� mukha�ca parisu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am�ma na p�rema purateva mahoda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K�kaj�taka�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��iya� sana pha�a� p�petiti likhanti, ta� vya�jana� a��hakath�ya natthi atthe pissa na yujjati. Tasm� yath�vuttameva gahetabba�, a��hakath�. 1. Samuddak�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00] [\q 50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. Na ida� dukkha� adu� dukkha� ya� ma� tudati v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s�m� puppharattena kattika� n�nubhossa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pphara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03] [\q 50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. N�ha� puna� na ca puna� na c�pi apunappu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ikhondu� pavekkh�mi. Tath� hi bhayatajji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07] [\q 50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il�laj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. Ekapa��e aya� rukkho na bhumy� catura�gu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ena visakappena mah�ya� ki� bhavissa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Ekapa��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11] [\q 5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. Asanta� yo paga�h�ti asanta�cupase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gh�sa� kurute vyaggho sa�jivako y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�jiv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a�a�akavaggo 1- pa��aras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medhatida�avaro ca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iv�ladhipa�camar�dhav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hodadhikattikakhondi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ra�gulabyagghavarena da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imapa�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k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vagg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��aka� s�lavaggakuru�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�vaka� atthak�menapa�c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�soitthivaru�a� ap�y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tavaggena ter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sata� ha�sisari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pada�kaka�av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pasevanavaggo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