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Th 1 ] [\z Th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Th 1 ] [\z T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g�th�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na�'va nadant�na� d��h�na� girigabb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ha bh�vitatt�na� g�th� att�pan�y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�m� yath�gott� yath�dhammavi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dhimutt� sappa��� vihari�su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vipassitv� phusitv� accu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nta� paccavekkhant� imamatthamabh�s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n� me ku�ik� sukh� niv�t� vassa deva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me susam�hita� vimutta� �t�p� vihar�mi 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bh�t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t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santo uparato mantabh��1 anud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i p�pake dhamme dumapatta� va m�l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o��h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o��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ttabh��-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�a� [PTS Page 002] [\q   2/]      ima� passa tath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 yath� pajjalito1 nis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d� cakkhudad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�gat�na� vinayanti ka�kh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�kh�reva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reva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hireva sam�setha pa�itehatthadassib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mahanta� gambhira� duddasa� nipu�a� a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 samadhigacchanti appamatt� vicakkh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�o mant��i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 duddamiyo3 damena danto dabbo santusito vi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�v� apetabheravo hi dabbo so parinibbuto �hit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abb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 s�tavana� up�ga4 bhikkhu eko santusito sam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�v� apetalomaha�so rakkha� k�yagat�sati� dhit�m�'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tavan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avan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p�nud� maccur�jassa 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setu� va s�dubbala� maho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�v� apetabherav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so parinibbuto �hit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ll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ll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jj�lito-[PTS,]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Hatthadassibh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uddama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pag�-s�mu. 1, 2. Up�g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hitim�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o duddamiyo1 damena danto v�ro santusito vi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�v� apetalomaha�so v�ro so parinibbuto �hit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ro thero g�tha� abh�sittha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v�gata� na dur�gata� nayida� dumantit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bhattesu dhammesu ya� se��ha� tadup�ga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indavacc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nda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ihari [PTS Page 003] [\q   3/]      apekkha�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edagu samito ya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dha��� udayabbay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�am�s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m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ti ko��hito thero ka�kh�revatasamma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�iputto dabbo ca s�tavaniyo ca bhall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o pi�indavaccho ca pu��am�so tamonu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ddama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ubba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�mojjabahulo1 bhikkhu dhamme buddhappav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e pada� santa� sa�kh�r�pasam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��avaccho2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��bal� s�lavat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o jh�narato sa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hiya� bhojana� bhu�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etha k�la� idha v�t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vaccho3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�labbhava�� rucir� s�tav�r� suci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sa�chann� te sel� ramayanti 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navacc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pajjh�yo ma� avaca4 ito gacch�ma5 s�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me vasati k�yo ara��a� me gato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�nako pi gacch�mi natthi sa�go vij�n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ato vanavacchassa therassa s�ma�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vacchattheras�ma�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a chinde pa�ca jahe pa�ca cuttari bh�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�g�tigo bhikkhu oghati��o'ti 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adh�n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dh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ath� pi bhaddo �ja��o na�gal�vattan� 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 appakasirena eva� rattindiv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i appakasirena sukhe laddhe nir�mi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ella��his�s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��his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�mujjabahul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u�agavacch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ah�gavacch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vac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Gacch�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iddhi [PTS Page 004] [\q   4/]      yad� hoti mahaggha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�yit� samparivattas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r�ho'va niv�pa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gabbhamupeti man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�s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hu buddhassa d�y�do bhikkhu bhesakal�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� a��hikasa���ya1 aphar� pa�havi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'ha� k�mar�ga� so khippameva pah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g�lapit�2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pitu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Udaka� hi nayanti nettik� usuk�ro namayanti te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 namayanti tacchak� att�na� damayanti subb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a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ra�e me bhaya� natthi nikanti natthi j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ha� nikkhipiss�mi sampaj�no pati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vaccho mah�vaccho vanavaccho c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dh�no ca bela��hi d�sako ca t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pitiko thero ku�alo ca ajito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��hisa���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i�g�lapi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�ha� bhayassa bh�y�mi satth� no amatass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bhaya� n�vati��hati tena maggena vajanti bhikk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grod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�l� sug�v� sikhino mor� k�ra�ciya� abhin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�tav�takadditakalit�1 sutta� jh�ya� nibodh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t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ha� [PTS Page 005] [\q   5/]      kho veegumbasmi� bhutv�na madhup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a� sammasanto khandh�na� udayabb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� pa�igamiss�mi vivekamanubr�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s�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nuvassiko pabbajito passa dhammasudh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gand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Obh�saj�ta� phalaga� citta� yassa abhi�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tav�takali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utv� subh�sita� v�ca� buddhass�diccaban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vyadhi� hi nipu�a� v�lagga� usun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bha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Dabba� kusa� po�akila� us�ra� mu�jababbaj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s� panudiss�mi2 vivekamanubr�h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omasaka�g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saka�g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Kacci no vatthapasuto kacci no bh�san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s�lamaya� gandha� ki� tva� v�yasi3 netar� pa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mbug�mika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g�m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amunnamayamatt�na� usuk�ro'va te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uju� karitv�na avijja� bhinda4 h�r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�r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b�dhe me samuppanne sati me upa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o me samuppanno k�lo me nappamajj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o cittako thero gos�lathero sugan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yo ubhayo thero thero lomasaka�g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g�mikaputto ca h�rito uttiyo 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u�japabbaj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nudahiss�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�s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ind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hu��ho [PTS Page 006] [\q   6/]      �a�sehi makasehi ara��asmi� brah�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sa�g�mas�seva sato tatr�dhiv�s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bbharat�r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arat�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Ajara� jiram�nena tappam�nena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isa� parama� santi� yogakkhema� anuttaran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pp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Yath�pi ekaputtasmi� piyasmi� kusal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bbesu p�nesu sabbattha kusal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p�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�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n�sannavar� et� niccameva v�j�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 ara��am�gamma tato geha� up�v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u��h�ya pakkami� an�mantiya1 pos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os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ukha� sukhattho labhate tad�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 ca pappoti yasass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riyama��ha�gikama�jasa� u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 magga� amatassa patt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ma��ak�n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k�n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�dhu suta� s�dhu cari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ad� aniketavi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pucchana� padakkhi�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�ma��amaki�can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�ra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�mantetv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�n�janapada� yanti vicaranto a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� ca virodhenti ki�su ra��hacariy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s�rambha� jh�yeyya apurak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�raputtattherassa sah�yak�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uttasah�y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Yo iddhiy� sarabhu�1 a��ha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vampati asito an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sa�g�tigata� mah�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amassanti bhavassa p�rag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vampat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ampat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attiy� viya oma��ho �ayham�no'v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n�ya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ss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attiy� [PTS Page 007] [\q   7/]      viya oma��ho �ayham�no'v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r�gappah�n�ya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�ham�n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m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arat�riyo suppiyo sop�ko ceva po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k�ni kum�putto kum�puttasa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ampati tissatthero va��ham�no mah�ya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rabu�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Vivaramanupatanti vijjut� vebh�rassa ca pa�av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vivaragato ca jh�yati putto appa�imassa t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riva��ho thero g�tha� abh�sitth�'ti. Siriva��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C�le upac�le s�s�pa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ssat� nu kho vihar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o vo v�la� viya ve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diravaniyo reva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diravaniyareva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Sumuttiko sumuttiko s�hu sumuttikomhi t�hi khujj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�su may� na�gal�su may� kudd�l�su1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pi idhameva idhameva athav� pi alameva al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 suma�gala jh�ya suma�gala appamatto vihara suma�g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�ga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�ga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Mata� v� amma rodanti yo v� j�va�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nta� ma� amma passant� kasm� ma� amma ro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nu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Yath�pi bhaddo �ja��o khalitv� pati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sanasampanna� samm�sambuddhas�v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ma�yavih�r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avih�r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hudd�l�su-s�mu. 1, Kudad�lesu-s�mu. 2, Khudad�kudad�l�su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Saddh�y�ha� pabbajito ag�ras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pa��� ca me vuddh� citta� ca su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karassu r�p�ni neva ma� b�dhayissas�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iddh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ddh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Namo [PTS Page 008] [\q   8/]      te buddhav�ratthu vippamuttosi sabb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�pad�ne vihara� vihar�mi 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jja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Yato aha� pabbajito ag�ras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sa�kappa� anariya� dosasa�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�ja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Vihavih�bhinadite sippik�bhiru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ta� phandati citta� ekattanirata� hi m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�ma�eyy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�eyy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Dhara� ca si�cati1 v�ti m�luto vijjut� carati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anti2 vitakk� citta� susam�hita� m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ima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��ho revato thero suma�galo s�nu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vih�r� ca samiddhiujjayasa�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�eyyo ca so thero vimalo ca ra�a�ja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�dhayissas�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icca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Upasamm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 me ku�ik� sukh� ni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susam�hita�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dhi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h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 me ku�ik� sukh� ni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susam�hita� ca 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b�hu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�hu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 me ku�ik� sukh� ni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ll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Vassati [PTS Page 009] [\q   9/]     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 me ku�ik� sukh� ni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a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sandi ku�ika� katv� ogayha a�jana� 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�janavan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navan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Ko ku�ik�ya� bhikkhu ki�i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r�go susam�hit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�n�hi �v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� te ku�ik� 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ivih�r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vih�r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Ayam�hu pur��iy� ku�i a��a� patthayase nava� ku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ku�iy� vir�jaya dukkh� bhikkhu puna nav� ku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utiyaku�ivih�r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u�ivih�r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Rama�yo me ku�ik� saddh�deyy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attho kum�r�hi yesa� attho tahi� gacchatha n�r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ma�yaku�i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aku�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Saddh�y�ha� pabbajito ara��e me ku�ik� 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ca �t�p� sampaj�no pati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salavih�r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lavih�r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Te me ijjha�su sa�kapp� yadattho pavisi� ku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� paccessa� m�n�nusayamujjahi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vali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iko ca sub�hu ca valliyo uttiy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avaniyo thero duve ku�ivi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aku�iko ca kosalavhayas�v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Passati passo passanta� apassanta� c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anto apassanta� passanta� ca 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pp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Ekak� [PTS Page 010] [\q  10/]      maya� ara��e vihar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viddha� va vanasmi� d�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bahuk� pi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yik� viya saggag�m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jji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Cut� patanti patit� giddh� ca punar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kicca� rata� ramma� sukhenanv�gat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kk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Dumavhay�ya uppanno j�to pa�arak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uh� ketun�yeva mah�ketu� padha�s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malo ko�a��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Ukkhepaka�avacchassa sa�kalita� bah�hiva s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�sati gaha��h�na� sunisinno urap�mojjo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kkhepaka�avacc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ka�a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rap�mujjo-[T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Anus�si mah�v�r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� dhamma� sutv�na vih�si� santike s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egh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Kiles� jh�pit� mayha� bhav� sabbe sam�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hammasavan�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asavan�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Adhicetaso appamajjato munino monapathesu si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na bhavanti t�dino upasantassa sad� sat�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ud�n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d�n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Sutv�na dhamma� mahato mah�r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ta��a�avar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papajji� amat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gakkhemassa pathassa kovi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hann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S�lameva [PTS Page 011] [\q  11/]      idha agga� pa��av� pana 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su ca deve su s�lapa����ato j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�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po ca vajjiputto ca pakkho vimalako�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ka�avaccho ca meghiyo ekadh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d�niyacchann� ca pu��atthero mahabb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a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Susukhumanipu�atthadassin� matikusalena niv�tavu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evita vuddhas�lin�1 nibb�na� na hi tena dullab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cchap�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p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Yath� ka´ro susu va��hat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ikkhamo hoti pas�kh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ha� bhariy�y�n�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��a ma� pabbajitomhi d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tum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Ji��a� ca disv� dukhita� ca2 by�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� ca disv� gatam�yusa�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ha� nikkhamit�na pabba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k�m�ni manora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��av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av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K�macchando ca by�p�do th�namiddha� c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vicikicch� ca sabbaso'va na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y�mo3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�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S�dhu suvihit�na dassana� ka�kh� chijjati buddhi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mpi karonti pa�a�ita� tasm� s�dhu sata� sam�g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s�rad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ra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Uppatantesu nipate nipatantesu up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e avasam�nesu ramam�nesu ni ram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ya�ja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ja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�sevitakhuddhas�li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ukkhita�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y�mano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Ida� [PTS Page 012] [\q  12/]      pure cittamac�ri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icchaka� yatthak�ma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jjaha� niggahess�mi1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ppabhanna� viya a�kusagga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atth�roha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oh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Anekajatisa�s�ra� sanudh�vissa� anibb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dukukhaj�tassa dukkhakkhandho apara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e�a�asir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�asi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Sabbo r�go pah�no me sabbo doso sam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me vigato moho s�tibh�tosmi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kkh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Ya� may� pakata� kamma� appa� v� yadi v� bahu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parikkh��a�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gg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ap�lo ca yo thero �tumo m��av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�mo ca sus�rado thero yo ca piya�j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putto me�asiro rakkhito uggasav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iggahiss�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ahu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Ya� may� pakata� p�pa� pubbe a��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ta� vedan�ya� vatthu a��a� na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itig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tig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Yena yena subhikkh�ni siv�ni abhay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puttaka gacchassu m� sok�pahato b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ssap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S�happamatt� vihara rattindivam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hi kusala� dhamma� jaha s�gha� samus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abbaratti� [PTS Page 013] [\q  13/]      supitv�na sa�ga�ik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assu1 n�ma dummedho dukkhassanta�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Cittanimittassa kovido pavivekarasa� vij�n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� nipako patissato adhigaccheyya sukha� nir�m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n�g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�g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Ito bahiddh� puthu a��av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na nibb�nagamo yath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ssu sa�gha� bhagav�nu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saya� p��italeva dass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ud�sasu-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Khandh� di��h� yath�bh�ta� bhav� sabbe pa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vi��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��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Asakkhi� vata att�na� uddh�tu� udak�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yham�no mahogheva sacacc�ni pa�ivijjha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jun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u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Utti�� pa�kapalip� p�t�l� pariv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 ogh� ca ganth� ca sabbe m�n� visa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evasab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deva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Pa�cakkhandh� pari���t� ti��hanti chinn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mida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mitigutto ca kassapo s�hasava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o sun�go n�gito pavi��ho ajjun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abho ca yo thero s�midatto mahabb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a tath�' mata� satarasa� sudhanna� ya� mayajja paribh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ita dassin� gotamena buddhena desit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ripu��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�sav� [PTS Page 014] [\q  14/]      parikkh�� �h�re ca 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 animitto ca vimokkho yassa 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va sakunt�na� pada� tassa durann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ja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ukkh� k�m� eraka na sukh� k�m� er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 k�mayati dukkha� so k�mayati er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 na k�mayati eraka dukkha� so na k�mayati er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r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Name hi tassa bhagavato sakyaputt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ya� aggappattena aggo dhammo su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ettaji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j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Andhoha� hatanettosmi kant�raddh�napakkan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�no'pi gacchissa� na sah�yena p�p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kkhup�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p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Ekapuppha� cajitv�na as�ti� vassa ko�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su parac�retv� sesakenamhi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�asuman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suma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kkhando-machasa�. Pakkhanno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0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Hitv� sataphala� ka�sa� sova��a� satar�j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hi� mattik�patta� ida� dutiy�bhasev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ss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R�pa� disv� sati mu��h� piya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a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�sav� bhavam�l� bhavag�mino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bha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adda� sutv� sati mu��h� piya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a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�sav� sa�s�ramupag�mino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iy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ammappadh�nasampanno satipa��h�n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kusumasa�channo parinibbissaty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evasab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ko [PTS Page 015] [\q  15/]      ca vijayo erako mettaj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p�lo kha�asumano tisso ca abhayo3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yo ca mah�pa��o thero devasabho p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avam�lepag�min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�s�ra� upag�min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isso abhayo 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Hatv� gihitta� anavos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na�gal� odariko kus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r�ho'va niv�pa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gabbhamupeti 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ela��h�ni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��h�n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M�nena va�cit�se sa�kh�resu sa�kilissam�n�s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mathit� sam�dhi� n�dhi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tucc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N�ha� etena atthiko sukhito dhammarasena t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v�na2 rasaggamuttama� na ca k�h�mi visena santhav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andhuro3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u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Lahuko vata me k�yo phu��ho ca p�tisukhena vipu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amiva erita� m�lutena pilavat�va me k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itak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Ukka�a�hitopi na vase ramam�nopi p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�natthasa�mita� vase v�sa� vicakkh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litavamb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tavam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atali�gassa atthassa satalakkha�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gadass� dummedho satadass� ca pa�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heman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eman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�kilissam�nas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�tv�-katt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andhan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Pabbaji� tulayatv�na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sav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v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a v�sa�vassasatiko1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savapitut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va pitu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Na [PTS Page 016] [\q  16/]      n�n�ya� paramahi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gato anuviga�et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aya� viharati p�ka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 yath� taru�aj�tik� v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�gharakkhi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rakk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Nag� nagaggesu susa�vir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meghena navena s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k�massa ara��a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i bhiyyo usabhassa kaly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sab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��h�nikasetucch� bandhuro khitako 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tavambho suhemanto dhammasavo dhammasava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rakkhitatthero ca usabho ca mah�m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Duppabbajja� ve duradhiv�s� g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gambh�ro duradhigam� bh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� vutti no itar�tar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a� cantetu� satatamanicc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en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Tevijjoha� mah�jh�y� cetosamat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o me anuppatto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en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Acchodik� puthusil� gona�gulamig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ev�lasa�jann� te sel� ramayanti 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navacch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vacc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K�yadu��hullagaruno h�yam�namhi1 j�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sukhagiddhassa kuto sama�a s�dhu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dhim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Es�vahiyyase pabbatena bahuku�ajasallakiken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�dakena girin� yasassin� paricchad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n�m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Cha [PTS Page 017] [\q  17/]      phass�yatane hitv� guttadv�ro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ham�la� vamitv�na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r�sariyatthero3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sa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iyyam�nam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llakiteta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�r�pariya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uvilitto suvasano sabb�bhara�abha�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jjhagami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s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Abhisatthova nipa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o r�pa� a��amiva tatheva 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ato avippava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eva sar�mi att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mbil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i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Rukkham�lagahana� pasak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hadayasmi� opiya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ya gotama m� ca p�ma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 bilibilik�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jjipu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Pa�cakkhandh� pari���t� ti��hanti chinn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kkhayo anuppatto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isidatto thero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to ca vacchagotto ca vaccho ca vanasavhay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o mah�n�mo p�r�sariyo4 yaso 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ilo vajjiputto ca isidatto mah�ya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ura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uttarasata� ther�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eva nip�tamhi susa�g�t� mahesi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si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m�do-ba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anapavhayo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�r�pari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t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8  [\q  18/]     2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Natthi koci bhavo nacco sa�kh�r� v� pi sas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khandh� vacanti apar�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Etam�d�nava� �atv�bhavenamhi anatthi 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o sabbak�mehi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ttar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Nayida� anayena j�vita� n�h�ro hadayassa san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��hitiko samussayo iti disv�na car�mi 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Pa�koti hi na� pavedayu� y�ya� vandanap�jan� kul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� sabba� darullaha� sakk�ro k�purisena dujja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olabh�radv�j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olabh�dv�j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Makka�o pa�cadv�r�ya� ku�ik�ya� pasakk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ena anupariyeti gha��ayento muhu� mu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Ti��ha makka�a m� dh�vi nahi te ta�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osi pa���ya neva1 d�ra� gamiss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ll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e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Ti��a� me t�lapatt�na� ga�g�t�re ku�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sittova me patto pa�suk�la� ca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Dvinna� antaravass�na� ek� v�c� me 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 antaravassamhi tamokkhandho pad�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�g�t�r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t�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Api ce hoti tevijjo maccuh�y�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��toti na� b�l� avaj�nanti a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o [PTS Page 019] [\q  19/]      ca kho annap�nassa l�bh� hot�dh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dhammopi ce hoti so nesa� hoti sakk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i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Yad�ha� dhammamassosi� bh�sam�n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�khamabhij�n�mi sabba��� apar�j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Satthav�he mah�v�re s�rath�na� 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pa�ipad�ya� v� ka�kh� mayha� na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elaji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ji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Yath� ag�ra� ducchanna� vu��hi samat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�vita� citta� r�go samat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Yathaag�ra� succhanna� vu��hi na samat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�vita� citta� r�go na samat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�d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Kh�� hi mayha� j�ti vusita�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j�lasa�kh�t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Yassatth�ya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yojan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r�d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d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Sukha� supanti munayo ye itth�su na bajj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ve rakkhitabb�su y�su sacca� su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Vadha� carimha te k�ma ana� d�ni te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a d�ni nibb�na� yattha gantv� na so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tam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Pubbe hanti att�na� pacch� hanti so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ata� hanti att�na� v�taseneva pakk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Na br�hma�o bahiva��o anto va��o h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umi� p�pani kamm�ni sa ve ka�ho sujam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sab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 ceva pi�o lo vallito t�riy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o ca melajino r�dho sur�dho go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bhena ime honti dasa ther� mahidd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Suss�s� [PTS Page 020] [\q  20/]      sutavaddhan� suta� pa���ya vad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attha� j�n�ti ��to attho sukh�v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Sevetha pant�ni sen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sa�yojana vippamo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rati� n�dhigaccheyy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vase rakkhitatto sat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cun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un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Ye kho te veghamissena1 n�natthena2 c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 uparundhanti pharus�pakkam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tattheva3 k�ranti nahi kamma� pa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a� karoti naro namma� kaly��a� yadi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ssevad�y�do ya� ya� kamma� pakubb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otid�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d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Accayanti ahoratt� j�vit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u kh�yati macc�na� kunnad�na� va o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Atha p�p�ni kamm�ni kara� b�lo na b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ssa ka�uka� hoti vip�ko hissa p�p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era��ak�ni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��ak�n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Paritta� d�rum�ruyha yath� s�de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us�tam�gamma s�dhuj�v� pi s�da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parivajjeyya nus�ta� h�nav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Pavivittehi ariyehi pahitattehi jh�y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araddhaviriyehi pa�itehi sah�va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maci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ci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esamissena-pa. Ve�hamissena-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�nattena-s�mu1, 2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atheva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�dhuj�v�vis�dati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Jano janamhi sambuddho janamevassito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 janena he�h�yati he�heti ca jano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Kohi [PTS Page 021] [\q  21/]      tassa janenattho janena janit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� oh�ya gaccha� ta� he�hayitv� bahu� 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mi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i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K��i itth� brahat� dha�k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i� ca bhetv� apara� ca sat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a�1 ca bhetv� apara� ca b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ca bhetv� dadhith�laka�'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nisinn� abhisaddah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Yo ve avidv� upadh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ukkhamupeti m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2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u� puna bhinnasiro say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��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Bah� sapatte labhati mu�a�o sa�gh��i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annassa p�nassa vatthassa sayan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Etam�d�nava� �atv� sakk�resu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l�bho 'navassuto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s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P�c�nava�sad�yamhi sakyaputt� sah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�nappake bhoge u�ch�patt�gat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�raddhaviriy� pahitatt� nicca� da�ahapara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nti dhammaratiy� hitv�na lokiya� r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mbi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i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�hu�ca-s�mu,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j�- s�mu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Ayeniso manasik�r� ma�ana� anuyu�j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o capalo c�si� k�mar�gena 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Up�yakusalen�ha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pa�ipajjitv� bhave citta� udabbah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Pare ca na� pasa�santi att� ce 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� pare pasa�santi att� hi 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Pare ca na� garahanti att� ce susam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� pare garahanti att� hi susam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rim�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o [PTS Page 022] [\q  22/]      ca jotid�so ca thero hera��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mitto sabbamitto k�lo tisso ca kimb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o ca sirim� ceva dasa ther� mahidd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Khandh� may� pari���t� ta�h� me su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 mama bojjha�g� patto me �sav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Soha� khandhe pari���ya abb�hitv�na1 j�l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yitv�na bojjha�ge nibb�yissa� 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r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Pan�do n�ma so r�j� yassa y�po suva��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iya� so�asapabbedho2 uddham�hu3 sahass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ahassaka�o4 satabhe�u5 dhaj�l� harit�m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cu� tattha gandhabb� chasahass�ni satta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aji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j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Satim� pa��av� bhikkhu �raddhabalav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ppasat�n�ha� ekaratti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Catt�ro satipa��h�ne sattaa��ha 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ppasat�n�ha� ekaratti� anussar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bh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Ya� kicca� sa�haviriyo ya� kacca� boddhumicc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a� n�varujjhassa� passa viriya� parakkama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Tva� ca me maggamakkh�hi a�jasa� amatog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monena monissa� ga�g�soto'va s�g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ll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bahitv�na-s�mu. 1, 2 Abbuhitv�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o�asubbedho-s�mu.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Ubbham�hu-machasa�. 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ahassata�h�-machasa�, sahassaka�a�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atahe�u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Viriyaparakkam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Kese me salikhissa'nti kappako upasa�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d�sam�d�ya sar�ra� paccavekkh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Tuccho [PTS Page 023] [\q  23/]      k�yo adissittha andhak�ro1 tamo vy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c� smaiucchinn�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taso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so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Pa�can�var��a hitv� yogakkhemassa pattiy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d�sa� gahetv�na ���adassa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Paccavekakhi� ima� k�ya� sabba� santarab�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ca bahiddh� ca tuccho k�yo adiss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�am�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m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h�pi bhaddo �ja��o khalitv� pati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laddh�na sa�vega� ad�no vahate dh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Eva� dassanasampanna� samm�sambuddh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�ya�2 ma� dh�retha putta� buddhassa or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Ehi nandaka gacc�ma upajjh�yass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� nadiss�ma buddhase��hass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Y�ya no anukamp�ya amhe pabb�jay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attho anuppatto sabbasa�yojan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ra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hak�r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j�ni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Nadanti eva� sappa��� s�h�va girigabb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� vijitasa�g�m� chetv� m�ra� sav�hini�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Satth� ca parici��o me dhammo sa�gho ca 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vitto sumano putta� disv� an�s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�radv�j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adv�j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Up�sit� sappuris� sut� dhamm� abhi�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�na pa�ipajjissa� a�jasa� amatog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Bhavar�gahatassa me sato bhavar�go puna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hu na ca me3 bhavissati na ca me etarahipi2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�hadin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din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 bhaddajitthero sobhito valliy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oko ca yo thero pu��am�so ca nan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to bh�radv�jo ca ka�hadinno mah�m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v�han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am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Etarah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ato [PTS Page 024] [\q  24/]      aha� pabbajito samm�sam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m�no uggacchi� k�madh�tu� upacc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Brahmuno pekkham�nassa tato citta� vimucc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pp� me vimutt�ti sabbasa�yojanakkh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igasir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si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Anicc�ni gahak�ni tattha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k�ra� gavesanto dukkh� j�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Gahak�raka di��hosi puna geha� na k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e ph�suk� bhagg� th��ik�1 ca vid��i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riy�d�kata�3 citta� idheva vidham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v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Araha� sugato loke v�teh�b�dhit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�h�daka� atthi munino deh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P�jito p�jan�y�na�4 sakkareyy�na sak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itopacan�y�na�5 tassa icch�mi h�tav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v�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. Di��h� may� dhammadhar� up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 anicc� iti bh�s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ratt� ma�iku�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te a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Addh� na j�nanti yath�va6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anicc� iti c�pi �hu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ca tesa� na balatthi chet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it� puttad�ra� dhan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isidin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din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��r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d��it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pariy�dikata�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�janeyy�na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pacitopaceyy�na�-machasa�, apacito apacineyy�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Yathodha-si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hu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 Devo ca vassati devo ca ga�aga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o c�ha� bherave bile viha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ekakassa bherave bile vih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bhaya� v� chambhitatta� v� lomaha�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Dhammat� mama s� y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assa bherave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o natthi bha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bhitatta� v� lomaha�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bulakacc�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lakacc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Kassa [PTS Page 025] [\q  25/]      sel�pama� citta� �hita� n�n�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� rajan�yesu kuppan�ye n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va� bh�vita� citta� kuto ta� dukkham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Mama sel�pama� citta� �hita� n�n�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� rajan�yesu kuppan�ye n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� bh�vita� citta� kuto ma� dukkhame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it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Na t�va supitu� hoti ratti nakkhattam�l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jaggitumeves� ratti hoti vi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Hatthikkhandh�vapatita� ku�jaro ce anu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e me mata� seyyo ya� ce j�ve par�j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o selissariya1putta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issa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Pa�cak�magu�e hitv� piyar�p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abhinikkhamma dukkhassantakaro2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N�bhinand�mi mara�a� n�bha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sampaj�no pati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sab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o�o po�irisaput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ukkhassanta kar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Ambapallava sa�k�sa� a�se katv�n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hatthi g�v�ya g�ma� pi�ya 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Hatthikkhandhato oruyha sa�vega� 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ditto tad� santo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sab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 Ayamiti kappa�o kappa�akuro acch�ya atibharit�y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gha�ik�ya� dhammakatamatto katapada� jh�n�ni oc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M� [PTS Page 026] [\q  26/]      kho tva� kappa�a pac�l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upaka��akamhi2 t��e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3 tva� kappa�a mattama��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majjhamhi pacal�yam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ppa�akur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akur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siro s�vako ca upavan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anno ca kacc�no khitano ca mah�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issariyo nisabho ca usabho kappa�aku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tibhariy�y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Upaka��amg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ah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ho buddh� aho dhamm� aho no satthu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et�disa� dhamma� s�vako sacchik�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Asa�kheyyemu kappesu sakk�y�dhigat� ah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aya� pacchiko carimo' 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�rakassa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Yo have daharo bhikkhu yu�jati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garo patisuttesu2 am�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p�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. Kassindriy�ni samatha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 yath� s�rathin� su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�n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mayha� pihayanti t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Mahindriy�ni samatha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 yath� s�rathin� su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�n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mayha� pihayanti t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raham�li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l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hu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 hi sutte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. Chavip�paka [PTS Page 027] [\q  27/]      cittabhad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a satata�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tikas�tak�la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tva�si katha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Sampannasass� magadh� keval� i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�lacchannako seyya� yatha��e sukhaj�v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oghar�ja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. Na ukkhipe no ca parikkhipe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kkhipe p�ragata� na e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ttava��a� paris�su by�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ddhato sammitabh��i s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Susukhumanipu�atth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kusalena niv�tavutt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evitavuddhas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na hi tena dul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s�kho pa�c�la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apa�c�l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Nadanti mor� susikh� supe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�lag�v� sumukh� sugaj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ddal� c�pi mah�mah�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y�pitambu1 suval�haka� n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Sukallar�po sumanassa jh�ya 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kkhamo3 s�dhu su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kkasukka� nipa�a� sududd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�mi ta� uttamamaccut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��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suddhatambu-pu, 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h�yit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nikka�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Nandam�n�gata� citta� s�lam�ropam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eva vajasi yena s�la� kali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T�ha� cittakali� br�mi ta� br�mi cittadubb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te dullabho laddho m�natthe ma� niyoj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pam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Sa�sara� d�ghamaddh�na� gat�su parivatt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a� ariyasacc�ni andhabh�t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Tassa [PTS Page 028] [\q  28/]      me appamattassa sa�s�r� vinal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1 sabb� samucchinn�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jj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Assatthe haritok�se sa�vir��hampi p�d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buddhagata� sa��a� alabhittha�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Ekati�s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a���ya v�has�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ndh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sapo thero dhammap�lo ca brahm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r� vis�kho ca c��ako ca an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to sandhito thero kilesarajav�h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 dukanip�tamhi navuti ceva a��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ek�napa���sa� bh�sit� nayakov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bb�gati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i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Ayoni [PTS Page 029] [\q  29/]      suddhimanvesa� aggi� paricari�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magga� aj�nanto ak�si� amara� t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Ta� sukhena sukha� laddha�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Brahumabandhu pure �si� id�ni khomh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o nah�tako1 camhi setthiyo camhi vedag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ggikabh�radv�j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kabh�radv�j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Pa�c�h�ha� pabbajito sekho appat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� me pavi��hassa cetaso pa�idh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N�sissa�2 na piviss�mi vih�rato na nikk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 passa� nip�tessa�3 ta�h�salle an�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Tassa ceva� viharato passa viriyapara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u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cca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Yo pubbe kara�y�ni pacch� so k�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so dha�sate �h�n� pacch� ca m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4 parij�nanti pa�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Susukha� vata nibb�na� samm�sambuddha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yattha dukkha� niru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akku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uku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h�tako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� sess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a nip�tess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h�sam�na� ta�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Sukha�ce [PTS Page 030] [\q  30/]      j�vitu� icche s�ma��asmi� apek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a� n�tima��eyya c�vara� p�n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Sukha�ce j�vitu� icche s�ma��asmi� apek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 musikasobbha� va sevetha sayan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Sukha�ce j�vitu� icche s�ma��asmi� apek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�tarena tusseyya ekadhamma�ca bh�v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n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Atis�ta� atiu�ha� atis�yamida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ssa��hakammante kha� accenti m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Yo ca1 s�ta�ca u�ha�ca ti� bhiyyo na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 purisakicc�ni so sukha na v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Dabba� kusa� po�akila� us�ra� mu�jababbaj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s� panudiss�mi3 vivekamanubr�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�ta�ga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g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. Ye cittakath� bahu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p��aliputta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�ataroyam�yum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e ti��hati khujjasob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Ye cittakath� bahu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p��aliputta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�ataroyam�y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e ti��hati m�lute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Suyuddhena suyi��hena sa�g�mavij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�nuca��ena ev�ya� sukhamed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ujjasobh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jjasobh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o'dha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u�japabbaj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anudahissas�mi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esa��ataroyam�yuv�-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Yodha koci manussesu parap��ni 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mh� ca ubhay� dha�sat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Yo ca mettena cittena sabbap��nu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1 so pasavati pu��a� tena t�disako2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Subh�sitassa sikkhetha sama��p�san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assa raho cittav�pasamass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ra�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Ekopi saddho medh�v� assaddh�n�dha ��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o s�lasampanno hoti atth�ya bandhu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Niggayha anukamp�ya codito ��tay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bandhavapemena k�ra� katv�na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Te abbhat�t� k�la�kat� patt� te tividh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aro mayuha� m�t� ca modanti k�makim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ssiko3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K��apabba�gasa�k�so4 kiso dhamanisan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��� annap�namhi ad�namana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Phu��ho [PTS Page 031] [\q  31/]      �a�sehi makasehi ara��asmi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sa�g�mas�seva sato tatr�dhiv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Yath� brahm� tath� eko yath� devo tath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�mo tath� tayo kol�h�la� tatuttar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soj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j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ahub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u��a�t�disak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assi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�lapabba�gasa�k�s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Ahutuyha� pure saddh� s� te ajj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uyha� tuyhameveta� natthi duccarit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Anicc� hi cal� saddh� eva� di��h� hi s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ntipi virajjaniti tattha ki� jiyyat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Paccati munino bhatta� theka thoka� kul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k�ya cariss�mi atthi ja�gh�bala� m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�imatt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matt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Saddh�ya abhinikkhamma navapabbajito 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 bhajeyya kaly��e suddh�j�ve atan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Saddh�ya abhinikkhamma navapabbajito 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mi� vihara� bhikkhu sikkhetha vinaya� b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Saddh�ya abhinikkhamma navapabbajito 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kappesu kusalo vihareyya1 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�li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Pa�ita� vata ma� santa� alamatthavicin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 loke sammoh� p�tayi�s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Pakkhanno2 m�ravisaye da�hasalla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hi� maccur�jassa aha� p�s� pa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Sabbe k�m� pah�n� me bhav� sabbe vid��it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rap�la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p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reyya-s�mu. 1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kkhanto-s�mu. 1,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ad��it�-s�mu.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Su�tha ��tayo sabbe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vo desayissami dukkh� j�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�rabhatha nikkhamatha yu�jatha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tha maccuno sena� nag�ra� 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Yo imasmi� dhammavinaye appamatto vihess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j�tisa�s�ra� dukkhassanta�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bhibh�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. Sa�sara� [PTS Page 032] [\q  32/]      hi niraya� agacchis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lokamagama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mamhi pi tiracch�nayoniy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dh� hi vusita� cir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M�nuso ca bhavobhir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k�yamagama� saki� sak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dh�tusu ar�padh�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isu asa���su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Sambhav� suvidit� as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 pacalit� sad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ditva4 mahamatta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meva satim� samajjhag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tam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Yo pubbe kara�y�ni pacch� so k�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so dha�sate �h�n� pacch� ca m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Ya�hi kayir� ta�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5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Susukha� vata nibb�na� samm�mbuddha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yattha dukkha� niru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�r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hassati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gacchissa�-bah�su. Agacch�ss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iracch�nayoniy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ditv�-ba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Bh�sam�na� ta�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. P�pamitte vivajjetv� bhajeyyuttamapug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e cassa ti��heyya patthento aca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Paritta� d�rum�ruyha yath� s�de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us�tam�gamma s�dhuj�v�pi 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Pavivittehi ariyehi pahitattehi jh�y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�raddhaviriyehi1 pa�itehi sah�va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ma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�iko bh�radv�jo paccayo bakkul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iyo m�ta�gaputto sobhito v�ra�o 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iko ca yasojo ca s��imattiyup�l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p�lo abhibh�to gotamo h�rito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tikanip�tamhi nibb�ne vimalo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�lisa g�th�yo ther� so�asa kitt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icc�raddha viriyehi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k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3  [\q  33/]     4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Ala�kat� suvasan� m�lin� candanus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mahapathe n�r� turiye naccanti n�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Pi�ik�ya pavi��hoha� gacchanto na� udikkhis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a� savasana� maccup�sa�va o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Tato me manas�k�ro yonis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turahu nibbid� sama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Tato citta� vimucci me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sam�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am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Aha� middhena pakato vih�r� upanikk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� abhir�hanto tattheva papati�2 'c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Gatt�ni parimajjitv� punap�ruyuha ca�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e ca�kami� soha� ajjhatta� su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Tato me manas�k�ro yonis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turahu nibbid� sama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Tato citta� vimucci me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gu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u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Pare ca na vij�nanti mayamettha yam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ttha vij�nanti tato sammanti med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Yad� ca avij�nant� iriyantyamar�3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nanti ca ye mma� �turesu an�tu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Ya� ki�ci sithila� kamma� sa�kili��ha� ca ya� v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a� brahmacariya� na t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Yassa sabrahmac�ri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hoti saddhamm� nabha� puthuviy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h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dakkhis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pat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riyantamar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Dhiratthu pure duggandhe m�rapakkhe ava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sot�ni te k�ye y�ni sandan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M�pur��a� [PTS Page 034] [\q  34/]      ama��ittho m�s� desi tath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'pi te na rajjanti kima�ga pana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Ye ca kho b�l� dummedh� dummant� moha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� tattha rajjanti m�rakhittamhi band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Yesa� r�go ca doso ca 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�tattha na rajjanti1 chinnasutt� aband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Pa�capa���savass�ni rajojallama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o m�sika� bhatta� kesamassu� al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Ekap�dena a��h�si� �sana� parivaj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ag�th�ni ca kh�di� ud�dasa� ca na s�di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Et�disa� karitv�na bahu� duggati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yham�no mahoghena buddha� sara�am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Sara�gamana� passa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mbu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. Sv�gata� vata me �si gay�ya� gay�phagguy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ddas�si� sambuddha� desenta�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Mahappabha� ga�cariya� aggappatta�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ekassa jina� atul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Mah�n�ga� mah�v�ra� mah�jutimana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��a� satth�ram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Cirasa�kili��ha� vata ma� di��hisand�nasandit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cay� so bhagav� sabbaganthehi sena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n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�dis� tattha rajja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ayaphaggu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i��hisand�masandhita�-s�mu. 2, Da�a�hisant�nabandhi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. Yo dandhak�le tarati tara�ye ca dand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1 sa�vidh�nena b�lo dukkh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Tassatth� parih�yanti k��apakkheva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asya�ca2 pappoti mittehi ca v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Yo dandhak�le dandheti tara�ye ca t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sa�vidh�nena sukha� pappo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Tassatth� parip�renti sukkhapakkheva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kitti�ca pappoti mittehi na viru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bh�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 Ubhayeneva [PTS Page 035] [\q  35/]      sampanno r�hulabhaddo'ti ma� 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mhi putto buddhassa ya� ca 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Ya� ca �sav� kh�� ya� 8 natthi punab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dakkhi�eyyomhi tevijjo amatadd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K�mandh� j�lapacchann�3 ta�h�chadanach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abandhun� baddh� macch�va kumin�mu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Ta� k�ma� ahamujjhatv� chetv� m�rassa 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mabbuyha s�tibh�tosmi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�hu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 J�tar�pena pacchann�4 d�s�ga�a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ena puttam�d�ya bhariy� m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Ta� ca disv�na �yanti� sakaputtass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a� suvasana� maccup�sa�'va o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Tato me manas�k�ro yoniso uda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o p�turahu nibbid� samati��hatha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Tato citta� vimucci me passa dhammasudh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nda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y�niso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yasakya�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J�lasa�jan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a�jann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amyati��hat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. Dhammo have raki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suci��o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c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Na hi dhammo adhammo ca ubho samavip�k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niraya� neti dhammo p�pe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Tasm� hi dhammesu kareyya '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odam�no sugat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� sugatavar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dh�r� sara�avaragg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Vippho�ito ga�am�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j�lo sam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��asa�s�ro na catthi n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 yath� dosin� pu��am�siy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i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. Yad� [PTS Page 036] [\q  36/]      bal�k� sucipa�aracc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ssa meghassa bhayena t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hiti �layam�lay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d� ajakara� rame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Yad� bal�k� suvisuddhapa�a�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ssa meghassa bhayena t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esati le�amale�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d� ajakara� rame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Ka� nu tattha na ramenti jambuyo ubhato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enti �pag�k�la� mama le�assa pa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T� matamadasa�ghasuppa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k� mandavat� pan�d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jja girinad�hi vippav�sasa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ajakara� siv� sur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p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andham�lo-s�mu. 1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u��am�siyan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Pabbaji� j�vikattho'ha� laddh�na upa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ddha� pa�ilabhi� da�haviriyo para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K�ma� bhijjatu'ya� k�yo ma�sapes� vis�y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ja��ukasandh�hi ja�gh�yo papatant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N�sissa� na piviss�mi vih�r� ca na nikk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'pi passa� nip�tessa� ta�hasalle an�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Tassa meva� viharato passa viriyapara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udi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am�lo bhagu ca sabhiyo nandak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ko senako thero sambh�to r�hul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candano thero dasete buddh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ko sappako thero mudito c�'pi 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dve ca pa���sa ther� sabbe'pi ter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Bhikkhu [PTS Page 037] [\q  37/]      s�vathika� gantv� addasa� itthimujj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a� sus�nasmi� khajjanti� kimih� ph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Ya� hi eke jigucchanti mata� disv�n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o p�turahu andho'va vasat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Ora� odanap�kamh� tamh� �h�n� apak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m� sampaj�noha� ekamanta�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ato me vanasik�ro yonis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turahu nibbid� sama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Tato citta� vimucci me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�jada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Ayoge yu�jamatt�na� puriso kiccami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 ce n�dhigaccheyya ta� me dubbhag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Abb��ha�1 aghagata� vi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ce ossajeyya2 kal�va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pi ce ossajeyya andhova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visamassa adassa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Yath�'pi rucira� puppha� va��avanta� agan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bh�sit� v�c� aphal� hoti ak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Yath�'pi rucira� puppha� va��avanta� sagan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bh�sit� v�c� saphal� hoti pakubbato'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bh�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b��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ssajjeyy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kubbato-sy�, sakubbato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. Vassati [PTS Page 038] [\q  38/]     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me ku�ik� sukh� niv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v�p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 patthayas�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me ku�ik� sukh� niv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san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 patthayas�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me ku�ik� sukh� niv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 patthayas�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me ku�ik� sukh� niv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v�ta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 patthayas�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Vassati devo yath� su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me ku�ik� sukh� niv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ihar�mi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 patthayas�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irim�nan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m�nan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Ya� patthay�no dhammesu upajjh�yo anu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abhika�khanta� kata� kattabbak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Anuppatto sacchikato saya� dhammo an�ti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���o nikka�kho vy�karomi tav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Pubbeniv�sa� j�n�mi dibbacakkhu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o me anuppatto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Appamattassa me sikkh� sussut� tav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e asav� kh��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Anus�si ma� ariyavat� anukampi anugg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o tuyhamov�do antev�simhi sikk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S�dh� hi kira me m�t� patoda� upada�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ha� vacana� sutv� anusi��ho jane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pahitatto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Arah� dakkhi�eyyomhi tevijjo amatadd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v�1 namucano sena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Ajjhatta� ca bahiddh� ca ye me vijji�su 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asso ucchinn� na ca uppajjare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Vis�rad� kho bhagini etamattha� abh�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h� n�na mayi'pi vanatho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Pariyantakata� dukkha� antimo't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�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Atth�ya vata me buddho nadi� nera�jara� 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ha� dhamma� sutv�na micch�di��hi� vivaj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Yaji� [PTS Page 039] [\q  39/]      ucc�vace ya��e aggihutta� juh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suddhiti ma��anto andhabh�t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Di��higahanapakkhanno2 par�m�sena mo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ddhi� ma��isa� suddhi� andhabh�to avidd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Micch�di��hi pah�n� me bhav� sabbe vid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�mi dakkhi�eyyaggi� namass�mi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Moh� sabbe pah�n� me bhavata�h� pad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d�kassa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Jitv�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��higahanapakkhan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P�to majjhantika� s�ya� tikkhattu� divasas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ari� udaka� so'ha�1 gay�ya gayaphagg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Ya� may� pakata� p�pa� pubbe a���su j�t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�n�dha pav�hemi2 eva�di��hi pure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Sutv� subh�sita� v�ca� dhammatthasahi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� y�th�vata�3 attha� yoniso paccavekkh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Ninh�tasabbap�pomhi nimmalo payato su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 suddhassa d�y�do putto buddhassa or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Ogayha��ha�gika� sota� sabbap�pa� pav�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jjhagami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y�kassa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y�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V�tarog�bhin�to tva� vihara� k�nan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ddhagocare4 l�khe katha� bhikkhu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P�tisukhena vipulena pharam�no samu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ampi abhisambhonto vihariss�m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Bh�vento satipa��h�ne indriy�ni b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ni ca bh�vento vihariss�m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raddhaviriyo pahitatto nicca� da�haparakkam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e sah�te disv� vihariss�m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Anussaranto sambuddha� agga� danta�6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ito rattindiva� vihariss�mi k�n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kkali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al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o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pav�hemi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Yath�vaka�-n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vi��hagocare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raddhaviriye, pahatatte nicca� da�haparakkam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ggadan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Olaggess�mi te citta ��idv�reva hatt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�pe niyojessa� k�maj�la sar�ra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Tva� [PTS Page 040] [\q  40/]      olaggo na gacchasi dv�ravivara� gajo'va alabh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cittakali punappuna� pasaha� p�parato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Yath� ku�jara� madanta� navaggahama�kusall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v� �vatteti ak�ma� eva� �vattayissa�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Yath� varahayadamakusalo s�rathi pavaro dameti �j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mayissa� ta� pati��hito pa�casu bal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Satiy� ta� nabandhissa� payatatto vodapes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dhuraniggahito na niyato d�ra� gamissase ci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jitase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ase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Up�rambhacitto dummedho su�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hoti saddhamm� nabhaso pa�hav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Up�rambhacitto dummedho su�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ayati saddhamm� k��apakkhe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Up�rambhacitto dummedho su�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sti saddhamme macch� appoda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Up�rambhacitto dummedho su�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r�hati saddhamme khette b�ja�va p�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Yo ca tu��hena cittena su�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sacchikatv� akupp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parama� santi� parinibb�ti an�savo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sada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risibb�yissati an�savo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Upasampad� ca me laddh� vimutto camhi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me bhagav� di��ho vih�re ca sah�v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Bahudeva ratti� bhagav� abbho k�setin�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kusalo satth� vih�ra� p�vi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Santharitv�na sa�gh��i� seyya� kappesi go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 selaguh�ya�'va pah�nabhayabhe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Tato kaly��av�kkara�o samm�sambuddh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o abh�si saddhamma� buddhase��hass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Pa�cakkhandhe pari���ya bh�vayitv�na a�j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parama� santi� parinibbissaty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ku�ika�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. Yo [PTS Page 041] [\q  41/]      ve gar�na� cena��u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e ca tamhi janaye ca p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attim� n�ma ca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hammesu visesi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Ya� �pad� uppati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mphayante pa�isa�khay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�mav� n�ma ca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hammesu visesi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Yo ve samuddo'va �hito an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apa��o nipu�atthad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iyo n�ma ca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hammesu visesi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. Bahussuto dhammadhar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sa hoti anudhass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diso n�ma ca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hammesu visesi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Attha� ca yo j�n�ti bh�s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ca �atv�na tath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taro n�ma sa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hammesu visesi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s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atto subh�to ca girim�nandas�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o ca kassapo thero gay�kassapavakk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o yasadatto ca so�o kosiy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� ca pa�ca g�th�yo ther� ca ettha dv�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k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2  [\q  42/]     6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Disv�na p��ih�r�ni gotamas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�ha� pa�ipati� iss�m�nena va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Mama sa�kappama���ya codesi nar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�si sa�vego abbhuto lomaha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Pubbe ja�ilabh�tassa y� me siddhi1 pari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tad� nira�katv� pabbaji� jin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Pubbe ya��ena santu��ho k�madh�tu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r�ga� ca dosa� ca moha� c�pi sam�ha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Pubbeniv�sa� j�n�mi dabbacakkhu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� paracitta��� dibbasota�ca 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Yassa catth�ya pabbajito ag�rasm�nag�riy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yojan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ruvelakassa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Atihit� v�hi khalagat� s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labhe pi�a� kathamaha� k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Buddhamappameyya� anussara3 pas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phu�asar�ro hohisi4 satatamud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Dhammamappameyya� anussara3 pas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phu�asar�ro hohisi4 satatamud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. Sa�ghamappameyya� anussara3 pas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phu�asar�ro hohisi4 satatamud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Abbhok�se viharasi s�t� hemantik� im� r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�tena pareto viha��ittho pavisa tva� vih�ra� phusitagg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Phusissa� catasso appama�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ca sukhito vihari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�tena viha��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�jito vihar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ekicchak�ni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icchak�n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ddhi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g�rasm� anag�ri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nussar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Hosi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Yassa [PTS Page 043] [\q  43/]     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saddhamm� maccho appoda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r�hati saddhamme khette b�ja�va p�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o hoti nibb�n�, dhammar�j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h�yati saddhamm� maccho bavhoda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r�hati saddhamme khette b�ja�va bhad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e hoti nibb�na� dhammar�jassa s�s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n�g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Kullo s�vathika� gantv� addasa itthimujj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a� sus�nasmi� khajjanti� kimih� ph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�tura� asuci� p�ti� passa kulla samu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ranta� paggharanta� b�l�na� abhinan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Dhamm�d�sa� gahetv�na ���adassa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vekkhi� ima� k�ya� tuccha� santarab�h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Yath� ida� tath� eta�, yath� eta� tath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i uddha� tath� 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Yath� div� tath� ratti� yath� ratti� tath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 yath� pacch� tath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Pa�ca�gikena turiyena na rat� hoti t�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ekaggacittassa samm� dhamma� vipa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l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Manujassa pamattac�rino ta�h� va��hati m�luv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lavati hur� hura� phalamiccha� va vanasmi� v�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. Ya� es� sahate1 jammi ta�h� loke visa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tassa pava��hati abhiva��ha� va b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Yo ceta�2 sahate jammi� ta�ha� loke dur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tamh� papatanti udabinduva po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. Ta� [PTS Page 044] [\q  44/]      vo vad�mi bhadda� vo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m�la� kha�atha us�rattheva b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na�a� va soto va m�ro bha�j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Karotha buddhavacaka� kha�o vo3 m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t�t� hi socanti nirayamhi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Pam�do rajo sabbad�4 pam�d�nupatito 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ena vijj�ya abbahe sallamatt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�lu�kya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u�ky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Pa��av�sati vass�ni yato pabbaj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tosantimanajjh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Aladdh� cittassekagga� k�mar�gena addit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kandanto vih�r� upanikkh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Sattha� v� �hariss�mi ko attho j�viten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hi sikkha� paccakkha� k�la� kubbeth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Tad�ha� khuram�d�ya ma�cakamhi up�v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�to khuro �si dhamani� chettu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Tato me manasik�ro yonis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turahu nibbid� sama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Tato citta� vimucci me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pad�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d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ha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Yo vet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m�do rajo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��i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. U��hehi1 nis�di k�t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idd�bahulo ahu j�gar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a� alasa� pamattaba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eneva jin�tumaccu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Sayath�pi2 mah�samudda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ijar�tivattate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rohi sud�pamattan�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��a� tava vijjateva 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Satth� hi vijesi magg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 j�tijar�bhay� at�t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pararatt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assu da�ha� karohi y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Purim�ni pamu�ca b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 khuramu�abhikkhabh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khi���rati�ca nidd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u�jittha jh�ya k�tiy�na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Jh�y�hi [PTS Page 045] [\q  45/]      jin�hi k�t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kkhemapathesu kovid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anuttar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hisi v�rin�va 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Pajjotikaro parittar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ena vinamyate lat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uva� an�di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 indasagotta niddhun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dayit�su v�ta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�kha idheva s�tibh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tiy�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iy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Sudesito cakkhuma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yojan�t�to sabbava��avin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Niyy�niko uttara�o ta�h�m�laviso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�la� �gh�tana� chetv� p�pet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A��a�am�labhed�ya kammayantavigh��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na� parillahe ���avaj�ranip�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��h�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eyyath�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t�t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� khi�kh�rati� ca m� nidda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nuyu�jittha k�tiy�na-pa. Anuyu�jittha kkhiy�ya k�tiy�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Vedan�na� vi��apano1 up�d�nappamo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a�g�rak�su� va ���ena anupas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Mah�raso sugambh�ro jar�maccuniv�r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a��ha�giko maggo dukkh�pasamano s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Kamma� kammanti �atv�na vip�ka� ca vip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uppannadhamm�na� yath� v� loka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hema�gamo santo pariyos�nabhadd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igaj�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j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J�timadena mattoha� bhogaissari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�h�nava��ar�pena madamatto ac�r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N�ttano samaka� ka�ci atireka� ca ma��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�nahato b�lo patthaddho ussitaddh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M�tara� pitara�c�pi a��epi garusam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�ci abhiv�desi� m�natthaddho an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Disv� vin�yaka� agga� s�rath�na� v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ntamiva �dicc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M�na� mada� ca cha��etv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n� abhiv�desi� sabbasatt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Atim�no [PTS Page 046] [\q  46/]      ca om�no pah�n� su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mim�no samucchinno sabbe m�navidh� 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en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Yad� navo pabbajit� j�tiy� sattavas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abhibhotv�na pannaginda� mahid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Upajjh�yassa udaka� anotatt� mah�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�mi tato disv� ma� satth� etad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S�riputta ima� passa �gacchanta� kum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umbhakam�d�ya ajjhatt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��apan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P�s�dikena vattena kaly��airiy�p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onuruddhassa iddhiy�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�j�n�yena �ja��o s�dhun� s�dhuk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to anuruddhena katakiccena sikk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So patv� parama� santi� sacchikatv� akupp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o sa sumano m� ma� ja���ti i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V�tarog�bhin�to tva� vihara� k�nan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ddhagocare l�khe katha� bhikkhu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P�timukhena vipulena pharitv�na samu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ampi abhisambhonto vihariss�m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Bh�vento sattabejjha�ge indriy�ni b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sokhummasampanno viharissa�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Vippamutta� kilesehi suddhacitta�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ha� paccavekkhanto viharissa�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Ajjhatta� ca bahiddh� ca ye me vijji�su 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ases� ucchinn� na ca uppajjare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Pa�cakkhandh� pari���t� ti��hanti chinn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kkhayo anuppatt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h�takamunit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�takamun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Akkodhassa kuto kodho dantassa sav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da��� vimuttassa upasan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Tasseva [PTS Page 047] [\q  47/]     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Ubhinnamattha� carati attano ca parassa 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Ubhikka� tikicchanta� ta�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ma��anti b�loti ye dhammassa a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Uppajje te1 sace kodho �vajja kakac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je ce rase ta�h� puttama�s�pama� s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Sace dh�vati citta� te k�mesu ca bhav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nigga�ha satiy� ki��h�da� viya duppas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rahmada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Channamativassati viva�a� n�t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hanna� vivaretha eva� ta� n�ti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Maccun�bbh�hato loko jar�y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llena oti��o icch�dh�p�yito2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Maccun�bbh�hato loko parikkhitto jar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ati niccamatt��o3 pattada�o'va tak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�gacchantaggikhandh�'va maccu vy�dhi jar�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ntu� bala� natthi javo natthi pal�y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Amogha� divasa� kayir� appena bahuk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 vijahate4 ratti� tad�n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Carato ti��hato v� pi �s�nasayan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carim� ratti na te k�lo pamajjit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riman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an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ppajjat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cch�dh�m�yi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iccamatt�n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irahato-s�mu. 1, 2. Viharate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Dip�dakoya� asuci duggandho parih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ku�apaparip�ro vissavanto tat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Miga� nil�na� k�ena ba�iseneva amb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ara� viya lepena b�dhayanti puthu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R�p� sadd� ras� gandh� pho��habb� ca mane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 ete itthi r�pasmi�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Ye [PTS Page 048] [\q  48/]      et� upasevanti rattacitt� put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enti ka�asi� ghora� anacinanti punab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Yo cet�1 parivajjeti sappasseva pad�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misattika� loke sato sama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K�mesv�d�nava� disv� 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o sabbak�mehi patto me �sav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k�m�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kassapo ca thero tekicchak�r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o ca kullo ca m�lu�kyo2 sappad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y�no migaj�lo jento sumanas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h�tamuni brahmadatto sirimando3 sabbak�m�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catur�s�ti ther� cettha catud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o vet�-pa, [PTS.] Yo ce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�luto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irima�o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abbak�m�k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tt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Ala�kat� [PTS Page 049] [\q  49/]      suvasan� m�labh�r�1 vi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akakat�p�d� p�duk�ruyha v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P�duk� oruhitv�na purato pa�jal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sa�hena mudun� mihitapubb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Yuv�si tva� pabbajito ti��h�hi mam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 m�nusake k�me aha� vitta�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Sacca� te pa�ij�n�mi aggi� v� te h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ji�� bhaviss�ma ubho da�apar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i pabbajissama ubhayattha ka�a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Ta� ca disv�na y�canti� vesika� pa�jal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a� suvasana� maccup�sa� va o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. Tato me manas�k�r� yonis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p�turahu nibbid� sama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Tato citta� vimucci me passa dhammas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ndarasamud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asamud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Pare amb��ak�r�me vanasa�amhi bhadd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la� ta�hamabbuyha tattha bhaddo jhay�ya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Ramanteke muti�gehi3 v��hi pa�av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rukkham�lasmi� rato buddh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Buddho ce4 me vara� dajj� so ca labbhetha me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eha� sabbalokassa nicca� k�yagat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Ye ma� r�pena p�mi�su ye ca ghesena anv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r�gavas�pet� na ma� j�nanti te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�l�bh�r�-s�mu. M�ladh�r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haddodhijh�y�yati-s�mu. 1. Bhaddodhijh�y�ti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udi�geh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a-s�mu. 1, 2, 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Ajjhatta� ca na j�n�ti bahiddh� ca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vara�o b�lo sa ve ghesena vu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Ajjhatta� ca na j�n�ti bahiddh� c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phaladass�v� so'pi ghosena vu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Ajjhatta� ca paj�n�ti bahiddh� c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ara�adass�v� na so ghosena vuy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aku�akabhadd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u�akabhadd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Ekaputto [PTS Page 050] [\q  50/]      aha� �si� piyo m�tu piyo pi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vatacariy�hi laddho �y�can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Te ca ma� anukamp�ya atthak�m� 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it� ca m�t� ca buddhassa upan�may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Kicch� laddho aya� putto sukhum�lo sukhed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ad�ma te n�tha jinassa paric�rak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Satth� ca ma� pa�iggayha �nanda�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hi ima� khippa� hessaty�j�niy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Pabb�jetv�na ma� satth� vih�ra� p�vis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ggatasmi� suriyasmi� tato citta� vimucc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Tato satth� nira�katv� pa�isann�navu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bhadd�'ti ma� �ha s� me �s�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J�tiy� sattavassena laddh� me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aho dhammasudha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ric�rik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Disv� p�s�dach�y�ya� ca�kamanta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� upasa�kamma vandisa� puris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Eka� sa� c�vara� katv� sa�haritv�na p��ay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ca�kamissa� viraja� sabbasatt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Tato pa�he apucchi ma� pa�h�na� kovido 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mbh� ca abh�to ca vy�k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Vissajjitesu pa�hesu anumodi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� viloketv� imamat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. L�bh� a�g�namagadh�na� yes�ya� pari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pi�ap�ta� ca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��h�na� ca s�m�ci� tesa� l�bh�ti c�brav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Ajjatagge ma� sop�ka assan�yupasa�kam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ceva te sop�ka bhavatu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J�tiy� sattavassoha� laddh�na upa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aho dhammasudha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p�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�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Sare hatthehi bha�jitv� katv�na ku�imacc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rabha�goti n�ma� sammutiy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Na [PTS Page 051] [\q  51/]      mayha� kappate ajja sare hatthehi bha�j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� no pa��att� gotam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Sakala� samatta� roga� sarabha�go n�ddasa�4 pu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ya� rogo di��ho vacanakaren�tide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Yeneva maggena gato vi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eva maggena sikh� ca ness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ako�gaman� ca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�jasena agam�s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�i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abrav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ssan�y�pasa�kama-s�mu. 1, 2. Dassan�yopasa�kam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�ddassa�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V�tata�h� an�d�n� satta buddh� khayog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aya�1 denito dhammo dhamma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Catt�ri ariyasacc�ni anukamp�y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amudayo maggo nirodho dukkhasa�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Yasmi� nivattate dukkha� sa�s�rasmi� anan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 imassa k�yassa j�vitassa ca 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punabbhavo natthi suvimuttomhi sabba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rabha�g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a�g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asamuddo thero thero laku�abhadd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o thero ca sop�ko sarabha�go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e pa�cak� ther� g�th�yo pa�cati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. Kamma� [PTS Page 052] [\q  52/]      bahuka� na k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jjeyya jana� na uyy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sukko ras�nu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ri�cati yo sukh�dhiv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Pa�ko'ti hi na� avedayu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vandanap�jan� kul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� salla� durubb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ena dujj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Na parassupidh�ya namma� maccassa p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n� ta� na seneyya kammabandh�hi m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Na pare vacan� coro na pare vacan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ca na�2 yath� vetti3 dev�'pi na� tath� vidu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Pare ca na vij�nanti mayamettha yam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ttha vij�nanti tato sammanti med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J�vate v�'pi sappacco api vittaparikkhay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ca al�bhena vittav�'pi na 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. Sabba� su�ati sotena sabba� passati ca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di��ha� suta� dh�ro sabba� ujjha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Cakkhum�ssa6 yath� andho sotav� badhiro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�ssa yath� m�go balav� dubbalor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the samuppanne sayetha matas�y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acc�ya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cc�ya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vedayu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tt�na�ca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Yath�ve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id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ittaparikkhayo-s�mu. 1. Cittaparikkhay�-s�mu.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akkhumassa-s�mu. 1, 2, 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Akkodhanonupan�h�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�disako bhikkhu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. Akkodhanonupan�h�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ttadv�ro sad� bhikkhu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Akkodhanonupan�h�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s�lo so1 bhikkhu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Akkodhanonupan�h�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o so1 bhikkhu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Akkodhanonupan�h�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pa��o [PTS Page 053] [\q  53/]      so bhikkhu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Passa saddh� tath�gate acal� sup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Sa�ghe pas�do yassatthi uju bh�ta� 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Tasm� saddha� ca s�la� 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s�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rimi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i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Yad� pa�hamamaddakkhi� satth�ramakuto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ahu sa�vego passitv� puris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Siri� hatthehi p�dehi yo pa�meyya 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so satth�ra� �r�dhetv� vir�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Tad�ha�1 puttad�ra� ca dhanadha��a� va cha��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mass�ni chedetv�2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Sikkh�s�j�vasampanno indriyesu su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sambuddha� vih�si� apa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Tato me pa�idh� �si cetaso abhipatt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�de muhuttampi ta�h�salle an�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Tassa meva� viharato passa viriyaparakkam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Pubbeniv�sa� j�n�mi dibbacakkhu�4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dakkhi�eyyomhi vippamutto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. Tato raty� vivasane suriyassug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ha� nisonetv� palla�kena up�visi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panth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nth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cc�yano thero surimitto mah�pant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��hanip�tamhi g�th�yo catuv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d�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esamassu� nichedetv�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�riyaparakkam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ibba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v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4  [\q  54/]     9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. Yad� dukkha� jar�mara�an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das� vattha sit� put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pari���ya sato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Yad� dukkhakha ss�vahani� v�s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sa�gh��a dukh�dhiv�hini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hatv�na2 sato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Yad� siva� dve catura�g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uttama� sabbakilesaso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passitva sato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Yad� asoka� viraja� a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pada� sabbakilesaso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 sa��ojanabandhanacch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Yad� nabhe gajjati meghadundu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kul� vihagapathe3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ca pabbh�ragato'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Yad� nad�na� kusum�ku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�neyyava�a�s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 nisinno sama�o'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Yad� nis�the rahikamhi 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 ga�antamhi nadanti d��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ca pabbh�ragato'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kkh�dhiv�hini�-pa. Dukkh�dhiv�hani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hantv�n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ha�gapathe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. Yad� vitakke uparundhiy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ntare nagavivara� sam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ddaro vigatakhilo'va1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Yad� [PTS Page 055] [\q  55/]      sukh� valakhilasokan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gga�o nibbanathe visa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byantikato'va j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i� paramatara� na vi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�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o tathaddaso thero eko khaggavis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mhi nip�tamhi g�th�yo'pi im� n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gatakh�lova-s�mu. 2, V�takh�lova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as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6  [\q  56/]     10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. A�g�rino d�ni dum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sino chadana� vip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ccimanto'va pabh�s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o mah�v�ra bhag�rath�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Dum�ni phull�ni manoram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sabbadis� pavan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pah�ya phalam�s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ito pakkaman�ya v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Nev�tis�ta� na pan�tiu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utu addhaniy� bhad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u ta� s�kiy� ko�i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mukha� rohi�i� t�rayant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s�ya kasate4 khetta� b�ja� �s�ya vappat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ya v��ij� yanti samudda� dhanah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s�ya ti��h�mi s� me �s�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Punappuna� ceva vapanti 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vassati deva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khetta� kasanti k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ha��amupeti r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Punappuna� y�canak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�napati d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d�napat� da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saggamupenti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V�ro [PTS Page 057] [\q  57/]      have sattayuga� pu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umi� kule j�yati bh�ri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aha� sakkati dev�d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hi5 j�to6 muni saccan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Suddhedano n�ma pit� maho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m�t� pana m�yan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bodhisatta� parihariya kucc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tidivamhi 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S� gotam� k�lakat� i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k�mehi sama�gib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odati k�magu�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� devagakhehi 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Buddhassa puttomhi asayhas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assappa�im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pit� mayha� tuva�si s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me gotama ayyak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phad�y�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phad�y�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�g�ras�na�-s�mu. 1, 2, Pa. Bhag�ras�na�-p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babadis� savanti-s�mu. 1. Sababadisa� savanti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Rohiniya� taran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assa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Vuppati-[PTS. 6] Tay�bhij�to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Purato pacchato v� pi aparo c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ph�su bhavati rakassa vasato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. Handa eko gamiss�mi ara��a� buddh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su1 ekaviharissa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Yog� p�tikara� ramma� mattaku�jar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tthavas� khippa� pavisiss�mi k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. Supupphite s�tavane s�tale girikan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�ni parisi�citv� ca�kamiss�mi ek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. Ek�kiyo adutiyo rama�ye m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ha� vihariss�mi katakicc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. Eva� me kattuk�massa adhipp�yo samijj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ayiss�maha�2 yeva n���o a��assa k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. Esabandh�mi sann�ha� pavisiss�mi k�n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o nikkhamiss�mi appatto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M�lute upav�yante s�te surabhigandhik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� d��ayiss�mi nisinno nagamuddh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Vane kusumasa�janne pabbh�re n�na s�t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sukhena sukhito ramiss�mi gi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Soha� [PTS Page 058] [\q  58/]      paripu��asa�kappo cando pa��araso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 parikkh��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vih�r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h�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. An�gata� yo pa�igacc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� ca attha� ahita� ca ta� d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esino tassa hitesin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ha� na passanti samekkh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. �n�p�nasat� yassa paripu�� su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paricit� yath� buddhena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� loka� pabh�seti abbh� mutto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Od�ta� vata me citta� appam��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dha� paggah�ta� ca sabb� obh�sat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h�su�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�dhayiss�myah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rabhigandhak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 J�vite v� p� sappa��o api vittaparikkhay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ca al�bhena vittav� pi na 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. Pa��� sutavinicchin� pa���kittisilokava�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sahito naro idha api dukkhesu sukh�ni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. N�ya� ajjatano dhammo na cchero na pi abbh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yetha m�yetha tattha ki� viya abbh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. Anantara� hi j�tassa j�vit�2 mara�a� dh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j�t� marant�dha eva� dhamm� h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Na hetadatthaya matas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j�vitattha� parapori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mhi ru��a� na yaso na lo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��ita� sama�abr�hma�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Cakkhu� sar�ra� upahanti ru��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va��abala� ma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ino tassa dis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sino n�ssa sukh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Tasm� hi iccheyya kule vasan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o ceva bahussut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[PTS Page 059] [\q  59/]      hi pa���vibhafavan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nti n�v�ya nadi� va pu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appi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ppi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Dandh� mayha� gati �si paribh�to pur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ca ma� pa�mesi gaccha d�ni tuv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Soha� pa�mito bh�t�5 sa�gh�r�massa ko��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ano tattha a��h�si� s�sanasmi� apekhav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Bhagav� tattha �ga�chi s�sa� mayha� par�m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ya ma� gahetv�na sa�gh�r�ma� pav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Anukamp�ya me satth� p�d�si p�dapu�j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uddha� adhi��hehi ekamanta� sva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Tass�ha� vacana� sutv�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pa�ip�desi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Pubbeniv�sa� j�n�mi dibbacakkhu7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ttaparikkhay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J�vi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et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asan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anto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pekkhav�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ibbacakkhu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Sahassakkhattumatt�na� nimminitv�na pant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mbavane ramme y�va k�lappavedan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Tato me satth� p�hesi d�ta� k�lappave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itamhi k�lamhi veh�s�dupasa�kami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. Vanditv� satthuno p�de ekamanta� nis�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ma� viditv�na atha satth� pa�i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�y�go sabbalokassa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� manuss�na� pa�iga�hittha dakkhi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��apanthak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panthak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N�n�ku�apasampu��o mah�ukk�r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ika� va paripakka� mah�ga�o mah�v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Pubbaruhirasampu��o g�thak�pena g��ahit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 pagghara�o4 k�yo sad� sandati p�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Sa��hika�arasambandho [PTS Page 069] [\q  69/]      ma�salepanale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ka�cukasannaddho p�tik�yo niratt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A��hasa�gh��agha�ito nah�ru5 suttaniban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esa� sa�gatibh�v� kappeti iriy�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Dhuvappay�to mara�assa6 maccur�j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cha��ayitv�na yena k�ma�gam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. Avijj�7 nivuto k�yo catuganthena gatt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sa�s�dano k�yo anusayaj�lamo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. Pa�can�vara�e yutto vitakkena 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m�len�nugato mohacchadanach�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. Ev�ya� vattate k�yo kammayantena yan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i ca vipattyant� nin�bh�vo v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. Yema� k�ya� mam�yanti andhab�l� put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enti ka�asi� ghera� �diyanti punab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Ye'ma� k�ya� vivajjenti g�thalitta�'va pann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m�la� vamitv�na parinibbantyan�sav�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p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�lappaveda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eh�s�nupasa�kami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Gathak�penig��hiko-sy�, [PTS. ']Guthak�penib�hito' tipip��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gghar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Nh�r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ara�y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vijj�ya-machasa�, 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arinibbissantyan�sav�-[PTS.] Parinibb�yissantyan�sav�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. Vivitta� appanigghosa� v��amiga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 sen�sana� bhakkhu pa�isall�n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Sa�k�rapu�j� �hatv� sus�n� rathiy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gh��ika� katv� l�kha� dh�reyya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. N�ca� mana� karitv�na sapad�na� kul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k�ya care bhikkhu guttadv�ro su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. L�khena'pi ca santusse n���a� patthe ras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su anugiddhassa jh�ne na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. Yath� ja�o'va m�go'va att�na� dassaye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vela� pabh�seyya sa�ghavajjham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Na so upavade ka�ci upagh�ta� v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uto p�timokkhasmi� matta��� cassa bh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Paggah�tanimittassa1 cittassupp�d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� anuyu�jeyya k�lana ca vip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Viriyas�taccasampanno [PTS Page 061] [\q  61/]      yuttayogo sad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appatv� dukkhanta�2 viss�sa� ey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Eva� viharam�nassa suddhik�m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nti �sav� sabbe kibbuti�c�dhi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seno va�ganta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e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Vij�neyya saka� attha� avalokeyy�tha p�va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ttha assa patir�pa� s�ma��a� ajjhapaga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Mitta� idha ca3 kaly��a� sikkh� vipula� sam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�s� ca gar�na� eta� sama�assa pati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Buddhesu ca sag�ravat� dhamme apaciti yath�b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ca citt�k�ro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ggah�ta nimittassa-s�mu. 1, 2, [PTS. ']Paggah�ta nimitto so' tipi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ukkhassan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dha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�c�ragocare yutto �j�vo sodhito ag�ray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tassa ca sa�hapana�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C�ritta� atha m�ritta� iriy�pathiya� pas�da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citte ca �yogo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�ra��ak�ni sen�san�ni pant�ni appasad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itabb�ni munin�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S�la� ca b�husacca�ca dhamm�na� pavicayo yath�b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a� abhisamayo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Bh�vaye ca1 aniccanti anattasa��a� asubhasa��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mhi ca anabhirati�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Bhaveyya ca bojjha�ge iddhip�d�ni indriy�ni b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maggamariya� eta� sama�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Ta�ha� pajaheyya muni sam�lake �save pad�l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eyya vippamutto2 eta� sama�assa patir�p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tam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gotam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ud�y� ca so thero ekavih�r� ca kap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panthako kappo ca upaseno ca go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e dasake ther� g�th�yo cettha s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�vaye-s�mu. 1, 2, 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imut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k�da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2  [\q  62/]     11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Ki� tavattho vane t�ta ujjuh�no va p�v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mb� rama�y� te paviveko hi j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Yath� abbh�ni verambo v�to nudati p�v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me abhik�ranti vivekapa�is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. Apa�aro a�asambhavo s�vathik�ya niketav�r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y�tava me sati� sandehasmi�1 vir�g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. Ya� ca a��e na rakkhanti yo ca a��e na ra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bhikkhu sukha� seti k�mesu anapekk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Acchodik� puthusil� gona�gulamig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ev�lasa�chann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. Vasita� me ara��esu kandar�su guh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esu pantesu v��amiganisev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. Ime ha��antu vajjhantu dukkha� pappontu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kappa� n�bhij�n�mi anariya� dos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Yassa catth�ya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�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nibbisa� bhat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N�bhinand�mi mara�a� n�bhinand�mi j�n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sampaj�no pati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�kicc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cc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ccathero eko'va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nip�tamhi g�th� ek�dasev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ndehas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v�da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3  [\q  63/]     12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S�lamevidha sikkhetha asmi� loke susi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hi sabbasampatti� upan�meti 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S�la� rakkheyya medh�v� patthay�no tayo s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sa� vittil�bha� ca pecca sagge ca 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S�lav� hi bah� mitte sa��amen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o pana mittehi dha� sate p�pam�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Ava��a� ca akitti� ca dus�lo labhate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 kitti� pasa�sa� ca sad� labhati s�l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�di s�la� pati��h� ca kaly�� na� ca m�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kha� sabbadhamm�na� tasm� s�la� viso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Vel� ca sa�varo1 s�la� cittassa abhih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tha� ca sabbabuddh�na� tasm� s�la� viso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. S�la� bala� appa�ima� s�la� �vud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m�bhara�a� se��ha� s�la� kavacamabbh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S�la� setu mahesakkho s�la� gandho2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vilepana� se��ha� yena v�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. S�la� sambalamenagga� s�la� p�theyy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e��ho ativ�ho yena y�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Idheva ninda� labhati pecc�p�ye ca dum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dummano b�lo s�lesu 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Idheva kitti� labhati pecca sagge ca sum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mano dh�ro s�lesu su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S�lameva idha agga� pa��av� pana 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su ca devesu s�lapa����ato j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lav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�var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�lagandh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N�ce kulamhi j�to'ha� da�iddo app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kamma� mama� �si ahosi pupphacha�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Jigucchito panuss�na� paribh�to ca vam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a� mana� karitv�na vandisa�1 bahuka�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Athaddas�si� [PTS Page 064] [\q  64/]      sambuddha� bhikkhusa�ghapurak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nta� mah�v�ra� magadh�na� pu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Nikkhipitv�na vy�bha�gi� vanditu� upas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anukamp�ya a��h�s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Manditv� satthuno p�de ekamanta� �hit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a� aham�y�ci� sabbasatt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Tato k�ru�iko satth� sabbalok�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bhikkh�ti ma� �ha s� me �s�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So'ha� eko ara��asmi� viharanto atan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� satthu vacana� yath� ma� ovad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Rattiy� pa�hama� y�ma� pubbaj�ti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majjhama� y�ma� dibbacakkhu� visodhayi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pacchime y�me tamekhandha� pad�l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Tato raty� vivasane3 suriyassug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 brahm� ca �gantv� ma� namassi�su pa�ji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�sav� kh�� dakkhi�eyyos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Tato disv�na ma� satth� devasa�ghapurak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� p�tukaritv�na imamat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Tapena brahmacariyena sa��amena d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br�hma�o hoti eta� br�hma�amuttama,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n�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�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� ca sun�to ca ther� dve te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mhi nip�tamhi g�th�yo catuv�sa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andissa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isodhi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vas�n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rasanip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5  [\q  65/]     13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Y�hu ra��he samaiukka��ho ra��o a�gassa paddh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jja dhamme su ukka��ho so�o dukkhassa 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Pa�ca chinde pa�ca jahe pa�ca cuttari bh�v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�g�tigo bhikkhu oghati�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Unna�assa pamattassa b�hir�s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am�dhi pa��� ca p�rip�ri�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Ya� hi kicca� tadapaviddha� akicca� pana kayi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na� pamatt�na� tesa� va��hant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Yesa� ca susam�raddh� nicca� k�yagat�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cca� te na sevanti kicce s�taccak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sampaj�n�na� attha� gacchant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Ujumaggamhi akkh�te gacchatha m� nivatt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odayatt�na� nibb�namabhih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Acc�raddhamhi viriyamhi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opama� kiritv� me dhamma� dese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Tass�ha� vacana� sutv�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� pa�ip�desi� uttamatthassa 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Nekkhamme adhimuttassa paviveka� c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�dhimuttassa up�d�nakkhay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Ta�hakkhay�dhimuttassa asammoha� c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�yatanupp�da� samm�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Tassa [PTS Page 066] [\q  66/]      samm� vimuttassa 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paticayo natthi kara�y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Selo yath� ekaghano v�tena na sam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p� ras� sadd� gandh� phass� ca kev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I��h� dhamm� ani��h� ca nappamedhenti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� citta� visa��utta� vaya�cass�tu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o ko�iv�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o ko�iviso thero ekoyeva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mhi nip�tamhi g�th�yo cettha ter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dda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7  [\q  67/]     14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Yad� aha�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sa�kappa� anariya� dos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Ime ha��antu vajjhantu dukkha� pappontu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� n�bhij�n�mi imasmi� d�gham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. Metta� ca abhij�n�mi appam��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paricita� yath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. Asa�h�ra� asa�kuppa� citta� �moday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vih�ra� bhavemi �n�purisa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Avitakka� sam�panno samm�sambuddh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tu�h�bh�vena upeto ho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. Yath�'pi pabbato selo acalo sup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ohakkhay� bhakkhu pabbato'va na 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. Ana�ga�assa posassa nicca� suci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aggamatta� p�passa abbhamatta�2 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. Nagara� yath� paccanta� gutta� santarab�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gepetha att�na� kha�o vo3 m� up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N�bhinand�mi mara�a� ni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sampaj�n�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Yassa catth�ya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�o 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y�pajjara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bbh�matta�-[PTS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Samp�dethappam�dena es� me anu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�ha� parinibbassa� vippamuttomhi sabba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diravaniyo reva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diravaniyareva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. Yath�'pi bhaddo �ja��o dhure yutto dhur�sah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ito atibh�rena sa�yug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Eva� pa���ya ye titt� samuddo v�rin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e atima��anti ariyadhammo'va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K�le [PTS Page 068] [\q  68/]      k�lavasa� patt� bhav�bhavavasa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 dukkha� nigacchanti tedha socanti m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Unnat� sukhadhammena dukkhadhammena cona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yena b�l�ha��anti yath�bh�ta� 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Ye ca dukkhe sukhasmi� ca majjhasibbanimaccag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 te indakh�lo'va na te unnatao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. Naheva l�bhe n�l�bhe ayase4 na ca ki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nd�ya� pasa�s�ya na te dukkhe sukh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. Sabbattha te na lippanti udabind�va pokk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� dh�r� sabbattha apar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Dhammena ca al�bho yo yo ca l�bho 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bho dhammiko seyye ya� ve l�bho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Yaso ca appabuddh�na� vi���na� ayaso ca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so'va seyyo vi���na� na yaso appabudd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Dummedhehi pasa�s� ca mi���hi garah� ca 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h�'va seyyo vi���hi ya� ce b�lapasa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hurassah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ona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ibbinimajjhag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ayase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Sukha� ca k�mamayika� dukkha� ca pavivek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1 dukkha� seyyo ya� ce k�mamay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J�vita� ca adhammena dhammena mara�a� ca 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� dhammika� seyyo ya� ce j�ve adhamm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. K�makopappah�n� ye santacitt�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loke asit� natthi tesa� piy�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Bh�vayitv�na bojjha�ge indriy�ni b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parama� santi� parinibbantyan�sav�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da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a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o ceva gedatto ther� dve te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mhi nip�tamhi g�th�yo a��hav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vivekiya�-sy�,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rinibbantian�sav�'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�asanip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Esa [PTS Page 069] [\q  69/]      bhiyyo pas�d�mi sutv� dhamma� mah�r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desito dhammo anup�d�ya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. Bah�ni loke citr�ni asami� pa�havima�al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nti ma��e sa�kappa� subha� r�g�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Rajamuhata�2 ca v�tena yath� meghopasammay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anti sa�kapp�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Sabbe sa�kh�r� anicc�ti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Sabbe sa�kh�r� dukkh�ti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Sabbe dhamm� anatt�'ti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Buddh�nubuddho yo thero ko�a��o tibbanikkam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j�timara�o brahmacariyassa kev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. Oghap�so da�hakhilo pabbato duppad�liy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khila� ca6 p�sa� ca sela� bhetv�na7 dubbh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p�ra�gato jh�y� mutto so m�r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Uddhato capalo bhakkhu mitte �gamma p�p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dati mahoghasmi� �miy� pa�ikuj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Anuddhato acapalo nipako sa�vu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o medh�v� dukkhassantak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K�lapabba�gasa�k�so kiso dhamanisan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��� annap�nasmi� ad�nam�na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Phu��ho �a�sehi makasehi ara��asmi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sa�g�mas�se'va sato tatr�dhiv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tika�kh�mi nibbisa� bhat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uthuvima�al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ajamup�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egho pas�may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ibbanikkham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uppad�lay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Kh�la�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Chetv�n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tika�kh�mi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Yassatth�ya1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attho anuppatto ki� me saddhivih�rin�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��ko�a��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ko�a�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Manussabh�ta� sambuddha� attadant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am�na�3 brahmapathe cittass�pasame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Ya� manuss� namassanti sabbadhamm�n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pi ta� namassanti iti me arahato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1. Sabbasa�yejan�t�ta� [PTS Page 070] [\q  70/]      van� nibbanam�gata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hi nekkhammarata�5 mutta� sel�'va6 ka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Sa ve accantaruci n�go himav� ma��e silu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n�gan�m�na� saccan�m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N�ga� vo kittayiss�mi na hi �gu� karot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acca� avihi�s� ca p�d� n�gassa t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Sati ca sampaja��a� ca cara� n�gassa te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hattho mah�n�go upekkh�setadant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Sati ca sampaja��a� cara� n�gassa te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ucchisam�v�so viveko tassa v�l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So jh�y� ass�sarato ajjhatta�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� sam�hito n�go �hito n�go 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Saya� sam�hito n�go nisinno'pi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�vuto n�go es� n�gassa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Bhu�jati anavajj�ni s�vajj�ni na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samacch�dana� laddh� sanni'dhi� pariva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ssacatth�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ndavih�ren�'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rim�na�-pa, ir�yam�n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ibb��am�ga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Nikkhammara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uttasel�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Sa�yojana� a�u� th�la� sabba� chetv�na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yeneva gacchati anapekkho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Yath�pi udake j�ta� pu�ar�ka�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alippati toyena sucigandh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. Tatheva ca loke j�to buddho loke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alippati lokena toyena padum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. Mah�gini pajjalito an�h�ropasam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esu ca santesu nibbut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Atthass�ya� vi���pan� upam� vi���hi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issanti mah�n�g� n�ga� n�g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V�tar�go v�tadoso v�tamoh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vijaha� n�go parinibbissanty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�y�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o ca ud�y� ca ther� dve te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mhi nip�tamhi g�th�yo dve ca ti�s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�sati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1  [\q  71/]     20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Ya��attha� v� dhanattha� v� ye han�ma may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 ta� bhaya� hoti vedhanti vilap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Tassa te natth� bh�tatta� bhiyyo va��o pa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na paridevesi evar�pe mahabb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Natthi cetadika� dukkha� anapekkhassa g�m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� bhay� sabbe kh��asa�yojanassa 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Kh��ya bhavanettiy� da��he dhamme yath�t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ya� mara�e hoti bh�ranikkhepan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Suci��a� brahmacariya� me maggo c�pi su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e me bhaya� natthi rog�namiva 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Suci��a� brahmacariya� me maggo c�pi su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ss�d� bhav� di��h� visa� p�tv�va1 cha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P�rag� anup�d�no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o �yukkhay� hoti mutto �gh�tan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Uttama� dhammata� patto sabbaloke anatt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�va ghar� mutto mara�asmi�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Yadatthi sa�gata� ki�ci bhavo v�2 yattha 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nissara� eta� iti vut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Yo ta� tath� paj�n�ti yath� b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�h�ti bhava� ki�ci sutatta�va ayog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Na me hoti ahosinti bhavissanti na ho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vigamissanti tattha k�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Suddha� dhammasamupp�da� suddha� sa�kharasant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assa yath�bh�ta� na bhaya� hoti g�m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Ti�aka��hasama� lona�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tta� so asa�vinda� 'natthi me'ti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�tv�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Ukka�h�mi [PTS Page 072] [\q  72/]      sar�rena bhavenamhi anatt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ya� bhijjissati k�yo a��o ca n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Ya� vo kicca� sar�rena ta� karotha yadicc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tappaccay� tattha doso pema� ca ho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Tassa ta� vacana� sutv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ni nikkhipitv�na m��av� etadabrav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Ki� bhaddante1 karitv�na ko v� �cariy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s�sanam�gamma labbhafata ta� aso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Sabba��� sabbadass�v� jino �cariy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ru�iko satth� sabbalokatikicc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Ten�ya� desito dhammo khayag�m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s�sanam�gamma labbhato ta� aso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Sutv�na cor� isino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ppa satth�ni ca �v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ca kamm� virami�su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 pabbajja maroc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. Te pabbajitv� sugat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tva bojjha�gabal�n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� suman� katind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�su nibb�napada� asa�kh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dhim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Sama�assa ahu cint� p�r�sariyassa2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ssa nisinnassa pavivittass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Kim�nupubba� puriso ki� vata�3 ki� sam�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kiccakirissa na ca ki�ci vihe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Indriy�ni manuss�na� hit�ya ahi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it�ni ahit�ya rakkhit�ni 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Indriy�neva� s�rakkha� indriy�ni ca gop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kiccak�risusa na ca naki�ci vihe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Cakkhundriya� ce r�pesu gacchanta� aniv�r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navadass�v� so dukkh� na 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ibhaviss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�r�pariyass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att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Sotindriya� ce1 saddesu gacchanta� aniv�r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navadass�v� so mukkh� na 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Anissara�adass�v� [PTS Page 073] [\q  73/]      gandhe ce pa�i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muccati dukkhamh� gandhesu adhim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Ambila� madhuragga� ca tittakaggam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ta�h�ya gadhito hadaya�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Subh�nyappa�ik�l�ni pho��habb�ni 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rag�dhikara�a� vividha� vindate d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Mana� cetehi dhammehi yo na sakkoti rakkh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dukkhamanveti sabbehet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Pubbalohitasampu��a� bahussa ku�ap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v�rakata� vaggu�2 samuggamiva cit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. Ka�uka� madhurass�da� piyanibandhana� dukh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ra�va madhun� litta� ulliha�4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Itthir�pe itthisare5 pho��habbe'pi i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gandhesu s�ratto vividha� vindate d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Itthisot�ni sabb�ni sandanti pa�ca pa�c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�vara�a� k�tu� so sakkoti viriy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So atthav� so dhamma��ho so dukkho s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a ramam�no pi6 kicca� dhamm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Atho s�dati sa��utta� majje kicca� niratt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kiccanti ma��itv� appamatto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Ya� ca atthena sa��unta� y� ca dhammagat� 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m�d�ya vattetha s� hi  uttam� 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3. Ucc�vacehup�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samabhijig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v� vadhitv� atha soc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pati s�has� yo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Tacchanto ��iy� ��i� nihanti balav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ndreyeheva nihanti kusalo7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aggu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ukkha� piyanibandhan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Ullit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tthiras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Ramam�no 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Kusal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. Saddha� viriya� sam�dhi� ca sati� pa��a�ca1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�cahi hantv�na an�gho y�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So atthav� so dhamma��ho katv� v�ky�nus�s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sabba� buddhassa so naro sukhamed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r�sar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sa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. Ciraratta� mat�t�p� dhamma� anuvicint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cittassa n�lattha� puccha� sama�abr�h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. Ko [PTS Page 074] [\q  74/]      so p�ra�gato loke ko patto amatog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dhamma� pa�icch�mi paramatthavij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. Antova�kagato �si2 macchova ghasam�m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o3 mahindap�sena vepacittyasur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. A�ch�mi4 na� na mu�c�mi asm� sokaparidd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bandha� mu�ca� loke sambodhi� v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. Sama�a� br�hma�a� v� ka� �disanta� pabha�g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dhamma� pa�icch�mi jar�maccupav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Vicikicch�ka�kh�gathita�5 s�rambhabalasa��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ppattamanatthaddha� abhijappappad�ra�a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Ta�h�dhanusamu��h�na� dve ca pannaras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orasika� b��ha�7 bhetv� yadi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Anudi��h�na� appah�na� sa�kappaparatejita�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iddho pavedh�mi patta�'va m�lute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. Ajjhatta� me samu��h�ya khippa� paccati m�maka�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hass�yatan� k�yo yattha sar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Ta� na pass�mi tekiccha� yo meta� sallamudd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jjena satthena n���ena vicikicc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tipa��a�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i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andho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�c�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Vicikicch�ka�kh�ganthit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bhijappapad�ra�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B�l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arateji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P�pak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Ko me asattho ava�o sallamabbhantarapa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a� sabbagatt�n� salla� me uddhari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Dhammappati hi so se��ho visadosappav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fara patitassa me thala� p��i� ca1 da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9. Rahade'hamasmi og��ho ah�riyarajamattik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us�yas�rambha3 th�namiddhamapatt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Uddhaccameghathanita� sa��ojanaval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h� vahanti duddi��hi�4 sa�kapp� r�g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Savanti sabbadhi sot� lat� ubbhijja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ote ko niv�reyya ta� lata� ko hi che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Vela� [PTS Page 075] [\q  75/]      karotha bhaddante sot�na� san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manomayo soto rukkha�'va sahas� l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Eva� me bhayaj�tassa ap�r� p�ram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o pa���vudho satth� isisa�ghanisev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. Sop��a� sukata� suddha� dhammas�ramaya� da�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 vuyham�nassa 'm� bh�y�'ti ca abrav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Satipa��h�nap�s�da� �ruyha paccavekk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pubbe ama��isisa� sakk�y�bhirata� p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Yad� ca maggamaddakkhi� n�v�ya abhir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��haya att�na� titthamaddakk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. Salla� attasamu��h�na� bhavanettipabh�vita�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appavatt�ya desesi magg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8. D�gharatt�nusayita� cirarattamadhi��hita�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me p�nud� gantha�9 visadosappav�h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elak�ni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k�ni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��iv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h�riyarajamanti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�y�usuyyas�rambh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uddi��hi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a�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abrav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Bhavanettippabh�vi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irarattapati��hi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Gand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Passa cittakata�1 bimba� aruk�ya� samu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� bahusa�kappa� yassa natthi dhuva�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Passa cittaka1 r�pa� ma�in� ka1�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� tacena2 onaddha� saha vatth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Alattakat� p�d� mukha� cu��ak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A��hap�dakat�3 kes� nett� a�janama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A�jan�va nav� citt� p�tik�yo a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Odahi migavo p�sa� n�sad� v�gura�4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v� niv�pa� gacch�ma kandante migaban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Chinno p�so5 migavassa n�sad� v�gura�4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niv�pa� gacch�ma socante migaludd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6. Pasis�mi loke sadhane man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na vitta� na dadanti mo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h�6 [PTS Page 076] [\q  76/]      dhana� sannicay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va k�me abhipatt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. R�j� pasayha pa�havi� vis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garanta� mahim�va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� samuddassa atit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'pi pattha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8. R�j� ca a��e ca bah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tata�h� mara�a� up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va hutv�na jahanti 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hi lokamhi na hatthi ti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Kandanti na� ��ti pakiriya k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at� no amar�ti c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na na� p�ruta� n�hari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� samedh�ya tato �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0. So �ayhati s�lehi tu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vatthena pah�ya bho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�yam�nassa bhavanti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�t� ca mitt� athav� sa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D�y�dak� tassa dhana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 pana gacchati yena 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�yam�na� dhanamanvet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ca dhana� ca r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itt�kata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��hitace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��h�padakat�-sy�, [PTS.] A��hapadakat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�kur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hinnap�s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addh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. Na d�gham�yu labhate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'pi vittena jara� vi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hi ta�1 j�vit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a� vippari�m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A��h� da�idd� ca phusanti p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ca dh�ro ca tatheva ph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hi b�ly� vadhito'va 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 ca no vedhati phassaph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4. Tasm� hi pa���'va dhanena seyy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vos�namid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ositatt�3 hi bhav�bhav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karoti4 mo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. Upeti [PTS Page 077] [\q  77/]      gabbha�ca para�c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m�pajja paramp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ppa�co abhisadd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gabbha�ca para�ca 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6. Coro yath� sandhimukhe ga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un� ha��ati 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j� pacca5 param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uk� ha��ati p�padhamm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7. K�m� hi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thent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ha� pabbajitom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8. Dumapphal�n�va patanti m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� ca vuddh� ca sar�rabh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pabbajitomh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� s�ma��ameva sey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Saddh�y�ha� pabbajito upeto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jh� mayha� pabbajj� ana�o bhu�j�m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K�me �dittato disv� j�tar�p�ni sa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avokkantito dukkha� nirayesu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Etam�d�nava� �atv� sa�vega� 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viddho tad� santo sampatto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. Yassatth�ya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e anuppatto sabbasa�yojanakkh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��hap�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p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ppa�hi n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ey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byesitatth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aro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Pecca-s�mu.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�padhamm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R�pa� disv� sati mu��h� piya� nimitta�1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Tassa va��hanti vedan� anek� r�p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Sadda� sutv� sati mu��h� piya� 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Tassa va��hanti vedan� anek� sadd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Gandha� ghatv� sati mu��h� piya� 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Tassa va��hanti vedan� anek� gandh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Rasa� bhotv� sati mu��h� piya� 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Tassa va��hanti vedan� anek� ras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Phassa� [PTS Page 078] [\q  78/]      phussa sati mu��h� piya� 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Tassa va��hanti vedan� anek� phass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. Dhamma� �atv� sati mu��h� piya� nimitta� manasikar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 ca ajjhossa2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. Tassa va��hanti vedan� anek� dhammasam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ca vihes� ca cittamass�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cinato dukkha� �r�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. Naso rajjati r�pesu r�pa� disv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4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Yath�ssa passato r�p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3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iyanimitta�-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jjho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ibb�na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�jjho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. Naso rajjati saddesu sadda� sutv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1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Yath�ssa su�ato sadd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2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Naso rajjati gandhesu gandha� ghatv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1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Yath�ssa gh�yato gandh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2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. Naso rajjati rasesu rasa� bhotv�3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1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Yath�ssa s�yato ras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2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Naso rajjati phassesu phassa� phussa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1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Yath�ssa phusato phass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2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. Naso rajjati dhammesu dhamma� �atv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o vedeti ta� ca n�jjhoss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Yath�ssa vij�nato dhamma� sevato c�'pi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yati nopac�yati eva� so carat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2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�lu�kya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u�kya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�jjho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ibb�na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hutv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Paripu��ak�yo suruci suj�to c�r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a�osi bhagav� susukkad��ho1 viriy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Narassa hi suj�tassaye bhavanti viya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ava k�yasmi� mah�purisa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Pasannanetto sumukho brahm� uju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sama�asa�ghassa �dicco'va vi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Kaly��adassano bhikkhu ka�canasannibhatt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 sama�abh�vena eva� uttamav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R�j� arahasi bhavitu� cakkavatt�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� jambusa�assa2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Khattiy� bhog� r�j�no3 anuyant� bhav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dhir�j�4 manujindo rajja� k�rehi go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R�j�hamasuhi [PTS Page 079] [\q  79/]      sela (selati bhagav�) dhammar�j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vakka� vattemu cakka� appativ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Sambuddho pa�ij�n�si (iti selo br�hma�o) dhammar�j� s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cakka� vattemi iti bh�sasi5 go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. Ko nu sen�pati bhoto s�vako satthu anvay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e ma� anuvatteti dhammacakka� pavat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May� pavattita� cakka� (sel�ti bhagav�) dhammacakk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anuvatteti anuj�to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Abhi��eyya� abhi���ta� bh�vetabba� ca 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� pah�na� me tasm� buddhosm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Vinayassu mayi ka�kha� adhimuccassu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a� dassana� hoti sambuddh�na� abhi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Yesa� ve dullabho loke p�tubh�vo abhi�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r�hma�a sambuddho7 sallakatt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Brahmabh�to atitulo m�rasenappa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mitte vase katv�8 mod�mi akuto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sukkad��hosi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Jambuma�ass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hojar�j�n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R�j�hir�j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Bh�sath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atathuranava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Buddho's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Vas�katv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Ida� bhonto nis�metha yath� bh�sa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katto1 mah�v�ro n�ho'va nadat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Brahmabh�ta� atitula� m�rasenappamad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disv� nappas�deyya api ka�h�bhij�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Yo ma� icchati anvetu yo v� nicchati gacc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pabbajiss�mi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. Eta� ce ruccati bhoto samm�sambuddh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pabbajiss�ma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Br�hma� tisat� ime y�canti pa�jal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cariss�ma bhagav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7. Sv�kkh�ta� brahmacariya� (sel�ti bhagav�)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amogh� pabbajj� appamattassa si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. Tuva� [PTS Page 080] [\q  80/]      buddho tuva� satth� tuva� m�r�bhibh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anusaye chetv� ti��o t�resima� p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. Upadh� te samatikkant� �sav� te pad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'va anup�d�no pah�nabhayabhe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1. Bhikkhavo tisat� ime ti��hanti pa�jal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v�ra pas�rehi n�g� vandantu satthu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llakan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��ham�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. Y�ta� me hatthig�v�ya sukhum� vatth� padh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na� odano bhutto sucima�s�pasec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Sojja bhadd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. Pa�suk�l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. Pi�ap�t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Tecivar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7. Sapad�nac�r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. Ek�san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. Pattapi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Khalupacch�bhatt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�ra��ik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Rukkham�lik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Abbhok�s�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Sos�nik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Yath�santhatik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Nesajjik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Appicch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Santu��h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�j�pattagat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Pavivitt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. Asa�sa��h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. �raddhaviriyo s�tatiko u�ch�patt�gate1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2. Hitv� satapala� ka�sa� sova��a� satar�j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hi� mattik�patta� ida� dutiy�bhi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Ucce ma�alip�k�re da�hama���lako��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ito khaggahatthehi uttasa� vihari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Sojja bhaddo anutr�s� pah�nabhayabhe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vanamogayha putto godh�ya bhad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. S�lakkhandhe pati��h�ya sati� pa��a� 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i� anupubbena sabbasa�yojanakkh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. Gaccha� vadesi sama�a��hito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ca br�si �hitama��hito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[PTS Page 081] [\q  81/]      ta� sama�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2 �hito tva� ahama��hito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. �hito aha� a�gulim�l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u bh�tesu nidh�ya d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ca p��esu asa��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�hitoha� tuvama��hit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. Cirassa� vata me mahit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na� sama�o paccup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cajiss�mi sahassa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g�tha� tava dhamm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. Icceva coro asim�vudh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bhe pap�te narake anvak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di coro sugatassa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pabbajjamay�ci b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Buddho ca kho k�ru�ik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tth� lokassa sadeva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hi bhikkh�'ti tad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'va tassa ahu bhikkh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. Yo ca pubbe pamajjitv� pacch� so nappam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loka� pabh�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�j�pattagat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asm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. Yassa p�pa� kata� kamma� kusalena pith�y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loka� pabh�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3. Yo have daharo bhikkhu yu�jati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loka� pabha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. Dis�'pi2 me dhammakatha� su�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'pi me yu�jantu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'pi2 me te manuje3 bha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amev�d�penti4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Dis� hi me khantiv�d�na� avirodhappasa�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u dhamma� k�lena ta�ca anuvidh�y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Nahi j�tu so mama� hi�se a��a� v� pana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parama� santi� rakkheyya tasath�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. Udana� [PTS Page 082] [\q  82/]      hi nayanti nettik� usuk�r� namayanti te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 namayanti tacchak� att�na� damay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Da�eneke damayanti a�kusehi kas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aha� antomhi t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Abhi�sako'ti me n�ma� nahi�sakassa pur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ha� saccan�momhi na na� hi�s�mi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. Coro aha� pure �si� a�gulim�lo'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yham�no mahoghena buddha� sara�am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Lohitap��5 pure �si� a�gulim�lo'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gamana� passa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2. T�disa� kamma� katv�na bahu� duggati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��ho kammavip�kena ana�o bhu�j�m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. Pam�damanuyu�janti b�l� dummedhin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� ca medh�v� dhana� se��ha�'va 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4. M� pam�damanuyu�jetha m� k�marati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hi jh�yanto pappoti par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Sv�gata� n�pagata� neta� dummanti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bhattesu6 dhammesu ya� se��ha� tadup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idhiyati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s�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anuss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hammamev�d�payanti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Lohitap��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avibhattesu 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. Sv�gata� n�pagata� neta� dummanti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Ara��e rukkham�le v� pabbatesu guh�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eva a��h�si� ubbiggamanas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8. Sukha� say�mi �h�y�mi sukha� kappe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tthap�so m�rassa aho satth�nukam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. Brahmajacco pure �si� udicco ubhato ahu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jja putto sugatassa dhammar�j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. V�tata�ho an�d�no guttadv�ro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ham�la� vadhitv�na2 patto me �sav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gulim�l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lim�l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2. Pah�ya [PTS Page 083] [\q  83/]      m�t�pitaro bhagin� ��tibh�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e hitv� anuruddho'va jh�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. Sameto naccag�tehi sammat��appab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suddhimajjhaga�3 m�rassa visay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4. Eta� ca samatikkamma rato buddh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gha� samatikkamma anuruddho'va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R�p� sadd� ras� gandh� phe��habb� ca manoram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 samatikkamma anuruddho'va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. Pi�ap�t� pa�ikkanto4 eko adutiy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ti pa�suk�l�ni anuruddh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. Vicin� aggah� dhov� rajay� dh�ray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�ni matim� anuruddh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hu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amitv�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dadhimajjhag�-s�mu. 1, 2, [PTS,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i�ap�tamatikkanto-s�mu. 1, 2, Pa. Pi�ap�tapa�ikkan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. Mahiccho ca asantu��ho sa�sa��ho yo ca 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� ime honti p�pak� 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9. Sato ca hoti appiccho santu��ho avigh�t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rato vitto niccam�raddhav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. Tassa dhamma ime honti kusal� bodhipakk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o ca so hoti iti vut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mayena k�yena iddhiy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2. Yad� me ahu sa�kappo tato uttari de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pa�carato buddho nippapa�camad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. Tasm�ha� dhammama���ya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Pa�capa���savass�ni yato nesajj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�sativass�ni yato middha� sam�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N�hu ass�sapass�s� �hitavit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santim�rabbha cakkhum�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6. Asall�nena cittena vedana� ajjhav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na� vimokkho cetas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. Ete pacchimik� d�ni munino phassapa�c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e dhamm� bhavissanti samubaddhe parinib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. Natthi d�ni pun�v�so devak�yamhi1 j�l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. Yassa [PTS Page 085] [\q  85/]      muhuttena2 sahassadh� loko sa�vidito sabrahmakap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iddhigu�e cut�pap�te k�le passati devat� sa bhikkhu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. Annabh�ro4 pure �si� da�iddo gh�sa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pa�ip�desi� upari��ha� yas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. Somhi sakyakule j�to anuruddho'ti ma� 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o naccag�tehi sammat��appabo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vak�yasmi-[PTS.] Devak�yasmi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uhut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hikkhun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nnah�r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2. Athaddas�si� sambuddha� satth�ra� akuto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citta� pas�detv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. Pubbeniv�sa� j�n�mi yattha me vusit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su devesu a��h�si� sata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. Sattakkhattu� manussindo aha� 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� jambusa�assa1 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dhammena anus�s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. Ito satta tato2 satta sa�s�r�ni cat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mabhij�nissa� devaloke �hit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. Pa�ca�gike sam�dhimhi sante3 ekodibh�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iladdhamhi4 dibbacakkhu5 visujjh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Cut�pap�ta� j�n�vi satt�na� �gati� 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jh�ne pa�ca�gik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8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a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. Vajj�na� vephavag�me aha� j�vita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ato vephagumbasmi� nibb�yissa� 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ruddh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. Sama�assa ahu6 cint� pupphitamhi m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gassa nisinnassa pavivattass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A��ath� lokan�thamhi ti��hante puris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ya� �si bhakkh�na� a��ath� d�ni dissati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2. S�thav�taparitt�na� hirikop�nach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tthiya� abhaa�ji�su santu��h� itar�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Pa�ta� yadi v� l�kha� appa� v� yadi v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panattha� abhu�ji�su agiddh� n�dhim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J�vit�na� parikkh�re bhesajje atha pa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��ha� ussuk� �su� yath� te �savak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Jambuma�ass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nt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�ippassaddhiladdhomhi-s�vu. 1, 2. Pa�ippassaddhiladdh�m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ibbacakkhu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h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issa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. Ara��e rukkham�lesu kandar�su guh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manubr�hent�1 viha�su2 tappar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6. N�c� nivi��h� subhar� mud� atthaddh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sek� amukhar� atthacint�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7. Tato p�s�dika� �si gata� bhutta� 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ddh� teladh�r�'va ahosi iriy�p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8. Sabb�savaparikkh�� mah�jh�y� mah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� d�ni te ther� paritt� d�ni t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9. Kusal�na� ca dhamm�na� pa���ya ca parik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k�ravar�peta� lujjate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0. P�pak�na� ca dhamm�na� kiles�na� ca yo u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� vivek�ya ye ca saddhammase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1. Te kiles� pava��hant� �visanti bahu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i ma��e b�lehi ummattehi va rakk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. Kileseh�bhibh�t� te tena tena vid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 kilesavatth�su sasa�g�meva3 gho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Pariccajitv� saddhamma� a��ama��ehi bha�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gat�ni anvent� ida� seyyoti ra��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4. Dhana� ca putta� bhariya� ca cha��ayitv�na ni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cchubhikkh�het�4 akicc�ni nise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Udar�vadehaka� bhutv� sayantutt�nasey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 va��henti5 pa�ibuddh� y� kath� satthugar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6. Sabbak�rukasipp�ni citt�katv�na7 sikk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pasant� ajjhatta� s�ma��attho'ti 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 Mattika� tela� cu��a� ca udak�san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na� upan�menti �ka�khant� bah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 Dantapona� kapittha� ca puppha� kh�daniy�ni8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e ca sampanne9 ambe �malak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9. Bhesajjesu yath� vejj� kicc�kicce yath� gi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k�'va vibh�s�ya� issare khattiy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. Nekatik� [PTS Page 086] [\q  86/]      ma�canik� k�asakkhi ap��uk�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parikappehi �misa� paribhu�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vekamanubr�hanta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ihi�su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ya� gahe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a�acchubhikkhahet�p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Kath� vade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abuddh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Cittikatv�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upphakh�daniy�n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Sampa��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v��uk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. Lesakappe pariy�ye parikappenudha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katth� up�yena sa�ka��hanti bahu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. Upa��h�penti parisa� kammato no ca dh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aresa� desenti l�bhato no ca a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3. Sa�ghal�bhassa bha�anti sa�ghato parib�hir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�bh�paj�vant�2 ahir�k�3 na l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4. N�nuyutt� tath� eke mu� sa�gh��i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vana� yevicchanti l�bhasakk�ram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5. Eva� n�nappay�tamhi na d�ni4 sukar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usita�5 v� phunitu� phunasita� n�nurakkh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. Yath� ka�a�aka��h�namhi careyya anup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� upa��hapetv�na eva� g�me mun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7. Saritv� pubbake yog� tesa� vattam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i�c�'pi pacchimo k�lo phuseyya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8. Ida� vatv� s�lavane sama�o bh�vi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parinibb�y� isi kh��a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r�sariy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sariy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o p�r�sariyo telak�ni ra��hap�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u�kyaselo bhaddiyo a�guli dibbacakkh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sariyo dasete v�satinip�tamhi parikit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dvesat� honti pa�cat�l�sa uttar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rib�hiy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ral�bhopaj�van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hirik�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id�n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pphusi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i�sati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30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P�s�dike bah� disv� bhavitatte susa�v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pa�arassa gotto apucchi phussasav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. Ki�chand� kimadhipp�y� kim�kapp� bhav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k�lamhi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Su�ohi vacana� mayha� isipa�arasavh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upadh�rehi �kkhiciss�mya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. Kodhan� upan�h� ca makkh� thambh� sa�h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k� n�n�v�d� ca bhavissanti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3. A���tam�nino dhamme gambh�re t�rago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k� agar� dhamme a��ama��am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4. Bah� �d�nav� loke uppajjissantyan�g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esita� ima� dhamma� kilesissanti du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Gu�ah�n�'pi sa�ghamhi voharant�2 vis�r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vanto bhavissanti mukhar� assut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. Gu�avanto'pi sa�ghamhi voharant� yath�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� te bhavissanti hir�man� 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7. Rajata� j�tar�pa� ca khetta� vatthumaje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d�sa� ca dummedha s�diyissantyan�gat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8. Ujjh�nasa��ino b�l� s�lesu 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 vicarissanti kalah�bhirat� m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9. Uddhat� ca bhavissanti n�lac�vara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� thaddh� lap� si�g� carissantyariy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. Telasa�hehi4 kesehi capala� a�jitakkhik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iy�ya gamissanti dantava��ikap�rut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1. Ajeguccha� vimuttehi suratta� arahad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ucchissanti k�s�va� od�tesu sam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2. L�bhak�m� bhavissanti kus�t� h�nav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ant� vanapatth�ni7 g�vantesu vas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ppajjissanti'n�gate-[PTS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ohar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�diyissanti'n�ga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elasa�he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�janakkhik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antava��akap�ru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Vanapatt�n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Ye [PTS Page 088] [\q  88/]      ye l�bha� labhissanti micch�j�varat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e'va anusikkhant� bhamissanti1 asa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4. Ye ye al�bhino l�bha� na te pujj� bhav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sale'pi te dh�re sevissanti na 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5. Pilakkhurajana� ratta� garahant� saka�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iy�na� dhaja� keci dh�ressantyavad�tak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6. Ag�ravo ca k�s�ve tad� tes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 ca k�s�ve bhikkh�na� n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Abhibh�tassa dukkhena sallaviddhassa rupp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 mah�ghor� n�gass�si aci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8. Chaddanto hi tad� disv� suratta� arahad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deva bha� g�th� gajo atthop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Anikkas�vo k�s�va� yo vattha� parida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o damasaccena na so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Yo ca vantakas�vassa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o damasaccena sa ve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. Vipannas�lo dummedho p�ka�� kammak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bhantacitto nissukko na so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. Yo ca s�lena sampanno v�tar�go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manasa�kappo save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3. Uddhato unna�o b�lo s�la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ka� arahati k�s�va� ki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. Bhikkh� ca bhakkhuniyo ca du��hacitt� an�d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�na� mettacitt�na� nigiga�hissantyan�gat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5. Sikkh�pent�'pi therehi b�l� c�varadh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�issanti dummedh� p�ka�� k�mak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 Te tath� sikkhit� b�l� a��ama��a� 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iyissantupajjh�ye thapha�ko viya s�rat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ajiss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h�rissantyavad�tak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iggahissanti'n�ga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. Eva� an�gataddh�na� pa�ip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bhikkhun�na� ca patte k�lamhi pac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Pur� �gacchate eta� an�gata�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ac� hotha sakhil� a��ama��a� s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Mettacitt� k�ru�ik� hotha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� pahitatt� nicca� da�haparakk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Pam�da� [PTS Page 089] [\q  89/]      bhayato disav� appam�da� ca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tha��ha�gika� magga� phusant�1 avata� pad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us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Yath�c�r� yath�sato sat�m� yatasa�kammajjh�yi appam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rato sam�hitatto2 eko santusito tam�hu bhi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Alla� sukkha� v�3 bhu�janto na b��ha� suhi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daro4 mit�h�ro sato bhikkhu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Catt�ro pa�ca �lope abhutv� udaka� p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ph�suvih�r�ya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Kappiya� ta� ce ch�deti5 t�vara� idamatt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ph�suvih�r�ya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Palla�kena nisinnassa ja��uke n�bh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ph�suvih�r�ya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Yo sukha� dukkhato adda dukkhamaddakkhi sall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ntarena6 n�hosi kena lokasmi�7 ki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M� me kad�ci p�piccho kus�to h�navi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 an�daro kena lokasmi�7 ki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. Bahussuto ca medh�v�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manuyutto api muddhani ti��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hus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usam�hitat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n�daro-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Kappiyata�ca �de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Ubhayantar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Lokas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. Yo papa�camanuyutto papa�c�bharato m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dhay� so nibb�na� yegakkhem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. Yo ca papa�ca� hitv�na nippapa�capath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� so nibb�na� yogakkhem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G�me v� yadi v� ra��e ninne v� yadi v� t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arahanto viharanti ta� bh�mi� r�ma�ey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2. Rama�y�1 ara���ni yattha na ramat�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� ramissanti2 na te k�m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3. Nidh�na�'va pavatt�ra� ya� passe vajjad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yhav�di� [PTS Page 090] [\q  90/]      medh�vi� t�disa� pa�ita� b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ajam�nassa seyyo hoti n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4. Evadeyy�nus�seyya asabbh� ca niv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hi so piyo hoti asata� hoti ap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5. A��assa bhagav� buddho dhamma� dese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des�yam�namhi sotamodhesimatt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amogha� savana� vimuttom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Neva pubbeniv�s�ya na'pi dibbassa ca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�ya ididhiy� cutiy� up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dh�tuvisuddhiy� pa�iya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Rukkham�la�'va niss�ya mu�o sa�gh��i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uttamo thero upatisso ca3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Avitakka� sam�panno samm�sambuddh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tu�h�bh�ne4 upeto ho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. Yath�'pi pabbato selo acalo suppati��hit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ohakkhay� bhikkhu pabbato'va na 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. Ana�ga�assa posassa nicca� suci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aggamatta� p�passa abbh�matta�'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issa� ima� k�ya�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ama�y�n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amessan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Upatisso'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u�hibh�ve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upati��ha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N�bhinand�mi mara�a� n�bhinand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ca pa�ika�kh�mi nibbisa� bhat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. Ubhayenamida� mara�ameva n�mara�a� pacch� v� pure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tha m� vinassatha kha�o vo1 m� up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Nagara� yath� paccanta� gutta� santarab�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gopetha att�na� kha�o vo m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t�t� hi socanti nirayamhi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. Upasanto uparato mantabh��2 an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i p�pake dhamme dumapatta� va m�l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Upasanto uparato mantabh��2 an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si3 p�pake dhamme dumapatta� va m�l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7. Upasanto [PTS Page 091] [\q  91/]      an�y�so vippasanno an�vil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s�lo dhov� dukkhassantak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. Na vissase ekatiyesu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su pabbajitesu c�'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'pi5 hutv�na as�dhu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dhu hutv� puna s�dhu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. K�macchando ca vy�p�do th�namiddha� c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vicikicch� ca pa�cete cittakel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. Yassa sakkariyam�nassa asakk�r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na vikampati appam�davi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Ta� jh�yika� s�tatika� sukhumadi��hivipas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kkhay�r�ma� �hu sappuris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Mah�samuddo pa�hav�6 pabbato anilo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�ya na yujjanti satthu vara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Cakk�nuvattako thero mah����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paggisam�no7 na rajjati na d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4. Pa���p�ramita� patto mah�buddhi mah�mati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�o ja�asam�no sad� carati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attabh��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bbah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ippasannaman�vil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�dhu 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tha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Pathav�paggisam�n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ah�mun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Parici��e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Samp�dethappam�dena es� me anu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�ha� parinibbissa� vippamuttomhi sabba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riputt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. Pisunena ca kodhanena ca maccharin� ca vibh�tanan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ta� na kareyya pa�ito p�po k�purisen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. Saddhena ca pesalena ca pa��avat� bahussu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ta� hi1 kareyya pa�ito bhaddo sappurisen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9. Passa cittakata�2 bimba� aruk�ya� samu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� bahusa�kappa� yassa natthi dhuva�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. Passa cittakata�2 r�pa� ma�in� ku�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� tacena onaddha� saha vatthen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. Alattakakat� p�d� mukha� cu��ak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A��hap�dakat� kes� nett� a�janama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A�jan�va nav� citt� p�tik�yo a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Odahi migavo p�sa� n�sad� v�gura�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niv�pa� gacch�ma kandante migaban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Chinn� p�s� migavassa n�sad� v�gura�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niv�pa� gacch�ma socante migaludd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. Bahussuto cittakath� buddhassa paric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bh�ro visa��utto seyya� kappe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khi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itt�kat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. Kh��savo visa��utto sa�g�t�to su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i antima� deha� j�timara�ap�rag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. Yasmi� [PTS Page 092] [\q  92/]      pasmi� pati��hit� dhamm� buddhass�diccah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gamane magge so'ya� ti��h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. Dv�s�ti� buddhato ga�hi�2 dve sahass�ni bhikkh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a�tisahass�ni ye me dhamm� p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. Appassut�'ya�3 puriso balivaddo'va j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�ni tassa va��hati pa��� tassa n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. Bahussuto appassuta� yo suten�ti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o pad�padh�ro'va tatheva pa�ibh�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2. Bahussuta� up�seyya suta� ca na vin�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�la� brahvacariyassa tasm� dhammadh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. Pubb�para��� attha��� niruttipad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ah�ta� ca ga�h�ti attha� copapar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4. Khanty� chand�kato4 hoti ussahitv� tuleti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e so padahati ajjhatta� su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. Bahussuta� dhammadhara� sappa��a� buddh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����am�ka�kha� ta� bhajetha tath�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. Bahussuto dhammadharo kos�rakkho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sabbassa lokassa p�jan�y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7. Dhamm�r�mo dhammarato dhamma� anuvicint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nussara� bhikkhu saddhamm� na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. K�yamaccheragaruno5 hiyyam�ne6 anu��h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sukhagiddhassa kuto sama�aph�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. Na pakkhanti dis� sabb� dhamm� nappa�ibhan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kaly��amittamhi andhak�ra�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. Abbhat�tasah�yassa at�tagata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et�disa� mitta� yath� k�y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J�timara�ap�rag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a�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ppassutoy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ndika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K�yamaccheragaruk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Hiyyam�n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Ye pur�� at�t� te navehi na same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jja eko'va jh�y�mi vassupeto'va1 pakk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Dassan�ya abhiktante2 n�n� verajjake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�rayittha sot�ro passantu samayo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Dassan�ya [PTS Page 093] [\q  93/]      abhikkante2 n�n� verajjake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satth� ok�sa� na niv�r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. Pa��av�sati vass�ni sekh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asa��� uppajji passa dhamma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5. Pa��av�sati vass�ni sekh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esasa��� uppajji passa dhamma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. Pa��av�sati vass�ni sekh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na k�yakammena ch�y�'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7. Pa��av�sati vass�ni sekh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na vac�kammena ch�y�'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. Pa��av�sati vass�ni sekh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na manokammena ch�y�'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. Buddhassa ca�kamantassa pi��hito anuc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des�yam�namhi ���a� me ud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. Aha� sakara�yomhi sekho3 appat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 ca parinibb�na� yo amha� a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1. Tad�si ya� bhi�sanaka� tad�si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k�ravar�pete sambuddhe parinib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. Bahussuto dhammadharo kos�rakkho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sabbassa lokassa anand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. Bahussuto dhammadharo kos�rakkho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sabbassa lokassa andhak�re tamonu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'V�supeto'tipi 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tikkante-[PTS.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] abhiktante [should likely be] abhikkante [having a printing error of k going to 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ekkh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4. Gatimanto satimanto dhitimanto ca y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dh�rako thero �nando ratan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nand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opatisso �nando tayo'ti�sepakitt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tattha sa�kh�t� sata� pa�uca ca 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ayo'timeva kittit�-s�mu. 1, 2. Tayo'time pakitti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att�l�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4  [\q  94/]     40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. Na ga�ena purakkha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no hoti sam�dhi dull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janasa�gaho duk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isv�na ga�a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7. Na kul�ni upabbaje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no hoti sam�dhi dull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sukko ras�nu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ri�cati yo sukh�vah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8. Pa�koti hi na� pavedayu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vandanap�jan� kul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� salla� durubbah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ena dujj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Sen�sanamh� oruyha nagara� pi�ya p�v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a� purisa� ku��hi sakkacca� ta� 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. So me pakkena hatthena �lopa� upan�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pa� pakkhipantassa a�gul�pettha chi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. Ku��am�la� ca niss�ya �lopa� ta� abhu�j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m�ne va5 bhutte v� jeguccha�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. Utti��hapi�o �h�ro p�timutta� ca os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� rukkham�la� pa�suk�la� c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te abhisambh�tv� sa ve c�tuddi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3. Yattha eke viha��anti �ruhant� silu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6 buddhassa d�y�do sampaj�no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balenupatthaddho kassapo abhi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. Pi�ap�tapa�ikkanto selam�ruyha 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pah�nabhayabhe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. Pi�ap�tapa�ikkanto selam�ruyha 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�ayham�nesu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. Pi�ap�tapa�ikkanto selam�ruyha 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i anup�d�no katakicc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kkho-sy�, [PTS,]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ukh�dhiv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vedayu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ujjah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Bh�jam�ne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Tass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. Karerim�l�vitat� [PTS Page 095] [\q  95/]      bh�mibh�g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jar�bhirud� ramm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. N�labbhava�� rucir� v�ris�t� suvin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sa�chann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9. N�labbhak�asadis� k</w:t>
      </w:r>
      <w:r>
        <w:rPr/>
        <w:t>譌</w:t>
      </w:r>
      <w:r>
        <w:rPr/>
        <w:t xml:space="preserve">g�rava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bhirud� ramm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. Abhivu��h� rammatal� nag� isihi 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nnadit� sikh�hi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Ala� jh�yituk�massa pahitat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e atthak�massa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. Ala� me ph�suk�massa pahita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e yogak�massa pahitat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3. Umm�pupphena1 sam�n� gagan�vabbhach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jaga�ki�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. An�ki�� gaha��hehi migasa�ghani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jaga�ki�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. Acchodik� puthusil� gena�gulamig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ev�lasa�chann� te sel�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. Na pa�ca�gikena turiyena rati me hoti t�d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ekaggacittassa samm� dhamma� v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7. Kamma� bahuka� na k�raye parivajjeyya jana� na uyy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ukko so ras�nugiddho attha� ri�cati yo sukh�v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8. Kamma� bahuka� na k�raye parivajjeyya anattaneyyam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ati k�yo kilamati dukkhito so samat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9. O��happahatamattena att�nampi t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ddhag�vo carati aha� seyyoti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mm�pupphavasam�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. Aseyyo seyyasam�na� b�lo ma��ati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vi��� pasa�santi patthaddham�nasa�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. Yo ca seyyohamasm�ti n�ha� seyyoti v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oha�1 sadiso v�'ti vidh�su na vik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. Pa��avanta� [PTS Page 096] [\q  96/]      tath� t�di�2 s�lesu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manuyutta�3 ta� ve4 vi��� pasa�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3. Yassa sabrahmac�r�su g�ravo n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hoti saddhamm� nabhaso pa�hav�5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4. Yesa� ca hiri ottappa� sad� samm� up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�habrahmacariy� te6 tesa� kh�� punab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. Uddhato capalo bhikkhu pa�suk�lena 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�va s�hacammena na so tenupa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6. Anuddhato acapalo nipako sa�vu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ati pa�suk�lena s�ho'va girigab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7. Ete sambahul� dev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evasahass�ni sabbe te brahmak�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. Dhammasen�pati� v�ra�7 mah�jh�yi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� namassant� ti��hanti pa�ja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ya�'pi niss�ya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Acchera� vata buddh�na� gambh�ro gocaro 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a� n�bhij�n�ma v�lavedhi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. Ta� tath� devak�yehi p�jita� p�jan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� tad� disv� kappinassa s�t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Y�vat� buddhakhettamhi �hapayitv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gu�e visi��hoha� sadis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3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�no ta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th�v�di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etosamathasa�yut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a�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Puthav�-machasa�, [PTS,] puthuv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Vir��habrahmacariy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h�r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. Na c�vare na sayane bhojane nupalipp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anappameyyo mul�lapuppha�2 vimala�'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n� nikkhamaninno3 tibhav�bhinissa�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5. Satipa��hanag�vo so saddh�hatth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�so mah���� sad� carati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assap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ssap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l�sanip�tamhi mah�kassapas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va thero g�th�yo catt�l�sa duve'p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l�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upalimpati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ulipupp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ikkhammaninno-[PTS.] Nikkhammaninno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hav�bhinissa�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Pa���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. Kad� nu'ha� pabbatakanda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iyo addutiyo vi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o sabbabhava� vip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ida�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7. Kad� nu'ha� bhinnapa�andharo1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vattho amamo nir�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ca dosa� ca tathev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v� sukh� pavanagato vi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8. Kad� anicca� vadharogan��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� ima� maccujar�yupadd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m�no v�tabhayo vi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vane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. Kad� nu'ha� bhayajanani� dukh�vah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lat� bahuvidh�nuvatt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maya� tikhi�amasi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vase tampi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. Kad� nu pa���mayamuggate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� is�na� sahas�diyitv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 sasena� sahas� bha�j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sane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. Kad� nu'ha� sabbhisam�ga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o bhave dhammagar�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adass�hi jitindri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iyo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Kad� nu ma� tandikhud� pip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tap� k��asiri�sap�6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�dhayissanti7 na ta� girib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thiya�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. Kad� [PTS Page 098] [\q  98/]      nu kho ya� vidita�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sacc�ni sududdas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tto satim� agacc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ta�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4. Kad� nu r�pe amite ca s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 rase phusitabbe ca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toha� samathehi 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dakkha�8 tadida� kad�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. Kad� nu'ha� dubbacanena v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mitta� vimano na he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sattho'pi tato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o na hessa� tadida� kad�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�addhar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ir�sa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adharogan��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ukkh�va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ham�diyitv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K��asar�sap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Nib�dhayiss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Daccha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. Kad� nu ka��he ca ti�e l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 imeha� amite ca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�neva ca b�hi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tuleyya� tadida� kad�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. Kad� nu ma� p�vusak�lame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na toyena sac�vara�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ppay�tamhi pathe v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ssate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. Kad� may�rassa sikha�ino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assa sutv� girigabbhare r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��hahitv� amat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ntiye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. Kad� nu ga�ga� yamuna� saras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�lakhitta� va�av�mukha� 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jjam�no patareyyam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sana�2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. Kad� nu n�go'va asa�gac�r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laye k�magu�esu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jjaya� sabbasubha�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e yuto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. Kad� [PTS Page 099] [\q  99/]      i�a��o'va da�iddako n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itv� dhanikehi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bhavissa� adhigam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no ta� nu kad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Bah�ni vass�ni tay�mhi 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av�sena ala� nu te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�ni ma� pabbajita� 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k�ra� citta tuva� na 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3. Nanu aha� citta tay�mhi 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bbaje citrachad� vih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ghosatthant�bhigaj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ramissanti4 vanamhi j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. Kulamhi mitte ca piye ca �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rati� k�magu�a� 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h�ya imamajjhap�ga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'pi tva� citta na mayha tussas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. Mameva eta� na hi tva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ak�le paridevitena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ida� calam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kkhami� amatapada�7 jig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a�av�mukha�ca-[PTS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ihi�sa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�g�mac�r�-sy�, [PTS.] A�g�mac�r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Ramessan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damajjhap�gato-sy�, [PTS.] Idhamajjhap�gano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Tussati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mata� pada�-sy�, [PTS,]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. Suyuttav�d�1 dvipad�na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isakko naradammas�rat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cala� makka�asannibh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tar�gena sudunniv�r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7. K�m� hi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dasu yattha sit� puthu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kkhamicchanti punabbhav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na n�t� niraye nir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8. May�rako�c�bhirutamhi 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hi vyagghehi purakkhato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apekkha� jaha m� vir�dhay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9. Bh�vehi [PTS Page 100] [\q 100/]      jh�n�ni ca inidriy�n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ni bojjha�gasam�dhi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ca vijj� phus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. Bh�vehi magga� amat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nika� sabbadukhakkhayoga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a� sabbakilesaso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. Dukkhanti khandhe pa�ipassa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dukkha� samudeti ta� j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dukkhassa karohi 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2. Anicca� dukkhanti vipassa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 anatt�ti agha� vadh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ic�re uparundha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3. Mu�o vir�po abhis�p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�lahatthova kulesu bhikkhasu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�jassu satthuvacane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4. Susa�vutatto visikhantare6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esu k�mesu asa�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 yath� dosinapu��am�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5. �ra��iko hohi7 ca pi�a�ap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�niko hohi7 ca pa�suk�l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jjiko hohi7 sad� dhu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ma� citta pur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vuttav�d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ira�kat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r�y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ndriy�ni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Bhikkhusu-s�mu,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ikhantar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Hot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. Ropetva1 rukkh�ni yath� pha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 taru� chettu tameva 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cittamida�2 k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a� aniccamhi cale niy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7. Ar�pa d�ra�gama ek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karissa� vacana� id�n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 hi k�m� ka�uk� mahabb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ev�bhimano car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8. N�ha� alakkhy� ahirikkat�ya3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ttahet� na ca d�rakan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het� ca aha� na nikkh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o ca te citta pa�issav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9. Appicchat� sappurisehi v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happah�na� v�pasamo dukhass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ssu [PTS Page 101] [\q 101/]      ma� citta tad� niyu�j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ki tva� gacchasi pubbaci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. Ta�h� avijj�5 ca piy�ppiya�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ni r�p�ni sukh� ca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piy� k�magu�a ca 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e aha� �vamitu�7 na uss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. Sabbattha te citta vaco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su j�t�su na mesi ko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mbhavo kata��ut�y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cira� sa�sarita� tay� k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. Tva��eva no citta karos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khattiyo8 r�jadas� k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� ca sudd� ca bhav�ma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tana� v�'pi tavev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3. Tave'va het� asur� bhav�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m�laka� nerayik� bhav�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iracch�nagat�'pi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ttana� v�'pi tave'v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4. Nanu9 dubbhissasi m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� muhu� c�ra�ka�'va dassaya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eneva may� palob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'pi te citta vir�dh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. Ida� pure cittamac�ri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icchaka� yatthak�ma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jjaha� niggahess�mi11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ppabhinna�12 viya a�kusa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opetv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itta id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hir�kat�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ukkhass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a�ha� avijj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iy�piya� 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vasitu�-sy�. �gamitu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Khattiy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Na n�n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�ru ka�va dassaha�-[PTS.] V�ra�ika� va dussah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Niggahiss�m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Hatthi� pabhinn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. Satth� ca me lokamima� adhi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ddhuvato as�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a ma� citta jin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ehi ogh� mahat�1 sud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. Na te ida� citta yath� pur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ala� tuyhavase nivatt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no pabbajitomh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dis� honti vin�sad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Nag� [PTS Page 102] [\q 102/]      samudd� sarit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atasso vidis� adho div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anicc� tibhav� upadd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gato citta sukha� r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9. Dhitippara�3 ki� mama citta k�h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ala� citta vas�nuv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�tu bhasta� ubhatomukha�4 ch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ratthu p�ra� nava sotasandani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. Var�hae�eyya vig��has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ak�e pakate'va sun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bun� p�vusasitta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guh�gehagato r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1. Sun�lag�v� susikh� supe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ttapattacchadan� vi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jughosatthanit�bhigaj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ramissanti6 vanamhi j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2. Vu��hamhi deve catura�gule t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pupphite meghanibhamhi k�n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ntare vi�apisamo s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mud� hehiti t�lasanni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3. Tath� tu kass�mi7 yath�'pi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labbhati tena'pi hotu me 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ha� kass�mi8 yath� 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rabhasta�'va yath� sumad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4. Tath� tu kass�mi yath�'pi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labbhati tena'pi hotu me 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ena ta� mayha vas�n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a�'va matta� kusala�kusa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ha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s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h� dh� par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bh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Nava sotasandan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Ramessan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Kariss�m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a� ta� kariss�m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. Tay� sudantena ava��hitena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na yogg�cariyo'va ujj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omi magga� pa�ipajjitu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rakkh�hi sad� 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6. �ramma�e [PTS Page 103] [\q 103/]      ta� balas� nibandhis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'va thambhamhi da�h�ya rajju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sugutta� satiy� subh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a� sabbabhavesu h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7. Pa���ya chetv� vipath�nus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ena niggayha pathe nives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v� samudaya� vibhava� 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ako hehisi agg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8. Catubbipall�savasa� adh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ala�'va parinesi citt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3 sa��ojanabandhanacch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evase k�ru�ika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9. Migo yath� seri sucitta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giri� p�vusaabbham�lini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e tattha nage ramiss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citta par�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. Ye tuyaha chandena vasena 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 ca n�r� ca anubhenti 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das� m�ravas�nu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nand� tava citta s�vak�'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�lapu�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apu�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mhi nip�tamhi eko t�lapu�o 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tattha pa���sa puna pa�ca ca uttar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vatth�ten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ibandhis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anu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�visi abbham�lini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Ramissas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evak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a��hi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4  [\q 104/]     60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. �ra��ak� pi�ap�tik� u�ch�patt�gat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emu maccuno sena� ajjhatta� su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. �ra��ak� pi�ap�tik� u�ch�patt�gat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ma1 maccuno sena� nag�ra�'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3. Rukkham�lik� s�tatik� u�ch�patt�gat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emu maccuno sena� ajjhatta� su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Rukkham�lik� s�tatik� u�ch�patt�gat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ma maccuno sena� nag�ra�'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5. A��hika�k�laku�ike2 ma�sananah�rusibbit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atthu p�re duggandhe paragatte mam�ya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6. K�thabhaste taconaddhe uraga�a4 pis�c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sot�ni te k�ye y�ni sandan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7. Tava sar�ra� navasota� duggandhakara� paribandh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arivajjayate ta� m��ha�ca6 yath� suci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8. Eva� ce ta� jano ja��� yath� j�n�mi t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parivajjeyya g�tha��h�na�'va p�v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. Evameta� mah�v�ra yath� sama�a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eke vis�danti pa�kamhi'va jaragg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. �k�samhi haliddiy� yo ma��e, raje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v�'pi ra�gena vigh�tudayamev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1. Tad�k�sasama� citta� ajjhatta�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�pacitte ahani7 aggikhandha�'va pakk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hun�mu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��hika�kh�laku�ik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a�sanah�ruppasibbite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Urag��i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uggandhaka� parivajjeyya-sy�. Duggandha� karipariband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i�ha�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hari-[PTS.] �hani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. Passa cittakata� bimba� aruk�ya� samu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� bahusa�kappa� yassa natthi dhuva�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3. Passa cittakata� r�pa� ma�in� ku�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� tacena onaddha� saha vatth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. Alattakakat� p�d� mukha� cu��ak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5. A��hap�dakat� kes� nett� a�janama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6. A�jan�va nav� citt� p�tik�yo a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7. Odahi migavo p�sa� n�sad� v�gura�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niv�pa� gacch�ma kandakante migaban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. Chinno p�so migavassa n�sad� v�gura�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niv�pa� gacch�ma socante migaludd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9. Tad�si ya� bhi�sanaka� tad�si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k�rasampanne s�riputtamhi nib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Anicc� [PTS Page 105] [\q 105/]     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. Sukhuma� te pa�ivijjhanti1 vilagga� usun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�cakkhandhe passanti parato no ca at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. Ye ca passanti sa�kh�re parato no ca a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by�dhi�su nipu�a� v�lagga� usun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3. Sattiy� viya oma��ho �ayham�no'va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n�ya sato bhikkhu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. Sattiy� viya oma��ho �ayham�no'va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r�gappah�n�ya sato bhikkhu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5. Codito bh�vitattena sar�rantimadh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ram�tup�s�da� p�da�gu��hena kam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khuma�pa�ivijjh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. Nayida� sithalam�rabbha nayida� appena th�m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adhigantabba� sabbagantha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7. Aya� ca daharo bhikkhu ayamuttam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i1 antima� deha� chetv�2 m�ra� sav�hini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8. Vivaramanupatanti vijjut� veh�rassa ca pa�a�av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vivaragato'va4 jh�yati putto appa�im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. Upasanto uparato pantasen�san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o buddhase��hassa brahmun� abhiv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. Upasanta� uparata� pantasen�sana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a� buddhase��hassa vanda br�hma�a kass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. Yo ca j�tisata� gacche sabb� br�hma�aj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hiyo5 vedasampanno manussesu punass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Ajjh�yako'pi ce assa ti��a� ved�na 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vandan�yeta�6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3. Yo so a��havimokkh�ni purebhatta� aphassayi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�iloma� tato pi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T�disa� bhikkhu� m� hani m�tt�na� kha�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ppas�dehi mana� arahantamhi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a�jaliko vanda m� te vija�i m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5. Neso8 passati saddhamma� sa�s�rena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gama�9 jimhapatha� kummaggamanudh�vati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6. Kim�'va m��hasallitto11 sa�khare adhim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�ho l�bhasakk�re tuccho gacchati po�hil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7. Ima� ca passa �yanta� s�riputta� s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� ubhatobh�ge ajjhatt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8. Visalla� [PTS Page 106] [\q 106/]      kh��asa�yoga� tevijja� maccuh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� manuss�na� pu��akkhett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h�res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hetv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v�han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agavivaragato c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ottiy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Vandan�yeka�-s�mu. 1, 2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Purebhattamapassay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Na s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ca�kam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Kumaggamanudh�va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M��hapalitt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o��hil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. Ete sambahul� dev� iddham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evasahass�ni sabbe brahmapur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l�na� namassant� ti��hanti pa�ja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. Namo te puris�ja��a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�sav� kh�� dakkhi�eyyo's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1. P�jito naradevena uppanno mara�bh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r�ka�'va toyena sa�kh�renopalippati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2. Yassa muhuttena2 sahassadh� loko sa�vidito sabrahmakappo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gu�e cut�pap�te k�le passati devat�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3. S�riputto'va pa���ya s�lena upas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'pi p�ra�gato bhikkhu et�'vaparam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4. Ko�isatasahassassa attabh�va� kha�ena nimm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ikubban�su kusalo vas�bh�tomhi i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5. Sam�dhivijj�vasip�rami� gat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gotto asit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namucchindi sam�hi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yath� p�tilata�'va 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6. Parici��o may� satth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7. Yassatth�ya pabbajito ag�ras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8. K�diso nirayo �si yattha duss� apac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� s�vakam�sajja kakusandha� ca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9. Sata� �si ayosa�k� sabbe paccatta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nirayo �si yattha duss� apac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� s�vakam�sajja kakusandha� ca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�kh�renupalippat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uhut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immi�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as�p�ram�ga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 1200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4 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. Majjhesarassa1 [PTS Page 107] [\q 107/]      ti��hanti vim�n� kappa��h�yi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hariyava�� rucir� accimanto pabh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 tattha naccanti puthu n�nattava�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. Yo ve buddhena codito bhikkhusa�ghassa pe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ram�tup�s�da� p�da�gu��hena kampis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. Yo vejayanta p�s�da� p�da�gu��hena kam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balenupatthaddho sa�vejesi ca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. Yo vejayantap�s�de sakka� so paripu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�vuso j�n�si ta�hakkhayavimu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kko viy�k�si pa�ha� pu��ho yath�t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. Yo brahm�na� paripucchati sudhamm�ya� �hito4 s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'pi ty�vuso s� di��hi y� te di��hi pure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si v�tivattanta� brahmaloke pabha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. Tassa brahm� viy�k�si pa�ha� pu��ho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m�risa s�di��hi y� me di��hi pure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. Pass�mi v�tivattanta� brahumaloke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ajja kata� vajja� aha� niccomhi s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. Yo etama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. . Yo mah�neruno k�a� vimokkhena apha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 pubbavideh�na� ye ca bh�misay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jjhes�garasmi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appa�h�yin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Kampayi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bhi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. Yo etambhij�n�ti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ka�ha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Na ve aggi cetayati aha� b�la� �ah�m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'va1 jalita� aggi� �sajjana pad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6. Evameva tuva� m�ra �sajjana3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dahissasi att�na� b�lo aggi�'va samp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7. Apu��a� pasav� m�po �sajjana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ha��asi p�nima na me p�pa�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8. Karato te c�yate4 p�pa� ciraratt�ya antak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 nibbinda buddhamh� �sa� m�k�si bhikk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9. Iti [PTS Page 108] [\q 108/]      m�ra� atajjesi bhikkhu bhesakal�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ummano yakkho tatthevantaradh�yath�'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moggall�n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moggall�n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kamhi nip�tamhi moggall�n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va thero g�th�yo2 a��hasa��hi bhavanti 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�lo ca-sy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�ayhati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ajj�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iyyate-s�mu. 1, 2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atthevantaradh�yat�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Mah�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9  [\q 109/]     70. 1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. Nikkhanta� vata ma� santa� ag�rasm�nag�riy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� upadh�vanti pagabbh� ka�ha to 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. Uggaputt� mahiss�s� sikkhit� da�hadhammi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imeyyu� sahassa� apal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2. Sace'pi ettak� bhiyyo �gamissanti 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ma� by�dhayissanti dhamme samhi pati��hit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3. Sakkh�hi me suta� eta�4 buddhass�diccaban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gamana� magga� tattha me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4. Eva� ce ma�5 viharanta� p�pima upaga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ccu kariss�mi na me maggampi dakkhas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5. Arati� rati� ca pah�ya sabbaso gehesita� ca vitak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tha� na kareyya kuhi�ci nibbanatho7 avanatho sa bhikkhu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. Yamidha pa�havi� ca veh�sa� r�pagata� jagatogadha�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�yati sabbamanicca� eva� samecca caranti mutatt�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7. Upadh�su jan� gadhit�se di��he sute10 pa�ighe ca mut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vinodaya chandamanejo yo hettha na lippati muni ta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8. A��ha sa��hisit� savitakk� puthujjanat�ya�11 sadhamm�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aggagatassa12 kuhi�ci no pana du��hullag�h�13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g�rasm� anag�ri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vamhi pati��hi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aki�bh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Evamev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agga� udikkhas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Nibbanath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a hi bhikkhu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Muttant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i��hasu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uthujjanak�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Vaggagatis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Du��hull�bh��i-sy�. Padullag�h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9. Dabbo [PTS Page 110] [\q 110/]      cirarattasam�hito1 akuhako nipako apih�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pada� ajjhagam� muni pa�icca parinibbuto ka�khati k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0. M�na� pajahassu gotama manapatha� ca jahassu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pathamhi2 sa mucchito vippa�is�r� huv� cira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1. Makkhena makkhit� paj� m�nahat� niraya� papatan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nti jan� ciraratta� m�nahat�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. Na hi socati bhikkhu kad�ci maggajino samm�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i� ca sukha� c�nubhoti dhammadaso'ti tam�hu ta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3. Tasm� akhilo padh�nav�4 n�vara�ni pah�ya vis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 ca pah�ya asesa� vijj�yantakaro samit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. K�mar�gena �ayh�mi citta� me pari�ay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nibb�pana� br�hi anukamp�ya go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5. Sa���ya vipariyes� citta� tepari�ay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parivajjehi subha� r�g�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6. Sa�kh�re parato passa dukkhato m� ca 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ehi mah�r�ga� m� �ayihittho punappu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7. Asubh�ya citta� bh�vehi ekagga� su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k�yagat�tyatthu nibbid�bahul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8. Animitta�ca bh�vehi m�n�nusayamujj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n�bhisamay� upasanto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. Tameva v�ca� bh�seyya y�yatt�na� na t�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ca na vihi�seyya s� ve v�c� su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0. Piyav�cameva bhaseyya y� v�c� pa�in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n�d�ya p�p�ni paresa� bhasate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1. Sacca� ve amat� v�c� esa dhammo sana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 atthe ca �amme ca �hu satto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2. Ya� buddho bh�sati v�ca� khema� nibb�n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iriy�ya s� ve v�c�n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iraratta� sam�hi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�napathasm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atant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dhamam�nav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TS]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. Gambh�rapa��o medh�v� magg�maggass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mah�pa��o dhamma� deseti bhikkh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4. Sa�khittena'pi deseti vitth�rena'pi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�yiva1 nigghoso pa�ibh�na� ud�ray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5. Tassa [PTS Page 111] [\q 111/]      ta� desayantassa su�anti3 madhur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na rajan�yena savan�yena vagg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� mudit� sota� odhenti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6. Ajja pa��arase visuddhiy� bhikkh� pa�casat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bandhanacchid� an�gh� kh��apunabbhav� 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7. Cakkavatt� yath� r�j� amacc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eti s�garanta� mah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8. Eva� vijitasa�g�ma� satthav�h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payirup�santi tevijj� maccu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9. Sabbe bhagavato putt� pal�settha4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llassa hant�ra� vande �diccabandh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0. Parosahassa� bhikkh�na� sugata� payirup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ta� viraja� dhamma� nibb�na� 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1. Su�anti dhamma� vimala�5 samm�sambuddha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vata sambuddho bhikkhu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2. N�gan�mosi bhagav� is�na� isisa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ova hutv�na s�vake abhivassa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3. Div�vih�r� nikkhamma satthussanakam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p�de vandati va�g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4. Ummaggapatha� m�rassa abhibhuyya carati pabhijja khi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ssatha pandhanapamu�cakara� asita�'va bh�gaso pa�ibhajja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5. Oghassa hi nitthara�attha� anekavihita� magga� akk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ca amate akkh�te dhammadas� �hit� asa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. Pajjotakaro ativijjha dhamma�8 sabba��hit�na� atikkamamadd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sacchikatv� ca agga� so desayi dasad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lik�yev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Ud�yyati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�an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l�po etth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Vipul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bhivassas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vibhajj�tipip��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tivijjh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tikkamamadda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. Eva� sudesite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m�do vij�nat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bhagavato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sad� namassamanus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8. Buddh�nubuddho yo thero ko�a��o tibbanikkha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�� sukhavih�r�na� vivek�na� abhi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9. Ya� [PTS Page 112] [\q 112/]      s�vakena pattabba� satthus�sanak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ta� anuppatta� appamattassa sikkhat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. Mah�nubh�vo tevijjo cetopari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o buddhad�y�do p�de vanda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1. Nagassa3 passe �s�na� muni� dukkhassa p�ra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payirup�santi tevijj� maccu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2. Cetas� anupariyeti moggall�n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esa� samanvesa� vippamutta�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3. Eva� sabba�gasampanna� muni� dukkhassa p�ra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k�rasampanna� payirup�santi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4. Cando yath� vigataval�hake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cati v�tamalo'v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'pi a�g�rasa tv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si yasas� sabba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5. K�vyematt� vicarimha pubbe g�m� g�ma� pur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das�ma4 sambuddha� sabbadhamm�na 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6. So me dhammamadesesi muni dukkhassa 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pas�dimha addh�5 no ud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7. Tass�ha� vacana� sutv� khandhe �yat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ca vidi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8. Bahunna�6 vata atth�ya uppajjanti tat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na� puris�na� ca ye te s�sanak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9. Tesa� kho vata atth�ya bodhimajjhagam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bhikkhun�na� ca ye niy�magataddas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ibbatikkamo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hikkhun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�gas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thaddas�mi-sya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addh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Bahuna�-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Niy�magata� das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. Sudesit� cakkhumat�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riyasacc�ni anukamp�ya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1. Dukkha� dukkhasamupp�da� dukkhassa ca 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ca��ha�gika�1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2. Evamete tath� vutt� di��h� me te yat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o me anuppatto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3. Sv�gata� vata me �si mama buddh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bhattesu2 dhammesu ya� se��ha� tad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4. Abhi���p�ramippatto sotadh�tu visodhi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o iddhipattomhi cetopariy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5. Pucch�mi [PTS Page 113] [\q 113/]      satth�ram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o'va dhamme yo vicikicch�na� c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�ave k�lamak�s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o yasass� abhinibbut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6. Nigrodhakappo iti tassa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kata� bhagav� br�hm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4 namassa� acari� muttyapek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da�hadhamm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7. Ta� s�vaka� sakka maya�'p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umicch�m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va��hit�6 no savan�ya sot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no9 satth� tvamanutt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8. Chinda no10 vicikiccha� br�hi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a� vedaya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'va no bh�s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'va dev�na sahassane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9. Ye keci ganth�11 idha moh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apakkh� vicikiccha�h�n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patv� na te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hi eta� parama� n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0. No ce hi j�tu puriso ki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o yath� abbhaghana� vih�n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vassa nivuto14 sabba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manto'pi na pabh�seyyu�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riya��ha�gik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vibhattesu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sodhi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o 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uttyapekk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amavu��hit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Hetu�-s�mu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o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Nu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inde'v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Gandh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Vicikiccha��h�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Vihan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Nibbu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appabh�seyyu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. Dh�r� ca pajjotakar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aha� v�ra1 tatheva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ina� j�namup�gami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su2 no �vikarohi k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2. Khippa� gira� eraya vaggu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o'va paggayha sanika� nik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ssarena [PTS Page 114] [\q 114/]      suvikapp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' te ujjugat� su�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3. Pah�naj�timara�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yha dhona�3 pa�ivediy�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mak�ro hi5 puthuj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yyak�ro'va tath�g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4. Sampannaveyy�kara�a� tav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jjupa��assa6 samugga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�jali pacchimo suppa�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ohay� j�namanoma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5. Parovara�7 ariyadhamm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ohay� j�namanomav�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� yath� ghammani ghamma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bhika�kh�mi suta� pavassa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6. Yasatthika�10 brahmacariya� 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yano kacci sata� am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 so �du saupadiseso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utto ahu ta� su�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7. Acchecchi ta�ha� idha n�mar�pe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sota� d�gharatt�nusay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 mara�a�12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� bhagav� pa�c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8. Esa sutv� pas�d�mi vaco te isisa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a� kira me pu��ha� na ma� va�ces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9. Yath�v�d� tath�k�r� a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cchi vaccuno j�la� tata� m�y�vino d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h�r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ris�y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hota�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adess�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Hoti-s�mu. 1, 2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amujjapa��as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Paropara�-s�mu. 1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J�namanomaviriy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utassavass�tipi 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Yadatthi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Nibb�yi so anup�dises�-s�mu. 1, 2. Nibb�yi so anup�dises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J�timara�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. Addasa bhagav� �di� up�d�nassa k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g� [PTS Page 115] [\q 115/]      vata kapp�no1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1. Ta� devadeva� vand�mi putta� te dvipad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ta� mah�v�ra� n�ga� n�gassa oras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g�so thero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atther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honti t� g�th� t��i sa��hi 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ca dve sat� sa��hi catt�ro ca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� naditv�na buddhaputt� 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nta� p�pu�itv�na aggikkhandh�'va nibbu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g�th�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app�yato-sy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