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D Classification 2.5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J - 6] [\z J /] [\f V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J - 3] [\z J /] [\w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 - 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ap��i (tatiyo bh�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ugapakkh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. M� pa�itiya�1- vibh�vaya b�lamato bhava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jano2- ta� ocin�yatu eva� tava a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1. Karomi te ta� vacana� ya� ma� bha�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k�m�si me amma hitak�m�si de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2. Kinnusantaram�nova k�su� kha�as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samma akkh�hi ki� k�suy�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3. Ra��o mugo ca pakkho ca putto j�to a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bhi ra��� samajjhi��ho3- putta� me nikha�a�4-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4. Na khadhiro na mugosmi na pakkho napi pa�gulo5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� s�rathi kayir� ma�ce tva� nikha�a�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5. �r� b�hu ca me passa bh�sita�c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� s�rathi kayir� ma�ce tva� nikha�a�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6. Devat�nusi gandhabbo �du6-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� tva� kassa v� putto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7. Nambhi devo na gandhabbo napi7-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a��o aha� putto ya� k�suy� nigh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ccaya� - machasa�, sy� vi 2. Ta�aja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ajjhattho - machasa�, sy� 4. Nikkha�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kalo - sy� pi�galo - machasa� 6. Adu - machasa� 7. N�pi namb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8. Tassa ra��o aha� putto ya� tva� samupajivas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� s�rathi kayir� ma� ve tva� nikha�a�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9. Yassa rukkhassa ch�y�ya nisi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ejayya mittadubho2- h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0. Yath� rukkho r�j� yath� s�kh� tath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h�yupago poso eva� tvamasi s�rat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� s�rathi kayir� ma� ve tva� nikha�a�2-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1. Pahutabhakkho4- bhavanti vippavuttho5- sak�ghar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 na� upajivanti yo mitt�na� na dubhati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2. Ya� ya� janapada� y�ti nigame r�jadh�niyo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ujito hoti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3. N�ssa cor� pasahanti n�tima��eti9-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amitte tarati yo mit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4. Akkuddho10- saghara� eti sabh�ya11- pa�inan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na� uttamo hoti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5. Sakkatv� sakkato hoti garu hoti sag�ravo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kittibhato hoti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6. Pujako labhate puja� vandako pa�ivand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 kitti�ca pappoti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7. Aggi yath� pajjalati devat�va v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y� ajahito hoti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upajivasi - machasa� 2. Mitatadubbho - machasa�, vi 3. Nikkha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hutta - machasa� 5. Vipapamutto - 6. Saka�ghar� - machasa�, sya 7. Na dubbhati - machasa� 8. R�ja��h�niyo - machasa� 9. N�tima��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ku�o - machasa� 11. Sah�ya� - machasa� 12. Garuko hoti g�rav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8. G�vo tassa paj�yanti khette vutta� vi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na� phalamasan�ti1-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9. Darito pabbat�no2- v� rukkh�to3- patit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 pati��ha� labhati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0. Vir��hamulasant�na� nigrodhamiva m�l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nappasahanti yo mitat�na� na du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1. Ehi ta� pa�iness�mi r�japutta sak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k�rehi bhaddante ki� ara��e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2. Ala� me tena rajjena ��takehi4-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e adhammacariy�ya rajja� labbhetha5- 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3. Pu��apatta� palabbhehi6- r�japutta ito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m�t� ca me dajju� r�japutta tay�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4. 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attaman� dajju� r�japutta tay�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5. Hatth�r�h�7- a�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dajju� patit� me r�japutta tay�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6. Bahu8- j�napad� ca��e negam� ca sam�gat�, up�yan�ni me dajju� r�japutta tay� g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7. Pitum�tu caha� catto ra��hassa nigam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akyakum�r�na� natthi mayha�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8. Anu���to aha� maty� sa�catto pitar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ra��e pabbajito na k�me abhipatt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9. Api ataram�n�na� phal�s�va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kkabrahmacariyosmi eva� j�n�hi 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utat�na phala - machasa� 2. Pabbato - machasa� 3. Rukkh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takena - machasa�, sy� 5. Labhetha - machasa� 6. Ma� pal�bhehi - sy�, ma� l�bhehi 7. Roh� - machasa�, vi 8. Bahuttadha��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0. Api ataram�n�na� sammadatth� v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kkabrahmacariyosmi nikkhanto akutob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1. Eva� vaggukatho1- santo vissa��haccano casi, 2 kasm�3pitucca m�tucca santike na bha�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2. N�ha� asanthit�4- pakkho na badhiro asot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ajivhat�5- mugo m� ma� mugamadh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3. Purima� sar�maha� j�ti� yattha 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itv� tahi� rajja� p�pattha� niraya�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4. Visati�ceva vass�ni tahi� 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ivassasahass�ni nirayamhi apaccisa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5. Tassa rajjassaha� bh�to m� ma� rajj�bhisec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itucca7- m�tucca santike na bha�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6. Uccha�ge ma� nis�detv� pit� atth�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hanatha bandhatha eka� kh�r�patacchika�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ulasmi� appetha9- iccassamanus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7. Tass�ha�10- pharusa� sutv� v�c�yo samudi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go mugava��ena apakkho11- pakkha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muttakarisasmi� acch�ha� samparipal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8. Kasira�ca paritta�ca ta�ca dukkhena sa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� j�vitam�gamma vera� kayir�tha ken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9. Pa���ya ca al�bhena dhammassa ca a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� j�vitam�gamma vera� kayir�tha ken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0. Api ataram�n�na� phal�s�va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kkabrahmacariyosmi eva� j�n�hi 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ggukato - machasa� 2. Vacanova so - machasa� sy� 3. Tasm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andhit� - machasa�, sy� 5. Asandhit� - machasa�, sy� 6. Apaccasa� - sy� apaccayi� - vi 7. Pituva m�tuva - machasa�, sy� 8. Khar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ppetha - machasa� uppetha - sy� 10. T�s�ha� - machasa� ty�ha� - sy� accetha - vi 11. Apakkh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1. Api ataram�n�na� sammadattho vipa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kkabrahmacariyosmi nikkhanto akutob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2. Ahmapi pabbajiss�mi r�japutta tav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hayassu ma� bhaddaneta pabbajj� mam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3. Ratha� niyy�dayitv�na ana�o eh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assa hi pabbajj� eta� isihi 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4. Yadeva ty�ha� vacana� akara� bhaddamatth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eva me tva� vacana� y�cito kattumara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5. Idheva t�va acchassu y�va r�j�nam�n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te pit� disv� pitato suman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6. Karomi te ta� vacana� ya� ma� bha�as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mapi da��huk�mosmi pitara� me id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7. Ehi samma nivattassu kusala� vajj�si ��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pitara� mayha� vutto vajj�si v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8. Tassa p�de gahetv�na katv� ca n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hi ratham�ruyha r�jadv�r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9. Su��a� m�t� ratha� disv� eka� s�rathi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pu��ehi nettehi rodanti na� ud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0. Aya so s�rathi eti nihanatv�na mamatu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ato n�na me putto pathavy� bhumivad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1. Amitt� n�na nandanti patit� n�na ve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� s�rathi� disv� nihanatv�na mamatuj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2. Su��a� m�t� ratha� disv� eka� s�rathi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pu��ehi nettehi rodanti paripucchati2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hanatv� mama atraja� - machasa� 2. Rodanti na� paripucc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3. Kinnu mugo kinnu pakkho kinnu so vilap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a��am�no bhumiy� ta� me akkh�hi 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4. Katha� hatthehi p�dehi mugo pakkho vivajj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a��am�no bhumiy�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5. Akkhissa� te1- aha� ayye dajj�si abhay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e suta� v� di��ha� v� r�japut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6. Abhaya� samma te dammi abhito bha�a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 suta� v� di��ha� v� r�japut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7. Na so mugo na so pakko vissa��ha2-vacano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ssa kira so bhito akari3- �laye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8. Purima� sarati so j�ti� yattha rajjamak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itv� tahi� rajja� p�pattha niraya�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9. Visati�ce ca vass�ni tahi� rajjamak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i vassa sahass�ni nirayamhi apacci so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0. Tassa r�jassa so bh�to m� ma� rajj�bhisecayu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itucca m�tucca6- santike na bha�i7-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1. A�gapacca�ga sampanno �rohapari�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��hava vano pa��o magge saggass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2. Sace tva� da��huk�m�si8- r�japutti9- tavatr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ta� p�payiss�mi yattha sammati tem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3. Yojayantu rathe asse kaccha� n�g�na10- band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rayantu sa�khapa�av� vadantu11- ekapo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4. Nadantu bheri sannaddh� vaggu� vadatu dund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m� ca ma� anventu gaccha� puttanivedako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kheyyante - machasa�, sy� 2. Visa��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kar� - machasa�, sy� 4. Apacci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ajjebhisecayu� - machasa� 6. Pituca m�t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abha�e - machasa� 8. K�mo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�japutta� - machasa�, sy� 10. N�g�n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agguv�dantu - machasa� 12. Niv�da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5. 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y�n�ni yojentu gaccha� puttanive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6. Hatth�roh� a�ika��h� rathik� pattik�r�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y�n�ni yojentu gaccha� puttanive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7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y�n�ni yojentu gaccha� puttanive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8. Asse ca s�rathi yutte sindhave s�ghav�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dv�ra� up�ga�achu� yutt� deva ime 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9. Thul� javena bh�yanti kis� bh�yanti th�mun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e thule vivajjetv� sa�sa��h� yojit� 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0. Tato r�j� taram�no yuttam�ruyha s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�g�ra� ajjhabh�si2- sabb�va anuy�tha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1. V��avijanimu�ibhisa� khagga� chatta� ca pa�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ratham�ruyha suva��ena3- ala�kato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2. Tato ca r�j� p�y�si purakkhatv�na5-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eva up�ga�achi yattha sammati te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3. Ta�ca disv�na �yanta� jalantamiva tej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asa�ghaparibbu�ha�6- temiyo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4. Kaccinnu7- t�ta kusala� kacci t�t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acinnu r�jaka���yo arog� mayha m�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5. Kusala�ceva me putta atho putt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va8- r�jaka���yo arog� tuyha m�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6. Kaccissa majjapo9- t�ta kacci te suramap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sacce ca dhamme ca d�ne te ramati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�mas� - sy�, k�mun� - machasa� 2. Abh�satha - machasa� ajjhabh�sittha -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va��ehi - machasa� 4. Ala�ka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rakkhitv�na - machasa�, sy� 6. Paribu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ccinu - machasa� 8. Sabb� ca - machasa� 9. Kacci amajjapo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7. Amajjapo aha� putta� atho me suramap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acce ca dhamme ca d�ne me ramati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8. Kacci aroga� yogga� te kacci vahati1- 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vy�dhayo natthi sarirassupat�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9. Atho aroga� yogga� me ato vahati 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me vy�dhayo natthi sarirassupat�pan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0. Kacci ant� ca te phit� majjhe ca bahal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�g�ra�ca kosa��aca kacci te pa�isanthat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1. Atho ant� ca te phit� majjhe ca bahal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�g�ra�ca kosa��aca sabba� me pa�isan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2. Sv�gata� te mah�r�j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pentu palla�ka� pattha r�j� nisak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. Idheva te nisinnassa niyate pa��asanthat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o udakam�d�ya p�de pakkh�laya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4. Idampi pa��aka� mayha� randha� r�ja alo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l�bhehi 7. Roh� - machasa�, vi 8. Bahuttadha��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5. Na c�ha�4- pa��a� bhu�j�mi na heta� mayh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ina� odana� bhu�eja suci�6- ma�supase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6. Accheraka� ma� pa�ibh�ti ekakampi rabho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a� bhu�jam�n�na� kena va��o 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7. Eko r�ja nipajj�mi niyate pa��a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me ekaseyy�ya r�ja va��o 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8. Na ce7- netti�sabaddh� me r�jarakkh� upa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me sukh�seyy�ya r�ja va��o 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hati - machasa�, sy� vi 2. T�piy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dhata� - machasa� 4. Santhar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v�ha� - machasa� 6. Suci - machasa�, sy� 7. Na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9. Atita� n�nusoc�mi nappajappaman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ena y�pemi tena va��o 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0. An�gatappajapp�ya atitassaso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b�l� sussanti na�ova bharito l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1. Hatth��ika� rath��ika� asse patti ca v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�ni ramm�ni aha� putta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2. Itth�g�rampi te dammi sabb�la�kar� bhu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utta pa�ipajjassu tva� no r�j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3. Kusal� naccagitassa sikkhit� caturi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 ta� ramayissanti ki� ara��e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4. Pa�ir�juhi te ka��� �nayissa�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putte janetv�na atha pacch� pabbaj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5. Yuv� ca daharo c�si pa�hamuppattite s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k�rehi bhaddante ki� ara��e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6. Yuv� care buhmacariya� brahmac�ri yuv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assa hi pabbajj� eta� isihi va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7. Yuv� care buhmacariya� brahmac�ri yuv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cariss�mi n�ha� rajjenam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8. Pass�mi voha� dahara� amma t�ta vada� nar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� laddha� piya� putta� apapatv�na jara�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9. Pass�mi voha� dahari� kum�ri� c�ru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va�saka�ira�va palugga� j�vitak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dantara� - machasa�, sy�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0. Dahar�pi hi miyanti nar� ca atha 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o vissase poso daharomh�ti jivi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1. Yasasa raty� vivasane �yu� appatara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dakeva macch�na� kinnu kom�raka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2. Niccamabbh�hato loko nicca�ca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gh�su vajantisu ki� ma� rajjena si�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3. Kenamabbh�hato loko kena ca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mogh� gacchanti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4. Maccun�bbh�hato loko jar�ya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yo amogh� gacchanti eva� j�n�h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5. Yath�pi tante vitate1- ya� yadevupav�ya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� hoti vetabba� eva� macc�n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6. Yath� v�rivaho puro gacchannupanivatt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yu manuss�na� gacchannupan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7. Yath� v�rivaho puro vahe rukkhupakulaje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ar�ya mara�ena vuyhante vata p��ino. 4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8. Hatth��ika� rath��ika� asse patti ca v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�ni rammani aha� putta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9. Itth�g�rampi te dammi sabb�la�k�rabhu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utta pa�ipajjassu tva� no r�j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0. Kusal� naccag�tassa sikkhit� caturi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 ta� ramayissanti ki� ara��e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tante - machasa�, sy� 2. Gaccha� nuparivattati - machasa� gaccha� na parivattati - sy� 3. Ruhepakulaje. 4. Sabbap��in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1. Pa�ipuhi te ka��� �nayissa� aj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putte janetv�na atha pacch� pabbaj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2. Yuv� ca daharo c�si pa�hamuppattito s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karehi bhaddante ki� ara��e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3. Ko��h�g�ra�ca kosa�ca v�han�ni b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�ni ramm�ni aha� punta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4. Goma�alaparibbu�ho d�si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k�rehi bhaddanne ki� ara��e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5. Ki� dhanena ya� jiyetha ki� bhariy�yaya m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yobbanena ci��ena ya� jar� abhihessa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6. Tattha k� vandi k� khi��� k� rat� k� dhanesan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 me puttehi d�rehi r�ja muttosmi 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7. Soha� eva� paj�n�mi maccu me nappam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ken�dhipantassa k� rati k� dhan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8. Phal�namiva pakk�na� nicca� patanato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t�namacc�na� nicca� mara�a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9. S�yameke na dissanti3- pato di��h� ba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o eke na dissanti s�ya� di��h� ba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0. Ajjeva kicca� �tappa�4-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no sa�gara� tena mah�senena macc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1. Cor� dhanassa patthessa r�j� muttosmi ban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r�ja nivattassu n�ha� rajjenamatthi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apakkhaj�tak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jar�y�bhibhuyyati - machasa�, sy� 2. Dhanesin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santi - vi 4. �tap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h�jana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2. Koya� majjhe samudadasmi� apassa� tiram�yu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1- tva� atthavasa� �atv� eva� v�yamase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3. Nisamma vatta� lokassa v�y�massa ca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ajjhe samuddasmi� appasa� tiram�yu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4. Gambh�re appameyyasmi� t�ra� yassa n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o te purisa v�y�mo appatv�va mari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5. Ana�o ��tina� hoti dev�na� pituno2- ca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 purisakicc�ni na ca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6. Ap�raneyya� ya� kamma� aphala� kilamathudd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o v�yamenattho maccu yass�bhinippat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7. Ap�raneyya� accanta� yo viditv�na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akkhe attano p��a� ja��� so yadi4- h�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8. Adhipp�ya phala� eke asmi� lokasm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jayanti kamm�ni t�ni ijjhanti v� 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9. Sandi��hika� kammaphala� nanu pass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� a��e tar�maha� ta�ca pass�m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0. So aha� v�yamiss�mi yath�satti� yath�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� p�ra� samuddassa k�sa�5- purisak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1. Yo tva� eva� gate oghe appameyye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�y�masampanno kamman�6- n�vasid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va� tattheva gacch�bhi yattha te7- ni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 - machasa�. Sy� 2. Pituna�ca - machasa�, sy� 3. Nipapha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ti - machasa� 5. Kassa� - machasa�, sy� 6. Kammun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2. Suriyuggamane nidhi atho oggamane n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 nidhi bahi nidhi na anto na bahi ni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3. �rohane mah�nidhi atho orohane n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ca mah�s�l� samant� yojane ni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4. Dantaggesu mah�nidhi v�laggesu ca kekh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ggesu mah�nidi so�asete mah�n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tth�mo palla�ko sival�r�dh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5. �si�setheva puriso1-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tt�na� yath� icchi� tath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6. �si�setheva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tt�na� udak� thalamub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7. V�si�setheva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tt�na� yath� icchi� tath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8. V�si�setheva puriso na nibbind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oha� att�na� udak� thalamubbhat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9. Dukkhupan�topi nar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 na chindeyya sukh�gam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 hi phass� ahit� hi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it� maccumupabbajan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0. Acintitampi bhavati cittitampi vi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cint�may� bhog� itthiy� puris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1. Apur��a�3- vata bho r�j� sabbabhummo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jja nacce nis�meti na g�te kurut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2. Na mige napi uyy�ne napi ha�se ud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ova tu�him�sino na atthamanus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i�setho puriso - machasa� 2. Maccumubbaj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or��a� - machasa�, sy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3. Sukhak�m� rabhos�l� vadhabandh� up�rat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nnu2- ajja �r�me dahar� vuddh� ca acc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4. Atikkantavanath� dh�r� namo tesa� mah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ussukambhi lokambhi viharanti anuss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5. Te chetv� maccuno j�la� ta� ta� m�y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t�layatt�3- gacchanti ko tesa� gatim�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6. Kad�ha� mithila� ph�ta� vis�la� sabbatopabh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5-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7. Kad�ha� mithila� ph�ta� vibhatta� bh�gaso 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8. Kad�ha� mithila� ph�ta� bahup�k�ratora�a�, 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9. Kad�ha� mithila� ph�ta� da�hama���lako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0. Kad�ha� mithila� ph�ta� suvibhatta� mah�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1. Kad�ha� mithila� ph�ta� suvibhattantar�j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2. Kad�ha� mithila� ph�ta� gav�ssarathap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3. Kad�ha� mithila� ph�ta� �r�mavanam�l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�rut� - machasa�, sy� up�rut� - si. Mu. 2. Kassan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nd�layant� - machasa�, sy� 4. Pabbato pabha� - machasa� 5. Kudassu - machasa� 6. Bahalap�k�ratora�a� - siha�a a��hakath� (he vi 43 pi�a 7 k��ay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4. Kad�ha� mithila� ph�ta� uyy�navanam�l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1-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5. Kad�ha� mithila� ph�ta� p�s�davanam�l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6. Kad�ha� mithila� ph�ta� tipara�2- r�jabandh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ita� somanassena vedehena yas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7. Kad�ha� vedehe3- ph�ta� nivite dhammarakk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8. Kad�ha� vedehe ph�ta� ajeye dhammarakk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9. Kad�ha� antepura� ramma� vibhatta� bh�gaso 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0. Kad�ha� antepura� ramma� sudh�mattikale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1. Kad�ha� antepura� ramma� sucigandh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2. Kad�ha� k</w:t>
      </w:r>
      <w:r>
        <w:rPr/>
        <w:t>譌</w:t>
      </w:r>
      <w:r>
        <w:rPr/>
        <w:t xml:space="preserve">g�re vibhatte bh�gaso m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3. Kad�ha� k</w:t>
      </w:r>
      <w:r>
        <w:rPr/>
        <w:t>譌</w:t>
      </w:r>
      <w:r>
        <w:rPr/>
        <w:t xml:space="preserve">g�re ca sudh�mattikale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4. Kad�ha� k</w:t>
      </w:r>
      <w:r>
        <w:rPr/>
        <w:t>譌</w:t>
      </w:r>
      <w:r>
        <w:rPr/>
        <w:t xml:space="preserve">g�re ca sucigandh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5. Kad�ha� k</w:t>
      </w:r>
      <w:r>
        <w:rPr/>
        <w:t>譌</w:t>
      </w:r>
      <w:r>
        <w:rPr/>
        <w:t xml:space="preserve">g�re ca litte candanaphosite, 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kudassu - machasa�, ta� kad�su - sy� 2. Ta� pu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dehe - machasa� 4. Bh�si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6. Kad�ha� suva��apalla�ke go�ake citta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7. Kad�ha� ma�ipalla�ke go�ake citta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8. Kad�ha� kapp�sakoseyya� khomako�umb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9. Kad�ha� pokkhara�iyo ramm� cakkav�kupakujit�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lakehi sa�achant� padumuppalakehi ca pah�ya pabbajiss�mi ta� kad�ssa2-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0. Kad�ha� hatthigumbe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acche m�ta�ge hemakappanav�sase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1. �r��he g�ma�iyehi tomara�kusap��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2. Kad�ha� assagumbe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ye ca j�tiy� sindhave s�ghav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3. �r��he g�ma�iyehi illiy�v�padh�r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4. Kad�ha� rathase�iyo pantaddhe ussitada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athopi veyyagghe sabb�la�k�rabhu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5. �r��he g�ma�iyehi c�pahatthehi vama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6. Kad�ha� sova��arat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athopi veyyagghe sabb�la�k�rabhu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7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8. Kad�ha� sajjhurat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 athopi veyyagghe sabb�la�k�r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9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avakkapakujit� - machasa� 2. Ta� kudassu - machasa�, kad�su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makappaniv�say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0. Kad�ha� assarat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 athopi veyyagghe sabb�la�k�r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1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2. Kad�ha� o��harat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 athopi veyyagghe sabb�la�k�r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3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4. Kad�ha� go�arat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 athopi veyyagghe sabb�la�k�r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5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6. Kad�ha� ajarat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 athopi veyyagghe sabb�la�k�r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7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8. Kad�ha� me�arat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 athopi veyyagghe sabb�la�k�r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9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0. Kad�ha� migarathe1-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 athopi veyyagghe sabb�la�k�r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1. �r��he g�ma�iyehi c�pahatthehi vammihi,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2. Kad�ha� hatth�r�he2-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vammadhare3- sure tomara�kusa p��ine;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garatheva - machasa� 2. Hatth�roheva - machasa� 3. N�lavammidhar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3. Kad�ha� ass�r�he1-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vammadhare sure illiy�c�padh�rine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4. Kad�ha� rath�r�he2-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vammadhare sure c�pahatthe kal�pine 3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5. Kad�ha� dhanuggahe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vammadhare sure c�pahatthe4- kal�pine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6. Kad�ha� r�japutte5-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ammadhare sure ka�can�ve�adh�rine;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7. Kad�ha� ariyaga�e vatthavante6- ala�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candanalitta�ge k�sikuttamadh�rine;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8. Kad�ha� amaccaga�e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vammadhare sure purato gaccham�line; 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9. Kad� sattasat� bhariy� sabba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0. Kad� sattasat� bhariy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1. Kad� sattasat� bhariy� assav� piyabh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2. Kad� sataphala� ka�sa� sova��a� satar�j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bbaj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�roheva - machasa�, sy� 2. Rath�rohe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l�pino - sy� 4. C�pahattha - machasa� 5. R�japutteva - machasa� 6. Vatavan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3. Kad�sasu ma� hatthagumb� sabba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acch� m�ta�g� hemakappanav�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4. �r��h� g�ma�iyehi tomara�kus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5. Kad�sasu ma� assagumb� sabba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� ca j�tiy� sindhav� sighav�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6. �r��h� g�ma�iyehi illiy�c�padh�r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7. Kad�sasu ma� rathase�iyo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8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9. Kad�sasu ma� so��a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0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1. Kad�sasu ma� sajjhu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2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3. Kad�sasu ma� assa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4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5. Kad�sasu ma� o��ha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6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7. Kad�sasu ma� go�a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8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9. Kad�sasu ma� aja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0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1. Kad�sasu ma� me�a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2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3. Kad�sasu ma� migarath�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� athopi veyyaggh� sabb�la�k�rabhu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4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5. Kad�sasu ma� hatth�r�h�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vammadhar� sur� tomara�kusap��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6. Kad�ssu ma� ass�r�h�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vammadhar� sur� illiy� 1-c�padh�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7. Kad�ssu ma� rath�r�h�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vammadhar� sur� illiy� 1-c�padh�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8. Kad�ssu ma� dhanuggah�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vammadhar� sur� illiy� c�padh�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iy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9. Kad�ssu ma� r�japutt�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vammadhar� sur� ka�can�ve��h�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1-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0. Kad�ssu ma� ariyaga� vatthavant�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candanalitta�g� k�sikuttamadh�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1. Kad�ssu ma� amaccaga� sabba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vammadhar� sur� purato gaccham�lin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2. Kad�ssu ma� sannat� bhariy� sabba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3. Kad�ssu ma� sannat� bhariy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4. Kad�ssu ma� sannat� bhariy� assav� piyabh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ma� n�nuyissant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5. Kad�ha� patta� gahetv� mu�o sa�gh��ip�r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ik�y� car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6. Kad�ha� pa�suk�l�na� ujjhit�na� mah�p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�i� dh�ray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7. Kad�ha� satt�ha� meghe2- oca��o3- allac�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ik�y� car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8. Kad�ha� sabbaha�4- �h�na� rukkh� rukkh� van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o vihariss�mi5-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. Kad�ha� giriduggesu pahinabhatyabhe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tiyo vihar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kud�ssu - machasa�, kadus� - sy� 2. Sammeghe - vi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a��ho - machasa� ova��he - sy� 4. Sabba��h�na gantv� - machasa� sabba�ha� - sy� 5. Gamiss�mi - machasa� 6. Gamiss�m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0. Kad� v��a�va rujako sattatanti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uju� kariss�mi ta� kad�ss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1. Kad�ha� rathak�rova parikanta� up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sa�yojanena chevacha�1- ye dibbe ye ca 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2. T� ca sattasat� bhariy�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kasm� no vijah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3. T� ca sattasat� bhariy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kasm� no vijah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4. T� ca sattasat� bhariy� assav� piyabh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kasm� no vijah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5. T� ca sattasat� bhariy�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sampaddayi2- r�j� pabbajj�ya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6. T� ca sattasat� bhariy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sampaddayi r�j� pabbajj�ya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7. T� ca sattasat� bhariy� assav� piyabh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sampaddayi r�j� pabbajj�ya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8. Hitv� sataphala�3- ka�sa� sova��a� satar�j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hi matatik�patta�4- ta� dutiy�bhise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9. Vesm� aggism� j�l� kos�5- �ayhanti bh�g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j�tar�pa�ca mutt� ve�uriy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0. Mara�ayo sa�khamutt� ca vatthika�6- haric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na� dantabha�a�ca loha� k�yasa� b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r�ja nivattassu m� te ta� vinas�7-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tv� - machasa� 2. Sampaddavi - machasa� sampadav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tapala� - machasa�, sy� 4. Mattika� - machasa� 5. Ko��h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atthaka� - machasa� 7. Vinass� -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1. Susukha� vata jiv�ma yesa� no natth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hil�ya1- �ayahm�n�ya na me ki�ci a�ay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2. A�aviyo samuppann� ra��ha� viddha�sayanti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r�ja nivantassu m� ra��ha� vinas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3. Susukha� vata jiv�ma yesa� no natth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e vilumpam�nambhi na me ki�ci ajiratha2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4. Susukha� vata jiv�ma yesa� no natth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ibhakkh� bhaviss�ma deva �bhassar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5. Kimbheso mahato ghoso k� nu g�me kililiy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�eva4- pucch�ma kattheso abhisa�o5-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6. Mama� obh�ya gacchanta� ettheso abhisa�o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�tikkamana� yanta� munimonassa patt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a� nandihi gacchanta� ki� j�namanupu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7. M�ssu ti��o ama��ittho6- sar�ra� dh�raya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a�eyyamida�7- kamma� bahu hi paripant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8. Ko nu me paripanthassa mama eva� vi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evadi��he n�di��he k�m�namabhipatt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9. Nidd� tand� vijambhik� arat� bhattasamm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nti sarira��h� bahuhi paripanthayo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0. Kaly��a� vata ma� bhava� br�hma�amanus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�a� yeva9- pucch�mi konu tvamas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thila� - machasa� 2. Ah�ratha - machasa� a�ayhatha m�me kic� ah�rath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�meva kiliy� - machasa� kiliy� - sy� 4. Sama�a� te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hisato - machasa� 6. Amu��ittha - machasa� 7. Atira�eyya yamida� bahuhi paribandhayo - machasa� 8. Paribandhayo - machasa� 9. Tveva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1. N�rado iti me n�ma�1- kassapo iti m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sak�se �ga�achi� s�dhu sabbh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2. Tassa te sabbo �nando vih�ro upavatt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una� ta� paripurehi khantiy� upas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3. Pas�raya santatata�ca unnatta�ca pas�r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vijja�ca dhamma�ca sakkatv�na paribba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4. Bahuhatthi ca asse ca nagare janapad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janaka pabbajito kapalle ratim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5. Kaccinnu te j�napad�2- mitt� macc� ca ��ta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hi� aka�su3- janaka kasm� ceta�4- aruc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6. Na mig�jina j�tucca5- aha� ka�ci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ena jine ��ti� na c�pi ��tayo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7. Disv�na lokavantanta� khajjanta� kaddami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are khajjhare vettha yattha satto puthujj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ha� upama� katv� bhikkhakosmi mig�ji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8. Konu te bhagav� satth� kasseta� vacana� 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kappa� v� vijja� v� paccakkh�ya rathesab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�hu vattanta� yath� dukkhassat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0. 4589. Na mig�jina j�tucca aha� ka�ci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br�hma�a� v�pi sakakatv�anup�v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mena - machasa�, sy� 2. Janapad� - machasa� 3. Dubbimaka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 ta� 5. J�tucch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0. Mahat� c�nubhavena gacchanto siriy�j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yam�nesu gitesu vajjam�nesu vaggusu; turiyat��itasa�su��he smat�lasam�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1. Samig�jina maddakkhi� phala�1- amba� tirocch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jjam�na�2- manussehi phalak�mehi3- jant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2. So kho hanta� siri� hitv� orohitv� vig�j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� ambassup�ga�chi� phalino nipphalit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3. Phala� abba� bhata� disv� viddhasata�4- vinali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ta� itara� amba� n�loh�s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4. Evameva nunambhepi issare ihuka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no vadhissanti yath� ambo phali 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5. Ajinamhi ha��ate d�pi n�go dantehi ha��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mbhi dhanino hanti aniketamasanthav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i ambo aphalo ca te satth�ro ubh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6. Sabbo jano pavyadhito r�j� pabbajito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roh� a�ika��h� rathik� patti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7. Ass�sayitv� janata� �hapayitv� pa�icch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� rajje �hapetv� atha pacch� pabbaj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8. Vatt� may� j�napad� mitat�macc� ca ��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putt� videh�na� digh�vu ra��hava��h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rajja� k�rayissanti mithil�ya� paj�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9. Ehi ta� anusikkh�mi ya� v�kya� mam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tuva� k�rayanti p�pa� duccarita� bahu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 manas� yena ga�achis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la� ambha - machasa� 2. Hatam�na� - machasa� tudam�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lak�mehi - machasa� 4. Vidasa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0. Paradinnakena parani��h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ena y�pehi sadhir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. Yopi catutthe bhattak�le na bhu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ddhum�riva1- khud�ya m�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veva pi�a� lulita� an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puttar�po sappuriso na s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ida� na s�dhu tayida� na su�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khucchi��haka� bhu�jase t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2. Na c� pi me s�vali so abh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oti canna� gihino sunakhas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bhog� idha dhamma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so bhakkho anavajj�ti2- v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3. Kum�rike3- upaseniye nicca� niga�a4- ma�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te eko bhujo janati eko te na janati bhuj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4. Imasmi� me sama�a hatthe pa�imukko ekan�dhur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t� j�yate saddo dutiyasseva s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5. Imasmi� me sama� hatthe pa�imukko ekan�dhur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ditiyo na chanati munibhutov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6. Viv�dappatto dutiyo keneko viv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saggak�massa ekattamuparov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7. Su�asi7- sival� g�th� kum�riy� pave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iy� ma� garahittho dutiyasseva s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8. Aya� dvedh� patho bhadde anuci��o path�v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va� eka� ga�h�hi abhameka� pun�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9. Neva ma� tva� "pat� me"ti m�ha� "bhariy�"ti v�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eva katha� kathayant� thu�a� nagar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uttam�riva - machasa� ajajjha��ham�riva - sy� ajhaju��humariv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avaye - machasa� 3. Kum�riye - machasa�, vi 4. Tikal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univar� - machasa�, sy� 6. Ekanivaro - machasa� 7. Su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0. Ko��hake usuk�rassa bhattak�l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ca so usuk�ro (eka� da�a�a� uju� kata�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ca cakkhu� niggayha jimbhamekena p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1. Eva� no s�dhu passasi usuk�r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eka� cakkhu� niggayha jibhamamekena pe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2. Vihi sama�a cakkhuhi vis�la� viya kh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patv� para�1- li�ga� nujajubh�v�ya 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3. Eka�ca cakkhu� niggayha jimbhamekena pe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v� parama� li�ga� ujubh�v�ya 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4. Viv�dappatto dutiyo keneko viv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saggak�massa ekattamuparov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5. Su�as� s�vali g�th� usuk�re�a pave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iy�2- ma� garahittho dutiyasseva s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6. Aya� dvedh� patho bhadde anuci�� path�v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va� eka� ga�h�hi ahameta� pun�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7. Neva ma� tva� "pati me"ti m�ha� "bhariy�"ti v�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aj�visak�3- pav��h� ek� vihara s�val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akaj�tak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ma� - machasa� 2. Pesiy� - machasa� 3. Mu�achaves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m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8. Ko nu ma� usun� vijjhi patta� udah�rak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 br�hmano vesso ko ma� viddh� niliyas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9. Na me ma�s�ni khajj�ni cammenatth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viddheyya� ma� ama��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0. Ko v� tva� kasasa v� putte katha� j�nemu ta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samma akkh�hi ki� ma� viddh� nil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1. R�j�hamasmi k�sina� piliyakkhoti m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� ra��ha� pahatv�na3- migamesa�4- c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2. Issatthevassami kusalo da�hadhammo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pi me na mu�ceyya �gato usup�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3. Tva�ca tassa v� puttosi katha� j�nemu ta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no attano c�pi n�magotta� paved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4. Nes�daputto bhaddante s�mo iti ma� ��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yi�su jivanta� sv�jjev�ha�5- gato 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5. Viddhosmi puthusallena savisena yath�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hi lohite r�ja passa semi paripl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6. Pa�icamma6-gato salla� passa vih�mi7- lo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o ty�nu pucch�mi ki� ma� viddh� nil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h�raya� - machasa� 2. Niliyyasi - machasa� 3. Pahitv�n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gameso - machasa� 5. Svajjevava� - machasa� 6. Pa�iv� - machas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mbh�mi - machasa� thimah�m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7. Ajinambhi ha��ate d�pi n�go antehi ha��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viddheyya� ma� ama��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8. Migo upa��hito �si �gato usup�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ubbijji s�ma1- tena kodho mam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9. Yatho sar�mi att�na� yato pattosmi vi��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mig� uttasanti2- ara��e s�pad�n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0. Yato n�dhi� parihari� yato pattosmi yobb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mig� uttasanti ara��e s�pad�n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1. Bh�r� kimpuris� r�ja pabbate gandham�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m�n� gacch�ma pabbat�ni van�n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uttrase so migo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2. Na taddas�3- migo s�ma kint�ha� alika�4- b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lobh�bhibhutoha� usu� te ta� avassaj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3. Kuto nu samma �gamma kassa v� pahito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h�ro nadi� gaccha �gato miga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4. Andh� m�t� pit� mayha� te bhar�mi brah�m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ha� udah�rako1- �gato miga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5. Atthi tesa� us�manta� atha s�hass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ssa ca al�bhena ma��e andh� mar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bijjiss�mi - machasa� 2. Utrasanti - machasa�, sy� 3. Na ta� tasa - machasa�, sy� 4. Aliko - machasa� 5. Udaka� h��a - ch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6. Na me ida� tath� dukkha� labbh�hi pumun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amma� na pass�mi ta� me dukkhatara� 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7. Na me ida� tath� dukkha� labbh�hi pumun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t�ta� na pass�mi ta� me dukkhatara�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8. S� n�na kapa� amm� ciraratt�ya rucchat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ratte ca ratte v� nadiva avas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9. So n�na kapa�o tato ciraratt�ya ru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ratte ca ratte v� nadiva avas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0. U��h�nap�ricariy�ya p�da�2- samb�han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ma t�t�" ti vilapant� hi�issanti3- brah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1. Idampi dutiya� salla� kampeti haday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andhe na pass�mi ma��e hess�mi4-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2. M� b��ha� paridevesi s�ma kaly��adass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mmakaro hutv� bharissa� te braha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3. Issatthe casmi kusalo da�hadhammo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ammak�ro hutv� bharissa� te braha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4. Mig�na� vigh�samanvesa� vanamula ph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mmakaro hutv� bharissa� te brah�v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ccati - machasa�, sy� vi 2. R�ja - machasa� 3. Hindisas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 me bhiss�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5. Katama� ta� vana� s�ma yattha m�t� pit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e tath� bharissa� yath� te ahari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6. Aya� ekapadi r�ja yo ya� ussisak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gantv� a��hakosa� tattha1- tesa� ag�r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�t� pit� mayha� te bharassu 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7. Namo te k�sir�jatthu namo te k�si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� m�t� pit� mayha� bharassu brabh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8. A�jali� te pagga�h�mi k�sir�ja namatth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pitara� mayha� mutto vajj�si v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. Ida� vanv�na so s�mo yuv� kaly��a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hito visavegena visa��i sam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0. Sa r�j� paridevesi bahu� k�ru��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�maro vaha� �sa� ajjeta�2- ��si no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k�lakata� disv� "natthi maccussa n�gam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1. Yassu ma� patimanteti savisena 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jjeva� gate k�le na ki�ci mabhi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2. Niraya� n�na gacch�mi ettha me natthi 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i pakata� p�pa� ciraratt�ya kibab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3. Bhavanti tassa vatt�ro g�me kibbisak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nimmanussambhi ko ma� vat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ttha - machasa� 2. Ajjabha���mi - machasa�, ajjeta� ��m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4. S�rayanti hi kamam�ni game sa�gaccha m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nimmanussambha ko nu ma� s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5. S� devat� antarahit� pabbate gandham�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va anukamp�ya im� g�t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6. �gu� kari mah�r�ja akar�1- kammadukk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sak� pit� putat� tayo ekusun� 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7. Ehi ta� anusikkh�mi yath� te sugati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ndhe2- vane posa ma��eha� sugat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8. Sa r�j� paridevitv� bahu� k�ru��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kumbham�d�ya pakk�mi dakkhi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9. Kassa na eso padasaddo manussasseva 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o3- s�massa nigoso ko nu tvamasi m�r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0. Santa� hi s�mo vajati santa� p�d�ni �attit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 s�massa niggheso ko nu tvamas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1. R�j�hamassami k�sina� piliyakkhoti m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� ra��ha� pahatv�na5- migamesa�6- v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2. Issatthe casmi kusalo da�hadhammo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pi me na mu�ceya �gato usup�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3. Sv�gatante mah�r�j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si anuppatto ya� idhatthi paved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4. Tinduk�ni piy�l�ni madhuke k�s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huddakapp�ni bhu�ja r�ja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ari - machasa�, sy� vi ak�ra� - simu 2. Dhammena t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- machasa� 4. Neyati - machasa� 5. Pahitv�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games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5. Idampi p�n�ya� s�ta� �bhata� girigabb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va mah�r�ja sace tv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6. N�la� andh� vane da��hu� ko nu me1- phalam�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dhassevaya� samam� niv�po2- mayh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7. Daharo yuv� n�tibrah� s�mo kaly��a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hassa kes� asit� atho sunaggavell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8. So bhave phalam�hatv� ito �d� kama�al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� gato udah�ro ma��e na dura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9. Aha� ta �avadhi� s�ma� yo tuyha� paric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um�ra� pavedetha s�ma� kaly�n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0. D�ghassa kes� asit� atho sunaggavel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lohitalittesu seti s�mo may� 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1. Kena dukulamantesi "hato s�mo"ti v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to s�m�"ti sutv�na hadaya� me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2. Assatthasseva taru�a� pav�la� m�lute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to s�mo"ti sutv�na hadaya� me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3. P�rike k�sir�j�ya so s�ma� vigasam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� usun� vijjha tassa m� p�pamicchim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4. Kicch� laddho piyo putto yo andho abhar�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ekaputta� gh�timbhi katha� citata� na ko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5. Kicch� laddho piyo putto yo andho abhar�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ekaputta� gh�timbhi akkodha� ahu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 - machasa�, sy� 2. Niv�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6. M� kh��ha� paridevetha "hato s�m�"ti v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mmakaro hutv� bhariss�mi brah�m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7. Issatthe casami kusalo da�hadhammoti visa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mmak�ro hutv� bhariss�mi brah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8. Mig�na�1- vigh�samanvesa� vanamula ph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mmakaro hutv� bhariss�mi brah�m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9. Nesa dhammo mah�r�ja neta� ambhesu k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vampi ambh�ka� pade vand�ma te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. Dhamma� nes�da bha�atha kat� apaviti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tvamasi ambh�ka� m�t� tvamasi p�r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1. Namo te k�sir�jatthu namo te k�si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te paga�h�ma y�va s�m�nup�p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2. Tassa p�de pamajjant�2- mukha�ca bhuj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umbham�n� ant�na� k�lam�gam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9] [\q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3. Brah� v��amig�ki��a� �k�santa� p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�mo hato seti candova patito ch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4. Brah� v��amig�ki��a� �k�santa� p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�mo hato seti suriyova patito c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5. Brah� v��amig�ki��a� �k�santa� p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�mo hato seti pa�sun� patiku�h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6. Brah� v��amig�ki��a� �k�santa� p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�mo hato seti idheva vasath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7. Yadi tattha sahass�ni sat�ni nahu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mbhak�� bhaya� koci vane v��esu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g�na� - machasa� 2. Pava��ant� - vi samajjan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8. Tato andh�nam�d�ya k�sir�j�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e gahetv� pakk�mi yattha s�mo hat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9. Disv�na patita� s�ma� puttaka� pa�suku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a� brah�ra��e canda�va patita� c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0. Disv�na patita� s�ma� puttaka� pa�suku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a� brah�ra��e suriya�va patita� c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1. Disv�na patita� s�ma� puttaka� pa�suku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a� brah�ra��e karu�a� paridev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2. Disv�na patita� s�ma� puttaka� pa�suku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"adhammo kira bho"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3. Kh��ha� khosi tuva� sutto s�makaly��adass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jjeva� gate k�le na ki�ci mab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4. Kh��ha� khosi tuva� matto s�makaly��adass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jjeva� gate k�le na ki�ci mab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5. Kh��ha� khosi tva� pamattosi1- s�ma kaly��adass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jjeva� gate k�le na ki�ci mab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6. Kh��ha� khosi tuva� kuddho2- s�makaly��adass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jjeva� gate k�le na ki�ci mab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7. Kh��ha� khosi tuva� ditto3-s�makaly��adass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jjeva� gate k�le na ki�ci mab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8. Kh��ha� khosi tva�si vimanosi s�makaly��adass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jjeva� gate k�le na ki�ci mab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tosi - machasa� 2. Patu�osi - machasa� 3. Padi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9. Ja�a� valita� pa�ka1-gata� kod�ni sa�hap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o aya� k�lakato2- andh�na� paric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0. Ko ce sammajjan�d�ya3- samamajjissati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o aya� k�lakato andh�na� paric�r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1. Kod�ni nabh�payisasti sitenu�hod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o aya� k�lakato andh�na� paric�r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2. Kod�ni bhojayissati vanamulaph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o aya� k�lakato andh�na� paric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3. Disv�na patita� s�ma� puttaka� pa�suku�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it� puttasokena m�t� saccam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4. Yena saccenaya� s�mo dhammac�ri 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5. Yena saccenaya� s�mo brammac�ri dura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6. Yena saccenaya� s�mo saccav�di p�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7. Yena saccenaya� s�mo m�t� petti4-bh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8. Yena saccenaya� s�mo kule je��h�pac�y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9. Yena saccenaya� s�mo p�� piyatar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0. Ya� ki�citthi kata� pu��a� mayha� ceva pitucca te, sacacana5tena kusal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1. Disv�na patita� s�ma� puttaka� pa�suku�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ito puttasokena pit� saccamab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su - machasa� 2. K�la�kato - machasa� 3. Sammajjam�d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tati - machasa� 5. Sabb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2. Yena saccenaya� s�mo dhammac�ri pu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3. Yena saccenaya� s�mo brammac�ri pu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4. Yena saccenaya� s�mo saccav�di p�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5. Yena saccenaya� s�mo m�t�pettibh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6. Yena saccenaya� s�mo kule je��h�pac�y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7. Yena saccenaya� s�mo p�� piyatar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8. Ya� ki�c�tthi kata� pu��a� mayha� ca m�tuy� c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tena kusalena visa� s�mas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9. S� devat� antarahit� pabbate gandham�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ssa anukamp�ya ima� saccam�bha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0. Pabbaty�ha� gandham�dane cirarattaniv�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piyataro koci a��o s�m�1-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visa� s�mas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1. Sabbe van� gandhamay� pabbate gandham�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acavajjena visa� s�masasa ha��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2. S�mo hamasmi bhadda� bahu� k�ru��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s�mo samu��h�si yuv� kaly��adas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3. Samo hamasmi bhadda� vo sotthin�mhi samu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��ha� paridevetha ma�jun�bhivadetha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4. Sv�gatante mah�r�j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si anupapatto ya� idhatthi paved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o - machasa�, s�m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5. Tinduk�ni1- piy�l�ni madhuke k�s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huddakapp�ni bhu�ja r�ja vara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6. Atthi ma� p��iya� s�ta� �bhata� girigabb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va mah�r�ja sace tv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7. Sammuyh�mi pamuyh�mi sabb� muyhanti me 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� ta� s�ma addakkhi�2- konu tva� s�ma ji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8. Api j�va� mah�r�ja purisa� g��ha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tamanasa�kappa� jivanta� ma��ate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9. Api j�va� mah�r�ja purisa� g��ha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irodhagata� santa� jivanta� ma��ate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0. Yo m�tara� v� pitara� v� macco dhammena po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pi na� tikicchanti m�t�petti bhara� jan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1. Yo m�tara� v� pitara� v� macco dhammena po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ceva na� pasa�santi pecca sagge ca 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2. Esa bhiyyo pamuyh�mi sabb� muyhanti me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ta� s�ma gacch�mi tva�ca me sara�a� bh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3. Dhamma� cara mah�r�ja m�t�pitu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4. Dhamma� cara mah�r�ja puttad�re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5. Dhamma� cara mah�r�ja mitt�macce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6. Dhamma� cara mah�r�ja v�hanesu bal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�un�nitipi p�tho 2. Mamadakkhi - machasa� 3. Nar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7. Dhamma� cara mah�r�ja g�mesu nigam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8. Dhamma� cara mah�r�ja ra��hesu janapad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9. Dhamma� cara mah�r�ja sama�abr�hma�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0. Dhamma� cara mah�r�ja migapakkhisu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1. Dhamma� cara mah�r�ja dhammo ci��o sukh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2. Dhamma� cara mah�r�ja dhammo ci��o sukh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dhamma� caritv�na sa ind� dev� sabrahm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�ena diva� satt� m� dhamma� r�ja pam�d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j�tak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mi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3. Acchera� vata lokasmi� upapajjanti vic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ahu nimir�j� pa�ito kusal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4. R�j� sabbavidebh�na� ad� d�na� arind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dadato d�na� sa�kepp� ud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v� brahmacariya� v� katama�su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5. Tassa sa�kappama���ya maghav� devaku�aj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netto p�turahu va��ena nibhata� 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6. Sa lomaha��ho manujindo v�sava� avac� ni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nusi gandhabbo �du sakko purind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7. Na ca me t�diso va��o di��ho v� yadi v� 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me tva� bhaddante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8. Sa lomaha��ha� �atv�na v�savo avac� ni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hamasmi devindo �gatosmi tavan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9. Alomaha��ho manujinda puccha pa�ha� yadicchas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tena k�tok�so v�sava� avac� ni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0. Pucach�mi ta� mah�b�hu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v� brahmacariya� v�katama�su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1. So pu��ho naradevena v�savo avac� ni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brahmacariyassa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2. H�tena brahmacariyena khattiye upa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ena ca devanta� uttamen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3. Nahete pulabh� k�y� y�vayogena ken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e upapajjanti an�g�r� tap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4. Dudipo d�g�ro selo mucalindo bhag�r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aro2- a��hako ca assako ca puthujja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5. Ete ca��e ca r�j�no khattiy� brahma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 ya��a� yajitv�na peta� te n�tivatt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6. Ye ve adutiy� na ramalanti ek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ja� ye na labhanti pi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indasam�na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par�dhinasukh� var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icchasi - machasa� 2. Usindaro - machasa� usinaro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7. Addh� ime1- avatti�su an�gar� 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sayo y�mahanu somay�go2- manojav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8. Samuddo m�gho bharato ca3- isik�likarakkhiy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iraso kassapo ca kisavaccho akitti ca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9. Uttarena nadi sid� gambhir� duratik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ggiva�� jotanti sad� ka�canapa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0. Par��hakacch� tagar� r��hakacch� van� n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su� dasasabhass�ni por�� isayo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1. Aha� se��hosmi d�nena sa�yamena d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a� vata� katv� pakirac�ri sama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2. J�timanta� ajacca� ca ahamujjugata� n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la� namassissa� kammabandhu hi m�tiy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3. Sabbe va�a� adhamma��h� patanati niraya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va�a� nirujjhanti7- caritv� dhamm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4. Ida� vatv�na maghav� devar�j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ha� anus�sitv� saggak�ya� a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5. Ima� honto nis�metha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�na� manusas�na� va�a�a� ucc�vac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6. Yath� aya� nimir�j� pa�ito kusalatt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abbavideh�na� ad� d�na� arind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7. Tassa ta� dadako d�na� sa�kapp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v� brahmacariya� v� katama�su mahapp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ime - machasa� 2. Somay�mo - machasa� 3. Bharado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sik�lapurakkhato - machasa� 5. Akanati ca - machasa� 6. M��a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sujjhanti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8. Abbhuto vata lokasmi� uppajji lomaha�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o ratho p�turahu vedeh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9. Devaputto hiddhiko m�tal�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iyitthi r�j�na� vedeha� mithila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0. Ehima� ratham�ruyha r�jase��h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dassanak�m� te t�vati�s� sain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m�n� hi te dev� sudhamm�ya� samacc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1. Tato ca r�j� taram�no vedeho mithila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� vu��hahivona pamukho ratham�r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2. Abhir��ha� etha� dabba� m�tal�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ta� nemi maggena r�jase��ha disam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� p�pakammant� pu��akamm� ca ye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3. Ubhayeneva ma� nehi m�tal�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� p�pakammant� pu��akamm� ca ye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4. Kena ta� pa�hama� nemi r�jase��h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� p�pakammant� pu��akamm� ca ye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5. Niraye1- t�va pass�mi �v�se2- p�pakam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�ni luddakamm�na� dussil�na� ca y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6. Dassesi m�tal� ra��o dugga� vetara�i� na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hanti�3- kh�rasa�yutta� tatta� aggisi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raya� - machasa� 2. �v�sa� - machasa� 3. Ku��h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7. Nimi bhave m�tal�� ajjh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jana� patam�na� vidug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m�tal� dev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vetara�i1- p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8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9. Ye dubbale balavanto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�senti rosenti sup�pa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jan� vetara�i p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0. S�m� ca so� sabal� ca gijj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o�asa�gh� ca adenti bhera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m�tali dev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a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yima� jana�3- k�ko a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1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2. Ye keci me maccharino kadar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sak� sama�abr�hma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enti rosenti sup�p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luddakamam� pasavetv� p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ma� jana� k�ko a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3. Sajotibh�t� pa�havi� ka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tehi khandhehi ca pothayanti pucch�mi ta� m�tali dev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khandhahat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4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ttara�i� - machasa� 2. Akkh�si - machasa�, sy� 3. Ye me jan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5. Ye jivalokasmi� sup�padh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�ca n�ri�ca ap�padham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enti rosenti sup�p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th�1-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 jan� khandhat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6. A�gak�su� apare tha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 rudant� parida��hagan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 jan� a�g�rak�su� thanan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7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8. Ye keci pug�yatan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� karitv� i�a� j�paya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�payitv� janat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 jan� a�g�rak�su� tha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9. Sajotibh�t� jalit� pad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ssati mahati lohakum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m�tali dev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ava�sir� lohakumbhi� p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0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1. Ye s�lava� sama�a� br�hma�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enti rosenti3- sup�padhamm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e jan� (ava�sir�) lohakumbhi� p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avetv�na - machasa� 2. Punanti - machasa� 3. Hi�santi ros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2. Lu�centi giva� atha ve�hayitv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odakasmi� pakiledayit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m�tali dev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luttasir�2-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3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4. Ye jivalokasmi� sup�padh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 gahetv�na vihe�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e�hayitv�3- saku�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 jan� luttasir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5. Pahuta4- toy� anikh�takul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 aya� sandati supatit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mm�bhitant� manuj� pi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ta�ca6- tesa� bhusa� hoti p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6. 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ta�ca6- tesa� bhusa� hoti p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7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8. Ye suddhadha��a� pal�pena7- 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ddhakamm� kayino d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mm�bhitant�na� pip�s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ta�ca tesa� bhusa� hoti p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he��hayitv� - machasa� 2. Lu�casir� - machasa� 3. Vihe�hayitv� - machasa� 4. Pahutta - machasa� 5. Anig�dhakul� - machasa� 6. Pita�ca - machasa� 7. Pal�s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9. Usuhi sattihi ca tom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hay�ni pass�ni tudanti kand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m�tali dev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sattihat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1. Ye jivalokasmi� as�dhuk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am�d�ya karonti jiv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� dhana� rajata� j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�aka� c�pi pasu� mah�s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 jan� sattihat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2. G�v�ya baddh� kissa ime pu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vikatt�2- bilakat� pu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bilakat� sayan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3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4. Orabbhik� sukarik� ca macc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u� mahisa�ca aje�a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tv�na sunesu pas�r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 jan� bilakat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5. Rahado aya� muttakar�sap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ndhar�po asuc� puti v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�3- paret� manuj� adenti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muttakar�sabh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isa� - machasa� 2. Vikant� - machasa� 3. Khudd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ivanti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6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7. Ye keci me k�ra�ik� viro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sa� bhi�s�ya sad�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daduno m��hamadenti b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do aya� lohitapubbap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ar�po asuc� puti 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8. Ghamm�bhint� manuj� pi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 hi ma� vindati suta dis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lohitapubbabh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9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0. Ye m�tara� v� pitara� v�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 arahante h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 jan� lohatapubb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1. Jivha�ca passa khalisena v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ta� yath� sa�kusatena cam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danti macch�va thalamhi kh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anti khe�a� rudam�n� kim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2. Bhaya� hi ma� vindati suta dis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va�kaghast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3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4. Ye keci yanth�nagat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hena aggha� kaya� h�payan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ena k�a� dhanalobha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yath� v�ricara� va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la� h�pay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5. Na hi k�ak�rissa bhavanti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kammehi purakkhatass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uddakamm� pasavetv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e jan� va�kaghast� 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6. Nariyo2- im� samparibhintag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kandanti bhuje dujac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kkhit� lohitapubbal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o yath� �gh�tane vikatt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humibh�gasmi� sad� nik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tivattanti sajotib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7. Bhaya� hi ma� vindati suta dis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bh�mibh�gasmi� sad� nik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tivattanti sajoti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8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9. Koliniy�yo4- idha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ddhakamm� asata� ac�ru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dinnar�p�6- pativippa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ac�ru� ratikhi��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jivalokasmi� ram�pi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tivattanti sajoti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. P�de gahetv� kissa ime pu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sir� narake p�tayanti. Bhaya� hi ma� vindati suta dis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e jan� ava�sir� narake p�t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akkhitassa - machasa� 2. N�rino - machasa� 3. Vika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litthiy�yo - machasa�, sy� 5. Acaru� - machasa� 6. Kitthar�p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1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2. Ye jivalokasmi� as�dhuk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 d�r�ni atikka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�dis� uttamabha�a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e jan� ava�sir� narake p�t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3. Te vassapug�ni bahun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 dukkha� vedana� ved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i p�pak�rissa bhavanti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kammehi purakkh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luddakamm� pasavetv� p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e jan� ava�sir� narake p�t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4. Ucc�vac�me vividh� upa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esu dissanti sughor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 hi ma� vindati suta dis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jan� adhimatt� dukkh� tib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� ka�uk� vedan�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5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�pa 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6. Ye jivalokasmi� sup�padi��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akamm�ni karonti mo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�ca di��hisu sam�da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�p�di��hi pasavetv�1-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e jan� adhimatt� dukkh� ti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r� ka�uk� vedan�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7. Vidit�ni te mah�r�ja �v�sa� p�pakam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ni luddakamm�na� dussil�na�ca y� g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hid�ni r�jisi devar�j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ka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avetv�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8. Pa�cathupa� dissat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 pi�andh� sayanass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cchati n�ri mabh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vaca� iddhi� vikubb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9. Vitt�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nu n�r� kimak�si s�d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modati saggapatt�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0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1. Yadi te sut� khira�i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�ya d�s� ahu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attak�la� atithi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va putta� sakim�bhina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m� sa�vibh�g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vim�nasmi� 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2. Daddallam�n� �bhenti1- vim�n� satta ni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akkho mahiddhiko sabb�bhara�a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nupariy�ti n�riga�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3. Vitti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u macco kimak�si s�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odati sagga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4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5. So�aditto gahapati esa d�napati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pabbajituddissa vih�re satta k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6. Sakkacca� te upa��h�si bhikkhavo tattha v�s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ana�ca bhatta�ca sen�sanapadip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ujubhu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7. C�tuddasi� pa�cadasi� y�va pakkhass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a��ha�gasusam�ga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hanti - machasa� 2. A��ha�ga� susam�hi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8. Uposatha� ca upacasi sad� s�lesu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amo sa�vibh�go ca so vim�nasmi� 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9] [\q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9. Pabh�sati ida� vyambha� e�ik�su su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varaga�ki��a� ku��g�ravar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a� annap�nehi naccag�tehi c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0. Vitti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nu n�riyo kimaka�su s�d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odare saggapatt�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1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a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2. Y� k�ci n�riyo idha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iyo1-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 rat� nicca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 �hit� uposathe app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am� sa�vibh�g� ca t� vim�nasmi� mo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3. Pabh�sati ida� vyambha� ve�uriy�su 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a� bh�mibh�gehi vibhatta� bh�gaso 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4. ��ambar� muti�g� ca naccagit� suv�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sadd� niccaranti sava�eyy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5. N�ha� eva� gata� j�tu eva� surucir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� samabhij�n�mi di��ha� v� yadi v�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6. Vitti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odare saggapatt�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7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8. Ye keci macc� idha jivaloke s�lavanto up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 udap�ne ca pap� sa�kam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e s�tibh�te2- sakkacca� pa�ip�d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lavaniyo - machasa� 2. Bh�te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9. Civara� pi�ap�ta�ca pac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su ujubhutesu vippasant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0. C�tuddasi� pa�cadasi� y�va pakkhass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a��ha�gasusam�gata�,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1. Uposatha� upavasu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m� sa�vih�g� ca te vim�nasmi� mo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2. Pabh�sati ida� vyambha� e�ik�su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varaga�ki��a� ku��g�raviroc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3. Upeta� antap�nehi naccagitehi c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ca anupariy�ti n�n�pupphadum�y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4. Vitti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� kimak�si s�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odati sagga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5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6. Kimbil�ya� gahapati esa d�napat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 udap�ne ca pap� sa�kam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7. Arahante s�tibh�te sakkacca� pa�ip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ara� pi�ap�ta�ca paca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ujubhutesu vippasant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8. C�tuddasi� pa�cadasi� y�va pakkhass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9. Upesatha� upavasi sad� s�lesu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o sa�vibh�go ca so vim�nasma� mo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0. Pabh�sati ida� vyambha� e�ik�su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varaga�ki��a� k</w:t>
      </w:r>
      <w:r>
        <w:rPr/>
        <w:t>譌</w:t>
      </w:r>
      <w:r>
        <w:rPr/>
        <w:t xml:space="preserve">g�ravaroc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1. Upeta� annap�nehi naccag�tehi c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ca anupariy�ti n�n�pupphadum�y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sam�hita� - machasa� 2. Akkh�si - mach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2. R�j�yanat� kapitth� amb� s�l� ca jambu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duk�1- ca piy�l� ca dum� nicc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3. Vitti hi ma� vindati sut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u macc� kimak�si s�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odati sagga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4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5. Mithil�ya� gahapati esa d�napat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 udap�ne ca pap� sa�kam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e s�tibh�te2- sakkacca� pa�ip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6. Civara� pi�ap�ta�ca paca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ujubhutesu vippasant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7. C�tuddasi� pa�cadasi� y�va pakkhass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a��ha�gasusam�gata�,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8. Upesatha� upavasi sad� s�lesu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o sa�vibh�go ca so vim�nasma� mo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9. Pabh�sati ida� vyambha� �uriyosu 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a� bh�mibh�gehi vibhatta� bhag�so 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0. ��ambar� muti�g� ca n�ccag�t� suv�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4- sadd� niccharanti sava�eyy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1. N�ha� eva� gata� j�tu5- eva� surucira�6-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� samabhij�n�mi di�a�ha� v� yadi v�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2. Vitati hi ma� vindati disv� 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u macco kimak�si s�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odati sagga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uk� ca- machasa� 2. Sitibhutesu - machasa� 3. Susam�h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bya - machasa� 5. J�ta� - machasa� 6. Suruc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3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4. B�ra�asiya� gahapati esa d�napat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 udap�ne ca pap� sa�kam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e s�tibh�12- sakkacca� pa�ip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5. Civara� pi�ap�ta�ca paca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ujubhutesu vippasant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6. C�tuddasi� pa�cadasi� y�va pakkhass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7. Upesatha� upavasi sad� s�lesu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o sa�vibh�go ca so vim�nasma� mo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8. Yath� udayam�dicce hoti lohitako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ida� vyambha� j�tar�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9. Vitati hi ma� vindati disv� 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u macco kimak�si s�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odati sagga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0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1. S�vatthiya� gahapati esa d�napat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 udap�ne ca pap� sa�kam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e s�tibh�te sakkacca� pa�ip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2. Civara� pi�ap�ta�ca paca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ujubhutesu vippasant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3. C�tuddasi� pa�cadasi� y�va pakkhass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a��ha�gasusam�gata�,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4. Upesatha� upavasi sad� s�lesu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amo sa�vibh�go ca so vim�nasma� mo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5. Veh�say�me bahuk� j�tar�passa ni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allam�n� �bhenti vijjuvabbhaghan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tibhutesu - machasa� 2. Susam�h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6. Vitati hi ma� vindati disv� 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nu macco kimaka�su s�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odare sagga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7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8. Saddh�ya sunivi��h�ya saddhamme suppaved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santhuvacana� samm�sambuddhas�san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et�ni �h�n�ni y�ni tva� r�ja p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9. Vidit�ni te mah�r�ja �v�sa� p�pakam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kaly��akamm�na� �h�n�ni vidat�ni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bhid�ni r�jisi devar�j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ka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5] [\q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0. Sahassayutta� hayav�hi� dibba� y�na� adh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m�no mah�r�j� add� s�dantare n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�mantiy� suta� ime ke n�ma pa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1. Sudassano karav�ko �sadharo yugand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ndharo vinatako assaka��o girib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2. Ete sidantare nag� anupubbasamu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�nam�v�s� y�ni tva� r�ja p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3. Anekar�pa� ruvira� n�n�vitra� 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a�a� indisehi vyaggheheva surakkhi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6] [\q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4. Vitati hi ma� vindati disv� 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nu dv�ra� kimbhi��am�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norama� dissati duratova. )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sane - machasa� 2. Purakkhit� - machasa� 3. (Aya� p��ho sy�mapotthake yeva dissa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5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6. Cintak�oti ya� �hu devar�japav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anassa girino dv�ra� heta� pak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7. Anekar�pa� rucira� n�n�citra� 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�a� indisadisehi vyaggheve surak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etena r�jisi araja� bhumimakk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8. Sahassayutta� hayav�hi� dibba� y�na� adh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m�no mah�r�j� add� devasabh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9. Yath� sarade �k�so n�lova pati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ida� vyambha� ve�uriy�su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0. Vitati hi ma� vindati disv� pucch�mi ta�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nu vyambha� kimabhi��am�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1. Tassa pu��ho viy�k�si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�na� j�na� akkh�saj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7] [\q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2. Sudhamma� iti yam�hu passes� dissate sa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� rucir� citr� dh�rayanti sunim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3. A��ha�s� sukat� thambh� sabbe ve�uriy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ev� t�vati�s� sabbe indapuro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4. Attha� devamanuss�na� cintayant� sama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etena r�jisi dev�na� anum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5. Ta� dev� pa�inandi�su disv� r�j�n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gata� te mah�r�ja atho te adur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6. Nisidad�ni r�jisi devar�j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pi pa�inandittha vedeha� mithila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7. Nimantayi ca1- k�mehi �sanena ca v�savo, s�dhu khosi anuppatto �v�sa� vasavant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8. Vasa devesu r�jisi sabbak�masamidd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su devesu bhu�ja k�me 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9. Yath� y�citaka� y�na� yath� y�citak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apadameveta� ya� parato d�n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0. Nac�hameta� icch�mi ya� parato d�n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�ni pu���ni ta� me �ve�iy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1. Soha� gantv� samussesu k�h�mi 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 samacariy�ya sa�yamena damen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tv� sukhito hoti na ca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2. Bahupak�ro no bhava� m�tal�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kaly��akamm�na� p�p�ni2- pa�idas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3. Ida� vatv� nimir�j� vedeho mithilagg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ya��a� yajitv�na sa��ama� ajjhup�ga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j�tak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mantayittha - machasa� 2. P�p�na� pacidassay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ha�ah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2] [\q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4. R�j�si luddakammo1- ekar�j�ti pupphavatiy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cchi brahmabandhu� kha�ah�la� purohita� mu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5. Sagg�namaggam�cikkha tva�si br�hma�a dhammavinayakus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ito vajanti sugati� nar� pu���ni katv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6. Atid�na� daditv�na3- avajjhe deva gh�t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janti sugati� nar� pu���ni katv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7. Ki� pana ta�4- atid�na� ke ca avajjh� imasmi� lok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kho no akkh�hi yajiss�ma dad�ma d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8. Puttehi deva yajitabba� mahes�hi negamehi ca usabh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ehi cat�hi sabbacatukkena deva ya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9. Ta� sutv� antepure kum�r� ca mahesiyo ca ba��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hosi nigghoso bhesm�5 accuggato sa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0. Gacchatha vadetha kum�re vanda� suriya� ca bhaddasen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�ca v�magonta� pasur�6- kira hotha ya��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1. Kum�riyopi vadetha upaseni�7- kokila�ca mudit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�c�pi kum�ri� pasur� kira bhotha ya��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2. Vijayampi mayha� mahesi� er�vati� kesina� sunand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var�papann� pasur� kira hotha ya��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3. Gahapatayopi vadetha pu�a�amukha� bhaddiya� sig�l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�c�pi gahapati� pasur� kira hotha ya��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uddakapposi - machasa� 2. Pupphavatiy�ya� - machasa�, sy�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datv�na - machasa� 4. Paneta� - machasa�, sy�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hism� - machasa� 6. Pavur� - machasa� 7. Upase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4. Te tattha gahapatayo avoci�su sam�gat� puttad�ra parik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ikhino deva karohi athav� no d�se s�v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5. Abhaya�karampi me hatthi� n�l�gira� accuta� varu�ad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tha kho ne khippa� ya��atth�ya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6. Assaratanampi kesi� sur�mukha� pu�a�aka� vinatak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tha kho ne khippa ya��atth�ya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7. Usabhampi yuthapati� anoja� nisabha� gavam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p�karontu sabba� yajisas�ma dad�ma d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8. Sabba� pa�iy�detha ya��a� pana uggatambhi suriy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etha ca kum�re1- abhiramantu ima� 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9. Sabba� upa��h�petha ya��a� pana uggatambhi suriy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ethad�ni kum�re ajja vo pacchim� 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0. Ta� ta� m�t� avac� rodanti �gat�2- vim�n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o kira te putta bhavissati cat�hi put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1. Sabbepi mayha� putt� catt� cand�smi� ha��am�n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hi ya��a� yajitv�na sugati� sagga� gam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2. M�3- putta sadadahesi sugati kira hoti puttaya��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�neso maggo neso maggo hi sagg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3. D�n�ni dehi ko�a��a ahi�s� sabbabh�tabhavy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maggo sugatiy� na ca maggo puttay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4. �cariy�na� vacan� gh�tessa� canda�ca suriy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hi yajitv�na ducacajehi sugati� sagga� gam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pethacandakum�re - machasa� 2. �gantv� - machasa� 3. M� ta�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5. Ta� ta� pit�pi avac� vasavatti orasa� saka� p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o kira te putta bhavissati cat�hi put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6. Sabbepi mayha� putt� catt� cand�smi� ha��am�n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hi ya��a� yajitv�na sugati� sagga� gam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7. M� putta sadadahesi sugati� kira hoti puttaya��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�neso maggo neso maggo hi sagg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8. D�n�ni dehi ko�a��a ahi�s� sabbabh�tabhavy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maggo sugatiy� na ca maggo puttay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9. �cariy�na� vacan� gh�tessa� canda�ca suriy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hi yajitv�na ducacajehi sugati� sagga� gam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0. D�n�ni dehi ko�a��a ahi�s� sabbabh�tabhavy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parivuto tuva� ra��ha� janapada�ca p�l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1. M� no deva avadhi d�se no dehi kha�ah�l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1- bandhak�pi hatthi asse ca p�p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2. M� no deva avadhi d�se no dehi kha�ah�l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 hatthicchaka�ni ujj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3. M� no deva avadhi d�se no dehi kha�ah�l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 assacchaka�ni ujj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. M� no deva avadhi d�se no dehi kha�ah�l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honti tava k�m� api ra��h� pabbajit� bhikkh�cariya� caris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5. Dukkha� kho me janayatha vilapant� j�vitassa k�m� 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athad�ni kum�re alampi me hotu puttay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gga�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6. Pubbeva khosi me vutto dukkara� durabhisambhava� c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o upakkha�assa ya��assa kasm� karosi vikkhe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7. Sabbe vajanti sugati�1- ye yajanti yepi ceva y�j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c�pi anumodanti yajant�na� edisa� mah�y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8. Atha kissa ca no pubbe sotth�na� br�hama�o av�ces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o ak�ra�asm� ya��atth�ya deva gh�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9. Pubbeva no daharake sam�ne na hanesi na gh�tay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ambh� yobbana� pant� adusak� t�ta ha��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0. Hatthigate assagate sannaddhe passa no mah�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eva yujjham�ne nahi m�dis� sur� honti ya��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1. Paccante v�pi kupite a�avisu v� m�dise niyoj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o ak�ra�asm� abhumi� t�ta ha��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2. Y�pi hi t� saku�iyo vasanti ti�aghar�ni ka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mpi piy� putt� atha no tva� dve gh�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3. M� tassa3- saddahesi na ma� kha�ah�lo gh�t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hi so gh�tetv� anantara� tampi deva gh�t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4. G�mavara� nigamavara� dadanti bhoga� pissa mah�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ggapi�ik�pi kule kulehete bhu�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5. Tesampi t�dis�na� icchanti dubbhitu� mah�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ena ete akata��ano br�hma�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6. M� no dve avadhi d�se no dehi kha�a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4- hatthi asse ca p�l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ggati - machasa� 2. Athav�cesi - machasa� 3. Khavass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gga�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7. M� no dve avadhi d�se no dehi kha�a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 hatthicchaka�ni ujj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8. M�no dve avadhi d�se no dehi kha�a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 assacchaka�ni ujj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9. M� no dve avadhi d�se no dehi kha�a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honti tava k�m� api ra��h� pabbajit� caris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0. Dukkha� kho me janayatha vilapant� j�vitassa k�m� 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athad�ni kum�re alampi me hotu puttay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1. Pubbeva khosi me vutto dukkara� durabhisambhava� c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o upakkha�assa ya��assa kasm� karosi vikkhe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2. Sabbe vajanti sugati� ye yajanti yepi ceva y�j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anumodanti yajant�na� edisa� mah�y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3. Yadi kira yajitv� puttehi devaloka� ito cut� yan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t�va yajatu pacch�pi yajasi tuva� r�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4. Yadi kira yajitv� puttehi devaloka� ito cut� yan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ca kha�ah�lo yajatu sakehi put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5. Eva� j�na�1- vo kha�ah�lo ki� puttake na gh�t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ca ��tijana� att�na�ca na gh�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6. Sabbe vajanti niraya� ye yajanti yepi ceva y�j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anumodanti yajant�na� edisa� mah�y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7. Katha��aca kira puttak�m�yo gahapatayo ghara�iy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ambhi na uparavanti r�j�na� m� gh�tayi orasa� p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j�nan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8. Katha��aca kira puttak�m�yo gahapatayo ghara�iy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ambhi na uparavanti r�j�na� m� gh�tayi atraja� p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9. Ra��ombhi atthak�mo hito ca sabbad� janapad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ci assa pa�igha� may� janapado na pa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0. Gacchatha vo ghara�iyo t�ta�ca vadetha kha�ah�l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gh�tetha kum�re adusake sihasa�k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1. Gacchatha vo ghara�iyo t�ta�ca vadetha kha�ah�l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gh�tetha kum�re apekkhite sabbalok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2. Yannun�ha� j�yeyya� rathak�rakule v� pukkusakule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esu v� j�yeyya� nahajja ma� r�j� ya��atth�ya gh�t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3. Sabb� s�mantiniyo gacchatha ayyassa kha�ab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su nipatatha apar�dh�ha� na 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3] [\q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4. Sabb� s�mantiniyo gacchatha ayyassa kha�ab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su nipatatha ki� te bhante maya� asus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5. Kapa�a� vilapati sel� disv� bh�taro upan�t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o kira me ukkhipito t�tena saggak�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6. �vatti ca parivatti ca v�sulo sammukh� r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o pitara� avadhi daharambh� ayobbana� 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7. Eso te v�sula pit� samehi1- pi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kho me janayasi vilapanto antarapu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atha d�ni kum�re alampi me hotu puttay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8. Pubbeva khosi dukkara� durabhisambhava� c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o upakkha�assa ya��assa karosi2- vikkhe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 - machasa� 2. Kasm� karo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9. Sabbe vajanti sugati� ye yajanti yepi ceva y�j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anumodanti yajant�� edisa� mah�y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0. Sabbaratanasasa ya��o1- upakkha�o eka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kkhamassu deva sagga� gato tva� pamod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1. Dahar� santasat� et� pana candakasasa bhariy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e parikiritv�na2- rodantiyo maggamanuyan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2. Apar� pana sokena nikkhant� nandane viya de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e parikiritv�na rodantiyo maggamanu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3. K�sikasucivatthadhar� ku�alino agalucandanavi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nti candasuriy� ya��atth�ya ekar�j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4. K�sikasucivatthadhar� ku�alino agalu4-candanavi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nti candasuriy� m�tu katv� bhadaya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5. K�sikasucivatthadhar� ku�alino agalucandanavi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nti candasuriy� janassa katv� bhadaya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6. Ma�sarasabhojino n�bh�pakasunah�pit�, ku�alino agalucandanavilit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nti candasuriy� ya��atth�ya ekar�j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7. Ma�sarasabhojino n�bh�pakasunah�pit�, ku�alino agalucandanavilit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nti candasuriy� m�tu katv� bhadaya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8. Ma�sarasabhojino n�bh�pakasunah�pit�, ku�alino agalucandanavilit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nti candasuriy� janassa katv� bhadaya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9. Yasasu pubeba hatthivaradhuragate hatthihi anuca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candasuriy� ubhova pattik� 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ya��o - machasa� 2. Pakaritv�na - s�mu 3. Magga manuy�y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ggal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0. Yasasu pubeba assavaradhuragate assehi anuca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candasuriy� ubhova pattik� 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1. Yasasu pubeba rathavaradhuragate rathihi anuca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candasuriy� ubhova pattik� 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2. Ye hissu pubba niyya�su1- tapan�yakappanehi2- tura�g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candasuriy� ubhova pattik� 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3. Yadi saku� ma�samicchasi day�ssu3-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cat�hi put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4. Yadi saku� ma�samicchasi day�ssa-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cat�hi ka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5. Yadi saku� ma�samicchasi day�ssu3-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cat�hi mahes�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6. Yadi saku� ma�samicchasi day�ssu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cat�hi gahapat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7. Yadi saku� ma�samicchasi day�ssu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cat�hi hatth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8. Yadi saku� ma�samicchasi day�ssu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cat�hi ass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9. Yadi saku� ma�samicchasi day�ssu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cat�hi usabh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yi�su - machasa� 2. Napan�yampaneti - machasa� 3. Uyyassu - machasa�, sy�, dayassu - a��hakath� 4. Pupphavatiy�ya� - machasa�, sy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. Yadi saku� ma�samicchasi day�ssu3- pubbena pupphav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tettha ekar�j� sammu�ho sabbacatuk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1. Ayamassa p�s�do ida� antepura� surama�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2. Idamassa k</w:t>
      </w:r>
      <w:r>
        <w:rPr/>
        <w:t>譌</w:t>
      </w:r>
      <w:r>
        <w:rPr/>
        <w:t xml:space="preserve">g�ra� sova��a� pupphamalyaviti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3. Idamassa asokavana�1- supupathita� sabbak�lika� 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4. Idamassa uyy�na� supupathita� sabbak�lika� 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5. Idamassa ka�ik�ravana� supupathita� sabbak�lika� 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6. Idamassa p��ivana� supupathita� sabbak�lika� 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7. Idamassa ambavana� supupathita� sabbak�lika� 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8. Ayamassa pokkhara�i sa�achant� padumapu�arik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 ca sova��avikat� pupph�valiy� vicitt� suram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9. Idamassa hatthiratana� phar�va�o gajo varu�adanti, 2 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0. Idamassa assaratana� ekakhuro 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okavaniy� - machasa� 2. Balid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1. Ayamassa assaratho s�liyanigghoso subho ratan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ssu ayyaputt� sobhi�su nandane viya de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�ni ayyaputt� catt�ro vadh�ya n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2. Katha� n�ma s�masamasundarehi candanamarakatagatteh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yajissate ya��a� sammu�ho cat�hi put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3. Katha� n�ma s�masamasundarehi candanamarakatagatteh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yajissate ya��a� sammu�ho cat�hi ka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4. Katha� n�ma s�masamasundarehi candanamarakatagat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yajissate ya��a� sammu�ho cat�hi mahes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5. Katha� n�ma s�masamasundarehi candanamarakatagatteh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yajissate ya��a� sammu�ho cat�hi gahapat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6. Yath� honti g�manigam� su��� amanussak� brah�r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essati pupphavatiy� yi��hesu candasuriy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7. Ummattik� bhaviss�mi bh�nabhat� pa�sut� ca parik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candavara� hanti p�� me deva nirujjhan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8. Ummattik� bhaviss�mi bh�nabhat� pa�sut� ca parik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suriyavara� hanti p�� me deva nirujj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9. Kinnum� na ramayeyyu�4- a��ama��a� piya�v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a�iy�5- oparakkhi ca pokkharakkhi ca n�yik�;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suriyesu naccantiyo samo t�s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0. Ima� mayha� hadayasoka� pa�imuccatu kha�ah�la tava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yha� hadayasoko candasami� vadh�ya nint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1. Ima� mayha� hadayasoka� pa�imuccatu kha�ah�la tava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yha� hadayasoko suriyasmi� vadh�ya nint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duka - machasa� 2. Mudaka - machasa�, sy� 3. Rujjh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eyyu� - machasa� 5. Gha�a�ik� uparakkhi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okkhara�iva bh�rik� - machasa� pokkhara�i ca g�y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2. Ima� mayha� hadayasoka� pa�imuccatu kha�ah�la tava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yha� hadayasoko candasami� vadh�ya nint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3. Ima� mayha� hadayasoka� pa�imuccatu kha�ah�la tava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yha� hadayasoko suriyasami� vadh�ya nint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4. M� putte m� ca pati� addakkhi kha�ah�la tava m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h�tesi kum�re adusake s�hasa�k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5. M� putte m� ca pati� addakkhi kha�ah�la tava m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h�tesi kum�re apekkhite sabbalok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6. M� putte m� ca pati� addakkhi kha�ah�la tava 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h�tesi kum�re adusake s�hasa�k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7. M� putte m� ca pati� addakkhi kha�ah�la tava 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h�tesi kum�re apekkhite sabba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8. M� no deva avadhi d�se no dehi kha�a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 hatthi asse ca p�l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9. M� no deva avadhi d�se no dehi kha�a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 hatthicchakat�ni ujj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0. M� no deva avadhi d�se no dehi kha�ah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iga�abandhak�pi assacchakan�ni ujj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1. M� no deva avadhi d�se no dehi yassa h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ra��h� pabbajit� bhikkh�cariya� caris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2. Divya�1- upay�canti puttatthik� da�idd�pi2- 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h��nipa hitv� putte nahi labhanti ekac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bba - machasa� 2. Dasidd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3. Ass�sak�ni1- karonti putt� no j�yantu tato pap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o ak�ra�asm� ya��atth�ya deva gh�te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4. Upay�citakena putta� labhanti m� t�ta no agh�t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icch� laddhakehi puttehi yajittho ima� y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5. Upay�citakena putta� labhanti m� t�ta no agh�t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apa�aladdhakehi puttehi amm�ya no vippav�s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6. Bahudukkhaposiy� canda� amma tuva� jiyyase p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�mi kho te p�de labhata� t�to para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7. Handa ca ma� upaguha p�de te amma vanditu� d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id�ni pav�sa� ya��atth�ya ekar�j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8. Handa ca ma� upaguha p�de te amma vanditu� d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id�ni pav�sa� m�tu katv� bhadaya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9. Handa ca ma� upaguha p�de te amma vanditu� d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id�ni pav�sa� janassa bhadaya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. Handa ca padumapant�na� mo�i� bandhassu gotamipu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kadalavitimiss�yo3- es� te por��iy� pa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1. Handa ca vilepanante pacchamaka� candana� vipimp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ca suvilitto sobhasi r�japaris�ya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2. Handa muduk�ni vatth�ni paccimaka� k�sika� v�s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hi ca sunivattho sobhasi r�japari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isik�ni - machasa� 2. Gh�tesi - machasa� 3. Campakadalamiss�yo - sy� campakadalehi - machasa� 4. Paris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3. Mutt�ma�ikanakavibh�t�ni ga�hassu hatth�bhara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ca hatth�bhara�ehi sohasi r�japari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4. Nahanun�ya� ra��hap�lo bhumipati janapadassa d�y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ssaro mahant� puttesu sineha� jan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5. Mayha� piy� putt� att�pi1- piyo tumbhe ca bh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ca patthay�no ten�ha� gh�tay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6. Ma�2- pa�hama� gh�tehi m� me hadaya� dukkha� aph�l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o sundarako putto tava deva sukhum�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7. Handayya ma� hanassu salok� candiyena hes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 karassu vipula� vicar�ma ubhova par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8. M� tva� cande rucci bahuk� tatava devar� vis�lakk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� ramayissanti yi��hasmi� gotamip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9. Eva� vutte cand� ann�na� hanti hatthatalake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vatthu3- jivitena p�y�mi4- visa� mar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0. Nahanunimassa ra��o mitat�macc� ca vijjare suh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a vadanti r�j�na� m� gh�tayi orase p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1. Nahanunimassa ra��o ��timitt� ca vijjare suh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a vadanti r�j�na� m� gh�tayi atraje p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2. Ime tepi mayha� putt� gu�ino k�yuradh�rino 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pi yajassu ya��a� atha mu�catu gotam�p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3. Bilasatampi ma� katv� yajassu sattadh� mah�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je��aputtamavadhi ad�saka� sihasa�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opi - machasa� 2. Ma - machasa� 3. Alamet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y�mi vi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4. Bilasatampi ma� katv� yajassu sattadh� mah�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je��aputtamavadhi apekkhita� sabbalok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5. Bahuk� tava dinn� �bhara� ucc�vac� suba�it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ma�ive�uriy� ida� te pacchimaka�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6. Yesa� pubbe khandhessu phull� m�l�gu� vivant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jjapitanisito nenti�so vivattisasti khand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7. Yesa� pubbe khandhessu citr� m�l�gu� vivant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jja pita nisito1- nenti�so vivattisasti khand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8. Acir�2- vata nettas� vivaittissati r�japutt�na� khandh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ama hada� na phalati t�va da�habandhana�ca me 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9. K�sikasuvivatthadhar� ku�alino aga�ucandanavilitt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ha candasuriy� ya��atth�ya ekar�j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0. K�sikasuvivatthadhar� ku�alino aga�ucandanavili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ha candasuriy� m�tu katv� hadayasok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1. K�sikasuvivatthadhar� ku�alino aga�ucandanavili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ha candasuriy� janassa katv� hadayasok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2. Ma�sarasabhojino nabh�pakasunabh�t� ku�alino aga�ucandanaci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ha candasuriy� ya��atth�ya ekar�j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3. Ma�sarasabhojino nabh�pakasunabh�t� ku�alino aga�unavi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ha candasuriy� m�tu katv�hadayasok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ajjapisunisito - machasa� 2. Acira� - machasa� 3. Aggalu - machasa� akalu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4. Ma�sarasabhojino nabh�pakasunabh�t� ku�alino aga�uvandanavi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ha candasuriy� janassa katv� daya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5. Sabbasmi� upakkha�asmi� nis�dite candiyasmi�1- ya��att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ar�jadhit� pa�ajalik� sabbaparisamanupariy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6. Yena saccena kha�a�h�lo p�pakamma� karoti dumem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sama�gini s�mikena ho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7. Yedhatthi amanuss� y�ni ca yakkhabh�tabhavy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u me veyy�va�ika� sama�gini s�mikena ho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8. Y� devat� idh�gat� y�ni ca yakkhabh�tabhavy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ini� an�tha� t�yatha ma� y�c�maha� patim�ha� ajiyy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9. Ta� sutv� amanuses� ayoku�a� paribbhame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ssa ranayanto r�j�na� idam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. Khujjhassa kho r�jakali m�t�ha� matthaka� nit��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je��haputtamavadh� ad�saka� s�hasa�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1. Ko te di��h� r�jakal� puttabhariy�yo ha��am�n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hi va gahapatayo adusak� saggak�m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2. Ta� sutv� kha�ah�lo r�j� va abbhutamida� dis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bandhan�ni movecasu� yath� ta� ap�p�n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3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ekekale��ukamada�su esa vadho kha�a�ah�l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dakambhi - machasa� 2. Ajaya� - machasa� 3. Ha��am�n�y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upagh�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4. Sabbe pati�su1- niraya� yath� ta� p�paka� kari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p�pakamma� katv� labb� sugati� ito g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5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 abhisi�ci�su sam�gat� r�japari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6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 abhisi�ci�su sam�gat� r�jaka��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7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 abhisi�ci�su sam�gat� devapari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8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 abhisi�ci�su sam�gat� devaka���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9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kkhepamak�ru� sam�gat� r�japari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0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kkhepamak�ru� sam�gat� r�jaka��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1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ukkhepamak�ru� sam�gat� devaparis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2. Sabbesu vippamuttesu ye ca tattha sam�gat� tad� �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ukkhepamak�ru� sam�gat� devaka���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3. Sabbesu vippamuttesu bahu �nandano ahu va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ppavesi nagara� bandhan� mokkho agho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h�laj�tak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epavi��h� pat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huridatt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4. Ya� ki�ci ratana� atthi dhatara��haniv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te up�yantu1- dhitara� dehi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5. Na no viv�ho n�gehi katapubbo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iv�ha� asa�yutta� katha� ambhe karo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4] [\q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6. J�vita� n�na te canta� ra��ha� v� manuj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ge kupitambhi cira� jivanti t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7. Yo tva� deva manussesu2- iddhimanta� anidd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u�assa niya� putta� y�muna� ati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8. N�tima���mi r�j�na� dhatara��ha� yasass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tara��ho hi n�g�na� bahuntamapi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9. Ahi mah�nubh�vopi na me dhitaram�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ca videh�na� abhij�t� samudd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0. Kambalassatar� u��hentu sabbe n�ge nived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a� pavajjantu m� ca ki�ci vihe�h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1. Nivesanesu sobbesu rathiy� caccar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ggesu ca labbantu3- vitat� tora�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2. Ahampi sabbasetena mahat� sumaha� 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ipissa� bhogehi k�s�na� janaya�4-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3. Tassa ta� vacana� sutv� urag� nekav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a� pavajji�su na ca ki�civihe�hayu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4. Nivesanesu sobbhesu rathiy� cacacar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ggesu ca lambi�su vatat� tora�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yantu - machasa�, sy� 2. Manusso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mbanti - machasa� 4. Janata� - machasa� 5. Vihedhay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5. Te1- disv�na lambante puthu kandi�su 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e so�ikate disv� passasante muhu� mu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6. B�r��as� pavyadhit�2- �tur� sam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dh�tara� dehi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a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7. Pupph�bhih�rassa van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lohitakkho vihatattara�s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4-kambuk�yuradhar� suv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i n�riyo dasa vand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8. Ko tva� brah�b�hu vanassa m�jj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si ghatasittova a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akkho a��atarosi y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n�gosi mah�n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9. N�gohamasmi� iddhim� tejas� durati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yya� tejas� kuddho ph�ta� janapada�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0. Samuddaj� hi me m�t� dhatara��ho ca me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anakani��hosmi bhuridattoti m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1. Ya� gambhira� sad�va��a� rahada� bhesma�5- ave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divyo mam�v�so anekasatapo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2. Mayurako�c�bhiruda� n�loda� vanamajj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una� pavisa m�hito khema� vattavata� si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3. Tattha patto s�nucaro sahaputtena br�hma�a, pujito mayha� kamehi br�hma�a vacchasi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4. Sam� samant� parito bahuta7- tagar�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opakasa�achant� sobhat� haritunn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esu - machasa� 2. Saby�dhit� - machasa� 3. Vitatanatara�s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 - machasa� 5. Bhisma� - machasa� 6. Vecchasi - machasa� 7. Bahuk�tagga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5. Ramm� vanacety�ni ramm�1- ha�supaku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pphadam� ti��hanti pokkhara��o sunim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6. A��ha�s� sukatatthambh� sabbe ve�uriy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thambh� p�s�d� ka���hi jo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7. Vim�na� upapannosi dibba� pu��ehi 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b�dha� siva� ramma� accantasuk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8. Ma��e sahassanettassa vim�na� n�bhika�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� hi ty�ya� vipul� sakkasseva jut�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9. Manas�pi na patatabbo anubh�vo juti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ayam�n�na� saind�na� vasavatt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0. Ta� vim�na� abhijjh�ya amar�na� sukh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asanto semi vammikamud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1. Aha�ca migames�no saputto p�visi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mata� v� j�va� v� n�bhivedenti ��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2. �mantaye bhuridanta� k�siputta� yas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vo samanu���t� api passemu 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3. Esohi vata me chando ya� vasesi mamat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et�dis� k�m� sulabh� honti 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4. Sace tva� na icchase vatthu� mama k�mehi 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 tva� samanu���to sotthi� pass�hi2- 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5. Dh�ray�ma� ma�i� divya� pasu� putte ca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go sukhito hoti gacchev�d�y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m� - machasa�. 2. Passe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6. Kusala� pa�inand�mi vac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ss�mi ji�e�smi na k�me abhipatt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7. Brahamacariyassa ce bha�go hoti bhogehi k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ampam�no eyy�si bahu� dass�mi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6] [\q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8. Kusala� pa�inand�mi bhuridatta vac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i �gamiss�mi sace a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9. Ida� vatv� bhuridatto pesesi caturo 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gacchatha u��hetha khippa� p�petha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0. Tassa ta� vacana� sutv� u��h�ya caturo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ita� bhuridattena khippa� p�pesu�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ppavesa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1. Ma�i� paggayaha ma�galya� s�dhu vi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� vya�ajanasampanna� ko ima� va�im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2. Lohitakkhasahassas�hi1- samant� pariv�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k�la� pada�2- gaccha� ajjhag�ha� ma�i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3. Supaci��o aya� solo accito mahit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rito sunikkhitto sabbatthabhis�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4. Upac�ravipantassa nikkhepe dh�ra�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3- selo vin�s�ya parici��o ayon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5. Na ima� akusalo divya�4- ma�i� dh�retum�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jja sata� nikkha� dehima� ratana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6. Na v�5- my�ya� ma�i keyyo gohi m� ratanena v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vya�ajanasampanto neva keyyo ma�i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ssehi - machasa� 2. Patha� - machasa� 3. Aya�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ima� kusala� dibya� - machasa� 5. Neva - machasa� 6. Nikkhehi ratanehi 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7. No ce tay� ma�i keyyo gohi v� rat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ma�i keyyo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8. Yo me sa�se mah�n�ga� tejasi� dur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ajja� ima� sela� jalantariva tej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9. Konu brahma�ava��ena supa�e�1- patata�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 jigi�samanveti anvesa� bhakkham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0. N�ha� dij�dhipo homi na di��ho garu�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visena vittoti vejjo2- ma� br�hma�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1. Kinnu tuyha� bala� atthi ki� sippa� vijjate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� tva� paratthaddho uraga� n�pac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2. �ra��akassa isino ciraratta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��o kosiyassakkh� visavijj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3. Ta� bh�vitatta��atara� sammanta�3-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ta� upa��h�si� ratanindivamat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4. So tad� parici��o me vatav�4- brahmacariy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p�tukar� manta� k�mas� bhagav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2] [\q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5. Ty�ha� mante paratthaddho n�ha� bh�y�mi bho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o visagh�t�na� alamb�noti m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6. Ga�h�mase ma�i� t�ta somadatt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da�ena siri� patta� k�mas� pajahimb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7. Saka� nivesana� patata� so ta� br�hma�a puj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ly��ak�rissa ki� moh� dubhi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8. Sace hi dhanak�mosi bhuridatto5- padassat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gantv� y�cassu bahu� dassati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�e�a - machasa� 2. Vijjo - machasa� 3. Saman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tta� v� - machasa� vatv� - s�mu 5. Bhurida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diss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9. Hatthagata� pantagata� nikki��a� kh�ditu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o sandi�hiko attho somadatta upacc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3] [\q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. Paccati niraye ghore mahissamavad�yat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dubh�2- hitacc�gi jivarec�pi su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1. Sace hi dhanak�mosi bhuridatto pad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antakata� vera� nacira� veday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2. Mah�ya��a� yajitv�na eva� sujjh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ya��a� yajiss�ma eva� mokkh�ma p�p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3. Hand�ni ap�y�mi n�ha� ajja tay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mpeka� nagaccheyya� eva� kimbisak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4. Ida� vatv�na pitara� somadatt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h�petv�na bh�t�ni tambh� �h�n� a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5. Ga�h�heta� mah�n�ga� �hareta� ma�i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opakava��abho yassa lohitako si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6. Kapp�sapicur�s�va eso k�yassa dissat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mikaggagato seti ta� tva� ga�h�h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7. Athosadhehi dibbehi japa� mantapad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� asakkhi sa��hu�4- katv� parit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a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7] [\q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8. Mama� disv�na �yanta� sabbak�masamid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y�ni aha��h�ni s�va� j�ta�5- mukh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9. Paduma� yath� hatthagata� p��in� parimad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� j�ta� mukha� tuyha� mama� disv�na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bhissamaci vivarati - machasa� mabhimassa cinadriyati -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ttadubbhi - machasa�, sy� 3. K�yo disas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thu� - machasa� phu��hu� - sy� 5. J�ti� - machasa� 6. Padam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0. Kaccinnu te n�bhisayi kacci te atthi vedan�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s�va� mukha� tuyha� mama� disv�na 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1. Supita� t�ta addakkhi� ito m�sa� adho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viya me b�ha�1- chetv� ruhiramakkh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�d�ya pakk�mi mama� rodan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2. Yato ta�2- supinamaddakkhi� sudasasn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iv� v� ratti� v� sukha� me na upalabba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3. Ya� pubbe paric�ri�su4- ka��� ruciravig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j�lapa�icchatt� bhuridatto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4. Ya� pubbe paric�ri�su netti�savarad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ik�r�5- viya samphull� bhuridatto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5. Handad�ni gamiss�ma bhuridattaniv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�ha� s�lasampanna� pass�ma tava bh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6. Ta�ca disv�na �yanti�6- bhuridattassa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bhuridattassa n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7. Putta� teyye na j�n�ma ito m�sa� adho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� v� yadi v� j�va� bhuridatta� yas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8. Saku�i hataputt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dukkhena jh�yissa� bhuridatta�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9. Saku�i hataputt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na padh�vissa� piyaputta�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0. Kurira� hatach�p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dukkhena jh�yissa� bhuridatta�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1. S� n�na cakkav�k�va pallalasmi� anudake, cira� dukkhena jh�yissa� bhuridatta�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 - machasa� 2. Ha� - machasa�, sy� 3. Nopalabb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ic�ri�su - machasa�, sy� 5. Ka�ik�r�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yanta�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2. Kamm�r�na� yath� ukk� anto jh�yati no b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h�y�mi sokena bhuridatta�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3. S�l�va sampamathit�1- m�lutena pamad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 putt� ca d�r� ca bhuridattanives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4. Ida�3- sutv�na nigghosa� bhuridattaniv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o ca subhago3- ca upadh�vi�su4- anana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5. Amma ass�sa m� sovi eva� dhamm� hi 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nti upapajjanti phasassa pari�mit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6. Ahampi t�ta j�n�mi eva� dhamm� hi 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ena ca paretasmi� bhuridatta�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7. Ajja ce me ima� ratti� sudassan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ridanna� apassanti ma��e hess�mi6-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8. Amma ass�sa m� soci �nayiss�ma bh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disa� gamiss�ma bh�tupariyesana� 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9. Pabbate giriduggesu g�mesu nigam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na dasarattassa7- passa 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0. Hatth� pamutto urago p�de te nipat� bh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8- ta� nu �as� t�ta m� bh�yi sukhito bhava.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1. Neva mayha� aya� n�go ala� dukkh�ya k�y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thi abhigg�h� may� bhiyy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2. Konu br�hma�a va�e�ana datto parisam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hayantu suyuddhena su�tu paris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pamaddit� - machasa� 2. Tesa� - machasa�, sy� 3. Subhogova- machasa�, sy� 4. Padh�ci�su - machasa�, sy� 5. Pari�ma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hiss�mi - machasa�, sy� 7. Ratatarattassa - machasa�, sy� 8. Kacacita� �a�sito - machasa� kaccisi�nu�ato - sy� 9. Ta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3. Tva� ma� n�gena �lamba aha� ma�ukach�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u no abbhuta� tattha �sahassehi paca�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4. Aha� hi vasum� a��ho tva� da�iddosi m��ava, ko nu te pa�ihogatthi upajuta�ca1- ki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5. Upajuta�ca me assa p��ibhogo ca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u2- no abbhuta� tattha �sahass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6. Su�ohi me mah�r�ja vacana� bhaddamatth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ta� me sahasas�na� p��ibhogohi kint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7. Pettika� v� i�a� hoti ya� v� hoti sa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va� eva� bahu� mayha� dhana� y�cas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8. �lamb�no3- hi n�gena mama� abhijigi�sat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ma�ukach�piy� �a�sasiss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9. Ta� tva� da��hu� mah�r�ja ajja ra��h�bhivadd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asa�ghaparibbu�ho niyy�hi ah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0. Neva ta� atima���mi sippav�dena m��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antosi sippena uraga� n�pac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1. Mayampi n�tima��ama sippav�dena br�h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ena ca n�gena bhusa� va�cayase 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2. Eva� ceta� jano ja��� yath� j�n�mi t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lahasi5- �lamba sattumu��hi�6- kuto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3. Khar�jino ja�i rummi7- datto8- paris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va� eva� gata� n�ga� aviso ati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ajuta�ca - machasa� 2. Assuto - machasa� assano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lamb�yano ca sy� alambano ca. 4. Abijigi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hesi - machasa� 6. Bhusamu��hi� - machasa�, sy� 7. Dum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t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. �sajja kho ta�1- ja���si pu�a�a� uggassa tejas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ta� bhasmar�siva� khippas� kai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5. Siy� visa� si�uttassa de��huhassa sil�b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lohitasisassa visa� n�gass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6. Suta� meta� arabhata� sa��at�na� tap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d�n�ni datv�na sagga� gacchanti d�y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anto dehi d�n�ni yadi te atthi d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7. Aya� n�go mahiddhiko tejas� durati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a� �a�sayiss�mi so ta� bhasm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8. May�peta� suta� samma sa��at�na� tap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d�nini datv�na sagga� gacchanti d�y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eva dehi jivanto yadi te atthi d�t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9. Aya� accimukhi n�ma3- pu�� uggassa tej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a� �a�sayiss�mi so ta� bhasm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0. Y� dh�t� dhatara��hassa vem�t� bhagini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issatu accimukhi4- pu�a� uggassa tejas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1. Cham�ya� ce nisi�cissa� brahmadant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lat�ni osadhyo usasusseyyu� asa�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2. Addha�5- ce p�tayiss�mi brahmadant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ass�naya� devo na vasse na hima� 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3. Udaka�ce nisi�cissa� brahmadant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6- odak� p�� mareyyu� macchakaccha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appavesanaka�a� ni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� - machasa� 2. Tejaso - machasa� 3. Ajamuk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��a�satv�jamukhi - machasa� �a�satu - sy� 5. Udake c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�vane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4. Lokya� sajanta� udaka� pay�gasmi� 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a� ajjhohari bhuto og��ha� yamuna� 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5. Yadesalok�dhipati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impakirahari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ha� putto uragusab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goti ma� br�hma�a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6. Sace hi putto uragusab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sassa ra��o amar�dhip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akkho a��ataro pit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esu m�t� pana te atu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diso arahati br�hm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mpi oh�ritu� mah�n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7. Rukkha� niss�ya vijjhittho pha�eyya� p�tu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ddho duramasar�1- saravegena sekhav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8. Ta� tva� patitamaddakkhi ara��asmi� brahm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a�sak�jam�d�ya s�ya� nigrodh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9. Suval�siya3- sa�ghu��ha� pi�giya�4- santhat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il�bhiruda� ramma� dhuva� haritasadd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0. Tattha te so p�turahu5- iddhiy� yasas� j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�vo bh�t� me ka���hi pariv�rito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1. So tena parici��o tva� sabbak�mehi tapa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bhassa7- tuva� dubhi ta� te vera� id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2. Khippa� g�va� pas�rehi na te dass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uparisara� vera� chedayiss�mi te s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3. Ajjh�yako y�cayogo8- �hutagg� c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t�hi �h�nehi avajjho bhavati9-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ramacari - machasa�, duram�cari - sy� 2. Pekkhav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lika - machasa� 4. Pi�gala� - machasa� 5. P�tvarah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v�rito - machasa� 7. Adu��hassa - machasa�, sy� 8. Y�cayogi - machasa�, sy� 9. H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4. Ya� pura� dhatara��hassa og��ha�1- yamuna� na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te2- sabbasova��a� giri� �hacca y�mun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5. Tattha te purisavyaggh� sodariy� mama bh�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e tattha vakkhanti tath� hessas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ga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6. Anittar� ittarasampa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� ca ved�4- ca subhog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ggarayha� hi vinin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�ti vitta�ca sata�ca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7. Ajjhenamariy� pa�avi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� kasi� paricariya�ca sud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u pacceka� yath� p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u ete vasin�ti 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8. Dh�t� vidh�t� varu�o ku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o yamo candim� v�yu s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hi ya��a� puthuso y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�na� atha5- sabbak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9. Vik�sit� c�pasat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jjuno balav� bh�masen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b�hu asamo pa�hav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tad� �dahi j�tave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. Yo br�hma�o bhojay� d�gha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a p��ena yath�nubh�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anu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oga deva��atar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1. Mah�sana� devamanom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ppin� asakkhi jetumagg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��atanta� varato y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gati� mucalindajjhaga�ac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gh��ha� - machasa� 2. Jotanta� - machasa� 3. Yamu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e - machasa� 5. Atho - machasa� 6. Bhimase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2. Mah�nubh�vo vassasahassaj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bbaji1- dassaneyyo u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apariyantaratha�2- sas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dudipopi jag�ma�3- s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3. Yo s�garo s�garanta� vi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pa� subha� so��amaya� u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esi vess�naram�dah�no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ogi deva��atar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4. Yass�nubh�vena suboga s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tha5- dadhisanna� samud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lomap�do paricariyamag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o sahassakkhapurajjhaga�a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4] [\q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5. Mahiddhiko deva varo ya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pati tidive v�sav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omay�gena mala� vihan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oga deva��atar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6. Ak�ri6- yo lokamima� pa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rathi�7- himavanta�ca gijj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iddhim� devavaro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tad� �dahi j�tave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7. M�l�giri himav� yo ca gijj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o8- nisaho k�kaneru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a��e ca nag� m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� kat� ya��akarehi 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8. Ajjh�yaka� mantagu�upa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sina� y�cayogoti c�ha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samuddassudaka� saj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�garajjhohari tenap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bbajji - machasa� 2. Ra��ha� - machasa�, sy� 3. Cag�m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ss�nara - machasa� 5. Pavattati - machasa�, sy� 6. Ak�si ya� - machasa� ak�rayi- sy� 7. H�giratha� - sy� bagirasi - machasa� 8. Sudassi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uveru - machasa� k�kaveru - sy� 10. C�hu - machasa� dh�hu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9. �y�gavatthuni puthu pathav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nti br�hma� v�sav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a� disa� pacchima� dakkhi�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m�n� janayanti ve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. Kali�1- hi dh�r�na� ka�a� mag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i vedajjhagat�nari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vidhamma� asamekkhit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�gu� n�ti vahanti 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1. Ved� na t��ya bhavantirassa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dduno bhunahuno nar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yate parici��o ca 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ntara� macca� anariy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2. Sabba�ce macc� sadhan�3- sabhog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pita� d�ruti�ena mi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� na tappe asamattha5- 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a� subhikkha� dirasa��a kuriy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3. Yath�pi khira� viparin�madhamma� dadhi bhavitv� navanitampi hoti, evampi aggi viparin�m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 samorohati yog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4. Na dissate aggimanuppa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hesu ka��hesu navesu c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ntham�no ara�in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kamman� j�yati j�tave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5. Sace hi aggi antarato 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hesu ka��hesu navesu c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susseyyu� van�n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h�ni ka��h�ni ca pajjal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l�hi - machasa�, sy� 2. Bhavantidassa - machasa� 3. Sadh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hoga� - machasa� 5. Aggi asamattha - machasa� 6. Kayir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6. Karoti ce1- d�ruti�ena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�2- naro dhumasi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ik� lo�akar� ca su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irad�h�pi kareyyu� 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7. Atha ve hi ete na karonti 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enamaggi� idha tapp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lokasmi� karot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� naro dhumasikhi� pat�p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8. Katha� hi lok�pacito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��agandha� bahunna� ak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eva macc� parivajj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ppasattha� dirasa��a bhu�e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9. Sikhi� hi devesu vadanti 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� milakkh� pana dev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ete vitatha� bha�anti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� na deva��ataro na c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0. Nirindiya� santa� asa��ak�y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�nara� kammakara�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ariya5- maggi� sugati� katha� vaje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kamm�ni pakubb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1. Sabb�hibh�t�hudha jivik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ssa brahm� paric�rak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ubh�vi ca vas� ki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mito nimmita� vand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2. Hassa� anijjh�nakhao� at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ahetu pakiri�su7- pu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�bhasakk�re ap�tubh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mbhit�8- jantuhi sant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3. Ajjhenamariy� pa�havi� jan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� kasi� paricariya�ca sud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u pacceka� yath�9- p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u ete vasin�ti 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 - machasa� 2. Bhojanaro - machasa� 3. Ga�ha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indriyabaddha masa��ak�ya� - machasa� anindriy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iccaramaggi� sugati� katha� vajje - machasa� 6. Vajj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kakari�su - machasa� 8. Santapit� - machasa� sandh�hit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t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8] [\q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4. Eta�ca sacca� vacana� 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ida� bh�sita� br�hma�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hantiyo j�tu labhetha 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br�hma�o mantapad�ni s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tra vessehi kasi� 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o na mu�ce parapessit�ya1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5. Yasv� ca eta� vacana� a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ime odariy� bha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ppapa��� abh�sadd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i ta� pa�it� attan�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6. Khatty� na vess� na khali� 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satth�ni car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sa�khuhita� vihinn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rahm� nujjukaroti 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7. Sace hi so issaro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bahu bh�tapati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abbaloka� vidihi al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abbaloka� na sukh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8. Sace hi so issaro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bahu bh�tapati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mus�vajjamade c�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adhammena kimatth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9. Sace hi so issaro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bahu bh�tapati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iyo3- bhupati ari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ti so vidah� 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0. K��� pa�a�g� urag� ca bhek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tv� kimi� sujjhati makkhik� ca, ete hi dhamm� anariy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bojak�na� vitath� bahu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1. Sace hi so sujjhati yo ha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opi sosa saggamupeti 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v�di bhov�dina� m�rayeyyu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tesa� abhisadda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pesan�ya - machasa� parapessat�ya - sy� 2. Pahin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hammiko - machasa�, sy� 4. Bhi�g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�ra�eyy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. Neva mig� nappasunopi g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anti antavadh�ya1- ke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handam�na� idhajivikat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3. Yupassa2- te pasubandhe ca b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hi va�e�ahi mukha� n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e yupo k�maduho pa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 sassato sam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4. Sace ca yupe ma�isa�kh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�a� dhana� rajata� j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esu ki��hesu navesu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duhe tidive sabbak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jjasa�gh� ca puthu yaj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r�hma� ka�ci ta�3- y�jay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5. Kuto ca yupe ma�isa�kh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� dhana� rajata� j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esu ka��hesu navesu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duhe tidive sabbak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6. Ya�h� ca ludd� upaladdhab�l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hi va�e�ahi mukha� n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aggi� mama dehi v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ukh� hohisi sabbak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7. Tamaggihutta� sara�a� p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hi va�e�ahi mukha� n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yitv� kesamassu� nak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hi citta� atig��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2] [\q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. K�k� uluka�ca rabho lab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�na� bahuk� samec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ni bhutv� kuh�ka ku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a� karitv� ya��apathoss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9. Eva� hi so va�cito br�hm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m�no bahuhi5- samec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ogayogena vilump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� adi��hena dhana� 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ttavadh�ya - machasa� 2. Yupussa ne - machasa�, s�ya 3. Nic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luddha - machasa�, sy� 5. Bahu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. Ak�siy� r�juhi c�nu1- s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ssa �d�ya dhana� h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 t�dis� corasam� a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h� na ha��anti ari��ha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1. Indassa b�h�rasi dakkhi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esu chindanti pal�saya��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epi sacca� maghav� chinnab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ssa indo asure j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2. Ta�ceva tuccha� maghav� sam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� avajjho paramo sa de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2- ime br�hma� tucch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� va�can� esa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3. M�l�giri himav� yo ca gijj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o nisabho k�kaneru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a��e ca nag� m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� kat� ya��akarehi m�hu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4. Yath�ppak�r�ni hi i��h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� kat� ya��akarehi 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bb�t� honti tathappa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dis� acal� ti��hase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5. Na i��hak� honti sil� cire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sa�aj�yati ayo na lo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e ca eta� pariva�a�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� kat� ya��akarehi 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6. Ajjh�yaka� mantagu�upa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ssina� y�cayogoti 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samuddassudaka� saj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�garajjhohari tena, p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7. Paro sahassampi samanta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tuppanne nadiyo v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vy�pantarasudak�na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samuddo atulo ap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nu - machasa�, sy� 2. Satat� - machasa�, sy� 3. K�ver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hu - machasa� 5. Rasudaka n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8. Ye keci k�p� idha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�udak� k�pakha�ehi k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ajjhohara�ena 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 apeyyo dirasa��ar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9. Pure puratth� k� kasa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manussa� ajanesi pu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pi dhammena na koci 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vossaggavibh�ga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0. Ca�luttopi adhicca 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eyya mante kusalo mut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muddh� viphaleyya satt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 ime attavadh�ya katat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1. V�c�kat� giddhikat�2- ga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ocay� kavyapath�nup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nacitta� visame niv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ppapa��� abhisadd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2. S�hassa vyagghassa ca di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jjati porisiya� bal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vo ca gava�va pe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hi tesa� asam� sam�n�,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3. Sace ca r�j� pa�havi� viji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jivav� assavo p�risaj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so sattusa�gha�4- vij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j� niccasukh� bhav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4. Khattiyamant� ca tayo ca 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a ete samak�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attha� avinicchin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ujjhati oghapatha�va 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5. Khattiyamant� ca tayo ca 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a ete samak�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o al�bho ayaso yas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sabbesa� catunn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t� - machasa� 2. Gi�igat� - machasa�, sy� 3. Sam�n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g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6. Yath�pi ibbh� dhanadha�c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ni k�renti1- puthu pathav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jjasa�gh�pi2- tatheva 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ni k�renti puthu pathav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7. Ibbehi ete samak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ussak�3- k�magu�esu y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ni k�renti puthu pathav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pappa��� dirasa��ar�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bhedav�da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8. Kassa heri muti�g� ca sa�kh�pa�avade�im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pa�ipann�ni h�sayant� rathe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9. Kassa ka�canapa��ena puthun� vijjuva�a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� kal�pasannaddho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0. Ukk�mukhe5- saha��ha�va khadira�g�rasan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� c�ruriv�bh�ti6-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1. Kassa jambonada� chatta� sasal�k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ccara�s�vara�a�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2. Kassa a�ka�7- pariggayha v��avijani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e8- varapa��assa muddhani upar�p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3. Kassa pekhu�ahatth�ni vicitr�ni mudu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��ama�ida�ni9- caranti ubh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4. Khadira�g�rava�a�ah� okk�mukhe paha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ete ku�al� vaggu sohanti ubh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5. Kassa v�nena chupit� niddhant� muduk�laka�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yanti nal�vanta� nabh� vijjurivu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6. Kassa et�ni akkhini �yat�ni puthu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obhati vis�lakkho kasseta� u�a�aja�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onti - machasa� 6. C�rudi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gh�va - machasa� 7. A�g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ccussukk� - machasa� 8. Ubha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ndim� - machasa�, sy� 9. Ka�avanama�ida�ni - machasa� suva��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kk�mukha - a��hakath� 10. K�l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7. Kassete lapanaj�1- suddhasa�khava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m�nassa sobhanti dant� kuppalas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8. Kassa l�kh�rasasam� hatthap�d� sukhed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o bimbo��ha sampanno div� suriyov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9. Himaccaye bhemavato2- brah�s�lova3- pupp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o od�tap�c�ro jaya� indova se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0. Suva�a�api�ak�ki��a� ma�ida�avicittik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o parisamogayha �so5- khagga�va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1. Suva�a�a vikat� citr�6- sukat� citr� sibban�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oomu�cate pad� namo katv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2. Dhatara��h� hi9- te n�g� iddhim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j�ya uppant� ete n�g� mahiddh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ridattaj�taka� ch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radakassapa j�tak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1] [\q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3. Ahu r�j� videh�na� a�g�ti 10-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tayoggo dhanim� anantabalapo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4. So ca pa�a�arasi�11- ratti� purime y� an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massa12- komudiy� amacce sannip�t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5. Pa�ite sutasamapanne mihitapubbe13- viva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a�ca sun�ma�ca sen�patimal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6. Tamanupucchi vedeho pacceka� br�tha sa�ruc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massa14- komudajja pu�ha� vyapagata� 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jja ratiy� ratti� viharemu ima� u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pan�j�t� - machasa� 2. Bhimavati - machasa� 3. Mah�s�lo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cittaka� - machasa�, sy� 5. �sa� - machasa�, �s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itt� - machasa� 7. Cittako -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ibba sibban� - machasa�, sy� 9. Dhathara��as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�gati - machasa�, sy� 11. Pannaras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tum�s� - machasa� c�tum�sa - vi 13. Mita -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�tum�s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7. Tato sen�pati ra��o al�t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a�1- yogga� bala� sabba� sena� sant�h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. Niyy�ma deva yuddh�ya anantabalaporis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 vasa� na �yanti vasa� upanay�mase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mayha� sak�di��hi ajita� ojin�mase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9. Al�tassa vaco sutv� sun�m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uyha� mah�r�ja avitt� va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0. Nikkhittasatth� paccatth� niv�tamanuvata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o ussavo ajja na yuddha� mam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1. Anna� p�na�ca khajja�ca khippa� abhiharant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ssu deva k�mehi naccag�te suv�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2. Sun�ssa v�co sutv� vijay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k�m� mah�r�ja nicca� tava apa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3. Na hete dullah� deva tava k�mehi mod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pi k�m� labbhanti5- neta� cittamat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4. Sama�a� br�ho� v�pi up�semu bahus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ajja vinaye ka�kha� atthadhammavidu 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5. Vijayassa vaco sutv� r�j� a�g�tim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jayo bha�ati mayhampetev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6. Sama�a� br�ho� v�pi up�semu bahus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ajja vinaye ka�kha� atthadhammavidu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7. Sabbeva sant� karotha mati� ka� up�semu p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ajja vinaye ka�kha� atthadhammavidu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8. Vedehassa vaco sutv� al�t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ya migad�yasmi� avelo dhira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ta� - machasa� 2. Poriso - machasa� 3. Upaniyy�mas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jiy�mase - machasa�, sy� 5. Sulab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9. Gu�o kassapattoya� suto citrakathi 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eva payirup�saya1- so no ka�kha� vin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0. Al�tassa vaco sutv� r�j� codesi 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d�ya� gamiss�ma yutta� y�na� id�n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1. Tassa y�na� ayojesu� danta� r�piyapakk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ma��hapariv�ra� pa�ara� dosin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2. Tatr�su� kumud� yutt� catt�ro sindhav� 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lupamasamupp�t�2- sudant� so��am�l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3. Seta� chatta� setaratho setass� setavi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ho sahamaccehi n�yya� candova sobhatha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4. Tamannuy�yu�4- bah�vo indakhaggadhar� k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pi��higat� dh�r�5- nar� naravar�dhi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5. So muhutta� va y�yitth� y�n� oruyh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ho sahamaccehi patti gu�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6. Yopi tattha tad� �su� br�hma�ibbh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apanay� r�j� aka�a� bhumim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4] [\q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7. Tato so muduk�bhisiy� muducittakaland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upaccatthate r�j� ekamanta�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8. Nisajja r�j� sammodi katha� s�r��iya�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y�pan�ya� bhante v�t�namavisaggat�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9. Kacci akasir� vutti labbhati pi�ay�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b�dhovasi8- kacci cakkhu� parib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0. Ta� gu�opa�isammodi vedeha� vinaye r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paniya� mah�r�ja sabbameta� kad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yirup�sema - machasa�, sy� 2. Akiluppasamupp�d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bhati - machasa�, sy� 4. Tamanuy�yi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r� - machasa� 6. Muduvitatakasantha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�t�namaciyatatat� - sy� 8. App�b�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1. Kacci tuyhampi vedeha paccant� na bali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aroga� yoggante kacci vahati1- 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aci te vy�dhayo natthi sarirassupat�pik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2. Pa�isammodito r�j� tato pucchi an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dhamma�ca ��ya�ca dhammakamo rathe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3. Katha� dhamma� care macco m�t�pitusu kassa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acare �cariye puttad�re katha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4. Katha� careyya vuddhesu katha� sama�a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alak�yasmi� katha� j�napade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5. Katha� dhamma� caritv�na pecca gacchati3- s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eke adhamma��h� patanti niraya� 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5] [\q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6. Vedehassa vaco sutv� kassapo ek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ohi me mah�r�ja sacca� avitatha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7. Natthi dhammassa ci�a�assa4- phala� kaly��a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deva paro loko ko tato hi id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8. Natthi deva pitaro v� kuto m�t� kuto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�cariyo n�ma adanta� ko dame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9. Samatuly�ni bh�t�ni natth� je��h�pav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bala� v� viriya� v� kuto u��h�naporis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�ni hi bh�t�ni yath� go�avis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0. Laddhye� labhate macco tattha d�naphala� k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d�naphala� deva avaso deva vi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1. B�lehi d�na� pa��atta� pa�itehi pa�icc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s� denti dh�r�na� b�l� pa�itam�n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hati - machasa� 2. T�piy� - machasa�, sy� 3. Macc�gacc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ritassa - machasa�, vi 5. Poris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2. Santime sassat� k�y� acchejj� avikopino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 pa�havir�po ca1- v�yo sukhadukha�c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e ca sattime k�y� yesa� chett�2-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3. Natthi hant� v� chett� v� ha��are v�pi koci 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eneva3- k�y�na� satth�ni vitivata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4. Yop�ya�4- siram�d�ya paresa� nisit�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chindati te k�ye tattha p�paphala� k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5. Cull�siti m�hakappe sabbe sujjhanti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 tambhi k�le sa��atopi na 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6. Caritv�pi bahu� bhadra� neva sujjhanti n�g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cepi bahu� katv� ta� kha�a� n�tiva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7. Anupubbena no suddhi kappana� cullas�tiy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i� n�tivatt�ma velantamiva s�g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8. Kassapassa vaco sutv� al�t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bhadanto6- bha�ati mayha�petev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9. Aha�pi purima� j�ti� dare sa�sarit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galo n�maha� �si� luddo gogh�tako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0. B�r��asiya� phit�ya bahu� p�pa� 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 mayha�7- hat� p�� mahis�8- sukar� 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1. Tato cuto idha j�to iddhe sen�pati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n�na phala� p�pe9- soha� na niray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2. Athettha b�jako n�ma d�so �si pa�accar�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anto ga�asantik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o- machasa�, sy� 2. Chet� 3. Antareye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c�ya� - machasa�, sy� 5. Cull�sitiy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ath� bha�anto bha�asi - machasa� yath�bhaddan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y� - machasa� sy� 8. Mabhi�s� - machasa�, sy� 9. P�p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icchar� - machasa� pa�ajjar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3. Kassapassa vaco sutv� al�to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santo muhu� u�ha� ruda� assuti vatt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4. Tamanupucchi vedeho kimattha� samma rodasi, kinte suta� v� di��ha� v� ki� ma� vedesi v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8] [\q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5. Vedehassa vaco sutv� khijak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me vedan� dukkh� vah�r�ja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6. Ahampi purima� j�ti� sar�mi sukh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et�ha� pure �si� bh�vase��hi gu�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7. Sammato br�hma�ibb�na� sa�vih�garato su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p�paka� kamma� sar�mi ka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8. Tato cut�ha� vedeha idha jato duritt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ambhi kumbad�siy� yato j�to sud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9. Evampi duggato santo samacariya� adh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�ga� bhattassa dad�mi yo me 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0. C�tuddasi� pa�cadasi� sad� upavas�mah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bhute hi�s�mi theyya�c�pi vivaj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1. Sabbameva hi nuneta� suci�a�a� bhavati nip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ttha� ma��ada� s�la� al�to yath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2. Kalimeva n�na ga�h�mi asippo dhuttako2-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� al�to ga�h�ti kitavo sikkhit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3. Dv�ra� nappatipass�mi yena gacch�mi s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r�ja parod�mi sutv� kassapa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9] [\q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4. Khijakassa v�co sutv� r� a�g�timabrav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dv�ra� sugatiy� niyati� ka�kha b�j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ha� - machasa� 2. Dhuttiko - machasa� 3. A�g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5. Sukha� v� yadiv� dukkha� niyatiy�1- kira labbh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suddhi sabbesa� m� turittho an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6. Ahampi pubbe kaly��e br�hma�ibbesu vy�va�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vah�ramanus�santo ratibhino tadan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7. Punapi bhante dakkhemu sa�gati ce b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atv�na vedeho paccag� sa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8. Tato raty� vivasane upa��h�nambhi a�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e sannip�tetv�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9. Candake me vim�nasmi� sad� k�me vadhent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upagacchu�3- atthesu guyhapp�k�siy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0. Vijayo ca sun�mo ca sen�pati al�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tthe nisidantu coh�rakusal�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1. Ida� vatv�na vedeho k�me ca bahuma��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pi br�hma�ibbhe�u atthe kismi�ci vy�v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2. Tato dve sattarattassa vedehassatraj� 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ka��� ruj� n�ma dh�tim�tar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3. Ala�karotha ma� khippa� sakhiyo ca karont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e pa�a�araso dibbo gaccha� issara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4. Tass� m�lya� abhihari�su candana�ca ma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sa�khamuttaratana� n�n�ratte c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5. Ta�ca sova�a�atya p��he nisinna� bahuki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riya asobhi�su5- ruja� rucirava�a�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6. S� ca sakhimajjhagat� sabb�bhara�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rat�6- abbhamiva candaka� p�visi ru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yati - machasa� niyata� - sy� 2. V�va�o - machasa� p�va�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�upagaccha - machasa� 4. Amm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obhi�su - machasa� 6. Saterita - machasa� saterit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7. Upasa�kamitv� vedeha� vanditv� vinay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ikate1- p��he ekamanta�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8. Ta�ca disv�na vedeho acchar�na�va sa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ja� sakhijjhagata�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9. Kacci bahuvidha� m�lya� ovinitv� k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bahuvidha� khajja� sad� abhihar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0. Kacci bahuvidha� m�lya� ovinitv� k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ke karotha pacceka� khi��h�ratirat� muh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1. Kena v� vikala� tuyha� kippa�3- abhiharant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o karassu ku��amukhi api candasamambhip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2. Vedehassa vaco sutv� ruj� pitar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eta� mah�r�ja labbhatissara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3. Suve pa�a�araso dibbo sahasasa� �harant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dinna�ca dass�mi d�na� sabbava�isu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4. Ruj�ya vacana� sutv� r�j� a�g�timabra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vin�sita� vitta� nirattha� aphal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5. Uposatha� vasa� nicca� antap�na� na bhu�j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eta� abuttabba� natthi pu��a� abhu�aj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6. Bijakopi hi sutv�na tad� kassapa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santo5- muhu� u�ha� ruda� assuni vatat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7. Y�va ruje jivasi6- no m� bhattamapan�m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bhadde paro loko ki� nirattha� vih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8. Vedehassa vaco sutv� ruj�7- rucirava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� pubb�para� dhamma� pitara� etad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cite - machasa�, sy� 2. Ahu - machasa�, sy� 3. Ki� khippa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 - machasa�, sy� 5. Assasanto - machasa� 6. Y�varujejivam�n� - machasa� sy� 7. Ruv� - macha�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9. Sutameva me pure �si sakkhi di��hamida�1-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upasevi yo hoti b�lova sam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0. Mu�ho hi mu�ham�gamma bhiyyo moha�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r�pa� al�tena b�jakena ca muyh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1. Tva�ca dve2- sappa��o dh�ro atthass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�lehi sadisa� h�na� di��hi�3-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2. Sace hi sa�s�rapathena s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tthiy� pabbajj� gu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ova aggi� jalita� ap�pat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 momuho nagga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3. Sa�s�rasuddhiti pure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vidusenti5- bahu 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kal� duggahitova atth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ocay� balis� ambuj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4. Upama� te kariss�mi mah�r�ja navatt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yapidhekacce attha� j�n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5. V��ij�na� yath� n�v� appam��abhar� ga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bh�ra� sam�d�ya a�a�ave av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6. Evameva naro p�pa� thoka thokampi �c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bh�ra� sam�d�ya niraye av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7. Na t�va bh�ro paripuro7- al�tassa ma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n�ti ca ta� p�pa� yena gaccha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8. Pubbevassa kata� pu��a� al�tassa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sa8- dve nissando ya�ceso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9. Khiyatevassa9- ta� pu��a� tath�hi agu�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magga� av�h�ya10- kummaggamanu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akkha� di��ha� - machasa� sy� 2. Dev�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nadi��ha� - sy� hinadi��hi - machasa� 4. Ap�p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dusanti bahu paj� - machasa� 6. Attho - machasa� sy� 7. Patipuro - machasa� 8. Tases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assa - machasa�, sy� 10. Apih�ya - machasa�, ap�h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0. Tul� yath� paggahit� ohite tulama�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meti tul�sisa� bh�re oropi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1. Evameva naro pu��a� thokathokampi �c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tim�no d�sova khijako s�tave1- 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2. Ya�cajja2- bijako d�so dukkha� passati ant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tassa3- kata� p�pa� tameso pa�ise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3. Khiyatecassa ta� p�pa� tath�hi vinay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�ca sam�pajja m�hevuppatha4- m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4. Ya� ya� hi r�ja bhajati sata� v� yadi v� 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nta� vis�la� v� vasa� tasse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5. Y�disa� kurute mitta� y�disa�cupa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t�disako hoti s�hav�s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6. Sevam�no sevam�na� samphu��ho samphusa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 diddho5- kal�pa�va alittamupali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epabhay�6- dh�ro neva p�pasakh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7. Putimaccha� kusaggena yo naro upan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pi puti v�yanti eva� b�lupa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8. Tagara�ca7- pal�sena yo naro upan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pi surabhi v�yanti eva� dhir�pa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9. Tasm� palapu�asseva8- �atv� samp�ka9- man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e nopaseveyya sante seveyy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iraya� nenti santo p�pen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0. Ahmipa j�tiyo satta sare sa�sarit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pi satteva y� gamissa� ito c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ave - machasa� 2. Yamajja - machasa� sy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sasa - machasa� vassa - sy� 4. Mahevubba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u��ho - machasa�, sy� 6. Upalimp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ggara�ca - machasa� 8. Pattapu�ass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p�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1. Y� me s� santami j�ti ahu pubbe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aputto magadhesu ahu� r�jagahe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2. P�pa� sabh�ya� �gamma bahu� p�pa� 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�rassa he�hento carimbha amar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3. Ta� kamma� nihita� a��h� bhasmacchattova p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��ehi kammehi aj�yi� va�sabhum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7] [\q 2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4. Kosambiya� so��hikule iddhe ph�te mahadd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tto mah�r�ja nicca� sakkatapu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5. Tattha mitta� �asevissa� sah�ya� s�tave1- r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� sutasampanna� so ma� atthe niv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6. C�tuddasi� pa�cadasi� bahu� rattimup�vasi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mma� nihita� a��h� nidhiva udakat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7. Atha p�p�na� kamm�na� yameta� magadhe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pariy�ga ta�3- pacch� bhutv� du��havis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8. Tato cut�ha� vedeha roruve niraye 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an�4- apaccisasa� ta� sara� na sukha� labh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9. Bahuvasasaga�e tattha khepayitv� bahu� d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�a�ak��a5- ahu� r�ja chakalo6- uddhitapph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0. S�taputt� may� vu�h� pi��hiy� ca r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ssa nissando parad�ragamanass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1. Tato cut�ha� vedeha kapi �si� brah�m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icchita7- phaloyeva yuthapena pagabbh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ssa nissando parad�ragamanass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2. Tato cut�ha� vedeha dasa�e�asu, 8 pasu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icchito jave bhadro yoggaha� vu�ha� cira� m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ssa nissando parad�ragamanass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ave - machasa� 2. Mup�gami - machasa� 3. Pariy�ga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kammun� - machasa�, sy� 5. Bhinn�ga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galo - macha�a�, sy� 7. Nilu�cita - machasa�, sy�; nili�cita - vi nilicchita - simu 8. Assanes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3. Tato cut�ha� vedeha vajjisu kulam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itthi na pum� �si� manussatte sudull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ssa nissando parad�ragamanass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4. Tato cut�ha� vedeha aj�yi� nandan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e t�vati�s�ha� acchar� k�mava��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5. Vicintavatt�bhara� �v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 naccagitatassa sakkassa paric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6. Tattha �hit�ha� vedeha sar�mi j�tiyo 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pi satteva y� gamissa� ito c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7. Par�y�gatanta� kusala� ya� me kosambi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 ceva manusse ca sandh�vissa� ito c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8. Santa jacco1- mah�r�ja nicca� sakkatapu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bh�v�pi2- na muccissa� cha��h�ni gatiyo 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9. Santamiva gati deva devaputto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devo bhaviss�mi devak�yasamimuttamo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0. Ajj�pi sant�namaya� m�la� ganthenti nan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putto javo n�ma yo me m�la� pa�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1. Muhutto viya so dibbo im�ni vass�ni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o ca so dibbo m�nusi� sarado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2. Iti kamm�ni anventi asa�kheyy�pi j�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� yadi v� p�pa� nahi kamma� pa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3. Yo icche puriso hotu� j�tij�ti�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�ra� vivajjayye dhotap�dova kadd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4. Y� icche puriso hotu� j�tij�ti�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ka� apac�yeyya inda�va paric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5. Yo icche dibbabhoga�ca dibba� �yu� yas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parivajjetv� tividha� dhammam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cc� - machasa�, sy� 2. Itthibh�v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m�devo - machasa�, sy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6. Kayena v�c� manas� appamatto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o hoti atth�ya itthi v� yadi v� p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7. Ye kecime manuj�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sino sabbasamantabho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tehi pure suci�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ssak�se puthu pabbas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8. I�gh�nucintesi sayampi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nid�n� te im�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e im� acchar�santik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� ka�canaj�lach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1] [\q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9. Icceva� pitara� ka��� ruj� tosesi a�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hassa maggam�cikkhi dhammamakkh�si su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0. Ath�gam� brahmalok� n�rado m�nusi�1- p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a� avekkhanto add�2- r�j�nama�k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1. Tato pati��h� p�s�de vedehassa puratthat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disv� anuppanta� ruj� isimavand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3] [\q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2. Ath�sanambh� oruyha r�j� vyambhati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ada� paripucchanto ida�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3. Kuto nu �gacchasi devav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sa�vara� candim�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pucchito n�mago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� j�natti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4. Aha� hi devato id�ni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sa�vara�4- candim�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mi te pucchito n�mago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ma� n�rado kassapo ca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5. Acchariyar�pa�6- vata7- y�dis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h�saya� gacchasi ti��has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rad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va��ena tav�yam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nusa� - machasa� 2. Addas� - machasa�; adda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akkhato - machasa�, sy�, vi 4. Sabbadis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�ti - machasa�, sy� 6. Accherar�p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v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6. Sacca�ca dhammo ca damo ca c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 mamete pakat� pur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va dhammehi susevi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javo yenak�ma� gamosm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7. Acachariya2- m�cikkhasi pu��asi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hi ete tva� yath� va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rad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ca me s�dhu viy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8. Pucchassu ma� r�ja taves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�saya� kuruse bhumip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nisasa�sayata� gam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ehi ��yehi ca hetu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5] [\q 2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9. Pucch�mi ta� n�rad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ca me n�rada m� mus� bh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dev� pitaro nu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 paro atthi jano ya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0. Attheva dev� pitaro c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 paro atthi jano y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giddh� ca nar� pamu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para� na vidu moh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1. Atthiti ce n�rada sadda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a� paraloke ma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me pa�casat�ni 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�mi t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2. Dajjemu kho pa�casat�ni b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�amu ce silavanta� vad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ada� ta� bhonta� niraye v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3. Idheva yo hoti adhamm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v�ro3- alaso luddak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t� tasmi� i�a� d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�gamo hoti path�vidham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tosmi - machasa�, sy� 2. Acchera - machasa� 3. P�panar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4. Dakkha�ca posa� manuj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haka�1- silavanta� vada��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bhogehi nimant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karitv� putam�ha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5. Ito gato2- dakkhasi tatth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olasa�ghebhipi ka��ham�na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jjam�na� niraye v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ehi gijjhehi ca se�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chintagatta� ruhira� s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aloke sahas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6. Andha�tama� tattha na candasu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o sad� tumulo ghorar�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neva ratti na div� pa��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vidhe ko vicare dhan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7. Sabalo ca s�mo ca duve sup�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ddhak�y� balino sah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ti dantehi ayomayehi ito panu�a�a� paralokapanta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8. Ta� khajjam�na� niraye v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ehi v��ehi aghammig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hintaganata� ruhira� s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9. Usuhi sattihi sunissi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ti vijjhanti ca pavavam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upak� nirayamhi g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nara� dukkatakammak�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0. Ta� ha��am�na� niraye vaj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chismi� passasmi� viph�litu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hinanagatta� ruhira� s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ey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��h�naka� - machasa�, sy� 2. Cu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kassam�na� - machasa� sy� 4. Suv��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tan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1. Santi usu tomarabhe�iv�l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�vudha� vassati tattha de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i a�g�ramivacavi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sani vasasti luddak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2. U�ho ca v�to nirayambhi dud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hi� sukha �labbhati ittarampi, ta� ta� vidh�vantamalenam�t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9] [\q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3. Sandh�vam�na� ta� rathesu 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jotibh�ta�2- pa�havi� kam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dala��hihi3- suvodiyant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i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4. Tam�ruhanta� khurasa�cita� g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i�sana� pajjalita� bhay�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chinnagatta� ruhira� s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5. Tam�rubhanta� pabbatasantik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r�si� jalita� bhay�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da��hagatta�5- kapa�a� rud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6. Abbhak�asam� ucc� ka�ak�pavit�6-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mayehi tikkhehi naralohitap�y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7. Tam�ruhanti n�riyo nar� ca parad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t�santi hatthehi yamaniddesak�ri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8. Tam�ruhanta� niraya� simbali� ruhirama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��hak�ya� vitava� �tura� g��hav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9. Passasanta� muhu� u�ha� pubbakamm�par�dhik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aggavi�apaggabhatha�8- ko ta� y�veyya t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�aviv�l� - machasa� 2. Jotabh�ta� - machasa� 3. Pa�odala��h�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vocayanta� - machasa�, sy� 5. Suda��hagatta� 6. Ka�ak�ni vit� - machasa�, sy� vi. 7. Pubbakama par�dhita� - machasa� 8. Dummagge vitava�gat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0. Abbhuku�asam� ucc� asipatt�vit�1-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mayehi tikkhehi naralohitap�y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1. Tam�nupatta�2- asipattap�d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hi tikkhehi ca chijjam�n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hinnaganta� ruhira� s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odaye paraloke 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2. Tato nikkhantamanta�4- ta� asipattaniray�5- dukh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ita� cetara�i�7- ko ta� y�ceyya t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3. Khar� kh�rodik�8- tatt� dugg� vetara�i n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pokkharasa�achant� tikkhapattetahi s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4. Tattha sa�achintagatta� ta� vuyhanta� ruhirama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ara��e9- an�lambe ko ta� y�ceyya t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5. Vedh�mi rukkho viya chi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� na j�n�mi pamu�hasa��i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s�nutapp�mi mah� ca11- me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h�na g�th�12- tava bh�sit�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6. �ditte v�rimajjha�va dipa�vogheriv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e pajjoto tva� nosi sara�a�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7. Attha�ca dhamma�canus�sa ma� 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amaddh� apar�dhi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n�rada suddhi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a�13- no niraye14- pat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8. Yath� ahu dhatara��ho vess�mitto a��hako y�mataggi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naro16- c�pi sivi ca r� paric�rak�17sama�abr�hm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ipatta, asipatt�ni cit� - machasa�, sy� vi 10. Sa��e - macha�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m�ruhanta� - machasa�, sy� 11. Mah�va mehay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bhijja - machasa� 12. Kat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kkhanta� patatta� - machasa� 13. A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ipatta cit� - machasa� 14. Nira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um� - machasa� 15. Yamadan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ettara� - machasa� 16. Usindhat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arodan� - machasa�, sy� 17. Pariv�ri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ettara��e - machasa�, sy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9. Ete ca��e ca r�j�no ye sakkavisaya�1-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� parivajjetv� dhamma� cara ma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0. Antahatth� ca te vyambhe ghosayantu pure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h�to ko ca tasito ko m�la� ko vile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t�na� vatth�� ko naggo paridahessa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1. Ko patthe chattam�deti p�duk� ca3- mudu s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ya�ca pato ca ghosayantu pure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2. Ji�a�a� posa� gav�sasa��aca m�ssu yu�aji4- y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ra�ca dajjasi adhik�rakato kh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3. Kayo te rathasa���to manos�rathiko l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i�s�s�ritakkho sa�vibh�gapa�icch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4. P�dasa��amanemiyo hatthasa��amapakk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chisa��amanabbhanto v�c�sa��amakujano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5. Saccav�kyasamatta�go apesu��asu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�sakhilanela�go mitabh��isile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6. Saddh�lohasusa�kh�ro niv�ta�ajalikubb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ddhat�natis�kho6- silasa�varanan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7. Akodhanamunaggh�ti dhammapa�aracha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usaccamap�lambo7- �hitavittamup�d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gga - machasa�, sy� 2. Paradabhissati - machasa�, sy� 3. Kop�han� ca - vi 4. Yu�acha - macha�a�, sy� 5. Makujjaro - machasa� 6. Athaddhat�ntis�ko - machasa� 7. Sup�lambo mup�lamb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8. K�la��at�vittas�ro ves�rajjatid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tavutti yottako1- anatim�nayugo l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9. Alinacittasanth�ro2- vaddhasevirajohat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todo dhirassa dhiti yogo ca rasa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0. Mano dantapathatveti4- samadantehi v�hibh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 lobho ca kummaggo ujumageg� ca sa��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1. R�pe sadde rase gandhe v�hanassa padh�v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�ko�ani r�ja tathe att�va 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2. Sace etena y�nena samacariy� da�h� d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aduho r�ja na j�tu niraya� v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3. Al�to devadatet�si sun�mo �si bhadda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o s�riputtosi moggall�nosi khi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4. Sunakakhanto licchaviputto gu�o �si acel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ca ruj�6- �si y� r�j�na� pas�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5. Uruvelakassapo r�j� p�padi��hi tad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rahm� bodhisatto eva� dh�retha j�t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radakassapaj�tak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tata�go - machasa� 2. Sandh� - machasa� 3. Buddhiv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nta� patha� neti - machasa� 5. V�jihi - machasa� 6. 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dhur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6. Yo kopaneyye na karoti ko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ujjhati sappuriso kad�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pi yo n�vikaroti ko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7. �nudaro yo sahate jigh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o tapassi mitap��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hetu na karo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8. Khi��a� rati� vippajahetva 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lika� bh�sati k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sana��h�n� virato methun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9] [\q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9. Pariggaha� lohadhamma�c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e pari���ya pariccajan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� �hitanta� amama� nir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0. Pucch�ma kant�ra� anom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su no viggaho atthi j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ajja ka�kha� vivikicc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jja ka�kha� vitaremu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1. Ye pa�it� atthadass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nti te yoniso tatth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g�th�na� ah�s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nayeyyu� kusal� jani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2. Katha� bhave bh�sati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na garu�o cenat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ar�j� pana ki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na kur�na� r�ja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3. Khanti� have bh�sati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h�ra� garu�o venat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ar�j� rativipp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uruna� r�ja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4. Sabb�ni et�ni subh�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tha dubb�sitamatthi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ca et�ni pati��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va n�bhy� susamoh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bhi dhammehi sama�gi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5. Tuvannu se��ho tvamanutt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dhammagu dhammavidu sum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pa�ha� samadhiggah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cchi dh�ro vicikicc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cchi ka�kha� vicikicc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do yath� n�gadanta� kh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6. Niluppal�ha� vimala� anag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� ima� dhumasam�nava�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ssa veyy�kara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hammapuj�ya dh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7. Suva��am�la� satapattaphul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sara� ratanasahassam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ssa veyy�kare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hammapuj�ya dh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8. Ma�i� anaggha� rucira�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�vasanna� ma�ibhusita�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ssa veyy�kare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hammapuj�ya dh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9. Gava� sahassa� usabha�ca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a��ayutte ca rathe dasa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ssa veyy�kare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hammapuj�ya dh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. Pa�u kisiy�si du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r�pa� na tavedisa�1-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e akkh�hi pucchit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disi3- tuyha� sarira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1. Dhammo manujesu m�n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ha�o n�ma janind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ha�a�4- n�gaku�aj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assa haday�bhipatt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vedisi - machasa�, vi 2. Pucchito - machasa� 3. Kidis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hamm�bhata�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2. Canda� kho tva� dohayas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� v� athav�pi m�l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e2- hi vidhurassa dassane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idhura idham�n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3. Kinnu t�ta tuva� pajjh�y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� hatthagata�va te m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dummanar�posi is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va� soci amittat�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4. M�t� hi tava irandati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assa hadaya� dhan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e hi vidhurassa 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idhura� idham�n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5. Bhattupariyesana�5-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idhura� idham�nay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ca s� sutv�na 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nikkhamma avassuti� c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6. Ke gandhabbe ca rakk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e kimpurise c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pa�ite sabbak�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bhatt� m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7. Ass�sa hess�mi te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� hess�mi anindaloc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 hi mama6- tath� v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 hessasi bhariy� mama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8. Atha na� avac�si8- ir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path�nugat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gacch�ma pitu mam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va te etavattha� pav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9. Ala�kat� suvasan� m�lini candanus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� hatthe gahetv�na pitu santik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0. N�gavara vaco su�oh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r�pa� pa�ipajja su�k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mi aha� irandati�9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ma�g�10- karohi me tuva�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male dohayasi - machasa� 6. Ma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llabha� - machasa� 7. Ma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ssana� - machasa� 8. Avac�si pu�a�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randhati - machasa� 9. Irandhat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� bhatt�ra� - machasa�, sy�. Vi 10. Sama�gi - machasa� 11. Ma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1. Sata� hatthi sata� ass� sata� assatarir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va�abhiyo pu�a� n�n�ratanassa ke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�ga pa�ipajjassu dhitara� dehi irand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2. Y�va �mantaye ��ti mitte ca suhada� jan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mantakata� kamma� ta� pacch�ma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3. Tato so varu�o n�go pavisitv� niv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a� �mantayitv�na ida� vacanamabu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4. Aya� so pu��ako yakkho y�cat� ma� irand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� vittal�bhena tassa dema piya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5. Na dhanena na vintena labbh� ambha� ir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vo2- hadaya� pa�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� idham�harey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vittena kum�ri lab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dhana� uttari� patthay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6. Tato so varu�o n�go nikkhamitv� niv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a�ak�mantayitv�na ida� 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7. Na dhanena na vintena labbh� ambha� ir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uva� hadaya� pa�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� idham�harey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vittena kum�ri lab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dhana� uttari� patthay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. Ya� pa�ito teyyake vad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b�loti pun�hu 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vippavadanti e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pa�ita� n�ga tuva�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. Koravyar�jassa dhana�aj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te suto vidhuro n�ma k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hi ta� pa�ita� dhamma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ndati paddhacar�3- te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0. Ida�ca sutv� var��assa v�k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yakkho paramappa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anto purisa�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hi �ja��amidheva 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hadajjane - machasa� 2. Sace ca kho - machasa�, sy� 3. Pa��h�car�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1. J�tar�pamay� ka�a� k�vambhamay�1- kh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onadassa p�kassa suva�a�assa uracch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2. Devav�havaha� y�na� assam�ruyha pu�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o kappitakesam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i veh�sayam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3. Sa pu�a�ako k�mavegena2- g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dati� n�gaka��a� jigi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anv�na ta� bh�tapati� yasas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i vesasva�a� kuve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4. Bhogavatin�m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� bhira��avati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nimamite ka�cana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lassa uragassa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5. A���lak�3- o��hag�v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ssa mas�ragall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ttha sil�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a�aratanne ch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6. Amb� tilak� ca jamb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a�a� mucalindaketak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k�5- udd�lak� s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bhaddak� sinduv�rak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7. Campeyyak� n�gam�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inim�l� athamettha kol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dum� parin�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yanti uragassa mandira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8. Khajjurettha sil�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a�adhuva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 yattha vasatopap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r�j� varu�o mahid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9. Tassa kom�rik�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� ka�canavellivig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 taru�va 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imandatthani c�ru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cambhica - machasa�, sy� 2. K�mar�gen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a�ahat� - machasa� 4. Ke�a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iya�gu udd�lak� set� piya�gu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�ribhaddak� sindhac�rit� - machasa� 7. Mandi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. L�kh�rasarattasucc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ik�rova niv�tapupp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vokacar�va 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utabbhaghan�va niss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. S� doha�ini sucimb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assa bhadaya� dhan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sa� dad�mi1- is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 denti irandati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1] [\q 2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2. Sa pu��ako bh�tapati� yasas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ya2- vesasva�a� kuve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anto purisa�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hi �ja��amidheva 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3. J�tar�pamay� ka�a� k�cambhamay�3- kh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onadassa p�kassa suva�a�assa uracch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4. Devav�havaha� y�na� assam�ruyha pu�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o kapp�takesam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i veh�sayam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5. So �gam�4- r�jagaha� su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ssa ra��o nagara� dur�yut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tabhakkha� bahuant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kkas�ra� viya v�sa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6. Mayurako�c�ga�asampaghu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�bhighu��ha� dijasa�gh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akunt�6- bhiruda� subha�g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�bhiki��a� himava�va7-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7. Sa pu��ako vepullam�bhirucchi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uccaya� kimpuris�nuci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sam�no ma�iratan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� pabbatak�a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mi - machasa� 2. �mantiya - machasa� 3. K�vambhi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ggam� - machasa� 5. Dur�yutta� - machasa� 6. Saku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imavanta - machasa� 8. M�bhiruy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8. Disv� ma�i� pabhassara� j�ti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hara�1- ma�ratana� u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allam�na� yasas� yas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ti vijjuriv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9. Tamaggah� ve�uriya� mahag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hara� n�ma mah�nubh�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��am�ruyha anoma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i veh�sayam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0. So �gam� nagara� inda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uyha c�ga�chi2- sabha� kur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me ekasata� sa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bhattha yakkho avikamp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1. Ko n�dha ra��a� varam�bhij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�bhijeyy�ma vara�dhanena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nuttara� ratanavara� j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�pi no jeti vara�dh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2. Kuhi� nu ra��he tava j�tu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ravyasseva vaco tave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osa no va�a�anibh�y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n�ma�ca bandhav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3. Kacc�yano m��avakosmi r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nan�mo iti mavhayanti, a�gesu me ��tayo bandhav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na devasmi idh�nu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4. Ki m��avassa ratan�ni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jinanto hare akkhadh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i ra��o ratan�ni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4- tva� da�iddo kathamavhayesi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5. Manoharo n�ma ma�i m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haro6- ma�iratan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ca �ja��a� amittat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e jetv� hare akkhadh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ohara� - machasa� 2. Or�yhup�gacchi - machasa�, sy� 3. Varaddhan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 - machasa� 5. Mavhayasi - machasa� 6. Manoha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6. Eko ma�i m��ava ki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eko pana ki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i ra��o ma�iratan�ni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� v�tajav� anapp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a�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7. Ida�ca me ma�iratana� passa tva� dipad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a� viggah� vettha puris�na�ca vigg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8. Mig�na� viggah� vettha saku�na�ca vig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r�je supa�e�a ca1-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9. Hatth�nika� rath�nika� asse patti dhaj�ni ca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a�gini� ima� sena�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0. Hatth�ruhe anika��he rathike patatik�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gg�ni viy��h�ni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1. Pura� udd�pasampanna�3- bahup�k�rato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h��akesu bhumiyo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2. Esik� parikh�yo ca paligha� agg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lake ca dv�re ca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3. Passa tora�amaggesu n�n�dijaga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ko�c� mayur� ca cakkav�k� ca kukk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4. Ku�lak� bah� citr� sikha� jiva�jivak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ijaga�ki��a� ma�im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5. Passa nagara� sup�k�ra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ssitadhaja� ramma� suva��av�lukasan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6. Passa5- tva� pa�a�as�l�yo vibhatt� bh�gaso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ane nivese ca sandhibyubhe pathaddhiyo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7. P�n�g�re ca so�e ca su�7- odaniy�g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 ca ga�ik�yo ca ma�imhi passa nimam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a��va - machasa� 2. Vammine - machasa�, sy� 3. Uddh�pa - machasa�; a���la - sy� 4. Jivajivak� - machasa�, sy� 5. Passett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thatthiyo - sy�; patha��hiyo - machasa� 7. Sadd� - sy�; pu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8. M�l�k�re ca rajake gandhike atha duss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�re ma�ik�re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9. �riye ca1- sudace na�ana��akag�yake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ssare kumbhathunike ma�im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7] [\q 2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0. Passa bheri muti�g� ca sa�kh� pa�avade�im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ca t�l�vacara�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1. Sammat�la�ca vi�a�ca naccag�ta� suv�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iyat��itasa�ghu��ha�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2. La�ghik� mu��hik� cettha m�y�k�r� ca sob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like ca jalle ca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3. Samajj� cettha vattanti �ki�a� naran�r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�tima�ce bhumiyo ma�im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4. Passa malle samajjasmi� po�hente digu�a� bhu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ate nihatam�ne ca ma�imhi passa nimm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5. Passa pabbatap�desu n�n�migaga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avyagghavar�h� ca acchakokataracchayo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6. Palasat� ca gavaj� ca mahis� rohit� r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�eyy� ca var�h� ca ga�ino ni�kasuk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7. Kadalimig� bahu citr� khir� sasaka�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migga�ki�a�a� ma�im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8] [\q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8. Najj�yo supatitth�yo so��av�luka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 savanti ambuni macchagumbanise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9. Kumbhil� makar� cettha su�sum�r� cakaccha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in� p�vus� macch� valaj� ma�caro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rike - machasa�, sy� 2. G�yino - machasa�; g�yin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ndim� - machasa� 4. Taraccha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0. N�n�dumaga�ki�� n�n�dijaga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phalakarod�yo1-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1. Passettha pokkhara�iyo suvibhatt� catud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ijaga�ki�� puthulomanisevit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2. Samanodakasampanna� mahi� s�garaku�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a� vanar�jehi3- ma�imbhi pass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3. Purato videhe passa goy�niye ca p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uyo jambudipa�ca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4. Passa cand��ca suriya�ca obh�sente4- catud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ru� anupariyanne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5. Sineru� himavanta�ca s�gara�ca mahiddhik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r�ja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6. �r�me vanagumbe ca p��iye ca6- siluc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e kimpuris�ki��e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7. Ph�rusaka� cittalata� missaka� nandana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yanta�ca p�s�da�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8. Sudhamma� t�vati�sa�ca p�ricchatta�ca pupp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�va�a� n�gar�ja�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9. Passettha devaka���yo nabh� vijjurivu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e vicarantiyo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0. Passettha devaka���yo devaputtapalohin�, devaputte caram�ne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1. Parosahassap�s�de ve�uriyaphalakat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alantaina va��ena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�uriyakarod�yo - machasa� 2. Puthulomacchasev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jihi - machasa� 4. Obh�sante - machasa� 5. Mahita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i��hiy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2. T�vati�se ca y�me ca tusite c�pi nimam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imamit�bhiratino1-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3. Passettha pokkhara�yo vippasannodik�2- su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lakehi sa�chant� padumuppalak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4. Dasettha r�jiyo set� dasa3- n�l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i�gal� pa��aras� ha�idd� ca catudd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5. Visati� tattha sova�� visati� rajat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opakava��bh� t�va dissanti t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6. Dasettha k��iyo cha ca ma�je��h�4- pa��a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� bandhukapupphehi n�luppalavicittit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7. Eva� sabba�gasampanna� accimanta� pabha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hisu�ka� mah�r�ja passa tva� dipadutt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8. Up�gata� r�ja upehi l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�disa� ma�iratana� tav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jiyy�ma as�ha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o ca no khippamav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9. Pa�c�la paccuggata sura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� ca madd�6- sahakekak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u no te asa�hena7- y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o sabh�ya� na k�roti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2] [\q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. Te p�visu� akkhamadena 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kur�na� pu��ako c�pi yak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li� vicina� agg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maggah� pu��ako n�ma y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nimmitavattino - machasa�, sy� 2. Vippasannoda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ssan�y� - machasa�, sy� 4. Ma�aja��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cittata� - machasa� 6. Majjh� - machasa� 7. Assatth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1. Te tattha jute ubhaty� sa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a� sak�se sakhina�c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si yakkho naraviriya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ppan�do tumulo babh�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2. Jayo mah�r�ja par�ja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hata� a��atar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nda jinosi vara� dh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o ca me khippamav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. Hatthi gav�ss� ma�iku�al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�pi mayha� ratana� pathav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hi kacc�na vara� dh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yenicchasi tena gac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4. Hatthi gav�ss� ma�iku�al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�pi tuyha� ratana� pathav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aro vidhuro n�ma k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jito ta� me av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5. Ant� ca me so sara�a� ga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 ca le�o ca par�yan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uleyyo mama so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ena me sadiso esa k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4] [\q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6. Cira� viv�do mama tuyhamassa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ca pucch�ma tameva gan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va no vicaratu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akkhati hotu kath�2- ubh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7. Addh� hi sacca� bha�asi na ca m��ava s�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gantv� pucch�ma tena tuss�mubh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8. Saccannu dev� vidahu ku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a� vidhura� n�mama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si ra��o udav�si 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oti sa�kh� katam�si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5] [\q 2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9. �m�ya d�s�mi bhavanti 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ena k�t�pi bhavanti d�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bheke upayanti d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 pa�unt�pi bhavanti d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ar�na� caturova d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yha�cassa - machasa�, sy� 2. Tath� - machasa�, vi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0. Addh� hi yonito ahampi jato, bhavo ca ra��o abhavo ca r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�ha� devassa parampi gan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ma� m��ava tuyha� d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1. Ayampi dutiyo vijayo mam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hi katt� vivarittha p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ar�po vata r�j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n�nuj�n�si ma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6] [\q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2. Eva� ce no so vivarettha1- p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hamasmi na ca khosmi �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hi kacc�na vara� dh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yenicchasi tena gac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3. Vidhura vasam�nassa gaha��hassa sak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vutti katha� assa kathannu assa sa�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4. Avy�pajjha� katha� assa saccav�di ca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lok� para� loka� katha� pecca2-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5. Ta� tattha gatim� dhitim� matim� atthadass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t� sabbadhamm�na� vidhuro etad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6. Na s�dh�ra�ad�rassa na bhu�eja s�dum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ece lok�yatika� neta� pa���ya vad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7. Silav� vantasampanno appamatto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tavutti atthaddho surato sakhilo mu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7] [\q 2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8. Sa�gahet� ca mitt�na� sa�vibh�g� vid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yya antap�nena sad� sama�abr�hm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9. Dhammak�mo sut�dh�ro bhatvayya paripucac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a�irup�seyya s�lavant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. Gharam�vasam�nassa gaha��hassa sak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vutti siy� eva� evannu assa 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1. Avy�pajjho4- siy� eva� saccacav�di ca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lok� para� loka� eva�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r�v�s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carittha - macha�a�, sy�, vi 2. Pacca - machasa� 3. S�dhu - machasa�, sy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y�pajj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2. Ehi d�ni gamiss�ma dinno no issaren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ttha� pa�ipajja esa dhammo san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3. J�n�mi m��ava tay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hamasmi tava iss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a�ca ta� v�sayemu 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ddhun� anus�semu p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4. Ta� me tath� hotu vame t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uta� bhava� ajja gharesu k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ata� paputtad�re bhav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ayi pacch�1- sukh� bhav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5. S�dhuti vatv�na pahutak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i yakkho vidhurena sa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u�ajar�ja��ahay�n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ekkhi antopuramariya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6. Ko�ca� mayura�ca piya�ca k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mi tattha suramma 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ta2- bhakkha� bahu ant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kkas�ra� viya v�sa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7. Tattha naccanti g�yanti avhayanti var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 viya devesu n�riyo samal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0] [\q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8. Sama�gi katv� g�yanti avhayanti var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a p�nena ca dhammap�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thamev�nuvici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ekkhi bhariy�ya tad� sak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9. Ta� candanagandharas�nul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jambonadanikkhas�dis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a� vac� ehi su�ohi b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ni �mantaya tamban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0. Sutv�na v�kya� patino anu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sa� vaca tambanakh� sune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a vammadhar�ni5- c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ni indivarapupphas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ca - machasa� 2. Bahutta - machasa� 3. Pamud�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disa� - machasa� 5. Dhammadhar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1] [\q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1. Te �gate muddhani dhamma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itv� putte acikamp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tv�na avoca 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�ha� ra��� idha m��a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2. Tassajjaha� attasukh� vi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yenicchati ten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ca vo s�situ� 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ha� aparitt�ya ga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3. Sace vo r�j� kurukhettav�si1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andho puccheyya pahutak�m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�bhij�n�tha pure pur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vo pit� anus�se pur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4. Sam�san� hotha may�v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�dha ra��o abbatiko man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ajali� kariya vadetha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eva deva nahi esa 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agghar�jassa nibhina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no deva katha� bhatva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khana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5. So ca mitte amacce ca ��tayo suhada� 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namanasa�kappo vidhuro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6. Ethayyo r�javasati� nis�ditv� su�oth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r�jakula� patet� yasa� poso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7. Niha r�jakula� patet� a���to labhatta 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uro3- napi4- dummedho nappamatto kud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8. Yad�ssa s�la� pa��a�ca soceyya�c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issasate tyamhi guyha�cassa na 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9. Tul� yath� paggahit� samada� sudh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i��ho na vikampe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ura��hav�si - machasa�, sy� 2. Bahuta - machasa� 3. N�tisur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�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0. Tul� yath� paggahit� samada� sudh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i abhisambhonet�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1. Div� v� yadi v� ratti� r�jakiccesu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i��ho na vikampe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2. Div� v� yadi v� ratti� r�jakiccesu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abhisambhonto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3. Yo cassa sukato maggo ra��o suppa�iy�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vutto gacche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4. Na ra��o samaka�1- bha�eja k�mabhoge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cchato gacche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5. Na ra��o sadisa� vattha� na m�la� na vile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ppa� sarakutti� v� na ra��o sadisam�c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kareyya �kappa�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6. K��e r�j� amacechi bhariy�hi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cco r�jabhariy�su bh�va� kubbeth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7. Anuddhato acapalo nipako sa�vutindu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pa�idhisampanto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8. N�ssa bhariy�hi k��eyya na manteyya rabho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kos� dhana� ga�he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9. Na niddanta� bahu� ma��e2- na mad�ya sura� p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d�ye miga�3- ha��e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0. N�sasa p��ha� na palla�ka� na koccha� na n�ga�4- r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mbh�ti �r�te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isa� - machasa� 2. Na nidda� bahuma��ey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ige - machasa�, sy� 4. N�va�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1. N�tidure bhave1- ra��o n�cc�sante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kkha� cassa2- ti��heyya sandissanto sabhat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2. Na ve3- r�j� sakh� hoti na r�j� hoti the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kujjhanti r�j�no sukenakkhiva gha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3. Na pujito ma��amano medh�vi pa�at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a� patimanteyya4- r�j�na�parisa� gata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4. Laddhadv�ro labhedv�ra� neva r�jusu viss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va yato ti��heyya6-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5. Putta� v� bh�tara� sa� v�7- sampagga�h�t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hi nigamehi v� ra��he janapadeh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h� bh�to upekkheyya8- na bhane chekap�paka�.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6. Hatth�r�he an�ka��he rathike pattik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amm�vad�nena r�j� va��heti vetana�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antar� gacche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7. C�povunu11- daro dh�ro va�so v�pi pakam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� na vateta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8. C�povunudaro assa macchovassa ajivhav�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s�13- nipako suro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9. Na b��ha� itthi� gaccheyya sampassa� tejasa�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a� s�sasa� dara� balya� khi�amedho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0. N�tivela� pabh�seyya na tu�hi sabbad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i��a� mita� v�ca� patte k�le ud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1. Akkodhano asa�gha��ho sacco sa�ho apes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� gira� na bh�se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je - machasa�, sy� 2. Samukha�cassa - machasa� 3. Nam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manteyya - machasa�, sy� 5. Parisa�kita� - machasa� 6. Agigiva sa�yate ti��he -machasa�, sy� 7. Saputta� v� bh�tara� v� - machasa� 8. Udikkhey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kap�paka� - machasa� 10. Vetatana� - machasa�, sy� 11. Van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jivhat� - machasa�, sy� 13. App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2. M�t�pettibharo assa kuleje��h�pac�y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rionatappasampanno1-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3. Vinito sippav� danto katatto niyato mu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suci dakkho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4. Niv�tavutti vaddhesu sappatisso s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to sukhasambh�so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5. �rak�2- parivajjeyya sahitu� pahita� 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� ra��evudikkheyya ana��assa ca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6. Sama�e br�hma�e c�pi s�lavante bahu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a�irup�se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7. Sama�e br�hma�e c�pi s�lavante bahu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anuv�se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8. Sama�e br�hma�e c�pi s�lavante bahu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yya attap�nen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9. Sama�e br�hma�e c�pi s�lavante bahu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jja pa��e sevatha �ka�kha� sevetha �ka�kha� vuddhi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0. Dinnapubba� na h�peyya d�na� sama�a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ki�ci niv�reyya d�nakak�le va�ibb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1. Pa��av� khuddhisampanno vid�navidi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�u samaya��u c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7] [\q 2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2. U��h�t� kammadheyyesu3- appamatto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�vihitakammanto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3. Khala� s�la� pasu� khetta� gant� cassa abhi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a� dha��a� nidh�peyya mita�ca p�caye g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ho sakhila samb�so - machasa� 2. �k�rak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adheyyesu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4. Putta� v� bh�tara� sa� v� s�lesu a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gav� hi te b�l� yath� pet� tatheva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�ca nesa� pi�a�ca �s�n�na�1- ca d�p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5. D�se kammakare pesse2- s�lesu susam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e u��h�nasampanne �dhipaccasmi�3- �h�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6. S�lav� ca alolo ca4- anuratto ca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 raho hito tass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7. Chanda��u r�jino assa5- citta��ho ca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usakavattiss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8] [\q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8. Ucch�daye ca6- nah�paye dhove p�de adhos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topi na kuppeyya sa r�ja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9. Kumbhampi pa�ajali� kuriy�7- v�yasa�8- v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eva sabbak�m�na� d�t�ra� dhir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0. Yo deti sayana� vattha� y�na� �vasath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unnoriva bh�t�ni bhogehi mabhi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1. Esayyo r�javasati vattam�no yath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ati r�j�na� puja� labhati bhatt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vasati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2. Eva� samanus�sitv� ��tisa�gha�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suhadehi9- r�j�nam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3. Vanditv� sir�s� pade katv� ca n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o avaca r�j�na� paggahetv�na a�jal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4. Aya� ma� m��avo neti kattuk�mo yath�m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nattha� pavakkh�mi ta� su�ohi arand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an�na� - machasa� 2. Pose - machasa� 3. �dhipaccambhi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obhova - machasa� 5. Cassa - machasa� 6. Acch�dan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riy� - machasa�, kayir� - sy� 8. C�ta� c�pi - sy� c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bhajje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5. Putte ca me udikkhesi ya�ca ma��a� ghar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ecca1- na bh�yetha ��tisa�gho mayi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6. Yatheva khalati bhumy� bhumiy�va pa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ta� khalita� mayha� eta�2- pass�mi ac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7. Sakk� na gantu� iti mayha hoti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tv� vadhitv� idha k�tiy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hohi iti mayha� r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va� ag� uttamabhurip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8. M�heva dhammesu mana� pa�id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a dhamme ca yutto bhav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ratthu kamma� akusala� an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tv� pacach� niraya� v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0] [\q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9. Nevesa dhammo na puneta�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iro hi dasassa raninda 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u� jh�petu�4- athopi bhat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mayha� kodhatthi vaj�mi c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0. Je��haputta� upaguyha vineyya hadaye 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pu��ehi nettehi p�visi so mah�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1. S�l�va sampamathit�5- m��utena pamad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 putt� ca d�r� ca vidhurassa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2. Itthisahasasa� bhariy�na� d�sisattas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h� paggayha pakkandu� vidhurassa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3. 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vidhurassa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4. Hatthar�h�6-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vidhurassa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5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vidhurassa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h� - machasa�, sy� 2. Eva� - machasa� 3. Nasakak� gantu� mati mayha� hoti - machasa� 4. J�petu� - machasa� 5. Jammapatit� - machasa�, sampamaddit� - sy� 6. Hatth�roh� - machasa�, vi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6. Itthi sahasasa� bhariy�na� d�sisattas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h� paggayha pakkandu� kasm� no vijah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7. 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kasm� no vijah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8. Hatthar�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kasm� vijah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9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kasm� no vijah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0. Katv� gharesu kicc�ni anus�sitv� saka� 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macce ca bhacce puttad�re ca band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1. Kammanna� sa�vidhetv�na �cikkhitv� ghar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i�ca i�ad�na�ca pu��a�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2. Avas� tuva� mayha t�ha� 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ni kicc�ni gharesu m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it� putatad�r� ma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ma kacc�na yath� mati�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3. Sace hi katte anus�sit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ca d�r� ca anujivin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hi d�ni taram�n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o hi addh�pi aya� pur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4. Asambhitova ga�h�hi �j�niyassa1- v�l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cchimaka� tuyha� jivalokass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5. Soha� kissa nu bh�yissa� yassa me natthi duk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 manas� yena gaccheyya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6. So assar�j� vidhura� v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i veh�sayam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su selesu assajj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giri� khippamup�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j�neyyasa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7. Itthi sahasasa� bhariy�na� d�sisattas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h� paggayha pakkandu� yakkho br�hma�ava��e vidhura�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br�hma�ava��e vidhura�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r�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br�hma�a��e vidhura�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8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yakkho br�hma�ava��e vidhura�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9. Itthi sahasasa� bhariy�na� d�sisattas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yanta�ca p�s�da� ma�imhi passa ni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br�hma�ava��e vidhura�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r�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br�hma�a��e vidhura�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0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pa�ito so kuh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1. Sace so sattarattena pa�ito n�gami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aggi� pavekkh�ma natthattho jivitena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2. Pa�ito ca viyatto ca vibh�vi ca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mocessatatt�na�1- m� h�tha �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apoyy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3. So tattha gantv�na vici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c�vac� cetanak�2-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jivena nahatthi3-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tv�nima� hadaya� �diy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4. So tattha lananv� pabbatamant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pavisitv� padu��h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vutasmi� jagatipp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osira� dh�rayi k�tiy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5. So lambam�no narake pap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bbhaye lomaha�se vidug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asa�4- kur�na� katt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� pu��aka� n�ma y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ippa� mociya att�na� - machasa� 2. Cetan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atthi - machasa�, sy� 4. Assanatasanto - machasa�, sy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6. Ariy�cak�sosi anariy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o sa��atasantik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�bhita� kamma� karosi lud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 ca te kusala� natthi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7. Ya� ma� pap�tasmi� pap�tum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u tavattho mara�ena m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nusasseva te ajja1-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me tva� katam�si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7] [\q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8. Yadi te suto pu��ako n�ma y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kuverassa hi so sajiv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ndharo varu�o n�ma 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� suc� va��abal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9. Tass�nuja� dhitara� k�m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ndati� n�ma s� n�gak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sumajjh�ya3- piy�y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�rayi� tuyha vadh�ya dh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0. M�heva tva�4- yakkha ahosi mu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�h� bahu duggahitena lo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e sumajjh�ya5- piy�ya kicca� mara�ena me i�gha su�oma s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1. Mah�nub�vassa mahora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tuk�mo ��tibhatohamasm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�cam�na� sasuro ac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� a��i�su suk�man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2. Dajjemu kho te sutanu� sune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mbhita� candanalittag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uva� hadaya� pa�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� idham�h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vittena kum�ri lab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dhana� uttari� pattha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3. Eva� na mu�hosmi su�ohi k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me duggahi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ena te dhammaladdhena 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ndati� n�gaka��a� d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vajja - machasa�, sy� 4. T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jibbo - machasa�, sy� 5. Sumicc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micch�ya - machasa� 6. Ha�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4. Tasm� aha� tuyha vadh�ya 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mattho mara�ena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ta� narake p�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tv�na ta� hadaya� �diy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9] [\q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. Khippa� mama� uddhara k�t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ena me yadi te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me s�dhunara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te p�tukaromi aj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6. Sa pu��ako kur�na� katta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muddhani khippa� pati��hap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attham�sina� samekkh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cchi katt�ra� anoma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7. Samuddha�o mesi tuva� pa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ena te ajja mamatthi k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me s�dhunara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me p�tukarohi aj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8. Samuddha�o tyasmi1- aha� pa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ena me nadi te atthi k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me s�dhunara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me p�tukarohi aj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0] [\q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9. Y�t�nuy�yi ca bhav�hi m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�ca2- p��i� parivajjay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cassu mittesu kad�ci d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vasa� asat�na� niga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0. Kathannu y�ta� anuy�y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�ca p��i� dahate katha�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i ca k� ko pana mittadub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pucchito e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1. Asanthuta�3- nopi ca di��hip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�sanen�pi nimantay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attha� puriso 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t�nuy�y�ti tam�hu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smi - machasa� 2. Alla�ca - machasa�, sy�; 3. Assatthata� - sy�, asandhav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2. Yassekarattimpi ghare 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nnap�na� puriso labheth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�pa� manas�pi cetaye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�cap��i�3- dahate mittadub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3. Yassa rukkhassa ch�y�ya nisi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ejayya mittadubbo h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4. Pu��ampi ceta� pa�havi�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jatthiy� puriso sammat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� kha�a� atima��eyya t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vasa� asatina� na ga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5. Eva� kho y�ta� anuy�y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�ca4- p��i� dahate pune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� ca s� so pana mittadub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hammiyo hohi jahassu 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naradhamma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1] [\q 3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6. Avasi� aha� tuyha t�ha� 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a p�nena upa��hitos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o mam�si visaj�maha� ta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ghara� uttamapa��a gac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2] [\q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7. Api h�yatu n�gakulass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pi me n�gaka���ya ho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va� sakeneva subh�s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si me ajja vadh�ya p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8. Handa tuva� yakkha mamampi 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ura� nu te attha� may� car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n�g�dhipati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emu n�gassa adi��hapu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9. Ya� ve narassa ahit�ya 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pa��o arahati dasa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ena va��ena amitt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mpicchasi uttamapa��a ana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heyya - machasa� 2. Cittay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ala�ca - sy�, adubbhi p��a� - machasa�, adubbhap��i� - s�mu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a�ca - machasa�, sy� 5. Visajj�maha ta� - sy�, visajjemahan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. Addh� paj�n�mi ahmapi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pa��o arahati dasasan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ca me natthi kata� kuh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sa�ke mara�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3] [\q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1. Handa ca �h�na� atul�nu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sah� dakkhisi ehi k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cchati naccag�tehi 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yath� vessava�o1- nali��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2. Ta� n�gaka���carita� g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i�ita� niccamaho ca rat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tam�lya�3- bahupupphachann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ti vijjuriv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3. Antena p�nena 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eti g�tehi ca v�di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ra� ka���hi ala�ka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obhati vatthapi�andh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4. So pu��ako kur�na� katta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yi pacchato �san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katt�ra� anom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nay� bhavana�5- n�ga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5. Patv�na �h�na� atul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katt� pacchato pu��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pekkh� pana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j�m�taramajjh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4] [\q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6. Yannu tuva� agam� macca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sam�no hadaya� pa�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samiddhena idh�nu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katt�ra� anoma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7. Aya� hi so �gato ya� tvam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laddho mama dhammap�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ssatha sammukh�6- bh�s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o bhave sappurisehi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giri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ssavano - machasa� 2. Ka�a��a� - machasa� 3. Bahuttamal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ccanna� - machasa� 5. Vasana� - machasa� 6. Ta� passa dhamma� samukh� - mach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8. Adi��hapubba� disv�na macco maccubhayaddito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mbhito n�bhiv�deti nayida� pa��avat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5] [\q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9. Nacambhi vyambhito n�ga naca maccubhayad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jjho abhivadeyya vajjha� v� nibhiv�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0. Katha� nu abhiv�seyya abhiv�d�payetha 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ro hantumiccheyya ta� kamma� na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1. Evameta� yath� br�si sacca� bh�sasi pa�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jjho abhiv�seyya vajjha� v� n�bhiv�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2. Katha� nu abhiv�seyya abhiv�d�payetha 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ro hantumiccheyya ta� kamma� na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3. Asassata� sassata� nu tavay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�jut� balaviriyupa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gar�j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t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4. Adhicca laddha� pari�maja�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a� ud�hu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n�gar�j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va t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6] [\q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5. N�dhicca laddha� pari�maj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ya� kata� napi3- devehi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kamemhi 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m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6. Ki� te vata� ki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hijuti balaviriyupa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ca te n�ga mah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7. Aha�ca bhariy� c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ubho d�napat� ahu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nabh�ta� me ghara� t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it� sama�abr�hm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ya��ito - machasa�, sy� 2. No - s�mu 3. N�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8. M�la�ca gandha�ca vilep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piy� seyyamupassay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ana� sayana� 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d�n�ni adamaha t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9. Ta� me vata� ta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dhijuti balaviriyupapatti ida�ca me dhira mah�vimo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7] [\q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0. Eva� ce te ladd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si pu���na� phalupa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dhamma� car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m�na� puna m�va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1. Nayidha santi sama�abr�hm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nnap�n�ni dademu k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pucchito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m�na� puna m�vas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2. Bhog� hi te santi idhupap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ca d�r� anujivin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uva� vacas� kamm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padu��ho ca bhav�hi 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3. Eva� tuva� n�ga asamp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laya� vacas� kamman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idha y�vat�yu� vi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ito gacchasi deva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8] [\q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4. Addh� hi so socati r�j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vin� yassa tuva� saj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upanitopi1- tay�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eyya poso sukham�tur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5. Addh� sata� bh�sasi n�g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ra� atthapada� s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iy�su hi �pad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te m�dis�na� 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opa�ito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6. Akkhehi no t�ya� mudh� nu l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hi no t�yamajesi j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o iti t�ya m�ha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uva� hatthamimassa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9] [\q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7. Yomissaro tattha ahos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yamakkhehi2- ajesi j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jito r�j� imass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laddhosmi as�has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8. Mahorago attamano ud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dhirassa subh�s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 gahetv�na anom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ekkhi bhariy�ya tad� sak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9. Yena tva� vimale pa�u yena bhatta� n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me t�diso va��o ayameso tamonu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0. Yassa te hadayenattho �gat�ya�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�kya� nis�mehi dullabha� dasasna�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1. Disv�na te vimal� bhuri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�guli� pa�ajali� paggah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ena bh�vena pat�t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abravi kur�na� katta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2. Adi��hapubba� disv�na macco maccubhayad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mbhito n�bhiv�deti na ida� pa��avat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3. Na vambhi vyambhito n�gi na ca maccubhayaddit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jjho abhiv�deyya vajjha� v� nibhiv�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4. Katha� nu abhiv�deyya abhiv�d�payetha 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ro bhantumiccheyya ta� kamma� n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5. Evameta� yath� br�si sacca� bh�sasi pa�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jjho abhiv�deyya vajjha� v� n�bhiv�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6. Katha� no4- abhiv�deyya abhiv�d�payetha 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ro bhantumiccheyya ta� kamma� n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hu - machasa� 2. Tam�yamakkhehi - machasa�, sy� 3. Saya��ito - machasa�, sy� 4. Nu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7. Asassata� sassata� nu tacay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juti bala viriyupa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gaka��e 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t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8. Adhicca laddha� pari�maja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a� ud�hu devehi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n�gaka��e 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va t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9. N�dhicca laddha� pari�maj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ya� kata� napi devehi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kamemhi 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m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0. Ki� te vata� ki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hijuti bala viriyupa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ca te n�ga mah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1. Aha�ca kho s�miko c�pi may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ubho d�napat� ahu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nabh�ta� me ghara� t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it� sama�abr�hm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2. M�la�ca gandha�ca vilep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piy� seyyamupassay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ana� sayana�1-mathannap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d�n�ni adamaha t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3. Ta� me vata� ta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dhijuti balaviriyupapatti ida�ca me dhira mah�vimo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1] [\q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4. Eva�ca te ladd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si pu���na� phalupapat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dhamma� cara 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m�na� punam�va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ya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5. Nayidha santi sama�abr�hm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nnap�n�ni dademu k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pucchito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m�na� puna m�vas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6. Bhog� hi te santi idhupap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ca d�r� anujivin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uva� vacas� kamm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padu��ho ca bhav�hi 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7. Eva� tuva� n�ga asamp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laya� vacas� kamman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idha y�vat�yu� vi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ito gacchasi deva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8. Addh� hi so socati r�j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vin� yassa tuva� saj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upanitopi tay�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eyya poso sukham�tur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9. Addh� sata� bh�sasi n�g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ra� atthapada� s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iy�su hi �pad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te m�dis�na� 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0. Akkhehi no t�ya� mudh� nu l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hi no t�yamajesi j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o iti t�ya 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uva� hatthamimassa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2] [\q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1. Yomissaro tattha ahos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yamakkhehi2- ajesi j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jito r�j� imass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laddhosmi as�has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2. Yadeva varu�o n�go pa�aha� pucchattha p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eva n�gaka���pi pa�aha� pucchittha p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3. Yatheva varu�a� n�ga� dh�ro tosesi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n�gaka��ampi dh�ro toses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. Ubhopi te attamane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raga� n�gaka��a�ca d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mbhi abhito aloma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bravi varu�a� n�gar�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5. M� rodhayi n�ga ay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tava attho ida� sar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ena ma�sena karoti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riss�mi yath�mati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6. Pa��� bhave hadaya� pa�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yambha pa���ya maya� sutu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nan�mo labhatajja d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ta� kuruyo p�pay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3] [\q 3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7. Sa pu��ako annamano ud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danti� n�gaka��a� labhitv�, bha��hena bh�vena pat�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� kuruna� katta1-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8. Bhariy�ya ma� tva� sama�gi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te vidhura karomi k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ca te ma�iratana� d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ta� kuruyo p�pa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9. Ajeyyames� tava hotu m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ya kacc�na piy�y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i vitto sumano pat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ma�i� ma�ca kayind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0. Sa pu��ako kur�na� kanta��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y� purato �san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a3- katt�ra� anomapa��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nay�5- nagara� indap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1. Mano manussassa yath�pi ga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pi sa�khippatara� ah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u��ako kuruna� kata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nay� nagara� indap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tu - machasa� 2. Sama�gi - machasa� 3. �ja��am�ruy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��a� - machasa� 5. Pakkamiveh�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4] [\q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2. Etindapanna� nagara� pa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ni ca ambavan�ni bh�g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bhariy�ya sama�gi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ca pantosi saka� nik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5] [\q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3. Sa pu��ako kur�na� katatase��h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piya dhammasabh�y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��am�ruyha anomava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2- veh�sayamantalikkhe9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4. Ta� disv� r�j� paramappa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b�h�hi palissaj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kampaya� dhammasabh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yi pamukha� �s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5. Tva� no vinet�si3- ratha�va naddh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ti ta� kuruyo dasasa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pucchito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mokkho ahu m��a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6. Ya� m��avoty�bhivad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o manusso naraviriyase��ha5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te suto pu��ako n�ma y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kuverassa hi so saji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7. Bhumindharo varu�o n�ma 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� suci va��abalupa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as�nuja� dhitara� k�m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ndat� n�ma s� n�gak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8. Tass� sumajjh�ya piy�y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�rayittha mara�ya m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va bhariy�ya sama�gi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nu���to ma�i ca la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7] [\q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9. Rukkho hi mayha� padv�re6- su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kkhandho s�lamayassa s�kh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a dhamme ca �hito n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apphalo8- hatthigavasasac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0. Naccagitaturiy�bhin�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jjasena� puriso abh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aya� �gato santik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ssimass�paciti� karo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ja��am�ruyha a�omava�a�a�pakkami veh�sa mantalikek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ttuse��ha� - machasa� 5. Naravirase��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kkami - machasa� 6. Gharadav�re - sy�, pana dv�re - machasa�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na net�si - machasa� 7. S�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tha�va ra��ha� - machasa�, sy� 8. Gavipaphalo - sy�, gavippal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1. Ye keci citt� mama pa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te p�tukarontu a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�ni katv�na up�y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ssimasas�paciti� karo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2. Ye keci baddh� mama atthi r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te bandhan� mocay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evaya� bandhanasm� 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va te muccare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8] [\q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3. Unna�gal� m�samima� kar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odana� br�hma� bhakkhay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� majjaraho1- pip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hi th�l�hi2- palissu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4. Mah�patha� nicca samavabhay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ba�ca rakkha� vidahantu ra�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��ama��a� na viha�hay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ssimass�pavita� karo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5. 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anta�ca p�na�ca pa�itasas�bhih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6. Hatth�ruh�3- anika��h� rathik� pattik�rak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anna�ca p�na�ca pa�itass�bhih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7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anna�ca p�na�ca pa�itass�bhih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8. Bahujjano5- pasantosi disv� pa�itam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amhi anuppatte celukkhepo avatatth�ti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rapa�itaj�tak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h� - machasa�, sy� 4. Pattik�rik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�l�hi - machasa�, vi 5. Bahuja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tth�roh� - machasa�, vi, sy� 6. Pavatatath�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mmagg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9. Sabbasa�h�rako natthi suddha� ka�gu pa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a� bh�sataya� dhutti saccam�hu mahall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�raka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3] [\q 3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. Ha�si tuva� eva� ma��esi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na pit�ti r�jase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ssatarassa te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arassa hi gadrabho p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rabh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nav�satipa�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6] [\q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1. N�ya� pure unnamati tora�agge kak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sadha vij�n�hi kena thaddho kaka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2. Aladdhapubba� laddh�na addham�sa� kak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a��ati r�j�na� vedeha� mithila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a�ak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8] [\q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3. Itthi siy� r�pavati s� ca s�lavati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ta� na iccheyya sadadh�si mahosa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9] [\q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4. Sadadh�mi mah�r�ja puriso dubbhago1-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 ca k�laka��i ca na samonti2- kud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k�laka��i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1] [\q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5. Yesa� na kad�ci bh�tap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i� santapadampi imasmi� le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amitt� duve sah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�ya caranti kiss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6. Yadi me ajja p�tar�s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na sakku�eyy�tha3- vantu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� pabb�jayiss�mi4- vo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ttho duppa��aj�ti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bhago - machasa�, vi 2. Na samanti - machasa� 3. Sakku�etha - s�mu sakku�atha -sy� 4. Pabb�jayiss�m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2] [\q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7. Mah�janasam�gamambhi g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kolahalasam�gamambhi j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ittaman� anekac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na sakku�oma vattu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8. Ekaggacitt� ekam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sigat� attha� nicintayitv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veke sammasitv�na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kkhanti janinda atth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3] [\q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9. Uggaputtar�japutt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bbhama�sa� piya� man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sunakhassa adenti m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ssa su�ena sab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0. Camma� vibhananti e�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pi��hatthara�asukha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sunakhassa attha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ssa su�ena sab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4] [\q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1. �vellitasi�giko hi m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nakhassa vis��ni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abhakkho ma�sabhoja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ssa su�ena sakh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2. Ti�am�si p�lasam�si m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kho ti�am�si no pal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eyya su�o sasa� khi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ssa su�ena saby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3. A��ha��hap�do2- catuppadassa me�o a��hanakho adiss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iya� �harati aya� 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� �harati aya� amu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4. P�s�dagato videh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h�ra� a��ama��abhojan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kira sakkhi ta� ja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bhukkassa3- ca pu��amukhasasa c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�ni cittayitv� - machasa�, sy� 2. A��ha��ha - machasa�, sy� 3. Bobhukkassa - si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5] [\q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5. L�bh� vata me anapp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me edis� pa�it� kul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iragata�1- nipu�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nti subh�sitena d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6. Assatariratha�ca eka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ta� g�mavara�ca ekame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o dammi pa�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ppanitano subh�sit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v�dasanip�te ) me�akap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6] [\q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7. Pa���yupeta� siriy� vi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sina�c�pi apetap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senak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ttha seyyo kusal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8. Dh�r� ca b�l� ca bhatva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upapann� ca asippin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�timantopi aj�t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sino pessakar� bhav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h�no sirim�va sey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9. Tavampi pucch�mi anomapa��a mahosadha kevaladhammad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� yasassi� pa�ita� appa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ttha seyyo kusal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7] [\q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0. P�p�ni kamm�ni karoti b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meva seyyo iti ma��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lokadassi paraloka� a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ttha b�lo kalimaggah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1. Na sippameta� vidadh�ti 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andhav� na sar�r�vak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�amuga� sukhamed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 hi na� bhajate goriman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na a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o nih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ss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8] [\q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2. Laddh� sukha� majjati app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hu��hopi samoh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n� sukhadukkhena 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hati v�ricarova g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3. Duma� yath� s�luphala�1-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to samabhicaranti pakk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a��ha� sadhana� sa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jjano bhajati atthahet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nihino sirim�va seyyo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9] [\q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4. Na s�dhu balav� b�lo s�hasa� vind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dantameva2- dummedha� ka��hanti niraye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5. Y� k�ci najjo ga�gamabhis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t� n�magotta� j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 samudda� pa�ipajj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�yate iddhiparo3- h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nih�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6. Yametamakkh� udadhi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i najjo sabbak�la� asa�kh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garo niccamurav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a� na acceti h�samud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7. Evampi b�lassa pajapp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� na acceti siri kad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0] [\q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8. Asa��ato cepi pares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ti santh�nagato5- ya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ta� r�hati ��ti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 hi na� k�rayate na 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nibh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uva phala� - machasa� 2. Kandantameta� - machasa� 3. Iddhi pa��o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sa�khya� - machasa� 5. Sa�h�naga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9. Parassa v� antano v�p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mus� bh�sati app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ndito hoti sabh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�pi1- so duggatig�m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1] [\q 3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0. Atthampi ce bh�sati bhu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hiyo2- appadhano da�i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ta� r�bhati ��ti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 ca pa����avato 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nihino sirim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1. Parassa v� attano v�p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�sati alika� bhu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jito hoti sabh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�ca3- so suggatig�m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2. Hatthigavass� ma�iku�al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yo ca4- iddhesu kulesu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t� upabhog� bhava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assa posassa aniddhi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3. Asa�vihitakammanta� b�la� dummanta5-mat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 jahati dummedha� ji��a�va urago t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2] [\q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4. Pa�ca pa�it� maya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pa�jalik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no abhibhuyya issarosi6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bh�tapat�va dev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nih�no sirim�va sey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h�pi - machasa�, sy� 2. An�liy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cch�pi - machasa�, sy� 4. Thi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ummedha - machasa� 6. Iriyasi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. D�sova pa��assa yasassi b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u j�tesu tath�vidh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�ito nipu�a� sa�cid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ham�pajjati tattha 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na a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va seyyo na yasass� b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3] [\q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6. Addh� hi pa���va sata� pa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 siri bhogarat� manu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a buddh�namatuly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� na acceti siri kad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7. Ya� ta� apucchimbha akittay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sadha kevaladhamm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� sahassa� usabha�ca n�g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��ayutte ca rathe dasa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ssa veyy�kara�ena t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g�mavar�ni so�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tinip�te sirimand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5] [\q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8. Yena sattu bila�g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gu�apal�so ca pupp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�d�mi tena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maggo yavamajjh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chattapatha� vij�n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path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9. Hanti hatthehi p�dehi mukha�ca parisum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r�ja piyo hoti ka� tenamabhipassa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1] [\q 3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0. Ko nu santambhi pajjote aggipariyesana� c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 ratti� khajjota� j�taveda� ama��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1. Sv�ssa gomayacu��ni abhimattha� ti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it�ya sa���ya n�sakkhi sa�ajaletace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2. Evampi anup�yena attha� na labhate mag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�ato gava� doha� yattha khi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netana tv�bhipassati - machasa� 2. Pajjaletaven�rada pajjeletave - machasa�, 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g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3. Vividhehi up�yehi attha� papponti m��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ena amitt�na� mitat�na� pagga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4. Se�imokkhopal�bhena1- vallabh�na� n�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ati� jagatip�l� avasanti vasundh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jjopa�ak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3] [\q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5. Sacca kira tvampi bhuripa��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disi siri dhiti mu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yate bh�vavasupan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y�vaka� bhu�jasi3- appasu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6. Sukha� dukkhena parip�c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�la�4- vicina� chandachant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ssa dv�r�ni av�pu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� tuss�mi yavodan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7. K�la�ca �atv� abhijih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hi attha� parip�c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mbhissa�6- sihavijamb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iddhiy� dakkhasi ma� pun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4] [\q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8. Sukh� hi eke7- karon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�asa�saggabhay� pune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 sam�no vipulatthiv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ra� me na karos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5] [\q 3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9. Na pa�it� antasukh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kamm�ni sam�c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u��h� khalitatt�pi8-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 ca dos� na jahant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0. Yena kenaci va��ena mudun� d�ru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e dinamant�na� pacch� dhamma� sam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i mokkhupal�bhena - machasa� son�mokkhapal�bh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ibhuripa��a - machasa� 3. Bhu�ji - machasa� 4. K�l�nak�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na - machasa� 6. Vijambhisa� - machasa�, sy� 7. Sukhipihete - machasa�, sy� 8. Khalit�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1. Yassa rukkhassa ch�y�ya nisi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ejayya mittadubbho h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2. Yass�1- hi dhamma� manujo v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cassa ka�kha� vinayanti 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ssa dipa�ca par�ya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mitta� jarayetha2- p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3. Alaso gih� k�mabhogi n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o pabbajito na s�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a s�dhu anisamma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to kodhano ta� na s�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6] [\q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4. Nisamma khattiyo kayir� n�nisamm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mmak�rino r�ja yaso kitti c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ri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5. Hanti hatthehi p�dehi mukha�ca parisum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r�ja piyo hoti ka� tena mabhip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7] [\q 3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6. Akkosati yath�k�ma� �gama�cassa na 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r�j� piyo hoti ta� tena mabhip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7. Abbhakkh�ti abhutena alikena mabhis�raye, sa ce r�ja piyo hoti ka� tena mabhip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8] [\q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8. Hara� anta�ca p�na�ca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u har� sant� te ve r�ja piy� honti ka� tenamabhi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pucchita pa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9] [\q 3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9. Pa�ca pa�it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eh� me pa�ibh�ti ta� su�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iyamattha� pasa�s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ev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ssa hi - machasa� 2. Mitti jiyetha - machasa�, metti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0. Tva� no �cikarohi1- bhumip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� bh�rasaho tuva� vad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chanda�ca ruci�ca2- samma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kkhanti3- janinda pa�ca d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0] [\q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1. Y� s�lavati ana��adheyy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cchandavas�nug� piy� man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iyamattha� pasa�s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y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2. Yo kicchagatasasa �tu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� hoti gati par�ya�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iyamattha� pasa�s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inov�vikaro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3. Je��ho atha majjhimo ka�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silasam�hito �h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iyamattha� pasa�s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uv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4. Yo ve pitubhadayassa paddhagu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to pitara� anoma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iyamattha� pasa�s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ss�v�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5. M�t� dip�d� janinda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� poseti chandas� piy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iyamattha� sa�s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y�vikareyya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1] [\q 3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6. Guyhassa hi guyhamev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guyhassa pasattham�vi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pph�d�ya6- saheyy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antattho yath�sukh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4] [\q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7. Kinnu tva� vimano r�ja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dinda7- vacana� su�oma neta�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cintayam�no dumma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a deva apar�dho atthi ma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va� �cikarohi - machasa�, sy� 5. Y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cini - machasa�, sy� 6. Anipphannat�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gganti - machasa� 7. Dvipada janind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a��atheyy� - machasa�, sy� 8. Me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8. Pa��o vajjho mahosad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tto mevadh�ya bhuri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intayanto1- dumman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devi apar�dho atthi tuy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6] [\q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9. Abhidosagato id�ni esi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tv� kim�sa�kate3- mano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e kimavoca bhu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ta� vacana� su�oma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0. Pa��o vajjho mahosad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te mantayita� janinda do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ya raho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7] [\q 3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1. Ya� s�lavanasmi� se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ak�si asabbhi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inova rahog�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2. Pukkusapurisassa te janinda uppanno rogo ar�jayutto, 4 bh�tucca raho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3. �b�dhoya�5- asabbhi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vindo naradevena phu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rabo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8] [\q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4. A��hava�ka� ma�iratan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te adad� pit�mah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ssa gata� tadajja h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cca rahogato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ha� p�tukata� suta� m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5. Guyhassa hi guyhamev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guyhasasa pasattham�vi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pph�d�ya6- saheyy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annattho yath�sukh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atayam�no - machasa�, sy� vi 2. Ehisi - machasa� sy� 3. Ki sa�kate - machasa�, sy� 4. Ar�japatto - machasa�, sy� 5. �b�dh�y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ipphann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6. Na guyhamattha� vivareyya rakkheyya na� yath� ni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p�tukato s�dhu guyho attho paj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7. Thiy� guyha� na sa�seyya amittassa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misena sa�bhiro hadayattheno ca y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8. Guyhamatthamasambuddha� sambodhayati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bhedabhay� tassa dasabhuto tit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9. Y�vanto purisassattha� guyha� j�nanti man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nto tassa ubbeg� tasm� guyha� na viss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9] [\q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0. Vivicca bh�seyya div� r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gira� n�tivela pamu�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utik� hi su�anti m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anto khippamupeti bhe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tinip�te pa�capa�itapa�e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6] [\q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1. Pa�c�lo sabbasen�ya brahmadatto s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pa�c�liy� sen� appameyy� sahosa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2. Pi��himat� pattimati sabbasa�g�me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rini saddavati bherisa�khappabo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3. Lohavijj�la�k�r�bh�1- dhajini2- v�maroh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iyehi susampann� surehi sup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4. Dasettha pa�it� �hu bhuripa��� rabhogam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ek�das� ra��o pa�c�liya� pas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7] [\q 3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5. Athetthekasata� khaty� anuyutt�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nara��h� byathit� pa�c�l�na� vasa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a�k�r� - machasa�, sy� 2. Vijini - machasa� 3. Rabhog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6. Pa�vad� takkar� ra��o ak�m� piyabh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amanuy�yanti ak�m� vin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7. T�ya sen�ya mithil� tisandhi pari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dh�ni1- videbh�na� samant� parik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8. Uddha� t�rakaj�t�va samant� pari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sadha vij�n�hi katha� mokk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9] [\q 3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9. P�de deva pas�rehi bhu�ja k�me ramas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pa�c�liya� sen� brahmadatto pal�ya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2] [\q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0. R�j� panthavak�mo te ratan�ni pave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cchantu tato dut� ma�ajuk� piyabh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1. Bh�santu muduk�3- v�c� y� v�c� pa�ina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� ca videh� ca uho ek� bhava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4] [\q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2. Kathannu keva��a mahosad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mo �si tadi�gha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pa�inijjhanto kacci tu��ho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3. Anariyar�po puriso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modako thaddho asabbhi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ugo ca badhiro ca na ki�catth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4. Addh� ida� mantapada� sududd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o suddho naraviriyena4- di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k�yo mama sampavedhati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saya� ko parahattham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5] [\q 4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. Channa� hi ek�va mat� s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�it� uttamabhurip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ay�na� athav�pi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sadha tvampi mati� 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6] [\q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6. J�n�si kho r�ja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o cu�anibrahmad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ta� icchati k�ra�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�6- yath� okacarena7- lu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adh�ni� - machasa� 2. Pal�yiti - machasa� 3. Mudu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ravirena - machasa�, sy� 5. Vedhate - machasa� 6. Mag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kkacar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7. Yath�pi maccho kha�isa� va�ka� ma�sena ch�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giddho na j�n�ti maccho mara�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8. Evameva tuva� r�ja cu�aniyassa1- dhi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iddho na j�nasi macchova mara�amata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9. Sace gacchasi pa�c�la� khippamanta� jah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� path�nupanna�va2- mahanna� bhayam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7] [\q 4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0. Mayameva b�lambase e�amu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uttamatth�ni tay� lapim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a tva� na�galako�ivaddho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ni j�n�si yath�pi a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1. Ima� gale gahetv�na n�setha vijit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ratanal�bhassa antar�y�y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8] [\q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2. Tato ca so apakkamma vedehassa upan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mantay� duta� m��hara�1- suvapa�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3. Ehi samma haripakkha5- veyy�vacca� kar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c�lar�jassa s��ik� sayanap�l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4. Ta� pattharena6- pucchassu s� hi sabbass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esa� sabba� j�n�ti ra��o ca kosiy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5. �moti so pa�issutv� m��haro suva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m�si haripakkho s��ik�ya up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6. Tato ca kho so gantv�na m��haro suva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mantayi sughara� s��ika� ma�ajubh��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7. Kacci te sughare khaman�ya� kacci vesse7-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madhun� l�j� labbhate sughare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8. Kusala�ceva me samma atho samm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me madhun� l�j� labbhate suvapa�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�aneyyassa - machasa� 2. Panth�nu - machasa�, vi 3. Va��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�dhara� - machasa� m�dhura� - sy� 5. Haritapakk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andhanena - machasa� pattharane - sy� satthacena - sy� 7. Ves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9. Kuto nu samma �gamma kassa v� pahito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mesi ito pubbe di��ho v� yadi v� 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9] [\q 4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0. Ahosi� sivir�jassa p�s�do sayanap�l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dhammiko r�j� baddhe1- mocesi ban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0] [\q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1. Tassa mek� dutiy�si s��ik� �ajubh��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ttha avadhi seno pekkhato sughar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2. Tass� k�m� hi sammatto �gatosmi tav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areyyasi ok�sa� ubhaty�va vas�m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1] [\q 4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3. Suvoca suvi� k�meyya s��iko pana s��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ssa s��ik�ya ca2- sa�v�so hoti ki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4. Ya� ya� k�mi k�mayati3- api ca�lik�m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 sadiso hoti natthi k�me as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5. Atthi jamb�vati n�ma m�t� sivissa4-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ariy� v�sudevassa ka�hassa mahes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2] [\q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6. Rath�vati kimpurisi s�pi vaccha� ak�m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o migiy� saddhi� natthi k�me as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7. Handa khoha� gamisas�mi s��ike ma�jubh��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kh�nupada� heta� atima��asi n�na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3] [\q 4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8. Na siri taram�nassa m��hara suvapa�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t�va acchassu y�va r�j�na� da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sasi5- sadda� muti�g�na� �nubh�va�ca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9. Yo nu khoya� tibbo saddo tirojanapade 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t� pa�c�lar�jassa osadhi viya va��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assati videh�na� so viv�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4] [\q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0. Nediso6- te amitt�na� viv�ho hotu m��h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�c�lar�jassa vedehen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edha - machasa� 2. S��ik�yeva - machasa� 3. Yoya� k�me k�mayati - machasa� sy� 4. Sibbissa - a��hakath� 5. So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diso - machasa� sy�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1. �nayitv�na vedeha� pa�c�l�na� rathe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gh�tayisasti n�ssa sakkh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5] [\q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2. Handa kho ma� anuj�n�hi rattiyo sattam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�ha� sivir�jassa �rocemi maho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o ca me �vasatho s��ik�ya up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3. Handa kho ta� anuj�n�mi rattiyo sattam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va� sattarattena n�gacchasi mamant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okkantasatta� ma� mat�ya �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4. Tato ca kho so gantv�na m��haro suva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sadhassa akkh�si s��iy�1- vacan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6] [\q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5. Yasseva ghare bhu�ejayya bho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attha� puriso c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6. Bhand�ha� gacch�mi pure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lar�jassa pura� suram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�ni m�petu� vedehasa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7. Nivesan�ni m�petv� vedehasa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te pahi�eyy�mi tad� eyy�s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7] [\q 4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8. Tato ca p�y�si pure m�hos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lar�jassa pura� suram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�ni m�petu� vedehasa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3] [\q 4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9. Nivesan�ni m�petv� vedehasasa yasass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pahi�i duta� (vedeha� mithilaggah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d�ni mah�r�ja m�pita� te 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0. Tato ca r�j� p�y�si sen�ya catura�g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v�hana� da��hu� ph�ta� kampilliy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1. Tato ca kho so gantv�na brahmadantassa p�h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osmi mah�r�ja tava p�d�ni van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2. Dad�hid�ni me bhariya� n�ri� sabba�gasobh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ena pa�icchanna� d�s�ga�apu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4] [\q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3. Sv�gata� te vedeh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��eca paripuccha aha� ka��a� dad�mi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ena pa�icchanna� d�s�ga�apu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�ik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4. Tato ca r�j� vedeho nakkhanta� paripucc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nta� paripucchitv� brahmadantasasa p�h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5. Dad�hid�ni me bhariya� n�ri� sabba�gasobh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ena pa�icchanna� d�s�ga�apu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6. Dad�hid�ni me bhariya� n�ri� sabba�gasobh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ena pa�icchanna� d�s�ga�apu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7. Hatthi ass� rath� patti sen� ti��hanti vammit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 padint� jh�yanti kinnu ma��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6] [\q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8. Hatthi ass� rath� patti sen� ti��hanti va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 padint� jh�yanti kinnu k�h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7] [\q 4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9. Rakkhati ta� mah�r�ja cu�aniyo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��ho te brahmadatto p�to ta� gh�t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0. . Ubbedhate2- me hadaya� mukha�ca paris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i� n�dhigacch�mi aggida��hova �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1. Kamm�r�na� yath� ukk� anto jh�yati no b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hadaya� mayha� anto jh�yati no b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2. Pamatto mantan�tito bhintamantosi khan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kho ta� t�yantu pa�it� mantin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3. Akatv�maccassa vacana� atthak�mahit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pitirato r�ja migo ku�eva o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4. Yath�pi maccho ba�isa� ma�ka� ma�sena ch�c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giddho na j�n�ti maccho mara�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5. Evameva tuva� r�ja cu�aneyyassa dhi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iddho na j�n�si macchova mara�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6. Sace gacchasi pa�c�la� khippamatta�3- jahessas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� path�nupanta�va5- mahanta� bhayamessati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mmik� - machasa� 2. Ubbedhati - machasa�, vi 3. Khippamatt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ahissasi - machasa�, sy� 5. Patth�nu - machasa�, sy� 6. Bhayamesas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7. Anariyar�po puriso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a uccha�gagato isayye.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metti� kayir�th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 have k�purisena2-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8] [\q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8. Yantveva3- ja��� puris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�ya� bahusa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tetti� kayir�th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o bhave sappurisena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9. B�lo tuva� pha�amugosi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uttamatth�ni may� lapi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�ha� na�galako�iv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ni j�nissa� yath�pi a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0. Ima� gale gahetvana n�setha vijit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ratanal�bhassa antar�y�y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9] [\q 4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1. Mahosadha atitena n�nuvijjh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 ma� assa� ca sambaddha�5- patodeneva vijj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2. Sace passasi mokkha� me6- khema� v� pana pasa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ma� anus�sa ki� atitena vijjh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3. Atita� m�nusa� kamma� dukkara� durabhi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akkomi mocetu� tvampi j�nassu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4. Santi veh�say�7- n�g� iddhim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�d�ya gaccheyyu� yassa honti tath�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5. Santi veh�say� ass� iddhim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�d�ya gaccheyyu� yassa honti tath�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6. Santi veh�say� pakkh� iddhim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�d�ya gaccheyyu� yassa honti tath�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7. Santi veh�say� yakkh� iddhim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�d�ya gaccheyyu� yassa honti tath�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seyya - machasa�, sy� 2. K�purisehi - machasa� 3. Yad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iso - machasa� 5. Sambandha� - machasa� 6.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eh�yas� - machasa� sy� veh�sas�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8. Atita� m�nusa�1- kamma� dukkara� durabhi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akkomi mocetu� antalikkhena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0] [\q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9. Atiradassi puriso mahante udak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o labhate g�dha�2- tattha so vind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0. Eva� ambha�ca a��o ca tva� pati��h� mahosa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nosi mantina� se��ho ambhe dukkh� pamoc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1. Atita� m�nusa� kamma� dukkara� durabhi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akkomi mocetu� tvampi r�nassu3- sen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2. Su�ohi meta� vacana� passaseta� mahab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ka�d�ni pucch�mi ki� kicca� idha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1] [\q 4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3. Aggi� dv�rato dema ga�h�mase vikatatan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vadhitv�na khippa� hess�m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o r�j�5- brahmadatto cira� dukkhena m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4. Su�ohi eta� vacana� passaseta� mahab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kkusa�d�ni pucch�mi ki� kicca� idha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5. Visa� kh�ditv� miyy�ma khippa� hess�m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o r�j� brahamadatto cira� dukkhena m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6. Su�ohi meta� vacana� passaseta� mahab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vinda�d�ni pucch�mi ki� kicca� idha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7. Rajjuy� khajjha miyy�ma pap�t� papate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o r�j� buhmadatto cira� dukkhena m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8. Su�ohi eta� vacana� passaseta� mahab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da�d�ni pucch�mi ki� kicca� idha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9. Aggi� dv�rato dema ga�h�mase vikatatan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vadhitv�na khippa� hess�m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o sakkoti mocetu� sukheneva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2] [\q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0. Yath� kadalino s�ra� anevasa� n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evasam�n� na� pa�aha� n�jjhagam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nusaka� - vi 2. N�dha� - machasa� 3. Paj�nas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kantan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�j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1. Yath� simbalino s�ra� anevasa� n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vesam�n�� pa�ha� n�jjhagam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2. Adese vata no vuttha�1- ku�ajar�na�va nod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se dummanuss�na� b�l�namav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3. Ubbedhate2- me hadaya� mukha�ca paris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i� n�dhigacch�mi aggida��hova �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4. Kamm�r�na� yath� ukk� anto jh�yati no b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hadaya� mayha� anto jhayati no b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3] [\q 4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5. Tato so pa�ito dh�ro atthadassi mahos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ha� dukkhita� disv� ida�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6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mocayiss�mi r�hugahita�va3- cand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7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mocayiss�mi r�hugahita�va su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8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mocayiss�mi pa�ke satta�va ku�aj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9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mocayiss�mi pebaddha�va panta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0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mocayiss�mi pakkhi� baddha�va pa�ajare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1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mocayiss�mi macche j�lagater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2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mocayiss�mi sayoggabalav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3. M� tva� bh�yi mah�r�ja m� tva� bh�y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a� v�hayiss�mi k�kasena�va le��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4. D�du pa��� kimatthiy� amacco v�pi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� samb�dhapakkhanna� dukkh� na pari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u��ha� - machasa� 2. Ubbedhati - machasa�, vi 3. R�huggata�va - machasa�. R�huggahita�v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4] [\q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5. Etha m��av� u��hetha mukha �sodhatha sandhino, vedeho sahamaccehi ummaggena1-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6. Tassa ta� vacana� sutv� pa�itass�nu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ggadv�ra� vivari�su yantayutte ca agg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5] [\q 4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7. Purato senako y�ti pacchato ca mahos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ca r�j� vedeho amaccapariv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8. Ummagg�2- nikkhamitv�na vedeho n�vam�ru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�ha�ca ta� �atv� anus�si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9. Aha� te s�suro3- deva aya� sassu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�tu pa�ipatti eva� te hotu sass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0. Yath�pi niyako bh�t� saudariyo ekam�t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�laca�o te dayitabbo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1. Aya� pa�c�laca�i te r�japutti abhijj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arohi te t�ya bhariy� te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6] [\q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2. �r�yha n�va� taram�no kinnu t�rambhi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� muttambha dukkh�to y�mad�ni mahosa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3. Nesa dhammo mah�r�ja yoha� sen�ya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�ga� parih�petv� att�na� pari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4. Nivesanambhi te deva sena�ga� parih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nna� brahmadattena an�yissa�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5. Appaseno mah�sena� katha� viggayha �h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o balavantena viha��issasi pa�i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7] [\q 4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6. Appasenopi ce manti mah�sena� aman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�ti4- r�j� r�j�no �diccovudaya� 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7. Susukha� vata sa�v�so pa�itehiti senaka, pakkhiva pa�ajare baddhe5- macche j�lagate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hatthatthagate mocay� no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a�gena - machasa�, umma�gena - sy� 2. Uma�g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yusuro - s�mu, machasa�, sy� 4. J�n�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ndh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8. Evameta� mah�r�ja pa�it� hi sukh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va pa�ajare baddhe macche j�lagateri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hatthagate mocay� no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8] [\q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9. Rakkhitv� kasi�a� ratti� cu�aniyo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nta� aru�uggamahi upak�ri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. �r�yha pavara� n�ga� balavanta� sa��hih�y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avoca pa�c�lo cu�aniyo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1. Sannaddho ma�ivammena saram�d�ya p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iye ajjh�bh�sittha puthugumbe sam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2. Hatth�r�he anika��he rathike pattika 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namhi katahatthe v��avedhe sam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3. Pesetha ku�ajare danti balavante sa��hih�y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antu ku�ajar� nagara�1- vedehena sum�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4. Vacchadantamukh� set� tikhi�agg�2- a��h�ved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nn� dhanuvegena sampatantu tir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5. M��av� vammino sur� citrada�ayut�vu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ndino mah�n�g� hatthina� hontu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6. Sattiyo teladhot�yo accimant�4- pabhas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otam�n� ti��hantu satara�s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9] [\q 4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7. �vudhabalavant�na� gu�ik�yuradh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�na� yodh�na� sa�g�me apal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ho kuto muccissati sace pakkhiva k�hati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8. Ti�sa me purisan�vutyo sabbe vekekanicchit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sama� na pass�mi kevala� mahima� 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9. N�g� ca kappit�7- danti balavanto sa��hibh�y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khandhesu sobhanti kum�r� c�ru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0. P�t�la�k�r� pitavasan� pituttaraniv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kkhandhesu sobhanti devaputt�va nand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ddantu ku�ajara� n�ga� - machasa� 5. K�hiti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�ugga - machasa� 6. Nacc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ritar� - machasa� 7. Kappa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cima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1. P��hinava��1- netti�s� teladhot� pabhas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� naravirehi2- samadh�r� sunissit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2. Vell�lino vitamal� sikk�yasmay� da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it� balavantehi suppah�rapapah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3. Suva��atharusampann� lohitakacchupadh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ttam�t� sobanti vijjuvabbhaghan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4. Pat�k�4- vammino sur� asicammass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�ggah�5- sikkhit�ro n�gakkhandh�tip�tino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5. Edisehi7- parikkhitto natthi mokkho it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va� te na pass�mi yena tva� mithila� v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1] [\q 4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6. Kinnu santaram�nova n�ga� pesesi ku�aj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a��har�po �patasi8- laddhatthosm�ti9- ma��a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7. Ohareta�10- dhanu c�pa� khurappa� pa�isa�h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areta� subha� camma� ve�uriyama�iyanthata�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8. Pasannamukhava��osi mihitapubba�ca bh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mara�ak�le t�disi12- va��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2] [\q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9. Mogha� te gajjita�13- bhittamanot�si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�ho hi tay� r�j� kha�u�keneva14- sind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0. Ti��e hiyyo r�j� ga�ga� s�macco saparij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r�ja� yath� dha�ko anujjava� papat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1. Sig�l� rattibh�gena phulla� disv�na ki�s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pes�ti ma��ant� pirabbu�h� mig�d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dina - machasa� 8. �gamasi - sy� �tap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radhi rehi - machasa� 9. Siddhatthosmi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nisasit� - machasa� 10. Oh�re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thak� - machasa�, sy� pa�ak� - vi 11. Satanibha� - sy� sandha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hanuggah� - machasa�, sy� 12. Edi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�gakhandhe nip�tito - machasa� 13. Vajj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t�disehi - machasa�, sy� vi 14. Ka�u�gen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2. V�tivatt�su rattisu uggatasmi� div�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ka� phullita� disv� �sacchint� mig�d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3. Evameva tuva� r�ja vedeha� pariv�riy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cchinto gamissasi sig�l�2- ki�suk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3] [\q 4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4. Imassa hatthap�de ca ka��an�sa�ca chind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amitta� hatthagata� vedeha� pari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5. Ima ma�sa�va p�tabba�3- sule katv� pacantu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amitta� hatthakata� vedeha� pari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6. Yath�pi �habha� camma� pathavy� vitaniyyat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ssa atho vyagghassa hoti sa�kusam�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7. Eva� ta� vitanitv�na5- vedhayiss�mi s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amitta� hatthagata� vedeha� pari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8. Sace me hatthe ca p�de ca ka��an�sa�ca che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�laca�assa6-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9. Sace me hatthe ca p�de ca ka��an�sa�ca che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�laca�iy�7-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0. Sace me hatthe ca p�de ca ka��an�sa�ca che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nd�ya deviy�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1. Sace me hatthe ca p�de ca ka��an�sa�ca che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e puttad�rassa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4] [\q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2. Sace ma�sa�va p�tabba� sule katv� p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�laca�assa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3. Sace ma�sa�va p�tabba� sule katv� p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�laca�iy�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4. Sace ma�sa�va p�tabba� sule katv� p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nd�ya deviy�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v�rita� - machasa� 2. Si�g�l� - machasa� 3. Ima� ma�sa�cap�tabya� - machasa�, sy� 4. Vihaniyyati - machasa� sy� 5. Vibhanitv�na - machasa�, sy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c�lacandassa - machasa�, sy� 7. Pa�c�lacandiy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5. Sace ma�sa�va p�tabba� sule katv� p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e puttad�rassa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6. Sace ma� vitanitv�na vedhayissasi s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�laca�assa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7. Sace ma� vitanitv�na vedhayissasi s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�laca�iy�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8. Sace ma� vitanitv�na vedhayissasi s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nd�ya deviy� vedeho che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9. Sace ma� vitanitv�na vedhayissasi s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 puttad�rassa vedeho vedhay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o mattita� raho vedehena may� 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0. Yath� palasata�1- camma� kontimanti2- sun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tanut��ya sar�na� pa�ihan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1. Sukh�vaho dukkhanudo vedehassa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� te pa�ibha���mi usu� palasateniva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5] [\q 4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2. I�gha passa mah�r�ja su��a� antepura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dh� ca kum�r� ca tava m�t� ca kh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gg�4- n�haritv�na vedehassupan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3. I�gha antepura� mayha� gantv�na vicit�tha 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imassa vacana� sacca� v� yadi v� m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4. Evameta� mah�r�ja yath� �ha mahos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� antepura� sabba� k�kapa��anaka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5. Ito gat� mah�r�ja n�r�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umbhaphalakasusso�i ha�sagaggarabh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6. Ito n�t� mah�r�ja n�r�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seyyavasan� s�m� j�tar�pasumekh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7. Surattap�d� kaly��i suva��ama�imek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vatakkhi sutanu bimbo��h� tanumajj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lasata� - machasa� 2. Kontimant� - machasa�, sy� 3. Balasatena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ma�g� - machasa�, umma�g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8. Suj�t� bhujagala��hiva vell�va10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ss� kes� asit� �sakaggapavell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9. Suj�t� migach�p�va2- hemantaggisikh�r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va giriduggesu sa�chant� khuddave�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7] [\q 4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0. N�gan�suru kaly��i pa�ham� timbarutt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d�gh� n�tirass� n�lom� n�tilom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1. Nand�ya n�na mara�ena nandasi siriv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�aca n�na nand� ca gacch�ma yamas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8] [\q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2. Dibba� adhiyase m�ya� ak�si cakkhumo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amitta� hatthagata� vedeha� pari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3. Adhiyanti mah�r�ja dibbam�yidh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ocayanti att�na� pa�it� mantin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4. Santi m��avaputta kusal� sandhiche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katena maggena vedeho mithil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9] [\q 4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5. I�gha passa mah�r�ja ummagga� s�dhu 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a� atha ass�na� rath�na� atha patat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abh�ta� ti��hanta� ummagga�3- s�dhu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6. L�bh� vata videh�na� yasasa me edis�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re vasanti vijite yath� tva�si mahosa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1] [\q 4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7. Vutti�ca parih�ra�ca digu�a� bhattace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vipula� bhu�ja k�me ramass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ideha� paccagam� ki� videho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2] [\q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8. Yo cajetha mah�r�ja bhatt�ra� dhan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hoti g�rayho attano ca parass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jiveyya vedeho n���assa puris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diva - machasa�, sy� 2. Migach�p�va - machasa� 3. Uma�g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9. Yo cajetha mah�r�ja bhatt�ra� dhan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hoti g�rayho attano ca parass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ti��heyya vedeho n���assa puris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0. Dammi nikkhasabhassa� te g�m�siti�ca k�s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sat�ni catt�ri dammi bhariy�sata�ca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ena�gam�d�ya sotthi� gaccha mahosa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3] [\q 4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1. Y�va� dadantu hatthina� ass�na� dvigu�a� vi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ntu antap�nena rathike pattik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2. Hatthi asse rathe patti gacchev�d�ya pa�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u ta� mah�r�j� vedeho mithila� 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3. Hatthi ass� rath� patti sen� padissate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a�gini bhi�sar�p� kinnu ma��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4. �nando te mah�r�ja uttamo pati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ena�gam�d�ya sotthi� patto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4] [\q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5. Yath� peta� sus�nasmi� cha��etv� caturo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mpilliye tyambh� cha��ayitv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6. Atha tva� kena va��ena kena v� pana het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v� atthaj�tena att�na� pari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7. Attha� atthena vedeha manta� mantenana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ayissa� r�j�na� jambudipa�va s�g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8. Dinna� nikkhasahassa� me g�m�siti ca k�s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sat�ni catt�ri dinna� bhariy�sata�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ena�gam�d�ya sotthinambhi id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5] [\q 4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9. Susukha� vata sa�v�so pa�iteh�ti sen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va pa�ajare baddhe macche j�lagateri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hatthagate movay� no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0. Evameta� mah�r�ja pa�it� hi sukh�v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va pa�ajare baddhe macche j�lagateri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hatthatthagate movay� no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1. �ha��antu sabbav�� bheriyo de�im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ntu m�gadh�1- sa�kh� vaggu vadatu2- dundu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2. 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anta� ca p�na�ca pa�itass�bhih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3. Hatth�r�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anna�ca p�na�ca pa�itass�bhih�ra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4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anta�ca p�na�ca pa�itass�bhih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5. Bahujjano pasannosi disv� pa�itam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mbhi anuppatte velukkhepo avant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ummagga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9] [\q 4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6. Sace vo vuyham�n�na� sattanna� udak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alimes�no n�ma� ga�heyya rakkha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� katha� datv� mu�cesi dakarakkhino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0] [\q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7. M�tara� pa�hama� dajja� bhariya� datv�na bh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h�ya� datv�na pa�cama� dajja� br�hma�a�; cha��h�ha� dajjamatt�na� neva dajja� mahosa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8. Poset� te janetti ca digharatt�nukam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hi tayi padu��hasmi�4- pa�it� atthadassin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upanisa� katv� vadh� ta� pari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9. Ta� t�disa� p��adadi� orasa� gabbhadh�ri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kena dosena dajj�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gata sa�kh� - machasa� 2. Nadantu - machasa�, sy� 3. Dakarakkhas� - machasa�, sy�, vi 4. Padu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2] [\q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. Dahar�viya ala�k�r� dh�reti api�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�rike anika��he ativela� pajagghati1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1. Tatopi pa�ir�j�na� saya� dut�ni 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tena dosena dajj�ha�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3] [\q 4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2. Itthigumbassa pavar� accantapiyav�din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ggat�3- silavati ch�y�va anap�y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3. Akkodhan� pa��avati pa�it� atthadas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ari� kena dosena dajja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4. Khi��h�ratisam�panna� anatthava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a� sak�na� putt�na� ay�ca� y�c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5. Soha� dad�mi s�ratto bahu� ucc�vac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ccaja� cajitv�na pacch� soc�mi dumm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ari�4- tena desena dajj�mi5-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4] [\q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6. Yen�vit� j�napad� �n�t�6- ca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ta�7- pararajjehi abhi��h�ya bahu� dh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7. Dhanuggah�na� pavara� sura� tikhi�aman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ra� tena desena dajj�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8. Mayocit�8- j�napad� �nit� ca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ta� pararajjehi abhi��h�ya bahu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9. Dhanuggah�na� pavaro suro tikhi�am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ya� sukhito r�j� atima��ati d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0. Upa��h�nampi me ayye na so eti y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ra� tena dosena dajj�ha�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jagghati - machasa� 2. Piyabh��ini - machasa�, sy� 3. Anupubba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pari - machasa� 5. Dajj�ha� - machasa� 6. �n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bha�a� - sy� 8. Yenoci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5] [\q 4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1. Ekarattena ubhayo tuva� ca dhanusek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j�tettha pa�c�l� pah�y� susam�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2. Cariy� ta� anubandhittho ekadukkhasukh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ukko te div�ratti� sabbakiccesu vy�va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� tena dosena dajj�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3. Cariy�ya1- aya� ayye pajagghittho2- may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tena va��ena ativela� pajaggha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4. Ubbariy�pi4- me ayye mantay�mi raho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mant� pavisati pubbe appa�ive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5. Laddhav�ro katok�so ahirika� an�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� tena dosena dajjaha�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6. Kusalo sabbanimitt�na� ruda��u �gat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e5- supine yutto niyy��e ca 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6] [\q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7. Paddho6- bhummantalikkhasmi� nakkhattapad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� kena desena dajj�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8. Paris�yampi me ayye milayitv�7- ud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jja bhamu� ludda� dajj�ha�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9. Sasamuddapariy�ya� mahi� s�garaku�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undhara� �vasasi amacc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0. C�turanto mah�ra��ho vijit�vi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vy� ekar�j�si yaso te vipula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1. So�asitthisahass�ni �m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janapad� nariyo8- devaka��upam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riy� ma� - machasa�, sy� 2. Sa�ajagghito - machasa� 3. Sa�jaggh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ariy�piha - machasa� 5. Upp�te - machasa� 6. Pa��ho - machasa� sy� 7. Ummilitv� - machasa� sy� 8. N�r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2. Eva� sabba�gasampanna� sabbak�masamid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n�na� piya� d�gha� j�vita� �hu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3. Atha tva� kena va��ena kena v� pana het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� anurakkhanto p��a� cajasi ducc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7] [\q 4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4. Yatopi �gato ayye mama hattha� mahos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dhirassa anumattampi duk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5. Sace ca kismici k�le mara�a� me pur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 ca me paputte ca1- sukh�peyya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6. An�gata� paccuppanna� sabbamattha�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r�dhakammanta� na dajja�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7. Ida� su�otha pa�c�l� cu�aniyassa2-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� anurakkhanto p��a� cajati ducc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8] [\q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8. M�tu bhariy�ya bh�tucca sakhino br�hma�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c�pi pa�c�lo channa� cajat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9. Eva� mahatthik�3- pa��� nipu� s�dhucint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e4- hitatth�ya sampar�ye sukh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arakkhas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0. Bheri uppalava��asi pit� suddhon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�si mah�m�y� amar� bimmasund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1. Suvo ahosi �nando s�riputtosi cu�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sadho lokan�tho eva� dharetha j�taka�.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h� ummaggaj�tak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me putte paputte ca - machasa� 2. Cu�aneyy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hiddhik� - machasa�, mi sy� 4. Di��hadhamma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eva��o dedattosi talat� cullanandik�, pa�c�laca�i sunadaridevi c�si yasassik�. Amba��ho �si k�vindo po��hap�do ca pukkuso, pi�otiko ca devindo senakoc�pi saccako. Devidumbar� di��hama�galik� s�lik�c�pi ku�ali vedeho l��ud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pi dve g�th�yo bah�su sihalapotthakesu dissanti sy�mapotthake ito visadis�. Bheri icc�dik� pana deva g�th�yo sabbapotthakesu ekasa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h�vessantar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1] [\q 4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2. Phusati1- varav���ahe varassu dasadh� v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c�rupubba�gi ya� tuyha� manaso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2] [\q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3. Devar�ja namo tyatthu ki� p�pa� pa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 c�vesi ma� �h�n� v�tova dhara�ir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4. Na ceva te kata� p�pa� na ca me tvamasi ap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ca te parikkh��a� yena teva� vad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5. Pantike mara�a� tuyha� vin���v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ga�abh�hi me ete vare dasa pacecc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6. Vara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r�jassa bhaddante tattha assa�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7. N�lanett� n�labhamu nilakkhi ca yath�mi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ati n�ma n�mena tatthassa� pundad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8. Putta� labhetha varada� y�cayoga�2- amacch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ita� patir�jehi kittimanta� yas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9. Gabbha� me dh�rayantiy� majjhima�ga� anuttata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chi anunnato assa c�pa�va likhita� 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3] [\q 4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. Than� me nappapateyyu� palit� nassantu v�s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rajo na lippetha vajjha� c�pi pa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1. Mayurako�c�bhirude n�rivaraga�y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jjacel�pak�ki��e4- sutam�gadhava��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ussati - machasa�, sy� 2. Y�vay�gi - maichasa� 3. Anu��a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ujjavel�vak�ki��e - sy� khujjavel�khak�ki��e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2. Citragga�erughusite1- sur�ma�sappabod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r�jassa bhaddante tattha assa� mahe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3. Ye te dasa var� dinn� may� sabba�gasob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r�jassa vijite2- sabbe te lacchasi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4] [\q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4. Ida� vatv�na maghav� devar�j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atiy�3- vara� datv� anumodittha v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avarag�th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5. 5"Tato cut� s� phusati khattiyo u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untarambhi nagare sa�ajayena sam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5] [\q 4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6. Dasa m�se dh�rayitv�na k�ronti pura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�na� vithis� majjhe janesi phusati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7. Na mayha� mattika� n�ma� napi pettikasama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mhi vessavithiya� tasm� vessantar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6] [\q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8. Yad�ha� d�rako homi j�tiy� a��havas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isajja p�s�de d�na� d�tu� vicin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9. Bhadaya� dadeyya� cakkhumpi ma�sampi rudhiram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� k�ya� s�vetv� yadi kovi y�caye4-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0. Sabh�va� cintayantassa akampitam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i tattha pa�havi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8] [\q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1. Par��hakacchanakhalom� pa�kadant� rajass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dakkhi�a� b�hu� ki� ma� y�vanti br�h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2. Ratana� deva y�c�ma sivina�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hi pavara� n�ga� �s�danta� ur��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3. Dad�mi na vikamp�mi ya� ma� y�va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inna� ka�ajara� danti� opavuyaha� gaj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ragga�e ghusite - machasa� 2. Bhaddante - machasa� 3. Phussatiy� - machasa� sy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vako - sy� vi 5"maramma potthake na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4. Hatthikkhandhato oruyha r�j� c�g�dhi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na� ad� d�na� sivina� ra��hava�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9] [\q 4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5. Tad�si ya� bhi�sanaka� tad�si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 padinnamhi medini samakapat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6. Tad�si ya� bhi�sanaka� tad�si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 padinnamhi khubbh�ttha nar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7. Sam�kula� pura� �si ghoso ca vipulo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 padinn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8. Athettha vantati saddo tumulo bheravo m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 padinnamhi medini samakamp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9. 5"Athettha vantati saddo tumulo bheravo m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 padinnamhi khubbhittha nagara� ta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0. Athettha vantati saddo tumulo bheravo m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 padinn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0] [\q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1. Ugg� ca r�japutt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ruh� anika��h� rathik� pattik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2. Kevalo c�pi nigamo sivayo c�pi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n�ga� niyam�na� te ra��o pa�ived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3. Vidhama� deva te ra��ha� putto vessantar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o hatthina� dajj� n�ga� ra��hassa pu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4. Katha� no ku�ajara� dajj� �s�danta� ur��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�u� sabbayuddh�na� sabbaseta� gaj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5. Pa�ukambalasa�achanna� pabh�nna� sattumad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i� sav��avijani� seta� kel�sas�dis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6. Sasetacchatta� savupatheyya�2- s�thabba�a�3- sahatthi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�na� r�jav�hi� br�hma�ana� ad� dhan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ita� - machasa� 2. Saup�dheyya� - machasa� supattheyy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dhabbana� - machasa� 4. Gaja� - machasa� 5"im� g�th�yo marammapotthake na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7. Anna� p�na�ca so dajja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kho d�napatir�pa� eta� kho br�hma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8. Aya� te va�sar�j� no sivina� ra��ha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ssantaro putto gaja� h�jeti sa�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9. Sace1- tva� na karissasi sivina� vacana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ta� yahaputtena savi hatthe kar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1] [\q 4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0. K�ma� janapado m�si ra��ha� c�pi vinass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sivina� vacan� r�japutta� ad�s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yya� sak� ra��h� putto hi mama or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1. K�ma� janapado m�si ra��ha� c�pi vinass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sivina� vacan� r�japutta� ad�s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yya� sak� ra��h� putto hi ma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2. Nac�ha� tassa2- dubbheyya� ariyasilavato hi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lokopi me assa p�pa�ca pasave bah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ssantara� putta� satthenana gh�t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3. M� ta� da�ena satthena na hi so bandhan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hi ca na� ra��h� va�ke vasatu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4. Eso ce sivina� chando chanda� na panud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so vasatu ratti� k�me ca paribhu�j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5. Tato raty� vivasane suriyassuggamanampat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� sivayo hutv� ra��h� pabb�jayantu 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2] [\q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6. U��hehi katte taram�no gantv� vessantara� v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ayo deva te kuddh� negam� ca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7. Ugg� ca r�japutt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ruh� anika��h� rathik� pattik�r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alo c�pi nigamo sivayo c�pi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8. Asm� raty� vivasane suriyassuggan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� sivayo hutv� ra��h� pabb�jayant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e - machasa� 2. Tasmi� - machasa�, sy� 3. Suriyuggamate 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9. Sa kant� taram�nova sivir�jena pe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uttahatth�bhara�o suvattho candanabhu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0. S�sa� nah�to udakeso �muttama�iku�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mi pura� ramma� vessantara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1. Tatthadassa kum�ra� so ramam�na� sake1-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a� amaccehi tidas�na�va v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2. So tattha gantv� ramam�na�2- katt� vessantara� 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te vedayiss�mi m� me kujjhi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3. Vanditv� rodam�no so katt� r�j�namabr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� mesi mah�r�ja sabbak�ras�h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te vedayiss�mi tattha ass�sayantu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4. Sivayo deva te kuddh� negam� v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� ca r�japutt� ca vesiy�n� ca br�h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5. Hatth�ru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alo c�pi nigamo sivayo c�pi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6. Asm� raty� vivasane suriyassuggamanampat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� sivayo hutv� ra��h� pabb�jayant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7. Kismi� me sivayo kuddh� n�ha� pass�mi dukkhat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katte viy�cikkha kasm� pabb�j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3] [\q 4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8. Ugg� ca r�japutt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ruh� anika��h� rathik� pattik�r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d�nena khiyanti tasm� pabb�jayant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9. Hadaya� cakkhumpaha� dajja� ki� me b�hirak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��a� v� suva��a� v� mutt� ve�uriy� m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0. Dakkhi�a� v�paha� b�hu� disv� y�cakam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� navikampeyya� dane me ramati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a� - machasa� 2. Ram�no - machasa� 3. Suriyuggane 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 na pass�mi dukka�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1. K�ma� ma� sivayo sabbe pabb�jentu hanantu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�n� viramissa� k�ma� chindan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2. Eva� ta� sivayo �hu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im�r�ya tirena gira� �ra�ajara� 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pabbajit� yanti tena gacchatu s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4] [\q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3. Soha� tena gamiss�mi yena gacchanti du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me khamatha y�va d�na� dad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4. �mantayittha r�j� na� maddi� sabba�gasob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 ki�ci may� dinana� dhana� dha��ac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5. Hira��a� v� suva��a� v� mutt� ve�uriy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nidaheyy�si ya�ca te petatik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6. Tamabuvi r�japutti maddi sabba�gaso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deva nidaheyy�mi1- tam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7. Silavantesu dajj�si2- d�na� maddi yat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d�n� para� atthi pati��h� sabb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5] [\q 4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8. Puttesu maddi dayy�si3- sassuy�4- sasuram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a� bhatt� ma��eyya sakkacca� ta� apa��h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9. No ve ta� hatt� ma��eyya may� vippavasen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bhatt�ra� pariyesa m� kisittha may�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0. Aha� hi vana� gacch�mi ghora� v��amig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yo j�vita� mayha� ekakassa5- brah�m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1. Tamabravi r�japutti maddi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umme katha� nu bha�asi p�paka� vata 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2. Nesa dhammo mah�r�ja ya� tva� gaccheyya 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ena gacch�mi yena gacchas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3. Mara�a� v� tay� saddhi� j�vita� v� tay� v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eva mara�a� seyyo ya�ce jive tay�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dah�mi - machasa�, sy� 2. Dajjesi - machasa�, sy� 3. Dayesi - machasa�, sy� vi 4. Sasasur� - machasa� vi 5. Ekik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4. Aggi� nijj�layitv�na ekaj�la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e mara�a� seyyo ya�ce jive tay�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6] [\q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5. Yath� �ra��aka� n�ga� danti� anveti hatt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santa� giriduggesu samesu visam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6. Eva� ta� anugacch�mi putte �d�ya p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r� te bhaviss�mi na te hess�mi dubb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87. Ime kum�re pasusanto ma�juke piyabh��ino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ne2- vanagumbasmi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8. Ime kum�re pasusanto ma�juke piyabh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te vanagumbasmi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9. Ime kum�re pasusanto ma�juke piyabh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e rama�iyamhi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0. Ime kum�re pasusanto ma�juke piyabh��ino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ne assame ramma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1. Ime kum�re pasusanto maladh�ri ala�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same rama�iyamhi na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2. Ime kum�re pasusanto maladh�ri ala�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te assame ramme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3. Yad� dakkhisi naccante kum�re maladh�rino,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same rama�iyamhi na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4. Yad� dakkhisi naccante kum�re malad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te �ssame rama�iyamhi na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5. Yad� dakkhisi m�ta�ga� ku�ajara� sa��hih�y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ara��e vicaranta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6. Yad� dakkhisi m�ta�ga� ku�ajara� sa��hih�y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4- p�to vicaranta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y�bh��ine - machasa�, sy� 2. �sane - machasa� 3. M�ladh�rine - machasa�, sy�, vi 4. S�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7] [\q 4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7. Yad� ka�erusa�ghassa yuthassa purato c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ca� k�bhati m�ta�go ku�ajaro sa��hih�y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nadato sutv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8. Dubhato vanavik�se1- yad� dakkhisi k�mad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�amig�ki��e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9. Miga� disvana s�yanha� pa�cam�likam�gata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urise ca naccante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0. Yad� sossasi4- nigghosa� sandam�n�ya sindhu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ta� kimpuris�na�ca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1. Yad� sossisi nigghosa� girigabbharac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m�nassa lukassa na rajjassa sarissa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2. Yad� sihassa vyagghassa khaggassa gavay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sosassi v�na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3. Yad� morihi pariki��a� barihina�50 matthak�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� dakkhisi naccanta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4. Yad� morihi pariki��a a�aja� citra pekkhun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� dakkhisi naccanna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5. Yad� morihi pariki��a nilag�va� sikha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� dakkhisi naccanna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6. Yad� dakkhisi hemante pupphate dhara�iru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bhisampav�yante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7. Yad� hemantike m�se harita� dakkhisi med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agopakasa�achanna�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8. Yad� dakkhisi hemante pupphite dhara�iru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ja� bimbaj�la�ca pupphita� lomapadamak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bhisampav�yante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9. Yad� hemantike m�se vana� dakkhisi pup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pph�ni ca padam�ni8- na rajjassa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mavannava��an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k�le - machasa� 5. Parihina� - machasa� varahi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mado - machasa� 6. Sakkhina� - machasa� - pekkhuna�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m�lini m�gata� - machasa� sy� vi 7. Loddapadamaka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ssasi - machasa�, sy� 8. Baddh�n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8] [\q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0. Tesa� l�l�ppita� sutv� puttassa su�is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�a� paridevesi r�japutti yasas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1. Seyyo visa� me kh�yita� pap�t� papatey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uy� khajjha miyy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vessantara� putta� pabb�jen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2. Ajjh�yaka� d�napati� y�cayoga� amacch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ita� patir�jehi kittimanta� yasassas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vessantara� putta� pabb�jen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3. M�t�pettibhara� jantu� kuleje��h�pac�y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vessantara� putta� pabb�jen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4. Ra��o hita� devahita� ��tina� sakhina� 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� sabbassa ra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vessantara� putta pabb�jena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9] [\q 4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5. Madhuniva pal�t�ni amb�va patit� c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essati te ra��ha� pabb�jen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6. Ha�so nikkhi�apattova pallalasmi� anud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o1- amacecati eko r�ja viha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7. Ta� ta� br�mi mah�r�ja attho te m� up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a� sivita� vacan� pabb�jes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8. Dhammass�paciti� kummi sivina� vinaya� 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mi saka� putta� p�� piyatar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9. Yassa pubbe dhajagg�ni ka�ik�r�v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ntamanuy�yanti sv�jjekova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0. Yassa pubbe dhajagg�ni ka�ik�r�van�n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ntamanuy�yanti sv�jjekova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vi��h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1. Yassa pubbe a�ik�ni ka�ik�r�v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ntamanuy�yanti sv�jjekova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2. Yassa pubbe a�ik�ni ka�ik�r�van�n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ntamanuy�yanti sv�jjekova gam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0] [\q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3. Indagopakava��ah� gand�r� pa�ukam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ntamanuy�yanti sv�jjekova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4. Yo pubbe hatthin� y�ti sivik�ya r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jja vessantaro r�j� katha� gacchati pat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5. Katha� candanalinta�go naccagitappak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�jina� pharasu�ca kh�rik�ja�ca bh�hit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6. Kasm� n�bhihariyanti k�s�v� aj�n�ni v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anta� buh�ra��a� kasm� cira� na khajj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7. Kathannu cira� dh�renti r�japabbajit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kusamaya� cira� madd� paridahessa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8. K�siy�ni ca dh�retv� khomakodumbar�ni ca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cir�ni dh�renti katha� maddi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9. Vayh�hi pariy�yitv� sivik�ya r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athajja anucca�gi patha� gacchati p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0. Yass� mudutal� hatth� cara� ca sukhed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thajja anucca�gi vana� gacchati hiruk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1. Yass� mututal� p�d� cara� ca6- sukhedhit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uk�hi suva��hi pi�am�n�ma ga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athajja anucca�gi patha� gacchati p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risi - machasa�, h�riti - sy� 2. Ca - machasa�, say� 3. Paridabhissati - machasa� 4. Khomako�umbar�ni ca - machasa� 5. Patha� gacchati pattik� - machasa�, sy� 6. Culan�va - sy� 7. Sukhe�hit�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2. Y�ssu itthi sahassassa1- purato gacchati m�l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athajja anucca�gi vana� gacchati ek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3. Y�ssu siv�ya sutv�na muhu� anatasat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athajja anucca�gi vana� gacchati hir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4. Y�ssu indassa gottassa u�ukassa pav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nadato bh�t� v�ru�iva paved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athajja anucca�gi vana� gacchati h�r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5. Saku�i hataputt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dukkhena jh�yissa� su��a� �gammim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1] [\q 5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6. Saku�ihataputt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 pa�u bhavisas�mi piye putte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7. Saku�i hata putt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na padh�vissa� piye putte a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8. Kurar�2- hatach�p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dukkhena jh�yissa� su��a� �gammim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9. Kurar� hatach�p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 pa�u bhaviss�mi piye putte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0. Kurar� hatach�p�va su��a� disv�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na padh�vissa� piye putte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1. S� n�na cakkav�kiva pallalasmi� anud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dukkhena jh�yissa� su��a� �gammi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2. S� n�na cakkav�kiva pallalasmi� anud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 pa�u bhaviss�mi piye putte apa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3. S� n�na cakkav�kiva pallalasmi� anud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na padh�vissa� piye putte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thisahass�na� - machasa� 2. Kurur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4. Eva� ce me vilapantiy� r�japutta� ad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si vana� ra��h� ma��e bhess�m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2] [\q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5. Tass� l�lappita� sutv� sabb� antepure bahu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sivika���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6. S�l�va sampamathit� m�lutena pamad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 putt� ca d�r� ca vessantara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7. Orodh� ca kum�r� ca vesiy�n� ca bra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adu� vessantaranivesa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8. Hatth�r�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vessantara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9. Tato raty� vivasane suriyassuggaman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essantaro r�j� d�na� d�tu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0. Vatth�ni vatthak�m�na� so�a��na� detha v�r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� bhojanatthina� samm� detha2- pace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1. M� ca ka�ci va�ibbake he�hayittha idh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tha annap�nena gacchantu pa�ipujit�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2. Tesu mant� ki�ant�va sampatanti va�ibb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nne mah�r�je sivina� ra��hava��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3. Acchecchu� vata bho rukkha� sabbak�madada� d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essantara� ra��h� pabb�jen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4. Acchecchu� vata bho rukkha� n�n�phaladhara� d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essantara� ra��h� pabb�jen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5. Acchecchu� vata bho rukkha� sabbak�maras�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essantara� ra��h� pabb�jenti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hu - machasa�, sy� 2. Sammade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"Athettha vattati saddo tumulo bheravo mah� d�nena ta� niharanti puna d�na� ad�tuva� aya� g�th� maramma potthake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6. Ye vuddh� ye ca dahar� ye ca majjhimapor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 paggayha pakkand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nte mah�r�je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7. Atiyakkh� vassavar� itth�g�ra�c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paggayha pakkand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nte mah�r�je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8. Thiyopi tattha pakkandu� y� tamhi naga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nte mah�r�je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9. Ye br�hma� ye ca sama� a��ev�pi va�ibb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pakkandu� adhammo kira bh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0. Yath� vessantaro r�j� yajam�no sak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na� vacanatthena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3] [\q 5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1. Santa hatthisate datv�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acche m�ta�ge hemakappanav�s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2. Ar��he g�ma�iyehi tomara�kus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3. Satta assasate datv�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e ca j�tiy� sindhave s�ghav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4. Ar��he g�ma�iyehi illiy�c�padh�r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5. Santa rathasate datv� sant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athopi veyyaghge10 sabb�la�k�rabhu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6. Ar��he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7. Satta itthisate datth� ekamek� rathe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addh� nikkharajjuhi suva��ena al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8. P�t�la�k�r� p�tavasan� pit�bhara�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rapakhum�1- hasul� susa��� tanumajjhi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rapamb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BJT] veyyaghge [should likely] veyyag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9. Santa dhenusate datv� sabb� ka�supadh�r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0. Sattad�sisate datv� sattad�sa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1. Hatthi asse rathe datv� n�riyo ca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2. Tad�si� ya� bhi�sanaka� tad�si lomaha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e padinnamhi medini samakamp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3. Tad�si� ya� bhi�sanaka� tad�si lomaha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�ajalikato r�j� sambh� ra��h� n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4. Athettha vantati saddo tumulo bheravo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ta� niharanti puna d�na� ad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5. Tesu mant� kilant� ca sampatanti va�ibb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nte mah�r�je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5] [\q 5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6. �mantayittha r�j�na� sa�ajaya� dhammina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ruddhasi ma� deva va�ka�2- gacch�mi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7. Ye hi teci mah�r�ja bh�t� ye ca bhav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� yeva k�mehi gacchanti yamas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8. Soha� sake abhisasi� yajamano sak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na� vacanatthana sambh� ra��h� nir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9. Agha� ta� patisevissa� vane v��amig�ki�e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adipinisevite aha� pu���ni karo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bhe pa�kamhi s�d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0. Anuj�n�hi ma� amma pabbajj� mam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sake abhisasi� yajam�no sake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na� vacanatthana sambh� ra��h� nir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6] [\q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1. Agha� ta� patisevissa� vane v��amig�ki�e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adipinisevite aha� pu���ni karo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bhe pa�kamhi s�d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sumadh�rino - machasa� 2. Va�ka gacch�mi pabba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2. Anuj�n�mi ta� putta� pabbajj� te samijjh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maddi kaly��i susa��� tanumajjhi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ta� saha puttehi ki� ara��e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3. N�ha� ak�m� ara��a� netumuss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icchati anevatu sace nicchati acc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4. Tato su�ha� mah�r�j� y�citu� pa�i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ndana sam�c�re rajojalla� adh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5. M� k�siy�ni dh�retv� kusac�ramadh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 v�so ara��asmi� m� hi tva� lakkha�e 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6. Tamabravi r�japutti maddi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� sukhamiccheyya� ya� me vessantara�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7. Tamabrav� mah�r�j� sivina� ra��hava�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madd� nis�mehi mane ye honti duss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8. Bahu k��� pa�a�g� ca makas� madhumakk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ta� tattha hi�seyyu� ta� te dukkhatar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7] [\q 5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9. Apare passa sant�pe nadinupanise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 ajagar� n�ma avis� te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0. Te manussa� miga� v�pi api m�sant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ipitv� bhogehi vasam�nenanti 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1. A��epi ka�haja�ino acch� n�ma agham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hi puriso di��ho rukkham�ruyha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2. Sa�gha��ayant� si�g�ni tikkhagg�ni pa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s� vicarantettha nadi� sotumbara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3. Disv� mig�na� yuth�na� gava� sa�carata�1-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enuva vacchagiddh�va katha� maddi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4. Disv� sampatite ghore dummaggesu plava�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etta���ya te maddi bhavitante2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cavaratha - machasa� 2. Bhavissate - machisa� bhavissante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5. Y� tva� siv�ya sutv�na muhu� uttasas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va� va�ka� anuppant� katha� maddi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6. �hite majjhantike k�le santisinnesu1- pakk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ateva brah�ra��a� tattha ki� gan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7. Tamabravi r�japutti maddi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 et�ni akkh�si vane pa�ibhay�ni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abhisambhossa�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8] [\q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8. K�sa� kusa� po�akila� us�ra� mu�ajabbabaj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s� panudahess�mi n�ssa hess�mi dunn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9. Bahuhi vata cariy�hi kum�ri vindate p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rassuparodhena gohanubbe�h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0. Aggissa paricariy�ya udakummujj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2- ka�uka� loke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1. Apiss� hoti appatto ucchi��hamapi bhu�j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� hatthe gahetv�na ak�ma� parika��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 ka�uka� loke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2. Kesaggaha�amukkhep� bhumy� va parisum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ca no pakkamati bahu� dukkha� anapp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 ka�uka� loke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3. Sukkacchav� vedhaver� datv� subhagam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ma� parika��hanti uluka��eva v�ya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 ka�uka� loke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4. Api ��tikule ph�te ka�sapajjotane 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tiv�kya�3- na labhe bh�tuhi sakhik�hi-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 ka�uka� loke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5. Nagg� nad� anudak� nagg� ra��ha� ar�j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pi vidhav� nagg� yass�pi dasa h�t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 ka�uka� loke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nisicesu - machasa� 2. Vedhabya� - machasa� 3. V�bhiv�kya� na labhe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khinihi c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6. Dhajo rathassa pa����a� dhumo pa����amag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a��hassa pa����a� bhatt� pa����amitth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 ka�uka� loke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7. Y� da�idd� da�iddassa a��h� a��hassa kittim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dev� pasa�santi dukkara� hi karoti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8. S�mika� anukhandh�ssa� sad� k�s�yav�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vy�pi abhejjanty�2- nicche vessantara� v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ma� ka�uka� loke3-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9. Api s�garapariyanta� pahuvittadhara� m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ripura� nicche vessantara�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0. Kathannu t�sa� bhadaya� sukhar� vata i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�mike dukkhitamhi sukhamicchant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1. Nikkhamante mah�r�je sivina� ra��hava��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anubandhissa� sabbak�madado 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9] [\q 5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2. Tamabrav� mah�r�j� maddi� sabba�gasob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te dahar� putt� j�l� ka�h�jin� cub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pa lakkha�e gaccha maya� te posi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3. Tamabrav� r�japutti maddi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me puttak� deva j�l� ka�ah�jin� cub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mbha� tattha ramessanti ara��e jivasok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0] [\q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4. Tamabrav� mah�r�j� sivina� ra��hava�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a� odana� bhutv� suci� ma�supasec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phal�ni bhu�jant�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5. Bhatv� sataphale ka�se sova�e�a satar�j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phal�ni bhu�jant�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6. K�siy�ni ca dh�retth� khomakodumbar�ni ca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phal�ni bhu�jant�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ttima� - machasa� 2. Abhijjant� - machasa� 3. Vedhaby� ka�ukittiy� - machasa�, sy� 4. Ko�umbar�ni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7. Vayh�hi pariy�yitv� sivik�ya r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k� paridh�vant�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8. K</w:t>
      </w:r>
      <w:r>
        <w:rPr/>
        <w:t>譌</w:t>
      </w:r>
      <w:r>
        <w:rPr/>
        <w:t xml:space="preserve">g�re sayitv�na niv�te phussitagg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t� rukkhamulasmi�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9. Palla�kesu yasitv�na gonake cittasat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t� ti�asanth�re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. Gandhakena vilimpitv� agar�1- cand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ojallini dh�rent�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1. Camar�morabhatthehi vijita�g� sukhed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�2- �a�sehi makasehi katha� k�h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2. Tamabravi r�japutti maddi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eva paridevesi m� ca tva� vimano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ya� bhaviss�ma tath� hess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3. Ida� vatv�na pakk�mi madd� sabba�g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maggena anvesi putte �d�ya p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1] [\q 5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4. Tato vessantaro r�j� d�na� datv�n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 m�tu ca vanditv� katv� ca na� pa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5. Catuv�hi� ratha� yutta� s�gha3- m�ruyha s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puttad�ra�ca va�ka� p�y�si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6. Tato vessantaro r�j� yen�si bahuko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 kho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7. Isagha maddi nis�mehi rammar�pa�va4-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o sivise��hassa pettika� bhav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2] [\q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8. Ta� br�hma� anavagamu� te ta� asse ay�c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ito pa�ip�desi catunna� caturo b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9. I�gha madd� nis�mehi cittar�pa�v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� rohicacava��e dakkhi�ass� vah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galu - machasa�, sy� 2. Phu��h� - machasa�, sy� 3. Si�g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mma� pura�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0. Athettha pa�camo �ga1- so ta� rathamay�c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y�citod�si nacassupah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1. Tato vessantaro r�j� oropetv�2- saka� 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ay� assaratha� br�hma�assa dhan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3] [\q 5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2. Tva� maddi ka�h�jina� ga�ha3- lahuk� es� ka�i��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j�li� ga�hiss�mi garuko bh�tiko 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3. R�j� kum�ra� �d�ya r�japutti ca d�r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m�na� pakk�mu�4- a��ama��apiya�v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naka�a� ni��hit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4. Yadi keci manuj� etti anumagge pa�ip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te pa�ipucch�ma kuhi� va�katapa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5. Te tattha ambhe passitv� karu�a� paridev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te pa�ivedenti d�re va�katapa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6. Yadi passanti pavane d�rak� phalite5- d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phal�na� hetuhi uparod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7. Rodante d�rake disv� ubbigg�6- vipul�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evonamitv�na upagacchant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8. Ida� accheraka� disv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k�ra� pavattesi madd� sabba�gasob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9. Acchera� vata lokasmi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ssa tejena sayamevonat� d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4] [\q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0. Sa�khipi�su patha� yakkh� anukamp�ya d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ntadivaseneva cetara��ha� 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1. Te gantv� d�ghamaddh�na� cetara��hamup�gam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� ph�ta� janapada� bahuma�sasur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� - machasa�, sy� 2. Ot�retv� - machasa� 3. Ka�h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kkamu� - machasa� 5. Phaline - machasa� 6. Ubbidad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2. Cetiy� parikari�su disv� lakkha�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�li vataya� ayy� pantik� pari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3. Vayh�hi pariy�yitv� sivik�ya ca khantiy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ja madd� ara��asmi� pattik� pari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5] [\q 5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4. Ta� disv� cetap�mokkh� rodam�n� up�gam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nnu deva kusala� kacci deva an�m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pit� arog� te sivina�ca an�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5. Ko te bala� mah�r�ja konu te rathama�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sako arathako d�ghamaddh�nam�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n�mintehi2- pakato anuppattosima� 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6. Kusala� ceva me samm� atho samm�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pit� arogo me sivina�ca an�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7. Aha� hi ka�ajara� dappa� �s�danta� ur��a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ca sabbayuddh�na� sabbaseta� gaj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8. Pa�ukambalasa�achanna� pabhinna� sattumad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i� sav��avijani� seta� kel�sas�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9. Sasetecchanna� saupatheyya�3- s�thabbana� sahatthi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�na� r�jav�hi� br�hma�na� ad�sabha�,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0. Tasmi� sivayo kuddh� pit� ca apahato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uddhati5- ma� r�j� va�ka� gacch�mi pabb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� samm�6- j�n�tha vane yattha vas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6] [\q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1. Sv�gatante mah�r�j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si anuppatto ya� idhatthi paveda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2. S�ka� bhisa� madhu� ma�sa� suddha� s�linamo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aja mah�r�ja p�huno nosi 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henava - machasa�, sy� 2. Kacc� mittehi - machasa�, sy�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upadheyya� - machasa� 4. Ad� gaja� - machasa� 5. Avaruddhayi - machasa�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m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3. Pa�iggahita� ya� dinna� sabbassa agghi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uddhati ma� r�j� va�ka� gacch�mi pabb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� samm� j�n�tha vane yattha vas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4. Idheva t�va acchassu cetara��he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cet� gamissanti ra��o santika y�c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jjh�petu� mah�r�ja� sivina� ra��hava�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5. Ta� ta� cet� purakkhatv�1- patit� laddhapaccay�, paric�retv�na2- gacchanti eva� j�n�h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6. M� vo ruccittha gamana� ra��o santika y�c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jjh�petu� mah�r�ja� r�j� tattha na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7. Accuggat�hi sivayo balatth� negam� ca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hadha�setumicchanti r�j�na� mam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7] [\q 5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8. Sace es� pavattettha ra��hasmi�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rajja� k�rehi cet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9. Iddha� phita�cida� ra��ha� iddho janapad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� karohi tva� deva rajjassamanus�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0. Na me chando mati atthi rajjassamanus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�jitassa ra��hasm� cetaputt� su�th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1. Atu��h� sivayo assu3- balatth�4- negam� ca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itassa ra��hasm� cet� rajjebhisec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2. Asammodiyampi vo assa accanta� mama 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na� bha�ana�c�pi viggaho me n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3. Athassa bha�ana� ghora� sampah�ro anap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k�ra� mayha� hi�seyyu� bahuke jane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akkhitv� - machasa� 2. Paric�ritv�na - machasa� 3. �s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alagg� - machasa�, sy� 5. Bahuko jano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4. Pa�iggahita� ya� dinna� sabbassa agghi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uddhati ma� r�j� va�ka� gacch�mi pabb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� samm� j�n�tha vane yattha vas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8] [\q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5. Taggha te mayamakkh�ma yath�pi kusal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isi yattha samm�nti �hutagg� sam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6. Esa selo mah�r�ja pabbato gandham�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tva� saha puttehi saha bhariy�ya vacchas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7. Ta� cet� anus�si�su assunett� rudam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gaccha mah�r�ja uju�2- yen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8. Atha dakkhisi bhaddante vipula�3- n�ma 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umaga�ki��a� s�tacch�ya� manoram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9. Tamatikkamma bhaddanena atha akkhisi �pak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� ketumati� n�ma gambh�ra� girigabb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0. Puthulomamacch�ki��a� supatittha� mahodik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�h�tv� vipitv� ca ass�setv� ca put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1. Atha dakkhisi bhaddanena nigrodha� madhuvipphal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ke sikhare j�ta� sitacch�y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2. Atha dakkhisi bhaddante n�lika� n�ma 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ija�ki��a� sela� kimpuris�y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3. Tassa uttarapubbena mucalindo n�ma so 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arikehi sa�achanto setasogandhiy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4. So vana� meghasa�k�sa� dhuva� haritasadd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ov�misapekkhiva vanasa�a� vig�hay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rukkhehi sa�achanna� phalarukkhehi cuh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a si - machasa� 2. Ujaju� - a��hakath�. 3. Vepull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mma� - machasa� 5. �paga� - machasa�, sy� 6. Madhuvimpa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5. Tattha bindussar� vaggu n�n�va�� bahu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jantamupakujanti1- utu sampupphite d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6. Gantv� girividugg�na� nadina� pabhav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kkhasi pokkhara�i� kara�ajakakudh�yu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7. Puthulomamacch�ki��a� supatittha� mahod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ca caturassa�ca s�dhu� appa�igand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8. Tass� uttarapubbena pa��as�la� am�paya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�la� am�petv� u�ach�cariy�ya 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appavesanakha�a� ni��hit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1] [\q 5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9. Ahu c�si kali�gesu jujako n�m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si dahar� bhariy� n�men�mittat�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0. T� na� tattha gat�vocu� nad�udakah�rik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yo na� paribh�si�su sam�gantv� kutubh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1. Amitt� n�na te m�t� amitto n�na te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ji��assa p�da�su 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2. Abhita�5- vata te ��ti mantayi�su rabho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ji��assa p�da�su 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3. Dukkara�6- vata te ��ti mantayi�su rabho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ji��assa p�da�su 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4. P�paka� vata te ��ti mantayi�su rabho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ji��assa p�da�su 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5. Aman�pa� vata te ��ti mantayi�su rabho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ji��assa p�da�su 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janta mupakujjanti - a��hakath� 2. Khara�aja - machasa� 3. Mam�pa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riy� - machasa�, vi 5. Abhina� - machasa�, sy� vi 6. Dukka�a� - machasa�, 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2] [\q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6. Aman�pav�sa� vasasi ji��ena patin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va� vasasi ji��assa matante j�vit� m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7. Na hi n�na tuyha� kaly��i pit� m�t� ca sob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bhatt�ra� vindi�su ye ta� ji��assa p�da�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8. Duyayi��ha� te navamiya� akata� aggihu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ji��assa p�da�su 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9. Sama�e br�hma�e n�na brahmacariyapar�y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va� loke abhisapi silavante bahuss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va� vasasi ji��assa eva� dahariya� 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0. Na dukkha� abhin� da��ha� na dukkha� sattiy� 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dukkha�ca tippa�ca1- ya� passe ji��aka� p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1. Natthi khi��� natth� rati ji��ena patin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 all�pasallapo jagghitampi2- na s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2. Yad� ca daharo dahar� mantayanti rabho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ok� nassanti3- ye keci haday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3. Dahar� tva� rupavati puris�na� abhipatt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��ti kule accha ki� ji��o ram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3] [\q 5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4. Na te br�hma�a gacch�mi nadi� adakah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yo ma� paribh�santi tay� ji��ena bu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5. M� me tva� akar� kamma� m� me udakam�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udakam�hissa� m� hoti kupit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6. N�ha� kamhi kule j�t� ya� tva� udakam�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rahma�a j�n�hi na te vacch�maha� g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7. Sace me d�sa� d�si� v� n�nayisas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rahma�a j�n�hi na te vacch�m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bba�ca - machasa� 2. Jaggh�tumpi 3. Sabbe sok� vinassanti - sy� sabb� so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8. Natthi me sippa�a�h�na� v� dhana� dha��ac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ha� d�sa� d�si� v� �nayiss�mi bhot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oti� upa��hissa� m� hoti kupit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9. Ehi te abhamakkhissa� yath� me vacana� sut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vessantaro r�j� va�ke vasati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0. Ta� tva� gantv�na y�cassu d�sa� d�si� c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 dassati y�cito d�sa� d�si�c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1. Ji��ohamasami abalo d�gho vaddh� sudug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hoti paridevesi2- m� ca tva� viman�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oti� upa��hissa� m� bhoti kupit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4] [\q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2. Yath� agantv� sa�g�ma� ayuddhova 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tuva� brahme agananv� par�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3. Sace me d�si� v� n�nayissa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rahma�a j�n�hi na te vacch�maha� g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apa� te kariss�mi ta� te duk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4. Nakkhatte utupabbesu3- yad� ma� dakkhasi la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hi saddh�� ramam�na� ta� te duk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5. Adassanena mayha� te ji��assa parid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o va�k� ca palit� bahu bhessanti br�h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6. Tato so br�hma�o bh�to br�hma�iy� vas�nu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ito k�mar�gena br�hma�i�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7. P�theyya� me karohi tva� sa�kuly� saguni ca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pi�ik� ca sukat�yo sattubhatta�ca br�hm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8. �nayissa� methunake ubhe d�sakum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� paricarissanti rattindivam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5] [\q 5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9. Ida� vatv� brahmabandhu pa�imu�ci up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mantayitv�na bhariya� katv� pa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�a� - machasa� 2. Pa�idevesi - machasa� 3. Utupubbesu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gul� sakal�ni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0. Pakk�mi so ru��amukho br�hma�o sahit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na� nagara� ph�ta� d�sapariyesana� 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1. So tattha gananv� avaca ye tatth�su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vessantaro r�j� kattha passemu kha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2. So j�no ta� vavac�si1- ye tatth�su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bhahi brahme pakato atid�nena khatt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ito sak� ra��h� va�ke vasati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3. Tumbhihi brahme pakato atid�nen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puttara�ca va�ke vasati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4. So codito br�hma�iy� br�hma�o k�magidd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a� ta� patisevitt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�amig�ki��e khaggadipinisev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5. �daya kheluva� da�a� agginutta� kama�al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�visi brah�ra��a� yattha assosi k�m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6. Ta� pavi��ha� brah�ra��a� kok� na� pariv�r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andi so vippana��ho d�re panth� a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7. Tato so br�hma�o gantv� bhogaluddo a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kassohara�e na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unakhehi pariv�rito rukkhasami�ca nisinno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6] [\q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8. Ko r�japutta� nis�bha� jayantam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e khemassa d�t�r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9. Yo y�cata� pati��h�si bh�t�na� dhara�i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�upama� 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0. Yo y�cata� gat� �si savantina�va s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dhupama�2-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1. Kaly��atittha� sucima� situdak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rikehi sa�channa� yutta� ki�ajakkhare�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dupama� 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 j�t� ta� avaci�su - machasa� 2. Tathupama� - machasa� 3. Sarupa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� p�dadacaya� sabbatth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2. Assanthava� pathe j�ta� sitacch�y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na� vissame1-t�ra� kilant�na� pa�igg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3. Nigrodha�va pathe j�ta� sitacch�y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na� vissamet�ra� kilant�na� pa�igg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4. Asamba� ica pathe j�ta� sitacch�y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na� vissamet�ra� kilant�na� pa�igg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5. S�la� ica pathe j�ta� sitacch�y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na� vissamet�ra� kilant�na� pa�igg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6. Duma� iva pathe j�ta� sitacch�y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na� vissamet�ra� kilant�na� pa�igg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mah�r�ja� ko me vessantar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7. Eva�ca me vilapato pavi��hassa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j�nanti yo vajj� nandi� so janaye ma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8. Eva�ca me vilapato pavi��hassa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j�nanti yo vajj� (vessantaranivesana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so ekacc�ya pasave pu��a�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7] [\q 5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9. Tassa ceto pa�issosi ara��e luddako cara�,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hehi buhme pakato atid�nena khant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ito sak� ra��h� va�ke vasati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9. Tumbhehi buhme pakato atid�nena khant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puttad�ra�ca va�ke vasati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0. Akiccak�r� dummedho ra��h� viva4-n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gavesanto bako macchamivod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ame - machasa�, sy� 2. Mama - machasa� sy� 3. Luddagocaro - machasa�, sy� 4. Pava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2. Tassa ty�ha� na dass�mi j�vita� idha bra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te1- may� nutto saro p�ssati2- l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3. Siro te vajjhayitv�na3- hadaya� chetv� sa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asaku�a�4- yajiss�mi tuyha� ma�sena bra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4. Tuyha� ma�sena daina matthakena ca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ti� paggahess�mi chetv�na haday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5. Ta� me suyi��ha� suhuta� tuyha� ma�sen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tva� r�japuttassa bhariya� putte ca n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8] [\q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6. Avajjho br�hma�o duto cetaputt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duta� na hananti esa dhammo san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7. Nijjhatt� sivayo sabbe pit� na� da��h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ca dubbal� tassa acir� cakkhuni j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8. Tes�ha� pahito duto cetaputt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nayiss�mi yadi j�n�si sa�sa5-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9. Piyassa me piyo duto pu��apatta� dad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ca madhuno tumba� migasatth��ca6- br�hma�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te desamakkhissa� yattha sammati k�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jakapabba� ni��hit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0. Esa selo mah�brahme pabbato gandham�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essantaro j�r� saha putt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1. Dh�rento br�hma�a� va��a� �sa�ca masa� j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v�si cham� seti j�taveda� nama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2. Ete n�l� padissanti n�n�phaladhar�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� abbhak�a�7- n�l� a�ajanapa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ahi ke may� - machasa� 2. Saro visasati - machasa� 3. Khajjhayitv�na - macha� 4. Bandhasaku�a� - machasa� 5. Sa�yame - machasa� 6. Migasanadhi�ca - machasa� 7. Abbhak</w:t>
      </w:r>
      <w:r>
        <w:rPr/>
        <w:t>譌</w:t>
      </w:r>
      <w:r>
        <w:rPr/>
        <w:t xml:space="preserve">va - machasa� sy�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3. Dhavassaka�� khadir� s�l� endanam�lu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vedhanti v�tena saki� pit�va m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4. Upari dumapariy�yesu sa�gitiyova su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uh� kokilasa�gh� sampatanti dum� d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9] [\q 5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5. Avhayanteva gacchanta� s�kh�pa��a1- s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yanteva �gantu� modayanti niv�s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essantaro r�j� saha putt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6. Dh�rento br�hma�a� va��a� �sada�ca masa�ja�a�, cammav�si cham� seti j�taved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7. Amb� kapittha2- panas� s�l� jambu vihitak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taki �malak� assatth� khadar�ni ca,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8. C�ru timbarukkh� cettha nigrodh� ca kapi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 madhuk� thevanti nice pakk� cudhumb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9. P�revat� bhaveyy� ca muddik� ca madhutthik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� anelaka� tattha sakam�d�ya bhu�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0. A��ettha pupphit� amb� a��e ti��hanti domi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�m� ca pakk� ca bhekavanan�6- tad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1. Athettha he�a�h� puraso ambapakk�ni ga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ni ceva pakk�ni vannagandharasuttame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2. Ateva8- me acchariya� hi�k�ro pa�ibh�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iva �v�so sobhati nandanu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3. Vibhedik� n�´ker� khajajur�na�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va ganthit� �hanti dhajagg�neva diss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a�e�ahi pupphehi nabha� t�r�cit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0] [\q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4. Ku�aji ku��hatagar�9- p��aliyo ca pup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n�g� giripunn�g� kovir� ca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kh�patta - machasa� sy� vi 2. Kapi��h� - machasa� 3. Vibheda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dar�nica - machasa� 5. Madhuntik� - machasa� 6. Si�gava��a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asuttam� - machasa� 8. Tatheva - machasa� 9. Ku�aj� ku�a�hanaggar� - machasa� ku�a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5. Udd�lak� somarukkh� agaru1-bhalliyo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jiv�2- ca kakudh�3- asan� cettha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6. Ku�aj� salal� nip� kosambalakhuj� d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 ca pupaphit� tattha pal�lakhalasannibh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7. Tass�vidure pokkhara�i bhumibh�g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ppalasa�achann� dev�namiva nand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8. Athettha puppharasamatt� kokil� ma�ajubh��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�denti pavana�5- utusampupphite d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9. Bhassanti makarandehi6- pokkhare pokkhare ma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tha v�t� v�yanti dakkhi� atha pacchi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ki�ajakkhare�uhi oki��o hoti as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0. Thul� si�gh��ak� vettha sa�s�diy� pas�diy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kacchapavy�viddh� bahu cettha mupay�n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� bhi�sehi savati khira� sappi mul�lihi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1. Surabhi ta� vana� v�ti n�n�gandhasamerita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ddateva gandhena pupphas�kh�hi ta� v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ar� pupphagandhena samant�mabhin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2. Athettha saku� santi n�n�va�� bah�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saha bhariy�hi a��ama��a� paku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3. Nandik� jivaputt� ca jiva putt� ca piy� ca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 putt� piy� nand� dij� pokkhara�ig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4. M�l�va ganthit� �hanti dhajagg�neva d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e�ahi pupphehi kusalehi sugandh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essantaro r�j� saha putt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5. Dh�rento br�hma�a� va�a�a� �sada� ca masa� j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�si cham� seti j�taved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galu - machasa� 2. Pu�ajiv� - machasa� 3. Kukku�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nt�h� - machasa� 5. Ta� vana� - machasa�, sy� 6. Makarante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�s�riyapas�riy� - machasa� 8. Sabbimurihi - macha�a� 9. Samod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1] [\q 5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6. Ida�ca me sattubhatta� madhun� pa�isa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pi�ik� ca sukat�yo sattubhatta�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7. Tuyheva sambala� hotu n�ha� icch�mi sam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pi br�hma ga�h�hi gaccha br�hma yath�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2] [\q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8. Aya� ekapadi eti uju� gacchati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pi accuto tattha pa�kadanto rajassi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nto br�hma�a� va��a� �sada�ca sama�aj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9. Cammav�si cham� seti j�taveda� nam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gantv�na pucchassu so te magga� pav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0. Ida� sutv� brahmakhandhu ceta� katv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citto pakk�mi yen�si accuto1-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�avanava��an� ni��hit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1. Gacchanto so bh�radv�jo addas� accuta� 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� ta� bh�radv�jo sammodi isin� 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2. Kaccinnu bhoto kusala� kacci bhot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u�echana y�pesi kacci m�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3. Kacci �a�s� ca makas� ca appameva siri�sap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�amig�ki�e�a kacci hi�s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4. Kusala�ceva me brahme atho brahme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u�echana y�pemi atho mu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5. Atho �a�s� ca makas� ca appameva siri�sa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�amig�ki�e�a hi�s� mayh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6. Bahuti cassa pug�ni assame vasato3- mama, n�bhij�n�mi uppanna� �b�dha� a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7. Sv�ga� te mah�brahme atho te adur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pacisa bhaddante p�de pakkh�layas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8. Tinduk�ni piy�l�ni madhuke k�s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huddakapp�ni bhu�ja brahme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cuto - machasa� 2. Sarisap� - machasa� 3. Samam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9. Idampi p�n�ya� s�ta� �bhata� girigabb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va bah�brahme sace tv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3] [\q 5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. Pa�iggahita� ya� dinna� sabbassa aggi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ajassa saka� putta� sivihi vippav�s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bha� dassanam�gato yadi j�n�si sa�s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1. Na bhava� eti pu��attha� sivir�jass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bhava� patthayati ra��o bhariya� pati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2. Ma��e ka�h�jina� d�si� j�li� d�sa�ca i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 tayo m�t�putte ara��� netum�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bhog� vijjanti dhana� dha��a�c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3. Akuddhar�p�ha� bhoto n�ha� y�citu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dassanamariy�na� santiv�so sad� s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4. Adi��hapubbo sivir�j� sivihi vippav�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dassanam�gato yadi j�n�si sa�s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5. Esa selo mah�brahme pabbato gandham�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essantaro r�j� sahaputt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6. Dh�rento br�hma�a� va��a� �sada�ca masa� j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v�si cham� seti j�taved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7. Ete nil� padissanti n�n�phaladhar�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t� abbhak</w:t>
      </w:r>
      <w:r>
        <w:rPr/>
        <w:t>譌</w:t>
      </w:r>
      <w:r>
        <w:rPr/>
        <w:t xml:space="preserve">va n�l� a�ajanapa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4] [\q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8. Dhavassaka�� khadir� s�l�phandanam�lu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vedhanti v�tena saki� pit�va m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9. Upari dumapariy�yesu sa�g�tiyova su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uh� kokilasa�gh� sampatanti dum� d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0. Avbhayanteva gacchanta� s�kh�pattasamerit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yanteva �gantu� modayanti niv�s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essantaro r�j� sabha putt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ir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1. Dh�rento br�hma�a� va��a� �sada�ca masa� j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v�si cham� seti j�taved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2. Karerim�l� citat� bhumibh�g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l�harit� bhumi na tatthuddha�sate 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3. Mayurag�vasa�k�s� tulaphassasamu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 n�tivattanati samant� catura�gu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4. Amb� jambu kapitth� ca n�ce pakk� udumab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ogehi rukkhehi vana� ta� rativa�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5. Ve�uriyava��upanibha� macchagumbanisa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sugandha� salila� �po tatthapi s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6. Tass�vidure pokkhara�i bhumibh�g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ppalasa�achann� dev�namiva nand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7. T��i uppalaj�t�ni tasmi� sarasi bra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ra nil�nek�ni set� lohitak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8. Khom� ca tattha padum� setayogandhik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bakehi1- sa�achanno mucalindo n�ma so 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9. Athettha padum� phull� apariyant�va2- d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bh� hemantik� phull� ja��utaggh�upatt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0. Surabh� sampav�yanti vicint� puppha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ar� pupphagandhena samant�mabhin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5] [\q 5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1. Athettha udakantasmi� rukkh� ti��hant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mb� p��ali phull� kovil�r� ca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2. A�kol� kaccik�r� ca p�rija��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�as�yan� rukkh� mucalindamabhito3-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3. Sir�s� setap�r�s� s�dhu v�yanti pada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u� siriniggu� asan� cettha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ambanehi - machasa� 2. Pariyant�va - machasa� 3. Mubhato - machasa�.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4. Pa�gur� cakul� s�l�1- sobha�jan� ca pup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ak� ka�ik�r� ca ka�aver� ca pupp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5. Ajjun� ajjuka�� ca mah�n�m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upphitagg�2- ti��hanti pajjalanteva ki�s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6. Setapa��i3- sattapa�a� kadaliyo kusumb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utakk�ri pupphehi si�sap�vara�ehi4-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7. Acchiv� sabal� rukkh� sallakiyo ca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ger� ca tagar� ma�siku��h� kul�v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8. Dahar� ca rukkh� vuddh� ca aku�il� vetth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ubhato �hanti agy�g�ra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6] [\q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9. Athettha udakantasmi� bahujato phajja�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gatiyo karatiyo sev�lasi�saka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0. Uddapavanta�5- ullu�ita� makkhik� bhi�guj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makacako6- cettha bahu n�vekalamb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1. Pha�ambarakasa�achant� rukkh� ti��hant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dh�riyam�n�na� gandho tesa� na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2. Ubhato sara� mucalinda� pupph� ti��hanti sobhat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arehi sa�achanna� vana� ta� apasobhita�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�sa� dh�riyam�n�na� gandho tesa� na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3. Nilapupphi setav�r� pupaphit� girika��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erukehi9- sa�achanna� vana� ta� tulasib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4. Saddammateva gandhena pupphas�kh�hi ta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ar� pupphagandhena samant�mabhin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kul� bahul� sel� - machasa� pa�kur� - sy� 2. Suprapph�tagg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ava�a�a - machasa� 4. P�vara�ehi - machasa�, si sy� 5. Addh�pavatta� - sy� vi 6. D�simaku�ajako - machasa� 7. N�gaso - machasa� sy� 8. Sobhati - machasa� 9. Kalerukebb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5. Ti�kakkaruj�t�ni1- tasmi� sara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amant�ni cek�ni murajamatt�ni2- t� 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6. Athettha s�sapo bahuko3- n�diyo4- harit�y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t�l�va ti��hanti chejj� indivar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7. Appo�� suriyavall� ca k�liy�5- madhugan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� mudayanti ca vallibho khuddapup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8. Kora�ak� anoj� ca pupphit� n�gaval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am�ruyha ti��hanti phull� ki�sukavall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7] [\q 5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9. Ka�eruh� ca v�santi yuthik�6- madhugand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�y� suman� bha�i sobhati padum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0. P��ali samuddakapp�pi ka�ik�r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j�l�va dissanti rucir� aggisikhu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1. Y�ni k�ni7- pupp�ni thalaj�nuda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i tattha dissanti eva� rammo mahod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2. Athass� pokkhara�iy� pahut� v�rigo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it� na�api8- si�gu kumbil� makar� s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3. Madhu ca madhula��hi ca t�l�s� ca piya�g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k� bhaddamutt� ca9- satapupph�10- ca lolu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4. Surabh� ca rukkh� tagar�11- pahut� tu�gava�ak�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mak� narad� ku��h� jh�mak� ca hare�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5. Haliddak� gandhasil� hiriver� ca guggu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edik�13- corak� ku��h� kappur� ca kali�gu ca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6. Athettha sihavyaggh� ca puris�lu ca hatthiyo,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�eyy� pasad� ceva rohicc� sarabh� mi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�aru - machasa� 2. Mumumatt�ni - machasa� muramatt�ni - sy� 3. Bahuso - machasa�, sy� 4. N�riyo - machasa� 5. Ko´y� - machasa� 6. Yodhik� - machasa� 7. T�nica - machasa� 8. Ka�ape - machasa� 9. Ku�a�aj�bhaddamu��h� - machasa�, duddaj� - sy� 10. Setapupph� - machasa� satta - macha�a�, sy� 11. Surabhimarukkhataggar� - macha�a� surabh�marutagar� - sy� 12. Bahuk� tu�gavallik� - machasa� sy� 13. Vibhedak� - machasa� 14. Kali�bhuk� - machasa� 15. Hattha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7. Ko��husu� sulopi ca1- tuliy� na�asanni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ar� calan� la�ghi2- jh�pit� makka�� pic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8] [\q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8. Kakka�� katam�y� ca3- ikk� go�asir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gg� var�h� nakul� k��akettha bahut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9. Mahis� so� sig�l� ca pampak� ca samann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cc� pacal�k� ca citrak� c�pi di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0. Pelak� ca vigh�s�d� sih� kokanis�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�d� ca mor� ca bhassar� ca kukutthak�,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1. Va�kor� kukku�� n�g� a��ama��a� paku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k� bal�k� najjubh� dindibh� ku�jav�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2. Vyagghinas� lohapi��h� pamapak�5- jivaji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�ajar� tintir�yo kul�v� pa�iku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3. Madd�lak� celakedu bha�utittir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�bak� pi�gul�yo godhak�6- a�gahetu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4. Karaviy� ca70 vagg� ca uhu�k�r� ca kukk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ijaga�ki��a� n�n�saraniku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9] [\q 5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5. Athattha saku� santi nilak�8- ma�ajubh�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sabha bhariy�hi a��ama��a� paku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6. Athattha saku� santi dij� ma�ajussar� 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cchaku��9- bhadrakkh� a�aj� citrapekk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7. Athattha saku� santi dij�ma�ajussar� 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a�inilag�v�hi a��ama��a� paku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8. Kukutthak�11- kulirak� ko��h� pokkharas�tak�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meyy� khaliyakkh�13- kadamb� suvas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�opiva - machasa� sy� vi 2. Y�ghi - machasa� 3. Ka�am�y� 4. Kuku��hak�- machasa�, sy� 5. Campak� - machasa�, vi 6. Go�ak� - machasa� 7. Karavik� ca - machasa� 8. S��ik� - machasa� 9. Setacchiku�a - machasa� 10. Pakkha�a- machasa� 11. Kuku��hak� - machasa�, sy� 12. Pokkharas��a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alayakk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9. Halidd� lohit� set� athettha na�ak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� hi�gur�j� ca kadamb� sucikokil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0. Ukkus� kurar�1- ha�s� ��� parivadan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aha�s�2- atitabal� najjuh� jivajiva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1. P�reva�� raviha�s� cakkav�k�3- nadi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�bhirud� ramm� ubho k�lupaku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2. Athattha saku� santi n�n�va�� bahu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sabha bhariy�hi a��ama��a� paku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3. Athattha saku� santi n�n�va�� bahu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4- ma�ajuni kujanti mucalindamahito5-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4. Athattha saku� santi karaviy� n�ma te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sabha bhariy�hi a��ama��a� paku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5. Athattha saku� santi karaviy� n�ma te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�ajuni kujanti mucalindamabhito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6. E�eyyapasad�ki��a� n�gasa�sevita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lat�hi sa�achanna� kadalimiga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7. Athettha s�sapo bahuko6- n�v�ro varako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 aka��hap�ko ca ucchu tattha anap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8. Aya� ekapad� eti uju� gacchati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a� pip�sa� arati� tattha patto na vind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essantaro r�j� saha putt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9. Dh�rento br�hma�a� va��a� �sa�ca masa� j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v�si cham� soti j�taved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0] [\q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0. Ida� sutv� brahmabandhu isi� katv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citto pakk�mi yattha vesasantar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h�vanava��an� ni��hit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ur� - machasa� 2. C�kaha�s� - sy� 3. Vakkavakk� - machasa� c�kav�k�- sy� 4. Sace - machasa� 5. Rucalindamubhato - machasa� 6. S�m� bahuk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1] [\q 5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1. U��hehi j�li patiti��ha por��a� viy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� viya pass�mi nandiyo m�bhikir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2] [\q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. Aha�pi t�ta pass�mi yo so brahm�va dissat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ko2- viya �y�ti atith� n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. Kaccinnu bhoto kusala� kacci bhot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u�echana y�petha kacci mu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4. Kacci �a�s� ca makas� ca appameva siri�sap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�amig�ki�e�a kacci hi�s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5. Kusala�ceva no brahme atho buhme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u�echana y�pema atho mu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6. Atho �a�s� ca makas� ca appameva siri�s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�amig�ki�e�a kacci hi�s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7. Satta no m�se vasata� ara��e jivasok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pa�hama� pass�ma br�hma�a� devava��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khe�uva� da�a� aggihunta� kama�al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8. Sv�gata� te mah�brahme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avisa bhaddante pade pakkh�layassu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0. Tinduk�ni piy�l�ni madhuke k�s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huddakapp�ni bhu�ja brahme vara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0. Idampi p�niya� s�ta� �bhata� girigabb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ca mah�brahme sace tv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3] [\q 5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1. Atha tva� kena va��ena kena v� pana het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tto brah�ra��a�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2. Yath� v�rivaho puro sabbak�le na kh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� y�cit�ga�achi�5- putte me dehi y�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dissati - machasa� 2. Adadhiko - machasa�, sy�, vi 3. Sarisap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yha� - machasa� 5. Y�cik� ga�aj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3. Dad�mi na vikamp�mi issaro nay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 gat� r�japutti s�ya� u�achato eh�t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4. Ekaratti� vasitv�na p�to gaccha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nabh�te upagh�te atha ne m�ladh�r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5. Hakaratti vasasitvana pato gaccha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ehi sa�achanne n�n�gandhavibhu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mulaphal�ki��e gacchisas�d�ya2-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4] [\q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6. Na v�samabhiroc�mi gamana� maya�h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yopi me assa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7. Na het� y�cayogi na� antar�yassa k�riy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o4- manta� j�nanti sabba� ga�hanti v�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8. Saddh�ya d�na� m�sa� addakkhi5-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yampi s� kayir�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9. �mantayassu te6- putte m� te m�taramadda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d�na� dadato eva� pu��a�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0. �mantayassu te putte m� te m�taramadda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ssa d�na� datv�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1. Sace tva� nicchase a��hu� mama bhariya� pati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akassapi7- dassehi j�li� ka�h�jina�av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2. Ime kum�re disv�na ma�ajuke piyabh��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to sumano vitto bahu� dassati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3. Acchedanassa bh�y�mi r�putt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a�ya ma� dajj� vikki�ayya haneyya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dha�a�ca d�se ca g�rayhassa brahmabandhu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4. Ime kum�re disv�na ma�ajuke piyabh��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5] [\q 5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�hito mah�r�j� sivina� ra��hava��h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pitisomanassa� bahu� dassati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hiti - machasa� 2. Gacchasv�d�ya - machasa� 3. K�r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th�k� - machasa� 5. M�sa�adakkhi - machasa� 6. V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yyakassapi node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5. N�ha� tampi kariss�mi ya� ma� tva� anus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ke ca aha� nessa� br�hma�y� pariv�rak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6. Tato kum�r� byathit� sutv� luddassa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na padh�vi�su j�lika�h�jin� 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6] [\q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7. Ehi t�ta piyaputta puretha mama p�r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� mebh�si�cetha kharotha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8. Y�nan�v� ca me hotha acal� bhavas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�ra� tariss�mi1- sant�ressa�2-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9. Ehi amma piyadhiti3- puretha mama p�rimi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� mebhisi�cetha karotha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0. Y�nan�v� ca me hotha acal� bhavas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�ra� tariss�mi uddharissa� sadev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7] [\q 5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1. Tato kum�re �d�ya j�li� ka�h�jina�c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ad� d�na� sivina� ra��hava�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2. Tato kum�re �d�ya j�li� ka�h�jina�c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ad� vitto puttake d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3. Tad�si ya� bh��sanaka� tad�si lomaha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um�re padinnamahi medin� samakamp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4. Tad�si ya� bh��sanaka� tad�si lomaha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�ajalikato r�j� kum�re sukhavacc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ad� d�na� sivina� ra��hava�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8] [\q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5. Tato so br�hma�o luddo lata� dantehi chind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�ya hatthe bandhitv� lat�ya anumajajatha,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6. Tato so rajjum�d�ya da�a�c�d�y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o�ayanto te neti sivir�jassa pe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7. Tato kum�r� pakk�mu� br�hma�a�a�a pamu�c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pu�e�ahi nettehi pitara� so ud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iss�mi - machasa� 2. Pandh�rissa� - machasa� 3. Dh�t� - machasa�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y� me d�na p�rami - machasa� sy� vi 5. Citto - machasa� 6. Anupajjata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8. Vedha� assatthapanna�va pitu p�d�ni v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p�d�ni vanditv� ida�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9. Amm� ca t�ta nikkhant� tva� ca no t�ta d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ammampi passemu atha no t�ta d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0. Amm� ca t�ta nikkhant� tva� ca no t�ta d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o tva� t�ta add� y�va amm�pi eti1-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ya� br�hma�o k�ma� vikki�tu han�tu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1. Bala�kap�do2- addhanakho atho ovaddhapi�a�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huttaro��ho capalo kal�ro bhaggan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2. Kumbhodaro bhaggapi��hi atho visama cakkhul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massu bharitakeso val�na� tilak�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3. Pi�galo ca vinato ca vika�o4- ca brah� k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�ni ca sannaddho amanusso bhay�n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9] [\q 5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4. Manusso ud�hu yakkho ma�salohit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� ara��a� �gamma dhana� ta� t�ta y�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m�ne piyacena kinnu t�t� udi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5. Asm� n�na te hadaya� a�yasa� da�h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o baddhe na j�n�si br�hma�e�a dhan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yikena luddena yo no gavoca su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6. Idheva acchatha� ka�h� na s� j�n�si kismi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�va khirasammatt� yuth�5- h�n� pakand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0] [\q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7. Na me ida� tath� dukkha� labb� hi pumun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amma� na passami6- ta� me dukkhatara�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8. Na me ida� tath� dukkha� labb� hi pumun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t�ta� na passami ta� me dukkhatara� 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tu - machasa� 2. Bila�kap�do - machasa� 3. Cakkhuk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kato - machasa� vi 5. Yudh� - machasa� 6. Na passiss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9. S� n�na kapa� amm� ciraratt�ya ru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�jina� apassanti kum�ri� c�rudassani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0. So n�na kapa�o t�to ciraratt�ya ru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�jina� apassanno kum�ri� c�rudassani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1. S� n�na kapa� amm� cira ratt�ya rucchati as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�jina� apassanti kum�ri� c�rudassan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2. So n�na kapa�o tato cira� rucchati as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�jina� apassanti kum�ri� c�rudassan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3. S� n�na kapa� amm� ciraratt�ya ru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ratte va ratte v� nadiva avas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4. So n�na kapa�o t�to ciraratt�ya ru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ratte va ratte v� nadiva avasuccha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5. Ime te jambuk� rukkh� vedis� sindhuv�rik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�ni rukkhaj�t�ni t�ni ajja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6. Assatth� panas� ceme nigrodh� ca kapi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�ni pha�aj�t�ni t�ni ajja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7. Ime ti��hanti �r�m� aya� sitodik�3- na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ssu pubbe k�ma t�ni ajja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8. Vividh�ni pupphaj�t�ni asmi� upari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ssu pubbe dh�rema t�ni ajja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9. Vividh�ni phalaj�t�ni asmi� upari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ssu pubbe bhu�j�ma t�ni ajja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0. Ime no hatthik� ass� khalivadd� ca n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ssu pubeba k�ma t�ti �jja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1] [\q 5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1. Niyam�n� kum�r� te pitara� etadabrav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a� �rogya� vajj�si tva� ca t�ta sukh�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ussasi - machasa� 2. Sindhuc�rit� - machasa�, vi 3. Situda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2. Ime no hatthik� ass� balivadd� ca n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amm�ya dajj�si soka� tehi vinesas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3. Ime no hatthik� ass� balivadd� ca n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amm�ya udikkhanti soka� pa�ivin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4. Tato vessantaro r�j� d�na� datv�n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�la� pavisitv� karu�a� paridev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5. Ka�navajja j�t� tasit� uparucchanti d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sa�vesan�k�le ko ne dass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6. Ka�navajja j�t� tasit� uparucchanti d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sa�vesan�k�le amm� ch�tambha detha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2] [\q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7. Kathannu patha� gacchanti pattik� anup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 su�ehi padehi ko ne bhatthe ga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8. Kathannu so na lajjeyya sammukh� pahar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sak�na� putt�na� alajja vat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9. Yo hi me d�si d�sassa a��o v� pana jessiy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pi suvihinassa ko lajji pah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0. V�rijasseva me sato baddhassa kumin�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 paharati piye putte a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1. �du�3- c�pa� gahetv�na khagga� bandhitv� v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y�mi sake putte putt�na� hi vadho d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2. A��h�nameta�4- dukkhar�pa� ya� kum�r� viha��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ca dhammama���ya ko datv� atha 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3] [\q 5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3. Sacca� kirevam�ha�su nar� ekacciy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sak� m�t� yath� natthi5- tathev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assati - machasa� 2. Pesiyo - machasa� 3. Dhana� - machasa� 4. A��h�hameta� -[PTS] 5. Pit� att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4. Ehi ka�he mariss�ma natthattho jivitena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mh�pi1- janindena br�hma�assa dhanes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yikassa luddassa yo no g�vova su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5. Ime te jambuk� rukkh� vedis� sindhuv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�ni rukkhaj�t�ni t�ni ka�he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6. Assatth� panas� ceme nigrodh� ca kapi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dh�ni phalaj�t�ni t�ni ka�he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7. Ime ti��hanti �r�m� aya� sitodik� nadi, yatthassu pubbe k�ma t�ni ka�he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8. Vividh�ni pupphaj�t�ni asmi� upari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ssu pubbe dh�rematat�ni ka�he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9. Vividh�ni phalaj�t�ni asmi� upari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ssu pubbe bhu�j�ma t�ni ka�he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0. Ime no hatthik� ass� balivadd� ca n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ssu pubbe k�ma t�ni ka�he jah�me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1. N�yam�n� kum�r� te br�hma�assa pamu�c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na padh�vi�su j�l� ka�h�jin� ja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4] [\q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2. Tato so rajjum�d�ya da�a�c�d�y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o�ayanto te neti sivir�jassa pe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3. Ta� ta� ka�h�jin�voca aya� ma� t�t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�hiy� patiko�eti ghare j�ta�va d�s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4. Na c�ya� br�hma�o t�ta dhammik� ho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o br�hma�ava�e�ana kh�ditu� t�t� neti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mone pis�cena kinnu t�t� udi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5. Ime no p�duk� dukkh� d�gho caddh� sudug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 volambate suriyo br�hma�o ca tareti2-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5] [\q 5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6. Okand�masi3- bh�t�ni pabbat�ni v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sa siras� vand�ma supatitthe ca �pake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nnam�si - machasa� 2. Dh�reti - machasa� 3. Okkant� - machasa� okhand�mahase- sy� 4. �va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7. Ti�alat� ca osaddhyo pabbat�ni v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a� �rogya� vajjatha aya� no net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8. Vajjannu bhonto amma�ca maddi� ambh�ka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nupatikuk�m�si khippa� anupatiy�s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9. Aya� ekapadi eti uju� gacchati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nupateyy�si api pasessi no l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0. Aho vata re ja�ini vanamulaphalah�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� disv�na assama� ta� te duk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1. Ativela� n�na amm�ya u�ach�laddho anap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no baddhe1- na j�n�ti br�hma�ena dhanes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yikena luddena yo no g�vova sumb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2. Abhajja2- amma� passemu s�ya� u�achato 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j� amm� br�hma�assa phala� khuddena v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3. Tad�ya� asito dhato na kh��ha� tareyeyya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 ca vata no pad� b��ha� t�reti br�hma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attha vilapi�su kum�r� m�tugiddh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m�rapabb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6] [\q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4. Tesa� l�l�ppita� sutv� tayo v�l� vane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o vyaggho ca dipi ca ida� vacanamabrav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5. M�heva no r�japutti s�ya� a�achato 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evambh�ka� nibbhoge he�hayittha3- vane mi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6. S�ho cena� vihe�heyya vyaggho dipi ca 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j�likum�rassa kuto ka�h�jin� siy�; ubhayeneva jiyetha pati� putite ca lakkh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e - machasa�, vi 2. Apajja - machasa�, sy� 3. Ba�dhayit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7] [\q 5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7. Kha�ittika� me patati1- dakkh��akkhi ca endat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hal� phalino rukkh� sabb� muyhanti m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8. Tass� s�yanahak�lambhi assam�gaman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ambhi3- suriyambhi v�l� panthe upa��h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9. Nice volambate suriyo d�re ca vata ass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nesa� ito bhassa�4- ta� te bhu�echayyu�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0. So n�na khattiyo eko pa�a�as�l�ya 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ent� d�rake ch�te mama� disv� an�y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1. Te n�na puttak� mayha� kapa�ya var�k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sa�vesan�k�le khirapit�va5- acc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2. Te n�na puttak� mayha� kapa�ya var�k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sa�vesan�k�le v�ripit�va acc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3. Te n�na puttak� mayha� kapa�ya var�k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t� ma� ti��hanti vacch� b�l�va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4. Te n�na puttak� mayha� kapa�ya var�k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t� ma� ti��hanti ha�s�va upari pall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5. Te n�na puttak� mayha� kapa�ya var�k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t� ma� ti��hanti assamass�vidur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6. Ek�yano ekapatho sar� sobbh� ca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magga� na pass�mi yena gaccheyy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7. Mig� namatthu r�j�no k�nanasmi� mahab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bh�taro hotha magga� me detha y�c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8. Avaruddhassaha� bhariy� r�japuttassa siri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�ha� n�tima���mi r�ma� sit�vanu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9. Tumbhe ca putte passetha s�ya� sa�vesan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putte passeyya�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ita� - machasa�, sy� 2. Pandati - machasa� 3. Atthamentamb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�ssa� - machasa�, sy� 5. V�ripit�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0. Bahu� cida� mulaphala� bhakkho c�ya� anap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upa��ha� dass�mi magga� me detha y�c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8] [\q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1. R�japutti ca no m�t� r�japutto ca no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bh�taro hotha magga� me detha y�c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2. Tass� l�l�ppam�n�ya bahu� k�ru��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nelapati� v�ca� v�l� panth� apakka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9] [\q 5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3. Imambhahi na� padesambhi puttak� pa�suku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t� ma� ti��anti vacch� b�l�va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4. Imambhahi na� padesambhi puttak� pa�suku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t� ma� ti��anti ha�s�va upari pall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5. Imambhahi na� padesambhi puttak� pa�suku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t� ma� ti��anti assamass�vidu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6. Te mig� viya ukka�� samant�mabhidh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it� pamudit� vaggam�n�va kamp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7. Chakaliva1- mig� ch�pa� pakkh� mutat�va pa�aj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putte nikkhami� sihiv�misagiddhan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8. Ida� tesa� parakkanta� n�g�namiva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� pariki��yo2- assamass�vidur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9. V�luk�yapi3- okhi�� puttak� pa�suku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mabhidh�vanti te na pass�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0. Ye ma� pure paccudenti4- ara���dum�y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1. Chakali�va migi� ch�p� paccuggantv�na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 ma� pa�ivilokenti te na pass�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galica - machasa� 2. Apati�a�aty� - machasa� 3. V�lik�ya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ccu�e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2. Ida� ca tesa� k��anta� patita� pa�ubel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3. Than� ca mayhime pur� uro ca sampad�l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4. Uccha�ge me vivinanti than� ek�valam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5. Yassu s�yanahasamaya� puttak� pa�suku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a�ge me vivantanti te na pass�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6. Aya� so assamo pubbe samajjo pa�ibh�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apassanty� bhamate viya as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0] [\q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7. Kimida� appasaddova assamo pa�ibh�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l�pi na vassanti m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8. Kimida� appasaddova assamo pa�ibh�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pi na vassanti m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9. Kimida� tu�hibhutosi api ratteva m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l�pi na vassanti m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0. Kimida� tu�hibhutosi api ratteva m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pi na vassanti m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1. Kaccinu me ayyaputta mig� kh�di�su d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irine1- vivane kena n�t� me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1] [\q 5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2. �du te pabhit� dut� �du sutt� piya�v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u bahi no nikkhant� khi��h�su pasut� n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3. Nev�sa� kes� dissanti hatthapad� na j�l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na� va op�to kena me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4. Ida� tato dukkhatara� sallaviddho yath� v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rine vane - machasa�, sy� sy� vi �r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5. Idampi dutiya� salla� kampeti bhaday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putte na pass�mi tva�ca ma� n�bh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6. Ajjeva me ima� ratti� r�japutta na sa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ukkantasanta� ma� p�to dakkhasi no 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2] [\q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7. Nanu maddi var�roh� r�japutti yasassa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o gat�si u�ach�ya kimida� s�y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8. Nanu tva� sadadmasess�si ye sara� p�tu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assa vinadannatassa vyagghassa ca nikujj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9. Ahu pubbanimitta� me vicaranty� brah�m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itto me hatth� patito uggiva�c�pi a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0. Tad�ha� byathit� bhit� puthu�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dis� namassissa� api sotthi i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1. M� heva no r�japutto hato sihena dip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� v� par�ma��h� acchakokataracchih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2. S�ho vyaggho ca dipi ca tayo v�l� vane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pariy�varu� magga� tena s�yambhi 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3] [\q 5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3. Aha� pati�ca putte ca �ceramiva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hit�2- div�ratti� ja�ini brahmac�r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4. Ajin�ni paridahitv� manamulaphalah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�mi div�ratti� tumbha� k�m� hi put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5. Ima�5- suva�a�ah�lidda� �bhata� pa�ukhe�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pakk�ni c�h�si� ime te putt� k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6. Ima� muva�aka�4- s�luka� pi�ajarodak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aja khuddehi sa�yutta� saha putiteh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7. Paduma� j�lino dehi kumuda� pana kum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ine passa naccante sivi putt�ni avbh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8. Tato ka�h�jin�y�pi nis�meh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jussar�ya vagguy� assama� upayantiy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ravejahi - machasa� 2. Anu��hat� - machasa� 3. Aha� - machasa�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ttaka� - machasa� 5. Pi�ajabhedaka� - machasa� 6. Upagant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9. Sam�nusukhadukkhambh� ra��h� pabbajit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siviputte passes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0. Sama�e br�hma�e n�na brahmacariyapar�y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loke abhisapi� sivante bahuss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4] [\q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1. Ime te jambuk� rukkh� vedis� sindhuv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�ni rukkhaj�t�ni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2. Assatth� panas� ceme nigrodh� ca kapi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�ni phalaj�t�ni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3. Ime ti��hanti �r�m� aya� sitodik� na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ssu pubbe ki�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4. Vividh�ni pupphaj�t�ni asmi� upari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ssu pubbe dh�r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5. Vividh�ni phalaj�t�ni asmi� upari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ssu pubbe bhu�j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6. Ime te hatthak� ass� balivadd� ca te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ssu pubbe ki�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7. Ime s�m� sasoluk�1- bahuk� kadali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ssu pubbe ki�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8. Ime ha�s� ca ko�c� ca mayur� citrape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ssu pubbe ki�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9. Im� t� vanagumb�yo pupphit� sabbak�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ssu pubbe ki�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0. Im� t� pokkhara�iyo ramm� cakkav�tupaku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�pakehi sa�achant� padumuppalakeh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ssu pubbe ki�i�su te kum�r� n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5] [\q 5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1. Na te ka��h�ni bhinn�ni na te udakam�b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pi te na h�pito kinnu mandova jh�ya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2. Piyo piyena sa�gamma samo me vyapa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putte na pass�mi j�li� ka�h�jinaca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3. Na kho no deva passami yena te nihat� 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l�pi na vassanti h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4. Na kho no deva passami yena te nihat� 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pi na vassanti m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5. S� tattha paridevitv� pabbat�ni v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ssama� gantv� s�mikassanti1- r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6] [\q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6. Na kho no deva passami yena te nihat� 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l�pi na vassanti h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7. Na kho no deva passami yena te nihat�2-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pi na vassanti hat� me n�na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8. Na kho no deva passami yena te nihat� 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anti rukkhamulesu pabbatesu guy�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9. Iti maddi var�roh� r�japutti yassa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kanditv� tattheva patit� c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0. Tamajjhapatta� r�japutti� udakena abhisi�c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� ta� viditv�na atha na�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7] [\q 5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1. �diyeneva te maddi dukkha� na k�tumicch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o y�cako vuddho br�hma�o gharam�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inn� may� putt� maddi m� bh�yi assasa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2. Ma� passa maddi m� putte b��aha� paride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ch�ma putte jivant� arog� ca bhav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3. Putte pasu�ca dha��a�ca ya�ca a��a� ghar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j� sappuriso d�na� disv� y�cakam�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od�hi me madadi puttake d�namuta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mikassantike - machasa� 2. Nihat� sy�, nibha�� - machasa� 3. Ass�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4. Anumod�mi te deva puttake d�n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cinna� pas�dehi bhiyo d�nadad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5. Yo tva� maccherabhutesu manussesu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ad� d�na� sivina� ra��hava�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8] [\q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6. Ninn�dit� te pa�havi saddo te tidiv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vijjut� �gu� girina�va pa�is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27. Tassa te anumodanti ubho n�radapa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 ca brahm� ca paj�pa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 yamo vessava�o c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� anumodanti t�vati�s� sa ind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8. Iti maddi var�roh� r�japutti yassa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ssa anumodi puttake d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dipabba� ni��hit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9. Tato raty� vivasane suriyassuggaman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br�hma�ava�e�a pato tesa� adissata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9] [\q 5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0. Kaccannu bhoto kusala� kacci bhot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a�echana y�petha kacci pulaphal�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31. Kacci �a�s� ca makas� ca appameva siri�sap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lamig�ki��e kacci hi�s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2. Kusa�ceva no burahme atho brahme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u�echana y�pema atho mulaphal�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33. Ato �a�s� ca makas� ca appameva siri�sap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lamig�ki��e kacci hi�s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4. Satta no m�se vasata� ara��e jivasok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dutiya� pass�ma br�hma�a� devava��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be�uva� da�a� dh�renta� ajinakkhi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5. Sv�gatante mah�br�hma atho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pavisa bhaddante p�de pakkh�layas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assatha - machasa� 2. Sarisap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6. . Tinduk�ni p�y�l�ni madhuke k�su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huddakapp�ni bhu�ja brahme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7. Idampi p�niya� s�ta� �bhata� garigabb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va mah�brahme sace tv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8. Atha tva� kena va��ena kena v� pana het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ppatto brah�ra��a�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9. Yath� v�rivaho puro sabbak�la� na kh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 y�cit�ga�achi� bhariya� me dehi y�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0] [\q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0. Dad�mi na vikamp�mi ya� ma� y�casi brah�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nappa�iguh�mi1- d�ne me ramat�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1. Maddi� hatthe gahetv�na udakassa ca kama�al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ad� d�na� sivina� ra��hava�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2. Tad�si ya� bhi�sanaka� tad�si lom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i� pariccajantassa medini samakamp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3. Nevassa maddi bhaku��2- na sandh�yati na ro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khatevassa tu�h� s� eso j�n�ti y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4. J�li� ka�h�jina� dhita� maddidevi� pati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am�no na cintesi� bodhiy� y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5. Na me dess� ubho putt� maddi dev� na des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ata� piya� mayha� tasm� piye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6. Kom�ri yassaha�2- bhariy� s�miko mama 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cche tassa ma� dajj� vikki�eyya haneyy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ppa�iguyh�mi - machasa� 2. Bh�ku�i - machasa� 3. Kom�riy�ha� - sy� kom�ri yasas�ha� machasa� 4'cariy�pika�a akittivagga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1] [\q 5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7. Tesa� sa�kappama���ya devind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jit� te paccuh� ye dibb� ye ca 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8. Ninn�dit� te pa�havi saddo te tidiv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vijjut� �gu� girina�va pa�is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9. Tassa te anumodanti ubho n�radapabbat�, indo ca brahm� ca paj�p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 yamo vessava�o c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� anumodanti dukkara� hi karot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0. Duddada� dadam�n�nana� dukkara� kamma k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�nukubbanti sata� dhammo duran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1. Tasm� sata�ca asata�ca n�n� hoti ito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iraya� yanti santo sagga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2. Yameta� kum�re add� bhariya� adad� vane 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y�namanokkamma sagge te ta� vipaccatu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2] [\q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3. Dad�mi bhoto bhariya� maddi� sabba�gasob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�eva maddiy� channo maddi ca patin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4. Yath� payo ca sa�kho ca ubho sam�nav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ca madd� ca sam�namana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5. Avaruddhettha ara��ami� ubho sammatha as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gottasampann� suj�t� m�tupett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���ni kayir�tha dadant� apar�j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6. Sakkohamasmi devindo �gatosmi tavan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varassu r�jisi vare a��ha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7. Vara� v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ma� anumodeyya ito patta� saka� gh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ne nimanteyya pa�hama� ta� vara�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avacita�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8. Purisassa vadha� na roceyya� apikibbisak�r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ha� vadhambh� moceyya� dutiyeta�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9. Ye vuddh� ye ca dahar� ye ca majjhimapor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 upajiveyyu� tatiyeta� vara�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0. Parad�ra� na gaccheyya� sad�rapasuto 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� vasa� nagaccheyya� catuttheta� vara� v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1. Putto me sakaka j�yatha so ca digh�yut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jine pa�havi� pa�cameta� vara�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2. Tato raty� vivasane suriyassuggaman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bhakkh� p�tubh�veyyu� cha��hameta� vara�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3. Dadato me na khiyetha datv� n�nutapeyy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� citta� pas�deyya� sattameta� vara�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3] [\q 5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4. Ito cimuccam�n�ha� saggag�m� vises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bbatti tato assa� a��hameta� vara�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5. Tassa ta� vacana� sutv� devind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a� vata te t�to pit� ta� di��hum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6. Ida� vatv�na magh� devar�j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e vara� datv� saggak�ya� apak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kkapabba� ni��hit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4] [\q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7. Kasseta� mukham�bh�ti hema� vuttattamagg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�va j�tar�passa ukk�mukhapabh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8. Ubho sadisapacaca�g� ubho sadisal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assa dasiso eko ek� ka�h�jin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9. S�h� bil�va nikkhant� ubho sampatir�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r�pamay� yeva ime diss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0. Kuto nu tva�1- bh�radv�ja ime �nesi d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 ra��hamanuppatto kuto �gacchasi br�hma�a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1. Mayhante d�rak� deva dinn� vintena ya�aj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pantaras� ratti yato dinn�me3- d�r�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5] [\q 5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2. Kena v� v�vapeyyena4- samm���yena sadd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e ta� d�namadd� puttake d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3. Yo y�vata� pati��h�si bh�t�na� dhara�ir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vessantaro r�j� putted�si vane 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4. Yo y�vata� gati �si savanatina�va s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vessantaro r�j� putted�si vane 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5. Dukka� vata bho ra��� saddhena gharam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puttake dajj� ara��e avarudd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6. Ima� bhonto nis�metha y�c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e vessantaro r�j� putted�si vane 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77. D�sa� d�si�ca so dajj� assa� v�ssatar�rath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�ca ku�ajara� dajj� katha� so dajj�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8. Yassa nanthi6- ghare d�so asso v�ssatarir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 ca ku�ajaro n�go ki� so dajj� pit�m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6] [\q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9. D�namassa pasa�s�ma na ca nind�ma7- pu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nu hadaya� �si tumbhe datv� va�ibb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va� - machasa� 2. Kuhi� gacchasi br�hma�a - machasa� 3. Laddh� - sy� 4. V�c�ya poyyena - sy� kena v�c�peyyena - machasa� 5. Assa� cassatarirat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ssa - machasa�, n�ssa - sy� 7. N�vanind�m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0. Drakkhassa hadaya� �si atho u�hampi p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i�iheva tambakkhi pit� assuni vattay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1. Ya� ta� ka�h�jin�voca aya� ma� t�t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�hiy� patiko�eti ghare j�ta�va d�s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2. Na c�ya� br�hma�o t�ta dhammik� hont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o br�hma�ava�e�ana k�ditu� t�ta neti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m�ne pis�cena kinnu t�t� udi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3. R�japutti ca vo m�t� r�japutto ca vo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me a�kam�ruyha kinnu ti��hath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4. R�japutti ca vo m�t� r�japutto ca vo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� maya� brahma�assa tasm� ti��hath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5. M� sammeca� avavacuttha dayhate haday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� viya1- me k�yo �sane na sukha� l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6. M� sammeca� avavacuttha bhiyyo soka� janetha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�iss�mi da�ena na vo d�s� bhaviss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7] [\q 5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7. Kimagghiya� hi vo t�ta br�hma�assa pit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me akkh�tha pa�ip�dentu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8. Ahassaggha� hi ma� t�ta br�hma�assa pit� 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� ka�h�jina� ka��a� hatthin�2- ca sa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9. U��hehi katte taram�no br�hama�assa av�kara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sata� d�sasata� gava� hatthusabha� s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r�pasabhassa�ca putt�na� dehi nikk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0. Tato katte taram�no br�hama�assa av�k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sata� d�sasata� gava� hatthusabha� s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r�pasabhassa�ca putt�na� d�si nikk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1. Nikki�atv� n�h�petv� bhojayitv�na d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la�karitv� bha�ena uccha�ge upaves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ak�ya�va - machasa� 2. Hatthi �dikena ca - sy� hatthin�disatte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v�kar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8] [\q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3. S�sa� nahate sucivatthe sabb�bhara�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a�ke karitv�na ayyako paripu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94. Ku�ale ghusite m�le sabb�la�k�rabhusite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a�ke karitv�na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5. Kacci ubo arog� te j�li m�t�pit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u�echana y�penti kacci mu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6. Kacci �a�s� ca makas� ca appameva siri�s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 v�lamig�ki�e�a hi�s� tesa� na vijja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7. Atho ubho aroga me deva m�t�pit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u�echana y�penini atho mu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8. Ato �a�s� ca makas� ca appameva siri�s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lamig�ki�e�a hi�s� tes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9. Kha�ant�lukamamb�ni bili takk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� bhall��aka� belala� s� no �hacca po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. Ya�ceva s� �harati vanamulaphalabh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o sabbe sam�gantv� ratti� bha�aj�ma no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1. Amm� ca no kis� pa�u �haranti dumapphala�3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�tapena sukhum�li paduma� hatthagat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. Amm�ya patanu kes� vicaranty�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lamig�ki�e�a khaggadipinisev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3. Kesesu ja�a� banadhitv� kacche jallamadh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v�si cham� seti j�taved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4. Putt� piy� munuss�na� lokasmi� udapajj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a nunambh�ka� ayyassa putte senaho a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9] [\q 5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5. Dukkata�ca hino putta bhunahacc� 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ha� sivina� vacan� pabb�jesi�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�bhara�abhusite - machasa� 2. Kaccibhi�s� na vijjati - machasa� 3. Dumupaphal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6. Ya� me ki�ci idha dhana� dha��ac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u vessantaro r�j� sivira��he pas�s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7. Na deva mayha� vacan� ehiti sivis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eva devo ganatvan� si�ca bhogehi atr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8. Tato sen�pati� r�j� sa�ajayo ajjhabh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ass� rath� patti sen� sann�hayantu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m� ca ma� anventu br�hma� ca puro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9. Tato sa��hisahass�ni yudhino c�rudasas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�yantu sannaddh� n�n�va�e�ahil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0. Nilavatthadhar�neke pit�neke niv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lohitau�his� suddh�neke niv�s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m�yantu sannaddh� n�n�vatthehila�kat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1. Him�v� yath� gandhadharo pabbato gandham�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ukkhehi sa�achanto mah�bh�taga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2. Osadhehi ca dibbehi dis� bh�ti pav�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m�yantu sannaddh� n�n�vatthehila�kat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3. Tato n�gasabhass�ni yojayantu catu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a�akacch� m�ta�g� hemakappanav�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4. �r� g�ma�iyehi tomara�kus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�yantu sannaddh� hatthakkhandhehi dass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5. Tato assasahass�ni yojayantu catu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�va j�tiy� sindhan� s�ghav�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6. �r� g�ma�iyehi illiy�3- c�padh�r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�yantu sannaddh� assapi��hahil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0] [\q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. Tato rathasahass�ni yojayantu catuddas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 sukatanemiyo suva�a�acitapakk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n�va�e�ahi - machasa� 2. Dis� bh�ti pav�tiva - machasa� 3. Ind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�tudda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8. �pentu dhaje tattha camam�ni kavac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h�lentu ca c�p�ni da�ahadhamm� pah�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�yantu sannaddh� rathesu rathaji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9. L�j� olopiy�1- pupph� m�l�gandhavilep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hiy�ni ca ti��hantu yena maggena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0. G�me g�me sata� kumbh� merayassa sur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mbhi patiti��hantu2- yena maggena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1. Ma�s� puv� sa�kuliyo kumm�yas� macchasa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mahi patiti��hantu yena maggena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2. Sappi tela� dadhi� khira� ka�gu3- vihi bahu s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mahi patiti��hantu yena maggena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23. �rik� ca sud� ca na�aka��ak� g�yak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ssar� kumbathuniyo ma�ak�5- sokajh�y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4. �ha��antu sabbavi� bheriyo de�im�ni6-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ramukh�ni dhammantu vadantu ekapo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5. Muti�g� pa�av� sa�kh� godh� parivaden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dim�ni ca ha��antu ku�umbadindim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1] [\q 5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6. S� sen� mahati �si uyyutat� siviv�h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in� maggan�yena va�ka� p�y�si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7. Ku�ca�7- nadati m�ta�go ku�ajaro sa��hih�y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h�ya baddham�n�ya ku�ca� nadati v�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8. �j�niy� hasissi�su8- nemighoso aj�y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� rajo acch�desi uyyutt� siviv�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lokir� - machasa� olokiy� - sy� 2. Patit� �hantu -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gupi��h� - sy� ka�sukhij� - machasa� 4. G�yin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udadik� sy� mandak� - machasa� edadaka mi. 6. Dindam�n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o�ca� - sy�, vi machasa� 8. Hasiyan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9. S� sen� mahati �si uyyutt� h�rabh�r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in� maggan�yena va�ka� p�y�si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30. Te p�cisu brah�ra��a� bahus�ka� bahud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rukkhehi sa�achanna� pha�arukkhehi c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1. Tattha bindussar� vaggu n�n�va�a� bahu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jantamupakujanti utusamapupphite d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2. Te gantv� dighamaddh�na� ahorattanamac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� ta� up�ga�achu� yattha vessantaro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h�r�japabba� ni��hit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2] [\q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3. Tesa� sutv�na nigghosa� bhito vessant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� abhiruhitv� bhito sena� udakikha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4. I�gha maddi nis�mehi nigghoso y�diso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� hasissanti dhajagg�ni ca disa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5. Ime n�na ara��asmi� migasa�gh�ni lud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ur�hi3- parikkhippa sobbha� p�tetva t�v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osam�n� tipp�hi4- hanti nesa�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6. Yath� maya� adusak� ara��e varudd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atahatthatthagat� passa dubbalagh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3] [\q 5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7. Amitt� nappasaheyyu� agag�va udaka�a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eva tva� vicintehi api sotthi i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8. Tato vessantaro r�j� orohitv�na pa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pha��as�laya� da�ha� katv�na m�n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9. Nivattayitv�na ratha� votth�petv�na5- sen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ara��e viharanta� pit� putt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s�kha� mahodaka� - muddita 2. Udikakhasi - machasa� 3. C�kur�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bab�hi - machasa� 5. Vo��hape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0. Hatthikkhandhano oruyha eka�so pa�ajali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itto amaccehi putta� si�citum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1. Tatthaddasa kur�ra� so rammar�pa�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pa�a�as�l�ya� jh�yanta� akut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4] [\q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2. Ta�ca dinv�na �yanta� pitara� puttagid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o ca madadi ca paccuggantv� avand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3. Madadi ca siras� p�de sasurass�bhiv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 aha� hi te deva p�de vand�mi te hus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tattha palissajja p��in� parim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4. Kacci vo kusala� putta kacci putt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u�echana y�petha kacci mulaphal�b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5. Kacci �a�s� ca makas� ca appameva sari�s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lamig�ki�e�a kacci hi�s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6. Atthi no jiv�k� deva y� ca y�disi ki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 hi jivik� homa u�ach�cariy�ya jivik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7. Aniddhina� mah�r�ja dametassa�va3-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mbh� aniddhik� dant� asamiddhi damet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8. Api no kis�ni ma�s�ni pitu m�tu a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ruddh�na� mah�r�ja ara��e jivasokina�4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9. Ye pi te sivise��hassa d�y�dappatta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� ka�h�jin�cubho br�hma�assa vas�nu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yikassa luddassa yo ne g�vova su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5] [\q 5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0. Te r�japutatiy� putte yadi j�n�tha sa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u�tha no khippa� sappada��ha�va m��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1. Ubho kum�r� nikkit� j�l� ka�h�jin� c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sa dhana� datv� putta m� bh�yi asasasa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us� - machasa� 2. J�vita� - machasa� 3. Dame assa�va - machasa� dametyassa�va sy� vi 4. Jivi - machasa�, sy�, vi 5. Ass�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2. Kaccinnu t�ta kusala� kacci t�t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nnu t�ta me m�tu cakkhu� na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53. Kusala� ceva me putta atho putta 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putta te m�tu cakkhu� na parib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4. Kacci aroga� yogga� te kacci vahati 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phit� janapad�1- kacci mu��hi na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5. Atho �roga� yogga� me atho vahati 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phit� janapad� atho vu��hi na j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6] [\q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6. Icceva� mantayant�na� m�t� nesa� adis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i giridv�re pattik� anup�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7. Ta�ca disv�na �yanti� m�tara� puttagid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o ca madd� ca paccuggantv� avand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8. Maddi ca siras� p�de sassus� abhiv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 ahambhi te ayye p�de vand�mi te hus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9. Maddi�ca puttak� disv� durato sotthi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dint� abhidh�vi�su vacch� b�l�va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0. Maddi ca puttake disv� durato sotthim�gate, v�ru�i va pavedhenti thanadh�r�bhisi�c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7] [\q 5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1. Sam�t�na� ��tina� mah�ghoso aj�y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� saman�di�su3- mah� pakampit� ah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2. Vu��hidh�ra� pavecchanto devo p�vas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essantaro r�j� ��tihi samagacchat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63. Natt�ro su�is� putto r�j� devi c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sam�gat� �su� tad�si lomaha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64. Pa�ajalik� tassa y�canti rodant� bherave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�ca madda�ca sabbe ra��h�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nosi issaro r�j� rajja� karetha no u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kakhattiyapabb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ito janapo - machasa� vi 2. Su�abh� - machasa� 3. Pabbat�su van�di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5. Dhammena rajja�1- k�renta� ra��h� pabb�jayittha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j�napad� ceva negam� ca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6. Dukkata�ca hi no putta bhunahacaca� 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ha� sivina� vacan� pabb�jesi� adu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7. Yena kenaci va�e�ana pitu dukkha� udabb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 bhaginiy� c�pi api p��eh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8] [\q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8. Tato vessantaro r�j� rajojalla� pav�h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ojalla� pav�hetv� saccava��a�2- adh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9. Sisa� nabh�to sucivattho sabb�bhara�abhu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� n�gam�ruyaha khagga� bandhi parant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0. Tato sa��hasahass�ni yudhino3- c�rudasa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� parikari�su4- nandayant� rathe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9] [\q 5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1. Tato maddimpi n�h�pesu� sivika��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o ta� p�letu j�lika�h�jin� cub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ta� mah�r�j� sa�ajayo abhirakk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2. Ida�ca paccaya� laddh� pubbe kiles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iya� �cari�su rama�iye gi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3. Ida�ca paccaya� laddh� pubbe kilesamattano5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i citta suman� putto sa�gamma laka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4. Ida�ca paccaya� laddh� pubbe kiles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i citta patit� saha puttehi laka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5. Ekabhatt�6- pure �si� nicca� tha�ilas�y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eta� vata� �si tumbha� k�m�hi put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6. Ta� me vata� samiddhajja tumbhe sa�gamma pu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jampi ta� p�letu pitujampi ca pu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pi ta� mah�r�j� sa�ajayo abhirakk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oma� - machasa� 2. Sa��ava��a� - machasa�, vi 3. Yodh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kiri�su - machasa� 5. Sallekhamattano - machasa� 6. Ekabhatti - machasa�, s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7. Ya� ki�citthi kata� pu��a� mayha� veca pitucc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na tena kusalena ajaro tva� amar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0] [\q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8. Kapp�pasika�ca1- koseyya� khomakodumbar�ni2-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u su�h�ya p�hesi yehi madadi a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9. Tato khoma�ca3- k�yura� a�gada� ma�imek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su su�ah�ya p�hesi yehi maddi a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0. Tato khoma�ca k�yura� giveyya� rat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su su�ah�ya p�hesi yehi maddi a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81. U��atha� mukhaphulla�ca n�n�ratte ca m��iy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su su�ah�ya p�hesi yehi maddi a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82. Uggatthana� gi�gamaka� mekhala� pa�ip�duk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su su�ah�ya p�hesi yehi maddi a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3. Sutta�ca sutatavajja�ca upanijjh�ya sey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bhatha r�japutti devaka���va nand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4. S�sa� n�h�t� sucivatth� sabb�bhara�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bhatha r�japutti t�vati�s�va 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5. Kadaliva v�tacchupit� j�t� cittalat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�vara�asampann� r�japutti asobh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6. Saku�i m�nusiniva j�t� citatapatt� p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pakkabimbo��hi r�japutti as�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1] [\q 5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7. Tass� ca n�gam�nesu� n�tivaddha�ca6- ku�aj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kkhama� sarakkhama� �s�danta� ur��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8. S� maddi n�gam�ruyhi n�tivaddha�ca ku�aj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kkhama� sarakkhama� �s�danta� ur��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p�siya�ca - machasa� 2. Khoma ko�umbar�ni - machasa� 3. Hem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��ike - machasa� 5. Pa�ip�daka� - machasa� 6. N�tivu��ha�va - s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9. Sabbamhi ta� ara��amhi y�vantettha mig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ssa tejena n���ama��amahe�h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0. Sabbamhi ta� ara��amhi y�vantettha dig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ssa tejena n���ama��amahe�h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1. Sabbamhi ta� ara��amhi y�vantettha mig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jjha� sannipati�su; vessantare pay�tamha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2. Sabbamhi ta� ara��amhi y�vantettha dig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jjha� sannipati�su; vessantare pay�tamha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3. Sabbamhi ta� ara��amhi y�vantettha mig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u ma�ajuni kuji�s�; vessantare pay�t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4. Sabbamhi ta� ara��amhi y�vantettha dig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u ma�juni kuji�su; vessantare pay�tamb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2] [\q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5. Pa�iyatto r�j�maggo vicitto puppasat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i vessantaro yattha y�vat� ca jet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6. Tato sa��hisahass�ni yudhino1-c�ru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ari�su2 vessantare pay�t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7. Orodh� ca kum�r� ca v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ari�su; vessantare pay�t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8. Hatth�r�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ari�su; vessantare pay�t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9. Sam�gat� j�napad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ari�su; vessantare pay�t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dhino - machasa� 2. Parikiri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0. Karo�iy� cammadhar� khaggahatth�1-suv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pa�ipajji�su; vessantare pay�tam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01. Te p�visu� pura� ramma� bahup�k�ratora�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a� annap�nehi naccagitehi c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2. Vitt� j�nap�d� �su� negam� c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tte kum�ramb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3. Celukhepo avattittha �gate dhanad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ppavesi nagare bandhanamokkho ago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3] [\q 5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4. J�tar�pamaya� vassa� devo p�vass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e pavi��hamahi sivina� ra��hava�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5. Tato vessantaro r�j� d�na� datv�n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passa��o sagga� so upapajj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h�vessantaraj�taka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h�nip�tava�� ni��hit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takap��i samatt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adihatth� - machasa� sy� 2. Mah�p�k�ra - machasa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