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Ud - ] [\z Ud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Ud - ] [\z Ud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tiyo gan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n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bo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eva� me suta�: eka� samaya� bhagav� uruvel�ya� viharati najj� nera�jar�ya t�re bodhirukkham�le pa�ham�bhisambuddho. Tena kho pana samayena1 bhagav� satt�ha� ekapalla�kena nisinno hoti vimuttisukhapa�isa�v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satt�hassa accayena tamh� sam�dhimh� vu��hahitv� rattiy� pa�hama� y�ma� pa�iccasamupp�da� anuloma� s�dhuka� manas�k�si "iti imasmi� sati ida� hoti, imassupp�d� ida� uppajjati, yadida� avijj�paccay� sa�kh�r�, sa�kh�rapaccay� vi����a�, vi����apaccay� n�mar�pa�, n�mar�papaccay� sayatana�, sayatanapaccay� phasso, phassapaccay� vedan�, vedan�paccay� ta�h�, ta�h�paccay� up�d�na�, up�d�napaccay� bhavo, bhavapaccay� j�ti, j�tipaccay� jar�mara�a� sokaparidevadukkhadomanassup�y�s� sambhavanti.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ka�kh� vapay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paj�n�ti sahetu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, vinay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bo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[PTS Page 002] [\q   2/]   me suta�: eka� samaya� bhagav� uruvel�ya� viharati najj� nera�jar�ya t�re bodhirukkham�le pa�ham�bhisambuddho. Tena kho pana samayena1 bhagav� satt�ha� ekapalla�kena nisinno hoti vimuttisukhapa�isa�v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satt�hassa accayena tamh� sam�dhimh� vu��hahitv� rattiy� majjhima� y�ma� pa�iccasamupp�da� pa�iloma� s�dhuka� manas�k�si: "iti imasmi� asati ida� na hoti, imassa nirodh� ida� nirujjhati, yadida� avijj�nirodh� sa�kh�ranirodho, sa�kh�ranirodh� vi����anirodho, vi����anirodh� n�mar�panirodho, n�mar�panirodh� sayatananirodho, sayatananirodh� phassanirodho, phassanirodh� vedan�nirodho, vedan�nirodh� ta�h�nirodho, ta�h�nirodh� up�d�nanirodho, up�d�nanirodh� bhavanirodho, bhavanirodh� j�tinirodho, j�tinirodh� jar�mara�a� sokaparidevadukkhadomanassup�y�s� nirujjhanti. Evametassa kevalassa dukkhakkhandhassa nirodho [PTS Page 003] [\q   3/]  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ka�kh� vapay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aya� paccay�na� aved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bo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uruvel�ya� viharati najj� nera�jar�ya t�re bodhirukkham�le pa�ham�bhisambuddho. Tena kho pana samayena1 bhagav� satt�ha� ekapalla�kena nisinno hoti vimuttisukhapa�isa�ve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satt�hassa accayena tamh� sam�dhimh� vu��hahitv� rattiy� pacchima� y�ma� pa�iccasamupp�da� anulomapa�iloma� s�dhuka� manas�k�si: " iti imasmi� sati ida� hoti, imass�pp�d� ida� uppajjati, imasmi� asati ida� na hoti, imassa nirodh� ida� nirujjhati, yadida� avijj�paccay� sa�kh�r�, sa�kh�rapaccay� vi����a�, vi����apaccay� n�mar�pa�, n�mar�papaccay� sayatana�, sayatanapaccay� phasso, phassapaccay� vedan�, vedan�paccay� ta�h�, ta�h�paccay� up�d�na�, 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, vinayamah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asesavir�ganirodh� sa�kh�ranirodho, sa�kh�ranirodh� vi����anirodho, vi����anirodh� n�mar�panirodho, n�mar�panirodh� sayatananirodho, sayatananirodh� phassanirodho, phassanirodh� vedan�nirodho, vedan�nirodh� ta�h�nirodho, ta�h�nirodh� up�d�nanirodho, up�d�nanirodh� bhavanirodho, bhavanirodh� j�tinirodho, j�tinirodh� jar�mara�a� sokaparidevadukkhadomanasup�y�s� nirujjhanti. Evametassa kevalassa dukkhakkhandhassa nirodh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paya� ti��hati m�ras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yo'vaobh�sayamanta�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uruvel�ya� viharati najj�nera�jar�ya t�re ajap�lanigrodham�le 1 pa�ham�bhisambuddho. Tena kho pana samayena bhagav� satt�ha� ekapalla�kena nisinno hoti vimuttisukhapa�isa�ve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satt�hassa accayena tamh� sam�dhimh� vu��h�si. Atha kho a��ataro huhu�kaj�tiko2 br�hma�o yena bhagav� tenupasa�kami. Upasa�kamitv� bhagavat� saddhi� sammodi. Sammodan�ya� katha� s�r��ya� v�tis�retv� ekamanta� a��h�si. Ekamanta� �hito kho so br�hma�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tt�vat� nu kho bho gotama br�hma�o hoti? Katame ca pana br�hma�akara� dhamm�?"T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r�hma�o b�hita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uhu�ko4 nikkas�vo ya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tagu vusitabrahma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so brahmav�da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ussad� natthi kuhi�ci lo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grodhe - kesu ci potthakesu 2. Huhu�kaj�tiko, machasa�. 3. Br�hma�akara�dhamm�, si. Br�hma�a k�rak� kesuci potthakesu 4. Nihuhu�kako vima. Nihu�hu�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ena kho pana samayena �yasm� ca s�riputto �yasm� ca mah�moggallano �yasm� ca mah�kassapo ayasm� ca vah�kacc�yano ayasm� ca mah�ko��hito ayasm� ca vah�kapp�no �yasm� ca mah�cundo �yasm� ca anuruddho �yasm� ca revato �yasm� ca �nando1 yena bhagav� tenupasa�kami�su. [PTS Page 004] [\q   4/]   addas� kho bhagav� te �yasmante d�rato'va �gacchante. Disv�na bhikkh� �mantesi. "Ete bhikkhave br�hma� �gacchanti, ete bhikkhave br�hma� �gacchan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r�hma�aj�tiko bhikkhu bhagavanta� etadavoca: "kitt�vat� nu kho bhante, br�hma�o hoti? Katame ca pana br�hma�akara� dham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tv� p�pake dhamme ye caranti sad� s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asa�yojan� buddh� te ve2 lokasmi� br�h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r�jagahe viharati ve�uvane kalandakaniv�pe. Tena kho pana samayena �yasm� mah�kassapo pipphaliguh�ya�3 viharati �b�dhiko dukkhito b��hagil�no. Atha kho �yasm� mah�kassapo aparena samayena tamh� �b�dh� vu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mah�kassapassa tamh� �b�dh� vu��hitassa etadahosi. "Yann�n�ha� r�jagaha� pi�ya paviseyy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pa�camatt�ni devat�sat�ni ussukka� �pann�ni honti �yasmato mah�kassapassa pi�ap�tapa�il�b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ssapo t�ni pa�camatt�ni devat�sat�ni pa�ikkhipitv� pubbanhasamaya� niv�setv� pattac�varam�d�ya r�jagaha� pi�ya p�visi, yena da�iddavisikh� kapa�avisikh� pesak�ravisi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bhagav� �yasmanta� mah�kassapa� r�jagahe pi�ya caranta�, yena da�iddavisikh� kapa�avisikh� pesak�ravisikh�. Atha kho bhagav� etamattha� vida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o, machasa�. 2. Teca, s� 3. Pippaliguh�y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��aposi� a���ta�1 danta� s�re 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a� vantadosa� tamaha� br�mi br�hm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p�v�ya�2 viharati ajakal�pake cetiye ajakal�pakassa yakkhassa bhavane. Tena kho pana samayena bhagav� rattandhak�ratimis�ya� abbhok�se [PTS Page 005] [\q   5/]   nisinno hoti. Devo ca ekameka� ph�s�yati, atha kho ajakal�pako yakkho bhagavat� bhaya� chambhitatta� lomaha�sa� upp�detuk�mo yena bhagav� tenupasa�kami. Upasa�kamitv� bhagavato avid�re tikkhattu� ' akkulo pakkulo'ti akkulapakkulika� ak�si, 'eso te sama�a pis�c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sakesu dhammesu p�ragu hoti bu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eta� pis�ca�ca pakkula�c�ti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maj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�yasm� sa�g�maji s�vatthi� anuppatto hoti bhagavanta� dassan�ya. Assosi kho �yasmato sa�g�majissa pur��adutiyik� ' ayyo kira sa�g�maji s�vatthi� anuppatto'ti. S� d�raka� �d�ya jetavan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sa�g�maji a��atarasmi� rukkham�le div�vih�ra� nisinno hoti. Atha kho �yasmato sa�g�majissa p�r��adutiyik� yen�yasm� sa�g�maji tenupasa�kami. Upasa�kamitv� �yasmanta� sa�g�maji� etadavoca: 'khuddaputt�mh� sama�a, posa ma'nti. Eva� vutte �yasm� sa�g�maji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ato sa�g�majissa pur��adutiyik� �yasmanta� sa�g�maji� etadavoca: 'khuddaputt�mhi sama�a, posama'nti. Dutiyampi kho �yasm� sa�g�maji tu�h� ahosi. Tatiyampi kho �yasmato sa�g�majissa pur��adutiyik� �yasmanta� sa�g�maji� etadavoca: 'khuddaputt�mhi sama�a, posa ma'nti. Tatiyampi kho �yasm� sa�g�maji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ato sa�g�majissa pur��adutiyik� ta� d�raka� �yasmato sa�g�majissa purato nikkhipitv� pakk�mi 'esa te sama�a, putto. Po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��aposi� a���ta�. Machasa�. 2. P��aliya�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sa�g�maji ta� d�raka� neva olokesi, napi al�pi. Atha kho �yasmato sa�g�majissa pur��adutiyik� avid�ra� [PTS Page 006] [\q   6/]   gantv� apalokent� addasa �yasmanta� sa�g�maji� ta� d�raka� neva olokenta� napi �lapanta�. Disv�nass� etadahosi: 'na c�ya� sama�o puttenapi atthiko'ti. Tato pa�inivattitv� d�raka� �d�ya pakk�mi. Addas� kho bhagav� dibbena cakkhun� visuddhena atikkantam�nusakena �yasmato sa�g�majissa pur��adutiyik�ya evar�pa� vippa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nti� n�bhinandati pakkamanti�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 sa�g�maji� mutta� tamaha� br�mi br�hma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i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gay�ya� viharati gay�s�se. Tena kho pana samayena sambahul� ja�il� s�t�su hemantik�su ratt�su antara��hake himap�tasamaye gay�ya� ummujjanti'pi, nimujjanti'pi, ammujjanimujjampi karonti, osi�canti'pi, aggimpi juhanti imin� sudd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bhagav� te sambahule ja�ile sit�su hemantik�su ratt�su antara��hake himap�tasamaye gay�ya� ummujjante'pi nimujjante'pi ummujjanimujja� karonte'pi osi�cante'pi aggimpi juhante 'imin� su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udakena suci hoti bavhettha nah�yati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i sacca�ca dhammo ca so suc� so ca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�hiye d�ruciriye supp�rake pa�ivasati samuddat�re sakkato garukato m�nito p�jito apacito, l�bh� civarapi�ap�tasen�sana gil�napaccayabhesajjaparikkh�r�na�. Atha kho b�hiyassa d�ruc�riyassa rahogatassa pa�isall�nassa eva� cetaso parivitakko udap�di: ' ye ca kho keci1 loke arahanto v� arahattamagga� v� sam�pann�, aha� tesama��a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[PTS Page 007] [\q   7/]   b�hiyassa d�ruc�riyassa pur��as�lalohit� devat� anukampik� atthak�m� b�hiyassa d�ruc�riyassa cetas� cetoparivitakkama���ya, yena b�hiyo d�ruc�riye tenupasa�kami. Upasa�kamitv� b�hiya� d�ruc�riya� etadavoca: ' ne va kho tva� b�hiya arah�. N�pi arahattamagga� v� sam�panno. S�pi te pa�ipad� natthi y�ya v� tva� arah� assa, 2 arahattamagga� v� sam�panno'ti. ' Atha ko carahi sadevake loke arahanto v�, arahattamagga� v� sam�panno?'Ti. ' Atthi b�hiya uttaresu janapadesu s�vatthi n�ma nagara�. Tattha so bhagav� etarahi viharati araha� samm�sambuddho. So hi b�hiya bhagav� arah� ceva, arahatt�ya ca dhamma� dese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�hiyo d�ruc�riyo t�ya devat�ya sa�vejito t�vadeva supp�rak�3 pakk�mi sabbattha ekarattipariv�sena. Yena s�vatthi jetavana� an�thapi�ikassa �r�mo4tenupasa�kami. Tena kho pana samayena sambahul� bhikkh� abbhok�se ca�kamanti. Atha kho b�hiyo d�ruc�riyo yena te bhikkh� tenupasa�kami. Upasa�kamitv� te bhikkh� etadavoca: ' kahannu kho bhante etarahi so bhagav� viharati araha� samm�sambuddho?Dassanak�mamh� maya� ta� bhagavanta�5 arahanta� samm�sambuddha'nti. Antaraghara� pavi��ho kho b�hiya, bhagav� pi�y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�hiyo d�ruc�riyo taram�nar�po jetavan� nikkhamitv� s�vatthi� pavisitv� addasa bhagavanta� s�vatthiya� pi�ya caranta� p�s�dika� pas�dan�ya� santidriya� santam�nasa� uttamadamathasamathamanuppatta�6 danta� gutta� yatinduriya� n�ga�. Disv�na yena bhagav� tenupasa�kami. Upasa�kamitv� bhagavato p�de siras� nipatitv� bhagavanta� etadavoca: 'desetu me bhante bhagav� dhamma�, desetu sugato dhamma�, ya� mamassa d�gharatta� hit�ya su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kho keci. Machasa� 2. Assasi, sy�. 3. Supp�rakamh�. Machasa�. 4. Bhagav�s�vatthiya� viharati jetavane an�thapi�ikassa �r�me, s�. 5. Dassanak�mamah� bhagavanta�, machasa�. 6. Uttamasamathadamathamanuppat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b�hiya� d�ruc�riya� etadavoca: ' ak�lo kho t�va b�hiya. Antaraghara� pavi��hamh� pi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�hiyo d�ruc�riyo bhagavanta� etadavoca: "dujj�na� kho paneta� bhante bhagavato v� j�vitantar�y�na�, mayha� v� j�vitantar�y�na�. Desetu [PTS Page 008] [\q   8/]   me bhantebhagav� dhamma�, desetu sugato dhamma�, y� mama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b�hiya� d�ruc�riya� etadavoca: " ak�lo kho t�va b�hiya. Antaraghara� pavi��hamh� pi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�hiyo d�ruc�riyo bhagavanta� etadavoca: " dujj�na� kho paneta� bhante, bhagavato v� j�vitantar�y�na�, mayha� v� j�vitantar�y�na� desetu me bhante bhagav� dhamma�, desetu sugato dhamma�, ya� mama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b�hiya, eva� sikkhitabba�: "di��he di��hamatta� bhavissati, sute sutamatta� bhavissati, mute mutamatta� bhavissati, vi���te vi���tamatta� bhavissat�"ti. Eva� hi te b�hiya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�hiya, di��he di��hamatta� bhavissati, sute sutamatta� bhavissati, mute mutamatta� bhavissati. Vi���te vi���tamatta� bhavissati, tato tva� b�hiya na tena. Yato tva� b�hiya na tena, tato tva� b�hiya na tattha. Yato tva� b�hiya na tattha, tato tva� b�hiya nevidha, na hura�, na ubhayamantare1. Esevanto dukkhass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�hiyassa d�ruc�riyassa bhagavato im�ya sa�khitt�ya dhammadesan�ya t�vadeva anup�d�ya �savehi citta� vimu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�hiya� d�ruc�riya� imin� sa�khittena ov�dena ovadi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cirapakkantassa bhagavato b�hiya� d�ruc�riya� gav� taru�avacch� adhip�tetv� j�vit� voro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hayamantahena.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vatthiya� pi�ya caritv� pacch�bhatta� pi�ap�tapa�ikkanto sambahulehi bhikkh�hi saddhi� nagaramh� nikkhamitv� addasa b�hiya� d�ruc�riya� k�lakata�. Disv�na bhikkh� �mantesi: " ga�hatha bhikkhave b�hiyassa d�ruc�riyassa sar�raka�. Ma�caka� �ropetv� n�haritv� jh�petha. Ph�pa�cassa karotha. Sabrahmac�r� vo bhikkhave k�lak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te bhikkh� bhagavato pa�issutv� b�hiyassa d�ruc�riyassa sar�raka� ma�caka� �ropetv� n�haritv� jh�petv� ph�pa�cassa karitv� yena bhagav� tenupasa�kami�su.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� kho te bhikkhu bhagavanta� etadavocu�: " da��ha� bhante b�hiyassa d�ruc�riyassa sar�ra�. Thupo cassa kato tassa k� gati? Ko abhisampar�y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ito bhikkhave, b�hiyo d�ruc�riyo paccap�di dhammass�nudhamma�. Na ca ma� dhamm�dhikara�a� [PTS Page 009] [\q   9/]   vihesesi. Parinibb�to bhikkhave b�hiyo d�ruc�ri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tha �poca pa�hav� tejo v�yo na g�d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sukk� jotanti �dicco n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candim� bh�ti tamo tatth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attan� ved� muni monen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p� ar�p� ca sukhadukkh� pam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ud�n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udd�na� bhav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ca bodhi nigrodho te ther� kassap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�ya sa�g�maji ja�il� b�hiy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alind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ali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eva� me suta�: eka� samaya� bhagav� uruvel�ya� viharati najj� nera�jar�ya t�re mucalindam�le pa�ham�bhisambuddho. Tena kho pana samayena bhagav� satt�ha� ekapalla�kena nisinno hoti, vimuttisukhapa�isa�ve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h� ak�lamegho udap�di satt�havaddalik� s�tav�taduddin�. Atha kho mucalindo n�gar�j� sakabhavan� nikkhamitv� bhagavato k�ya� sattakkhattu� bhogehi parikkhipitv� upari muddhani mahanta� pha�a� vihacca a��h�si: " m� bhagavanta� s�ta�, m� bhagavanta� u�ha�. M� bhagavanta� �a�samakasav�t�tapasiri�sapasamphasso"ti. Atha kho bhagav� tassa satt�hassa accayena tamh� sam�dhimh� vu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ucalindo n�gar�j� viddha� vigataval�haka� deva� viditv� bhagavato k�y� bhoge vinive�hetv� sakava��a� pa�isa�haritv� m��avakava��a� abhinimminitv� bhagavato purato a��h�si pa�jaliko bhagavanta� namas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o viveko tu��hassa sutadhammassa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a�1 sukha� loke p��abhutesu sa�y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 vir�gat� loke k�m�na� samat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m�nassa yo vinayo eta� ve parama� sukhan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�na� bhikkh�na� pacch�bhatta� pi�ap�tapa�ikkant�na� [PTS Page 011] [\q  11/]   upa��h�nas�l�ya� sannisinn�na� sannipatit�na� ayamantar�kath� udap�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 nu kho �vuso imesa� dvinna� r�j�na� mahaddhanataro v� mah�bhogataro v� mah�kosataro v� mah�vijitataro v� mah�v�hanataro v� mahabbalataro v� mahiddhikataro v� mah�nubh�vataro v� r�j� v� m�gadho seniyo bimbis�ro, r�j� v� pasenadi kosalo"ti. Aya�carahi tesa� bhikkh�na� antar� kath� hoti vipp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nhasamaya� pa�isall�n� vu��hito yenupa��h�nas�l� tenupasa�kami. Upasa�kamitv� pa��atte �sane nis�di. Nisajja kho bhagav� bhikkh� �mantesi: " k�yanuttha bhikkhave etarahi kath�ya sannisinn� sannipatit�, k� ca pana vo antar� kath� vippak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y�pajjha� - katthaci. 2. Sukho vivekastu��asya �rutadharmasya pa�y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b�dhya� sukha� loke p��ibh�te�u sa�ya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cir�gat� loke p�p�n�� samatikra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n m�nu�yavi�aye etadaiva parama� sukham (lalitacist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amh�ka� pacch�bhatta� pi�ap�tapa�ikkant�na� upa��h�nas�l�ya� sannisinn�na�sannipatit�na� ayamantar� kath� udap�di: " ko nu kho �vuso imesa� dvinna� r�juna� mahaddhanataro v� mah�bhogataro v� mah�kosataro v� mah�vijitataro v� mah�v�hanataro v�, mahabbalatarov� mahiddhikataro v� mah�nubh�vataro v�, r�j� v� m�gadho seniyo bimbis�ro, r�j� v� pasenad� kosalo'ti. Aya� kho no bhante antar�kath� vippakat�, atha kho bhagav� anuppat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khveta� bhikkhave tumh�ka� patir�pa� kulaputt�na� saddh� ag�rasm� anag�riya� pabbajit�na�, ya� tumhe evar�pi� katha� katheyy�tha. Sannipatit�na� vo bhikkhave dvaya�kara�ya� dhamm� v� kath� ariyo v� tu�h� bh�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ca k�masukha� loke ya�cida� diviy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sukhassete kala� n�gghanti so�as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� kum�rak� antar� ca s�vatthi� antar� ca jetavana� ahi� da�ena hananti. Atha kho bhagav� pubanhasamaya� niv�setv� pattac�varam�d�ya s�vatthi� pi�ya p�visi. Addas� kho bhagav� sambahule kum�rake antar� ca s�vatthi� antar� ca jetavana� ahi� da�ena hanante. [PTS Page 012] [\q  12/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khak�m�ni bh�t�ni yo da�ena vi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ukhames�no pecca so na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k�m�ni bh�t�ni yo da�ena na h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ukhames�no pecca so labhate su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4. Sakk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� sakkato hoti garukato m�nito p�jito apacito, l�bh� c�varapi�ap�tasen�sanagil�nappaccayabhesajjaparikkh�r�na�. Bhikkhusa�gho'pi sakkato hoti garukato m�nito p�jito apacito, l�bh� c�varapi�ap�tasen�sanagil�nappaccayabhesajjaparikkh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� pana paribb�jak� asakkat� honti agarukat� am�nit� ap�jit� anapacit�, na l�bhino c�varapi�ap�tasen�sanagil�nappaccayabhesajjaparikkh�r�na�. Atha kho te a��atitthiy� paribb�jak� bhagavato sakk�ra� asaham�n� bhikkh�sa�ghassa ca, g�me ca ara��e ca bhikkh� disv� asabbh�hi pharus�hi v�c�hi akkosanti paribh�santi rosenti vihe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Ekamanta� nisinn� kho te bhikkh� bhagavanta� etadavoc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rahi bhante bhagav� sakkato garukato m�nito p�jito apacito, l�bh� c�varapi�ap�tasen�sanagil�nappaccaya bhesajjaparikkh�r�na�. Bhikkh�sa�gho'pi sakkato garukato m�nito p�jito apacito, l�bh� c�varapi�ap�tasen�sanagil�nappaccaya bhesajjaparikkh�r�na�. A��atitthiy� pana paribb�jak� asakkat� agarukat� am�nit� ap�jit� anapacit�, na l�bhino1 c�varapi�ap�tasen�sanagil�nappaccayabhesajjaparikkh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ante a��atitthiy� paribb�jak� bhagavato sakk�ra� asaham�n� bhikkh�sa�ghassa ca. G�me ca ara��e ca bhikkh� disv� asabbh�h� pharus�hi v�c�hi akkosanti paribh�santi rosenti vihes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ra��e sukhadukkha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ttato no parato dahet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anti phass� upadhi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padhi� kena phuseyyu� p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�bhino. S�. 2. Rahetha,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[PTS Page 013] [\q  13/]  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icch�na�galako up�sako s�vatthi� anuppatto hoti kenac�deva kara�yena. Atha kho so up�sako s�vatthiya� ta� kara�ya� t�retv� yena bhagav� tenupasa�kami. Upasa�kamitv� bhagavanta� abhiv�detv� ekamanta� nis�di. Ekamanta� nisinna� kho ta� up�saka� bhagav� etadavoca: " cirassa� kho tva� up�saka�, ima� pariy�yamak�si yadida� idh�gam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rapa�ik�ha� bhante bhagavanta� dassan�ya upasa�kamituk�mo, api c�ha� kehi ci kehi ci kiccakara�iyehi vy�va�o. Ev�ha� n�sakkhi� bhagavanta� dassan�ya upasa�kamitu"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k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vata tassa na hot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tadhammassa bahussu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�cana� passa viha��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o janasmi� pa�ibaddhar�po1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hi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paribb�jakassa dahar� m��avik� paj�pat� hoti gabbhin� upavij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paribb�jik� ta� paribb�jaka� etadavoca: "gaccha tva� br�hma�a, tela� �h�ra, ya� me vij�t�ya bhavissat�"ti. Eva� vutte so paribb�jako ta� paribb�jika� etadavoca: "kuto pan�ha� bhoti tela� �har�m�"ti. Dutiyampi kho s� paribb�jik� ta� paribb�jika� etadavoca: " gaccha tva� br�hma�a, tela� �hara, ya� me vij�t�ya bhavissat�"ti. Dutiyampi kho so paribb�jako ta� paribb�jika� etadavoca: "kuto pan�ha� hoti tela� �har�m�"ti. Tatiyampi kho s� paribb�jik� ta� paribb�jaka� etadavoca: " gaccha tva� br�hma�a, tela� �hara, ya� me vij�t�ya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bandhar�po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ra��o [PTS Page 014] [\q  14/]   pasenadissa kosalassa ko��h�g�re sama�asasa v� br�hma�assa v� sappissa v� telassa v� y�vadattha� p�tu� diyyati no n�har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ssa paribb�jakassa etadahosi-" ra��o kho pana1 pasenadissa kosalassa ko��h�g�re sama�assa v� buhma�assa v� sappissa v� telassa v� y�vadattha� p�tu� diyyati no n�har�tu�. Yann�n�ha� ra��o pasenadissa kosalassa ko��h�g�ra� gantv� telassa y�vadattha� pivitv� ghara� �gantv� uggiritv�na2 dadeyya�, ya� imiss� vij�t�ya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paribb�jako ra��o pasenadissa kosalassa ko��h�g�ra� gantv� telassa y�vadattha� pivitv� ghara� �gantv� neva sakkoti uddha� k�tu�, na pana adho. So dukkh�hi tibb�hi khar�hi ka�uk�hi vedan�hi ph</w:t>
      </w:r>
      <w:r>
        <w:rPr/>
        <w:t>譭</w:t>
      </w:r>
      <w:r>
        <w:rPr/>
        <w:t xml:space="preserve">ho �va��ati. Pariv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ubbanhasamaya� niv�setv� pattac�varam�d�ya s�vatthi� pi�ya p�visi. Addas� kho bhagav� ta� paribb�jaka� dukkh�hi tibb�hi khar�hi ka�uk�hi vedan�hi ph</w:t>
      </w:r>
      <w:r>
        <w:rPr/>
        <w:t>譭</w:t>
      </w:r>
      <w:r>
        <w:rPr/>
        <w:t xml:space="preserve">ha� �va��am�na� pariva��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ino vata ye aki�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guno hi jan� aki�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�cana� passa viha��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o janasmi� pa�ibaddhacitto3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up�sakassa ekaputtako piyo man�po k�la�kato hoti. Atha kho sambahul� up�sak� allavatth� allakes� div� divassa yena bhagav� tenupasa�kami�su. Upasa�kamitv� bhagavanta� abhiv�detv� ekamanta� nis�di�su. Ekamanta� nisinne kho te up�sake bhagav� etadavoca: " kinnukho tumbhe up�sak�, allavatth� allakes� idh�pasa�kant� div� div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o up�sako bhagavanta� etadavoca: " mayha� kho bhante ekaputtakosi piyo man�po k�la�kato. Tena maya� allavatth� allakes� idh�pasa�kant� div� div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��o kho. Machasa�. 2. Ucch�ditv�. A��hakath�. Uccha��hitv�na. Machasa� 3. Pa�ibandhacitto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k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r�pass�dagathit�se1 [PTS Page 015] [\q  15/]   devak�y� puthu manuss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h�vino parijunn� maccur�jassa vas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e div� ca ratto ca appamatt� jahanti piy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khananti agham�la� maccuno �m�sa� durati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�v�s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u�iy�ya�2 viharati ku�adh�navane. Tena kho pana samayena suppav�s� koliyadh�t� sattavass�ni gabbha� dh�retisatt�ha� m��hagabbh�. S� dukkh�hi tibb�hi khar�hi ka�uk�hi vedan�hi ph</w:t>
      </w:r>
      <w:r>
        <w:rPr/>
        <w:t>譭</w:t>
      </w:r>
      <w:r>
        <w:rPr/>
        <w:t xml:space="preserve">h� t�hi vitakkehi adhiv�s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mm�sambuddho vata so bhagav� imassa evar�passa dukkhassa pah�n�ya dhamma� deseti, supa�ipanno vata tassa bhagavato s�vakasa�gho, yo imassa evar�passa dukkhassa pah�n�ya pa�ipanno. Susukha� vata ta� nibb�na� yatthida�3 evar�pa� dukkha� na sa�vijj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ppav�s� koliyadh�t� s�mika� �mantesi: "ehi tva� ayyaputta, yena bhagav� tenupasa�kama. Upasa�kamitv� mama vacanena bhagavato p�de siras� vand�hi. App�b�dha� app�ta�ka� lahu��h�na� bala� ph�suvih�ra� puccha: "suppav�s� bhante koliyadh�t� bhagavato p�de siras� vandati. App�b�dha� app�ta�ka� lahu��h�na� bala� ph�suvih�ra� pucchat�"ti. Eva�ca vadehi: "suppav�s� bhante koliyadh�t� sattavass�ni gabbha� dh�reti, satt�ha� mu�hagabbh�. S� dukkh�hi tibb�hi khar�hi ka�uk�hi vedan�hi phu��h� t�hi vitakkehi adhiv�seti: "samm�sambuddho vata so bhagav�, yo imassa evar�passa dukkhassa pah�n�ya dhamma� deseti. Supa�ipanno vata tassa bhagavato s�vakasa�gho, yo imassa evar�passa dukkhassa pah�n�ya pa�ipanno. Susukha� vata ta� nibb�na�, yatthida� evar�pa� dukkha� na sa�vijj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yar�p� s�tagathit�se - s� 2. Ku�ak�ya� -machasa�. 3. Yadid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amanti kho so koliyaputto suppav�s�ya koliyadh�t�ya pa�issu�itv� yena bhagav� tenupasa�kami. Upasa�kamitv� bhagavanta� abhiv�detv� ekamanta� nis�di. Ekamanta� nisinno kho so koliyaputt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pav�s� bhante koliyadh�t� bhagavato p�de siras� vandati, app�b�dha� app�ta�ka� lahu��h�na� bala� ph�suvih�ra� pucchat�ti. Eva�ca vadeti: ' suppav�s� bhante koliyadh�t� sattavass�ni gabbha� dh�reti satt�ha� m��hagabbh� s� dukkh�hi tibb�hi khar�hi ka�uk�hi vedan�hi ph</w:t>
      </w:r>
      <w:r>
        <w:rPr/>
        <w:t>譭</w:t>
      </w:r>
      <w:r>
        <w:rPr/>
        <w:t xml:space="preserve">h� t�hi vitakkehi adhiv�seti: 'samm�sambuddho vata so bhagav�, yo imassa evar�passa dukkhassa pah�n�ya dhamma� deseti. Supa�ipanno vata tassa bhagavato s�vakasa�gho, yo imassa evar�passa dukkhassa pah�n�ya pa�ipanno. Susukha� vata ta� nibb�na�, yatthida� evar�pa� dukkha� na sa�vi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khin� [PTS Page 016] [\q  16/]   hotu suppav�s� koliyadh�t� arog�, aroga� putta� vij�yat�"ti. Saha vacan� ca pana bhagavato suppav�s� koliyadh�t� sukhin� arog� aroga� putta� vij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ante'ti kho so koliyaputto bhagavato bh�sita� abhinanditv� anumoditv� u��h�y�san� bhagavanta� abhiv�detv� padakkhi�a� katv� saka� ghara� pacc�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koliyaputto suppav�sa� koliyadh�tara� sukhini� aroga�, aroga� putta� vij�ta�. Disv�nassa etadahosi: " acchariya� vata bho, abbh�ta� vata bho, tath�gatassa mahiddhikat� mah�nubh�vat�, yatura hin�m�ya� suppav�s� koliyadh�t� saha vacan� ca pana bhagavato sukhin� arog� aroga� putta� vij�yissat�"ti. Attamano pamudito p�tisomanassaj�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ppav�s� koliyadh�t� s�mika� �mantesi: " ehi tva� ayyaputta, yena bhagav� tenupasa�kama, upasa�kamitv� mama vacanena bhagavato p�de siras� vand�hi, suppav�s� bhante koliyadh�t� bhagavato p�de siras� vandat�"ti. Eva�ca vadehi: " suppav�s� bhante koliyadh�t� sattavass�ni gabbha� dh�resi, satt�ha� m��hagabbh�. S� etarahi sukhin� arog�, aroga� putta� vij�t�. S� satt�ha� buddhapamukha� bhikkh�sa�gha� bhattena nimanteti. Adhiv�setu kira bhante bhagav� suppav�s�ya koliyadh�t�ya satta bhatt�ni saddhi� bhikkhusa�g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amanti kho so koliyaputto suppav�s�ya koliyadh�t�ya pa�issu�itv� yena bhagav� tenupasa�kami. Upasa�kamitv� bhagavanta� abhiv�detv� ekamanta� nis�di. Ekamanta� nisinno kho so koliyaputto bhagavanta� etadavoca: "suppav�s� bhante koliyadh�t� bhagavato p�de siras� vandati. Eva�ca vadeti: supp�v�s� bhante koliyadh�t� sattavass�ni gabbha� dh�resi. Satt�ha� m��hagabbh�. S� etarahi sukhin� arog� aroga� putta� vij�t�. S� satt�ha� buddhapamukha� bhikkhusa�gha� bhattena nimanteti. Adhiv�setu kira bhante bhagav� suppav�s�ya koliyadh�t�ya satta bhatt�ni saddhi bhikkhusa�g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a��atarena up�sakena buddhapamukho bhikkhusa�gho sv�tan�ya bhattena nimantito hoti. So ca up�sako �yasmato mah�moggall�nassa upa��h�ko hoti. Atha kho bhagav� �yasmanta� mah�moggall�na� �mantesi: " ehi tva� moggall�na, yena so up�sako tenupasa�kameyy�si: 1 upasa�kamitv� ta� up�saka� eva� vadehi: "suppav�s� �vuso koliyadh�t� sattavass�ni gabbha� dh�resi, satt�ha� m��hagabbh�. S� etarahi sukhin� arog� aroga� putta� vij�t�. S� satt�ha� buddhapamukha� bhikkhusa�gha� bhattena nimanteti. Karotu suppav�s� koliyadh�t� sattabhatt�ni. Pacch� so karissati. 2 Tuyheso upa��h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 bhante'ti kho �yasm� mah�moggall�no bhagavato pa�issu�itv� yena so up�sako, tenupasa�kami. Upasa�kamitv� ta� up�saka� etadavoca: " suppav�s� �vuso koliyadh�t� sattavass�ni gabbha� dh�resi. Satt�ha� m��hagabbh�. S� etarahi sukhin�, arog�, aroga� putta� vij�t�. Satt�ha� buddhapamukha� bhikkhusa�gha� bhattena nimanteti. Karotu suppav�s� koliyadh�t� sattabhatt�ni. Pacch� tva� karissas�2"ti. " Sace me bhante ayyo mah�meggall�no ti��a� dhamm�na� p��ibhogo bhog�na�ca j�vitassa ca saddh�ya ca, karotu suppav�s� koliyadh�t� sattabhatt�ni. Pacch� aha� kariss�m�"ti. "Dvinna� kho te aha� �vuso dhamm�na� p��ibhogo bhog�na�ca, j�vitassa ca. Saddh�ya pana tva�yeva p��ibhogo"ti. "Sace me bhante ayyo mah�moggall�no dvinna� dhamm�na� p��ibhogo bhog�na�ca, j�vitassa ca. Karotu suppav�s� koliyadh�t� sattabhatt�ni, pacch� aha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upasa�kama, ma. 2. Pacch� tva� karissas�'ti sa���pehi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moggall�no ta� up�saka� sa���petv� yena bhagav� tenupasa�kami. Upasa�kamitv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a��atto bhante so up�sako may�, karotu suppav�s� koliyadh�t� sattabhatt�ni, pacch� so k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suppav�s� koliyadh�t� satt�ha� buddhapamukha� bhikhusa�gha� pa�tena kh�dan�yena bhojan�yena sahatth� santappesi, sampav�resi. Ta�ca d�raka� bhagavanta� vand�pesi, sabba�ca bhikkhusa�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�yasm� s�riputto ta� d�raka� etadavoca: " tacc� te d�raka, khaman�ya�. Kacci y�pan�ya�, kacci na ki�ci dukkha"nti. "Kuto me bhante s�riputta, khaman�ya�. Kuto y�pan�ya�. Sattavass�ni me lohitakumhiya�1 vutt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suppav�s� koliyadh�t� "putto me dhammasen�patin� saddhi� mantet�"ti, attaman� pamudit�2 p�tisomanassaj�t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agav� suppav�sa� koliyadh�tara� attamana� pamudita�3 p�tisomanassaj�ta� disv�4 suppav�sa� koliyadhitara� etadavoca: " iccheyy�si tva� suppav�se, a��ampi evar�pa� putta"nti. "Iccheyy� maha� bhagav� a���ni'pi evar�p�ni satta put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[PTS Page 018] [\q  18/]  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�ta� s�tar�pena piyar�pena ap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sukhassa r�pena pamattamati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pubb�r�me mig�ram�tup�s�de. Tena kho pana samayena vis�kh�ya mig�ram�tuy� kocideva attho ra��e pasenad�mhi kosale pa�ibaddho hoti. Ta� r�j� pasenad� kosalo na yath�dhipp�ya� t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is�kh� mig�ram�t� div�divassa yena bhagav� tenupasa�kami. Upasa�kamitv� bhagavanta� abhiv�detv� ekamanta� nis�di. Ekamanta� nisinna� kho vis�kha� mig�ram�tara� bhagav� etadavoca: " handa kuto nu tva� vis�khe, �gacchasi div�div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 me vass�ni lohakumbhiy� - ma. 2. Pamodit� -ma. 3. Pamodita� - ma 4. Vidatv�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e bhante kocideva attho ra��e pasenadimhi kosale pa�ibaddho hoti. Ta� r�j� pasenad� kosalo na yath�dhipp�ya� t�r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�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� paramasa� dukkha� sabba� issariy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e viha��anti yog� hi duratikk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anupiy�ya� viharati ambavane. Tena kho pana samayena �yasm� bhaddiyo k��igodh�ya putto ara��agato'pi rukkham�lagato'pi su���g�ragato'pi abhikkha�a� ud�na� ud�neti: " aho sukha�, aho sukha"nti. Assosu� kho sambahul� bhikkhu �yasmato bhaddiyassa k��igodh�ya puttassa ara��agatassa'pi rukkham�lagatassa'pi su���g�ragatassa'pi abhikkha�a� ud�na� ud�nentassa "aho sukha� aho sukha"nti. Sutv�na nesa� etadahosi: "nissa�saya� kho �vuso �yasm� bhaddiyo k��igodh�ya putto anabhirato brahmacariya� carati, ya�'sa pubbe ag�riyabh�tassa rajjasukha�, so tamanussaram�no ara��agato'pi [PTS Page 019] [\q  19/]   rukkham�lagato'pi su���g�ragato'pi abhikkha�a� ud�na� ud�neti: aho sukha� aho su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ambahul� bhikkh� yena bhagav� tenupasa�kami�su. Upasa�kamitv� bhagavanta� abhiv�detv� ekamanta� nis�di�su. Ekamanta� nisinn� kho te bhikkh� bhagavanta� etadavocu�: "�yasm� bhante bhaddiyo k��igodh�ya putto ara��agato'pi rukkham�lagato'pi su���g�ragato'pi abhikkha�a� ud�na� ud�neti: " aho sukha� aho sukha"nti. Nissa�saya� kho bhante �yasm� bhaddiyo k��igodh�ya putto anabhirato brahmacariya� carati, ya�' sa pubbe ag�riyabh�tassa rajjasukha�, so tamanussaram�no ara��agato'pi rukkham�lagato'pi su���g�ragato'pi abhikkha�a� ud�na� ud�neti: " aho sukha� aho su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a��atara� bhikkhu� �mantesi: "ehi tva� bhikkhu, mama vacanena bhaddiya� bhikkhu� �mantehi- satth� ta� �vuso bhaddiya �mant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so bhikkhu bhagavato pa�issutv� yen�yasm� bhaddiyo k��igodh�ya putto tenupasa�kami. Upasa�kamitv� �yasmanta� bhaddiya� k��igodh�ya putta� etadavoca "satth� ta� �vuso bhaddiya, �mant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 kho �yasm� bhaddiyo k��igodh�ya putto tassa bhikkhuno pa�issutv� yena bhagav� tenupasa�kami. Upasa�kamitv� bhagavanta� abhiv�detv� ekamanta� nis�di. Ekamanta� nisinna� kho �yasmanta� bhaddiya� k��igodh�ya putta� bhagav� etadavoca: "sacca� kira tva� bhaddiya, ara��agato'pi rukkham�lagato'pi su���g�ra gato'pi abhikkha�a� ud�na� ud�nesi: aho sukha� aho sukha"nti. Eva� bhante"ti. Ki� pana tva� bhaddiya, atthavasa� sampassam�no ara��agato'pi rukkham�lagato'pi su���g�ragato'pi abhikkha�a� ud�na� ud�nesi: 'aho sukha� aho suk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be me bhante ag�riyabh�tassa rajja� k�rentassa anto'pi antepure rakkh� susa�vihit� ahosi. Bahi'pi antepure rakkh� susa�vihit� ahosi. Anto'pi nagare rakkh� susa�vihit� ahosi bahi'pi nagare rakkh� susa�vihit� ahosi. Anto'pi janapade rakkh� susa�vihit� ahosi bahi'pi janapade rakkh� susa�vihit� ahosi. So kho aha� bhante eva� rakkhitagopito santo bh�to ubbiggo ussa�k� utr�s�1 vih�si�. Etarahi kho pan�ha� bhante ara��agato'pi rukkham�lagato'pi su���g�ragato'pi eko abh�to anubbiggo anussa�ki anutr�si2 appossukko pannalomo paradavutto3 migabh�tena cetas� vihar�mi. Ida� kho aha� bhante atthavasa� sampassam�no ara��agato'pi rukkham�lagato'pi su���g�ragato'pi abhikkha�a� ud�na� ud�nemi: 4 " aho sukha� aho su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assantarato na santi k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bhav�bhavata�ca v�tiv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gatabhaya� sukhi� 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n�nubhavanti das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alind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alindo r�j� da�ena sakk�ro up�sak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hin� ekaputto ca suppav�s� vis�k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´godh�ya bhaddiy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r�so - ma 2. Anutr�so-ma 3 paravutto - s�. Mu. 4. Ud�nesi.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  [\q  21/]  1.] Eva� mesuta�: eka� samaya� bhagav� s�vatthiya� viharati jetavane an�thapi�ikassa �r�me. Tena kho pana samayena a��ataro bhikkhu bhagavato avid�re nisinno hoti, palla�ka� �bhujitv� uju� k�ya� pa�idh�ya pur��akammavip�kaja� dukkha� tibba�1 khara� ka�uka� vedana� adhiv�sento sato sampaj�no aviha��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 kho bhagav� ta� bhikkhu� avid�re nisinna� palla�ka� �bh�jitv� uju� k�ya� pa�idh�ya pur��akammavip�kaja� dukkha� tibba�1 khara� ka�uka� vedana� adhiv�senta� sata� sampaj�na� aviha��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kammajahassa bhikkhuno dhunam�nassa purekata� r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massa �hitassa t�dino attho natthi jana� lapetave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ena kho pana samayena �yasm� nando bhagavato bh�t� m�tucch�putto sambahul�na� bhikkh�na� evam�roceti: " anabhirato aha� �vuso brahmacariya� car�mi. Na sakkomi brahmacariya� sandh�retu�, sikkha� paccakkh�ya h�n�y�vattiss�m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a��ataro bhikkhu yena bhagav� tenupasa�kami. Upasa�kamitv� bhagavanta� abhiv�detv� ekamanta� nis�di. Ekamanta� nisinno kho so bhikkh� bhagavanta� etadavoca: "�yasm� bhante nando bhagavato bh�t� m�tucch�putto sambahul�na� bhikkh�na� evam�roceti. "Anabhirato aha� �vuso brahmacariya� car�mi. Na sakkomi brahmacariya� sandh�retu�. Sikkha� paccakkh�ya h�n�y�vattiss�m�"ti. [PTS Page 022] [\q  22/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a��atara� bhikkhu� �mantesi. "Ehi tva� bhikkhu, mama vacanena nanda� bhikkhu� �mantehi" satth� ta� �vuso nanda, �mantet�"ti. 'Eva� bhante'ti kho so bhikkhu bhagavato pa�issutv� yen�yasm� nando tenupasa�kami. Upasa�kamitv� �yasmanta� nanda� etadavoca: " satth� ta� �vuso nanda, �mant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ppa� -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Evam�vuso'ti kho �yasm� nando tassa bhikkhuno pa�issutv� yena bhagav� tenupasa�kami. Upasa�kamitv� bhagavanta� abhiv�detv� ekamanta� nis�di. Ekamanta� nisinna� kho �yasmanta� nanda� bhagav� etadavoca: sacca� kira tva� nanda, sambahul�na� bhikkh�na� evam�rocesi "anabhirato aha� �vuso buhmacariya� car�mi. Na sakkomi brahmacariya� sandh�retu�. Sikkha� paccakkh�ya h�n�y�vattiss�m�ti. " Eva� bhante"ti. "Kissa pana tva� nanda, anabhirato brahmacariya� carasi? Na sakkosi brahmacariya� sandh�retu� sikkha� paccakkh�ya h�n�y�vattissas�?"Ti. " S�kiy�n� ma� bhante janapadakaly�� ghar� nikkhamantassa upa��hullikhitehi1 kesebhi apaloketv� ma� etadavoca: "tuva�a� kho ayyaputta, �gaccheyy�s�"ti. So kho aha� bhante tamanussaram�no anabhirato brahmacariya� car�mi. Na sakkomi brahmacariya� sandh�retu�. Sikkha� paccakkh�ya h�n�y�vatt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�yasmanta� nanda� b�h�ya2 gahetv� seyyath�pi n�ma balav� puriso sammi�jita� v� b�ha� pas�reyya, pas�rita� v� b�ha� sammi�jeyya, evameva jetavane antarahito devesu t�vati�sesu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pa�camatt�ni acchar�sat�ni sakkassa dev�namindassa upa��h�na� �gat�ni honti kaku�ap�d�ni. Atha kho bhagav� �yasmanta� nanda� �mantesi: "passasi no tva� nanda, im�ni pa�ca acchar�sat�ni kaku�ap�d�ni?"Ti. "Eva�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� ki� va��asi nanda, katam� nu kho abhir�patar�ca dassan�yatar� ca p�s�dikatar� ca, s�kiy�n� v� janapadakaly�� im�ni v� pa�ca acchar�sat�ni kaku�ap�d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pi bhante palu��hamakka�� ka��an�sacchinn�. Evameva kho bhante s�kiy�n� janapadakaly�� imesa� pa�canna� acchar�sat�na� upanidh�ya [PTS Page 023] [\q  23/]   sa�khampi na upeti, kalampi na upeti, kalabh�gampi na upeti, 3 upanidhimpi na upeti. Atha kho im�ni pa�ca acchar�sat�ni abhir�patar�ni ce va dassan�yatar�ni ca p�s�dikatar�ni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rama nanda, abhirama nanda, aha� te p��ibhogo pa�canna� acch�r�sat�na� pa�il�bh�ya kaku�ap�d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me bhante bhagav� p��ibhogo pa�canna� acchar�sat�na� pa�il�bh�ya kaku�ap�d�na�, abhiramiss�maha� bhante bhagavat� buhmacari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alikhitehi, ma. A��hullikhitehi, s�. 2. B�h�ya�. Ma. 3. Sa�khyampi nopeti kalabh�gampi nopeti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�yasmanta� nanda� b�h�ya gahetv� seyyath�pi n�ma balav� puriso sammi�jita� v� b�ha� pas�reyya, pas�rita� v� b�ha� sammi�jeyya, evameva devesu t�vati�sesu antarahito jetavan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ssosu� kho bhikkh� " �yasm� kira nando bhagavato bh�t� m�tucch�putto acchar�na� hetu buhmacariya� carati, bhagav� kirassa p��ibhogo pa�canna� acchar�sat�na� pa�il�bh�ya kaku�ap�d�na"nti. Atha kho �yasmato nandassa sah�yak� bhikkh� �yasmanta� nanda� bhatakav�dena ca upakkitakav�dena ca samud�caranti. "Bhatako kir�yasm� nando, upakkitako kir�yasm� nando, acchar�na� hetu brahmacariya� carati. Bhagav� kirassa p��ibhogo pa�canna� acchar�sat�na� pa�il�bh�ya kaku�ap�d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�yasm� nando sah�yak�na� bhikkh�na� bhatakav�dena ca upakkitakav�denaca a���yam�no har�yam�no jiguccham�no eko v�paka��ho appamatto �t�pi pahitatto viharanto na cirasseva yassatth�ya kulaputt� sammadeva ag�rasm�anag�riya� pabbajant�. Tadanuttara� brahmacariyapariyos�na� di��heva dhamme saya� abhi��� sacchikatv� upasampajja vih�si. " Kh�� j�ti, v�sita� brahmacariya�; kata� kara�ya�. N�para� itthatt�y�"ti abbha���si. A��ataro ca kho pan�yasm� nando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a��atar� devat� abhikkant�ya rattiy� abhikkantava�� kevalakappa� jetavana� obh�setv� yena bhagav� tenupasa�kami. Upasa�kamitv� bhagavanta� abhiv�detv� ekamanta� a��h�si. Ekamanta� �hit� kho s� devat� bhagavanta� etadavoca: "�yasm� bhante nando bhagavato bh�t� m�tucch�putto �sav�na� khay� an�sava� cetovimutti� pa���vimutti� di��heva dhamme saya� abhi��� [PTS Page 024] [\q  24/]   sacchikatv� upasampajja viharat�"ti. Bhagavato'pi kho ���a� udap�di: " nando �sav�na� khay� an�sava� cetovimutti� pa���vimutti� di��heva dhamme saya� abhi��� sacchikatv� upasampajja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ha kho �yasm� nando tass� rattiy� accayena yena bhagav� tenupasa�kami. Upasa�kamitv� bhagavanta� abhiv�detv� ekamanta� nis�di. Ekamanta� nisinno kho �yasm� nando bhagavanta� etadavoca: " ya� me bhante bhagav� p��ibhogo, pa�canna� acchar�sat�na� pa�il�bh�ya kaku�ap�d�na�. Mu�c�maha� bhante bhagavanta� etasm� pa�issav�"ti. May�pi kho te nanda1 cetas� ceto paricca vidito: "nando �sav�na� khay� an�sava� cetovimutti� pa���vimutti� di��heva dhamme saya� abhi��� sacchikatv� upasampajja vihar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y�pi kho nanda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evat�pi me etamattha� �rocesi: "�yasm� bhante nando bhagavato bh�t� m�tucch�putto �sav�na� khay� an�sava� cetovimutti� pa���vumutti� di��heva dhamme saya� abhi��� sacchikatv� upasampajja viharat�"ti yadeva kho te nanda anup�d�ya �savehi citta� vimutta�, 1ath�ha� mutto etasm� pa�iss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nitti��o pa�ko ca 2 maddito k�maka�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kkhaya� anuppatto sukhadukkhesu na vedhati sa bhikkh�"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o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yasojapamukh�ni pa�camatt�ni bhikkhusat�ni s�vatthi� anuppatt�ni honti, bhagavanta� dassan�ya. Te ca kho4 �gantuk� bhikkh� nev�sikehi bhikkh�hi saddhi� pa�isammodam�n� sen�san�ni pa���payam�n� pattac�var�ni pa�is�mayam�n�ucc�sadd� mah�sadd�5 ahesu�. Atha kho bhagav� �yasmanta� �nanda� �mantesi: ' ke panete �nanda, ucc�sadd�mah�sadd�5 keva��� ma��e macchavilope'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�ni bhante yasojapamukh�ni pa�camatt�ni bhikkhusat�ni s�vatthi� anuppatt�ni bhagavanta� dassan�ya. Te'te �gantuk� bhikkh� nev�sikehi bhikkh�hi saddhi� pa�isammodam�n� sen�san�ni pa���payam�n� pattac�var�ni pa�is�mayam�n� ucc�sadd� mah�sad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nah�nanda mama vacanena te bhikkh� �mantehi " satth� �yasmante �mantet�'ti. 'Eva� bhanta'ti kho �yasm� �nando bhagavato pa�issutv� yena te bhikkh� tenupasa�kami. [PTS Page 025] [\q  25/]   upasa�kamitv� te bhikkh� etadavoca: 'satth� �yasmante �mant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m�vuso'ti kho te bhikkh� �yasmato �nandassa pa�issutv� yena bhagav� tenupasa�kami�su. Upasa�kamitv� bhagavanta� abhiv�detv� ekamanta� nis�di�su. Ekamanta� nisinne kho te bhikkh� bhagav� etadavoca: "kinnu tumhe bhikkhave ucc�sadd� mah�sadd� keva��� ma��e macchavilop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cci, - machasa� 2. Yassa ti�e�k�mapa�ko, dhammapada��hakath� 3. Sukhadukkhe na vedhati, machasa� 4. Te dha. - S�. M� 5. Ucc�sadda mah�sadd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vutte �yasm� yasojo bhagavanta� etadavoca: "im�ni bhante pa�camatt�ni bhikkhusat�ni s�vatthi� anuppatt�ni bhagavanta� dassan�ya. Te'me �gantuk� bhikkhu nev�sikehi bhikkh�hi saddhi� pa�isammodam�n� sen�san�ni pa���payam�n� pattac�var�ni pa�is�mayam�n� ucc�sadd� mah�sadd�"2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cchatha bhikkhave, vo pan�memi. Na vo mama santike vatth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te bhikkh� bhagavato pa�issutv� u��h�y�san� bhagavanta� abhiv�detv� padakkhi�a� katv� sen�sana� sa�s�metv� pattac�varam�d�ya yena vajji, tena c�rika� pakkami�su vajjisu anupubbena c�rika� caram�n� yena vaggumud� nad�, tenupasa�kami�su. Upasa�kamitv� vaggumud�ya nadiy� t�re pa��aku�iyo karitv� vassa� upagacc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�yasm� yasojo vass�pagato bhikkh� �mantesi: "bhagavat� maya� �vuso pa�mit� atthak�mena hitesin� anukampakena anukampa� up�d�ya. Handa maya� �vuso tath� vih�ra� kappema, yath� no viharata� bhagav� attamano as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m�vuso'ti kho te bhikkh� �yasmato yasojassa paccassosu�. Atha kho te bhikkh� v�paka��h� appamatt� �t�pino pahitatt� viharant� tenevantaravassena sabbeva tisso vijj� sacch�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bhagav� s�vatthiya� yath�bhiranta� viharitv� yena ves�li tena c�rika� pakk�mi. Anupubbena c�rika� caram�no yena ves�li tadavasari tatra suda� bhagav� ves�liya� viharati mah�vane k</w:t>
      </w:r>
      <w:r>
        <w:rPr/>
        <w:t>譌</w:t>
      </w:r>
      <w:r>
        <w:rPr/>
        <w:t xml:space="preserve">g�ras�l�ya�. Atha kho bhagav� vaggumud�t�riy�na� bhikkh�na� cetas� ceto paricca manasi karitv� �yasmanta� �nanda� �mantesi: "�lokaj�t� viya me �nanda, es� dis�. Obh�saj�t� viya me �nanda, es� dis�. Yassa� dis�ya� vaggumud�t�riy� bhikkh� viharanti. Gantu� appa�ikul�si me [PTS Page 026] [\q  26/]   manasi k�tu�. Pah��eyy�si tva� �nanda vaggumud�tiriy�na� bhikkh�na� santike d�ta�, satth� �yasmante �manteti. Satth� �yasmant�na� dassana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ante'ti khe �yasm� �nando bhagavato pa�issutv� yena a��ataro bhikkhu tenupasa�kami, upasa�kamitv� ta� bhikkhu� etadavoca: "ehi tva� �vuso. Yena vaggumud�tiriy� bhikkh�, tenupasa�kameyy�si1 upasa�kamitv� vaggumud�tiriye bhikkh� eva� vadehi: satth� �yasmante �manteti. Satth� �yasmant�na� dassana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kama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 kho so bhikkh� �yasmato �nandassa pa�issutv� seyyath�pi n�ma balav� puriso sammi�jita� v� b�ha� p�s�reyya, pas�rita� v� b�ha� sammi�jeyya. Evameva mah�vane ku��g�ras�l�ya� antarahito vaggumud�ya nadiy� t�re tesa� bhikkh�na� p�rato p�turahosi. Atha kho so bhikkhu vaggumud�tiriye bhikkh� etadavoca: "satth� �yasmante �manteti, satth� �smant�na� dassana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m�vuso'ti kho te bhikkh� tassa bhikkh�no pa�iss�tv� sen�sana� sa�s�metv� pattac�varam�d�ya seyyath�pi n�ma balav� puriso sammi�jita� v� b�ha� pas�reyya, pas�rita� v� b�ha� sammi�jeyya. Evameva vaggumud�ya nadiy� t�re antarahit� mah�vane k</w:t>
      </w:r>
      <w:r>
        <w:rPr/>
        <w:t>譌</w:t>
      </w:r>
      <w:r>
        <w:rPr/>
        <w:t xml:space="preserve">g�ras�l�ya� bhagavato sammukhe p�tur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bhagav� �ne�jena sam�dhin� nisinno hoti. Atha kho tesa� bhikkh�na� etadahosi " katamena nu kho bhagav� vih�rena etarahi viharat�"ti. Atha kho tesa� bhikkh�na� etadahosi: "�ne�jena kho bhagav� vih�rena etarahi viharat�"ti. Sabbeva �ne�jena sam�dhin� nis�d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�nando abhikkant�ya rattiy� nikkhante pa�hame y�me u��h�y�san� eka�sa� c�vara� karitv� yena bhagav� tena�jali� pa�metv� bhagavanta� etadavoca: "abhikkant� bhante ratti, nikkhanto pa�hamo y�mo. Ciranisinn� �gantuk� bhikkh�. Pa�isammodatu bhante bhagav� �gantukehi bhikkh�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� vutte bhagav� tu�h� ahosi. Dutiyampi kho �yasm� �nando abhikkant�ya rattiy� nikkhante majjhime y�me u��h�y�san� eka�sa� civara� karitv� yena bhagav� tena�jali� pa�metv� bhagavanta� [PTS Page 027] [\q  27/]   etadavoca: "abhikkant� bhante ratti, nikkhanto mjjhimo y�mo. Ciranisinn� �gantuk� bhikkh�, pa�isammodatu bhante bhagav� �gantukehi bhikkh�h�"ti dutiyampi kho bhagav� tu�h� ahosi. Tatiyampi kho �yasm� �nando abhikkant�ya rattiy� nikkhante pacchime y�me uddhate aru�e nandimukhiy� rattiy� u��h�y�san� eka�sa� c�vara� karitv� yena bhagav� tena�jali� pa�metv� bhagavanta� etadavoca: "abhikkant� bhante ratti. Nikkhanto pacchimo y�mo. Uddhato aru�o. Nandimukh� ratti. Ciranisinn� �gantuk� bhikkh�, pa�isammodatu bhante bhagav� �gantukehi bhikkh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mh� sam�dhimbh� vu��hahitv� �yasmanta� �nanda� �mantesi: "sace kho tva� �nanda j�neyy�si, ettakampi te nappa�ibh�seyya. Aha�ca �nanda, im�ni ca pa�ca bhikkhusat�ni sabbeva �ne�jasam�din� nis�dim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ssa jito k�mak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so ca vadho ca bandhana�ca, pabbato viya so �hito an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dukkhesu na vedhati sa bhik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�yasm� s�riputto bhagavato avid�re nisinno hoti palla�ka� �bh�jitv� uju� k�ya� pa�dh�ya parimukha� sati� upa��hapetv�. Addas� kho bhagav� �yasmanta� s�riputta� avid�re nisinna� palla�ka� �bhujitv� uju� k�ya� pa�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pi pabbato selo acalo suppat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ohakkhay� bhikkhu pabbato: va na vedh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[PTS Page 029] [\q  29/]   �yasm� mah� moggall�no bhagavato avid�re nisinno hoti palla�ka� �bh�jitv� uju� k�ya� pa�dh�ya k�yagat�ya satiy� ajjhatta� s�pa��hit�ya. Addas� kho bhagav� �yasmanta� mah� moggall�na� avid�re nisinna� palla�ka� �bhujitv� uju� k�ya� pa�dh�ya k�yagat�ya satiy� ajjhatta� s�pa��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i k�yagat� upa��hit� chasu phass�yatanesu sa�v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� bhikkh� sam�hito ja��� nibb��amatt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indivacc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 ve�uvano kalandaka niv�pe. Tena kho pana samayena �yasm� pilindivaccho1 bhikkh� vasalav�dena samud�carati. Atha kho sambahul� bhikkh� yena bhagav� tenupasa�kami�su. Upasa�kamitv� bhagavanta� abhiv�detv� ekamanta� nis�di�su. Ekamanta� nisinn� kho te bhikkh� bhagavanta� etadavocu�: '�yasm� bhante pilindivaccho bhikkh� vasalav�dena samud�c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a��atara� bhikkhu� �mantesi: ehi tva� bhikkhu, mama vacanena pilindivaccha� bhikkhu� �mantehi: satth� ta� �vuso pilindiccha �mantet�'ti. 'Eva� bhante'ti kho so bhikkhu bhagavato pa�issutv� yen�yasm� pilindicaccho tenupasa�kami. Upasa�kamitv� �yasmanta� pilindiccha� etadavoca: 'satth� ta� �vuso �mantet�'ti. 'Evam�vuso'ti kho �yasm� pilindivaccho tassa bhikkhuno pa�issutv� yena bhagav� tenupasa�kami. Upasa�kamitv� bhagavanta� abhiv�detv� ekamanta� nis�di. Ekamanta� nisinna� kho �yasmanta� pilindicaccha� bhagav� etadavoca: 'sacca� kira tva� vaccha, bhikkh� vasalav�dena samud�caras�'ti. 'Eva�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�yasmato pilindicchassa pubbeniv�sa� manasi karitv� bhikkh� �mantesi: " m� kho tumhe bhikkhave vacchassa2 bhikkhuno ujjh�yitva. Na bhikkhave vaccho dosantaro, bhikkh� vasalav�dena samud�carati. Vacchassa bhikkhave bhikkhuno pa�ca j�tisat�ni abboki��ni br�hma�akule pacc�j�t�ni. So tassa vasalav�do d�gharatta� [PTS Page 029] [\q  29/]   samud�ci��o. 3 Ten�ya� vaccho bhikkh� vasalav�dena samud�c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mhi na m�y� vasati4 na 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talobho amam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nnakodho5 abhinibbu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r�hma�o so sama�o sa bhik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 ve�uvane kalandakaniv�pe. Tena kho pana samayena �yasm� mah�kassapo pipphaliguh�ya�6 viharati. Satt�ha� ekapalla�kena nisinno hoti a��atara� sam�dhi� sam�pajj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lindavaccho, ma. 2. �yasmato vacchassa, s�. 3. Ajjh�ci��o, 4. Vattat�. Katthaci. 5. Pa�unnakodho, s� 6. Simbali guh�ya�, ma. Pippali guh�ya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mah�kassapo tassa satt�hassa accayena tambh� sam�dhimh� vu��h�si: atha kho �yasmato mah�kassapassa tamh� sam�dhimh� vu��hitassa etadahosi: 'yann�n�ha� r�jagaha� pi�ya paviseyya'nti. Tena kho pana samayena pa�camatt�ni devat�sat�ni ussukka� �pann�ni honti, �yasmato mah�kassapassa pi�ap�tapa�il�bh�ya. Atha kho �yasm� mah�kassapo t�ni pa�camatt�ni devat�sat�ni pa�ikkhipitv� pubbanhasamaya� niv�setv� pattac�varam�d�ya r�jagaha� pi�y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sakko dev�namindo �yasmato mah�kassapassa pi�ap�ta� d�tuk�mo hoti pesak�rava��a� abhinimminitv� tanta� vin�ti. Suj�1 asuraka��� tasara� 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mah�kassapo r�jagahe sapad�na� pi�ya caram�no yena sakkassa dev�namindassa nivesana� tenupasa�kami. Addas� kho sakko dev�namindo �yasmanta� mah�kassapa� d�ratova �gacchanta�. Disv�na ghar� nikkhamitv� paccuggantv� hatthato patta� gahetv� ghara� pavisitv� gha�iy� odana� uddharitv� patta� p�retv� �yasmato mah�kassapassa p�d�si. So ahosi pi�ap�to anekasupo anekabya�jano anekas�parasabya�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ato mah�kassapassa etadahosi: 'ko nu kho aya� satto, yass�ya� [PTS Page 030] [\q  30/]   evar�po iddh�nubh�vo'ti. Atha kho �yasmato mah�kassapassa etadahosi: 'sakko kho aya� dev�namindo'ti. Iti viditv� sakka� dev�naminda� etadavoca: kata� kho te ida� kosiya. M�ssu punapi evar�pamak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'Ambh�kampi bhante kassapa, pu��ena attho: amh�kampi pu��ena kara�ya"nti. Atha kho sakko dev�namindo �yasmanta� mah�kassapa� abhiv�detv� padakkhi�a� katv� veh�sa� abbhuggantv� �k�se anta�ikkhe tikkhatta� ud�na� ud�nesi: " aho d�na� paramad�na� kassape suppati��hita�, aho d�na� paramad�na� kassape suppati��h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ssosi kho bhagav� dibb�ya sotadh�tuy� visuddh�ya atikkantam�nusik�ya2 sakkasasa dev�namindassa veh�sa� abbhuggantv� �k�se anta�ikkhe tikkhattu� ud�na� ud�nentassa "aho d�na� paramad�na� kassape suppati��hita�, aho d�na� paramad�na� kassape suppati��h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�ap�tikassa bhikkhuno attabharassa ana��apo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pihayanti t�dino upasantassa sad� sat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j�t�ti, bah�su 2. M�nusak�ya, 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sambahul�na� bhikkhuna� pacch�bhatta� pi�ap�tapa�ikkant�na� karerima�alam�le sannisinn�na� sannipatit�na� ayamantar� kath� udap�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�ap�tiko �vuso bhikkhu pi�ya caranto labhati, k�lena k�la� man�pike cakkhun� r�pe passitu�. Labhati k�lena k�la� man�pike sotena sadde sotu�. Labhati k�lena k�la� man�pike gh�nena gandhe gh�yitu�. Labhati k�lena k�la� man�pike jivh�yarase s�yitu�. Labhati k�lena k�la� man�pike k�yena pho��habbe ph�situ�. Pi�ap�tiko �vuso bhikkhu sakkato garukato m�nito p�jito apacito pi�ya carati. Handa �vuso mayampi pi�ap�tik� homa. Mayampi lacch�ma k�lena k�la� man�pike cakkhun� r�pe passitu�. Mayampi lacch�ma k�lena k�la� man�pike sotena sadde sotu�. Mayampi lacch�ma k�lena k�la� man�piko gh�nena gandhe gh�yitu�. Mayampi lacch�ma k�lena k�la� man�pike jivh�ya rase s�yitu�. Mayampi lacch�ma k�lena k�la� man�pike k�yena phe��habbe [PTS Page 031] [\q  31/]   ph�situ�. Mayampi sakkat� garukat� m�nit� p�jit� apacit� pi�ya cariss�m�"ti. Aya�carahi tesa� bhikkh�na� antar� kath� hoti vipp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s�yanhasamaya� patisall�n� vu��hito yena karerima�alam�lo tenupasa�kami. Upasa�kamitv� pa��atte �sane nis�di. Nisajja kho bhagav� bhikkh� �mantesi: "k�yanuttha bhikkhave, etarahi kath�ya sannisinn� k� ca pana vo antar� kath� vippa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bhante ambh�ka� pacch�bhatta� pi�ap�tapa�ikkant�na� karerima�alam�le sannisinn�na� sannipatit�na� ayamantar� kath� udap�di: "pi�ap�tiko �vuso bhikkhu pi�ya caranto labhati k�lena k�la� man�pike cakkhun� r�pe passitu� labhati k�lena k�la� man�pike sotena sadde sotu�. Labhati k�lena k�la� man�pike gh�nena gandhe gh�yitu�. Labhati k�lena k�la� man�pike jivh�ya rase s�yitu� labhati k�lena k�la� man�pike k�yena po��habbe phusitu�. Pi�ap�tiko �vuso bhikkhu sakkato garukato m�nito p�jito apacito pi�ya carati. Handa �vuso mayampi pi�ap�tik� homa. Mayampi lacch�ma k�lena k�la� man�pike cakkhun� r�pe passitu�. Mayampi lacch�ma k�lena k�la� man�pike sotena sadde sotu�. Mayampi lacch�ma k�lena k�la� man�piko gh�nena gandhe gh�yitu�. Mayampi lacch�ma k�lena k�la� man�pike jivh�ya rase s�yitu�. Mayampi lacch�ma k�lena k�la� man�pike k�yena pho��habbe ph�situ�. Mayampi sakkat� garukat� m�nit� p�jit� apacit� pi�ya cariss�m�"ti. Aya� kho no bhante antar� kath� hoti vippakat�. Atha kho bhagav�1 anupp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khveta� bhikkhave tumh�ka� patir�pa� kulaputt�na� saddh� ag�rasm� anag�riya� pabbajit�na�. Ya� tumhe evar�pi katha� katheyy�th� " sannipatit�na� kho bhikkhave dvaya� kara�ya�, dhammi v� kath� ariyo ca. Tu�h�bh�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bhagav�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�ap�tikassa bhikkhuno attabharassa ana��apo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pihayanti t�dino no ce saddasilokaniss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sambahul�na� bhikkh�na� pacch�bhatta� pi�ap�tapa�ikkant�na� ma�alam�le sannisinn�na� sannipatit�na� ayamantar� kath� udap�di: "ko nu kho �vuso sippa� j�n�ti, ko ki� sippa� sikkhi, katara� sippa� sipp�na� agg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ekacce evam�ha�su. "Hatthisippa� sipp�na� agga"nti. Ekacce evam�ha�su: "assasippa� sipp�na� agga"nti. Ekacce evam�ha�su: "rathasippa� sipp�na� agga"nti. Ekacce evam�ha�su: "dhanusippa� sipp�na� agga"nti. Ekacce evam�ha�su: "tharusippa� sipp�na� agga"nti. Ekacce evam�ha�su: "mudd�sippa� sipp�na� agga"nti. Ekacce evam�ha�su: "ga�anasippa� sipp�na� agga"nti. Ekacce evam�ha�su: "sa�kh�nasippa� [PTS Page 032] [\q  32/]   sipp�na� agga"nti. Ekacce evam�ha�su: "lekh�sippa� sipp�na� agga"nti. Ekacce evam�ha�su: "k�veyyasippa� sipp�na� agga"nti. Ekacce evam�ha�su: "khattavijj�sippa�1 sipp�na� agga"nti. Aya�carahi tesa� bhikkh�na� antar� kath� hoti vipp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s�yanhasamaya� patisall�n� vu��hito yena ma�alam�lo tenupasa�kami. Upasa�kamitv� pa��atte �sane nis�di nisajja kho bhagav� bhikkh� �mantesi: "k�yanuttha bhikkhave etarahi kath�ya sannisinn�, k� ca pana vo antar� kath� vippa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bhante amh�ka� pacch�bhatta� pi�ap�tapa�ikkant�na� ma�alam�le sannisinn�na�sannipatit�na� ayamantar� kath� udap�di; "ko nu kho �vuso sippa� j�n�ti, ko ki� sippa� sikkhi, katara� sippa� sipp�na� agga"nti. Tatthekacce evam�ha�su: "hatthisippa� sipp�na� agga"nti. Ekacce evam�ha�su: 'assasippa� sipp�na� agga"nti. Ekacce evam�ha�su: " rathasippa� sipp�na� agga"nti. Ekacce evam�ha�su: "dhanusippa� sipp�na� agga"nti. Ekacce evam�ha�su: 'tharusippa� sipp�na� agga"nti. Ekacce evam�ha�su: " mudd�sippa� sipp�na� agga"nti. Ekacce evam�ha�su: "ga�anasippa� sipp�na� agga"nti. Ekacce evam�ha�su9 " sa�kh�nasippa� sipp�na� agga"nti. Ekacce evam�ha�su: "lekh�sippa� sipp�na� agga"nti. Ekacce evam�ha�su: "k�veyyasippa� sipp�na� agga"nti. Ekacce evam�ha�su: "lok�yatasippa� sipp�na� agga"nti. Ekacce evam�ha�su: khattavijj� sippa�1 sipp�na� agga"nti. Aya� kho no bhante antar� kath� hoti vippakat�. Atha kho bhagav�2 anu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ettavijj�sippa�, s�, ma. 2. Atha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Nakhveta� bhikkhave tumh�ka� patir�pa� kulaputt�na� saddh� ag�rasm� anag�riya� pabbajit�na�, ya� tumhe evar�pi� katha� katheyy�tha. Sannipatit�na� ve bhikkhave dvaya� kara�ya�, "dhamm� v� kath� ariyo v� tu�h�bh�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etamattha� viditv� k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ppajiv� lahu atthak�mo yatindriyo sabbadhi vippam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as�r� amamo nir�so hitv� m�na� ekacaro sa bhikk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volok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uruvel�ya� viharati najj� nera�jar�ya t�re bodhirukkham�le pa�ham�bhisambuddho. Tena kho pana samayena bhagav� satt�ha� ekapalla�kena nisinno hoti vimuttisukhapa�isa�ve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tassa satt�hassa accayena tamh� sam�dhimh� vu��hahitv� buddhacakkhun� loka� volokesi. Addas� kho bhagav� buddhacakkhun� loka� volokento satte anekehi sant�pehi santappam�ne anekehi ca parihehi pari�ayham�ne r�gajehipi dosajehipi mohajehip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� loko sant�paj�to phassapareto roga� vadati attato, yena yena hi ma��ati tato ta� hoti 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bh�vi bhavasatto loko bhavapareto bhavamev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bhinandati [PTS Page 033] [\q  33/]   ta� bhaya� yassa bh�yati t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vippan�n�ya kho panida�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sam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v� bhavena bh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mokkham�h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avippamutt� bhav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v� pana keci sam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v� vibhavena bhavassa nissara�am�h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anissa�� bhav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dhi�1 pa�icca dukkhamida� samb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�d�nakkhay� natthi dukkhassa 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ima� passa pu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paret� bh�t� bh�ta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 aparim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hi sabbattat�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bhav� ani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vipari�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yath�bh�ta� sammappa���ya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a�h� pah�yati vibhava� n�bhin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ta�h�na� khay� asesavir�ganirodho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nibbutassa bhikkhuno anup�d�n� punabbhavo n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uto m�ro vijitasa�g�mo upaccag� sabbabhav�ni t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nando yasojo ca s�riputto ca ko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indi kassapo pi�o sippa� lok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hiy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i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[PTS Page 034] [\q  34/]   me suta�: eka� samaya� bhagav� c�lik�ya� viharati c�like pabbate. Tena kho pana samayena �yasm� meghiyo bhagavato upa��h�ko hoti. Atha kho �yasm� meghiyo yena bhagav� tenupasa�kami. Upasa�kamitv� bhagavanta� abhiv�detv� ekamanta� a��h�si. Ekamanta� �hito kho �yasm� meghiyo bhagavanta� etadavoca: ' icch�maha� bhante jantug�ma� pi�ya pavisitu'nti. "Yassad�ni tva� meghiya k�la� ma��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dhihi. S� 2. Sabbatthat�ya,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Atha kho �yasm� meghiyo pubbanhasamaya� niv�setv� pattac�varam�d�ya jantug�ma� pi�ya p�visi. Jantug�me pi�ya caritv� pacch�bhatta� pi�ap�tapa�ikkanto yena kimik�l�ya nadiy� t�ra� tenupasa�kami. Upasa�kamitv� kimik�l�ya nadiy� t�re ja�gh�vih�ra� anuca�kamam�no anuvicaram�no addas� kho ambavana� p�s�dika� rama�ya�. Disv�nassa etadahosi: "p�s�dika� vatida� ambavana� rama�ya�. Ala� vatida� kulaputtassa padh�natthikassa padh�n�ya. Sace ma� bhagav� anuj�neyya �gaccheyy�ha� ima� ambavana� padh�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�yasm� meghiyo yena bhagav� tenupasa�kami. Upasa�kamitv� bhagavanta� abhiv�detv� ekamanta� nis�di. Ekamanta� nisinno kho �yasm� meghiyo bhagavanta� etadavoca: " idh�ha� bhante pubbanhasamaya� niv�setv� pattac�varam�d�yajantug�ma� pi�ya p�visi�. Jantug�me pi�ya caritv� pacch�bhatta� pi�ap�tapa�ikkanto yena kimik�l�ya nadiy� t�ra� tenupasa�kami. Upasa�kamitv� kimik�l�ya nadiy� t�re ja�gh�vih�ra� anuca�kamam�no anuvicaram�no addasa� ambavana� p�s�dika� rama�ya�. Disv�na me etadahosi: 'p�s�dika� vatida� ambavana� rama�ya�, ala� vatida� kulaputtassa padh�natthikassa padh�n�ya. Sace ma� bhagav� anuj�neyya, �gaccheyy�ha� ima� ambavana� padh�n�y�ti. Sace ma� bhante bhagav� anuj�n�ti, gaccheyy�ha� ta� ambavana� padh�n�y�'ti. [PTS Page 035] [\q  35/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vutte bhagav� �yasmanta� meghiya� etadavoca: '�gamehi t�va meghiya, ekakamh� y�va a��o koci1 bhikkh� �gacchat�'ti. 2 Dutiyampi kho �yasm� meghiyo bhagavanta� etadavoca: "bhagavato bhante, natthi ki�ci uttari3 kara�ya�, natthi katassa v� paticayo. Mayha� kho pana bhante, atthi uttari3 kara�ya�, atthi katassa paticayo. Sace ma� bhante, bhagav� anuj�n�ti gaccheyy�ha� ta� ambavana� padh�n�y�"ti. Dutiyampi kho bhagav� �yasmanta� meghiya� etadavoca: "�gamehi t�va meghiya, ekakamh� y�va a��o koci4 bhikkhu �gacchat�"ti. Tatiyampi kho �yasm� meghiyo bhagavanta� etadavoca: "bhagavato bhante, natthi ki�ci uttari3 kara�iya�, natthi katassa v� paticayo mayha� kho pana bhante, atthi uttari3 kara�ya�, atthi katassa paticayo sace ma� bhante, bhagav� anuj�n�ti, gaccheyy�ha� ta� ambavana� padh�n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Padh�nanti kho meghiya, vadam�na� kinti vadeyy�ma? Yassad�ni tva� meghiya, k�la� ma��as�"ti. Atha kho �yasm� meghiyo u��h�y�san� bhagavanta� abhiv�detv� padakkhi�a� katv� yena ta� ambavana� tenupasa�kami. Upasa�kamitv� ambavana� ajjhogahetv� a��atarasmi� rukkham�le div�vih�ra� nis�di. Atha kho �yasmato meghiyassa tasmi� ambavane viharantassa yebhuyyena tayo p�pak� akusal� vitakk� samud�carant�. Seyyath�da�? "K�mavitakko, by�p�davitakko, vihi�s�vitakko"ti. Atha kho �yasmato meghiyassa etadahosi: "acchariya� vata bho, abbhuta� vata bho, saddh�ya ca vatamhi ag�rasm� anag�riya� pabbajito atha ca panimehi t�hi p�pakehi akusalehi vitakkehi anv�satt�. Seyyath�da�? "K�mavitakkena, by�p�davitakkena, v�hi�s�vitakk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opi koci, s� 2. Dissatuti nava�guttarap�´ 3. Uttari�,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meghiyo s�yanhasamaya� patisall�n� vu��hito yena bhagav� tenupasa�kami. Upasa�kamitv� bhagavanta� abhiv�detv� ekamanta� nis�di. Ekamanta� nisinno kho �yasm� meghiyo bhagavanta� etadavoca: "idha mayha� bhante, tasmi� ambavane viharantassa yebhuyyena tayo p�pak� akusal� vitakk� samud�caranti. Seyyath�da�: k�mavitakko, by�p�davitakko, vihi�s�vitakkoti. Tassa mayha� bhante, etadahosi: "acchariya� vata bho, abbhuta� vata bho, saddh�ya ca vatamhi ag�rasm� anag�riya� pabbajito, atha ca panimehi t�hi p�pakehi akusalehi vitattehi anv�satt�. 1 Seyyath�da�: " k�mavitakkena, by�p�davitakkena, vihi�s�vitakken�"ti. [PTS Page 036] [\q  36/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ipakk�ya meghiya, cetovimuttiy� pa�ca dhamm� parip�k�ya sa�vattanti. Katame pa�ca? Idha meghiya, bhikkhu kaly��amitto hoti kaly��asah�yo kaly��asampava�ko. Aparipakk�ya meghiya cetovimuttiy� aya� pa�hamo dhammo parip�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eghiya, bhikkhu s�lav� hoti p�timokkhasa�varasa�vuto viharati �c�ragocarasampanno a�umattesu vajjesu bhayadass�v� sam�d�ya sikkhati sikkh�padesu. Aparipakk�ya megh�ya, cetovimuttiy� aya� dutiyo dhammo parip�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eghiya, bhikkhu y�ya� kath� abhisallekhik� cetovivara�asapp�y� ekantanibbid�ya vir�g�ya nirodh�ya upasam�ya abhi���ya sambodh�ya nibb�n�ya sa�vattati. Seyyath�da�? Appicchakath�, santu��hikath�, pavivekakath�, asa�saggakath�, viriy�rambhakath�, s�lakath�, sam�dhikath�, pa���kath�, vimuttikath�, vimutti���adassanakath�. Evar�p�ya kath�ya nik�mal�bhi hoti akicchal�bh� akasiral�bh�; aparipakk�ya megh�ya cetovimuttiy� aya� tatiyo dhammo parip�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eghiya, bhikkhu �raddhaviriyo viharati akusal�na� dhamm�na� pah�n�ya kusal�na� dhamm�na� upasampad�ya, th�mav� da�haparakkamo anikkhittadhuro kusalesu dhammesu, aparipakk�ya megh�ya cetovimuttiy� aya� catuttho dhammo parip�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egh�ya, bhikkh� pa��av� hoti udayatthag�miniy� pa���ya samann�gato ariy�ya nibbedhik�ya samm� dukkhakkhayag�miniy�. Aparipakk�ya meghiya cetovimuttiy� ime pa�ca dhamm� parip�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akk�ya meghiya, cetovimuttiy� ime pa�ca dhamm� parip�k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v�sattotipi p��ho- a�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 Kaly��amittasseta� meghiya, bhikkhuno p��ika�kha� kaly��asah�yassa kaly��asampava�kassa ya� [PTS Page 037] [\q  37/]   s�lav� bhavissati, p�timokkhasa�varasa�vuto viharissati, �c�ragocarasampanno a�umattesu vajjesu bhayadass�v�, sam�d�ya sikkhissati sikkh�padesu. Kaly��amittasseta� meghiya, bhikkhuno p��ika�kha�1 kaly��asah�yassa kaly��asampava�kassa y�ya� kath� abhisallekhik� cetovivara�asapp�y� ekantanibbid�ya vir�g�ya nirodh�ya upasam�ya abhi���ya sambodh�ya nibb�n�ya sa�vattati. 2 Seyyath�da�? Appicchakath�, santu��hikath�, pavivekakath�, asa�saggakath�, viriy�rambhakath�, s�lakath�, sam�dhikath�, pa���kath�, vimuttikath�, vimutti���adassanakath�. Evar�p�ya3 kath�ya nik�mal�bh� bhavissa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meghiya, bhikkhuno p��ika�kha�1 kaly��asah�yassa kaly��asampava�kassa ya� �raddhaviriyo bhavissati4 akusal�na� dhamm�na� pah�n�ya kusal�na� dhamm�na� upasampad�ya th�mav� da�haparakkamo anikkhittadh�r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meghiya, bhikkhuno p��ika�kha�1 kaly��asah�yassa kaly��asampava�kassa ya� pa��av� bhavissati. Udayatthag�miniy� pa���ya samann�gato ariy�ya nibbedhik�ya samm� dukkhakkhay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a pana meghiya. Bhikkhun� imesu pa�casu dhammesu pati��h�ya catt�ro dhamm� uttari5 bh�vetabb�. "Asubh� bh�vetabb� r�gassa pah�n�ya, mett� bh�vetabb� by�p�dassa pah�n�ya, �n�p�nassati bh�vetabb� vitakkupacched�ya, aniccasa��� bh�vetabb� asmim�nasamuggh�t�ya. Aniccasa��ino meghiya, anattasa��� sa�h�ti, anattasa��i asmim�nasamuggh�ta� p�pu�ti, di��heva dhamme nibb�n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� vitakk� sukhum� vitakk� anuggat� manaso uppil�v�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vidv� manaso vitakke hur�hura� dh�vati bhantaci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 vidv� manaso vitakke �t�pi yo sa�varat� sat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gate manaso uppil�ve7 asesamete pajah�si buddh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�ika�kha�, s�. 2. Sa�vassati, s� 3. Evar�piy�, s�. 4. Viharissati, ma. 5. Uttari�. S�. 6. Ubbil�p�, s�. 7. Ubbil�pe.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kusin�r�ya� viharati, upavattane mallana� s�lavane. Tena kho pana samayena sambahul� bhikkh� bhagavato avid�re ara��aku�ik�ya� viharanti, uddhat�1 unna capal� mukhar� viki��av�c� mu��hassatino asampaj�n� asam�hit� vibbhantacitt� p�katindrir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 kho bhagav� te sambahule bhikkh� [PTS Page 038] [\q  38/]   avid�re ara��aku�ik�ya� viharante uddhate unna�e capale mukhare viki��av�ce mu��hassatino asampaj�ne asam�hite vibbhantacitte p�katindr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akkhitena k�yena micch�di��higa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�bhibh�tena vasa� m�rass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rakkhitacittassa samm�sa�kappa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�bhibh� bhikkh� sabb� duggatiyo ja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kosalesu2 c�rika� carati mahat� bhikkhusa�ghena saddhi�. Atha kho bhagav� magg� okkamma yena a��atara� rukkham�la� tenupasa�kami. Upasa�kamitv� pa��atte �sane nis�di. Atha kho a��ataro gop�lako yena bhagav� tenupasa�kami. Upasa�kamitv� bhagavanta� abhiv�detv� ekamanta� nis�di. Ekamanta� nisinna� kho ta� gop�laka� bhagav� dhammiy� kath�ya sandassesi, sam�dapesi, samuttejesi,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o gop�lako bhagavat� dhammiy� kath�ya sandassito sam�dapito samuttejito sampaha�sito bhagavanta� etadavoca: adhiv�setu me bhante, bhagav� sv�tan�ya bhatta� saddhi� bhikkhusa�ghen�'ti. Adhiv�sesi bhagav� tu�h�bh�vena. Atha kho so gop�lako bhagavato adhiv�sana� viditv� u��h�y�san� bhagavanta� abhiv�detv� padakkhi�a� katv� pakk�mi. Atha kho so gop�lako tass� rattiy� accayena sake nivesane pah�ta� appodakap�y�sa� pa�iy�d�petv� nava�ca sappi�, bhagavato k�la� �rocesi: ' k�lo bhante, ni��hita� bhatt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dhat� hont�, s�� 2. Janapadesu.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pubbanhasamaya� niv�setv� pattac�varam�d�ya saddhi� bhikkhusa�ghena yena tassa gop�lakassa nivesana� tenupasa�kami. Upasa�kamitv� pa��atte �sane nis�di. Atha kho so gop�lako buddhapamukha� bhikkh�sa�gha� appodakap�y�sena navena ca sappin� sahatth� santappesi, sampav�resi. Atha kho so gop�lako bhagavanta� bhutt�vi� on�tapattap��i� a��atara� n�ca� [PTS Page 039] [\q  39/]   �sana� gahetv� ekamanta� nis�di. Ekamanta� nisinna� kho ta� gop�laka� bhagav� dhammiy� kath�ya sandassetv�, sam�dapetv�, samuttejetv�, sampaha�setv� u��h�y�san� pakk�mi. Atha kho acirapakkantassa bhagavato ta� gop�laka� a��ataro puriso s�mantarik�ya j�vit� voro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sambahul� bhikkh� yena bhagav� tenupasa�kami�su. Upasa�kamitv� bhagavanta� abhiv�detv� ekamanta� nis�di�su. Ekamanta� nisinn� kho te bhikkh� bhagavanta� etadavocu�: " yena bhante, gop�lakena ajja buddhapamukho bhikkhusa�gho appodakap�y�sena navena ca sappin� sahatth� santappito sampav�rito, so kira bhante, gop�lako a��atarena purisena s�mantarik�ya j�vit� voropit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o disa� yanta� kayir� ver� v� pana ver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pa�hita� citta� p�piyo na� tato k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�h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. Ve�uvane kalandakaniv�pe. Tena kho pana samayena �yasm� ca s�riputto �yasm� ca mah�moggalal�no kapotakandar�ya� viharanti. Tena kho pana samayena �yasm� s�riputto ju�h�ya rattiy� navoropitehi kesehi abbhok�se nisinno hoti, a��atara� sam�dhi� sam�pajjitv�. Tena kho pana samayena dve yakkh� sah�yak� uttar�ya dis�ya dakkhi�a�disa� gacchanti, kenacideva kara�yena. Addasa�su kho te yakkh� �yasmanta� s�riputta� ju�h�ya rattiy� navoropitehi kesehi abbhok�se nisinna�. Disv�na eko yakkho dutiya� yakkha� etadavoca: "pa�ibh�ti ma� samma, imassa sama�assa sise pah�ra� d�tu�"ti. Eva� vutte so yakkho ta� yakkha� etadavoca: " ala� samma, m� sama�a� �s�desi. Uro so samma sama�o mahiddhiko mah�nubh�vo"ti dutiyampi kho so yakkho ta� yakkha� etadavoca: " pa�ibh�ti ma� samma, imassa sama�assa [PTS Page 040] [\q  40/]   s�se pah�ra� d�tu�"ti. Dutiyampi kho so yakkho ta� yakkha� etadavoca: "ala� samma, m� sama�a� �s�desi. Uro so samma, sama�o mahiddhiko mah�nubh�vo"ti. Tatiyampi kho so yakkho ta� yakkha� etadavoca: "pa�ibh�ti ma� samma, imassa sama�assas�se pah�ra� d�tu�"ti. Tatiyampi kho so yakkho ta� yakkha� etadavoca: "ala� samma, m� sama�a� �s�desi. Uro so samma, sama�o mahiddhiko mah�nubh�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kkhapah�rasutt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o yakkho ta� yakkha� an�diyitv� �yasmato s�riputtattherassa s�se pah�ra� ad�si: t�va mah�pah�ro ahosi, api tena pah�rena sattaratana� v� a��ha��haratana� v� n�ga� os�deyya1 mahanta� v� pabbatak�a� pad��eyya. Atha ca pana so yakkho '�ayh�mi, �ayh�m�"ti tattheva mah�niraya� avatth�s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as� kho �yasm� mah�moggall�no dibbena cakkhun� visuddhena atikkantam�nusakena tena yakkhena �yasmato s�riputtassa s�se pah�ra� d�yam�na�. Disv�na yen�yasm� s�riputto tenupasa�kami, upasa�kamitv� �yasmanta� s�riputta� etadavoca: " kacci te �vuso khaman�ya�? Kacci y�pan�ya�? Kacci na ki�ci dukkha�?"Ti. "Khaman�ya� me �vuso moggall�na, y�pan�ya� me �vuso moggall�na, api ca me s�se thoka� dukkh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Acchariya� �vuso s�riputta, abbh�ta� �vuso s�riputta, y�va mahiddhiko �yasm� s�riputto mah�nubh�vo. Idha te �vuso s�riputta, a��ataro yakkho s�se pah�ra� ad�si. T�va mah�pah�ro ahosi, api tena pah�rena sattaratana� v� a��ha��haratana� v� n�ga� os�deyya1mahanta� v� pabbatak�a� pad��eyya. Atha ca pan�yasm� s�riputto evam�ha: "khaman�ya� me �vuso moggall�na, y�pan�ya� me �vuso moggall�na, api ca me s�se thoka� dukkha�"ti, acchariya� �vuso moggall�na, abbhuta� �vuso moggall�na, y�va mahiddhiko �yasm� mah�moggall�no mah�nubh�vo. Yatra hi n�ma yakkhampi passissati, maya� panetarahi pa�supis�cakampi na pass�m�"ti. Assosi kho bhagav� dibb�ya sotadh�tuy� visuddh�ya atikkantam�nussik�ya tesa� ubhinna� mah�n�g�na� ima� evar�pa� kath�sall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[PTS Page 041] [\q  41/]   sel�pama� citta� �hita� n�n�pa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� rajaniyesu kopaneyye n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va� bh�vita� citta� kuto ta� dukkham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Os�reyya, katthaci 2. Apat�s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kosambiya� viharati, ghosit�r�me. Tena kho pana samayena bhagav� �ki��o viharati bhikkh�hi bhikkh�n�hi up�sakehi up�sik�hi r�j�hi r�jamah�mattehi titthiyehi titthiyas�vakehi. �ki��o dukkha�. Na ph�s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ato etadahosi "aha� kho etarahi �ki��o vihar�mi, bhikkh�hi bhikkh�n�hi up�sakehi up�sik�hi r�j�h� r�jamah�mattehi titthiyehi titthiyas�vakehi. �ki��o dukkha�, na ph�su vihar�mi. Yann�n�ha� eko ga�amh� vupaka��ho viharey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pubbanhasamaya� niv�setv� pattac�varam�d�ya kosambiya� pi�ya p�visi. Kosambiya� pi�ya caritv� pacch�bhatta� pi�ap�tapa�ikkanto s�ma� sen�sana� sa�s�metv� pattac�varam�d�ya an�mantetv� upa��h�ke, anapaloketv� bhikkhusa�gha�, eko adutiyo yena p�rileyyaka� tena c�rika� pakk�mi. Anupubbena c�rika� caram�no yena p�rileyyaka� tadavasari. Tatrasuda� bhagav� p�rileyyake viharati, rakkhitavanasa�e bhaddas�lam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ataro'pi kho hatthin�go �ki��o viharati, hatthihi hatthin�hi hatthikalabhehi hatthicch�pehi1 chinnagg�ni ceva ti�ni kh�dati. Obhaggobhagga�cassa s�kh�bha�ga� kh�danti. �vil�ni ca p�n�y�ni pivati. Og�h� cassa utti��assa hatthiniyo k�ya� upanigha�santiyo gacchanti. �ki��o dukkha�, na ph�su viharati. Atha kho tassa hatthin�gassa etadahosi: "aha� kho etarahi �ki��o vihar�mi, hatthihi hatthin�hi hatthikalabhehi hatthicch�pehi. 1 Chinnagg�ni ceva ti�ni kh�d�mi. Obhaggobhagga�ca me s�kh�bha�ga� kh�danti, avil�ni ca p�n�y�ni piv�mi. Og�h� ca me utti��assa hatthiniyo k�ya� upanigha�santiyo gacchanti. �ki��o dukkha�, na ph�su vihar�mi. Yann�n�ha� eko ga�amh� v�paka��ho viharey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so hatthin�go y�th� apakkamma yena p�rileyyaka� rakkhitavanasa�o [PTS Page 042] [\q  42/]   bhaddas�lam�la�, yena bhagav� tenupasa�kami. Tatra suda�2 so hatthin�go yasmi� padese bhagav� viharati, ta� padesa� appaharita�ca karoti, so�ya bhagavato p�n�ya� paribhojan�ya�ca upa��hapet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tthicch�pakehi, s�. 2. Upasa�kamitv�, tatrasuda�, sy�. 3. Upa��hape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ato rahogatassa patisall�nassa eva� cetaso parivitakko udap�d�: "aha� kho pubbe �ki��o vih�si�, bhikkh�hi bhikkhun�hi up�sakehi up�sik�h� r�j�hi r�jamah�mattehi titthiyehi titthiyas�vakehi. �ki��o dukkha�, na ph�su vih�si�. So'mbhi etarahi an�ki��o vihar�mi, bhikkh�hi bhikkh�n�hi up�sakehi up�sik�hi r�j�hi r�jamah�mattehi titthiyehi titthiyas�vakehi. An�ki��o sukha� ph�su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ssapi kho hatthin�gassa eva� cetaso parivitakko udap�di: aha� kho pubbe �ki��o vih�si�, hatthihi hatthin�hi hatthikalabhehi hatthicch�pehi. Chinnagg�ni ceva ti�ni kh�di�. Obhaggobhagga�ca me s�kh�bha�ga� kh�di�su. �vil�ni ca p�n�y�ni piv�si�, og�h� ca me utti��assa hatthiniyo k�ya� upanigha�santiyo agama�su. �ki��o dukkha� na ph�su vih�si�. So'mhi etarahi an�ki��o vihar�mi, hatth�hi hatthin�hi hatthikalabhehi hatthicch�pehi. Acchinnagg�ni ceva ti�ni kh�d�mi. Obhaggobhagga�ca me s�kh�bha�ga� na kh�danti. An�vil�ni ca p�n�y�ni piv�mi. Og�h� ca me utti��assa hatthiniyo na k�ya� upanigha�santiyo gacchanti. An�ki��o sukha� ph�su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attano ca paviveka� viditv� tassa ca hatthin�gassa cetas� cetoparivitakkama���ya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� n�gassa n�gena �s�dantassa hatt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ti citta� cittena yadeko ramate1 va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o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na kho pana samayena �yasm� pi�olabh�radv�jo bhagavato avid�re nisinno hoti, palla�ka� �bhujitv� uju� k�ya� pa�idh�ya, �ra��iko2. Pi�ap�tiko, pa�suk�liko, tec�variko, appiccho, santu��ho, pavivitto, asa�sa��ho, �raddhaviriyo, dh�tav�do adhicitt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 kho bhagav� �yasmanta� pi�olabh�radv�ja� [PTS Page 043] [\q  43/]   avid�re nisinna� palla�ka� �bhujitv� uju� k�ya� pa�dh�ya, �ra��ika�, pi�ap�tika�, pa�sukulika�, tec�varika�, appiccha�, santu��ha�, pavivitta�, asa�sa��ha�, �raddhaviriya�, dhutav�da� adhicittamanu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mat�, sabbattha. 2. �ra��ako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pav�do an�pagh�to p�timokkhe ca 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��ut� ca bhattasmi� panta�ca1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citte ca �yogo eta� buddh�nas�san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na kho pana samayena �yasm� s�riputto bhagavato avid�re nisinno hoti, palla�ka� �bh�jitv� uju� k�ya� pa�idh�ya, appicco, santu��ho, pavivitto, asa�sa��ho, �raddhaviriyo, adhicittamanuyutto. Addas� kho bhagav� �yasmanta� s�riputta� avid�re nisinna� palla�ka� �bhujitv� uju� k�ya� pa�idh�ya appiccha� santu��ha� pavivitta� asa�sa��ha� �raddhaviriya� adhicittamanu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hicetaso appamajjato munino monapathesu si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 na bhavanti t�dino upasantassa sad� sat�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�s�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bhagav� sakkato hoti garukato m�nito p�jito apacito, l�bh� c�vara pi�ap�ta sen�sana gil�napaccaya bhesajja parikkh�r�na�. Bhikkhusa�ghopi sakkato hoti garukato m�nito p�jito apacito. L�bh� c�vara pi�ap�tasen�sanagil�napaccayabhesajja parikkh�r�na�. A��atitthiy� pana paribb�jak� asakkat� honti agarukat� am�nit� ap�jit� anapacit�. Na l�bhino c�vara pi�ap�ta sen�sanagil�napaccaya bhesajja parikkh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a��atitthiy� paribb�jak� bhagavato sakk�ra� asaham�n� bhikkhusa�ghassaca. Yena sundar� paribb�jik� tenupasa�kami�su, upasa�kamitv� sundari� [PTS Page 044] [\q  44/]   paribb�jika� etadavocu�: "ussahasi bhagini, ��t�na� attha� k�tu�?"Ti. "Ky�ha� ayy�, karomi, ki� may� na sakk� k�tu�? 2 J�vitampi me pariccatta� ��t�na� att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tha�ca. S�. 2. Ki� may� sakk� k�tu�, s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Tena hi bhagini, abhikkha�a� jetavana� gacch�h�"ti. "Evamayy�"ti kho sundar� paribb�jik� tesa� a��atitthiy�na� paribb�jak�na� pa�issutv� abhikkha�a� jetavana� agam�si. Yad� te a��i�su" a��atitthiy� paribb�jak� "vodi��h�1 kho sundar� paribb�jik� bahujanena abhikkha�a� jetavana� gacchat�"ti2. Atha na� j�vit� voropetv� tattheva jetavanassa parikh�k�pe nikha�itv�3 yena r�j� pasenadi kosalo tenupasa�kami�su, upasa�kamitv� r�j�na� panedi� kosala� etadavocu�: " y� s� mah�r�ja, sundar� paribb�jik�, s� no nadissat�"ti. "Kattha pana tumhe �sa�kath�"ti. "Jetavane mah�r�j�"ti. "Tena hi jetavana� vicin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te a��atitthiy� paribb�jak� jetavana� vicinitv� yath� nikha�ita� parikh�k�p�5 uddharitv� ma�caka� �ropetv� s�vatthi� pavesetv� rathiy� rathiya� si�gh��akena si�gh��aka� upasa�kamitv� manusse ujjh�p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athayy�, sama�na� sakyaputtiy�na� kamma�, alajjino ime sama� sakyaputtiy� duss�l� p�padhamm� mus�v�dino abrahmac�rino. Ime hi n�ma dhammac�rino samac�rino brahmac�rino saccav�d�no s�lavanto kaly��adhamm� pa�ij�nissanti. Natthi imesa� s�ma��a�. Natthi imesa� brahma��a�. Na��ha� imesa� s�ma��a�. Na��ha� imesa� brahma��a�. Kuto imesa� s�ma��a�? Kuto imesa� brahma��a�? Apagat� ime s�ma���. Apagat� ime buhma���. Katha� hi n�ma puriso purisakicca� karitv� itthi� j�vit� voro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 na kho pana samayena s�vatthiya� manuss� bhikkh� disv� asabbh�hi pharus�hi6 v�c�hi akkosanti, parih�santi, rosenti 4 vihesenti: "alajjino ime sama� sakyaputtiy� duss�l� p�padhamm� mus�v�dino abrahmac�rino, ime hi n�ma dhammac�rino samac�rino brahmac�rino saccav�dino s�lavanto kaly��adhamm� pa�ij�nissanti. Natthi imesa� s�ma��a�, natthi imesa� brahma��a�, na��ha� imesa� s�ma��a�, na��ha� imesa� brahma��a�. Kuto imesa� s�ma��a�? Kuto imesa� brahma��a�? Apagat� ime s�ma��� apagat� ime buhma���. Katha� hi n�ma puriso purisakicca� karitv� itthi� j�vit� voropess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di��h�, s�. 2. �gacchat�ti, s� 3. Parikh�kupe nikkhipitv�, machasa� 4. Rosan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sambahul� bhikkh� pubbanhasamaya� niv�setv� pattac�varam�d�ya s�vatthi� pi�ya pavisi�su. S�vatthiya� [PTS Page 045] [\q  45/]   pi�ya caritv� pacch�bhatta� pi�ap�tapa�ikkant� yena bhagav� tenupasa�kami�su. Usa�kamitv� bhagavanta� abhiv�detv� ekamanta� nis�di�su. Ekamanta� nisinn� kho te bhikkh� bhagavanta� etadavocu�: "etarahi bhante, s�vatthiya� manuss� bhikkhu disv� asabbh�hi pharus�hi v�c�hi akkosanti, paribh�santi rosenti vihesenti. ' Alajjino ime sama� sakyaputtiy� duss�l� p�padhamm� mus�v�dino abrahmac�rino, ime hi n�ma dhammac�rino samac�rino brahmac�rino saccav�dino s�lavanto kaly��adhamm� pa�ij�nissanti. Natthi imesa� s�ma��a�. Natthi imesa� brahma��a�. Na��ha� imesa� s�ma��a�. Na��ha� imesa� brahma��a�. Kuto imesa� s�ma��a�? Kuto imesa� buhma��a�? Apagat� ime s�ma���. Apagat� ime brahma���. Katha� hi n�ma puriso purisakicca� karitv� itthi� j�vit� voropessati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eso bhikkhave saddo cira� bhavissati. Satt�hameva1 bhavissati. Satt�hassa accayena antaradh�yissati. Tena hi bhikkhave ye manuss� bhikkh� disv� asabbh�hi pharus�hi v�c�hi akkosanti, rosenti, vihesenti. Te tumbhe im�ya g�th�ya pa�icode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�tav�d� niray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�pi katv� na karomi c�h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'pi te pecca sam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nakamm� manuj� paratt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te bhikkh� bhagavato santike ima� g�tha� pariy�pu�itv� ye manuss� bhikkh� disv� asabbh�gi pharus�hi v�c�hi akkosanti paribh�santi rosenti, vihesenti. Te manusse im�ya g�th�ya pa�icode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�tav�d� niray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�pi katv� na karomi c�h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pi te pecca sam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nakamm� manuj� para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nuss�na� etadahosi: " ak�rak� ime sama� sakyaputtiy�, nayimehi kata�, sapanti ime sama� sakyaputtiy�"ti. Neva so saddo cira� ahosi. Satt�hameva ahosi, satt�hassa accayena antaradh�yi. Atha kho sambahul� bhikkhu yena bhagav� tenupasa�kami�su, upasa�kamitv� bhagavanta� abhiv�detv� ekamanta� nis�di�su, ekamanta� nisinn� kho te bhikkh� bhagavanta� etadavocu�: " acchariya� bhante! Abbh�ta� bhante! Y�va subh�sita�cida� bhante, bhagavat� 'neso bhikkhave saddo cira� bhavissati, satt�hameva bhavissati, satt�hassa accayena antaradh�yissat�'ti. Antarahito so bhante sad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�hameva so saddo, s�. 2. Na karom�ti c�ha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danti v�c�ya jan� asa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hi1 sa�g�magata�'va ku�j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v�kya� pharusa� ud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aye bhikkhu adu��haci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e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, ve�uvane kalandakaniv�pe. Atha kho �yasmato upasenassa [PTS Page 046] [\q  46/]   va�gantaputtassa rahogatassa patisall�nassa eva� cetaso parivitakko udap�di: " l�bh� vata me, suladdha� vata me, satth� ca me bhagav� araha� samm�sambuddho. Sv�kkh�te camhi dhammavinaye ag�rasm� anag�riya� pabbajito. Sabrahmac�rino2 ca me s�lavanto kaly��adhamm�. S�lesu ca'mhi parip�rak�r�, sam�hito ca'mhi ekaggacitto. Arah� ca'mhi kh��savo, mahiddhiko ca'mhi mah�nubh�vo. Bhaddaka� me j�vita� bhaddaka� mara�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�yasmato upasenassa va�gantaputtassa cetas� cetoparivitakkama���ya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a� j�vita� na tapati mara�ante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di��hapado dh�ro sokamajjhe na socati. Ucchinnabhavata�hassa santacit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tassa punab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na kho pana samayena �yasm� s�riputto bhagavato avid�re nisinno hoti, palla�ka� �bhujitv� uju� k�ya� pa�idh�ya attano upasama� paccavekkham�no. Addas� kho bhagav� �yasmanta� s�riputta� avid�re nisinna� palla�ka� �bhujitv� uju� k�ya� pa�idh�ya attano upasama� paccavekkh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ehi, si. 2. Sabrahmac�riyo. Mudditap��i, sabrahmac�rayo, muddit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asantasantacittassa netticchinn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mutto so m�rabandh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iy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hiya�1 uddhata�2 gop�la�3 ju�ha� 4 n�gena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olo s�riputto ca sundar� bhavati a��h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eno va�gantaputto s�riputto c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vaggo5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  [\q  47/]  1.] Eva� me suta�: eka� samaya� bhagav� s�vatthiya� viharati, jetavane an�thapi�ikassa �r�me. Tena kho pana samayena r�j� pasenad� kosalo mallik�ya deviy� saddhi� uparip�s�davaragato hoti. Atha kho r�j� pasenad� kosalo mallika� devi� etadavoca: " atthi nu kho te mallike, koca��o attan� piyatar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kho me mah�r�ja, koca��o attan� piyatar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yha� pana mah�r�ja, attha��o koci attan� piyatar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mpi kho mallike, nattha��o koci attan� piyat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r�j� pasenad� kosalo p�s�d� orohitv� yena bhagav� tenupasa�kami. Upasa�kamitv� bhagavanta� abhiv�detv� ekamanta� nis�di. Ekamanta� nisinno kho r�j� pasenad� kosal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ha� bhante, mallik�ya deviy� saddhi� uparip�s�davaragato mallik�devi� etadavoca�: "atthi nu kho te mallike, koca��o attan� piyataro?"Ti. Eva�vutte mallik�devi ma� etadavoca. " Natthi kho me mah�r�ja, koca��o attan� piyataro"ti. Eva� vutte aha� bhante, mallika� devi� etadavoca�: 'mayha�pi kho mallike, nattha��o koci attan� piyat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ghiyo, si 2. Uddhat�, s� 3. Gop�lo, s�. 4.Ju�h�, s� 5. So�attherassa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� dis� anuparigamm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jjhag� piyataramattan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o puthu att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hi�se paramatta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yu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Atha kho �yasm� �nando [PTS Page 048] [\q  48/]   s�yanhasamaya� patisall�n� vu��hito yena bhagav� tenupasa�kami, upasa�kamitv� bhagavanta� abhiv�detv� ekamanta� nis�di. Ekamanta� nisinno kho �yasm� �nando bhagavanta� etadavoca: "acchariya�! Bhante, abbhuta�! Bhante, y�va app�yuk� hi bhante, bhagavato m�t� ahosi. Satt�haj�te bhagavati bhagavato m�t� k�lamak�si. Tusita� k�ya� upapajji"ti. 1 "Evameta� �nanda, app�yuk� hi �nanda, bodhisattam�taro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j�tesu bodhisattesu bodhisattam�taro k�la� karonti, tusita� k�ya� upap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keci bh�t� bhavi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pi sabbe gamissanti pah�ya de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j�ni� kusalo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yo brahmacariya� c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buddhaku��h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 ve�uvane kalandakaniv�pe. Tena kho pana samayena r�jagahe suppabuddho n�ma ku��hi ahosi, manussada�iddo manussakapa�o manussavar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agav� mahatiy� paris�ya parivuto dhamma� desento nisinno hoti. Addas� kho suppabuddho ku��hi ta� mah�janak�ya� d�ratova sannipatita�. Disv�nassa etadahosi: " nissa�saya� kho ettha ki�ci kh�dan�ya� v� bhojan�ya� v� bh�jiyissati. Yann�n�ha� yena so mah�janak�yo tenupasa�kameyya�. Appevan�mettha ki�ci kh�dan�ya� v� bhojan�ya� v� labhey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jjat�.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uppabuddho ku��hi yena so mah�janak�yo tenupasa�kami. Addas� kho suppabuddho ku��hi bhagavanta� mahatiy� paris�ya parivuta� dhamma� desenta� nisinna�. Disv�nassa etadahosi: "na kho ettha ki�ci kh�dan�ya� v� bhojan�ya� v� bh�jiyati, sama�o aya� gotamo parisati� dhamma� deseti. Yann�n�hampi dhamma� su�eyyanti. Tattheva ekamanta� nis�di. "Ahampi dhamma� soss�m�"ti. Atha kho bhagav� sabb�vanta� parisa� [PTS Page 048] [\q  48/]   cetas� cetoparicca manas�k�si 'ko nu kho idha bhabbo dhamma� vi���tu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as� kho bhagav� suppabuddha� ku��hi� tassa� paris�ya� nisinna�, disv�nassa etadahosi: " aya� kho idha bhabbo dhamma� vi���tu�"ti. Suppabuddha� ku��hi� �rabbha �nupubb�katha�1 kathesi. Seyyathida�? D�nakatha�, s�lakatha�, saggakatha�, k�m�na� �d�nava� ok�ra� sa�kilesa�, nekkhamme ca2 �nisa�sa� pak�sesi. Yad� bhagav� a���si, suppabuddha� ku��hi� kallacitta� muducitta� vin�vara�acitta� udaggacitta� pasannacitta�. Atha y� buddh�na� s�mukka�sik� dhammadesan� ta� pak�sesi, dukkha� samudaya� nirodha� magga�. Seyyath�pi n�ma suddha� vattha� apagatak�laka� sammadeva rajana� patiga�heyya. Evameva suppabuddhassa ku��hissa tasmi� yeva �sane viraja� v�tamala� dhammacakkhu� udap�di: 'ya� ki�ci samudayadhamma�, sabba� ta� nirodhadhamm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suppabuddho ku��hi di��hadhammo pattadhammo viditadhammo pariyog��hadhammo ti��avicikiccho vigatakatha�katho ves�rajjappatto aparappaccayo satthus�sane, u��h�y�san� yena bhagav� tenupasa�kami. Upasa�kamitv� bhagavanta� abhiv�detv� ekamanta� nis�di. Ekamanta� nisinno kho suppabuddho ku��hi bhagavanta� etadavoca: "abhikkanta� bhante, abhikkanta� bhante, seyyath�pi bhante, nikkujjita� v� ukkujjeyya, pa�icchanna� v� vivareyya, m��hassa v� magga� �cikkheyya, andhak�re v� telapajjota� dh�reyya cakkhumanto r�p�ni dakkhint�"ti. Evameva bhagavat� anekapariy�yena dhamme pak�sito. Es�ha� bhante bhagavanta� sara�a� gacch�mi, dhamma�cabhikkhusa�gha�ca. Up�saka� ma� bhagav� dh�retu, ajjatagge p��upeta� sara�a� g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suppabuddho ku��hi bhagavat� dhammiy� kath�ya sandassito, sam�dapito, samuttejito, sampaha�sito, bhagavato bh�sita� abhinanditv� anumo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pubb�katha�, si.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ppabuddha� ku��hi� acirapakkanta�1 g�v� taru�avacch� adhip�tetv� j�vit� voro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sambahul� bhikkh� [PTS Page 050] [\q  50/]   yena bhagav� tenupasa�kami�su. Upasa�kamitv� bhagavanta� abhiv�detv� ekamanta� nis�di�su. Ekamanta� nisinn� kho te bhikkh� bhagavanta� etadavocu�: "yo so bhante, suppabuddho n�ma ku��hi bhagavat� dhammiy� kath�ya sandassito, sam�dapito, samuttejito, sampaha�sito, so k�lakato. Tassa k� gati, ko abhisampar�y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Pa�ito bhikkhave, suppabuddho ku��hi, paccap�di dhammass�nudhamma�, na ca ma� dhamm�dhikara�a� vihesesi. Suppabuddho bhikkhave, ku��hi ti��a� sa�yojan�na� parikkhay� sot�panno avinip�tadhammo niyato sambodhipar�ya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va� vutte a��ataro bhikkh� bhagavanta� etadavoca: "ko nu kho bhante, hetu, ko paccayo yena suppabuddho ku��hi ahosi, manussada�iddo manussakapa�o manussavar�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Bh�tapubba� bhikkhave suppabuddho ku��hi imasmi� yeva r�jagahe se��hiputto ahosi. So uyy�nabh�mi� niyyanto addasa tagarasikhi� paccekabuddha� nagara� pi�ya pavisanta�, disv�nassa etadahosi: "kv�ya� ku��hi ku��hic�varena hi vicarat�"ti, ni��huhitv� apasabyato2 karitv� pakk�mi. So tassa kammassa vip�kena bah�ni vass�ni bah�ni vassasat�ni bah�ni vassasahass�ni bah�ni vassasatasahass�ni niraye paccittha. Tasseva kammassa vip�k�vasesena imasmi� yeva r�jagahe ku��hi ahosi, manussada�iddo manussakapa�o manussavar�ko. So tath�gatappavedita� dhammavinaya� �gamma saddha� sam�diyi, s�la� sam�diyi, suta� sam�diyi, c�ga� sam�diyi, pa��a� sam�diyi. So tath�gatappavedita� dhammavinaya� �gamma saddha� sam�diyi, s�la� sam�diyi, suta� sam�diyi, c�ga� sam�diyi, pa��a� samidiyi. So tath�gatappavedita� dhammavinaya� �gamma saddha� sam�diyitv� s�la� sam�diyitv� suta� sam�diyitv� c�ga� sam�diyitv� pa��a� sam�diyitv� k�yassa bhed� para� mara� sugati� sagga� loka� upapanno dev�na� t�vati�s�na� sahabyata�. So tattha a��e deve atirocati va��ena ceva yasas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kkhum� visam�niva vijjam�ne parakk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j�valokasmi� p�p�ni parivajja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suppabuddha� acirapakkanta�, s�. 2. Apasaby�mato, sy�. Apas�da, dhammapada��ha kath� - apasahavyata� = iveta�a nisise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[PTS Page 051] [\q  51/]   me suta�: eka� samaya� bhagav� s�vatthiya� viharati, jetavane an�thapi�ikassa �r�me. Tena kho pana samayena sambahul� kum�rak� antar� ca s�vatthi� antar� ca jetavana� macchake b�dhenti. Atha kho bhagav� pubbanhasamaya� niv�setv� pattac�varam�d�ya s�vatthi� pi�ya p�visi. Addas� kho bhagav� te sambahule kum�rake antar� ca s�vatthi� antar� ca jetavana� macchake b�dhente. Disv�na yena te kum�rak� tenupasa�kami. Upasa�kamitv� te kum�rake etadavoca: " bh�yatha tumhe1 kum�rak�, dukkhassa? Appiya� vo dukkha�?"Ti. "Eva� bhante, bh�y�ma maya�2 dukkhassa, appiya� no dukkh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ace bh�yatha dukkhassa sace vo dukkhamap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'kattha p�paka� kamma� �vi v� yadi v�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ca p�paka� kamma� karissatha karoth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o dukkh� pamuttyatthi upecca pi pal�yat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pubb�r�me mig�ram�tup�s�de. Tena kho pana samayena bhagav� tadahuposathe bhikkhusa�ghaparivuto nisinno hoti. Atha kho �yasm� �nando abhikkant�ya rattiy� nikkhante pa�hame y�me u��h�y�san� eka�sa� c�vara� katv� yena bhagav� tena�jali� pa�metv� bhagavanta� etadavoca: "abhikkant� bhante, ratti. Nikkhanto pa�hamo y�mo. C�ranisinno bhikkh�sa�gho. Uddisatu bhante, bhagav� bhikkh�na� p�timokkha�"ti. Eva� vutte bhagav� tu�h� ahosi. Dutiyampi kho �yasm� �nando abhikkant�ya rattiy� nikkhante majjhime y�me u��h�y�san� eka�sa� c�vara� katv� yena bhagav� tena�jali� pa�metv� bhagavanta� etadavoca: "abhikkant� bhante ratti. Nikkhanto majjhimo y�mo. Ciranisinno bhikkhusa�gho. Uddisatu bhante, bhagav� bhikkh�na� p�timokkha�"ti. Dutiyampi kho bhagav� tu�h� [PTS Page 052] [\q  52/]   ahosi. Tatiyampi kho �yasm� anando abhikkant�ya rattiy� nikkhante pacchime y�me uddha�e aru�e nandimukhiy� rattiy� u��h�y�san� eka�sa� c�vara� katv� yena bhagav� tena�jali� pa�metv� bhagavanta� etadavoca: "abhikkant� bhante ratti. Nikkhanto pacchimo y�mo. Uddha�o aru�o, nandimukh� ratti. Ciranisinno bhikkhusa�gho. Uddisatu bhante, bhagav� bhikkh�na� p�timokkha�"ti. 'Aparisuddh� �nanda par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 tumhe, katthaci. 2 Maya� bhante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ato mah�moggall�nassa etadahosi: "ka� nu kho bhagav� puggala� sandh�ya evam�ha 'aparisuddh� �nanda, paris�'ti. Atha kho �yasm� mah�moggall�no sabb�vanta� bhikkh�sa�gha� cetas� ceto paricca manas�k�si. Addas� kho �yasm� mah�moggall�no ta� puggala� duss�la� p�padhamma� asucisa�kassarasam�c�ra� pa�icchannakammanta� assama�a� sama�apa�i��a� abrahmac�ri� brahmac�r�pa�i��a� antop�ti� avassuta� kasambuj�ta� majjhe bhikkhusa�ghassa nisinna�. Disv�na u��h�y�san� yena so puggalo tenupasa�kami. Upasa�kamitv� ta� puggala� etadavoca: 'u��heh�vuso, di��hosi bhagavat�, natthi te bhikkh�hi saddhi� sa�v�so'ti. Atha kho so puggalo tu�h� ahosi. Dutiyampi kho �yasm� mah�moggall�no ta� puggala� etadavoca: 'u��heh�vuso, di��hosi bhagavat�. Natthi te bhikkh�hi saddhi� sa�v�so'ti. Dutiyampi kho so puggalo tu�h� ahosi. Tatiyampi kho �yasm� mah�moggall�no ta� puggala� etadavoca: "u��heh�vuso, di��hosi bhagavat�. Natthi te bhikkh�hi saddhi� sa�v�so'ti. Tatiyampi kho so puggal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�yasm� mah�moggall�no ta� puggala� b�h�ya� gahetv� bahidv�rako��hak� nikkh�metv� s�cigha�hika� datv� yena bhagav� tenupasa�kami. Upasa�kamitv� bhagavanta� etadavoca: "nikkh�mito bhante, so puggalo may�. Parisuddh� paris�. Uddisatu bhante. Bhagav� bhikkh�na� p�timokkha�"ti. "Acchariya� moggall�na, abbhuta� moggall�na, y�va b�h� gaha�pi n�ma so moghapuriso �gam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bhagav� [PTS Page 053] [\q  53/]   bhikkh� �mantesi: "na d�n�ha� bhikkhave, itopara� uposatha� kariss�mi p�timokkha� uddisiss�mi. Tumheva d�ni bhikkhave itopara� uposatha� kareyy�tha, p�timokkha� uddiseyy�tha. A��h�nameta� bhikkhave anavak�so, ya� tath�gato aparisuddh�ya paris�ya uposatha� kareyya, p�timokkha� uddiseyy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hime bhikkhave, mah�samudde acchariy� abbhut� dhamm�, ye disv� disv� asur�mah�samudde abhiramanti. Katame a��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ah�samuddo bhikkhave, anupubbaninno, anupubbapo�o, anupubbapabbh�ro, n�yatakeneva pap�to. Ya� bhikkhave mah�samuddo anupubbaninno, anupubbapo�o, anupubbapabbh�ro, n�yatakeneva pap�to. Aya� bhikkhave, mah�samudde pa�hamo acchariyo abbhuto dhammo,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) Punacapara� bhikkhave, mah�samuddo �hitadhammo vela� n�tivattati. Ya� bhikkhave, mah�samuddo �hitadhammo vela� n�tivattati. Ayampi bhikkhave mah�samudde dutiyo acchariyo abbh�to dhammo,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d�n�bha� bhikkhave ajjatagge uposatha� kariss�mi p�timokkha� uddisiss�m�ti, a��ha�guttare pah�r�dasutta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. ) Puna ca para� bhikkhave, mah�samuddo na matena ku�apena sa�vasati. Ya� hoti mah�samudde mata� ku�apa�. Ta� kippa��eva t�ra� v�heti, 1 thala� uss�deti2. Ya� bhikkhave mah�samuddo na matena ku�apena sa�vasati, ya� hoti mah�samudde mata� ku�apa�, ta� khippa��eva t�ra� v�heti, thala� uss�deti. Ayampi bhikkhave, mah�samudde tatiyo acchariyo abbhuto dhammo,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 ) Puna capara� bhikkhave, y� k�ci mah�nadiyo, seyyath�da�: ga�g�, yamun�, aciravat�, sarabhu, mah�. T� mah�samudda� patv� jahanti purim�ni n�magott�ni, mah�samuddotveva sa�kha� gacchant�. Ya� bhikkhave. Y� k�ci mah�nadiyo, seyyath�da�: ga�g�, yamun�, aciravat�, sarabh�, mah�. T� mah�samudda� patv� jahanti purim�ni n�magott�ni, mah�samuddotveva sa�kha� gacchanti. Ayampi bhikkhave mah�samudde catuttho acchariyo abbhuto dhammo,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 ) Puna ca para� bhikkhave, y� ca loke savantiyo mah�samudda� appenti, y�ca anta�ikkh� dh�r� papatanti, na tena mah�samuddassa �natta� v� p�ratta� v� pa���yati. Ya� bhikkhave, [PTS Page 054] [\q  54/]   y� ca loke savantiyo mah�samudda� appenti, y� ca anta�ikkh� dh�r� papatanti, na tena mah�samuddassa �natta� v� p�ratta� v� pa���yati. Ayampi bhikkhave, mah�samudde pa�camo acchariyo abbh�tadhammo, 3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 ) Puna ca para� bhikkhave, mah�samuddo ekaraso lo�araso. Ya� bhikkhave, mah�samuddo ekaraso lo�araso, ayampi bhikkhave, mah�samudde cha��ho acchariyo abbh�tadhammo, ya� disv� disv� asur� mah�samudde abhiram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. ) Punaca para� bhikkhave mah�samuddo bah�ratano, anekaratano. Tatiram�ni ratan�ni. Seyyath�da�: mutt�, ma�i, ve�uriyo, sa�kho, s�l�, pav��a�, rajata�, j�tar�pa�, lohita�ko, mas�ragalla�. Ya� bhikkhave mah�samuddo bahuratano anekaratano, tatiram�ni ratan�ni. Seyyath�da�: mutt�, ma�i, ve�uriyo, sa�kho, sil�, pav��a�, rajata�, j�tar�pa�, lohita�ko, mas�ragalla�. Ayampi bhikkhave mah�samudde sattamo acchariyo abbhutadhammo,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peti, kesu ci 2. Uss�ret�, s�. Mu. 3. Abbhuto dhammo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. ) Punacapara� bhikkhave. Mah�samuddo mahata� bh�t�na� �v�so. Tatirame bh�t�: timi, timi�galo, timirapi�galo, asur�, n�g�, gandhabb�. Santi mah�samudde yojanasatik�pi attabh�v�, dviyojanasatik�pi attabh�v�, tiyojanasatik�pi attabh�v�, catuyojanasatik�pi attabh�v�, pa�cayojanasatik�pi attabh�v�. Ya� bhikkhave, mah�samuddo mahata� bh�t�na� �v�so. Tatirame bh�t�: timi, timi�galo, timirapi�galo, asur� n�g�, gandhabb�. Santi mah�samudde yojanasatik�pi attabh�v�, dviyojanasatik�pi attabh�v�, tiyojanasatik�pi attabh�v�, catuyojanasatik�pi attabh�v�, pa�cayojanasatik�pi attabh�v�. Ayampi bhikkhave, mah�samudde a��hamo acchariyo abbhutadhammo.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mah�samudde a��ha acchariy� abbhutadhamm�1 ye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meva kho bhikkhave, imasmi� dhammavinaye a��ha acchariy� abbhutadhamm�1 ye disv� disv� bhikkh� imasmi� dhammavinaye abhiramanti. Katame a��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. ) Seyyath�pi bhikkhave, mah�samuddo anupubbaninno, anupubbapo�o, anupubbapabbh�ro, n�yatakeneva pap�to, evameva kho bhikkhave, imasmi� dhammavinaye anupubbasikkh�, anupubbakiriy�, anupubbapa�ipad�, n�yatakeneva a���pa�ivedho. Ya� bhikkhave, imasmi� dhammavinaye anupubbasikkh�, anupubbakiriy�, anububbapa�ipad�, n�yatakeneva a���pa�ivedho. Aya� bhikkhave, imasmi� dhammavinaye anupubbasikkh�, anububbakiriy�, anupubbapa�ipad�, n�yatakeneva a���pa�ivedho. Aya� bhikkhave, imasmi� dhammavinaye pa�hamo acchariyo abbhutadhammo. 2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yyath�pi [PTS Page 055] [\q  55/]   bhikkhave mahasamuddo �hitadhammo vela� n�tivattati, evameva kho bhikkhave ya� may� s�vak�na� sikkh�pada� pa��atta�, ta� mama s�vak� j�vitahetu pi n�tikkamanti. Ya� bhikkhave may� s�vak�na� sikkh�pada� pa��atta� ta� mama s�vak� j�vitahetu pi n�tikkamanti. Ayampi bhikkhave imasmi� dhammavinaye dutiyo acchariyo abbhutadhammo2.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. ) Seyyath�pi bhikkhave, mah�samuddo na matena ku�apena sa�vasati, ya� hoti mah�samudde mata� ku�apa� ta� khippa��eva t�ra� v�heti, thala� uss�deti. Evameva kho bhikkhave yo so puggalo duss�lo papadhammo asuci sa�kassarasam�c�ro pa�icchannakammanto, assama�o sama�apa�i��o, abuhmac�r� brahmac�r�pa�i��o, antop�ti avassuto kasambuj�to, na tena sa�gho sa�vasati. Atha kho na� khippa��eva sannipatitv� ukk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bhut� dhamm�. S� 2. Abbhuto dhammo,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so hoti majjhe bhikkhusa�ghassa nisinno, atha kho so �rak�va sa�ghambh�, sa�gho ca tena. Ya� bhikkhave, yo so puggalo duss�lo, p�padhammo, asucisa�kassarasam�c�ro pa�icchannakammanto, assama�o sama�apa�i��o, abrahmac�r� brahmac�ripa�i��o, antop�ti, avassuto, kasambuj�to, na tena sa�gho sa�vasati. Atha kho na� khippa��eva sannipatitv� ukkhipati, ki�c�pi so hoti majjhe bhikkhusa�ghassa nisinno, atha kho so �rak�va sa�ghambh�, sa�gho ca tena. Ayampi bhikkhave, imasmi� dhammavinaye tatiyo acchariyo abbhutadhammo,1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 Seyyath�pi bhikkhave, y� k�ci mah�nadiyo, seyyath�da�: ga�g�, yamun�, aciravat�, sarabhu, mah�. T� mah�samudda� patv�2 jahanti p�rim�ni n�magott�ni, mah�samuddotveva sa�kha� gacchanti. Evameva kho bhikkhave catt�ro me va�� khattiy�, br�hma�, vess� sudd�. Te tath�gatappavedite dhammavinaye ag�rasm� anag�riya� pabbajitv� jahanti purim�ni n�magott�ni, sama� sakyaputtiy�tveva sa�kha� gacchant�. Ya� bhikkhave catt�ro me va�� khattiy�, br�hma�, vess�. Suddh�, te tath�gatappavedite dhammavinaye ag�rasm� anag�riya� pabbajitv� jahanti purim�ni n�magott�ni, sama� sakyaputtiy�tveva sa�kha� gacchanti ayampi bhikkhave imasmi� dhammavinaye catuttho acchariyo abbhutadhammo1,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 ) Seyyath�pi bhikkhave y� ca loke savantiyo mah�samudda� appenti, y�ca anta�ikkh� dh�r� papatanti, na tena mah�samuddassa �natta� v� p�ratta� v� pa���yati. Eva meva kho bhikkhave, bah� cepi bhikkh� anup�dises�ya nibb�nadh�tuy� parinibb�yanti. Na tena nibb�nadh�tuy� �natta� v� p�ratta� v� pa���yati. Ya� bhikkhave, bah� cepi bhikkh� anup�dises�ya nibb�nadh�tuy� parinibb�yanti. Na tena nibb�nadh�tuy� �natta� v� p�ratta� v� pa���yati. Ayampi bhikkhave, imasmi� dhammavinaye pa�camo acchariyo abbhutadhammo. 1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. Seyyath�pi [PTS Page 056] [\q  56/]   bhikkhave, mah�samuddo ekaraso lo�araso. Evameva kho bhikkhave, aya� dhammavinayo ekaraso vimuttiraso. Ya� bhikkhave, aya� dhammavinayo ekaraso vimuttiraso. Ayampi bhikkhave imasmi� dhammavinaye cha��ho acchariyo abbhutadhammo. 1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uto dhammo, s�. 2. Patt�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. ) Seyyath�pi bhikkhave, mah�samuddo bahuratano anekaratano, tatiram�ni ratan�ni: seyyath�da�? Mutt�, ma�i, ve�uriyo sa�kho, s�l� pav��a�, rajata�, j�tar�pa�, lohita�ko. Mas�ragalla�. Evameva kho bhikkhave aya� dhammavinayo bahuratano anekaratano, tatiram�ni ratan�ni: seyyath�da�? Catt�ri satipa��h�n�ni, 1 catt�ri sammappadh�n�ni, 2 catt�ro iddhip�d�, pa�cindruray�ni, pa�cabal�ni, sattabojjha�g�, ariyo a��ha�giko maggo, ya� bhikkhave, aya� dhammavinayo bahuratano, anekaratano tatiram�ni ratan�ni: seyyath�da�? Catt�ri satipa��h�n�ni, catt�ri sammappadh�n�ni, 3 catt�ro iddhip�d�, pa�cindriy�ni, pa�cabal�ni. Sattabojjha�g�, ariyo a��ha�giko maggo. Ayampi bhikkhave imasmi� dhammavinaye sattamo acchariyo abbhutadhammo4,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. ) Seyyath�pi bhikkhave, mah�samuddo mahata� bh�t�na� �v�so. Tatirame bh�t�: timi, timi�galo, timirapi�galo, asur�, n�g�, gandhabb�. Santi mah�samudde yojanasatik�pi attabh�v�, dviyojanasatik�pi attabh�v�, tiyojanasatik�pi attabh�v�, catuyojanasatik�pi attabh�v�, pa�cayojanasatik�pi attabh�v�. Evameva kho bhikkhave, aya� dhamamavinayo mahata� bh�t�na� �v�so. Tatirame bh�t�: sot�panno, sot�pattiphalasacchikiriy�ya pa�ipanno, sakad�g�mi, sakad�g�miphalasacchikiriy�ya pa�ipanno, an�g�mi, an�g�miphalasacchikiriy�ya pa�ipanno, arah� arahattaphalasacchikiriy�ya5 pa�ipanno. Aya� bhikkhave, imasmi� dhammavinaye a��hamo acchariyo abbhutadhammo, 4 ya� disv� disv� bhikkh� imasmi� dhammavinaye a��hamoacchariyo abbhutadhammo, 4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imasmi� dhammavinaye a��ha acchariy�. Abbhutadhamm�. 6 Ye disv� disv� bhikkh� imasmi� dhammavinaye abhiram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namativivassati7 viva�a� n�t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hanna� vivaretha eva� ta� n�tiv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[PTS Page 057] [\q  57/]   me suta�: eka� samaya� bhagav� s�vatthiya� viharati, jetavane an�thapi�ikassa �r�me. Tena kho pana samayena �yasm� mah�kacc�yano avantisu viharati, kuraraghare pavatte pabbate. Tena kho pana samayena so�o up�sako ku�ika��o �yasmato mah�kacc�yanassa upa��h�ko hoti. Atha kho so�assa up�sakassa ku�ika��assa rahogatassa patisall��assa eva� cetaso parivitakko udap�di: "yath� yath� kho ayyo mah�kacc�yano dhamma� deseti, nayida� s�kara� ag�ra� ajjh�vasat� ekantaparipu��a� ekantaparisuddha� sa�khalikhita� buhmacariya� caritu�. Yann�n�ha� kesamassu� oh�retv� k�s�y�ni vatth�ni acch�detv� ag�rasm� anag�riya� pabbaj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o satipa��h�n�, sabbattha 2. Catt�ro sammappadh�ni. Sabbattha 3. Catt�ro satipa��h�n� catt�ro sammappadh�n�, sabbattha. 4. Abbh�to dhammo. S� 5. Arahatt�ya, ma 6. Abbh�t� dhamm�, s� 7. Channa� ativassat�,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o�o up�sako ku�ika��o yen�yasm� mah�kacc�yano tenupasa�kami, upasa�kamitv� �yasmanta� mah�kacc�yana� abhiv�detv� ekamanta� nis�di. Ekamanta� nisinno kho so�o up�sako ku�uka��o �yasmanta� mah�kacc�yana� etadavoca: "idha mayha� bhante, rahogatassa patisall��assa eva� cetaso parivitakko udap�di: 'yath� yath� kho ayyo mah�kacc�yano dhamma� deseti. Nayida� sukara� ag�ra� ajjh�vasat� ekantaparipu��a� ekantaparisuddha� sa�khalikhita� brahmacariya� caritu�. Yann�n�ha� kesamassu� oh�retv� k�s�y�ni vatth�ni acch�detv� ag�rasm�anag�riya� pabbajeyya'nti. Pabb�jetu ma� bhante, ayyo mah�kacc�ya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 vutte �yasm� mah�kacc�yano so�a� up�saka� ku�ika��a� etadavoca: "dukkara� kho so�a y�vaj�va� ekabhatta� ekaseyya� brahmacariya�, i�gha tva� so�a, tattheva ag�rikabhuto sam�no buddh�na� s�sana� anuyu�ja, k�layutta� ekabhatta� ekaseyya� brahmacariya�"ti. Atha kho so�assa up�sakassa ku�ika��assa yo ahosi pabbajj�bhisa�kh�ro so pa�ippassam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tiyampi kho so�assa up�sakassa ku�ika��assa rahogatassa patisall��assa eva� cetaso parivitakko udap�di: "yath� yath� kho ayyo mah�kacc�yano dhamma� deseti. Nayida� sukara� ag�ra� ajjh�vasati ekantaparip���a� ekantaparisuddha� sa�khalikhita� brahmacariya� caritu�. Yann�n�ha� kesamassu� oh�retv� k�s�y�ni vatth�ni acch�detv� ag�rasm� anag�riya� pabbajeyya"nti. Dutiyampi kho so�o up�sako ku�ika��o yen�yasm� mah�kacc�yano tenupasa�kami, upasa�kamitv� �yasmanta� mah�kacc�yana� etadavoca: "idha mayha� bhante, rahogatassa patisall��assa eva� cetaso parivitakko udap�di: 'yath� yath� kho ayyo mah�kacc�yano dhamma� deseti. Nayida� s�kara� ag�ra� ajjh�vasati ekantaparipu��a� ekantaparisuddha� sa�khalikhita� brahmacariya� caritu�. Yann�n�ha� kesamassu� oh�retv� k�s�y�ni vatth�ni acch�detv� ag�rasm� anag�riya� pabbajeyya"nti. "Pabb�jetu ma� bhante, ayyo mahakacc�ya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tiyampi kho �yasm� mah�kacc�yano so�a� up�saka� ku�ika��a� etadavoca: "dukkara� kho so�a, y�vaj�va� ekabhatta� ekaseyya� brahmacariya�, i�gha tva� so�a, tattheva ag�rikabhuto sam�no buddh�na� s�sana� anuyu�ja, k�layutta� ekabhatta� ekaseyya� brahmacariya�"ti. Dutiyampi kho so�assa up�sakassa ku�ika��assa yo ahosi pabbajj�bhisa�kh�ro so pa�ippass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iyampi kho so�assa up�sakassa ku�ika��assa rahogatassa patisall��assa eva� cetaso parivitakko udap�di: 'yath� yath� kho ayyo mah�kacc�yano dhamma� deseti. Nayida� sukara� ag�ra� ajjh�vasat� ekantaparipu��a� ekantaparisuddha� sa�khalikhita� brahmacariya� caritu�. Yann�n�ha� kesamassu� oh�retv� k�s�y�ni vatth�ni acch�detv� ag�rasm� anag�riya� pabbaj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o�o up�sako ku�ika��o yen�yasm� mah�kacc�yano tenupasa�kami, upasa�kamitv� �yasmanta� mah�kacc�yana� abhiv�detv� ekamanta� nis�di. Ekamanta� nisinno kho so�o up�sako ku�ika��o �yasmanta� mah�kacc�yana� etadavoca: [PTS Page 058] [\q  58/]   "idha mayha� bhante, rahogatassa patisall��assa eva� cetaso parivitakko udap�di: "yath� yath� kho ayyo mah�kacc�yano dhamma� deseti. Nayida� sukara� ag�ra� ajjh�vasat� ekantaparipu��a� ekantaparisuddha� sa�khalikhita� brahmacariya� caritu�. Yann�n�ha� kesamassu� oh�retv� k�s�y�ni vatth�ni acch�detv� ag�rasm� anag�riya� pabbajeyya"nti. "Pabb�jetu ma� bhante, ayyo mah�kacc�ya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�yasm� mah�kacc�yano so�a� up�saka� ku�ika��a� pabb�jesi. Tena kho pana samayena avantidakkhi�patho appabhikkhuko hoti. Atha kho �yasm� mah�kacc�yano ti��a� vass�na� accayena kicchena kasirena tato tato dasavagga� bhikkhusa�gha� sannip�tetv� �yasmanta� so�a� upasam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�yasmato so�assa vassa� vutthassa rahogatassa patisall��assa eva� cetaso parivitakko udap�di: "na kho me so bhagav� sammukh� di��ho. Api ca suto yeva me so bhagav� �diso ca �diso c�'ti. Sace ma� upajjh�yo anuj�neyya, gaccheyy�ha� ta� bhagavanta� dassan�ya arahanta� samm�sambu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o�o s�yanhasamaya� patisall�� vu��hito yen�yasm� mah�kacc�yano tenupasa�kami. Upasa�kamitv� �yasmanta� mah�kacc�yana� abhiv�detv� ekamanta� nis�di. Ekamanta� nisinno kho �yasm� so�o �yasmanta� mah�kacc�yana� etadavoca: idha mayha� bhante, rahogatassa patisall��assa eva� cetaso parivitakko udap�di, "na kho me so bhagav� sammukh� di��ho. Api ca suto yeva me so bhagav� �diso ca �diso c�'ti. Sace ma� upajjh�yo anuj�neyya, gaccheyy�ha� ta� bhagavanta� dassan�ya arahanta� samm�sambuddhant�. " S�dhu, s�dhu, so�a, gaccha tva� so�a, ta� bhagavanta� dassan�ya arahanta� samm�sambudd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akkhissasi tva� so�a, ta� bhagavanta� p�s�dika� pas�dan�ya� santindriya� santam�nasa� uttamasamathadamathamanuppatta� danta� gutta� yat�ndriya� n�ga�. Disv�na mama vacanena bhagavato p�de siras� vand�hi, app�b�dha� app�ta�ka� lahu��h�na� bala� ph�suvih�ra�ca puccha: 1upajjh�ye me bhante, �yasm� mah�kacc�yano bhagavato p�de siras� vandati, app�b�dha� app�ta�ka� lahu��h�na� bala� ph�suvih�ra�ca pucchat�'ti. 'Eva� bhante'ti kho �yasm� so�o �yasmato mah�kacc�yana� abhiv�detv� padakkhi�a� katv� sen�sana� sa�s�metv� pattac�varam�d�ya yena s�vatthi tena c�rika� pakk�mi. Anupubbena c�rika� caram�no yena s�vatthi jetavana� an�thapi�ikassa �r�mo yena [PTS Page 059] [\q  59/]   bhagav� tenupasa�kami, upasa�kamitv� bhagavanta� abhiv�detv� ekamanta� nis�di. Ekamanta� nisinno kho �yasm� so�o bhagavanta� etadavoca: upajjh�yo me bhante, �yasm� mah�kacc�yano bhagavato p�de siras� vandati, app�b�dha� app�ta�ka� lahu��h�na� bala� ph�suvih�ra�ca pucchat�"ti kacci bhikkhu khaman�ya�? Kacci y�pan�ya�? Kacci'si appakilamathena addh�na� �gato? Na ca pi�akena kilantos�2"ti. Khaman�ya� bhagav�, y�pan�ya� bhagav�, appakilamathena c�ha� bhante, addh�na� �gato na ca pi�akena kilantom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ha kho bhagav� �yasmanta� �nanda� �mantesi: 'imass�nanda �gantukassa bhikkhuno sen�sana� pa���peh�'ti. Atha kho �yasmato �nandassa etadahosi: yassa kho ma� bhagav� ��peti, imass�'nanda, �gantukassa bhikkhuno sen�sana� pa���peh�'ti. Icchati bhagav� tena bhikkhun� saddhi� ekavih�re vatthu�. Icchati bhagav� �yasmat� so�ena saddhi� ekavih�re vatthu�, yasmi� vih�re bhagav� viharati tasmi� vihare �yasmato so�assa sen�sana� pa���pesi. Atha kho bhagav� bahudevaratti� abbhok�se nisajj�ya v�tin�metv� p�de pakkh�letv� vih�ra� p�visi. �yasm�'pi kho so�o bahudevaratti� abbhok�se nisajj�ya v�tin�metv� p�de pakkh�letv� vih�ra� p�visi. Atha kho bhagav� rattiy� paccusasamaya� paccu��h�ya �yasmanta� so�a� ajjhesi, pa�ibh�tu ta� bhikkhu dhammo2 bh�situnti. Eva� bhante'ti kho �yasm� so�o bhagavato pa�issutv� so�asa a��hakavaggik�ni sabb�neva sarena abha�. Atha kho bhagav� �yasmato so�assa sarabha��apariyos�ne abbhanumodi: s�dhu! S�dhu! Bhikkh�, suggahit�ni bhikkhu, so�asa a��hakavaggik�ni sumanasikat�ni supadh�r�t�ni, kaly��iy�si3 v�c�ya samann�gato vissa��h�ya ane�agal�ya atthassa vi���paniy�, kativasso'si tva� bhikkh�?'Ti. ' Ekavasso aha� bhagav�ti. Kissapana tva� bhikkhu eva� cira� ak�s�?"Ti. Ciradi��ho me bhante k�mesu �d�navo, api ca samb�dho ghar�v�so bahukicco bahukara�y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v� �d�nava� loke �atv� dhamma� n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na ramat� p�pe p�pe na ramat� su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cch�bh�ti, ma. 2. Dhamma�, si 3. Kaly��y�va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[PTS Page 060] [\q  60/]   me suta�: eka� samaya� bhagav� s�vatthiya� viharati, jetavane an�thapi�ik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. Tena kho pana samayena �yasm� ka�kh�revato bhagavato avid�re nisinno hoti palla�ka� �bhujitv� uju� k�ya� pa�idh�ya attano1 ka�kh�vitara�avisuddhi� paccavekkham�no. Addas� kho bhagav� �yasmanta� ka�kh�revata� avid�re nisinna� palla�ka� �bhujitv� uju� k�ya� pa�idh�ya attano ka�kh�vitara�avisuddhi� paccavekkh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k�ci ka�kh� idha v� hura� v� sakavediy� v� paravediy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ino2 t� pajahanti sabb� �t�pino brahmacariya� car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, ve�uvane kalandakaniv�pe. Tena kho pana samayena �yasm� �nando tadahuposathe pubbanhasamaya�niv�setv� pattac�varam�d�ya r�jagaha� pi�ya p�visi. Addas� kho devadatto �yasmanta� �nanda� r�jagahe pi�ya caranta�, disv�na yena �yasm� �nando tenupasa�kami. Upasa�kamitv� �yasmanta� �nanda� etadavoca: ajjatagge d�n�ha� �vuso �nanda, a��atreva bhagavat� a��atra bhikkhusa�gh� uposatha� kariss�mi sa�ghakamm�ni c�'ti. Atha kho �yasm� �nando r�jagahe pi�ya caritv� pacch�bhatta� pi�ap�tapa�ikkanto yena bhagav� tenupasa�kami. Upasa�kamitv� bhagavanta� abhiv�detv� ekamanta� nis�di. Ekamanta� nisinno kho �yasm� �nando bhagavanta� etadavoca: " idh�ha� bhante pubbanhasamaya� niv�setv� pattac�varam�d�ya r�jagaha� pi�ya p�visi�. Addas� kho ma� bhante devadatto r�jagahe pi�ya caranta�. Disv�na yen�ha� tenupasa�kami, upasa�kamitv� ma� etadavoca: ' ajjatagged�n�ha� �vuso �nanda, a��atreva bhagavat� a��atra bhikkhusa�gh� uposatha� kariss�mi sa�ghakamm�ni c�'ti. Ajja bhante devadatto sa�gha� bhindissati uposatha�ca karissati sa�ghakamm�ni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kara� [PTS Page 061] [\q  61/]   s�dhun� s�dhu s�dhu p�pena duk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p�pena sukara� p�pamariyehi dukk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noca, ma. 2. Yejh�yino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m�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kosalesu c�rika� carati mahat� bhikkh�sa�ghena saddhi�. Tena kho pana samayena sambahul� m��avak� bhagavato avid�re saddh�yam�nar�p�1 atikkamanti. Addas� kho bhagav� sambahule m��avake avid�re saddh�yam�nar�pe atikkam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mu��h� pa�it�bh�s� v�c�gocarabh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icchanti mukh�y�ma� yena n�t� na ta� vi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na kho pana samayena �yasm� cullapanthako bhagavato avid�re nisinno hoti, palla�ka� �bhujitv� uju� k�ya� pa�idh�ya parimukha� sati� upa��hapetv�. Addas� kho bhagav� �yasmanta� cullapanthaka� avid�re nisinna�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hitena k�yena �hitena cetas� ti��ha� nisinno uda v� say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2 sati� bhikkhu adhi��hah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etha pubb�pariya� vise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pubb�pariya� vi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sana� macacur�jassa gacch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pp�yuk� ku��hi kum�rak� ca upos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o ca revato nando saddh�ya pantha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h�yam�nar�p�,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candh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sa�kh�ravossaj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ves�liya� viharati, mah�vane k</w:t>
      </w:r>
      <w:r>
        <w:rPr/>
        <w:t>譌</w:t>
      </w:r>
      <w:r>
        <w:rPr/>
        <w:t xml:space="preserve">g�ras�l�ya�. Atha kho bhagav� pubbanhasamaya� niv�setv� pattac�varam�d�ya ves�li� pi�ya p�visi. Ves�liya� pi�ya caritv� pacch�bhatta� pi�ap�tapa�ikkanto �yasmanta� �nanda� �mantesi: ga�h�hi �nanda, nis�dana�. Yena c�p�la� cetiya� tenupasa�kamiss�ma1 div�vih�r�y�' ti. 'Eva� bhante'ti kho �yasm� �nando bhagavato pa�issutv� nis�danam�d�ya bhagavanta� pi��hito pi��hito anubandhi, atha kho bhagav� yena c�p�la� cetiya� tenupasa�kami. Upasa�kamitv� pa��atte �sane nis�di. Nisajja kho2 bhagav� �yasmanta� �nanda� �mantesi: rama�iy� �nanda ves�l�, rama�iya� udena� cetiya�, rama�ya� gotamaka� cetiya�, rama�iya� sattamba� cetiya�, ramaniya� bahuputta� cetiya�, rama�iya� s�randada� cetiya�, rama�iya� c�p�la� cetiya�. Yassa kasasaci �nanda, catt�ro iddhip�d� bh�vit� bahul�kat� y�n�kat� vatthukat� anu��hit� paricit� susam�raddh�, so �ka�kham�no3 kappa� v� ti��heyya kapp�vasesa� v�. Tath�gatassa kho �nanda, catt�ro iddhip�d� bh�vit� bahul�kat� y�n�kat� vatthukat� anu��hit� paricit� susam�raddh�. �ka�kham�no �nanda, tath�gato kappa� v� ti��heyya kapp�vasesa� v�'ti. Evampi kho �yasm� �nando bhagavat� orike nimitte kayiram�ne orike obh�se kayiram�ne n�sakkhi pa�ivijjhitu�. Na bhagavanta� y�ci: ti��hatu bhante, bhagav� kappa�, ti��hatu sugato kappa� bahujanahit�ya bahujanasukh�ya lok�nukamp�ya atth�ya hit�ya sukh�ya devamanuss�nanti. Yath� ta� m�rena pariyu��hitacitto. [PTS Page 063] [\q  63/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�yasmanta� �nanda� �mantesi: 'rama�y� �nanda ves�l�, rama�iya� udena� cetiya�, rama�ya� gotamaka� cetiya�, rama�iya� sattamba� cetiya�, rama�ya� bahuputta� cetiya�, rama�iya� s�randada� cetiya�, rama�iya� c�p�la� cetiya�. Yassa kasasaci �nanda, catt�ro iddhip�d� bh�vit� bahul�kat� y�n�kat� vatthukat� anu��hit� paricit� susam�raddh�, so �ka�kham�no3 kappa� v� ti��heyya kapp�vasesa� v�. Tath�gatassa kho �nanda, catt�ro iddhip�d� bh�vit� bahul�kat� y�n�kat� vatthukat� anu��hit� paricit� susam�raddh�. �ka�kham�no �nanda, tath�gato kappa� v� ti��heyya kapp�vasesa� v�'ti. Evampi kho �yasm� �nando bhagavat� orike nimitte kayiram�ne orike obh�se kayiram�ne n�sakkhi pa�ivijjhitu�. Na bhagavanta� y�ci: ti��hatu bhante, bhagav� kappa�, ti��hatu sugato kappa� bahujanahit�ya bahujanasukh�ya lok�nukamp�ya atth�ya hit�ya sukh�ya devamanuss�nanti. Yath� ta� m�rena pariyu��hit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�yasmanta� �nanda� �mantesi: 'gaccha tva� �nanda, yassa'd�ni k�la� ma��as�ti. Eva� bhante'ti ko �yasm� �nando bhagavato pa�issutv� u��h�y�san� bhagavanta� abhiv�detv� padakkhi�a� katv� avid�re a��atarasmi� rukkham�le nis�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asm� pi kho �nando bhagavanta� abhiv�detv� ekamanta� nis�di, mah�parinibb�na sutta, ma. 2. Ekamanta� nisinna� kho �yasmanta� �nanda�, tatve. 3. �ka�kham�no �nanda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m�ro p�pim� acirapakkante �yasmante �nande yena bhagav� tenupasa�kami. Upasa�kamitv� ekamanta� a��h�si. Ekamanta� �hito kho m�ro p�pim� bhagavanta� etadavoca: 'parinibb�tu1 bhante, bhagav�, parinibb�tu sugato. Parinibb�nak�lo' d�ni bhante bhagavato. Bh�sit� kho panes� bhante bhagavat� v�c�: na t�v�ha� p�pima, parinibb�yiss�mi y�va me bhikkhu na s�vak� bhavissanti, viyatt� vin�t� vis�rad� yogakkhem� bahussut� dhammadhar� dhamm�nudhammapa�ipann� s�m�cipa�ipann� anudhammac�rino saka�2 �cariyaka� uggahetv� �cikkhissanti desessanti pa��apessanti pa��hapessanti vivarissanti vibhajissanti utt�n� karissanti uppanna� parappav�da� sahadhammena suniggahita� niggahetv� sapp��ih�riya� dhamma� dese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na bhante etarahi bhikkh� bhagavato s�vak� viyatt� vin�t� vis�rad� yogakkhem� bahussut� dhammadhar� dhamm�nudhammapa�ipann� s�m�cipa�ipann� anudhammac�rino, saka� �cariyaka� uggahetv� �cikkhanti desenti pa��apenti pa��hapenti vivaranti vibhajanti utt�ni� karonti uppanna� parappav�da� sahadhammena suniggahita� niggahetv� sapp��ih�riya� dhamma� desenti. Parinibb�tu3 bhante, bhagav�. Parinibb�tu sugato parinibb�nak�lo'd�ni bhante,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sit� kho panes� bhagavat� v�c�: na t�v�ha� p�pima, parinibb�yiss�mi, y�va me bhikkhun�yo na s�vik� bhavissanti viyatt� vinit� vis�rad� yogakkhem� bahussut� dhammadhar� dhamm�nudhammapa�ipann� s�m�cipa�ipann� anudhammac�rino saka�2 �cariyaka� uggahetv� �cikkhissanti desessanti pa��apessanti pa��hapessanti vivarissanti vibhajissanti utt�n� karissanti uppanna� parappav�da� sahadhammena suniggahita� niggahetv� sapp��ih�riya� dhamma� desessant�'ti. Santi kho pana bhante etarahi bhikkhuniyo bhagavato s�vik� viyatt� vin�t� vis�rad� yogakkhem� bahussut� dhammadhar� dhamm�nudhammapa�ipann� s�m�cipa�ipann� anudhammac�rino, saka� �cariyaka� uggahetv� �cikkhanti desenti pa��apenti pa��hapenti vivaranti vibhajanti utt�ni� karonti uppanna� parappav�da� sahadhammena suniggahita� niggahetv� sapp��ih�riya� dhamma� desent�'ti. Parinibb�tu bhante, bhagav�. Parinibb�tu sugato. Parinibb�nak�lo'd�ni bhante bhagavato. [PTS Page 064] [\q  64/]   bh�sit� kho panes� bhagavato v�c�: na t�v�ha� p�pima, parinibb�yiss�mi y�va me up�sak� na s�vak� bhavissanti, viyatt� vin�t� vis�rad� yogakkhem� bahussut� dhammadhar� dhamm�nudhammapa�ipann� s�m�cipa�ipann� anudhammac�rino saka� �cariyaka� uggahetv� �cikkhissanti desessanti pa��apessanti pa��hapessanti vivarissanti vibhajissanti utt�n� karissanti uppanna� parappav�da� sahadhammena suniggahita� niggahetv� sapp��ih�riya� dhamma� desessant�'ti. Santi kho pana bhante etarahi up�sak� bhagavato s�vak� viyatt� vin�t� vis�rad� yogakkhem� bahussut� dhammadhar� dhamm�nudhammapa�ipann� s�m�cipa�ipann� anudhammac�rino, saka� �cariyaka� uggahetv� �cikkhanti desenti pa��apenti pa��hapenti vivaranti vibhajanti utt�ni� karonti uppanna� parappav�da� sahadhammena suniggahita� niggahetv� sapp��ih�riya� dhamma� desenti. Parinibb�tu3 bhante, bhagav�. Parinibb�tu sugato parinibb�nak�lo'd�ni bhante,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�sit� kho panes� bhagavato v�c�: na t�v�ha� p�pima, parinibb�yiss�mi, y�va me up�sik� na s�vik� bhavissanti viyatt� vinit� vis�rad� yogakkhem� bahussut� dhammadhar� dhamm�nudhammapa�ipann� s�m�cipa�ipann� anudhammac�rino saka� �cariyaka� uggahetv� �cikkhissanti desessanti pa��apessanti pa��hapessanti vivarissanti vibhajissanti utt�n� karissanti uppanna� parappav�da� sahadhammena suniggahita� niggahetv� sapp��ih�riya� dhamma� desessant�'ti. Santi kho pana bhante etarahi up�sik� bhagavato s�vik� viyatt� vin�t� vis�rad� yogakkhem� bahussut� dhammadhar� dhamm�nudhammapa�ipann� s�m�cipa�ipann� anudhammac�rino, saka� �cariyaka� uggahetv� �cikkhanti desenti pa��apenti pa��hapenti vivaranti vibhajanti utt�ni� karonti uppanna� parappav�da� sahadhammena suniggahita� niggahetv� sapp��ih�riya� dhamma� desent�'ti. Santi kho panabhante, etarahi up�sik� bhagavato s�vik� viyatt� vinit� vis�rad� yogakkhem� bahussut� dhammadhar� dhamm�nudhammapa�ipann� s�m�cipa�ipann� anudhammac�rino saka� �cariyaka� uggahetv� �cikkhissanti desessanti pa��apessantipa��hapessanti vivarissanti vibhajissanti utt�n� karissanti uppanna� parappav�da� sahadhammena suniggahita� niggahetv� sapp��ih�riya� dhamma� dese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tu bhante, bhagav�. Parinibb�tu sugato. Parinibb�nak�lo'd�ni bhante,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nibb�tud�ni, sabbattha 2. Ye saka�, ma 3. Parinibb�tud�ni, sabbatt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�sit� kho panes� bhagavato v�c�: na t�v�ha� p�pima, parinibb�yiss�mi, y�va me ida� brahmacariya� na iddha�ceva bhavassati thita�ca vitth�rika� b�huja��a� puthubh�ta� y�vadeva manussehi suppak�sita'nti. Etarahi kho pana bhante bhagavato brahmacariya� iddha�ceva thita�ca vitth�hika� b�huja��a� puthubh�ta� y�vadeva manussehi suppak�sita�. Parinibb�tu'd�ni bhante, bhagav�. Parinibb�tu sutato. Parinibb�nak�lo'd�ni bhante bhagav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m�ra� p�pimanta� etadavoca: appossukko tva� p�pima, hohi. Na c�ra� tath�gatassa parinibb�na� bhavissati. Ito ti��a� m�s�na� accayena tath�gato parinibb�yissat�'ti. Atha kho bhagav� c�p�le cetiye sato sampaj�no �yusa�kh�ra� ossajji. Ossa��he ca bhagavat� �yusa�kh�re mah�bh�mic�lo ahosi, bh��sanako lomaha�so. Devadundubhiyo ca el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lamatula�ca sambhava� bhavasa�kh�ramavassajji1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rato sam�hito abindi kavacamivattasambhava�"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il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pubb�r�me mig�ram�tup�s�de. Tena kho pana samayena [PTS Page 065] [\q  65/]   bhagav� s�yanhasamaya� patisall�� vu��hitobahidv�rako��hake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 kosalo yena bhagav� tenupasa�kami. Upasa�kamitv� bhagavanta�abiv�detv� ekamanta� nis�di. Tena kho pana samayena satta ca ja�il�, satta ca niga�h�, satta ca acelak�, satta ca ekas�mak�, satta ca paribb�jak�, par��hakacchanakhalom� kh�rivicidham�d�ya bhagavato avid�re atik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vasa�kh�ramosaji, s� 2. Tulyamatulya� ca sambhava� bhavasa�sak�ramapotasajanmu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y�tmarata: sam�hito bhyahinatko�amiv��asambhava: . (Divy�vad�na. 17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 ko r�j� pasenadi kosalo te satta ca ja�ile, sata ca niga�he, satta ca acelake, satta ca ekas��ake, satta ca paribb�jake, par��hakacchanakhalome kh�rivividham�d�ya bhagavato avid�re atikkamante. Disv�na u��h�y�san� eka�sa� uttar�sa�ga� karitv� dakki�a� j��uma�a� pa�haviya� nihantv� yena te satta ca ja�il�, satta ca niga�h�, satta ca acelak�, satta ca ekas�mak�, satta ca paribb�jak� tena�jali pa�metv� tikkhattu� n�ma� s�vesi: r�j�ha� bhante pasenad� kos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r�j� pasenad� kosalo acirapakkantesu tesu sattasuca ja�ilesu sattasu ca niga�hesu sattasu ca acalekesu sattasu ca ekas�makesu sattasu ca paribb�jakesu yena bhagav� tenupasa�kami, upasa�kamitv� bhagavanta� abhiv�detv� ekamanta� nis�di. Ekamanta� nisinno ko r�j� pasenad� kosalo bhagavanta� etadavoca: " ye ca kho bhante, loke arahanto v� arahattamagga� v� sam�pann�, ete tesa�1 a��ata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jj�na� ko paneta� mah�r�ja, tay� gihin� k�mabhogin� puttasamb�dhasayana� ajjh�vasantena k�sikacandana� paccanubhontena m�l�gandhavilepana� dh�rayantena j�tar�parajata� s�diyantena: ime v� arahanto ime v� arahattamagga� sam�pann�'ti. Sa�v�sena kho mah�r�ja, s�la� veditabba�. Ta�ca kho d�ghena addhun�. Na ittahena, manasikarot� no amanasikaroti. Pa��avat� no duppa��ena. Sa�voh�rena2 kho mah�r�ja, soceyya� veditabba�, ta�ca kho d�ghena addhun� na ittarena, manasikarot� no amanasikarot�. Pa��avat� no duppa��ena. �pad�su kho mah�r�ja, th�mo veditabbo. So ca kho d�ghena addhun� na ittarena, manasikarot� no amanasikarot� pa��avat� no duppa��ena. S�kacch�ya ko mah�r�ja, pa��� veditabb�, s� ca kho d�ghena addhun� na ittarena, manasikarot� no amanasikarot�, pa��avat� no duppa��en�'ti. [PTS Page 066] [\q  66/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Acchariya�! Bhante, abbhuta�! Bhante, y�va subh�sita�cida� bhante bhagavat�: dujj�na� kho paneta� mah�r�ja, tay� gihin� k�mabhogin� puttasamb�dhasayana� ajjh�vasantena k�sikacandana� paccanubhontena m�l�gandhavilepana� dh�rayantena j�tar�parajata� s�diyantena: ime v� arahanto ime v� arahattamagga� sam�pann�'ti. Sa�v�sena kho mah�r�ja, s�la� veditabba�. Ta�ca kho d�ghena addhun�. Na ittahena, manasikarot� no amanasikaroti. Pa��avat� no duppa��ena. Sa�voh�rena2 kho meh�r�ja, soceyya� veditabba�, ta�ca kho d�ghena addhun� na ittarena, manasikarot� no amanasikarot�. Pa��avat� no duppa��ena. �pad�su kho mah�r�ja, th�mo veditabbo. So ca kho d�ghena addhun� na ittarena, manasikarot� no amanasikarot� pa��avat� no duppa��ena. S�kacch�ya ko mah�r�ja, pa��� veditabb�, s� ca kho d�ghena addhun� na ittarena, manasikarot� no amanasikarot�, pa��avat� no duppa��en�'ti. Ete bhante, mama puris� vor� ocarak� janapada� ocaritv� �gacchanti3. Tehi pa�hama� oti��a� aha� pacch� otariss�mi4. Id�ni te bhante, ta� rajojalla� pav�hetv� nh�t� suvilitt� kappitakesamass� od�tavatthavasan� pa�cahi k�magu�ehi samappit� sama�g�bh�t� paric�re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v�yameyya sabbattha n���assapuris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niss�ya jiveyya dhammena na va�i� care"ti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esa�, machasa�. 2. Sabyoh�rena, machasa� 3. Gacchanti, machasa� 4. Osariss�mi. Ma. Os�diss�mi. Os�dhiss�mi. Kesuci potthakesu. 5. Na v��ijja� care, kesu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vekkh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na ko pana samayena bhagav� attano aneke p�pake akusale dhamme pah��e paccavekkham�no nisinno hoti. Aneke ca kusalo dhamme bh�van�ya p�rip�ri�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u pubbe tad� n�hu n�hu pubbe tad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�hu na ca bhavissati na cetarahi vi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n�n�titth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na kho pana samayena sambahul� n�n�titthiy� sama�abr�hma�a1 paribb�jak� s�vatthiya� [PTS Page 067] [\q  67/]   pa�ivasanti, n�n�di��hik� n�n�khantik� n�n�rucik� n�n�di��hinissay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 'sassato loko idameva sacca� moghama��a'n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n� eva�v�dino eva�di��hino 'asassato loko idameva sacca� moghama��a'n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 'antav� loko idameva sacca� moghama��a'n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n� eva�v�dino eva�di��hino ' anantav� loko idameva sacca� moghama��a'nti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 ' ta� j�va� ta� sar�ra� idameva sacaca� moghama��a'n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 'a��a� j�va� a��a� sar�ra� idameva sacca� moghama��a'n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�abr�hman�, kesuci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a��hino 'hoti tath�gato parammaran� idameva sacca� meghama��a'nti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a��hino 'hoti tath�gato parammaran� idameva sacca� meghama��a'nti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a��hino 'hoti ca na hoti ca tath�gato parammaran� idameva sacca� meghama��a'nti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�v�dino eva�di��hino 'neva hoti ca, na na hoti tath�gato parammara� idameva sacca� moghama��a'nti.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a�anej�t� kalahaj�t� viv�d�pann� a��ama��a� mukhasatt�hi vitudant� viharanti 'ediso dhamo nediso dhammo, nediso dhammo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ambahul� bhikk� pubbanhasamaya� niv�setv� pattac�varam�d�ya s�vatthi� pi�ya pavisu�su. S�vatthiya� pi�ya caritv� pacch�bhatta� pi�ap�tapa�ikkant� yena bhagav� tenupasa�kami�su, upasa�kamitv� bhagavanta� abhiv�detv� ekamanta� nis�di�su, ekamanta� nisinn� kho te bhikkh� bagavanta� etadavocu�: idha bhante, sambahul� n�n�titthiy� sama�abr�hma�a1 paribb�jak� s�vatthiya� pa�ivasanti n�n�di��hik� n�n�khantik� n�n�rucik� n�n�di��hinissayanissit�. Santeke sama�abr�hma� eva�v�dino eva�di��hino 'sassato loko idameva sacca� moghama��a'n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n� eva�v�dino eva�di��hino 'asassato loko idameva sacca� moghama��a'n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 'antav� loko idameva sacca� moghama��a'n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n� eva�v�dino eva�di��hino ' anantav� loko idameva sacca� moghama��a'nti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 ' ta� j�va� ta� sar�ra� idameva sacaca� moghama��a'n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 'a��a� j�va� a��a� sar�ra� idameva sacca� moghama��a'n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a��hino 'hoti tath�gato parammaran� idameva sacca� meghama��a'nti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a��hino 'hoti tath�gato parammaran� idameva sacca� meghama��a'nti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a��hino 'hoti ca na hoti ca tath�gato parammaran� idameva sacca� meghama��a'nti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�v�dino eva�di��hino 'neva hoti ca, na na hoti tath�gato parammara� idameva sacca� moghama��a'nti.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a�anej�t� kalahaj�t� viv�d�pann� a��ama��a� mukhasatt�hi vitudant� viharanti 'ediso dhamo nediso dhammo, nediso dhammo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atitthiy� bhikkhave, paribb�jak� andh�, acakkhuk�, attha� na j�nanti2 anattha� na jananti, dhamma� na j�nanti, adhamma� [PTS Page 068] [\q  68/]   na j�nanti. Te attha� aj�nant� anattha� aj�nant�, dhamma� aj�nant�, adhamma� aj�nant� bha�anaj�t� kalahaj�t� viv�d�pann� a��ama��a� mukhasatt�h� vitudant� viharanti: 'ediso dhammo kediso dhammo, nediso dhammo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tapubba� bhikkhave, imiss�yeva s�vatthiy� a��ataro r�j� ahosi. Atha kho bhikkhave, so r�j� a��atara� purisa� �mantesi: ehi tva� ambho purisa, y�vatak�3s�vatthiy�4 jaccandh� te sabbe ekajjha� sannip�teh�'ti. 'Eva� dev�'tikho bhikkhave, so puriso tassa ra��o pa�issutv� y�vatak� s�vatthiy� jaccandh�, te sabbe gahetv� yena so r�j� tenupasa�kami, upasa�kamitv� ta� r�j�na� etadavoca: 'sannip�tit�5 kho te deva, y�vatak� s�vatthiya� jaccandh�'ta. ' Tena hi bha�e, jaccandh�na� hatthi� dasseh�'ti. 'Eva� dev�'ti kho bhikkhave, so puriso tassa ra��o pa�issutv� jaccandh�na� hatthi� dassesi. Ediso jaccandh�, hatthi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�a br�hma�. 2. Te attha� naj�nanti, ma� 3. Y�vatik�. Sabbattha 4. S�vatthiya�. S� 5. Sannipatit�,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�na� jaccandh�na� hatthissa s�sa� dassesi. 'Ediso jaccandh�, hatthi'ti. Ekacc�na� jaccandh�na� hatthissa ka��a� dassesi, 'ediso jaccandh�, hatthi'ti. Ekacc�na� jaccandh�na� hatthissa danta� dassesi, 'ediso jaccandh�, hatthi'ti. Ekacc�na� jaccandh�na� hatthissa so�a� dassesi, 'ediso jaccandh�, hatthi'ti. Ekacc�na� jaccandh�na� hatthissa k�ya� dassesi, 'ediso jaccandh�, hatthi'ti. Ekacc�na� jaccandh�na� hatthissa p�da� dassesi, 'ediso jaccandh�, hatthi'ti. Ekacc�na� jaccandh�na� hatthissa satthi�1 dassesi, 'ediso jaccandh�, hatthi'ti. Ekacc�na� jaccandh�na� hatthissa na�gu��ha� dassesi, 'ediso jaccandh�, hatthi'ti. Ekacc�na� jaccandh�na� hatthissa v�ladhi� dassesi, 'ediso jaccandh�, h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o puriso jaccandh�na� hatthi� dassetv� yena so r�j� tenupasa�kami. Upasa�kamitv� ta� r�j�na� etadaveca: 'di��ho kho tehi deva, jaccandhehi hatthi, yassa'd�ni devo k�la� ma��as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 so r�j� yena te jaccandh� tenupasa�kami. Upasa�kamitv� te jaccandhe etadavoca: 'di��ho vo jaccandh� hatthi'ti. 'Eva� deva, di��ho no hatthi'ti. Vadetha jaccandh�, 'ediso2 hatthi'ti. Yehi bhikkhave jaccandhehi hatthissa s�sa� di��ha� ahosi, te evam�ha�su: 'ediso deva, hatthi, seyyath�pi kumho'ti. Yehi bhikkhave jaccandhehi hatthissa ka��o di��ho ahosi, te evam�ha�su, 'ediso deva hatthi seyyath�pi suppa�3'ti. Yehi bhikkhave jaccandhehi bhatthissa danto di��ho ahosi, te evam�ha�su, 'ediso deva hatthi seyyath�pi ph�lo'ti, yehi bhikkhave jaccandhehi hatthissa so�o di��ho ahosi, te evam�ha�su, [PTS Page 069  [\q  69/]  ']ediso deva hatthi seyyath�pi na�gal�s�'ti. Yehi bhikkhave jaccandhehi hatthissa k�yo di��ho ahosi, te evam�ha�su, 'ediso deva hatthi seyyath�pi ko��ho'ti, yehi bhikkhave jaccandhehi hatthissa p�do di��ho ahosi, te evam�ha�su, 'ediso deva hatthi seyyath�pi th�no'ti, yehi bhikkhave jaccandhehi hatthissa satthi4 di��ho ahosi, te evam�ha�su, 'ediso deva hatthi seyyath�pi udukkhalo'ti, yehi bhikkhave jaccandhehi hatthissa na�gu��ha� di��ha� ahosi, te evam�ha�su, 'ediso deva hatthi seyyath�pi musalo'ti, yehi bhikkhave jaccandhehi hatthissa v�ladhi di��ho ahosi, te evam�ha�su, 'ediso deva hatthi seyyath�pi sammajjan�'ti. Te 'ediso hatthi nediso hatthi, nediso hatthi ediso hatthi'ti. A��ama��a� mu��hihi sa�khubhi�su. 5 Tena ca pana bhikkhave so r�j� attaman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��atitthiy� paribb�jak� andh� acakkhuk� attha� na j�nanti2 anattha� na jananti, dhamma� na j�nanti, adhamma� na j�nanti. Te attha� aj�nant� anattha� aj�nant�, dhamma� aj�nant�, adhamma� aj�nant� bha�anaj�t� kalahaj�t� viv�d�pann� a��ama��a� mukhasatt�h� vitudant� viharanti: 'ediso dhammo kediso dhammo, nediso dhammo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su kira sajjanti eke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gayha na� vivadanti jan� eka�gadass�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��hi�, s�. 2. K�d�so, s�. 3. Suppo, s�. 4. Pi��hi, s�. 5. Sa�yujjhi�su,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�n�titt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na kho pana samayena sambahul� n�n�titthiy� sama�abr�hma�a1 paribb�jak� s�vatthiya� pa�ivasanti, n�n�di��hik� n�n�khantik� n�n�rucik� n�n�di��hinissay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sassato att� ca loko ca idameva sacca� moghama��a'n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�v�dino eva�di��hino: -'asassato att� ca loko ca idameva sacca� moghama��a'n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sassato asassato2 att� ca loko ca idameva sacca� moghama��a'n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neva sassato n�sassato att� ca loko ca idameva sacca� moghama��a'nti.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att� ca loko ca idameva sacca� moghama��a'nti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para� kato att� ca loko ca idameva sacca� moghama��a'nti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para�kato3 att� ca loko ca idameva sacca� moghama��a'nti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 k�ro apara�k�ro4 adhiccasamuppanno att� ca loko ca, idameva sacca� moghama��a'nti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ssata� sukhadukkha� att� ca loko ca idameva sacca� moghama��a'nti. 2 (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ssata� sukhadukkha� att� ca loko ca idameva sacca� moghama��a'nti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 sassata� asassata�5 sukhadukkha� att� ca loko ca idameva sacca� moghama��a'n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neva sassata� n�sassata� sukhadukkha� att� ca loko ca idameva sacca� moghama��a'nti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�abr�hma�, si. 2. Sassatoca. Asasasato ca. Machasa� 3. Saya� kato ca para� kato ca, sabbattha 4. Asaya�k�ro ca apara�k�ro ca, tath�. 5. Sassata�ca asassata�ca,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sukhadukkha� att� ca loko ca idameva sacca� moghama��a'n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para�kata� sukhadukkha� att� caloko ca idameva sacca� moghama��a'n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para�kata�1 sukhadukkha� att� ca loko ca idameva sacca� moghama��a'n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k�ra� apara�k�ra� adhiccasamuppanna� sukhadukkha� att� ca loko ca idameva sacca� moghama��a'nti. (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a�anaj�t� kalahaj�t� viv�d�pann� a��ama��a� mukhasattihi vitudant� viharanti: 'ediso dhammo, nediso mmo. Nediso dhammo,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ambahul� bhikkh� pubbanhasamaya� niv�setv� pattac�varam�d�ya s�vatthi� pi�ya pavisi�su. S�vatthiya� pi�ya caritv� pacch�bhatta� pi�ap�tapa�ikkant� yena bhagav� tenupasa�kami�su, upasa�kamitv� bhagavanta� abhiv�detv� ekamanta� nis�di�su. Ekamanta� nisinn� kho te bhikkh� bhagavanta� etadavoc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sambahul� n�n�tittiy� sama�abr�hma�a2 paribb�jak� s�vatthiya� pa�ivasanti n�n�di��hik� n�n�khantik� n�n�rucik� n�n�di��hinissayanissit�. Santeke sama�aba;hma� eva�v�dino eva�di��hino: 'sassato att� ca loko ca idameva sacca� moghama��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sassato att� ca loko ca idameva sacca� moghama��a'n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�v�dino eva�di��hino: -'asassato att� ca loko ca idameva sacca� moghama��a'n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sassato asassato2 att� ca loko ca idameva sacca� moghama��a'n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neva sassato n�sassato att� ca loko ca idameva sacca� moghama��a'nti.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att� ca loko ca idameva sacca� moghama��a'nti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para� kato att� ca loko ca idameva sacca� moghama��a'nti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para�kato3 att� ca loko ca idameva sacca� moghama��a'nti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 k�ro apara�k�ro4 adhiccasamuppanno att� ca loko ca, idameva sacca� moghama��a'nti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[PTS Page 070] [\q  70/]   sama�abr�hma� eva�v�dino eva�di��hino: ' sassata� sukhadukkha� att� ca loko ca idameva sacca� moghama��a'nti. 2 (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ssata� sukhadukkha� att� ca loko ca idameva sacca� moghama��a'nti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 sassata� asassata�5 sukhadukkha� att� ca loko ca idameva sacca� moghama��a'n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neva sassata� n�sassata� sukhadukkha� att� ca loko ca idameva sacca� moghama��a'nti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sukhadukkha� att� ca loko ca idameva sacca� moghama��a'n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para�kata� sukhadukkha� att� caloko ca idameva sacca� moghama��a'n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para�kata�1 sukhadukkha� att� ca loko ca idameva sacca� moghama��a'n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k�ra� apara�k�ra� adhiccasamuppanna� sukhadukkha� att� ca loko ca idameva sacca� moghama��a'nti. (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a�anaj�t� kalahaj�t� viv�d�pann� a��ama��a� mukhasattihi vitudant� viharanti: 'ediso dhammo, nediso mmo. Nediso dhammo,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atitthiy� bhikkhave, paribb�jak� andh� acakkhuk� attha� na j�nanti. 3 Anattha� na j�nanti, dhamma� na j�nanti, adhamma� na j�nanti. Te attha� aj�nant� anattha� aj�nant� dhamma� aj�nant� adhamma� aj�nant� bha�anaj�t� kalahaj�t� viv�d�pann� a��ama��a� mukhasatt�hi vutudant� viharanti: 'ediso dhammo nediso dhammo, nedisodhammo ediso dhamm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su kira sajjanti eke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va vis�danti apatv�va tamogadh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 n�n�titthi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, jetavane an�thapi�ikassa �r�me. Te na kho pana samayena sambahul� n�n�titthiy� sama�abr�hma�a4 paribb�jak� s�vatthiya� pa�ivasanti, n�n�di��hik� n�n�khantik� n�n�rucik� n�n�di��hinissay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ya� kata�ca para� kata�ca, sabbattha 2. Sama�abr�hma� s� 3. Te attha� na j�nanti, ma. 4. Sama�abr�hma�,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sassato att� ca loko ca idameva sacca� moghama��a'n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�v�dino eva�di��hino: -'asassato att� ca loko ca idameva sacca� moghama��a'n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sassato asassato2 att� ca loko ca idameva sacca� moghama��a'n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neva sassato n�sassato att� ca loko ca idameva sacca� moghama��a'nti.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att� ca loko ca idameva sacca� moghama��a'nti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para� kato att� ca loko ca idameva sacca� moghama��a'nti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para�kato3 att� ca loko ca idameva sacca� moghama��a'nti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 k�ro apara�k�ro4 adhiccasamuppanno att� ca loko ca, idameva sacca� moghama��a'nti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ssata� sukhadukkha� att� ca loko ca idameva sacca� moghama��a'nti. 2 (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ssata� sukhadukkha� att� ca loko ca idameva sacca� moghama��a'nti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 sassata� asassata�5 sukhadukkha� att� ca loko ca idameva sacca� moghama��a'n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neva sassata� n�sassata� sukhadukkha� att� ca loko ca idameva sacca� moghama��a'nti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sukhadukkha� att� ca loko ca idameva sacca� moghama��a'n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para�kata� sukhadukkha� att� caloko ca idameva sacca� moghama��a'n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para�kata�1 sukhadukkha� att� ca loko ca idameva sacca� moghama��a'n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ya�kato ca para�kato ca, sabbattha. 2. Asaya�karoca apara�karo ca, tath� 3. Sassata�ca asassata�ca, tath�, 4. Saya�kata�ca para�kata�ca,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k�ra� apara�k�ra� adhiccasamuppanna� sukhadukkha� att� ca loko ca idameva sacca� moghama��a'nti. (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a�anaj�t� kalahaj�t� viv�d�pann� a��ama��a� mukhasattihi vitudant� viharanti: 'ediso dhammo, nediso mmo. Nediso dhammo,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ambahul� bhikkh� pubbanhasamaya� niv�setv� pattac�varam�d�ya s�vatthi� pi�ya pavisi�su. S�vatthiya� pi�ya caritv� pacch�bhatta� pi�ap�tapa�ikkant� yena bhagav� tenupasa�kami�su, upasa�kamitv� bhagavanta� abhiv�detv� ekamanta� nis�di�su. Ekamanta� nisinn� kho te bhikkh� bhagavanta� etadavoc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sambahul� n�n�tittiy� sama�abr�hma�a2 paribb�jak� s�vatthiya� pa�ivasanti n�n�di��hik� n�n�khantik� n�n�rucik� n�n�di��hinissayanissit�. Santeke sama�aba;hma� eva�v�dino eva�di��hino: 'sassato att� ca loko ca idameva sacca� moghama��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�v�dino eva�di��hino: -'asassato att� ca loko ca idameva sacca� moghama��a'n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sassato asassato2 att� ca loko ca idameva sacca� moghama��a'n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neva sassato n�sassato att� ca loko ca idameva sacca� moghama��a'nti.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att� ca loko ca idameva sacca� moghama��a'nti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para� kato att� ca loko ca idameva sacca� moghama��a'nti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ya� kato para�kato3 att� ca loko ca idameva sacca� moghama��a'nti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 k�ro apara�k�ro4 adhiccasamuppanno att� ca loko ca, idameva sacca� moghama��a'nti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ke sama�abr�hma� eva�v�dino eva�di��hino: ' sassata� sukhadukkha� att� ca loko ca idameva sacca� moghama��a'nti. 2 (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ssata� sukhadukkha� att� ca loko ca idameva sacca� moghama��a'nti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eva�v�dino eva�di��hino: ' sassata� asassata�5 sukhadukkha� att� ca loko ca idameva sacca� moghama��a'n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neva sassata� n�sassata� sukhadukkha� att� ca loko ca idameva sacca� moghama��a'nti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sukhadukkha� att� ca loko ca idameva sacca� moghama��a'n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paneke sama�abr�hma� eva�v�dino eva�di��hino: 'para�kata� sukhadukkha� att� caloko ca idameva sacca� moghama��a'n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nabr�hma� eva�v�dino eva�di��hino: 'saya�kata� para�kata�1 sukhadukkha� att� ca loko ca idameva sacca� moghama��a'n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paneke sama�abr�hma� eva�v�dino eva�di��hino: 'asaya�k�ra� apara�k�ra� adhiccasamuppanna� sukhadukkha� att� ca loko ca idameva sacca� moghama��a'nti. (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a�anaj�t� kalahaj�t� viv�d�pann� a��ama��a� mukhasattihi vitudant� viharanti: 'ediso dhammo, nediso mmo. Nediso dhammo, edis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itthiy� bhikkhave, paribb�jak� andh� acakkhuk� attha� na j�nanti. 3 Anattha� na j�nanti, dhamma� na j�nanti, adhamma� na j�nanti. Te attha� aj�nant� anattha� aj�nant� dhamma� aj�nant� adhamma� aj�nant� bha�anaj�t� kalahaj�t� viv�d�pann� a��ama��a� mukhasatt�hi vutudant� viharanti: 'ediso dhammo nediso dhammo, nedisodhammo ediso dhamm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k�rapasut�ya paj� para�k�r�pas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ke n�bbha��i�su na na� sallanti adda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ca salla� pa�icca3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rom�'ti na t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 karot�ti na t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upet� aya� paj� m�naganth� m�naviniban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su s�rambhakath� sa�s�ra� n�ti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�abr�hma�, s� 2. Te attha� na j�nanti, ma� 3, pa�igacca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[PTS Page 071] [\q  71/]   me suta�: eka� samaya� bhagav� s�vatthiya� viharati, jetavane an�thapi�ikassa �r�me. Tena kho pana samayena �yasm� subh�ti bhagavato avid�re nisinno hoti, palla�ka� �bhujitv� uju� k�ya� pa�idh�ya avitakkasam�dhi�1 sam�pajjitv�. Addas� khobhagav� �yasmanta� subh�ti� avid�re nisinna� palla�ka� �bhujitv� uju� k�ya� pa�idh�ya avitakkasam�dhi�1 sam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� viditv� t�ya� valo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ssa vitakk� vidh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suvikappit� ase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amaticca ar�pas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yog�tigato na j�tum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Ga�i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, ve�uvane kalandakaniv�pe. Tena kho pana samayena r�jagahe dve p�g� a��atariss� ga�ik�ya s�ratat� honti pa�ibaddhacitt�. 2 Bha�anaj�t� kalahaj�t� viv�d�pann� a��ama��a� p��ihipi upakkamanti, lehipi upaikkamanti da�ehipi upakkamanti, satthehipi upakkamanti. Te tattha mara�ampi nigacchanti, mara�amat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pubbanhasamaya� niv�setv� pattac�varam�d�ya r�jagaha� pi�ya pavisi�su. R�jagahe pi�ya caritv� pacch�bhatta� pi�ap�tapa�ikkant� yena bhagav� tenupasa�kami�su. Upasa�kamitv� bhagavanta� abhiv�detv� ekamanta� nis�di�su. Ekamanta� nisinn� kho te bhikkh� bhagavanta� etadavocu�: idha bhante r�jagahe dve p�g� a��atariss� ganik�ya s�ratt� pa�ibaddhacitt�2 bha�anaj�t� kalahaj�t� viv�d�pann� a��ama��a� p��ihipi upakkamanti, le���hipi upakkamanti, da�ehipi upakkamanti, satthehipi upakkamanti, te tattha mara�ampi nigacchanti, mara�amattampi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takka� sam�dhi�, s� 2. Pa�ibandhacitt�tipi 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ca patta� ya�ca pattabba�, ubayameta� raj�nuki��a� �turass�nusi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sikkh�s�r�, s�labbataj�vitabrahmacariyaupa��h�nas�r�, 1 ayameko 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eva�v�dino: 'natthi k�mesu doso'ti aya� dutiyo anto. Iccete [PTS Page 072] [\q  72/]   ubho ant� ka�asiva��han�. Ka�asiyo di��hi� va��henti. Ete te ubho ante anabi���ya oliyanti eke atidh�vanti eko. Ye ca kho te abhi���ya tata; ca n�hesu� tena ca na ma��i�su. Va��a� tesa� natthi pa���p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marati. Jetavane an�thapi�ikassa �r�mega tena kho pana samayena bhagav� rattandhak�ratimis�ya� abbhok�se nisinno hoti, telappad�pesu jh�m�nesu. Te na kho pana samayena sambahul� adhip�tak� tesu telappadipesu �p�taparip�ta� anaya� �pajjanti. Vyasana� �pajjanti. Addas� kho bhagav� te sambahule adhip�take tesu telappad�pesu �p�taparip�ta� anaya� �pajjante vyasana� �pajjante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mattha� viditv� t�ya� velaja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�tidh�vanti na s�ramenti nava� nava� bandhana� br�h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nti pajjotamiv�dhip�tak�3 di��he sute itiheke nivi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abbata� j�vita� brahmacariya� upa��h�na�, muddita��hakath�. Upa��h�nas�ro. Muddita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yavyasana� �pajjante, sabbattha. 3. Adhip�t�,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upp�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ta�: eka� samaya� bhagav� s�vatthiya� vimarati jetavane an�thapi�ikassa �r�me. Atha kho �yasm� �nando yena bhagav� tenupasa�kami. Upasa�kamitv� bhagavanta� abhiv�detv� ekamanta� nis�di. Ekamanta� nisinno kho �yasm� �nando bhagavanta� etadavoca: y�vak�va�ca bhante, tath�gat� loke n�ppajjanti arahanto samm�sambuddh�, t�va a��atitthiy� paribb�jak� sakkat� honti garukat� m�nit� p�jit� apacit� l�bh� c�varapi�ap�tasen�sanagil�napaccayabhesajjaparikkh�r�na�. Yato ca kho bhante, tath�gat� loke uppajjanti arahanto samm�sambuddh�, atha1 a��atitthiy� paribb�jak� asakkat� honti agarukat� am�nit� ap�jit� anapacit�, na l�bh� c�varapi�a p�tasen�sanagil�napaccayabhesajjaparikkh�r�na�. Bhagav� yeva'd�ni [PTS Page 073] [\q  73/]   bhante, sakkato garu kato m�nito p�jito apacito, l�bh� c�varapi�ap�tasen�sanagil�napaccayabhesajjaparikkh�r�na�, bhikkhusa�gh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eta� �nanda, y�vat�va�ca �nanda, tath�gat� loke nuppajjanti arahanto samm�sambuddh�. T�va a��atitthiy� paribb�jak� sakkat� honti garukat� m�nit� p�jit� apacit�, l�bh� c�varapi�ap�tasen�sanagil�napaccayabhesajjaparikkh�r�na�. Yato ca kho �nanda tath�gat� loke uppajjanti arahanto samm�sambuddh�, atha1 a��atitthiy� paribb�jak� asakkat� honti agarukat� m�nit� ap�jit� anapacit�, na l�bh� c�varapi�ap�tasen�sanagil�napaccaya bhesajjaparikkh�r�na�. Tath�gato'ca'd�ni sakkato garukato m�nito p�jito apacito. L�bh� c�varapi�ap�tasen�sanagil�napaccayabhesajjaparikkh�r�na�, bhikkhusa�gho c�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bhagav� ek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h�sati t�va so kimi y�va na uggamati2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vanambhi3 uggate hatappabho hoti na c�pi bh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obh�sitameva takki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samm�sambuddh� loke n�ppaj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kkik� sujjhanti na c�p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di��hi na dukkh� pamucc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candhavaggo k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jamula vekkha�a t��i titthiy� subh�t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ik�5 up�ti navamo uppajjanti'ti te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sabbattha. 2. Annamat�, s�, unnamate, ma. 3. Virocanamhi, si. Saverocanamhi, ma 4. Tayo titthiya subh�hi, si, 5. �yusamossajjana� ca pa�isall� �hu t�ni tira titthiy� sattamam�na subh�ti� ga�ik�,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  [\q  74/]  7. 1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addi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marati jetavane an�thapi�ikassa �r�me. Tena kho pana samayena �yasm� s�riputto �yasmanta� laku�akabhaddiya� anekapariy�yena dhammiy� kath�ya sandasseti sam�dapeti samuttejeti sampaha�seti. Atha kho �yasmato laku�akabhaddiyassa �yasmat� s�riputtena anekapariy�yena dhammiy� kath�ya sandassiyam�nassa sam�dapiyam�nassa samuttejiyam�nassa sampaha�siyam�nassa anup�d�ya �savehi citta� vimucci. Addas� kho bhagav� �yasmanta� laku�akabhaddiya� �yasmat� s�riputtena anekapariy�yena dhammiy� kath�ya sandassiyam�na� sam�dapiyam�na� samuttejiyam�na� sampaha�siyam�na�, anup�d�ya �savi citta� vimu�cam�n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mattha� viditv� t�ya� vo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ddha� adho2 sabbad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ahamasmi'ti3 an�nupas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mutto udat�r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��apubba� apunabbhav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bhad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me. Tena kho pana samayena �yasm� s�riputto �yasmanta� laku�akabhaddiya� sekkha� ma��am�no bhiyyosomatt�ya anekapariy�yena dhammiy� kath�ya sandasseti sam�dapeti samuttejeti sampahaseti. Addas� kho, bhagav� �yasmanta� s�riputta� �yasmanta� laku�a�akabhaddiya� sekkha� ma��am�na�4 bhiyoy�somatt�ya anekapariy�yena [PTS Page 075] [\q  75/]   dhammiy� kathaya sandassenta� sam�dapenta� samuttejenta� sampaha�senta�, anup�d�ya �savehi citta� vimu�cam�n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ddha� adho2 sabbad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ahamasmi'ti3 an�nupa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o udat�r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��apubba� apunabbhav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bhad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marati jetavane an�thapi�ikassa �r�me. Tena kho pana samayena �yasm� s�riputto �yasmanta� laku�akabhaddiya� sekkha� ma��am�no bhiyyosomatt�ya anetapariy�yena dhammiy� kath�ya sandasseti sam�dapeti samuttejeti sampahaseti. Addas� ko, bhagav� �yasmanta� s�riputta� �yasmanta� laku�a�akabhaddiya� sekkha� ma��am�na�4 bhiyyosomatt�ya anekapariy�yena dhammiy� kath�ya sandassenta� sam�dapenta� samuttejenta� sampaha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ecchi5 va��a� by�g� nir�sa� vusukkh� sarit� na sa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na� ma��a� na vattati esevanto dukkh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tta�, s�. 2. Adho ca, s� 3. Aya� ahamasmi, s�. Katthaci. 4. Ma��am�no, s�. 5. Acchejj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 viharati jetavane an�phapi�ikassa �r�me. Tena kho pana samayena s�vatthiy� manuss� yebuyyena k�mesu ativela� satt�1 ratt� giddh� gathit�2 mucchit� ajjhopann� sammattakaj�t�3 k�mesu viharanti. Atha kho sambahul� bhikkh� pubbanhasamaya� nivasetv� pattac�varam�d�ya s�vatthi� pi�yapavisi�su. S�vatthiya� pi�ya caritv� pacch�bhatta� pi�ap�tapa�ikkant� yena bhagav� tenupasa�kami�su, upasa�kamitv� bhagavanta� abhiv�detv� ekamanta� nis�di�su, ekamanta� nisinn� kho te bhikkh� bhagavanta� etadavocu�: idha bhante s�vatthiy� manuss�yebhuyyena k�mesu ativela� satt�1 ratt� giddh� gathit�2 mucchit� ajjhopann� sammattakaj�t�3 k�mesu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satt� k�masa�gasatt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e vajjamapass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j�tu sa��ojanasa�g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� tareyy� vipula� mahant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a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me. Tena kho pana samayena s�vatthiy� manuss� yebhuyyena k�mesu satt�5 ratt� giddh� gathit�6 mucchit� ajjhopann� andhakat� sammattakaj�t� 7 k�mesu viharanti. Atha kho bhagav� pubbanhasamaya� nivasetv� pattac�varam�d�ya s�vatthi� pi�ya p�visi. Addas� kho bhagav� s�vatthiy� te manusse yebhuyyena [PTS Page 076] [\q  76/]   k�mesu satte giddhe gathite2 mucchite ajjhopanne andhikate sammattakaj�te7 k�mesu vihar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mandh� j�lasa�chann� tanh�chadanach�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�bandh�n� baddh� macch�'va kumin�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gacchanti vaccho kh�r�pakova m�t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� honti, sabbattha. 2. Gadhit�, ma. 3. Sampattakaj�t�, si. 4. K�mesusa�g�, si 5. Satt� honti, sabbattha, 6. Gadhit�. Ma. 7. Sampattakaj�t�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u�hamakabhad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�yasm� laku�akabhaddiyo sambahul�na� bhikkh�na� pi��hito pi��hito yena bhagav� tenupasa�kami. Addas� kho bhagav� �yasmanta� laku�akabhaddiya� duhatova sambahul�na� bhikkh�na� pi��hitoba ti��hito �gacchanta� dubba��a� duddasika� okomimaka� yebh�yyena bhikkh�na� paribh�tar�pa�. Disv�na bhikk� �mantesi: passatha no tumhe bhikkhave, eta� bhikku� d�rato'va sama�bahul�na� bhikk�na� pi��hito tu��hito �gacchanta� dubba��a� duddasika� okomimaka� yebh�yyena bhikkh�na� paribh�tar�p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bhante'ti. Eso bhikkhave bhikkhu mahiddhiko mah�nubhavo. Na ca s� sam�patti sulabhar�p� y� tena bikkhun� asam�pannapubbi. Yassatth�ya kulaputt� sammadeva ag�rasm� anag�riya� pabbajanti. Tadanuttara� brahmacariyapariyos�na� di��heva dhamme saya� abhi��� sacchikatv� upasampajja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laggo setapacch�do ek�ro vattati r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ha� passa �yanta� chinnasota� abandhan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[PTS Page 077] [\q  77/]   �yasm� a���tako�a��o bhagavato avid�re nisinno hoti, palla�ka� �bh�jitv� uju� k�ya� pa�idh�ya tanh�sa�khayavimutti� paccavekkham�no. Addas� kho bhagav� �yasmanta� a���ta1 ko�a��a� avid�re nisinna� palla�ka� �bh�jitv� uju� k�ya� pa�idh�ya ta�h�sa�khayavimutti� paccavekkh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mattha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�siko�a��o, sadd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m�l�1 cham� natthi pa�� natthi kuto l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�ra� bandhan� mutta� ko ta� ninditumarah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na� pasa�santi brahmun�pi pasa�s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marati jetavane an�, pi�ikassa �r�me. Tena kho pana samayena bhagav� attano papa�casa���sa�kh�pabh��a� paccavekkham�no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attano papa�casa���sa�kh�pah��a� viditv� t�ya� vel�ya� ima�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 papa�c� �hiti c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�na�2 paligha�ca ci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itta�ha� muni� c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j�n�ti sadevako'pi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suta�: eka� samaya� bhagav� s�vatthiya� viharati jetavane an�thapi�a�ikassa �r�me. Tena kho pana samayena �yasm� mah�kacc�no bhagavato avid�re nisinno hoti palla�ka� �bhujitv� uju� k�ya� pa�idh�ya k�yagat�ya satiy� ajjhatta� parimukha� s�pa��hit�ya. Addas� kho bhagav� �yasmanta� mah�kacc�na� avid�re nisinna� palla�ka� �bhujitv� uju� k�ya� pa�idh�ya k�yagat�ya satiy� ajjhatta� parimukha� supa��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matth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[PTS Page 078] [\q  78/]   siy� sabbad� sati satata� k�yagat� upa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ssa no ca me siy� na bhavissati na ca me bhav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vih�r� tattha so k�leneva tare visattik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la�, s�. 2. Bandh�na�, vuddit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p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mallesu c�rika� caram�no mahat� bhikkhusa�ghena saddhi� yena th�na�1 n�ma mall�na� br�hma�ag�mo tadavasari. Assosu� kho, th�neyyak� br�hma�agahapatik�' sama�o �alu bho gotame sakyaputto sakyakul� pabbajito mallesu c�rika� caram�no mahati bhikkhusa�ghena saddhi� th�na� anuppatto'ti. Udap�na� ti�assa ca bhusassa ca y�va mukhato p�resu�'m� te mu�ak� sama�ak� p�n�ya� apa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magg� okkamma yena a��ataha� rukkham�la� tenupasa�kami. Upasa�kamitv� pa��atte �sane nis�di. Nisajja kho bhagav� �yasmanta� �nanda� �mantesi: 'i�gha me tva� �nanda, etamh� udap�n� p�n�ya� �har�'ti. Eva� vutte �yasm� �nando bhagavanta� etadavoca: id�ni so bhante, udap�no th�neyyakehi br�hma�agahapatikehi ti�assa ca bhusassa ca y�ca mukhato purito, 'm� te mu�ak� sama�ak� p�n�ya� apa�s�'ti. Dutiyampi kho gav� �yasmanta� �nanda� �mantesi: 'i�gha me tva� �nanda, etamh� udap�n� p�n�ya� �har�'ti. Eva� vutte �yasm� �nando bhagavanta� etadavoca: id�ni so bhante, udap�no th�neyyakehi br�hma�agahapatikehi ti�assa ca bhusassa ca y�ca mukhato purito, 'm� te mu�ak� sama�ak� p�n�ya� apa�s�'ti. Tatiyampi kho gav� �yasmanta� �nanda� �mantesi: ' i�gha me tva� �nanda etambh� udap�n� p�n�ya� �har�'ti.  'Eva�nta'ti kho �yasm� �nando bhagavato pa�issutv� patta� gahetva yena so udap�n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udap�no �yasmante �nande upasa�kamante sabba� ta� ti�a�ca bhusa�ca mukhato ovamitv� acchassa udakassa an�vilassa vippasannassa y�va mukhato p�ruto vissandento ma��e a��h�si. Atha kho �yasmato �nandassa etadahosi: acchariya� vata! Bhogha abbhuta� vata! Bho, tath�gatassa mahiddhikat� mah�nubh�vat�. Aya� hi so udap�no mayi upasa�kamante sabba� ta� ti�a�ca bhusa�ca mukhato ovamitv� acchassa udakassa an�vilassa vippasannassa y�va mukhato p�ruto vissandento ma��e a��h�si ti. Pattena p�n�ya� �d�ya yena [PTS Page 079] [\q  79/]   bhagav� tenupasa�kami, upasa�kamitv� bhagavanta� etadavoca: acchariya�' bhante, abbh�ta�' bhante. Tath�gatassa mahiddhikat� mah�nubh�vat�. Aya� hi so bhante udap�no mayi upasa�kamante sabba� ta� ti�a�ca bhusa�ca muthato ovamitv� acchassa udakassa an�vilassa vippannassa y�va mukhato p�ruto vussandento2 ma��e a��h�si. Pucatu bhagav� p�n�ya�, pivatu sugato p�n�y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bhagav� etamatt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kayir� udap�nena �p� ce2 sabbad� su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m�lato chetv� kissa piriyesana� care"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� kury�dudap�nena �pa�veta sarvato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tvaha m�la� ta'�a�y�: kasya parye�a� caret. (Divy�vad�na 3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u�a�, ma� 2 �p� c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asu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kosambiya� viharati ghosit�rame. Tena khopana samayena ra��o udenassa uyy�nagatassa antepuha� da��a� hoti, pa�ca ca itthisat�ni k�la�kat�ni honti s�m�vatippamukh�ni. Atha kho sambahul� bhikkh� pubbanhasamaya� nivasetv� pattac�varam�d�ya kosambi� pi�ya pavisi�su. Kosambiya� pi�ya caritv� pacch�bhatta� abhiv�detv� ekamanta� nis�di�su, ekamanta� nisinn� kho te bhikk� bhagavanta� etadavocu�: idha bhante ra��o udenassa ayy�nagatassa antepura da��ha�, pa�ca va itthisat�ni k�la�kat�ni honti s�m�vatippamukh�ni. T�sa� bhante, up�sik�na� k� gati, ko abhisampar�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ntettha bhikkhave, up�sik�yo sot�pann�, santi sakad�g�miniyo, santi an�g�miniyo, sabb�2 t� bhikkhave up�sik�yo anipphal� k�la�kat�'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hasambandhano loko bhabbar�po: va d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isambandhano b�lo tamas�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i vi. Kh�yati passato natthi ki�cana�"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ve bhaddiyi duve ca satt� laku�ako ta�h�kkhay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khayo ca kacc�no udap�na�ca ude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ddh�, s� 3. Anipaphal�ni k�la�kat�ni,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hasa�vardhano loko bhavyar�pa iva d��yate upadhibandhan� b�l�stamas� pariv�ri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 saditi pa�yanti pa�yat�� n�sti ki�cana. (Divy�vad�na 36.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lig�miy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  [\q  80/]  8. 1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nibb�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akho pana samayena bhagav� bhikk� nibb�napa�isa�yutt�ya dhammiy� kath�ya sandasseti sam�dapeti samuttejeti sampaha�seti. Te ca bikk� a��hi katv�1 manasi katv�sabba� cetaso2 samann�hara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matta� viditv� t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i bhikkave, tad�yatana�, yattha neva pa�havi, na �po, na tejo, na v�yo, na �k�s�na�c�yatana�, na vi���na�c�yatana�, na �ki�ca���yatana�, na nevasa���n�sa���yatana�, n�ya� loko, na paraloko, na ubho candimasuriy�. Tatr�p�ha� bhikkhave, neva �gati� vad�mi, na gati�, na �hiti�, na cuti�, na upapatti�. Appati��ha� appavatta� an�ramma�ameveta�. Esevanto dukk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nibb�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iya� viharati jetavano an�thapi�ikassa �r�me. Tena kho pana samayena bhagav� bhikkh� nibb�napa�isa�yutt�ya dhammiy� kath�ya sandasseti sam�dapeti samuttejeti sampaha�seti. Te ca bhikkh� a��hi katv� manasi katv�sabba� cetaso samann�hari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ddasa� anata�3 n�ma na hi sacca� su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ddh� tanh� j�nato passato natthi ki�can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ikatv�, s� 2 sabbacetaso - itipi pa�ho. 3. Ananta� - itipipa�hanti.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nibb�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bhagav� bhikkh� nibb�napa�isa�yutt�ya dhammiy� kath�ya sandasseti sam�dapeti samuttejeti sampaha�seti. Te ca bhikkh� a��hi katv� manasi katv�sabba� cetaso samann�haritva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o bhagav� etamattha� viditv� t�ya� vel�ya� ima� ud�na� ud�nesi: "atthi bhikkhave, aj�ta� abh�ta� akata� asa�khata�. No ce ta� bhikkhave, abhaviss� aj�ta� ab�ta� akata� asa�khata�, nayidha j�tassa bh�tassa katassa sa�khatassa nissara�a� pa���yetha. [PTS Page 081] [\q  81/]   yasm� ca kho bhikkhave, atthi aj�ta� abh�ta� akata� asa�khata�, tasm� j�tassa bh�tassa katassa sa�khatassa nissara�a� pa��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nibb�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bhagav� bhikkh� nibb�napa�isa�yutt�ya dhammiy� kath�ya sandasseti sam�dapeti samuttejeti sampaha�seti. Te ca bhikkh� a��hi katv� manasi katv�sabba� cetaso samann�haritva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ssitassa calita�. Anissitassa calita� natthi. Calite asati passaddhi. Passaddhiy� sati nati na hoti. Natiy� asati �gati gati na hoti. �gati gatiy� asati cutupap�to na hoti. Cutupap�te asati nevidha na hura� na ubhayamantare. Esevanto dukk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mallesu c�rika� caram�no mahati bhikkhusa�ghena saddhi� yena p�v� tadavasari. Tatra suda� bhagav� p�v�ya� viharati cundassa kamm�raputtassa amba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i ko cundo kamm�raputto: bhagav� kira mallesu c�rika� caram�no mahat� bhikkh�sa�ghena saddhi� p�va� anuppatto p�v�ya� viharati mayha� ambhavane'ti. Atha kho cundo kamm�raputto yena bhagav� tenupasa�kami. Upasa�kamitv� bhagavanta� abhiv�detv� ekamanta� nis�di. Ekamanta� nisinna� kho cunda� kamm�raputta� bhagav� dhammay� kath�ya sandassesi sam�dapesi samuttejesi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o cundo kamm�raputto bhagavat� dhammiy� kath�ya sandassito sam�dapito samuttejito sampaha�sito bhagavanta� etadavoca: ' adhivasetu me bhante, bhagav� sv�tan�ya bhatta� saddhi� bhikkhusa�ghen�'ti. Adiv�sesi bhagav� tunh�bh�vena. Atha kho cundo kamm�raputto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e cundo kamm�raputto tass� rattiy� accayena sake nivesane pa�hita� kh�dan�ya� bhojan�ya� pa�iy�dipetv� pah�ta�ca s�karamaddava�, bhagavato k�la� �roc�pesi: k�lo bhante, ni��hita� bhattanti. Atha [PTS Page 082] [\q  82/]   ko bhagav� pubbanhasamaya� niv�setv� pattac�varam�d�ya saddi� bhikkh�sa�ghena yena cundassa kamm�raputtassa nvesana�tenupasa�kami. Upasa�kamitv� pa��atte �sane nis�di. Nisajja kho bhagav� cunda� kamm�raputta� �mantesi: ya� te cundaga s�karamaddava� pa�iyatta�, tena ma� parivisa. Ya� pana��a� kh�dan�ya� bhojan�ya� pa�iyatta�, tena bhikkh�sa�gha� pariv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'Eva� bhante'ti kho cundo kamm�raputto bhagavanta� pa�issutv� ya� ahosi s�karamaddava� pa�iyatta�, tena bhagavanta� parivisi. ' Ya� pana��a� kh�dan�ya� bhojan�ya� pa�iyatta�, tena bhikkh�sa�gha� pari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cunda� kamm�raputta� �mantesi: ya� te cunda, s�karamaddava� avasi��ha�, ta� sobbhe nikha�hi. N�ha� ta� cunda, pass�mu sadevake loke sam�rake sabrahmake sassama�abr�hma�iy� paj�ya sadevamanuss�ya. Yassa ta� paributta� samm� pari�ma� gaccheyya a��ata; tath�gaten�'ti. 'Eva� bhante'ti kho cundo kamm�raputto bhagavato pa�issutv� ya� ahosi s�karamaddava� avasi��ha�, ta� sobbhe nikha�itv� yena bhagav� tenupasa�kami. Upasa�kamitv� bhagavanta� abhiv�detv� ekamanta� nis�du. Ekamanta� nisinna� kho cunda kamm�raputta� bhagav� dhammiy� kath�ya sandassetv� sam�dapetv� samuttejetva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o bhagavato cundassa kamm�raputtassa bhatta� bhutt�vissa kharo �b�dho uppajji lohitapakkhandik�. B��h� vedan� vattanti m�ra�antik�. Tata; suda� bhagav�sato sampaj�no adhiv�sesi aviha��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 Atha kho bhagav� �yasmanta� �nanda� �mantesi: �y�m�nanda, yena kusin�r� tenupasa�kamiss�m�'ti. 'Eva� bhante'ti kho �yasm� �nand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ndassa bhatta� bhu�jitv� kamm�rass�'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a� sa�phus� dh�ro pab��ha� m�ra�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tassa ca s�karamadd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dhippab��ho udap�d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ccam�no bhagav� ave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aha� kusin�ra� nagaranti. 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a�g�tik�rakather�na� g�th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[PTS Page 083] [\q  83/]   ko bhagav� magg� okkamma yena��atara� rukkham�la� tenupasa�kami. Upasa�kamitv� �yasmanta� �nanda� �mantesi: "i�gha me tva �nanda, catuggu�a� sa�gh��i� pa���pehi. Kilanto'smi �nanda, nis�duss�m�"ti. Eva� bhante'ti kho �yasm� �nando bhagavato pa�issutv� catugguna� sa�gh��i� pa���pesi. Nis�di bhagav�pa��atte �sane. Nisajja kho bhagav� �yasmanta� �nanda� �mantesi: "i�gha me tva� �nanda, p�n�ya� �hara, pip�sito'smi �nanda, piviss�m�'ti. Eva� vutte �yasm� �nando bhagavanta� etadavoca: id�ni bhante , pa�camatt�ni saka�asat�ni atikkant�ni. Ta� cakkacchinna� udaka� paritta� lu�ita� �vula� sandati. Aya� bhante kukutth� nad� avid�re acchodak� s�todak� s�todak� setodak� supatitth� rama�iy�ettha bhagav� p�n�ya�ca pivissati gatt�ni ca s�ti� karissat�ti. Dutiyampi kho bhagav��yasmanta� �nanda� �mantesi: 'i�gha me tva� �nanda, p�n�ya� �hara. Pip�sito'smi �nanda, piviss�m�'ti. Dutiyampi kho bhagav� �yasmanta� �nanda� �mantesi: 'i�gha me tva� �nanda, p�n�ya� �hara, pip�sito'smi �nanda, piviss�m�'ti. Eva� vutte �yasm� �nando bhagavanta� etadavoca: id�ni bhante. Pa�camatt�ni sakamasat�ni atikkant�ni. Ta� cakkacchinna� udaka� paritta� lu�ita� �lavila� sandati. Aya� bhante kukutth� nad� avid�re acchodak� s�todak� s�todak� setodak� supatitth� rama�y�. Ettha bhagav� p�n�ya�ca pivissati gatt�ni ca s�ti� karissat�ti. Tatiyampi kho bhagav� �yasmanta� �nanda� �mantesi: 'i�gha me tva� �nanda, p�n�ya� �hara, pip�sito'smi �nanda, piviss�m�'ti. Eva� bhante'ti kho �yasm� �nando bhagavato pa�issutv� patta� gahetv� yena s� nad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s� nad� cakkacchinn� paritt� lu�it� �vil� sandam�n� �yasmante �nande upasa�kamante acc� vippasann� an�vil� sandati. Atha ko �yasmato �nandassa etadahosi: acchariya� vata bho, abbh�ta� vata ho, tath�gatassa mahiddhikat� mah�nubh�vat�. Aya�hi s� nadi cakkacchinn� paritt� lu�it� �vil� sandam�n� mayi upasa�kamante acc� vippasann� an�vil� sandat�ti pattena p�n�ya� �d�ya yena bhagav�tenupasa�kami. Upasa�kamitv� bhagavanta� etadavoca: acchariya� bhante, abbh�ta� bhante, tath�gatassa mahiddhikat� mah�nubh�vat�. Aya�hi s� bhante nad� cakkaccinn� paritt� lu�it� �vil� sandam�n�. Mayi upasa�kamante acch� vippasann� an�vil� sandati. Pivatu bhagav� p�n�ya�. Pivatu [PTS Page 084] [\q  84/]   sugato p�niyanti. Atha ko bhagav� p�n�ya� ap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mahat� bikkh�sa�ghena saddhi� yena kukutth� nad� tenupasa�kami, upasa�kamitv� kukuttha� nadi� ajjhog�hetv� nah�tv� ca pivitv� ca1 paccuttaritv� yena ambavana� tenupasa�kami, upasa�kamitv� �yasmanta� cundaka� �mantesi: 'i�gha me tva� cundaka, catuggu�a� sa�gh��i� pa���pehi, kilante'smi cundaka, nipajjiss�m�'ti. 'Eva� bhante'ti kho �yasm� cundako bhagavato pa�issutv� catuggu�a� sa�gh�mi� pa���pesi. Atha kho bhagav� dakkhi�ena passena sihaseyya� kappesi p�de p�da� cc�dh�ya sato sampaj�no u��h�nasa��a� manasi karitv� �yasm� pana cundako tattheva bhagavato purato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tv�ca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na puddho nadika� kuku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odaka� s�todaka� vippas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�hi satth� sukilan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ppamimo'dha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�tv� ca p�tva1 cudat�ri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kkhato bikkhuga�ass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pavatt� bhagav�'dha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mi ambavana� ma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 cundaka� n�ma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gguna� patthara me nipajja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dito bh�vitattena c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ggu�a� patthari khipp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ajji satth� sukilan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opi tattha mukhe nis�d�"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ha kho bhagav� �yasmanta� �nanda� �manantesi: "siy� kopan�nanda, cundassa kamm�raputtassa koci vippa�is�ra� upadaheyya: 3tassa te �vuso cunda, al�bh�, tassa te �vuso cunda, dulladdha�, yassa te tath�gato pacchima� pi�ap�ta� bhu�jitv� parinibbuto'ti. Cundassa �nanda, kamm�raputtassa [PTS Page 085] [\q  85/]   eva� vippa�is�ro pa�ivinodetabbo: tassa te �vuso cunda, l�bha�, tassa te �vuso cunda suladdha�, yassa te tath�gato pacchima� pi�ap�ta� bhu�jitv� parinibbuto. Sammukh� meta� �vuso cunda bhagavato suta�, sammukh� pa�iggahita�. Dve'me pi�ap�t� samasamaphal� samasamavip�k�, ativi. A��ehi pi�ap�tehi mahapphalatar� ca mah�nisa�satar� ca. Katame dve? Ya�ca pi�ap�ta� bhu�jitv� tath�gato anuttara� samm�sambodhi� abisambujjhati, ya�ca pi�ap�ta� bhu�jitv� tath�gato anup�dises�ya nibb�nadh�tuy� parinibb�yati, 4 ime dve pi�ap�t� samasamaphal� samasamavip�k� ativi. A��ehi pi�ap�tehi mahapphalatar� ca mah�nisa�satar� ca. �yusa�vattanika� �yasmat� cundena kamm�raputtena kamma� upavita�, va��asa�vattanika� �yasmat� cundena kamm�raputtena kamma� upacita�, sukhasa�vattanika� �yasmat� cundena kamm�raputtena kamma� upacita�. Yasasa�vattanika� �yasmat� cundena kamm�raputtena kamma� upacita�. Saggasa�vattanika� �yasmat� cundena kamm�raputtena kamma� upacita�. �dhipateyyasa�vattanika� �yasmat� cundena kamm�raputtena kamma� upacitanti. Cundassa �nanda, kamm�raputtassa eva� vippa�is�ro pa�ivinodetabb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o bhagav� etamattha� viditv� t�ya� vel�ya� imi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vitv�, katthaci 2. Nisajja�, ma. 3. Upp�deyya, ma. 4. Parinibbuto, kesuci potthakesu * sa�g�tik�rakather�na� g�th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dato pu��a� pava��hati sa��amato vera� na c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ca jah�ti p�pata� r�gadosamohakkhay� sa nibbito"t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al�g�m�y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magadhesu c�rika� c�rika� caram�no mahat� bhikkhusa�ghena saddhi�, yena p��al�gamo tadavasari. Assosu� kho p��alig�miy� up�sak�: 'bhagav� kira magadhesu c�rika� caram�no mahat� bhikkhusa�ghena saddhi� p��am�g�ma� anuppatto'ti, athi kho p�mal�g�miy� up�sak� yena bhagav� tenupasa�kami�su upasa�kamitv� bhagavanta� abhiv�detv� ekamanta� nis�di�su. Ekamanta� nisinn� khoba p��alig�miy� up�sak� bhagavanta� [PTS Page 086] [\q  86/]   etadavocu�: adiv�setu no bhante bhagav� �vasath�g�ranti. Adiv�sesi bhagav� tun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p��al�g�miy� up�sak� bhagavato adiv�sana� viditv� a��h�y�san� bhagavanta� abhiv�detv� padakkhi�a� katv� yena �vasath�g�ha� tenupasa�kami�su. Upasa�kamitv� sabbasatthari� �vasath�g�ra� santharitv�, �san�ni pa���petv�, udakama�ika� pati��h�petv�, telappad�pa� �ropetv�, yena bhagav� tenupasa�kami�su. Upasa�kamitv� bhagavanta� abhiv�detv� ekamanta� a��ha�su. Ekamanta� �hit� khoba p��alig�miy� up�sak� bhagavanta� etadavocu�: sabbasantharisanthata� bhante �vasath�g�ra�. �san�ni pa��att�ni. Udakama�iko pati��h�pito. Telappad�po �ropito. Yassa'd�ni bhante bhagav� k�la� ma�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o bhagav� niv�setv�2 pattac�varam�d�ya saddhi� bhikkhusa�ghena yena �vasath�g�ra� tenupasa�kami. Upasa�kamitv� p�de pakkh�letv� �vasath�g�ra� pavisitv� majjhima� thambha� niss�ya puratth�bhimukho nisidu. Bhikkhusa�gho'pi kho p�de pakkh�letvo �vasath�g�ra� pavisitv� pacchima�3 bhitti� niss�ya pur�tth�bhimukho nis�dibhagavanta� yeva purekkhatv�. Pa�alig�miy�pi kho up�sak� p�de pakkhaletv� �vasath�g�ra� pavisitv� puratthima� bhitti� niss�ya pacchim�bimukh� nis�di�su bhagavanta� yevapurekkhatv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ba bhagav� p��al�g�miye up�sake �mantesi: pa�cime gahapatayo �d�n�v� duss�lassa s�lavipattiy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ayo, duss�lo s�lavipanno tam�d�dikarana� mahati� bhogaj�ni� nigacchati. Aya� pa�ham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para� gahapatayo, duss�lassa s�lavipannassa p�pako kittisaddo abbhuggacchati. Aya� dutiyo �d�navo dussi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nibbutoba kesu ci potthakesu. 2. S�yanhasamaya� niv�setv�, mah�parinibb�na 3. Sutta majjhima�, [PTS 4.] Purakkhatv�, s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duss�lo s�lavipanno ya��adeva parisa� upasa�kamati yadi khattiyaparisa� yadi br�hma�aparisa� yadi gahapatiparisa� yadi sama�aparisa�, avis�rado upasa�kamati ma�kubhuto. Aya� tatiya �d�ne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duss�lo s�lipanno samm��ho k�la� karoti. Aya� catutth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duss�lo s�lavipanno k�yassa bhed� para� mara� ap�ya� duggati� vinip�ta� niraya� upapajjati. Aya� pa�cam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gahapatayo. Pa�ca �d�nav� duss�lassa s�lavipatt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ime gahapatayo, �nisa�s� s�lavato s�lasampad�ya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ayo, s�lav� s�lasampanno appam�d�dhikara�a� mahanta� bhogakkhandha� adigacchati. Aya� pa�h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s�lat� s�laisampannassa kaly��o kittisaddo abbhuggacchati. A� dutiy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para� gahapatayo, s�lav� s�lasampanno ya��adeva parisa� upasa�kamati yadi khattiyaparisa� yadi br�hma�aparisa� yadi gahapatiparisa� yadi sama�aparisa� vis�rado upasa�kamati ama�gubhuto. Aya� tatiya �nise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s�lav� s�lasampanno asamm��ho k�la�karoti. Aya� catuttho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s�lav� s�lasampanno k�yassa bhed� parammaha� sugati� sagga� loka� upapajjati. Aya� pa�c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gahapatayo, pa�ca �nisa�s� s�lavato s�lasampa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o bhagav� p�mal�g�miye up�sake bahudeva ratti� dhammiy� kath�ya sandassetv� sam�dapetv� samuttejetv� sampaha�setv� uyyojesi: abhikkant� kho gahapatayo ratti, yassad�ni tumhe k�la� ma��ath�'ti. 2 Atha kho1 p�mal�g�miy� up�sak� bhagavato bh�sita� abhinanditv� anumoditv� u��h�y�san� bhagavanta� abhiv�detva padakkhi�a� katva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cirapakkantesu p�malig�miyesu up�sakesu su���g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bhante'ti kho, mah�parinibb�nasutta. 2. Bhagavato pa�issatv�.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sun�dhavassak�r� magadhamah�matt� p�maligame nagara� m�pentivajjina� [PTS Page 088] [\q  88/]   pa�ib�h�ya. Tena kho pana samayena sambahul� devat�yo sahassasahasseva 1p��alig�me vatth�ni parigganhanti. Yasmi� padese mahesakkh� devat� vatth�ni parigga�hanti, mahesakkh�na� tattha ra��a� r�jamah�matt�na� citt�ni namanti nivesanini m�petu�. Yasmi� padese majjhim� devat� vatth�ni parigga�hanti, majjhim�na� tattha ra��a� r�jamah�matt�na� citt�ni namanti nimesan�ni m�petu�. Yasmi� padese n�c� devat� vatth�ni parigganhanti, n�c�na� tattha ra��a� r�jamah�matt�na� citt�ni namanti nivesan�ni m�petu�. Addas� kho bhagav� dibbena cakkhun� visuddhena atikkantam�nusakena t� devat�ya sahassasahasseva1 p��alig�me vatth�ni parigga�hantiyo. Yasmi� padese mahesakkh� devat� vatth�ni parigga�hanti, mahesakkh�na� tattha ra��a� r�jamah�matt�na� citt�ni namanti nivesan�ni m�petu�. Yasmi� padese majjhim� devat� vatthuni parigga�hanti, majjhim�na� tattha ra��a� r�jamah�matt�na� citt�ni namanti nivesan�ni m�petu�. Yasmi� padese n�v� devat� vatth�ni parigganhanti, n�c�na� tattha ra��a� r�jamah�matt�na� citt�ni namanti nivesan�ni m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bhagav� tass� rattiy� paccusasamaye pacc</w:t>
      </w:r>
      <w:r>
        <w:rPr/>
        <w:t>譭</w:t>
      </w:r>
      <w:r>
        <w:rPr/>
        <w:t xml:space="preserve">h�ya �yasmanta� �nanda� �mantesi: ' ko nu kho �nanda, p��alig�me nagara� m�peti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n�dhavassak�r� bhante, magadhamah�matt� p��alig�me nagara� m�penti vajjina� pa�ib�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yyath�pi �nanda' devavehi t�vati�sehi saddhi� mantetv�, evameva kho �nanda, sun�dhavassak�r� magadhamah�matt� p��alig�me nagara� m�penti rajjina� pa�ib�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dh�ha� �nanda, addasa� dibbena cakkhun� visuddhena atikkantam�nusakena sambahul�devat�yo sahassasahasseva p��alig�me vatth�ni parigga�hantiyo: yasmi� padese mahesakkh� devat� vatth�ni parigga�hanti, mahesakkh�na� tattha ra��aja h�jamah�matt�na� citt�ni namanti nivesanini m�petu�. Yasmi� padese majjhim� devat� vatth�ni parigga�hanti, majjhim�na� tattha ra��a� r�jamah�matt�na� citt�ni namanti nivesan�ni m�petu�. Yasmi� padese n�c� devat� vatth�ni parigganhanti n�c�na� tattha ra��a� r�jamah�matt�na� citt�ni namanti nivesanini m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�vat� �nanda ariya� �yatana�. Y�vat� va�hippatho, ida� agganagara� bhavissatip��aliputta� pu�abhedana�. P��aliputtassa kho �nanda, tayo antar�y� bhavissanti aggito va udakato v� muthubhedato v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sseva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 Atha kho sun�dhavassak�r� magadhamah�matt� yena bhagav� tenupasa�kami�su. Upasa�kamitv� bhagavat� saddhi� sammodi�su, sammodan�ya� katha� s�r��ya� v�tis�retv� ekamanta� �hit� kho sun�dhavassak�r� magadhamah�matt� [PTS Page 089] [\q  89/]   bhagavanta� etadavocu�: adhiv�setu no bhava� gotamo ajjatan�ya bhatta� saddhi� bhikkhusa�ghen�ti. Adhiv�sesi bhagav� tun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ha ko sunidhavassak�r� magadhamah�matt� bhagavato adhiv�sana� viditv� yena sako �vasatho tenupasa�kami�su. Upasa�kamitv� sake �vasathe pa�ita� kh�dan�ya� bhojan�ya� pa�iy�d�petv� bhagavato k�la� �rocesu�: 1 k�lo bho gotama, ni��hita� bhattanti. Atha ko bhagav� pubbanhasamaya� niv�setv� pattac�varam�d�ya saddhi� bhikkusa�ghena yena sun�dhavassak�r�na� magadhamah�matt�na� �vasatho tenupasa�kami. Upasa�kamitv� pa��atte �sane nis�di. Atha kho sunidhavassak�r� magadhamah�matt� buddhapamukha� bhikkh�sa�gha� panitena kh�dan�yena bhojan�yena sahattha santappesu� sampav�r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sun�dhavassak�r� magadhamah�matt� bhagavanta� bhutt�vi� onitapattap��i� a��atara� n�ca� �sana� gahetv� ekamanta� nis�di�su. Ekamanta� nusunne kho sun�dhavassak�re magadhamah�matte bhagav�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mi� padese kappeti v�sa� pa�itaj�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ettha bhojetv� sa��ate buhmac�ray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tattha devat� �su� t�sa� dakkhi�am�dise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�jit� p�jayanti m�nit� m�nayanti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anukampanti m�t� putta�'va or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nukampito poso sad� bhadr�n� pass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ha kho bhagav� sun�dhavassak�r�na� magadhamah�matt�na� im�ha g�th�hi anumoditv� u��h�y�san� pakk�mi. Tena kho pana samayena sun�dhavassak�r� magadhamah�matt� bhagavanta� pi��hito pi��hito anubaddh� honti: yenajja sama�o gotame dv�rena nikkhamissati ta� gotamadv�ra� n�ma bhavissati. Yena titthena ga�ga� nadi� tarissati ta� gotamatittha� n�ma bhavis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sun�dhavassak�r�na� magadhamah�matt�na� im�hi g�th�hi anumoditva u��h�y�san� pakk�mi. Tena ko pana samayena sun�dhavassak�r� magadhamah�matt� bhagavanta� pi��hito anubaddh� honti: yenajja sama�o gotamo dv�rena nikkhamissati ta� gotamadv�ra� n�ma bhavissati. Yena titthena ga�ga� nadi� tarissati ta� gotamatittha� n�ma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oc�cesu�. Katthaci * yasmina prade�e kalpate v�sa� pa�atej�t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ato bhojayanti sa�yat�na buhmacar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� satvata; devat� �sana ku�al�satu��am�na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: p�jit�: p�jayanti m�nayanti ca m�nit�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�stiv�da mah�parinirv��a s�tr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bhagav� yena dv�rena nikkhami, ta� gotamadv�ra� n�ma [PTS Page 090] [\q  90/]   ahosi atha kho bhagav� yena ga�g� nad� tenupasa�kami. Tena kho pana samayena ga�g� nad� pur� hoti samatittik� k�kapeyy�. Appekacce manuss� n�va� pariyesanti, appekacce u�umpa� pariyesanti, appekacce kulla� bandhanti ap�r�p�ra�1 gantuk�m�. Atha kobhagav� seyyath�pi n�ma balav� puriso sammi�jita� v� b�ha pas�reyya pas�rita� v� piha� sammi��eyya emameva2 ga�g�ya nadiy� orimat�re antarahito p�rimat�re paccu��h�sisaddhi� bikkusa�ghena. Addas� kho bhagav� te manusse appekacce n�va� pariyesante, appekacce u�umpa� pariyesante, appekacce kulla� bandhante ap�r�p�ra� gantuk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o bhagav� etamattha� viditv� t�ya� vel�ya� ima� ud�na� ud�n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taranti a��ava� sara� setu� katv�na visajja pallal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la� hi jano pabandhati tinn� medh�vino jan�"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dh�pat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�ya� bhagav� kosalesu addh�namaggapa�ipanno hoti �yasmat� n�gasam�lena pacch�sama�ena. Addas� ko �yasm� n�gasam�lo antar�magge dvedh�patha�. Disv�na bhagavanta� etadavoca: ' aya� bhante bhagav� pantho imin� gacch�m�'ti. E va� vutte bhagav� �yasmanta� n�gasam�la� etadavoca: ' aya� n�gasam�la pantho imin� gacch�m�'ti. Dutiyampi kho �yasm� n�gasam�lo bhagavanta� vatadavoca: ' aya� bhante bhagav� pantho imin� gacch�m�'ti. Tatiyampi kho �yasm� n�gasam�lo bhagavanta� etadavoca: ' aya� bhante bhagav� pattho imin� cacch�mi'ti. Eva� vutte bhagav� �yasmanta� n�gasam�la� etadavoca: ' aya� n�gasam�la, pantho imin� gacch�m�'ti. Atha ko �yasm� n�gasam�lo bhagavato pattac�vara� tattheva cham�ya� nikkipitv� pakk�mi, ' ida� bhante bhagavato pattac�var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ato n�gasam�lassa tena patthena gacchantassa antar�magge cor� nikkhamitv� hatthehi ca p�dehi ca vihe�hesu�, patta�ca bhindi�su, sa�gh��i�ca vipph�lesu�. Atha kho �yasm� [PTS Page 091] [\q  91/]   n�gasam�lo bhinnena pattena vipph�lit�ya sa�gh��iy� yena bhagav�tenupasa�kami. Upasa�kamitv� bhagavanta� abhiv�detv� ekamanta� nis�di. Ekamanta� nisinno kho �yasm� n�gasam�lo bhagavanta� etadavoca: idha mayha� bhante tena patthena gacchantassa antar�magge cor� nikkhamitv� hatthehi ca p�deha ca vihe�hesu�. , Patta�ca bhindi�su, sa�gh��i�ca vipph�les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o bhagav� etamattha� viditv� k�ya� vel�ya� ima� ud�na� 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ddhi� caramekato vasa� misso a��ajanena ved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v� pajah�ti p�paka� ko�co kh�rapako'ca ninnag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r�para�, (kesu. Ci. ) 2. Evameva�, mu. P�. 3. Ye tarantyar�ava� sara: setu� k�tv� vis�jya palval�ni kola� hi jan�: prabandhit� utt�r� medh�vino jan�: . (Divy�vad�na 3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iya� viharati pub�r�me mig�ram�tup�s�de. Tena kho pana samayena mis�kh�ya mig�ram�tuy� natt� k�lakat� hoti piy� man�p�. Atha ko vis�kh� mig�ram�t� allavatth� allakes� div�divassayena bhagav� tenupasa�kami. Upasa�kamitv� bhagavanta� abhiv�detv� ekamanta� nis�di. Ekamanta� nisinna� ko vis�kha� mig�ram�tara� bhagav� etadavoca: ' handa kutonu tva� vis�khe �gacchasi allavatth� allakes� idh�pasa�kant� div�divass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� me bhante piy� man�p� k�lakat�. Ten�ha� allavatth� allakes� idh�pasa�kant� div�div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cheyy�maha� bhagav� y�vatik� s�vatthiy� manuss� t�vatike putte ca natt�ro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�vabahuk� pana vis�khe s�vatthiy� manuss� devasika� k�la� karo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sapi bhante s�vatthiy� manuss� devasika� k�la� karonti, navapi bhante s�vatthiy� manuss� devasika� k�la� karonti, a��hapi bhante s�vatthiy� manuss� devasika� k�la� karonti, sattapi bhante s�vatthiy� manuss� devasika� k�la� karonti, chapi bhante s�vatthiy� manuss� devasika� k�la� karonti, paccapi bhante s�vatthiy� manuss� devasika� k�la� karonti, catt�ropi bhante s�vatthiy� manuss� devasika� k�la� karont�, t��ipi bhante s�vatthiy� manuss� devasika� k�la� karonti, dve'pi bhante s�vatthiy� manuss� devasika� k�la� karonti, eko'pi bhante s�vatthiy� manusso devasika� k�la� karoti, avivitt� bhante s�vatti manussehi k�la� karont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a� ki� ma��asi vis�khe api nu tva� kad�ci karahaci anallavattha� anallakes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o heta� bhante. Ala� [PTS Page 092] [\q  92/]   me bhante t�vabahukehi puttehi ca natt�rehi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a� kho vis�khe, sata� piy�ni, sata� tesa� dukkh�ni. Yesa� navuti piy�ni, navutitesa� dukkh�ni. Yesa� asiti piy�ni, as�ti tesa� dukkh�ni. Yesa� sattati piy�ni, sattati tesa� dukkh�ni. Yesa� sa��hi piy�ni, sa��hi tesa� dukkh�ni. Yesa� pa���sa� piy�ni, pa���sa� tesa� dukkh�n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catt�r�sa� piy�ni, catt�r�sa� tesa� dukkh�ni. Yesa� tisa� piy�n� ti�sa� tesa� dukkh�ni. Yesa� v�sa� piy�ni, v�sa�1 tesa� dukkh�ni. Yesa� dasa piy�ni, dasa tesa� d�kkh�ni. Yesa� nava piy�ni, nava tesa� dukkh�ni. Yesa� a��ha piy�ni, a��ha tesa� dukkh�ni. Yesa� satta piy�ni, satta tesa� dukkh�ni. Yesa� cha piy�ni, cha tesa� dukkh�ni. Yesa� pa�ca piy�ni, pa�ca tesa� dukkh�ni. Yesa� catt�ri piy�ni, catt�ritesa� dukkh�ni. Yesa� t��i piy�ni, t��i tesa� dukkh�ni. Yesa� dve piy�ni, dve tesa� dukkh�ni. Yesa� vaka� piya�' eka� tesa� dukkha�, yesa� natthi piya�, natthi tesa� dukkha�. Asok� te viraj� anup�y�s�ti vad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keca sok� paridevit� v� dukkh� ca lokasmi� anek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 pa�icca pabhavanti ete piye asante na bhavanti 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te sukhino v�tasok� yesa� piya� natthi kuh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soka� viraja� patthay�no piya� na kayir�tha kuhi�ci lok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dabb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r�jagahe viharati ve�uvane kalandakaniv�pe. Atha kho �yasm� dabbo mallaputto yena bhagav� tenupasa�kami. Upasa�kamitv� bhagavanta� abhiv�detv� ekamanta� nis�di. Ekamanta� nisinno kho �yasm� dabbo mallaputto bhagavanta� etadavoca: 'parinibb�nak�lo me'd�ni sugat�'ti 'yassa d�ni tva� dabba k�la� ma��as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dabbo mallaputto u��h�y�san� bhagavanta� abhiv�detv� padakkhi�a� katv� veh�sa� abbhuggantv� �k�se anta�ikkhe palla�kena nis�ditv� tejodh�tu� sam�pajjitv� vu��hahitv� parinibb�yi. Atha kho �yasmato dabbassa mallaputtassa veh�sa� abbhuggantv� �k�se anta�ikkhe palla�kena nis�ditv� tejodh�tu� sam�pajjitv� vu��hihitv� parinibbutassa sar�rassa jh�yam�nassa �ayham�nassa neva ch�rik� pa���yittha na masi. Seyyath�pi n�ma sappissa v� telassa v� jh�yam�nassa �ayham�nassa neva ch�rik� pa���yati na masi, evameva ko �yasmato dabbassa mallaputtassa veh�sa� [PTS Page 093] [\q  93/]   abbhuggantv� �k�se anta�ikkhe palla�kena nis�ditv� tejotu� sam�pajjitv� vu��hahitv� parinibbutassa sar�rassa jh�yam�nassa �ayham�nassa neva ch�rik� pa���yittha na m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sati mu.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edi k�yo nirodhi sa��� vedan� s�t�bhavi�su1 s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pasami�su sa�kh�r� vi����a� atthamag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dabb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atra kho bhagav� bikkh� �mantes� bhikkhavo'ti. 'Bhadante'ti te bhikkh� bhagavato paccassosu�. Bhagav� etadavoca: 'dabbassa bhikkhave mallaputtassa veh�sa� abbhuggantv� �k�se anta�ikkhe palla�kena nis�ditv� tejodh�tu� sam�pajjitv� vu��hihitv� parinibbutassa lar�rassa jh�yam�nassa �ayham�nassa neva ch�rik� pa���yittha na masi. Syeth�pi n�ma sappissa v� telassa v� jh�yam�nassa �ayham�nassa neva ch�rik� pa���yati na masi. Evameva kho bhikkhave dabbassa mallaputtassa veh�sa� abbhuggantv� �k�se anta�ikkhe palla�kena nis�ditv� tejodh�tu� sam�pajjitv� vu��hihitv� parinibbutassa sarirassa jh�yam�nassa neva ch�rik� pa���yi na m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oghanahatasseva jalato j�taved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�pasantassa yath� na ��yate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 vimutt�na� k�mabandhoghat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etu� gati natthi patt�na� acala� sukh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alig�miy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. [PTS Page 094] [\q  94/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� caturo vutt� cundo p��alig�m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dh� patho vis�kh� ca dabbehi dv�hi2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mida� pa�hama� vara bodhi vaggamida� dutiya� mucali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kavaggavaro tatiyo tu meghiyavaggavaro ca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vaggavarantidha so�o cha��hamavaggavara� jaccandh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vaggavaranti ca cullo p��alig�mavara��ham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i man�naka suttavara� vaggavidha��haka� suvibh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ita cakkhumat� vimalena addh� tamud�namit�dam�h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nap��i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tibhavi�su, muddita��hakath�, v�tirahi�su, mudditap��i. 2. Dabbena saha. (Bah�su) 3. Dasita� -s�mu. 4. Ud�nantidam�h�t�, mu p�. Hi ta� ud�namitidam�hu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