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It - ] [\z It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It - ] [\z It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vuttak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'ta� bhagavat�. Vuttamarahat�'ti1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 dhamma�2 bhikkhave pajahatha aha� vo p��ibhogo an�g�mit�ya. Katama� ekadhamama�? Lobha� bhikkhave ekadhamma� pajahatha aha� vo p��ibhogo an�g�mi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3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ena lobhena luddh� se satt� gacch�nti d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lobha� sammada���ya pajahanti vi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'ta� bhagavat�. Vuttamarahat�'ti1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 dhamma�2 bhikkhave pajahatha aha� vo p��ibhogo an�g�mit�ya. Katama� ekadhamama�?Dosa� bhikkhave ekadhamma� pajahatha aha� vo p��ibhogo [PTS Page 002] [\q   2/]      an�g�mi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ena dosena luddh� se satt� gacch�nti d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osa� sammada���ya pajahanti vi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utta� arabhat�'ti. I. A. Mu. 2. Eka� dhamma� si. A. Mu. 3. Eta� attha� [PTS] a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'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 dhamma� bhikkhave pajahatha aha� vo p��ibhogo an�g�mit�ya. Katama� ekadhamama�? Moha� bhikkhave ekadhamma� pajahatha aha� vo p��ibhogo an�g�mi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ena mohena luddh� se satt� gacch�nti d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oha� sammada���ya pajahanti vi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'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 dhamma� bhikkhave pajahatha aha� vo p��ibhogo an�g�mit�ya. Katama� ekadhamama�?Kodha� bhikkhave ekadhamma� pajahatha aha� vo p��ibhogo an�g�mi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3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ena kodhena luddh� se satt� gacch�nti d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odha� sammada���ya pajahanti vi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[PTS Page 003] [\q   3/]      he'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 dhamma2 bhikkhave pajahatha aha� vo p��ibhogo an�g�mit�ya. Katama� ekadhamama�?Makkha� bhikkhave ekadhamma� pajahatha aha� vo p��ibhogo an�g�mi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ena makkhena makkh� se satt� gacch�nti d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kkha� sammada���ya pajahanti vi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utta� he'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 dhamma� bhikkhave pajahatha aha� vo p��ibhogo an�g�mit�ya. Katama� ekadhamama�? M�na� bhikkhave ekadhamma� pajahatha aha� vo p��ibhogo an�g�mi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ena m�nena luddh� se satt� gacch�nti d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�na� sammada���ya pajahanti vi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bapari��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utta� he'ta� bhagavat�. Vuttamarahat�'ti1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� bhikkhave anabhij�na� aparij�na� tattha citta� avir�jaya� appajaha� abhabbo dukkhakkhay�ya. Sabba�ca kho bhikkhave abhij�na� parij�na� [PTS Page 004] [\q   4/]      tattha citta� vir�jaya� pajaha� bhabbe dukkhakkha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ttha�3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 Yo sabba� sabbato �atv� sabbatthesu na r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sabba�1pari���ya so sabbadukkhamupaccag�2"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napari��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na� bhikkhave anabhij�na� aparij�na� tattha citta� avir�jaya� appajaha� abhabbo dukkhakkhay�ya. M�na� ca kho bhikkhave abhij�na� parij�na� tattha citta� vir�jaya� pajaha� bhabbo dukkhakkha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M�nupet� aya� paj� m�naganth� bhav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 aparij�nant� �gant�ro punab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[PTS Page 005] [\q   5/]      ca m�na� pahatv�na3 vimutt� m�nasa�k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�naganth�bhibhuno sabbadukkhamupaccag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bhapari���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bha� bhikkhave anabhij�na� aparij�na� tattha citta� avir�jaya� appajaha� abhabbo dukkhakkhay�ya. Lobha� ca kho bhikkhave abhij�na� parij�na� tattha citta� vir�jaya� pajaha� bhabbo dukkhakkha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, machasa� 2. Sabbadukkha� upaccag�, sy�. [PTS. 3.] Pahanatv�na, machasa�. 4. Sabbadukkha� upaccagu�,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Yena lobhena luddh� se satt� gacchanti dug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lobha� sammada���ya pajahanti vip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apari���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osa� bhikkhave anabhij�na� aparij�na� tattha citta� avir�jaya� appajaha� abhabbo dukkhakkhay�ya. Dosa�ca kho bhikkhave abhij�na� parij�na� tattha citta� vir�jaya� pajaha� bhabbo dukkhakkha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ena [PTS Page 006] [\q   6/]      dosena du��h� se satt� gacchanti dug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lobha� sammada���ya pajahanti vip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��ibhegavaggo pa�hamo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dos� atha moho kodhamakkh� m�na�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o lobhados� puna pak�sit� vaggam�hu pa�h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hapari��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oha� bhikkhave anabhij�na� aparij�na� tattha citta� avir�jaya� appajaha� abhabbo dukkhakkhay�ya. Moha�ca kho bhikkhave abhij�na� parij�na� tattha citta� vir�jaya� pajaha� bhabbo dukkhakkha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ena mohena m��h� se satt� gacchanti dug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oha� sammada���ya pajahanti vip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[PTS Page 007] [\q   7/]     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dhapari��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dha� bhikkhave anabhij�na� aparij�na� tattha citta� avir�jaya� appajaha� abhabbo dukkhakkhay�ya. Kodha�ca kho bhikkhave abhij�na� parij�na� tattha citta� vir�jaya� pajaha� bhabbo dukkhakkha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ena kodhena kuddh� se satt� gacchanti dug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odha� sammada���ya pajahanti vip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. [\x 33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khapari��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kha� bhikkhave anabhij�na� aparij�na� tattha citta� avir�jaya� appajaha� abhabbo dukkhakkhay�ya. Makkha�ca kho bhikkhave abhij�na� parij�na� tattha citta� vir�jaya� pajaha� bhabbo dukkhakkha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ena makkhena du��h� se satt� gacchanti dug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kkha� sammada���ya pajahanti vip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na pun�yanti ima� loka� kud�c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ijjan�vara�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Vutta� heta� bhagavat�. Vuttamarahat�'ti [PTS Page 009] [\q   9/]     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ha� bhikkhave a��a� ekan�vara�ampi samanupass�mi yena n�vara�ena nivut� paj� d�gharatta� sandh�vanti sa�saranti yathayida� bhikkhave avijj�n�vara�a�. Avijj�n�vara�ena hi bhikkhave nivut� paj� d�gharatta� sandh�vanti sa�s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Nattha��o ekadhammo'pi2 yeneva�3 nivut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ranti ahoratta� yath� mohena �v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e ca moha� pahatv�na4 tamokkhandha� pad��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puna sa�saranti hetu tesa� na vi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khit�ye, sy�ma. 2. Ekadhammoca, s�mu. 3. Yeneva, s�.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hanatv�na, s�mu;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�h�sa�yoja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ha� bhikkhave a��a� ekasa��ojanampi1 samanupass�mi yena sa��ojanena sa�yutt� satt� d�gharatta� sandh�vanti sa�saranti yathayida� bhikkhave ta�h�sa��ojana�. Ta�h�sa��ojanena hi bhikkhave sa�yutt� satt� d�gharatta� sandh�vanti sa�s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Ta�h�dutiyo [PTS Page 009] [\q   9/]      puriso daughamaddh�na sa�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bh�va���th�bh�v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m�d�nava� �atv� ta�ha�2 dukkhassa sama�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ta�ho an�d�no sato bhikkhu paribbaj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sek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Vutta� heta� bhagavat�. Vuttamarahat�: 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khassa bhikkhave bhikkhuno appattam�nasassa anuttara� yogakkhema� patthayam�nassa viharato b�hira� a�ganti karitv� na a��a� eka�gampi samanupass�mi eva� bah�pak�ra� yathayida� bhikkhave yoniso manasik�ro. Yoniso bhikkhave bikkhu manasikaronto akusala� pajahati kusala�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oniyo [PTS Page 010] [\q  10/]      manasik�ro dhammo sekh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a��o eva� bahuk�ro uttamatthassa 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iso padaha� bhikkh� khaya� dukkhassa p�pu�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yojana�pi, [PTS. 2.] Ta�h� dukkhassa sambhava�,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sek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Vutta� heta� bhagavat�. Vuttamarahat�: 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khassa bhikkhave bhikkhuno appattam�nasassa anuttara� yogakkhema� patthayam�nassa viharato b�hira� a�ganti karitv� na a��a� eka�gampi samanupass�mi eva� bah�pak�ra� yathayida� bhikkhave kaly��amittat�. Kaly��amitto bhikkhave bikkhu akusala� pajahati kusala�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aly��amitto yo bhikkhu sappatisso s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 mitt�na� vacana� sampaj�no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e anupubbena sabbasa��ojanakkha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ghabhe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dhammo bhikkhave loke uppajjam�no uppajjati [PTS Page 011] [\q  11/]      pahujan�hit�ya pahujan�sukh�ya bahuno janassa anatth�ya ahit�ya dukkh�ya devamanuss�na�. Katamo ekadhammo? Sa�ghabhedo. Sa�ghe kho pana bhikkhave bhinne a��ama��a� bha�an�ni ceva honti, a��ama��a� paribh�s� ca honti, a��ama��a� parikkhep� ca honti, a��ama��a� pariccajan� ca honti. Tattha appasann� ceva nappas�danti. Pasann�na�ca ekacc�na� a��athatta�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�p�yiko nerayiko kappa��ho sa�ghabhe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�r�mo adhamma��ho yogakkhem� vidha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samagga� bhetv�na kappa� nirayamhi pa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ghas�magg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dhammo bhikkhave loke uppajjam�no uppajjati pahujan�hit�ya pahujan�sukh�ya bahuno janassa anatth�ya ahit�ya dukkh�ya devamanuss�na�. Katamo ekadhammo? [PTS Page 012] [\q  12/]      sa�ghabhedo. Sa�ghe kho pana bhikkhave sagge na ceva a��ama��a� bha�an�ni honti, na ca a��ama��a� paribh�s� honti, na ca a��ama��a� parikkhep� honti, na ca a��ama��a� pariccajan� honti. Tattha appasann� ceva ppas�danti. Pasann�na�ca bhiyyobh�vo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ukh� sa�ghassa s�maggi samagg�na�canu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arato dhamma��ho yogakkhem� na dha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samagga� katv�na kappa� saggamhi mo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du��ha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�ha� bhikkhave ekacca� puggala� padu��hacitta� eva� cetas� ceto paricca paj�n�mi: "imamhi c�ya� samaye puggalo k�la� kareyya, yath�bhata� nikkhitto, eva�niraye. Ta� kissa hetu: citta�hi'ssa bhikkhave padu��ha�. Cetopadosahetu kho pana bhikkhave evamidhekacce satt� k�yassa bhed� parammara� ap�ya� duggati� vinip�ta� niraya� upapaj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Padu��hacitta� [PTS Page 013] [\q  13/]      �atv�na ekacca� idha pu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ca vy�k�si buddho bhikkh�na san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amhi c�ya� samaye k�la� kayir�tha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� upapajjeyya citta�hi"ssa pad�sita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h�'haritv� nikkhipeyya evameva tath�v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opadosahetu hi satt� gacchanti duggati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 kodho atha makkho avijj� tanh� sekh�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o s�maggi puggalo ca vaggam�hu dutiy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annac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�ha� bhikkhave ekacca� puggala� pasannacitta� eva� cetas� ceto paricca paj�n�mi: "imamhi [PTS Page 014] [\q  14/]      c�ya� samaye puggalo k�la� kareyya yath�'bhata� nikkhitto eva� sagge. Ta� kissa hetu? Citta�hi'ssa bhikkhave pasanna�. Cetopas�da hetu khopana bhikkhave evamidhekacce satt� k�yassa bhed� parammara� sugati� loka� upapajj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Pasanna citta� �atvana ekacca� idha pu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ca vy�k�si buddho bikkh�n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amhi c�ya�samaye k�la� kayir�th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i� upapajjeyya citta�hi'ssa pas�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h�'haritv� nikkhipeyya evameva tath�vi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s�dahetu hi satt� gacchanti suggat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pu��abh�y� sutta�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 bhikkhave pu���na� bh�yittha. [PTS Page 015] [\q  15/]      sukhasseta� bhikkhave adivacana� i��hassa kantassa piyassa man�passa yadida� pu���ni. Abhij�n�mi kho pan�ha� bhikkhave d�gharatta� kat�na� pu���na� i��ha� kanta� piya� man�pa� vip�ka� paccan�bh�ta�. Satta vass�ni mettacitta� bh�petv� satta sa�va��aviva��akappenayima� loka� punar�gam�si�. Sa�va��am�ne suda� bhikkhave kappe �bhassar�pago homi. Viva��am�ne kappe su��a� buhmavim�na� upapajj�mi. Tatra suda� bhikkhave brahm� homi mah�brahm� abhibhu anabhibh�to a��adatthudaso vasavatt�. Chatti�sakkhattu� kho pan�ha� bhikkhave sakko ahosi� dev�namindo. Anekasatakkhattu� r�j� ahosi� cakkavatt� dhammiko dhammar�j� c�turanto vijit�v� janapadatth�variyappatto satataratanasampanno. Ko pana v�do padesarajjassa? Tassa mayha� bhikkhave etadahosi: 'kissa nu kho me ida� kammassa phala�, kissa kammassa vip�ko, yen�ha� etarahi eva� mahiddhiko eva� mah�nubh�vo'ti. Tassa mayha� bhikkhave etadahosi: ti��a� kho me ida� kamm�na� phala�, ti��a� kamm�na� vip�ko, yen�ha� etarahi eva� mahiddhiko eva� mah�nubh�vo'ti seyyath�da�: d�nassa damassa sa��am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Pu��ameva so sikkheyya �yatagga� sukhudr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ca [PTS Page 016] [\q  16/]      samacariya�ca mettacitta�ca bh�v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te dhamme bh�vayitv� tayo sukhasamud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ha� sukha� loka� pa�ito upapajjat�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tasutta.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ho-atth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dhammo bhikkhave bh�vito bahul�kato ubho atthe samadhigayha ti��hati, di��hadhammika�ceva attha� sampar�yika�ca. Katamo ekadhammo? Appam�do kusalesu dhammesu. Aya� kho bhikkhave ekadhammo bh�vito bahul�kato ubho atthe samadhigayha ti��hati di��hadhammika�ceva attha� sampar�yika�c�ti. 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ppam�da� pasa�santi pu��akiriy�su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ubho atthe adiganh�t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��hevadhamme [PTS Page 017] [\q  17/]      yo attho yo cattho sampar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bisamay� dh�ro pa�ito'ti pac�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e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hipu�j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puggalassa bhikkhave kappa� sandh�vato sa�sarato siy� eva� mah�a��hika�kalo a��hipu�jo a��hir�si yath�ya� vepulla pabbato. Sace sa�h�rako assa sambhata�ca na vinass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Ekassekena kappena puggalassa��hisa�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bbatasamo r�si iti vutta� mahe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 kho pan�ya� akkh�to vepullo pabbato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o gijjhak�massa magadh�na� giribb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ariyasacc�ni sammappa���y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dukkhasamupp�da� dukkhassa ca at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ca��ha�gika� [PTS Page 018] [\q  18/]      magga� dukkh�pas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ttakkattu� parama�ca sandh�vitv�na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aro hoti sabbasa�yojanakkha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aj�na mus�v�d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Vutta� heta� bhagavat�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� dhamma� at�tassa bhikkhave purisapuggalassa n�ha� tassa ki�c� p�pakamma� akara�yanti vad�mi. Katama� ekadhamma�? Yathayida�1 bhikkhave sampaj�na mus�v�d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Eka� dhamma� at�tassa mus�v�dissa jan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i��aparalokassa natthi p�pa� ak�riy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nasa�vibh�g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Vutta� heta� bagavat�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ce bhikkhave satt� j�neyyu� d�nasa�vibhagassa vip�ka� yath�ha� j�n�mi, na adatv� bhu�jeyyu�. Na ca nesa� maccheramala� citta� pariy�d�ya ti��hayya. Yo'pi nesa� assa carimo �lopo carima� kaba�a�, tato'pi na asa�vibhajitv� bhu�jeyyu� sace nesa� pa�igg�hak� assu. Yasm� ca kho bhikkhave [PTS Page 019] [\q  19/]      satt� na eva� j�nanti d�nasa�vibh�gassa vip�ka� yath�ha� j�n�mi, tasm� adatv� bhu�janti maccheramala�ca nesa�citta� pariy�d�ya ti��h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Eva� ce satt� j�neyyu� yath�vutta� mahe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sa�vibh�gassa yath� hoti mah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neyyu� maccheramala� vippasann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jju� k�lena ariyesu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na� ca datv� bahuno dakkhi�eyyesu dakkhi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cut� manussatt� sagga� gacchanti d�y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 ca sagga� gat� tattha modant� k�mak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sa�vibh�gassa anubhenti amacchar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Yadida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t�cetovimut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Vutta� heta� bhagavat�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ni k�nici bhikkhave opadhik�ni pu��akiriyavatth�ni, sabb�ni t�ni mett�ya cetovimuttiy� k�la� n�gghanti so�asi�. Mett� yeva t�ni cetovimutti adhiggahetv� bhasate ca tapate ca virocati ca. Seyyath�pi bhikkhave y� k�ci t�rakar�p�na� pabh�, sabb� t� vandimapabh�ya [PTS Page 020] [\q  20/]      kala� n�gghanti so�asi�, candappabh� yeva t� adhiggahetva bh�sate ca, tapate ca. Virocati ca, eva� kho bhikkhave y�ni k�nici opadhik�ni pu��akiriyavatthuni, sabb�ni t�ni mett�ya cetovimuttiy� kala� n�gghanti so�asi�. Mett� yeva t�ni cetovimutti adhiggahetv� bh�sate ca tapate ca viroc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yyath�pi bhikkhave mass�na� pacchime m�se saradasamaye viddhe vigataval�hake nabhe�dicconabha� abbh�ssakkam�no1 sabba� �k�sagata� tamagata� abhivibhaccabhasate ca tapate ca virocati ca, evameva kho bhikkhave y�ni k�nici opadhik�ni pu��akiriyavatth�ni, sabb�ni t�ni mett�ya cetovimuttiy� kala� n�gghanti so�asi�. Mett� yeva t�ni cetovimutti adhiggahetv� bh�sate ca. Tapate ca, virocati ca. Seyyath�pi bhikkhave rattiy� pacc�sasamaya� osadhi t�rak� bh�sate ca tapate ca virocati ca, eva� meva kho bhikkhave y�ni k�nici opadhik�ni pu��akiriyavatth�ni, sabb�ni t�nimett�ya cetovimuttiy� kala� n�gghanti so�asi�. [PTS Page 021] [\q  21/]      mett� yeva t�ni cetovimutti adhiggahetv� bh�sate ca tapate ca viroc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Yo ca metta� bh�vayati appam��a�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� sa�yojan� honti passato upadhi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kampi ce p��amadu��hacitto mett�yati kusalo ten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ca p��e manas�nukampa� pah�tamariye pakaroti 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 sattasa�a� pa�havi� vijetv� r�jisayo yajam�n�nupariy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edh� purisamedha� samm�p�sa� v�japeyya� niragg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ttassa cittassa subh�v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pi te n�nubhavanti so�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ppabh� t�raga�'ca s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�ssaggam�no. Si. A. Mu. - Abbhusyukkam�no. Si. A.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 [PTS Page 022] [\q  22/]      na hanti na gh�teti na jin�ti na j�p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�so sabbabh�tesu vera� tassa na kenac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bh�y� ubho atthe pu�ja� vepull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j�namus�v�do d�na�ca metta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n�dha sutt�ni purim�ni ca v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su suttant� sattav�satisa�g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anip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�ham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bhikkh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* Vutta� heta� bhagavat�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�hi bhikkhame dhammehi samann�gato bhikkhu di��heva dhamme dukkha� viharati savigh�ta� saup�y�sa� [PTS Page 023] [\q  23/]      sapariha�. K�yassa bhed� parammara� duggati p��ika�kh�. Katamehi dvih�?Indriyesu aguttadv�rat�ya ca bhojane amatta��ut�ya ca. Imehi kho bhikkhave dv�hi dhammeha samann�gato bhikkh� di��heva dhamme dukkha� viharati savigh�ta� saup�y�sa� sapariha�. K�yassa bhed� parammara� duggati p��i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kku sota�ca gh�na�ca jivh� k�yo atho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ni yassa dv�r�ni agutt�n�dha bhikkh�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ojanamhi amatta��� indriyesu asa�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kkha� cetodukkha� dukkha� so 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ayham�nena k�yena �ayham�n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v� yadi v� ratti� dukkha� viharati t�di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eya�a mulina "dve dhamme anukka�i" p��hayeka si�hala buruma pothi pen�. Meya arthakath�v� da siyam� pot� da sadahan no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bhikkhu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�h� bhikkhave dhammehi samann�gato bhikkhu di��heva dhamme sukha� viharati avigh�ta� aup�y�sa� apariha�. K�yassa bhed� parammara� sugati [PTS Page 024] [\q  24/]      p��ika�kh�. Katamehi dv�hi? Indriyesu guttadv�rat�ya ca bhojane matta��ut�ya ca. Imehi kho bhikkhave dv�hi dhammehi samann�gato bhikkhu di��heva dhamme sukha� viharati avigh�ta� anup�y�sa� apariha�. K�yassa bhed� parammara� sugati p��ika�k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kkhu sota�ca gh��a�ca jivh� k�yo atho1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ni yassa dv�r�ni sugutt�n�dh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ojanamhi ca matta��� indriyesu ca sa�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ukha� cetosukha� sukha� so 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�ayham�nena k�yena a�ayham�n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v�yadi v� ratti� suka� viharati t�di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pa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Vutta� heta� bhagavat�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me bhikkhave tapan�y�. Katame [PTS Page 025] [\q  25/]      dve? Idha bhikkhave ekacco akatakaly��o hoti akatakusalo akatabh�rutt�no, katap�po kata�uddo katakibbiso. So akata� me kaly��anti'pi tappati. Kata� me p�panti'pi tappati. Ime kho bhikkhave dve dhamm� tapan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duccarita� katv� vac�duccari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duccarita� katv� ya�ca��a� dosa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katv� kusala� dhamma� katv�n�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duppa��o niraya� so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pa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Vutta� heta� bhagavat� vuttamarahat�'ti me suta�.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me bhikkhave atapan�y�. Katame dve? Idha bhikkhave ekacco katakaly��o hoti katakusalo katabh�rutt�no, akatap�po akata�uddo akatakibbiso. So kata� me kaly��anti'pi tappati. Akata� me p�panti'pi tappati. Ime kho bhikkhave dve dhamm� [PTS Page 026] [\q  26/]      atapan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duccarita� hitv� vac�duccari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duccarita� hitv� ya�ca��a� dosa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katv� kusala� dhamma� katv�n�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appa��o sagga� so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pakas�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Vutta� heta� bhagavat�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�hi bhikkhave dhammehi samann�gato puggalo yath�bhata� nikkhitto eva� niraye. Katamehi dv�hi? P�pakena ca s�lena p�pik�ya ca di��hiy�. Imehi kho bhikkhave dv�hi dhammehi samann�gato puggalo 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P�pakena ca s�lena p�pik�ya ca d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dv�hi dhammehi yo samann�gat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duppa��o niraya� so upa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papajja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ddakas�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�hi bhikkhave dhammehi samann�gato yath�bhata� nikkhitto eva� sagge. Katamehi dv�hi: [PTS Page 027] [\q  27/]      bhaddakena ca s�lena bhaddik�ya ca di��hiy�. Imehi kho bhikkhave dv�hi dhammehi samann�gato puggalo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addakena ca s�lena bhaddik�ya ca d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dv�hi dhammehi yo samann�gato naro k�yassa bhed� sappa��o sagga� so upa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�t�p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n�t�p� bhikkhave bhikkhu anott�pi1 abhabbo sambodh�ya, abhabbo nibb��ya, abhabbo anuttarassa yogakkhemassa adhigam�ya. �t�p� kho bhikkhave bhikkhu ott�p�2 bhabbo sambodh�ya, bhabbo nibb��ya, bhabbo anuttarassa yogakkhemassa adhigam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An�t�p� anott�p�1 kus�to h�nav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h�namiddhabahulo ahiriko3 an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t�diso bhikkhu phu��hu�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[PTS Page 028] [\q  28/]      ca satim� nipako jh�y� �t�pi ott�p� ca appam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� j�tijar�ya chetv� idheva sambodhimanuttara� ph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ottapp� - s�mu. 2. Ottapp� - s�mu. 3. Ahiriko. -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janakuh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yida� bhikkhave brahmacariya� vussati janaguhanattha� janalapanattha� l�bhasakk�rasilok�nisa�sattha� 'iti ma� jano j�n�tu'ti. Atha kho ida� bhikkhave brahmacariya� vussati sa�varattha�ca pah�natth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a�varattha� pah�nattha� brahmacariya� an�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sayi so bhagav� nibb��ogadh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sa maggo mahattehi1 anuy�to [PTS Page 029] [\q  29/]      mahesihi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ye ta� pa�ipajjanti yath� buddh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� karissanti satthus�sanak�r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janakuh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ayida� bhikkhave brahmacariya� vussati janakuhanattha� janalapanattha� l�bhasakk�rasilok�nisa�sattha� ' iti ma� jano j�n�tu'ti. Atha kho ida� bhikkhave brahmacariya� vussati abhi��attha�ceva pari��atth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Abhi��attha� pari��attha� brahmacariya� an�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say� so bhagav� nibb��ogadh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sa maggo mahattehi1 anuy�to mahesihi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ye ta� pa�ipajjanti yath� buddh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� karissanti satthus�sanak�r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�ta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antehi s�mu. 2. Mahesin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anas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Vutta� heta� bhagavat�. Vuttav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�hi bhikkhave dhammehi samann�gato bhikkh� di��heva dhamme sukhasomanassabahulo viharati. Yoni cassa �raddh� hoti �sav�na� khay�ya. Katamehi dv�hi? Sa�vejan�yesu �h�nesu sa�vejanena. Sa�viggassa ca1 yoniso padh�nena. Imehi kho bhikkhave dv�hi dhammehi samann�gatoba bhikkhu [PTS Page 030] [\q  30/]      di��heva dhamme sukhasomanassabahulo viharati. Yoni cassa �raddh� hoti. �sav�na� 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a�vejan�ya��h�nesu sa�vijjate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 nipako bhikkhu pa���ya samavekkh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vih�r� �t�pi santavutt� anudd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samathamanuyutto khaya� dukkhassa p�pu�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e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[PTS Page 031] [\q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ca bhikkh� tapan�y�' tapan�y� apare du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t�pi dve kuhan� ca3 somanass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egassa ca. S�. A. Mu. 2. Paratthehi. S�mu. 3. Dve �t�pi na kuhan� ca - s�mu. Dve p�d�na kuhan� ca,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k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gata� bhikkhave arahanta� samm�sambuddha� dve vitakk� bahula� samud�caranti: khemo ca vitakko paviveko ca. Aby�pajjh�r�mo1 bhikkhave tath�gato aby�pajjharato. 2 Tamena� bhikkhave tath�gata� aby�pajjh�r�ma� aby�pajjharata� esova vitakko bahula� samud�carati: 'im�y�ha� ir�y�ya na ki�ci vy�b�dhemi3 tasa� v� th�vara� v�'ti. Pavivek�r�mo bhikkhave tath�gato pavaikarato. Tamena� bhikkhave tath�gata� pavivek�r�ma� pavivekarata� eseva vitakko bahula� samud�carati: ya� akusala� t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sm�tiha bhikkhave tumhe'pi aby�pajjh�r�m� viharatha aby�pajjharat�. [PTS Page 032] [\q  32/]      tesa� vo bhikkhave tumh�ka� aby�pajjh�r�m�na� viharata� aby�pajjharat�na� eseva vitakko bahula� samud�carissati: 'im�ya maya� iriy�ya na ki�ci vy�b�dhema tasa� v� th�vara� v�'ti. Pavivek�r�m� bhikkhave viharatha pavivekarat�. Tesa� ve bhikkhave tumh�ka� pavivek�r�m�na� viharata� pavivekarat�na� eseva vitakko bahula� samud�carissati: ' ki� akusala� ki� appah�na� ki� pajah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Tath�gata� buddhamasayhas�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vitakk� samud�caranti 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o vitakko pa�hamo udi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iveko dutiyo pak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monuda� p�ragata� mahe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ttipatta� vasima� 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a� ta�hakkhaye vi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muni� antimadehadh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�jaha�4 [PTS Page 033] [\q  33/]      br�mi jar�ya p�rag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 yath� pabbatamuddha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'pi passe janana� saman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dhammamaya� sumedh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m�ruyha samantacakk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�vati��a� janatamapetas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kkhat� j�tijar�bhibh�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y�pajj�r�mo, s�mu. 2. Aby�pajjarato, s�mu 3. Vy�p�demi, s�mu. 4. M�najaha�, s�mu. M�rajaha�, sy�. 5. Sumedh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a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Vutta� heta� b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gatassa bhikkhave arahato samm�sambuddhassa dve dhammadesan� pariy�yena bhavanti. Katam�dve? P�pa� p�pakato passath�'ti aya� pa�ham� dhammadesan�. P�pa� p�pakato disv� tattha nibbindatha virajjatha vimuccath�'ti aya� dutiy� dhammadesan�. Tath�gatassa bhikkhave aharato samm�sambuddhassa im� dve dhammadesan� pariy�yena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Tath�gatassa buddhassa sabbabh�t�nukam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yavacana� passa dve ca dhamm� pak�si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�paka� [PTS Page 034] [\q  34/]      passatha ceta� tattha c�pi virajj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irattacitt� se dukkhassanta� kariss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jj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jj� bhikkhave pubba�gam� akusal�na� dhamm�na� sam�pattiy�. Anvadeva ahiraka� anottappa�. Vijj� ca kho bhikkhave pubba�gam� kusal�na� dhamm�na� sam�pattiy�. Anvadeva hirottap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� k�cim� duggatiyo asmi� loke paham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m�lak� sabb� icch�lobhasamu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o ca hoti p�piccho ahir�ko an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�pa� pasavati ap�ya� te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sm� chanda�ca lobha�ca avijja�ca vir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a� upp�daya� bhikku sabb� duggatiyo jah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[PTS Page 035] [\q  35/]     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��parih�ni su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Vutta� heta� bhagavat�. Vuttamarahat�: 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bhikkhave satt� suparih�n�, ye ahiy�ya pa���ya parih�n�. Te di��heva dhamme dukkha� viharanti savigh�ta� saup�y�sa� sapariha�. K�yassa bhed� parammara� duggati p��ika�kh�. Te bhikkhavo satt� aparih�n�, ye ariy�ya pa���ya aparih�n�. Te di��heva dhamme sukha� viharanti avigh�ta� anup�y�sa� apariha�. K�yassa bhed� parammara� sugati p��i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Pa���ya parih�nena passa loka� sada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i��ha� n�mar�pasmi� ida� saccanti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�� hi se��h� lokasmi� y�ya� nibbedhag�min� y�ya samm� paj�n�ti j�tibhavapari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a� dev� manuss� ca sambuddh�na� sat�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hayanti [PTS Page 036] [\q  36/]      h�sapa���na� sar�rantimadh�ri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pi attho vutto bhagavat�. Iti me su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kk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me bhikkhave sukk� dhamm� loka� p�lenti. Katame dve? Hiri ca ottappa�ca. Ime kho bhikkhave dve sukk� dhamm� loka� na p�leyyu�, nayidha pa���yetha m�t�'ti v� m�tucch�'ti v� m�tul�n�'ti v� �cariyahariy�'ti v� gar�na� d�r�'ti v�. Sambheda� loko agamissa yath� aje�ak� kukku�as�kar� so�asig�l�. Yasm� ca kho bhikkhame ime dve sukk� dhamm� loka� p�lenti, tasm� pa���yati m�t�'ti v� m�tucch�'ti v� m�tul�n�'ti v� acariyahariy�'ti v� gar�na� d�r�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e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esa� ce hiriottappa� sabbad� c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kkant� sukkam�l� te j�timara�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sa�ca hiriottappa� sad� samm� upa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�habrahmaciriy� [PTS Page 037] [\q  37/]      te santo kh��apunabbh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j�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Vutta� heta� bhagavat�. Vuttamarahat�'ti me su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i bhikkhave aj�ta� abh�ta� akata� asa�khata�. No ce ta� bhikkhave abhavissa aj�ta� abh�ta� akata� asa�khata�, nayidha j�tassa bh�tassa katassa sa�khatassa nissara�a� pa���yetha. Yasm� ca kho bhikkhave atthi aj�ta� abh�ta� akata� asa�khata�, tasm� j�tassa bh�tassa katassa sa�khatassa nissara�a� pa��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J�ta� bh�ta� samuppanna� kata� sa�khatamaddh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sa�gh�ta� rogani��a�1 pabha�gur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nettippabhava�3 n�la� tadabhina nd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sa nissara�a� santa� atakk�vacara� d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ta� asamuppanna� asoka� viraj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o [PTS Page 038] [\q  38/]      dukkhadhamm�na� sa�kh�r�pasamo sukho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e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gan��ha�; kesuci - rogan��a� - s�mu. 2. Pabha�guna� - s�mu rogani�a�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h�ranettipabhav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-04-03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bb�nadh�tu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'm� bhikkhave nibb�nadh�tuyo. Katam� dve? Saup�dises� ca nibb�nadh�tu anup�dises� ca nibb�n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am� ca bhikkhave saup�dises� nibb�nadh�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raha� hoti kh��savo vusitav� katakara�yo ohitabh�ro anuppattasadattho parikkh��abhavasa��ojano sammada��� vimutto tassa ti��hanteva pa�cindriy�ni yesa� avigh�tatt�1 man�p�man�pa� paccanubhoti sukhadukkha� pa�isa�vedeti. Tassa yo r�gakkhayo dosakkhayo mohakkhayo, aya� vuccati bhikkhavesaup�dises� nibb�n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� ca bhikkhave a�up�dises� nibb�nadh�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raha� hoti kh��savo vusitav� katakara�yo ohitabh�ro anuppattasadattho parikkh��abhavasa��ojano sammada��� vumutto. Tassa idheva bhikkhave sabbavedayit�ni anabhinandit�ni s�t� bhavissanti. Aya� vuccati bhikkhave anup�dises� nibb�n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Duve im� cakkhumat�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dh�tu anissitena t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hi dh�tu idha di��hadham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p�dises� bhavanettisa�kh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ses� [PTS Page 039] [\q  39/]      pana sampar�y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hi nirujjhanti bhav�ni sabb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e etada���ya pada� a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acitt� bhavanettisa�khay�, te dhammas�r�dhigam� khay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�su te sabbabhav�ni t�din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gatatt�-s�. A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isall�na su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all�n�r�m� bhikkhave viharatha pa�isall�narat�, ajjhatta� cetosamathamanuyutt�anir�katajjh�ni vipassan�ya samann�gat� br�het� su���g�r�na�. Pa�isall�n�r�m�na� bhikkhave viharata� pa�isallajanarat�na� ajjhatta� cetosamathamanuyutt�na� anir�katajjh�n�na� vipassan�ya samann�gat�na� br�het�na� su���g�r�na� dvinna� phal�na� a��atara� phala� p��ika�kha�: di��he'va dhamme a���, sati v� up�disese an�g�m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e santacitt� nipak� satimanto ca jh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[PTS Page 040] [\q  40/]      dhamma� vipassanti k�mesu anapekkh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pam�darat� sant� pam�de bhayad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� parih�n�ya nibb�nasse'va santi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e vutto bhagavat�. Iti me su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kkh�nisa�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kkh�nisa�s� bhikkhave viharatha pa��uttar�na� vimuttis�r�na� sat�dhipateyy�na� dvinna� phal�na� a��atara� phala� p��ika�kha�: di��heva dhamme a���, sati v� up�disese an�g�m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Paripu��asekha� apah�n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uttara� j�tikhayantadas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a muni� antimadehadh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� jaha� br�mi jar�ya p�r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m� jas� jh�nara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pino [PTS Page 041] [\q  41/]      j�tikhayantad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� sasena� abhibhuy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tha1 j�timara�assa p�rag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vattha,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gari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garo cassa bhikkhave bhikkhu vihareyya sato sampaj�no sam�hito pamudito vippasanno ca tattha k�lavipassi ca kusalesu dhammesu. J�garassa bhikkhave bhikkhuno viharato satassa sampaj�nassa pamudutassa vippasannassa tattha k�lavipassino kusalesu dhammesu dvinna� phal�na� a��atara� phala� p��ika�kha�: di��he'va dhamme a���, sati v� up�disesa an�g�m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Jagarant� su�theta� ye sutta te pabujjh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� j�gariya�1 seyyo natthi j�gara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[PTS Page 042] [\q  42/]      j�garo ca satim� sampaj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hito pamudito2 vippas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so samm� dhamma� pariv�ma�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dibhuto vihane tama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sm� have j�gariya� bhaj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p� bhikkh� nipako jh�nal�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ojana� j�tijar�ya c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sambodhi manuttara� ph�s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p�y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me bhikkhave �p�yik� nerayik� idamappah�ya, katame dve? Yo abrahmac�r� brahmac�r�pa�i��o, yo ca paripu��a� parisuddha� brahmacariya� caranta� am�lakena abrahmacariyena anuddha�seti. Ime kho bhikkhave dve �p�yik� nerayik� idamappa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garita� - s�mu, aka. 2. Mudit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�tav�di niraya� upeti yo v� pi katv� na karomi c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pi [PTS Page 043] [\q  43/]      te pecca sam� bhavanti nih�nakamm� manuja par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s�vaka�h� bahavo p�padhamm� a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 p�pehi kammehi naraya� te upapa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yyo ayogulo bhutto tatto aggisikhu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e bhu�jeyya duss�lo ra��hapi�a� asa��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��higa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�hi bhikkhave di��higatehi pariyu��hit� devamanuss� oliyant� e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dh�vanti eke. Cakkhumanto ca 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ha�ca bhikkhave oliyanti e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r�m� bhikkhave devamanuss� bhavarat� bhavasammudit�. Tesa� bhavanirodh�ya dhamme desiyam�ne na citta� pakkhandati na pas�dati na santi��hati n�dhimuccati. Eva� kho bhikkhave ol�yan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. [\x 37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ha�ca bhikkhave atidh�vanti e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neva kho paneke a��iyam�n� har�yam�s� jiguccham�n� vibhava� abhinandanti [PTS Page 044  [\q  44/]     '] yato kira bho aya� atta� 1 k�yassa bhed� parammara� ucchijjati vinassati na hoti parammara�, eta� santa� eta� pa�ta� eta� yath�vant�2. Eva� kho bhikkhave atidh�van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ha�ca bhikkhave cakkhumanto pass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bh�ta� bh�tato passati, bh�ta� bh�tato disv� bh�tassa nibbid�ya vir�g�ya n�rodh�ya pa�ipanno hoti. Eva� kho bhikkhave cakkhumanto ca pa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e3 bh�ta� bh�tato disv� bh�tassa ca atikkam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ute vimuccanti bhavata�h�parik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 ve5 bh�tapari��o so6 v�tata�ho bhav�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ssa vibhav� bhikkhu n�gacchati punabbhav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indriy� dve tapan�y� s�lena apar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tapp� kuhan� dve ca sa�vejan�yena [PTS Page 045] [\q  45/]      te 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� desan� vijj� pa��� dhammena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ta� dh�tu sall�na� sikkh� j�gari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ya di��hiy� ceva b�v�sati pak�s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o, s�mu. 2. Yath�vaeva�dh�vat�, s�mu. 3. Yo, sy�. 4. Atikkama�, s�mu. 5. Sace, s�mu. Sy�. [PTS. 6.] Bh�tapari���t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usalam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Vutta� heta� bhagavat�. Vuttamarahat�'t�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�i'm�ni bhikkhave akusalam�l�ni, katam�ni t��i? Lobho akusalam�la�, doso akusalam�la�, moho akusalam�la�. Im�ni kho bhikkhave t��i akusalam�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Lobho doso ca moho ca purisa� p�pacet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santi attasamabh�t� tacas�ra�'va samphal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h�t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sso im� bhikkhave dh�tuyo. Katam� tisso? R�padh�tu, ar�padh�tu, nirodhadh�tu. Im� kho bhikkhave tisso dh�tu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R�padh�tupari���ya ar�pesu as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e [PTS Page 046] [\q  46/]      ye vimuccanti te jan� maccu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�yena amata� dh�tu� phassayitv�1 nir�p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ippa�inissagga� sacchikatv� an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i samm�sambuddho asoka� viraj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usayitva - machasa�, phussayitv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vedan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sso im� bhikkhave vedan� katam� tisso? Sukh� vedan� dukkh� vedan� adukakhamasukh� vedan�. Im� kho bhikkhave tisso ved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am�hito sampaj�no sato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ca paj�n�ti vedan�na�ca sam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tha cet� nirujjhanti magga�ca khaya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a� khay� bhikkhu nicch�to parinibbu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vedan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Vutta� [PTS Page 047] [\q  47/]      heta� bhagavat� vuttavarahat�'ti me su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sso im� bhikkhave vedan�. Katam� tisso: suk� vedan� dukkh� vedan�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bhikkhave. Vaden� dukkhato da��habb�. Dukkh� vedan� sallato da��habb�. Adukkhamasukh� vedan� aniccato da��habb�. Yato kho bhikkhave bhikkhuno sukh� vedan� dukkhatoba du��h� hoti, dukkh� vedan� sallato di��h� hoti, adukkhamasukh� vedan� aniccato di��h� hoti, aya� vuccati bhikkhave bhikkhu ariyo sammaddaso acchecchi ta�ha� v�vattayi1 sa�yojana� samm� m�n�bhisamay� antamak�si dukkh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he� bhagav� avoca. Tattheta� iti va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o sukha� dukkhato'ddakkhi dukkhamaddakkhi sa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� santa� addakkhi na� anic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 ve sammaddaso2 bhikkhu yato tattha vim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vosito santo sa ve yog�tigo mu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attayi-machasa� 2. Sammadaso- s�mu. Saccadadaso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�asa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Vutta� [PTS Page 048] [\q  48/]     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sso im� bhikkhave esan�. Katam� tisso? K�mesan� bhavesan� brahmacariyesan�. Im� kho bhikkhave tisso es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am�hito sampaj�no sato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n� ca paj�n�ti esan�na�ca sam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tha cet� nirujjhanti magga�ca khaya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na� khay� bhikkhu nicch�to parinibbu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esa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sso im� bhikkhave esan�. Katam� tasso? K�mesan� bhavesan� brahmacariyesan�. Im� kho bhikkhave tisso es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K�mesan� bhavesan� brahmacariyesan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accapar�m�so di��hi��h�n� samu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bbar�gavirattassa ta�hakkhayavimutti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n� [PTS Page 049] [\q  49/]      pa�inissa��h� di��hi��h�n� sam�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na� khay� bhikkh� nir�so akatha�kat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muttiy�,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�sav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'me bhikkhave �sav�. Katame tayo? K�m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savo, avijj�savo. Ime kho bhikkhave tayo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am�hito sampaj�no sato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e ca paj�n�ti �sav�na�ca sam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tha cet� nirujjhanti magga�ca khaya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v�na� khay� bhikkhu nicch�to parinibbuto'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e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�ya �sav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Vutta� heta� bhagavat�. Vuttamarahat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'me bhikkhave �sav�. Katame tayo? K�m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savo, avijj�savo. Ime kho bhikkhave tayo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assa k�m�savo kh��o avijj� [PTS Page 050] [\q  50/]      ca var�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savo parikkh�no vippamutto nir�padhi dhareti antima� deha� jetv� m�ra� sav�hininti"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v�hata�-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�h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sso im� bhikkhave ta�h�. Katam� tisso? K�mata�h�, bhavata�h�, vibhavata�h�. Im� kho bhikkhave tisso ta�h�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Ta�h�yogena sa�yutt� rattacitt� bhav�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ogayutt� m�rassa ayogakkhemin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 gacchanti sa�s�ra� j�timara�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e ca ta�ha� pahatv�na v�tata�ha1 bhav�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 p�ra�gat� loke ye patt� �savakkha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e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radhey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dhammehi samann�gato bhikkhu [PTS Page 051] [\q  51/]      atikkamma m�radheyya� �dicco'va virocati. Katamehi t�hi? Idha bhikkhave bhikku asekhena s�lakkhandhena samann�gato hoti, asekhena sam�dhikkhandhena samann�gato hoti. Asekhena pa���kkhandh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bikkh� atikkamma m�radheyya� �dicco'va viro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�la� sam�dhi pa��� ca yassa ete subh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mma m�radheyya� �dicco'va viroc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 dh�tu atha vedan� duve esan� ca duve �s�v� d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to ca atha m�radheyyato vaggam�hu pa�hamanti 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tta�h� ca.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��akiriyavatthu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�im�ni bhikkhave pu��akiriyavatth�ni. Katam�ni t��i? D�namaya� pu��akiriyavatthu, s�lamaya�pu��akiriyavatthu, bh�van�maya� pu��akiriyavatthu. Im�ni khoba bhikkhave t��i pu��akiriyavatt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Pu��ameva [PTS Page 052] [\q  52/]      so sikkheyya �yatagga� sukhudr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ca samacariya�ca mettacitta�ca bh�v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te dhamme bh�vayitv� tayo sukhasamud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ha� sukha� loka� pa�ito upa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kkhusu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�im�ni bhikkhave cakkh�ni. Katam�ni t��i? Ma�sacakkh�, dibbacakkhu, pa���cakkh�'ti. Im�ni kho bhikkhave t��i cakk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Ma�sacakkhu dibbacakkha  pa���cakku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ni t�ni cakkh�ni akkh�s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�sacakkhussa upp�do maggo dibbassa ca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���a� udap�di pa���cakkhu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akkhussa pa�il�bh� sabbadukkh� pamu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y�pajja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Vutta� [PTS Page 053] [\q  53/]      heta bhagavat�. Vuttamarahat�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�i'm�ni bhikkhave indriy�ni. Katam�ni t��i: ana���ta��ass�mitindriya�. A��indriya�. A���tavindriya�. Im�ni khoba bhikkhave t��i indriy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Sekhassa sikkham�nassa ujumagg�nu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asmi� pa�hama� ���a� tato a��� anan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o a��� vimuttassa ���a� ve hoti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pp� me vimutt�ti bhavasa��ojanak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ve induriyasampanno santo santipad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ti antima� deha� jetv� m�ra� sav�hin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h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Vutta� heta� bhagavat�. Vuttamarahat�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'me bhikkhave addh�. Katame tayo? At�to addh�, an�gato addh�, paccuppanno addh�. Ime kho bhikkhave tayo 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kkheyyasa��ino satt� akkheyyasmi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eyya� [PTS Page 054] [\q  54/]      apari���ya yogam�yanti macc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kheyya�ca pari���ya akkh�t�ra� na m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</w:t>
      </w:r>
      <w:r>
        <w:rPr/>
        <w:t>譭</w:t>
      </w:r>
      <w:r>
        <w:rPr/>
        <w:t xml:space="preserve">ho vumokkho manas� santipadam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 ce akkheyyasampanno santo santipad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ya sev� dhamma��ho sa�khya� nopeti vedag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e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ccar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�im�ni bhikkhave duccarit�ni. Katam�ni t��i? K�yaduccarita�, vac�duccarita�, manoduccarita�. Im�ni khoba bhikkhave t��i duccari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'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�yaduccarita� katv� vac�duccar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duccarita� katv� ya�ca��a� dos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atv� [PTS Page 055] [\q  55/]      kusala� kamma� katv�n�kusal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duppa��o niraya� so'papajjat�.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V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�im�ni bhikkhave sucarit�ni. Katam�ni t��i? K�yasucarita� vac�sucarita�, manosucarita�. Im�ni kho bhikkhave t��hi sucari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K�yaduccarita� hitv� vac�duccari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duccarita� hitv� ya�ca��a� dosasa�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katv�'kusala� kamma� katv�na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appa��o sagga� so upa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upapajjati,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-04-0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ey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�im�ni bhikkhave soceyy�ni. Katam�ni t��i? K�yasoceyya�, vac�soceyya�. Manosoceyya�. Im�ni kho bhikkhave t��i socey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'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�yasuci�1 v�c�suci� cetosuciman�sa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 [PTS Page 056] [\q  56/]      soceyyasampanna� �hu sabbappah�yi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�im�ni bhikkhave moneyy�ni. Katam�ni t��i? K�yamoneyya�, vac�moneyya�. Manomoneyya�. Im�ni kho bhikkhave t��i money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'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�yamuni�2 v�c�muni� manomuniman�sa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ninh�tap�pa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r�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kassaci bhikkhave r�go appah�no. Do�o appahino moho appah�no, aya� vuccati bhikkhave baddho3 m�rassa, pamukkassa m�rap�so, yath�k�makara�yo ca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ci s�mu. 2. Muni s�mu. 3. Bandho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r�go pah�no doso pah�no moho pah�no, aya� vuccatibhikkhave abaddho1 m�rassa, omukkassa m�rap�so. Na yath�k�makara�yo p�pim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assa [PTS Page 057] [\q  57/]      r�go ca doso ca avijj� ca vir�jit�: ta� bh�vitatta��atara� brahmabh�ta� tath�g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verabhay�t�ta� �hu sabbappah�yi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atto bhagavat�. Iti me su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r�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kassaci bhikkhave bhikkhussa v� bhikkh�niy� v� r�go appah�no doso appah�no moho appah�no. Aya� vuccati bhikkhave na atari samudda� sa�mi� sav�ci�s�va��a� sagaha� sarakk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a kassaci bhikkhave bhikkhussa v� bhikkhun�y� v� r�go pah�no doso pah�no moho pah�no, aya� vuccati bhikkhave atar� samudda� sa�mi� sav�ci� s�va��a� sagaha� sarakkhasa�, ti��o p�ragato, thale ti��hati br�h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Yassa r�go ca doso ca avijj� ca vir�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ma� samudda� sagaha� sarakk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mibhaya� duttaramacca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go [PTS Page 058] [\q  58/]      maccujaho nir�p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si dukkha� apunabbhav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gato so na pam��ame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hay� maccur�janti b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e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cakkhu atha indriy�ni addh� cariya� duve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o atha r�gaduve puna vaggam�hu dutiyamu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andho.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cch�di��hikammasam�d�nasu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� may� bhikkhave satt� k�yaduccaritena samann�gat� vac�duccaritena samann�gat�manoduccaritena samann�gat�, ariy�na� upav�dak�, micch�di��hik� micch�di��hikammasam�d�n�. Te k�yassa bhed� parammara� ap�ya� duggati� vunup�ta� niray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ba pan�ha� bhikkhave n���assa sama�assa v� br�hma�assa v� sutv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 may� bhikkhave satt� k�yaduccaritena samann�gat� vac�duccaritena samann�gat� manoduccaritena [PTS Page 059] [\q  59/]      samann�gat�, ariy�na�upav�dak�, micch�di��hik� micch�di��hikammasam�d�n�. Te k�yassa bhed� parammara� ap�ya� duggati� vinip�ta� niray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bhikkhave yadeva s�ma� ��ta� s�ma� di��ha� s�ma� vidita� tadev�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 may� bhikkhave satt� k�yaduccaritena samann�gat� vac�duccaritena samann�gat� manoduccaritena samann�gat�, ariy�na� upav�dak�, micch�di��hik� micch�di��hikammasam�d�n�. Te k�yassa bhed� parammara� ap�ya� duggati� vinip�ta� niraya� upa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Micch� mana� panidh�ya micch� v�ca� ca bh�siy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 kamm�ni katv�na k�yena idha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passuto' pu��akaro appasmi� idha ji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duppa��o niraya� so upa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cch�v�ca� abh�siy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m�di��hikammasam�d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� may� bhikkhave satt� k�yasucaritena samann�gat� vac�sucaritena samann�gat� manosucaritena samann�gat�, ariy�na� anupav�dak�, [PTS Page 060] [\q  60/]      samm�di��hi samm�di��hikammasam�d�n�. Te k�yassa bhed� parammara� sugati� sagga� lok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�ha� bhikkhave n���assa sama�assa v� br�hma�assa v� sutv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 may� bhikkhave satt� k�yasucaritena samann�gat�, vacisucaritena samann�gat�, manosucaritena samann�gat�, ariy�na� anupav�dak� samm�di��hik� samm�di��hikammasam�d�n�. Te k�yassa bhed� parammara� sugati� sagga� lok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bhikkhave yadeva s�ma� ��ta� s�ma� di��ha� s�ma� vidita� tadev�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 may� bhikkhave satt� k�yasucaritena samann�gat� vac�sucaritena samann�gat� manosucaritena samann�gat�, riy�na� anupav�dak�, samm�di��hik� samm�di��hikammasam�d�n�. Te k�yassa bhed� parammara� sugati� sagga� loka� upa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amm� mana� panidhaya samm�v�c�� ca bh�siy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kamm�ni katv�na k�yena idha pugg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ahussuto pu��akaro appasmi� idha ji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appa��o sagga� so upa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�v�ca� abh�siya,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ssara�i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Vutta� [PTS Page 061] [\q  61/]     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sso im� bhikkhave nissara�iy� dh�tuyo. Katam� tisso? K�m�nameta� nissara�a� yadida� nekkhamma�. R�p�nameta� nissara�a� yadida� �ruppa�. Ya� kho pana ki�ci bh�ta� sa�khata� pa�iccasamuppanna�, nirodho tassa nissara�a�. Im� khoba bhikkhave tisso nissara�iy� dh�tu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K�manissara�a� �atv� r�p�na�ca at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�kh�rasamatha� phusa� �t�p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 ve sammaddaso bhikkhu yato tattha vum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 vosito santo sa ve yog�tigo mu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�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ntatar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Vutta� heta� bhagavat�. Vuttamarahat�'ti me [PTS Page 062] [\q  62/]     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ehi bhikkhave ar�p� santatar�. Ar�pehi nirodho santat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e ca r�p�pag� satt� ye ca �ruppa�h�yi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� appaj�nant� �gant�ro punab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ca r�pe pari���ya ar�pesu asa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e ye vimuccanti te jan� macc�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yena amata� dh�tu� phusayitv� nir�p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hippa�inissagga� sacchikatv�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i samm�sambuddho asoka� viraja� pad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�pa�h�yino(macha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5. (Pu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'me bhikkhave putt� santo sa�vijjam�n� lokasmi�. [PTS Page 063] [\q  63/]      katame tayo? Ataj�to anuj�to ava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tto atij�to hoti? Idha bhikkhave puttassa m�t�pitaro honti na buddha� sara�a� gat�, na dhamma� sara�a� gat�, na sa�gha� sara�a� gat�, p��tip�t� appa�ivirat�, adinn�d�n� appa�ivirat�, k�mesu mucch�c�r� appa�ivirat�, mus�v�d� appa�ivirat�, sur�merayamajjapam�da��h�n� appa�ivirat�, duss�l� p�padhamm�. Putet� ca nesa� hoti, buddha� sara�a� gato, dhamma� sarana� gato, sa�gha� sara�a� gato, p��tip�t� pa�ivirato, adinn�d�n� pa�ivirato, k�mesumucch�c�r� pa�ivirato, mus�v�d� pa�ivarato, sur�merayamajjapam�da��h�n� pa�ivirato, s�lav� kalya�adhammo. Eva� kho bhikkhave putto atij�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tto anuj�to hoti? Idha bhakkhave puttassa m�t�pitaro honti buddha� sara�a� gat�, dhamma� sara�a� gat�, sa�gha� sara�a� gat�, p��tip�t� pa�ivirat�, adinn�d�n� pa�ivirat�, k�mesu mucch�c�r� pa�ivirat�, mus�v�d� pa�ivirat�, sur�merayamajjapam�da��h�n� pa�ivirat�, s�lavanto kalya�adhamm�. Putto canesa� hoti buddha� sara�a� gato, dhamma� sara�a� gato, sa�gha� sara�a� gato, p��tip�t� pa�ivirato, adinn�d�n� pa�ivirato, k�mesu mucch�c�r� pa�ivirato, mus�v�d� pa�ivirato, sur�merayamajjapam�da��h�n� pa�ivirato, s�lav� kalya�adhammo. Eva� kho bhikkhave putto anuj�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tto avaj�to hoti? Idha bhikkhave puttassa m�t�pitaro honti buddha� sara�a� gat�, dhamma� sara�a� gat�, sa�gha� sara�a� gat�, p��tip�t� pa�ivirat�, adinn�d�n� pa�ivirat�, k�mesu micch�c�r� pa�ivirat�, mus�v�d� pa�ivirat�, sur�merayamajjapam�da��h�n� pa�ivirat�, s�lavanto kalya�adhamm�. Putto ca nesa� hoti na buddha� sara�a� gato, na dhamma� sara�a� gatoba, na sa�gha� sara�a� gato. P��tip�t� appa�ivirato, adinn�d�n� appa�ivirato, k�mesu mucch�c�r� appa�ivirato, [PTS Page 064] [\q  64/]      mus�v�d� appa�ivirato, sur�merayamajjapam�da��h�n� appa�ivirato, duss�lo p�padhammo. Eva� khoba bhikkhave putto avaj�to hoti. Ime khobabhikkhave tayo putt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tij�ta� anuj�ta� puttamicch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j�ta� na icchanti yo hoti kulagan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te kho putt� lokasmi� ye bhavanti up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�lena sampann� vada��� v�t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 abbhaghan� mutto paris�su virovar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u��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Vutta� heta� bhagavata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yo'me bhikkhave puggal� santo sa�vijjam�n� lokasmi�. Katamo tayo? Avu��hikasamo padesavass� sabbatth�bhiv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ggalo avu��hikasamo hoti? Idha bhikkhave ekacco puggalo sabbesa��eva na d�t� hoti, sama�abr�hma�akapa�addh�ka va�ibbaka y�cak�na� anna� p�na� vattha� y�na� m�l�gandhavilepana� [PTS Page 065] [\q  65/]      seyy�vasatha pad�peyya�. Eva� kho bhikkhave p�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u��hikas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adesavass� hoti? Idha bhikkhave ekacco puggalo ekacc�na�d�t� hoti, ekacc�na� na d�t� hoti sama�abr�hma�akapa�addhika va�ibbaka y�cak�na� anna� p�na� vattha y�na� m�l�gandhavilepana� seyy�vasatha pad�peyya�. Eva� kho bhikkhave puggalo padesavass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bbatth�bhivass� hoti? Idha bhikkhave ekacco puggalo sabbesa�ca deti sama�abr�hma�a kapa�addhikava�ibbaka y�cak�na� anna� p�na� vattha y�na� m�l�gandhavilepana� seyy�vasatha pad�peyya�. Eva� kho bhikkhave puggalo sabbatth�bhivass� hoti. Ime kho bhikkhave tay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Na sama�e na� brahma�e na kapa�addhikava�ibb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sa�vibhajati anna� [PTS Page 066] [\q  66/]      p�na�ca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avu��hikasamo'ti �hu na� puris�d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acc�na� na dad�ti ekacc�na� pave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padesavass�ti �hu medh�vin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bhikkav�co puriso sabbabh�t�nukam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am�no pakireti detha deth�ti bh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th�pi megho thanayitv� gajjayitv� pav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a� ninna�ca p�reti abhisandanto'va v�r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vameva idhekacco puggalo hoti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sa�haritv�na u��h�n�dhigat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ti [PTS Page 067] [\q  67/]      annap�nena samm� patte va�ibbake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khapattha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nim�ni bhikkhave sukh�ni patthayam�no s�la� rakkheyya pa�ito. Katam�ni t��i? 'Pasa�s� me �gacchatu'ti s�la� rakkheyya pa�ito, bhog� me uppajjantu'ti s�la� rakkheyya pa�ito, k�yassa bhed� parammara� sugati� sagga� loka� upapajjiss�m�ti s�la� rakkheyya pa�ito. Im�ni kho bhikkhave t��i sukh�ni patthayam�no s�la� rakkheyya pa�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e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S�la� rakkheyya medh�v� patthay�no tayo s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� vittal�bha�ca pecca sagge pam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aronto'pi ce p�pa� karontamupasevati, sa�kiyo hoti p�pasmi� ava��o cassa r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disa� kurute mitta� y�disa� c�pa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[PTS Page 068] [\q  68/]      ve t�disako hoti sahav�so'p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vam�no sevam�na� samph</w:t>
      </w:r>
      <w:r>
        <w:rPr/>
        <w:t>譭</w:t>
      </w:r>
      <w:r>
        <w:rPr/>
        <w:t xml:space="preserve">ho samph�sa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o diddho kal�pa�'va alittamupali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lepabhay� dh�ro neva p�pasakh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timaccha� kusaggena yo naro upanay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�'pi p�t� v�yanti eva� b�l�pa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gara�ca pal�sena yo naro apanay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�'pi surabhi v�yanti eva� dh�r�pa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sm� pattapu�asseva �atv� samp�k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e nopaseveyya sante [PTS Page 069] [\q  69/]      sev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o niraya� nenti santo p�penti suggat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idu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dur�ya� bhikkhave k�ye vi����a� vir�gadhamma� sabbe upadhi anicc� dukkh� vipari�ma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K�ya� ca bhidura�1 �atv� vi����a� ca pabha�gur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�su bhaya� disv� j�timara�amaccag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v� parama� santi� k�la� ka�khati bh�vitatto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ndana�(kesuci) bhindanta�-s�a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r�guna�- s�ama. Vir�gika�. (S�. T�lapa��akesuci. Pabha�guna�(sy�) 3. Majjhago- s�amu. Mag�jjha-s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h�tusa�sand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Vutta� heta� bhagavat�. Vuttamarahat�'ti [PTS Page 070] [\q  70/]     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�tuso bhikkhave satt� sattehi saddhi� sa�sandanti samenti. H�n�dhimuttik� satt� h�n�dhimuttikehi sattehi saddhi� sa�sandanti samenti. Kaly��dhimuttik� satt� kaly��dhimuttikehi sattehi saddhi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 addh�na� dh�tuso satt� sattehi saddhi� sa�sandi�su. Sami�su. H�n�dhimuttik� satt� h�n�dhimuttikehi sathi seddhi� sa�sandi�su sami�su. Kaly��dhimuttik� satt� kaly��dhimuttikehi sat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 addh�na� dh�tuso satt� sattehi saddhi� ssandissanti samissanti. H�n�dhimuttik� satt� h�n�dhimuttikehi sattehi saddhi� ssandissanti samissanti. Kaly��dimuttik� satt� kaly��dhimuttikehi sattehi saddhi� sa�sandissanti sam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'pi bhikkhave paccuppanna� addh�na� dh�tuso'ca satt� sattehi saddhi� sa�sandanti, samenti. H�n�dhimuttik� satt� h�n�dhimuttikehi sattehi saddhi� sa�sandanti, samenti. Kaly��dhimuttik� satt� kaly��dhimuttikehi sattehi saddhi� sa�sandanti,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e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Sa�sagg� vanatho j�to asa�saggena ch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[PTS Page 071] [\q  71/]      d�rum�ruyha yath� s�de maha��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� kusitam�gamma s�dhujiv�pi s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a� parivajjeyya kus�ta� h�nav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vicittehi ariyehi pahitattehi jh�yi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�raddhaviriyehi pa�itehi sah� vase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ih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'me bhikkhave dhamm� sekhassa bhikkhuno parih�n�ya sa�vattanti. Katame tayo? Idha bhikkhave sekho bhikkhu kamm�r�mo hoti kammarato kamm�r�matamanuyutto, bhasas�r�mo hoti bhassarato bhass�r�matamanuyutto, nidd�r�mo hoti nidd�rato nidd�r�matamanuyutto. Ime khoba bhikkhave tayo dhamm� sekhassa bhikk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'me bhikkhave dhamm� sekhassa bikkhuno aparih�n�ya sa�vattanti. Katame tayo? Idha bhikkhave sekho bhikkh� na kamm�r�me hoti na kammarato na kamm�r�matamanuyutto, na bhass�r�mo hot� na bhassarato na bhass�r�matamanuyutto, na nidd�r�me hoti nanidd�rato [PTS Page 072] [\q  72/]      na nidd�r�matamanuyutto. Ime kho bhikkhave tayo dhamm� sekhassa bhikkhuno a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amm�r�mo bhassarato nidd�r�mo ca udd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t�diso bhikkhu phu��hu�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m� hi appakiccassa appamiddho anudd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bbo so t�diso bhikkh� phu��hu� sambodhimuttam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di��hi nissara�a� r�pa� putto avu��hi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ca bhindan� dh�tu parih�nena te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o vag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'me bhikkhave akusalavitakk�. Katame tayo? Anava��attipa�isa�yutto vitakko, l�bhasakk�rasulokapa�isa�yutto vitakko, par�nuddayat�pa�isa�yutto vitakko. Ime kho bhikkhave tayo akusalavitak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[PTS Page 073] [\q  73/]     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nava��attisa�yutto l�bhasakk�r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nandi amaccehi �r� sa�yojanak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ca puttapasu� hitv� viv�he sa�gah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bbo so t�diso bhikkhu phu��hu� sambodhimutta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kk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� may� bhikkhave satt� sakk�rena abhibh�t� pariy�dinnacitt� k�yassa bhed� parammara� ap�ya� duggati� vinip�ta� niraya� upapann�. Di��h� may� bhikkhave satt� asakk�rena abhibh�t� pariy�dinnacitt� k�yassa bhed� parammaran� ap�ya� duggati� vinip�ta� niraya� upapann�. Di��h� may� bhikkhave satt� sakk�rena ca asakk�renadu cabhayena abhibh�t� pariy�dinnacitt� k�yassa bhed� parammara� ap�ya� duggati� vinip�ta� [PTS Page 074] [\q  74/]      niray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�ha� bhikkhave n���assa sama�assa v� br�hma�assa v� sutv� vad�mi. Api ca bhikkhave yadeva me s�ma� ��ta� s�ma� di��ha� s�ma� vidita� tadev�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 may� bhikkhave satt� sakk�rena abhibh�t� pariy�dinnacitt� k�yassa bhed� parammara� ap�ya� duggati� vinip�ta� niraya� upapann�. Di��h� may� bhikkhave satt� asakk�rena abhibh�t� pariy�dinnacitt� k�yassa bhed� parammaran� ap�ya� duggati� vinip�ta� niraya� upapann�. Di��h� may� bhikkhave satt� sakk�rena ca asakk�renadu cabhayena abhibh�t� pariy�dinnacitt� k�yassa bhed� parammara� ap�ya� duggati� vinip�ta� niray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assa sakkariyam�nassa asakk�ren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na vikampati appam�davi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� jh�yina� s�tatika� sukhumadi��hivipassaka�, [PTS Page 075] [\q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kkhay�r�ma� �hu sappuriso 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sad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'me bhikkhave devase devasadd� niccharanti samay� samaya� up�d�ya. Katame tayo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ariyas�vako kesamassu� oh�retv� k�s�y�ni vatth�ni acc�detv� ag�rasm� anag�riya� pabbajj�ya ceteti. Tasmi� samaye devesu devasaddo niccharati 'eso ariyas�vako m�rena saddhi� sa�g�m�ya cetet�'ti. Aya� bhikkhave pa�hamo devesu devasaddo niccharati samay� samay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smi� samaye ariyas�vako sattanna� bodhipakkhiy�na� dhamm�na� bhavan�nuyogamanuyutto viharati. Tasmi� bhikkhave samaye devesu devasaddo niccharati 'eso ariyas�vako m�rena saddha� sa�g�met�'ti. Aya� bhikkhave dutiyo devesu devasaddo niccharati samay� samay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 para� bhikkhave yasmi� samaye ariyas�vako �sav�na� khay� an�sava� cetovimutti� pa���vimutta� di��heva dhamme saya� abhi���ya sacchikatv� apasampajja viharati. Tasmi� bhikkhave samaye devesu devasaddo niccharati "eso ariyas�vako vijitasa�g�mo tameva sa�g�mas�sa� abhivijiya ajjh�vasat�"ti. Aya� bhikkhave tatiyo devesu devasaddo niccharati samay� samay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devesu devasadd� niccharanti samay� samaya� up�d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Disv� [PTS Page 076] [\q  76/]      vijitasa�g�ma� samm�sambuddha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'pi namassanti mahanta� v�tas�r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o te puris�ja��a, yo tva� dujjayamajjhag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v�na maccuno sena� vimokkhena a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i heta� namassanti devat� patta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i tassa na passanti yena maccuvasa� vaj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banimi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d� bhikkhave devo devak�y� cavanadhammo hoti, pa�cassa pubbanimitt�ni p�tubhavanti: m�l� mil�yanti, vatth�ni kilissanti, kacchehi sed� muccanti, k�ye dubba��iya� okkamati, sake devo dev�sane n�bhir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jjhagu- s�. 2. Ajjagu- s�mu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. [\x 42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 dev� 'cavanadhammo aya� devaputto'ti iti viditv� t�hi v�c�hi anumodanti: "ito bho sugati� gaccha. Sugati� gantv� [PTS Page 077] [\q  77/]      suladdhal�bha� labha. Suladdhal�bha� labhitv� suppati��hito bhav�h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��ataro bhikkh� bhagavanta� etadavoca: "kinnu kho bhante dev�na� sugatigamanasa�kh�ta�, ki�ca bhante dev�na� suladdhal�bhasa�kh�ta�, kimpana bhante dev�na� suppati��hitasa�kh�tanti?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ussatta� kho bhikkhu dev�na� sugatigamanasa�kh�ta� ya� manussabh�to sam�no tath�gatappavedite dhammavinaye saddha� pa�ilabhati, ida� kho pana bhikkhave dev�na� sujaddhal�bhasa�kh�ta�. S� kho panassa saddh� nivi��h� hoti m�laj�t� pati��hit� da�h�asa�h�riy� sama�ena v� br�hma�ena v� devena v� m�rena v� brahmun� v� kena ci v� lokasmi�. Ida� kho bhikkhave dev�na� suppati��hitasa�kh�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ad� devo devak�y� cavati �yusa�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sadd� n�ccharanti dev�na� anumoda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Ito ho sugati� gaccha manuss�na� sahavy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uto saddhamme labha saddha�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 te saddh� nivi��hassa m�laj�t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[PTS Page 078] [\q  78/]      asa�h�r� saddhamme suppave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yaduccarita� hitv� vac�duccar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duccarita� hitv� ya�ca��a� dos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�yena kusala� katv� v�c�ya kusal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kusala� katv� appam��a� nir�p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to opadhika� pu��a� katv� d�nena ta� pahu�, a��e'pi macce saddhamme ba hmacariye nivesaya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m�ya anukamp�ya dev� deva� yad� 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nta� anumodanti ehi deva punappu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vesaye.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hujanah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Vutta� heta� bhagavat�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yo'me (bhikkhave1) puggal� loke uppajjam�n� uppajjanti bahujanahit�ya bahujanasukh�ya lok�nukamp�ya atth�ya hit�ya sukh�ya devamanuss�na�. Katame ta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tath�gato loke uppajjati araha� samm�sambuddho vijj�cara�asampanno sugato lokavud� anuttaro [PTS Page 079] [\q  79/]      purisadammas�rathi satth� devamanuss�na� buddho bhagav�. So dhamma� deseti �dikaly��a� majjhekaly��a� pariyos�nakaly��a� s�ttha� sabyajjhana� kevalaparipu��a� parisuddha� buhmacariya� pak�seti. Aya� bhikkhave pa�hamo puggalo loke uppajjam�no uppajjati p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tasseva satthus�vako araha� hoti kh��savo vusitav� katakara�iya ohitabh�ro anuppattasadattho parikkh��abhavasa�yojano sammada��� vumutto. So dhamma� deseti �dikaly��a� majjhekaly��a� pariyos�nakaly��a� s�ttha� sabya�jana� kevalaparipu��a� parisuddha� brahmacariya� pak�seti. Aya� bhikkhave dutiyo puggalo loke uppajjam�no uppajjati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tasseva satthus�vako sekho hoti pa�ipado pahussuto s�lavatuppanno. So'pi dhamma� deseti �dikaly��a� majjhekaly��a� pariyos�nakaly��a� s�ttha� sabya�jana� kevalaparipu��a� parisuddha� brahmacariya� pak�seti. Aya� bhikkhave tatiyo puggalo loke uppajjam�no uppajjati bahujanahit�ya bahujanasukh�ya lok�nukamp�ya atth�ya hit�ya suk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ave'ti potthakesu na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Satth� hi loke pa�hamo mahes� tassanvayo s�vako bh�vi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o [PTS Page 080] [\q  80/]      p��ipado'pi sekho bahussuto s�lavatupa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te tayo devamanussase��h� pabha�kar� dhammamud�ray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puranti amatassa dv�ra� yog� pamoventi bahujjane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e satthav�hena anuttarena sudesita� maggamanukkam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dukkhassa karonti anta� ye appamatt� sugatassa s�san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ubh�nupass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ubh�nupass� bhikkhave k�yasmi� viharatha. �n�p�nasati ca vo ajjhatta� parimukha�s�pa��hit� hotu. Sabbasa�kharesu anicc�nupassino viharatha. Asubh�nupass�na� bhikkhave k�yasmi� viharata� yo subh�ya dh�tuy� r�g�nusayo so pah�yati. �n�p�nasatiy� ajjhatta� parimukha� s�pa��hit�ya ye b�hir� vitakk�say� [PTS Page 081] [\q  81/]      vigh�tapakkhik� te na honti. Sabbasa�kh�resu anicc�nupass�na� viharata� y� avijj� s� pah�yati. Y� vijja s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subh�nupass� k�yasmi� �n�p�ne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�kh�rasamatha� passa� �t�p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 ce sammaddaso bhikkhu yato tattha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vosito santo sa ce yog�tigo mu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hamm�nudhammapa�ipan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�nudhammapa�ipannassa bhikkuno ayamanudhammo hoti veyy�kara�ya dhamm�nudhammapa�ipanno'yanti. Bh�sam�no dhamma��eva bh�sati no adhamma�. Vitakkayam�no v� dhammavitakka��eva vitakketi no adhammavitakka�. Tadubhaya� abhinivajjetv� upekkhako viharati sato sampaj�no'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Dhamm�r�mo [PTS Page 082] [\q  82/]      dhammarato dhamma� anuvicint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anussara� bhikkhu saddhamm� na parib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ra� v� yadi v� ti��ha� nisinno uda v� s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samaya� citta� santimev�dhigacc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hakara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'me bhikkhave akusalavitakk� andhakara� acakkhukara� a����akara� pa���nirodhik� vigh�tapakkhik� anibb�nasa�vattanik�. Katame tayo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vitakko bhikkhave andhakara�o acakkh�karano a����akarano pa���nirodhiko vigh�tapakkhiko anibb�nasa�vattaniko. Vy�p�davitakko bhikkhave andhakara�o acakkhukara�o a����akara�o pa���nirodhiko vigh�tapakkhako anibb�nasa�vattaniko. Vihi�s�vitakko bhikkhave andhakara�o acakkhukara�o a����akarano pa���nirodhiko vighatapakkhiko anibb�nasa�vattan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akusalavitakk� andhakara� acakkhukara� a����akara� pa���nirodik� vighatapakkhik� anibb�nasa�vatta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'me bhikkhave kusalavitakk� anandhakara� cakkhukara� ���akara� pa���vuddhik� avighatapakkhik� nibb�nasa�vattanik� katame tay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vitakko bhikkhave anandhakara�o cakkh�kara�o ���akarano pa���vuddhiko avighatapakkhiko nibb�nasa�vattaniko. Avy�p�davitakko bhikkhave anandhakara�o cakkhakara�o ���akara�o pa���vuddhiko avighatapakkhiko nibb�nasa�vattaniko. Avihi�s�vitakko bhikkhave anandhakarano cakkhukara�o ���akara�o pa���vuddhiko avigh�tapakkhiko nibb�nasa�vattaniko. [PTS Page 083] [\q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kusalavitakk� anandharan� cakkhunara� ���akara� pa���vuddhik� avigh�tapakkhik� nibb�nasa�vattan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. [\x 4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Tayo vitakke kusale vitakk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pana akusale nir�k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 vitakk�ni vic�r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ti vu��hiva raja� sam�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 vitakak�pasam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so santipada� samajjhag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taram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ye'me bhikkhave antar�mal� antar�mitt� antar�sapatt� antar�vadhak� antar�paccatthik�. Katame ta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� bhikkhave antar�malo antar�amitto antar�sapatto antar�vadhako antar�ccatthiko. Doso bhikkhave antar�malo antar�amitto antar�sapatto antar�vadhako antar�paccatthiko. Moho bhikkhave antar�malo antar�amittotar�sapatto antar�vadhako antar�pacc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antar�mal� antar�amitt� antar�sapatt� antar�vadhak� antar�paccatth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natthajanano lobho lobh� cittappako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antarato j�ta� ta� jano n�va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uddho [PTS Page 084] [\q  84/]      attha� na j�n�ti luddho dhamma�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ntama� tad� hoti ya� lobho sahate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ca lobha� pahatv�na lobhaneyye na lu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pah�yate tamh� udabind�va pokk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atthajanano doso doso cittappako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antarato j�ta� ta� jano n�vabujj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u��ho attha� na j�n�t� du��ho dhamma�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ntama� tad� hoti ya� doso sahate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 ca dosa� pahatv�na dosaneyye na du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 pah�yate tamh� t�lapakka�va p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atthajanano moho cittappako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antarato j�ta� ta� jano n�va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��ho attha� na j�n�ti m��ho dhamma�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ntama� tad� hoti ya� moho sahate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o [PTS Page 085] [\q  85/]      ca moha� pahatv�na mohaneyye na muy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� vihanti so sabba� �diccovudaya� ta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dattasu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saddhammehi abhibh�to pariy�dinnacitto devadatto �p�yiko nerayiko kappa��ho atekiccho. Katamehi t�h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icch�ya bhikkhave abhibh�to pariy�dinnacitto devadatto �p�yiko nerayiko kappa��ho atekiccho. P�pamittat�ya bhikkhave abhibh�to pariy�dinnacitto devadatto �p�yiko nerayiko kappa��ho atekiccho. Sati ko pana uttar�kara�iye oramattakena vises�dhigamena antar� vos�na� �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asaddhammehi abhibh�to pariy�dinnacitto devadatto �p�yiko nerayiko kappa��ho atekicc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M� j�tu koci lokasmi� p�piccho upapajj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min�pi j�n�pha p�picch�na� yath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ito'ti [PTS Page 086] [\q  86/]      sama���to bh�vitatto'ti 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�'va yasas� a��h� devadatto'ti vi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 pam��amanuci��o1 �sajja na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ciniraya� patto catudv�ra� bhay�n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du��hassa hi yo dubbhe p�pakamma� aku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p�pa� ph�sati du��ha citta� an�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udda� visakumbhena yo ma��eyya pad�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tena pad�seyya yasm�2 hi uddh� m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vameva tath�gata� yo v�dena vihi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ata� [PTS Page 087] [\q  87/]      santacitta� v�do tamhi na r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�disa� mitta� kubbetha ta�ca sev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magg�nugo bhikkhu khaya� dukkhassa p�pu�e'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e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akk� sakk�ra sadda cavam�na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 dhamma andhak�ra mala� devadatto'ti te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m�damanuvi�e� (s�. Mu) 2. Tasm�,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gappas�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yo'me bhikave aggappas�d�. Katame ta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 satt� apad� v� d�pad� v� catuppad� v� bahuppad� v� r�pino v�ar�pino v� sa��ino v� asa��ino v� nevasa��in�sa��ino v�, tath�gato tesa� aggamakkh�yati yadida� araha� samm�sambuddho. [PTS Page 088] [\q  88/]      ye bhikkhave buddhe pasann� agge te pasann�. Agge kho pana pasann�na� aggo vip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 dhamm� sa�khat� v� asa�khat� v� vir�go tesa� aggamakkh�yati yadida�madanimmadano pip�savinayo �layasamuggh�to ra��upacchedo ta�hakkhayo vir�go nirodho nibb��a�. Ye bhikkhave vir�ge dhamme pasann� agge te pasann�. Agge kho pana pasann�na� aggo vip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i bhikkhave sa�gh� v� ga� va tath�gatas�vakasa�gho tesa� aggamakkh�yati. Yadida� catt�ri purisayug�ni a��hapurisapuggal�. Esa bhagavato s�vakasa�gho �huneyyo p�huneyyo dakkhi�eyyo a�jalikara�yo anuttara� pu��akkhetta� lokassa. Ye bhikkhave sa�ghe pasann� agge te pasann� agge kho pana pasann�na� aggo vip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o bhikkhave tayo aggappas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ec�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ggato ve pasann�na� agga� dhamma� vij�n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e buddhe pasann�na� dakkhi�eyye anu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gge dhamme pasann�na� vur�gupasame s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e sa�ghe pasann�na� pu��akkhette anu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ggasmi� [PTS Page 089] [\q  89/]      d�na� dadata� agga� pu��a�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� �yu va va��o ca yaso kitti suka� 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ggassa d�t� medh�vi aggadhamm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bh�to manusso v� aggappatto pamodat�"ti 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ivik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amida� bhikkhave jivik�na� yadida� pi�olya�, abhis�po'ya� bhikkhave lokasmi� pi�olo vicarasi pattap��ti. Ta�ca ko eta� bhikkhave kulaputt� upenti attavasik�attavasa� pa�icca, neva r�j�bhin�t� na cor�bhin�t� na i�a��h� na bhaya��h� na�jivikapakat�. Api ca kho oti��amh� j�tiy� jar�ya mara�ena sokehi paridevehi dukkhehi domanassehi up�y�sehi dukkh�bhiki�� dukkhaparet� appevan�ma imassa kevalassa dukkhakkhandhassa antakiriy� pa���y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bbajito c�ya� bhikkhave kulaputto hoti abhijjh�l� [PTS Page 090] [\q  90/]      k�mesu tibbas�r�go by�pannacitto padu��hamanasa�kappo mu��hassati asampaj�no asam�hito vibbhantacitto p�kat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chav�l�ta� ubhato paditta� majjheguthagata� neva g�me ka��hattha� ehati na ara��e, tath�pam�ha� bhikkhave ima� puggala� vad�mu gih�bhog� ca parih�no s�ma��attha�ca na parip�r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. [\x 4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Gih�bhog� capaparih�no s�ma��attha�ca duba�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ha�sam�no pakireti chav�l�ta� va 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s�vaka�h� pahavo p�padhamm� a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 p�pehi kammehi niraya� te upapa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yyo ayogu�o bhutto tatto agg�sukh�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e bhu�jeyya duss�lo ra��hapi�a� asa��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et�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�gh��ika�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h��ika��e ce'pi bhikkhave [PTS Page 091] [\q  91/]      bhikkhu gahetv� pi��hito pi��hito anubaddho assa, p�de p�da� nikkhipanto. So ca hoti abhijjh�l� k�mesu tibbas�r�go by�pannacitto padu��hamanasa�kappo mu��hassati asampaj�no asam�hito vibbhantacitto p�katindriyo. Atha kho so �rak�'va mayha�, aha� ca tassa. Ta� kissa hetu: dhamma� hi so bhikkhave bhikkhu na passati dhamma� apassanto na ma�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janasate ce'pi so bhikkhave bhikkhu vihareyya so ca hoti anabhijjh�l� k�mesu natibbas�r�go aby�pannacitto appadu��hamanasa�kappo upa��hitasati sampaj�no am�hito ekaggacitto sa�vutindriyo. Atha kho so santikeva mayha�. Aha� ca tassa. Ta� kissa hetu: dhamma� hi so bhikkhave bhikkh� passati dhamma� passanto ma� p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nubaddho'pi ce assa mahiccho ca vigh�t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�nugo anejassa nibbutassa a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ddho so v�tagedhassa passa y�va�ca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ca dhammavabhi���ya dhammama���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ado'va [PTS Page 092] [\q  92/]      nivatai ca anejo v�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ejo so anejassa nibbutassa 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ddho v�tagedhassa passa y�va�ca santike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g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'me bhikkhave agg�. Katame tayo? R�gaggi dosaggi mohaggi. Ime kho bhikkhave tayo ag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R�gaggi dahati macce ratte k�mesu mucc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ggi pana by�panne nare p��nip�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haggi pana samm��he ariyadhamme akov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gg� aj�nanti sakk�y�bhirat� p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 va��hayanti niraya� tiracch�na�ca yon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ra� [PTS Page 093] [\q  93/]      pettivisaya� amutt� m�ra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e ca rattindiv� yutt� samm�sam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ibb�penti r�gaggi� nicca� asubhasa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osaggi� pana mett�ya nibb�penti narutt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aggi� pana pa���ya y�ya� nibbedhag�m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 nibb�petv� nipak� rattindivamatan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sa� parinibbanti asesa� dukkhamacc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riyaddas� vedaguno sammada���ya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kkhayamabhi���ya n�gacchanti punabbhav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aparikk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 tath� bhikkhave bhikkh� upaparikkheyya [PTS Page 094] [\q  94/]      yath� yath�ssa upaparikkh�to bahiddh� cassa v�����a� avikkhitta� hoti visa�a�, ajjhatta� asa�hita� anup�d�ya na paritasseyya. Pahiddh� cassa bhikkhave vi����e avikkhitte avisa�e sati ajjhatta� asa�hite anup�d�ya aparitassato �yati� j�ti jar�mara�a dukkhasamudayasambhavo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 Sattasa�gapah��assa nettichinn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sa�s�ro natthi tassa punabb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�m�papat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Vutta� heta� bhagavat�. Vuttamarahat�'ti me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sso im� bhikkhave k�muppattiyo. Katam� sisso? Paccupa��hitak�m�, nimm�naratino, paranimmitavasavattino. Im� kho bhikkhave tisso k�muppatt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e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Paccupa��hitak�m� ca ye dev� mas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�naratino dev� ye ca��e k�mabhog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hebh�va��ath�bh�va� sa�s�ra� n�tiva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�d�nava� �atv� k�mabhogesu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pariccaje k�me ye dibb� ye ca m�n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iyar�pas�tagadhita� [PTS Page 095] [\q  95/]      chetv� sota� durac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� parinibbanti asesa� dukkhamacc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riyaddas� vedaguno sammada���ya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kkhayamabhi���ya n�gacchanti punabbhav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�mayo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mayogayutto bhikkhave bhavayogayutto �g�m� hoti �gant� it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yogavisa���tto bhikkhave bhavayogayutto an�g�m� hoti an�gant� it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yogavisa���tto bhikkhave bhavayogavisa��utto araha� hoti kh��s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�mayogena sa�yutt� bhavayogen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 [PTS Page 096] [\q  96/]      gacchanti sa�s�ra� j�timara�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ca k�me pah�tv�na appatt� �savakkhaya�, bhavayogena sa�yutt� ' an�g�m�'ti vuc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e ca kho kinnasa�say�1 kh��am�napunab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p�ra� gat� loke ye patt� �savakkha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innasa�s�r�.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ly��as�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ly��as�lo bhikkhave bhikkhu kaly��adhammo kaly��apa��o imasmi� dhammavinaye keval� v�sitav� uttamapuris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� kaly��as�lo hoti? Idha bhikkhave bhikkh� s�lav� hoti p�timokkhasa�varasa�vuto viharati, �c�ragocarasampanno anumattesu vajjesu bhayadass�v� sam�d�ya sikkhati sikkh�padesu. Eva� kho bhikkhave bhikkh� kaly��as�lo hoti. Iti kaly��as�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dhammo ca katha� hoti? Idha bhikkhave bhikkhu sattanna� bodhipakkhiy�na� dhamm�na� bh�van�nuyogamanuyutto viharati. Eva� kho bhikkhave bhikkh� kaly��adhammo hoti. Iti kaly��as�lo kaly��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pa��o ca katha� hoti? [PTS Page 097] [\q  97/]      idha bhikkhave bhikkh� �sav�na� khay� an�sava� cetovimutti� pa���vimutti� di��heva dhamme saya� abhi��� sacchikatv� upasampajja viharati. Eva� kho bhikkhave bhikkhu saly��apa��o hoti. Iti kaly��as�lo kaly��adhammokaly��apa��o imasmi� dhammavinaye keval� vusitav� uttamapuriso'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assa k�yena v�c�ya manas� natthi dukk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kaly��as�lo'ti �hu bhikkhu� hir�m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dhamm� subh�vit� satta sambodhag�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kaly��adhamme'ti �hu bhikkhu� anuss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dukkhassa paj�n�ti idheva khay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kaly��apa��o'ti �hu bhikkhu� 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hi dhammehi sampanna� an�gha� chinnasa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a� sabbalokassa �hu sabbappah�yin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e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m�ni [PTS Page 098] [\q  98/]      bhikkhave d�n�ni �misad�na�ca dhammad�na�ca. Etadagga� bhikkhave imesa�dvinna� d�n�na� yadida� dhammad�na�. Dve me bhikkhave sa�vibh�g� �misasa�vibh�ge ca dammasa�vibh�go ca. Etadagga� bhikkhave imesa� dvinna� sa�vibh�g�na� yadida� dhammasa�vibh�go. Dveme bhikkhave anuggah� �mis�nuggaho ca dhamm�nuggaho ca. Etadagga� bhikkhave imesa� dvinna� anuggah�na� yadida� dhamm�nugg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am�hu d�na� param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a�vibh�ga� bhagav� ava��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mhi khettamh�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 paj�na� ko na yajetha 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e ceva bh�santi su�anti c�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ugatass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o attho paramo vis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ppamatt� sugatassa s�san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vijj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en�ha� bhikkhave tevijja� br�hma�a� pa���pemi n���a� lapital�panama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dhammena tevijja� br�hma�a� pa���pemi n���a� lapital�panamatte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anekavihita� pubbeniv�sa� anussarati. Seyyath�da�: [PTS Page 099] [\q  99/]      ekampi j�ti� dve'pi j�tiyo tisso'pi j�tiyo catasso'pi j�tiyo pa�ca'pi j�tiyo dasa'pi j�tiyo v�sampi j�tiyayo ti�sampi j�tiya catt��isampi j�tiyo pa���sampi j�tiyoj�tisatampi j�tisahassampi jitisatasahassampi aneke'pi sa�va��akappe aneke'pi viva��akappeaneke'pi sa�va��aviva��akappe amutr�sa� eva�n�mo eva�gotto eva�va��o evam�h�ro eva�sukhadukkhapa�isa�vedi evam�yupariyanto. So tato cuto amutra upap�di�1. Tatr�p�si� eva�n�mo eva�gotto eva�va��o evam�h�ro eva�sukhadukkhapa�isa�ved� evam�yupariyanto. Se tato cuto idh�papannoti. It� s�k�ra� sauddesa� anekavihita� pubbeniv�sa� anussarati. Ayamassa pa�ham� vijj� adhigat� hoti, avijj� vihat� vijj� uppann�, tamo vihato �loko uppanno yath� ta� appamattassa �t�pino pahitattassa viha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 para� bhikkhave bhikkhu dibbena cakkhun� visuddhena atikkantam�nusakena satte passati cavam�ne upapajjam�ne h�ne pa�ite suva��e dubba��e sugate duggate yath�kamm�page satte paj�n�ti: ime vata bhento satt� k�yaduccaritena samann�gat�, vac�duccaritena samann�gat�, manoduccaritena samann�gat�, ariy�na� upav�dak� micch�di��hik� micch�di��hikammasam�d�n�. Te k�yassa bhed� parammara� ap�ya� duggati� vinip�ta� niraya� upapann�. Ime v� pana bhonto satt� k�yasucaritena samann�gat� vac�sucarine samann�gat�, manosucarine samann�gat�, [PTS Page 100] [\q 100/]      ariy�na� anupav�dak�, samm�di��hik� samm�di��hikammasam�d�n�. Te k�yassa bhed� parammara� sugati� sagga� loka� upapann�'ti. Iti dibbena cakkhun� visuddhena atikkantam�nusakena satte passati cavam�ne upapajjam�ne h�ne pa�ite suva��e dubba��e sugate duggate. Yath�kamm�page satte paj�n�ti. Ayamassa dutiy� vijj� adhigat� hoti, avijj� vihat�, vijj� uppann�, tamo vihato, �loko uppanno, yath� ta� appamattassa �t�pino pahitattassa viha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p�di�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 �sav�na� khay� an�sava� cetovimutti� pa���vimutti� di��hevadhamme saya� abhi��� sacchikatv� upasampajja viharati. Ayamassa tatiy� vijj� adhigat� hoti, avijj� vihat�, vijj� uppann�, tamo vihato, �loko uppanno, yath� ta� appamattassa �t�pino pah�tattassa viha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aha� bhikkhave dhammena tevijja� br�hmana� pa���pemi n���a� lapital�panamatt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Pubbeniv�sa� yo vedi sagg�p�ya�c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j�tikkhaya� patto abhi��� vosit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t�hi [PTS Page 101] [\q 101/]      t�hi vijj�hi tevijjo ho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ha�vad�mi tevijja� n���a� lapital�p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j�vitasa�gh��i aggi upaparikk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tti k�ma kaly��a� d�na� dhammena tedas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nip�t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kanip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Vutta� heta� b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amasmi bhikkhave br�hma�o y�cayogo sad� payatap�� antimadehadharo anuttaro bhisakko sallakatto. 1 Tassa me tumhe putt� oras� mukhato j�t� dhammaj� dhammanimmit� dhammad�y�d� no �misad�y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'm�ni bhikkhave d�n�ni �misad�na�ca dhammad�na�ca. [PTS Page 102] [\q 102/]      etadagga� bhikkhave imesa� dvinna� d�n�na� yadida� dhamm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'me bhikkhave sa�vibh�g� �misasa�vibh�go ca dhammasa�vibh�go ca. Etadagga� bhikkhave imesa� dvinna� sa�vibh�g�na� yadida� dhammasa�vibh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'me bhikkhave anuggah� �mis�nuggaho ca dhamm�nuggaho ca. Etadagga� bhikkhave imesa� dvinna� anuggah�na� yadida� dhamm�nugg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'me bhikkhave y�g� �misay�go ca dhammay�go ca. Etadagga� bhikkhave imesa� dvinna� y�g�na� yadida� dhammay�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Yo dhammay�ga� ayaji am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sabbabh�t�nukam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devamanussas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 namassanti bhavassa p�rag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E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llak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uranavajj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: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t�rim�ni bhikkhave app�ni ceva sulabh�ni ca t�ni ca anavajj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ula� bhikkhave c�var�na� appa� ca sulabha� ca ta�ca anavajja�. Pi�iy�lopo bhikkhave bhojan�na� appa� ca sulabha� ca ta�c� anavajja�. Rukkham�la� bhikkhave sen�s�na� [PTS Page 103] [\q 103/]      appa� ca sulabha� ca ta�ca anavajja�. P�timutta� bhikkhave bhesajj�na� appa� ca sulabha� ca ta�ca anav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app�ni ceva sulabh�ni ca t�ni ca anavajj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bhikkhu appena ca tu��ho hoti sulabhena ca. Imass�ha� a��atara� s�ma��a�gant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navajjena tu��hassa appena sulab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en�sanam�rabbha c�vara� p�n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h�to hoti cittassa dis� nappa�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cassa dhamm� akkh�t� s�ma��ass�nulom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ggah�t� tu��hassa appamattassa bhikkhuno. "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e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savakkh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J�nato'ha� bhikkhave passato �sav�na� khaya� vad�mi, no aj�nato apassato. Ki�ca bhikkhave j�nato ki� passato �sav�na� khay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kkhato, (s�. Ka) s�. A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nti bhikkhave j�nato passato �sav�na� khayo [PTS Page 104] [\q 104/]      hoti. Aya� dukkhasamudayoti bhikkhave j�nato passato �sav�na� khayo hoti. Aya� dukkhanirodho'ti bhikkhave j�nato passato �sav�na� khayo hoti. Aya� dukkhanirodhag�min� pa�ipad�'ti bhikkhave j�nato passato �sav�na� khayo hoti. Eva� kho bhikkhave j�nato eva� passato �sav�na� khay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Sekhassa sukkham�nassa ujumagg�nu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asmi� pa�hama� ���a� tato a��� 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o a��� vumuttassa vimutti���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 khaye ���a� kh�� sa�yojan�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tvevida�1 kus�tena b�lena avij�n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adhigantabba� sabbaganthappamocana"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a�abr�hma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hi keci bhikkh�ve sama� v� br�hma� [PTS Page 105] [\q 105/]      v� ida� dukkhanti yath�bh�ta� nappaj�nanti, aya� dukkhasamudayo'tiyath�bh�ta� nappaj�nanti, aya� dukkhanirodho'ti yath�bh�ta� nappaj�nanti, aya� dukkhanirodhag�min� pa�ipad�'ti yath�bh�ta� nappaj�nanti, na me te bhikkhave sama� v� br�hma� v� sama�esu v� sama�asammat� br�hma�esu v� br�hma�asammat�, na ca pane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sama� v� br�hma� v� ida� dukkhanti yath�bh�ta� paj�nanti. Aya� dukkhasamudayo'ti yath�bh�ta� paj�nanti, aya� dukkhanirodho'ti yath�bh�ta� paj�nanti, aya� dukkhanirodhag�min� pa�ipad�'ti yath�bh�ta� paj�nanti. Te kho'me bhikkhave sama� v� br�hma� v� sama�esu ceva sama�asammat� br�hma�esu ca br�hma�asammat�. Te ca pan�yasmanto s�ma��attha�ca buhma��atth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tevida�- s�. A. M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e [PTS Page 106] [\q 106/]      dukkha� nappaj�nanti atho dukkhassa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sabbaso dukkha�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magga� na j�nanti dukkh�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etovimuttih�n� te atho pa���vimu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bb� te antakiriy�ya te ve j�tijar�pa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e ca dukkha� paj�nanti atho dukkhass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sabbaso dukkha� asse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magga� paj�nanti dukkh�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etovimuttisampann� atho pa���vimu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bb� te antakiriy�ya na te j�tijar�pag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lasampan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te bhikkhave bhikkh� s�lasampann� sam�dhisampann� [PTS Page 107] [\q 107/]      pa���sampann� vumuttisampann� vimutti���adassanasampann� ov�dak� vi���pak� sandassak� sam�dapak� samuttejak� sampaha�sak� ala� samakkh�t�ro saddham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mpaha� bhikkhave tesa� bhikkh�na� bah�pak�ra� vad�mi. Sava�ampaha� bhikkhave tesa� bhikkh�na� bah�pak�ra� vad�mi. Upasa�kamanampaha� bhikkhave tesa� bhikkh�na� bah�pak�ra� vad�mi. Payirup�sanampaha� bhikkhave tesa� bhikkh�na� pah�pak�ra� vad�mi. Anussara�ampaha� bhikkhave tesa� bhikkh�na� pah�pak�ra� vad�mi. Anupabbajjampaha� bhikkhave tesa� bhikkh�na� bah�pak�ra� vad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r�pe bhikkhave bhikkh� sevako bhajato payirup�sato aparip�ro'pi s�lakkhandho bh�van�p�rip�ri� gacchati. Aparip�ro'pi sam�dhikkhandho bh�van�p�rip�ri� gacch�ti. Aparip�ro'pi [PTS Page 108] [\q 108/]      pa���kkhandho bh�van�p�rip�ri� gacchati. Aparip�ro'pi vimuttikkhandho bh�van�p�rip�ri� gacchati. Aparip�ro'pi vumutti���adassanakkhandho bh�van�p�rip�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 ca te bhikkhave, bhikkh� satth�roti'pi vuccanti, satthav�h�ti'pi vuccanti, ra�a�jah�ti'pi vuccanti, tamonud�ti'pi vuccanti, �lokakar�ti'pi vuccanti, obh�sakar�ti'pi vuccanti, pajjotakar�ti'pi vuccanti, ukk�dh�r�ti'pi vuccanti, pabha�kar�ti'pi vuccanti, ariy�ti'pi vuccanti, cakkhumantoti'pi vucc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P�mojjakara�a��h�na�1 eva� hoti vij�n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da� bh�vitatt�na� ariy�na� dhammajiv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 jotayanti saddhamma� bh�sayanti pabha�k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akara� dh�r� cakkhumanto ra�a�j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esa� ce s�sana� sutv� sammada���ya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kkhayamabhi���ya [PTS Page 109] [\q 109/]      n�gacchanti punabbhav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�hupp�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o've bhikkhave tanhupp�d� yattha bhikkhuno tanh� uppajjam�n� uppajjati. Katame catt�ro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hetu v� bhikkhave bhikkhuno ta�h� uppajjam�n� uppajjati. Pi�ap�tahetu v� bhikkhave bhikkhuno ta�h� uppajjam�n� uppajjati. Sen�sanahetu v� bhikkhave bhikkhuno ta�h� uppajjam�n� uppajjati. Itibhav�bhavahetu v� bhikkhave bhikkhuno ta�h� uppajjam�n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mujjakara�a��h�na�.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ta�ahupp�d� yattha bhikkhuno ta�h� uppajjam�n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Ta�h�dutiyo puriso d�ghamaddh�na sa�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mbh�va��ath�bh�v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m�d�nava� �atv� tanha� dukkhass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ta�ho �n�d�no sato bhikkhu paribbaj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brahm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rahmak�ni bhikkhave't�ni kul�ni yesa� putt�na� m�t�pitaro ajjh�g�re p�jit� honti. Sapubbadevak�ni1 [PTS Page 110] [\q 110/]      bhikkhave, t�ni kul�ni yesa� putt�na� m�t�pitaro ajjh�g�re p�jit� honti, sapubb�cariyak�ni bhikkhave, t�ni kul�ni yesa� putt�na� m�t�pitaro ajjh�g�re p�jit� honti. S�huneyyak�ni bhikkhave, t�ni kul�ni yesa� putt�na� m�t�pitaro ajjh�g�re p�ji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'ti bhikkhave, m�t�pitunna eta� adhivacana�. Pubbadev�'ti bhikkhave, m�t�pitunna� eta� adhivac�na�. Pubb�cariy�'ti bhikkhave, m�t�pitunna� eta� adhivacana�. �huneyy�'ti bhikkhave, m�t�pitunna� eta� adhivacana�. Ta� kissa hetu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pak�r� bhikkhave m�t�pitaro putt�na� �p�dak� posak� imissa lokassa dasset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rahm�'ti m�t�pitaro pubb�cariy�'ti vuc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neyy� ca putt�na� paj�ya anukamp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ubbadevat�ni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m� hi ne namasseyya sakkaheyy�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[PTS Page 111] [\q 111/]      atha1 p�nena vatthena say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�danena nah�panena p�d�na� dhova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ya na� p�rivariy�ya m�t�pitusu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2 na� pasa�santi pecca sagge ca medat�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huk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h�k�r� bhikkhave br�hma�agahapatik� tumh�ka� ye te paccupa��hit� c�varapi�ap�tasen�sanagil�napaccayabhesajjaparikkh�rehi. Tumhe'pi bhikkhave pah�pak�r� br�hma�agahapatik�na� ya� nesa� dhamma� desetha �dikaly��a� majjhekaly��a� pariyes�nakaly��a� tta� sabya�jana� kevalaparipu��a� parisuddha� brahmacariya� pak�setha. Evamida� bhikkhave a��ama��a� niss�ya brahmacariya� vussati oghassa nitthara�atth�ya samm� dukkhassa antakiri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S�g�r� anag�r� ca ubho a��o��anis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anti saddhamma� yogakkhema�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g�resu [PTS Page 112] [\q 112/]      ca c�vara� pacca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r� pa�icchanti parissayavin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gata� pana niss�ya gaha��h� gharam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�no arahata� ariyapa���ya j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dhamma� caritvana magga� sugati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no devalokasmi� modanti k�mak�mino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o0 machasa�. [PTS 1.] Idhaceva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u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kec� bhikkhave bhikkh� kuh� thaddh�lap� si�g� unna asam�hit�, na me te bhikkhave bhikkh� m�mak�, apagat� ca te bhikkhave bhikkh� imasm� dhammavinay�. Na ca te bhikkhave bhikkh� imasmi� dhammavinaye vuddhi� vir��hi� vepulla� �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bhikkhave bhikkh� nikkuh� nillap� dh�r� atthaddh� susam�hit�, te kho me bhikkhave bhikkh� m�m�k�, anapagat� ca te bhikkhave bhikkh� imasm� dhammavinay�. Te bhikkhave bhikkh� imasmi� dhammavinaye [PTS Page 113] [\q 113/]      vuddhi� vir��hi� vepulla� �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uh� thaddh� lap� si�g� unna a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dhamme vir�hanti samm�sambuddhade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kkuh� nillap� dh�r� atthaddh� su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 dhamme vir�hanti samm�sambuddhadesi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e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risapiyar�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yyath�pi bhikkhave, puriso nadiy� sotena [PTS Page 114] [\q 114/]      ovuyheyya piyar�pal�tar�pena. Tamena� cakkh�m� puriso t�re �hito disv� eva� vadeyya, "ki�c�pi kho tva� ambho purisa nadiy� sotena ovuyhasi piyar�pas�tar�pena, attha cettha he��h� rahado sa�m� s�va��o sagaho sarakkhaso, ya� tva� amebh� purisa, p�pu�itv� mara�a� v� nigacchasi mara�amatta� v� dukkhanti. " Atha kho so bhikkhave puriso tassa purisassa sadda� sutv� hatthehi ca p�dehi ca pa�isota� v�yam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 kho me aya� bhikkhave kat� atthassa vi���pan�ya. Ayamettha atth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y� soto'ti kho bhikkhave, ta�h�yeta� adhivacana�. Piyar�pas�tar�panti kho bhikkhave channeta� ajjhattik�na� �yatan�na� adhivacana�. He��h�harado'ti kho bhikkhave, pa�canna� orambh�giy�na� sa�yojan�na� adhivacana�. Sa�m�ti kho bhikkhave, kodh�p�y�sasseta� adhivacana�. S�va��o'ti kho bhikkhave, pa�canneta� k�magu�na� adhivacana�. Sagaho sarakkhaso'ti kho bhikkhave m�tug�masseta� adhivacana�. Pa�isoto'ti kho bhikkhave, [PTS Page 115] [\q 115/]      nekkhammasseta� adhivac�na� �atthehi ca p�dehi ca v�y�mo'ti kho bhikkhave, viriy�rambhasseta� adhivacana�. Cakkhum� puriso t�re �hito'ti kho bhikkhave, tath�gatasseta� adhivacana� arahato samm�sambudd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ah�pi dukkhena jaheyya k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kkhema� �yati� patthay�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ppaj�no suvimutt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y� phassaye tattha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dagu vusitabrahmac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tagu p�ragato'ti vucc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Vutta� heta� bhagavat�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rato cepi bhikkhave bhikkhuno uppajjati k�mavitakko v� vy�p�davitakko v� vihi�s�vitakko v�. Ta�ce bhikkhave bhikkh� adhiv�seti nappajahati na vinodeti na byant�karoti na anabh�va� gameti, carampi bhikkhave bhikkh� evambh�to an�t�p� anottapp� satata� [PTS Page 116] [\q 116/]      samita� kus�to h�naviriy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ssa ce'pi bhikkhave bhikkhuno uppajjati k�mavitakkov� vy�p�davitakko v� vihi�s�vitakko v�. Ta�ce bhikkhave bhikkh� adhiv�seti nappajahati na vinodeti na byant�kahoti na anabh�va� gameti, �hito'pi bhikkhave bhikkh� evamabh�to an�t�p� anottapp� satata� samita� kus�to h�naviriy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tham�no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ssa cepi bhikkhave bhikkhuno uppajjati k�mavitakko v� vy�p�davitakko v� vihi�s�vitakko v�. Ta�ce bhikkhave bhikkh� adhiv�seti nappajahati na vinodeti na byant�karoti na anabh�va� gameti, nisinno'pi kho bhikkhave bhikkh� evambh�to an�t�p� anottapp� satata� samita� kus�to h�naviriy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�nasasa ce'pi bhikkhave bhikkhuno j�garassa uppajjati k�mavitakkov� vy�p�davitakko v� vihi�s�vitakko v�. Ta�ce bhikkhave bhikkh� adhiv�seti nappajahati na vinodeti na byant�kahoti na anabh�va� gameti, say�no'pi bhikkhave bhikkh� j�garo evamabh�to an�t�p� anottapp� satata� samita� kus�to h�naviriy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o cepi bhikkhave bhikkhuno uppajjati k�mavitakko v� vy�p�davitakko v� vihi�s�vitakko v�. Ta�ce bhikkhave bhikkh� n�dhiv�seti pajahati vinodeti byant�karoti anabh�va� gameti, carampi bhikkhave bhikkh� evambh�to �t�p� ottapp� satata� samita� �raddhaviriyo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sasa ce'pi bhikkhave bhikkhuno uppajjati k�mavitakkov� vy�p�davitakko v� vihi�s�vitakko v�. Ta�ce bhikkhave bhikkh� n�dhiv�seti pajahati vinodeti byant�karoti anabh�va� gameti, �hito'pi bhikkhave bhikkh� evamabh�to �t�p� ottapp� [PTS Page 117] [\q 117/]      satata� samita� �raddhaviriyo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viriy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ssa cepi bhikkhave bhikkhuno uppajjati k�mavitakko v� vy�p�davitakko v� vihi�s�vitakko v�. Ta�ce bhikkhave bhikkh� n�dhiv�seti pajahati vinodeti byant�karoti anabh�va� gameti, nisinno'pi bhikkhave bhikkh� evambh�to �t�p� ottapp� satata� samita� �raddhaviriyo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�nasasa ce'pi bhikkhave bhikkhuno j�garassa uppajjati k�mavitakkov� vy�p�davitakko v� vihi�s�vitakko v�. Ta�ce bhikkhave bhikkh� n�dhiv�seti pajahati vinodeti byant�karoti anabh�va� gameti, say�no'pi bhikkhave bhikkh� j�garo e vamabh�to �t�p� ottapp� satata� samita� �raddhaviriyo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Cara� v� yadi v� ti��ha� nisinno uda v� 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itakka� vitakketi p�pak� gehani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mmagga� pa�ipanno so mohaneyyesu m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t�diso bhikkhu phu��hu�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cara� v�'tha ti��ha� v� nisinno uda v� 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� samayitv�na vitakak�pasame [PTS Page 118] [\q 118/]     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bbo so t�diso bikkh� phu��hu� sambodhimuttam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antas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Vutta� heta� bhagavat�. Vuttamarahat�'ti me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pannas�l� bhikkhave viharatha, sampannap�timekkh�. P�kimokkhasa�varasa�vut� viharatha�c�ragocarasampann� anumattesu vajjesu bhayadass�v�, sam�d�ya sikkhatha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s�l�na� bhikkhave viharata� sampannap�timokkh�na� p�timokkhasa�varasa�vut�na� viharata� �c�ragocarasampann�na� anumattesu vajjesu bhayadass�v�na� sam�d�ya sikkhata� sikkh�padesu, kissa bhikkhave uttari� kara�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o ce'pi bhikkhave bhikkhuno abhijjh� vigat� hoti, vy�p�do vigato hoti, th�namiddha� vigata� hoti, uddhaccakukkucca� [PTS Page 119] [\q 119/]      vigata� hoti, vicikicch� pah�� hoti. �raddha� hoti viriya� asall�na�, upa��hit� sati asammu��h�, 1 passaddho k�yo as�raddho, sam�hita� citta� ekagga�, carampi bhikkhave bhikkh� evambh�to �t�p� ottapp� satata� samita� �raddhaviriye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mmu��h�.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ssa ce'pi bhikkhave bhikkhuno abhijjh� vigat� hoti, vy�p�do vigato hoti, th�namiddha� vigata� hoti, uddhaccakukkucca� vigata� hoti, vicikicch� pah�� hoti. �raddha� hoti viriya� asall�na�, upa��hit� sati asammu��h�, 1 passaddho k�yo as�raddho, sam�hita� citta� ekagga�, �hito'pi bhikkhave bhikkh� evambh�to �t�p� ottapp� satata� samita� �raddhaviriye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ssa ce'pi bhikkhave bhikkhuno abhijjh� vigat� hoti, vy�p�do vigato hoti, th�namiddha� vigata� hoti, uddhaccakukkucca� vigata� hoti, vicikicch� pah�� hoti. �raddha� hoti viriya� asall�na�, upa��hit� sati asammu��h�, 1 passaddho k�yo as�raddho, sam�hita� citta� ekagga�, nisinno'pi bhikkhave bhikkh� evambh�to �t�p� ottapp� satata� samita� �raddhaviriye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�nassa ce'pi bhikkhave [PTS Page 120] [\q 120/]      bhikkhuno abhijjh� vigat� hoti, vy�p�do vigato hoti, th�namiddha� vigata� hoti, uddhaccakukkucca� vigata� hoti, vicikicch� pah�� hoti. �raddha� hoti viriya� asall�na�, upa��hit� sati asammu��h�, 1 passaddho k�yo as�raddho, sam�hita� citta� ekagga�, say�no'pi bhikkhave bhikkh� evambh�to �t�p� ottapp� satata� samita� �raddhaviriye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ata� care yata� ti��he yata� acche yata� 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a� sammi�jaye bhikku yatamena� pas�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dha� tiriya� ap�c�na� y�vat� jagato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vekkhit� ca dhamm�na� khandh�na� udayabb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� [PTS Page 121] [\q 121/]      vih�rim�t�pi� santavuttimanudd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samathas�m�ci� sikkham�na� sad� s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ta� pahitattoti �hu bhikhu� tath�vid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�vabod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Vutta� heta� bhagavat�. Vuttamarahat�'ti me su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ko bhikkhave tath�gatena abhisambuddho. Lokasm� tath�gato visa���tto. Lokasamudayo bhikkhave tath�gatena abisambuddho lokasamudayo tath�gatassapah�no. Lokanirodho bhikkhave tath�gatena abhisambuddho. Lokanirodho tath�gatassa sacchikato. Lokanirodhag�min� pa�ipad� bhikkhave tath�gatena abhisambuddh�. Lokanirodhag�min� pa�ipad� tath�gatassa bha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sadevakassa lokassa sam�rakassa sabrahmakassa, sassama�abr�hma�iy� paj�ya sadevamanuss�ya di��ha� suta� muta� vi���ta� patta� pariyesita� anuvicarita� manas�, yasm�ta� tath�gatena abhisambuddha�, tasm� tath�ga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bhikkhave ratti� tath�gato anuttara� samm�sambodhi� abhisambujjhati, ya�ca ratti� anup�dises�ya nibb�nadh�tuy� parinibb�yati, ya� etasmi� antare bh�sati lapati niddisati, [PTS Page 122] [\q 122/]      sabba� ta� tatheva hoti. No a��ath�. Tasm� tath�ga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v�di bhikkhave tath�gato tath�k�r�. Yath�k�r� tath�gato tath�v�d�. Iti yath�v�d�tat�k�r�, yath�k�r� tath�v�d�. Tasm� tath�gato'ti vuccati. Sadevake bhikkhave loke sam�rake sabrahmake, sassama�abr�hma�iy� paj�ya sadevamanuss�ya tath�gato abibhu anabhubhuto. A��adatthudaso vasavatt�. Tasm� tath�gato'ti vuccat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bhagav� avoca. Tattheta� i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Sabbaloka� abi���ya sabbaloke yath�t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avisa�yutto sabbaloke an�p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be sabbabhibhu dh�ro sabbagatthappamo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��hassa param� santi nibb�na� akuto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sa [PTS Page 123] [\q 123/]      kh��savo buddho an�gho chinnasa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ammakkhaya� patto vimutto upadhisa�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sa so bhagav� buddho esa s�ho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sa lokassa brahmacakka� pavat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ti dev� manuss� ca ye buddha� sara�a�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mma ta� namassanti mahanta� v�tas�r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nto damayata� se��ho santo samayata�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o mocayata� aggo ti��o k�ray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ti heta� namassanti mahanta� v�tas�r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mi� lokasmi� natthi te pa�ipuggalo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. Iti me s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kanip�to ni��hito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 [PTS Page 124] [\q 124/]      catt�ri j�na� sama�a s�l� ta�h� bra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k�r� kuha puris� cara sampanna lokena terasa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v�sekanip�ta� duka� b�v�sa suttasa�ga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pa���samatha tika� terasa catukka�ca iti yam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asuttarasuttasate sa�gayitv� sam�dahi�su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o cira��hitiy� tam�hu n�mena itivuttak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vuttakap��i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