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J - 4] [\z J /] [\f IV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4] [\q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8] [\x 3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asakanip�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5. Catudv�ramida� nagara� �yasa� 1- p�k�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uddha pati2-ruddhosmi� ki� p�pa� pakata� 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6. Sabbe apihit� dv�r� oruddhosmi� yath� dvijo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�dhikara�a� 4- yakkha cakk�hinihat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7. Laddh� satasahass�ni atirek�ni vi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kampak�na� ��tina� vacana� samma n�ka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8. La�ghi� samudda� pakkhandi s�gara� appasiddhi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bbhi 5- a��hajjhagam� a��h�hipi so�a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as�hi ca khatti�s� 6- atriccha� 7- cakkam�sa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h�hatassa posassa cakka� bhamati matth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9. Upari vis�l� duppur� icch� visa�ag�m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ta� anugijhanti te honti cakkadh�r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0. Bahu� bha�a� 8- apah�ya 9- magga� appa�ivekkh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a� ceta� asa�kh�ta� 10- te honti cakkadh�r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5] [\q   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1. Kamma� samekkhe vipula�ca bho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h� na� seveyya 11- anatthasa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yya v�kya� anukampak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t�disa� n�tivatteyya cak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6] [\q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2. Kiva 12- cira� nu me yakkha cakka� sirasi �h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 vassasahass�ni ta� t�disa� n�tivatteyya cak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3. Atis�ro accasaro mittavinda su�ohi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a� te siram�viddha� na ta� j�va� pamokkha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tudv�r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9] [\q   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4. Ka�hovat�ya� puriso ka�ha� bhu�jati bho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hovat�ya� bhumippadesasmi� mayha� mananaso p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saya� - machasa� 2. Pa�i - machasa�, sy� 3. Dijo - machasa�, sy� 4. Kimadhi - machasa� 5. Cat�hi - a. 6. Dvatti�s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triccha� - machasa� 8. Bahukha�a� - machasa�, sy� 9. Avah�ya - machasa�, cimu. 10. Asa�khakh�t� - machasa� 11. Seve - machasa� 12. Ki�v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0] [\x 3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. Na ka�ho tacas� hoti antos�ro br�hm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p�p�ni kamm�ni sace ka�ho sujam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0] [\q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6. Etasmi� te sulapite patir�pe subh�s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a� br�hma�a te dammi ya� ki�ci manasi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7. Vara� ce me ado sakka sabbabh�t�namissa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ikkodha� 1- suniddosa� nillobha� vuttimatt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nehamabhika�kh�mi ete me caturo v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8. Ninnu kodhe ca dose v� lobhe senaheva br�hma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nava� sampassi 2- ta� me akkh�hi pucc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1] [\q  1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9. Appo hutv� bahu hoti va��hate so akhantij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�gi bahup�y�so tasm� kodha� na roc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0. Du��hassa pharus� v�c� par�m�so anant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p��i tato da�o satthassa param� gati 3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� kodhasamu��h�no tasm� dosa� na roc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1. Alopasahas�k�r� nikati va�can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anti lobhadhammesu tasm� lobha� na roc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2. Senaha sa�gathit� ganth� 4- senti manomay� put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bhusa� upat�penti tasm� sneha� na roc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3] [\q  1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3. Etasmi� te sulapite patir�pe subh�s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a� br�hma�a te dammi ya� ki�ci manasi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4] [\q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4. Vara� ce me ado sakka sabbabh�t�namissa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��e me viharato nica� ekavih�r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�dh� m� uppajjeyyu� antar�yakar� bhu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5. Etasmi� te sulapite patir�pe sub�s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a� brahma�a te dammi ya� ki�ci manasi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4] [\q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. Vara� ce me ado sakaka sabbabh�t�namis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mano v� sarira� v� ma�kate sakka kass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d�vi apaha��etha eta� sakka vara� var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�h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nikodha� - machasa� 2. �dinava� sampassi - machasa� 3. Par�masati - machasa�, sy� 4. Sa�gatthit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2] [\x 3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7. Yo kopaneyye na karoti kop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ujjhati sappuriso kad�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ddhopi yo n�vikar�ti lo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e nara� sama�a� �hu lo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8. �nodaro 2- yo sahate jighacc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to tapassi 3- mitap�nabhoj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rahetu na k�roti 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e nara� sama�a� �hu lo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9. Khi��a� rati� vippajahitva 4- s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�lika� bh�sati ki�ci 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usana��h�n� virato methunas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e nara� sama�a� �hu lo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0. Pariggaha� lohadhamma�ca s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e pari���ya paribbaj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a� �hitatta� amama� nir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e nara� sama�a� �hu lo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1. Pucch�ma katt�ra� anomap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th�su no viggaho atthi j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dajja ka�kha� vicikicchi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ajja ka�kha� vitaremu sab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2. Ye pa�it� atthadass� bh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santi te yoniso tattha k�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nu g�th�na� 5- abh�sit�na� attha� nayeyyu� kusal� janin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3. Katha� bhave bh�sati n�ga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pana garu�o venateyyo, 6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abbar�j� pana ki� vad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pana kuruna� r�jase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4. Khanti� bhatva bh�sati n�ga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h�ra� garu�o venateyyo gandhabbar�j� rativippa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�cana� kuruna� r�jase��h�'ti.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5. Sabb�ni et�ni subh�si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ettha dubbh�sitamatthi ki�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ca et�ni pati��hi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�va n�bhy� 7- susamohit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bbhi dhammehi sama�gibh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e nara� sama�a� �hu lo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a�am�hu - machasa�, sy� 2. Onodaro - sy� 3. Tapisa� - machasa� 4. Vippajahitv�na - machasa�, sy� 5. Kath�na� - machasa�, sy� 6. Garu�o pana venateyye kim�ha - machasa�, sy� 7. Nabhy� - machasa�, sy� + aya� g�th� muddita j�takap��iya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4] [\x 3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6. Tuva� 1- se��ho tvamanutta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� dhammagu dhammavidu sumed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ya pa�ha� samadhiggahe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ecchi dh�ro vicikicchi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ecchi 2- ka�kha� vivikicchi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ndo yath� n�gadanta� khar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7. Niluppal�ha� vimala� an�ga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ha� ima� 3- dhumasam�nava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ssa veyy�kara�ena tu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�mi te dhammapuj�ya dh�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8. Su��am�la� satapattathulala�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sara� ratanasabhassama�a�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ssa veyy�kara�ena tu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�mi te dhammapuj�ya dh�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9. Ma�i� anaggha� rucira� pabhass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h�vasatta� ma�ibhusita�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ssa veyy�kara�ena tu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�mi te dhammapuj�ya dh�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0. Gava� sahassa� usabha�ca n�g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ja��ayutte ca rathe dasa 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ahassa veyy�kara�ena tu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�mi te g�mavar�ni so�a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tuposathikaj�taka�.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7] [\q  1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1. Bahussuto sutadhammosi sa�k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� tay� sama�abr�hma�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kkha�e dassayase vil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onu ko te pa�imantako 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8] [\q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2. Subbhu subh� suppa�imuttakamb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gayha sova��amay�ya 5- p�tiy�, 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�ajassu bhatta� iti ma� vad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 7- citt� tamha� noti br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uva� hi - machasa�, sy� 2. Acchejji - machasa�, s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hullika� - machasa�, sy� + vidhuraj�take - pu��akaj�taketipi vadanti. 5. Sova��amay� - machasa� 6. P��iy� - sy� 7. Tad�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6] [\x 3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3. Et�disa� br�hma�a disva 1- yak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heyya poso sukham�sas�no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�hehi ta� pa�ajalik�hi puccha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nusi tva� uda m�nus� 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9] [\q  1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4. Ya� tva� sukhen�bhisamekkhase 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�ajassu bhatta� iti ma� vade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mi ta� n�ri mah�nubhave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nusi tva� uda m�nusi 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5. Devi aha� sa�kha mah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gat� s�garav�rimajj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kampik� no ca padu��ha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va atth�ya idh�gatos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6. Idhannap�na� sayan�san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�ni n�n� vividh�ni sa�k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ssa ty�ha� pa�ip�day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tuyha� manas�bhipatt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7. Ya� ki�ci yi��ha�va huta� va may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sa no issar� tva� suga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so�i subbhu suvil�kam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a me kammassa aya� vip�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0] [\q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8. Ghamme pathe br�hma�a ekabhikk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gha��ap�da� tasita� kilan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p�dayi sa�kha up�han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dakkhi� k�maduh� tavajj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9. S� hotu n�v� phalakupp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vassut� erakav�tayu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ssa y�nassa na hettha bhu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eva ma� molina� p�payas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1] [\q  2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. S� tattha citt� 5- suman� pa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va� sucitta� abhinimmi�i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ya sa�kha� purisena sa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nayi nagara� s�dhu ramma'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�kh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v�na vi - machasa�, sy� 2. M�sasam�no - machasa�, m�sis�no -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cch� - machasa� 4. Mah�nubh�vena - machasa� 5. Tu��havitt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4] [\q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8] [\x 3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1. Yo te ima� vis�lakkhi piya� sammillabh�sini�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ya bal� gaccheyya kinnu kayir�si br�hma�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2. Uppajja 2- me na mucceyya na me mucceyya 3j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ja�va vipul� vu��hi khippameva niv�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5] [\q  2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3. Yannu pubbe vikatthittho 4- balamhi ca apass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�jja 5- tu�hikakod�ni 6- sa�gh��i� sibbama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4. Uppajja me na mucceyya na me mucceyya j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ja�va vipul� vu��hi khippameva niv�r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5. Kinne uppajji no mucci 7- kinne no mucci jiv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ja�va vipul� vu��hi katama� tva� niv�r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6] [\q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6. Yamhi j�te na passati aj�te s�dhu p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e uppajjati no mucci kodho dummedhagoc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7. Yena j�tena nandanti amitt� dukkham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e uppajjati no mucci kodho dummedhagoca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8. Yasmi�ca jayam�nasmi� sadattha� n�vakhujjhati.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e uppajjati no mucci kodho dummedhagoca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9. Yen�hibhuto kusala� jah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kkare vipula�c�pi att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bhimaseno balav� pamad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dho mah�r�ja na me amucc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0. Ka��hasmi� mantham�nasmi� p�vako n�ma j�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va ka��ha� �ahati yasm� so j�yate gi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ahita bh�sini� - machasa�, sa�silabh�sani - sy� 2. Uppajje r� uppajji - machasa�, sy�. 3. Mu�ceyya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ikatthito - machasa�, sy� 5. Svajj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u�hitato - machasa� 7. Mu�cittha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0] [\x 3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1. Eva� mandassa posassa b�lassa avij�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ambh� j�yate kodho sopi teneva �ahayhati.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2. Aggiva ti�aka��hasmi� kodho pava��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hiyati tassa yaso k��apakkheva candi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3. Anindho 2- dhumaketuva kodho yassupasamm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urati tassa yaso sukkapakkheva candim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ullabodhi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1] [\q  3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4. Sant�hamev�ha� pasanna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tthiko acari� 3- brahmaca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para� ya� carita� mamayida�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�ni pa���sa sam�dhik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mako v�pi aha� car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na saccena suv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a� visa� jivatu ya��ad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2] [\q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5. Yasm� d�na� n�bhinandi� kad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Disv�n�ha�ati atithi� v�sak�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pi me appiyata� aved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ssut� sama� brahman� ca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�mako v� hi aha� dad�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tena saccena savatthi ho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a� visa� jivatu ya��ad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6. �siviso t�ta pahutatejo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� ada�si 7- khilar� 8- udicca tasmi�ca me appiyat�ya ajj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ara�ca te natthi koci vis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 tena saccena savatthi ho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a� visa� jivatu ya��ad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3] [\q  3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7. Sant� dant� yeva paribbaj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a ka�h� anak�mar�p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�yana kissa jigucch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�mako carasi brahmaca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hati - machasa�, sy� dayhati - machasa�, sy� 2. Ani�o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cari - machasa�, sy� 4. Mamed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ama�abr�hma�a - machasa� 6. Bahutt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dhasi - sy� adasi - machasa� 8. Khil�r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2] [\x 3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8. Saddh�ya nikkhamma puna� 1- niv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�amugova balo2- vat�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ssa v�dassa jigucch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mako car�mi brahmaca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appasattha�ca 3- sata�ca 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aha� pu��ak�ro bhav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4] [\q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9. Sama�e tuva� br�hma�e addhik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ppay�si antap�nena bhik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�nabh�ta� ca ghara� tavayi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na p�nena upeta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issa v�dassa jigucch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�mako d�namima� dad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0. Pitaro ca me �su� pit�mah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 ahu 4 d�napati vada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ullavanta� 5- anuvattam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ha� kule antima gandhino ahu� etassa v�dassa jigucch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�mako d�namima� dad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5] [\q  3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1. Dahari� kum�ri� asamatthap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t�nayi� 6- ��tikul� su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�pi me appiyata� ave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ra k�m� paric�rayanti 7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ena va��ena may� te 8-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�sadhammo ahu evar�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2. �r� d�re na idha 9- kad�ci 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par� n�ma kule im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ullavanta� anuvattam�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ha� kule antimagandhini 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ssa v�dasasa jiguccha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�mik� 10- baddhacar�smi tuy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6] [\q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3. Ma�avya bh�sissa� abh�saneyya� 1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hamyata� puttahetu mamajj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apem� 12- na idha paratthi ki�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no aya� j�vati ya��adat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�had�p�yan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na - machasa�, sy� 7. Pariv�rayant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apalo - machasa�, sy� 8. H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i��upasa��ha� - machasa� 9. H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hu� - machasa� 10. Ak�mak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Kulavatta� - machasa�, sy� 11. Bh�si� samabh�samaneya� - machasa� 6. �nayi - machasa� 12. Ta� puttapem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1] [\q  4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4] [\x 3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4. Nac�hameta� j�n�mi kov�ya� kassa c�ti v�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s�kho vadi eva� nigrodha kinti ma��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5. Tato galavinitena puris� nihari�su 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v� mukha pah�r�ni s�khassa vacana� k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6. Et�disa� dummatin� akata��uta 2- dubbh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anariya� s�khena s�khin� te jan�dhip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2] [\q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7. Nc�ha� meta� j�n�mi napi me koci sa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me tva� samma akkh�si sakhena ka��hana� kata�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8. Sakh�na� s�jivak�ro mama s�khassa cub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� no issariya� d�t� manusessu mahagga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ambh� labhit� iddhi ettha me natthi sa�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9. Yath�pi khija� aggismi� �ayhati na viru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ata� asappurise nassati na vir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0. Kata��umh� ca posambhi s�lavante ariyavutt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ette viya khij�ni kata� kambhi na n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1. Ima�ca jamma� 4- nekatika� asappurisacintaka�,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attu s�kha� satthihi n�ssa icch�mi j�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3] [\q  4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2. Khamyatassa 6- mah�r�ja p�� duppa�i�n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ma dve asappurisassa n�ssa icch�maha� va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3. Nigrodhameva seveyya na s�khamupasa�v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rodhasmi� mata� seyyo ya�ce s�khasmi� j�vi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Nigrodh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�ti v� - machasa�, 2. Akata�akadun� - machasa� akata��ena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ara�a� machasa� 4. Ima� - machasa� 5. Cittita� - machasa� 6. Khamitassa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6] [\q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6] [\x 3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4. Na takka santi na �lup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khiliyo na kalamb�ni t�ta, eko ara��ambhi sus�nam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atthiko t�ta kha�si 1- k�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5. Pit�maho t�ta sudubbalo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kavy�dhihi dukhena 2- phu��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jjaha� nikha�iss�mi sobb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issa ta� j�vita� rocay�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6. Sa�kappameta� pa�iladdha 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�hita� kamma karosi ludd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7] [\q  4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�pi t�ta pa�ilacchase tu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�disa� kamma 3- jar�panito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ullavanta� anuvatt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mpi ta� nikha�iss�mi sobb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7. Pharus�hi v�c�hi pakubbam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jja ma� tva� vadase kum�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o mama orasako s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t�nukampi me tva�si p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8. Na t�ha� 5- t�ta abhit�nukam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�nukampi te aha�pi t�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a�ca ta� kamma pakubba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�mi no v�rayitu� tato 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9. Yo m�tara� pitara� v� vasi��ha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sake hi�sati p�padham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assa bhed� abhisampar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saya� so sugati� par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8] [\q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. Yo m�tara� pitara� v� vasi��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ena p�nena upa��hah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assa bhed� abhisampar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saya� so sugati� par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1. Na me tva� putta abhit�nuk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�nukampi me tva� si put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ca ta� m�tar� vucc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�disa� kamma karomi lud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ha�asi - machasa� 2. Dukkhena - machasa�, sy� 3. Kamma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Jaropanito- machasa� 5. Ty�ha� - machasa� 6. Savi��ha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8] [\x 3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2. Y� te s� bhariy� anariyar�p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� mames� sakiy� 1- jan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dh�payeta� sak� ag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mpi te s� dukha 2- m�vah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9] [\q  4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3. Y� te s� bhariy� anariyar�p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� mames� sakiy� jan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� kare�uva vasup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p�padhamm� punar�vaj�tuti. 8. Takkal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2] [\q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4. Kinne vata� kimpana brahmaca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a suci��assa aya� vip�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h�hi me br�hma�a etam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m� hi tumbha� dahar� na miy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3] [\q  5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. Dhamma� car�ma na mus� bha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�ni kamm�ni vivajjay�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iya� parivajjemu s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 sm� hi ambha� dahar� na m�y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46. Su�oma dhamma� asata� sata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�pi dhamma� asata� rocay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v� asante na jah�ma 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sm� hi ambha� dahar� na m�y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7. Subbeva d�n� suman� bhav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ampi ce antaman� bhav�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v�pi ce n�nutapp�ma 3- pacch� ta sm� hi ambha� dahar� na m�y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8. Sama�e maya� br�hma�e addhik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ibbake s�canake da�id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ena p�nena abhitappay�ma 4 ta sm� hi ambha� dahar� na m�y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J�tiy� - machasa� 2. Dukkha - simu 3. N�nu tap�ma - machasa� 4. Abhitap�m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0] [\x 3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. Maya�ca bhariy� n�tikkam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he ca bhariy� n�tikkam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u t�hi brahmacariya� car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hi ambha� dahar� na m�y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0. P��tip�ti viram�ma sa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e adidanta� parivajjay�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jjap� no ca mus� bha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hi ambha� dahar� na miy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1. Et�su ce j�yare suttam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h�vino honti pahutapa���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ssut� vedaguno ca 2-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hi ambha� dahar� na miy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1. Et�su ce j�yare suttam�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h�vino honti pahutapa��� 1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ssut� vedaguno ca 2-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hi ambha� dahar� na miy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2. M�t�pit� ca bhagini bh�tar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� ca d�r� ca maya�ca sab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car�ma paralokahe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hi ambha� dahar� na miy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3] [\q  5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3. D�s� ca dasso 6- anujivin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c�rak� kammakar� ca sab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caranti paralokahe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hi ambha� dahar� na miy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4. Dhammo bhave rakkhati dhammac�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o suci��o sukham�vah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�nisa�so dhammo suci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uggati� gacchati dham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5] [\q  5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5. Dhammo bhave rakkhati dhammac�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ta� mahanta� viya vassak�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na gutto mama dhammap�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ssa a��hiti sukh� kum�r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Mah�dhammap�l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hutta - machasa�, bahuta - sy� 2. Vedagu� - machasa� 3. D�so -machasa� d�si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6] [\q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2] [\x 3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6. N�smase katap�pambhi n�smase alikav�dine, n�smasanta��hapa��ambhi 1- atisantepi 2- n�sa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7. Bhavanti heke puris� gopip�sakaj�t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asanti ma��e mitt�ni v�c�ya na ca kammu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8. Sukkha�ajali paggahit� v�c�ya pa�igu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uddapheggu n�side yasmi� natthi kata��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7] [\q  5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9. Na hi a��a��a 3- citt�na� itth�na� puris�na 4-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va katv� sa�sagga� t�disampi n�sa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0. Anariyakamma� okkanta� 5- attheta� 6- sabba gh�tina�,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ita�va pa�icchanna� t�disampi n�s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1. Vittar�penidhekacce s�khallena 8- acet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idhehi up�yehi 9- t�sisampi n�sa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2. �misa� v� dhana� v�pi yattha passati t�di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bhi� 10- karoti dummedho ta�ca jhatav�na 11-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8] [\q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3. Mittar�pena bahavo chant� sevanti satt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e k�purisehete kukku�o viya sen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4. Yo ca uppatita� attha� na khippamanu�u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ttavasamanovati pacch� ca manutap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5. Yo ca uppatita� attha� khippameva nibod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cate satatusamb�dh� kukku�o viya sen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6. Ta� t�disa� ku�amivo��ita� 12- v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ika� niccavidha�sak�r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 vivajjeyya n�ro vicakkh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a� yath� kukku�o va�sak�nane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ukku�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�smase attatatha pa��ambhi - sy� 2. Attasantep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��o��a - sy� 3. A��o��a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urisana� - machasa� 5. Mukakant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theta� - machasa� 7. Gh��in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�bbalena - machasa�, sy� 9. Up�yant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ubbhi� - machasa�, sy� 11. Hanatv�na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Ku��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0] [\q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4] [\x 3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7. Ala�kato ma��aku�a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�h�ri haricandanuss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� paggayha nand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amajjhe ki� dukkhito tu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8. Sova��amayo paha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nno athapa�ajaro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cakkayuga� na vind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dukkhena jah�mi jit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9. Sova��amaya� ma�im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hamaya� atha r�piy�m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vada ratha� k�ray�mi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ayuga� pa�ip�day�mi 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0. So m��avo tassa p�v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asuriy� ubhayettha bh�taro, sova��amayo raratho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cakkayugena so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1] [\q  6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. B�lo kho tvamasi m��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tva� patthayase apatthiya�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��mi tuva� mariss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tva� 2- lacchasi candasuri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2. Gaman�gamanampi d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adh�tu ubhayettha vith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o pana neva d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nu kho kandata� b�lya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3. Sacca� kho vadesi m��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meva kandata� b�lyat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a� viya d�rako ru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a� k�lakat�hipatth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4. �dinna� vata ma� manta� ghatasitta� va p�v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n� viya osi�ca� sabba� nibb�paye d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2] [\q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5. Soha� abbu�hasallosmi vitasoko an�vi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oc�mi na rod�mi tava sutv�na m��a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Ma��aku�ali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atthaya� - machasa� - sy� 2. Natva� - machasa� 3. Abbu�h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am�si hadayassita� - machas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6] [\x 3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4] [\q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7. Apacant�pi 1- dicchanti sanno laddh�na bho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eva tva� pacam�no ya� na dajj� na ta� 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8. Maccher� ca pam�d� ca eva� d�na� na di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a� �ka�kham�nena deyya� hoti vij�n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9. Yasseva hito na dad�ti macchari tareva adadato b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ghacch� ca pip�s� ca yassa bh�yati maccha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va b�la� phusati 2- asmi� loke paramh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0. Tasm� vineyya macchera� dajj� d�na� mal�bhib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�ti paralokasmi� pati��h� honti p��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5] [\q  6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1. Duddada� dadam�n�na� dukkara� kamma kubb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nto n�nukubbanti sata� dhammo durant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2. Tasm� sata�ca asata�ca n�n� hoti ito g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nto niraya� yanti santo saggapar�y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3. Appasemake pavecchinti 3- bahuneke 4- na dicch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sm� dakkhi� dint� sahassena sama� m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6] [\q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4. Dhamma� care yopi samu�ajaka� 5- care d�ra�ca 6posa� dada� appakasm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� sahass�na� sahassay�g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ampi n�gghanti tath�vidhassa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5. Kenesa ya��o vipulo mahaggh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nana dinnassa na aggham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sahass�na� sahassa y�g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ampi n�gghanti tath�vidhassa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7] [\q  6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. Dadanti heke visame nivi�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atv� 7- vadhitv� atha socayi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dakkhi� assumukh� s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na dinnassa na aggham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hass�na� sahassay�g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ampi n�gghanti tath�vidhassa te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Khirakosiy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acayantopi - machasa� 2. Phusasati - machasa� 3. Appameke pavacchan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ahun� eke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mu�ajika� - machasa� 6. Puttad�ra� - machasa� 7. Jhetv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0] [\q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8] [\x 3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7. Va��av� abhir�posi ghano sa�aj�taro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akkav�ka sur�posi vippasannamukhindr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8. P��hina� 1- p�vusa� maccha� valaja� mu�ajaroh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g�ya t�re nisinto 2- eva� bhu�jasi bh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1] [\q  7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9. Na c�hameta� bhu�j�mi ja�gal� nodak�ni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a sev�lapa�ak� eta� me samma bh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0. Na c�hameta� saddah�mi cakkav�kassa bho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hi 3- samma bhu�j�mi g�me lo�iyatel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1. Manussesu kata� bhatta� sucima�supasec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 me t�diso va��o cakkav�ka yath� ta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2. Sampassa� antani vera� hi�saya� 4- m�nusi� paj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usto ghasasi hito tena va�e� taved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3. Sabbaloka viraddhosi 5- dha�ka p�pena kamm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dho pi�o na pi�eti tena va�ena taved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4. Ahampi samma bhu�j�mi ahi�s� 6- sabbap��i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sasukko nir�sa�ki asoko akuto b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5. So karassu anubh�va� vitivattassu sil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i�s�ya vara� loke piyo hohisi mami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6. Yo na hanti na gh�teti na jin�ti nap�p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a�so sabbabhutesu vera� tassa na kenac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Cakkav�t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�tina� - machasa� 2. Ga�g� t�re nisinnos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ha�pi - sy� 4. Hi�s�ya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iruddhosi - machasa� - sy� 6. Abhi�s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2] [\q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0] [\x 3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7. Sacca� kira tvampi bhuripa��o 1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�disi siri dhiti muti 2-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�yate bh�vavasupan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y�vaka� bhu�jasi appasu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8. Sukha� dukkhena parip�cay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�k�la� vicina� chandachanto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ssa dv�r�ni av�pur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� 4- tuss�mi yavodan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9. K�la�ca �atv� abhijih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tehi attha� parip�cayi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ambhissa� 5- sihavijamhi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yiddhiy� dakkhasi ma� pun�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0. Sukhihi eke 6- na k�ronti p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�a�asa�saggabhay� pune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u sam�no vipulatthavi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k�ra� me na k�rosi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1. Na pa�it� antasukhassa he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�ni kamm�ni sam�car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ena pu��h� khalitatt�pi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� ca dos� na jahanti 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2. Yena kenaci va�e�ana mudun� d�ru�ena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re dinamant�na� pacch� dhamma� sam�c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3. Yassa rukkhassa ch�y�ya nisideya sayeyya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ssa s�kha� bha�ejayya mittadubbho hi p�p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4. Yass�hi dhamma� 7- manujo vij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cassa ka�kha� vinayanti sa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hissa dipa�ca par�ya�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na mitta� jarayetha 8- pa�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uripa��a - machasa� 2. Mati - machasa� 3. Chinnachann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en�ha - machasa� 5. Vichambhisa� - machasa� 6. Sukh� pi et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Yassa hi dhamma puriso vija��� - machasa� 8. Jiyetha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2] [\x 3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. Alaso gihi k�mabhogi na s�d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�ato pabbajito na s�d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na s�dhu anisammak�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a�ito kodhano ta� na s�d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6. Nisamma khantiyo kayir� n�nisamma disam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ammak�rino r�ja yaso kinti ca va��hat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huripa��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5] [\q  7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. Ki� su naro jappamadhiccak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 v� vijja� katama� v� sut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cco asami�ca parambhi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karo sotth�nena g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8. Yassa dev� pitaro ca sab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i�sap� 1- sabbabh�t�ni c�p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�ya nicca� apacit�ni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tesu ce sotth�na� tad�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6] [\q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. Yo pabbalokasa niv�tav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 pum�na� saha d�rak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t� durutt�na� apa�ikkulav�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v�sana� sotth�na� tad�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0. Yo n�vaj�n�ti sah�yam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ppena kaly�hi dhanena jacc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cipa��o atthak�le mut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�yesu ve sotth�na� tad�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1. Mitt�ni ve yassa bhavanti s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issatth� 2- avisa�v�dak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mittaduhi 3- sa�vih�gi dhan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su ve sotth�na� tad�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2. Yassa bhariya tulyavay� mahag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bbat� dhammak�m� paj�t�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iniy� silavati patibb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esu ve sotth�na� tad�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risap� - machasa� 2. Sa�vissa��h� - machasa� 3. Na mitta dubbh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j�t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4] [\x 3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3. Yassa r�j� bh�tapati yas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�ti soceyya� 1- parakkama�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jjhat�su 2- bhadaya� mam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usu ve sotth�na� tad�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4. Anta�ca p�na�ca dad�ti sad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a�ca gandha�ca vilepanana�ca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tacitto anumod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gesu ve sotth�na� tad�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7] [\q  7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5. Yamariyadhammena punanti vaddh�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dhit� samacariy�ya sa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ssut� isayo 5- silav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ntamajjhe sotth�na� tad�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8] [\q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6. Et�ni kho sotth�n�ti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uppasatth�ni 6- sukhuduy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idha sevetha n�ro sap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ma�gale kika�canamatthi 7- sacc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Mah�ma�gal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4] [\q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7. U��hehi ka�ha ki� sesi ko attho supine 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pi tuyha sako bh�t� bhadaya� cakkhu�ca 8- dakkhi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v�t� baliyanti ghato jappati kes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5] [\q  8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8. Tassasa ta� vacana� sutv� rohi�eyyassa kes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am�nar�po vu��h�si bh�tusokena a��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9. Kinnu ummattar�pova kevala� dv�raka� i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o sasoti lapasi ko nu te sasam�ha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0. Sova�a�amaya� ma�imaya� lohamaya� atha r�piy�m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asil�pav��amaya� k�rayiss�mi te s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1. Santi a��api sasak� ara��e vanagoc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pi te �nayiss�mi kidisa� sasami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veyya - machasa� 2. Amijjhat� - machasa� 3. Vibhusana�c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unatti vuddh� - machasa� 5. Issayo - machasa� 6. Vi��adupasa��h�n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i�cina - sy� 8. Cakkhu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6] [\x 3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2. Nac�hameta� icch�mi ye sas� pa�hivi� 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ato sasamicch�mi tamme obhara kes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6] [\q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3. So n�na madhura� ��ti j�vita� vijahis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tthiya� yo patthayasi candato sasami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4. Eva�ce ka�ha j�n�si yada��amanus�s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m� pure mata� putta� ajj�pimanusoc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5. Ya� na labbh� manussena amanussena v� puna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to me m�mari putto kuto labbh� alabbh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6. Na mant� mulabhesajj� osadhehi dhanena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 �nayitu� ka�h� yampetamanusoc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7] [\q  8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7. Yassa et�dis� assu amacc� purisapa�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nijjh�paye ajja ghato purisa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8. �dinna� vata ma� santa� ghatasinta� va p�vaka�, v�rin� viya osi�ca� sabba� nibb�paye d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9. Abbahi vata me salla� yam�si hadayanis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me sokaparetassa puttasoka� ap�nu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0. Soha� abbu�hasallosmi vitasoko an�vi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oc�mi na rod�mi tava sutv�na m��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1. Eva� karonti sappa��� ye honti anukamp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vattayanti sokamh� ghato je��ha�va bh�taran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Ghatapa�it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kanip�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haka�hadhana�cayasa�khav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satt�ha sasakha takka�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kukku�aku�alibhojan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kav�ka subhurisasotthi ghat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n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2] [\q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8] [\x 3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2. Tassa n�gassa vippav�s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��h� sallaki 1- ca ku�aj�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uvindakaravar� bhisas�m�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�te pupphit� ca ka�ik�r�.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3. Kovideva suva�a�ak�yu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ar�ja� bharanti pi�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tha r�j� r�jakum�ro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vacambhihessati asamab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3] [\q  9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4. Ga�h�hi n�ga kaba�a� m� n�ga kisako bha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ni r�jakicc�ni y�ni 4- n�ga kar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5. S� n�na s� kapa�ik� andh� aparin�y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�u� p�dena gha��eti giri� ca�ora�a�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6. K� nu te s� mah�n�ga andh� aparin�y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�u� p�dena gha��eti giri� ca�ora�a�p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7. M�t� me s� mah�r�ja andh� aparin�y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�u� p�dena gha��eti giri� ca�ora�a�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8. Mu�catheta� mah�n�ga� yo ya� bharati m�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tu m�tar� n�go saha sabbehi ��ti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9. Muttoca bandhan� n�go k�sir�jena pes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hutta� vissamitv�na 5- agam� yena pabb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4] [\q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0. Tato so nalini� 6- gantv� s�ta� tu�ajarase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ya udakam�hatvo 7- m�tara� abhisi�c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1. Koya� anariyo devo ak�lena 8- pi v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o me atrajo putto yo mayha� paric�r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2. U��hehi amma ki� sesi �gato ty�bhamatraj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tomhi k�sir�jena vedehena yasass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3. Cira� jivatu so r�j� k�sina� ra��havaddhano, 9 yo me putta� amocesi sad� vuddh�pac�yikanti. 1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�tuposaku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llakiy� ca ku�aj� - sy� 6. Nalin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his�m�va - sy� hisassam� ca - machasa� 7. M�hitv� - sy�, machasa� 3. Ka��ik�r� - machasa�, sy� 8. Ak�lena pavassa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�ni - machasa� 9. Ra��hava��hano - machasa�, sy� 5. Ass�yitv�na - machasa� 10. Buddh�pac�yika� - machasa� vu��h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7] [\q  9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0] [\x 3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4. Su�ohi mayha� vacana� jani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na ju�hambhi idh�nupa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br�hma�e addhike ti��ham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tabbam�hu dipad�na 1- se��h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5. Su�omi ti��h�mi vadehi br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n�si 2- atthena idh�nupe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 v� tva mattha� mayi patthay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gam� brahema tadi�gha br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6. Dad�hi me g�mavar�ni p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isata� sattagava� sat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sabhassa�ca suva��anikk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riy� ca me s�disi dve dad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8] [\q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7. Tapo nu te br�hama�a hi�sar�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t� nu te br�hama�a cittar�p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kh�ca te assav� santi ke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� v� me abhij�n�si k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8. Na me tapo atthi na c�pi 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kh�pi 3- me assav� natthi k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mpi te n�bhij�n�mi k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eca kho sa�gatimattam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9. Pa�hama� ima� dasasna� j�na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�bhij�n�mi ito purat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h�hi me pucchito etam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d� kuhi� v� ahu sa�gamo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0. Gandh�rar�jassa purambhi 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simhase takkasil�ya de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ndhak�rambhi timissik�ya�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sena a�sa� samagha��ayim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1. Te tattha �hatv�na ubho jan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��iya� vitis�rimbha 5- tat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yeva no sa�gatimattam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na pacch� na pure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vipadinada - machasa�, sy� 2. Yen�pi - machasa� 3. Yakkh�ca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imissak�ya� - sy� 5. Vitis�rayimbh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2] [\x 3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. Yad� dad�ci manujesu br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gamo sappurisena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a�it� sa�gatisanthav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e kata� v�pi vin�s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3. Kh�l� ca kho sa�gatisanthav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e kata� v�pi vinasa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mpi kh�lesu kata� vin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hi b�l� akata��ar�p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9] [\q  9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. Dh�r� ca kho sa�gatisanthav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a kata� v�pi na n�sa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mpi dhiresu kata� na n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� hi dh�r� sukata��ar�p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5. Dad�mi te g�mavar�ni p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isata� santagava� sat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sahassa�ca suva��anikk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riy� ca te s�disi dve d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6. Eva� sata� hoti samecca r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khattar�j�riva t�rak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urati k�sipati yath� 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� hi me sa�gamo ajja ladd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Ju�h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1] [\q 10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. Yasokaro pu��akarohamas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atthuto sama�abr�hma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�raho devamanussapuj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o aha� dehi adhamma magg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8. Adhammay�na� a�ham�ruh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ntasanto balav�hamas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kissa hetumbhi tavajja daj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� aha� dhamma adinnapu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9. Dhammo bhave p�turahosi pu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� adhammo udap�di 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��ho ca so��ho ca sanantan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yy�hi je��hassa kani��ha m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4] [\x 3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2] [\q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. Na y�can�ya napi p��ir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arahati 1- teha� dadeyya 2- mag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a�ca no hotu ubhinnamaj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ddhasmi yo jessati tassa m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1. Sabb� dis� anuvisa�ohamasmi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bbalo amitayaso atullo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ehi sabbehi upetar�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o adhamma tva� katha� vije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2. Lohena ve bha��ati j�ta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j�tar�pena hananti lo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e adhammo ha��ati dhammamaj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o suva��a� viya dassan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3. Sace tuva� yuddhabalo adh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uyha vaddh� 5- ca gar� ca at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a� ca te dammi piy�ppiy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c� durutt�nipi te kham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3] [\q 10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4. Ida�ca sutv� vacana� adh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�siro patito uddhap�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atthiko ce na labh�mi yud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�vat� hoti bhato a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5. Khantibalo yuddhabala� vijet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tv� adhamma� nihanitv� bhum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y�si vitto abhiruyha sand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eneva atibalo saccanikk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6. M�t�pit� sama�abr�hma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mm�nit� yassa sake ag�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eva nikkhippa sarirade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assa bhed� niraya� vajanti,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adhammo patito ava�si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7. M�t�pit� sama�abr�hma�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amm�nit� yassa sake ag�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eva nikkhippa sarirade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assa bhed� sugati� vaj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pi dhammo abhiruyha sanda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hammaj�taka�.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rahatt� - sy� 4. Atulyo -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adeyya� - machasa� 5. Vu��h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uvissa�o - machasa� sy� 6. Vijanti t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Dhammadevaputtaj�taka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6] [\q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6] [\x 3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8. Ek� nisinn� sucisa��at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s�dam�ruyha aninadita�g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c�mi ta� kintaranettaca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karatti� ubhayo vase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9. Ukki�a�antaraparikha� da�hama���lako��h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kkhita� baggahatthehi duppavesamida� pu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0. Daharassa yudhino 1- c�pi �gamo ca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ena nu va�e�a sa�gama� icchase 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7] [\q 10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1. Yakkhohamasmi kaly��i �gatosmi tavantika� 2 tva� ma� nandaya bhadadante pu��aka�sa� dad�m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2. Deva�ca yakkha� atha v� manu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tthaye udayamaticcama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eva tva� yakkha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cassu gantv� punar�va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3. Y� s� rati uttam� k�mabhogi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�su satt� 3- visama� car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ta� rati� jiyi tuva� suvimb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�mi te r�piya� ka�sapu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8] [\q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4. N�ri� naro nijjhapaya� dhan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a�sati yattha karoti chan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acca�iko tava deva dh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kkhato thokatarena es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5. �yu�ca va�a�a�ca manussa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hiyati 4- manuj�na� suga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va va�e�ana dhanampi tuy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hiyati ji�a�atar�si ajj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4. Eva� me pekkham�nassa r�japutti yasass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yate vata te va�e� ahoratt�namacca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7. Imin� ca tva� vayas� r�japutti sumedh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cariya� careyy�si bhiyyo va�a�avati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cino - samu 2. Tavantike - machasa� 3. Ya�hetu satt�, - si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abhiyyati,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8] [\x 3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9] [\q 10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8. Dvo na jiranti yath� manu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tesu tesa� valiyo na honti. Pucch�mi ta� yakkha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nnu dev�na sarirade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9. Dvo na jiranti yath� manu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tesu tesa� valiyo na honti, suce suve bhiyyatarova tesa� dibbo ca va�e� vipul� ca bho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0] [\q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0. Ki�sudha hit� janat� anek� maggo ca nek�yatana� pavu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mi ta� yakkha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tha �hito paraloka� na bh�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1. V�ca� mana�ca pa�idh�ya s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ena p�p�ni akubb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vhannap�na� 1- gharam�vasa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o mudu sa�vibh�gi vada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�hako sakhilo sa�hav�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�hito paraloka� na bh�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1] [\q 11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2. Anus�sasi ma� yakkha yath� m�t� yath� p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rava�a�a pucch�mi konu tvamasi subr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3. Udayohamasmi kaly��i sa�garatth� idh�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anna kho ta�gacch�mi muttosmi tava sa�g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4. Sace kho tva� udayosi sa�garatth� idh�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s�sa ma� r�japutta yath�ssu puna sa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5. Adhipatati vayo kha�o tath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na� natthi dhuva� 2-cavanti sa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jiyati addhuva� sar�r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ye m� pam�da� carassu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6. Kasi� pa�hivi dhanassa p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sseva siy� ana��avey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c�pi jah�ti avitar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ye m� pam�da� 3- carassu 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2] [\q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7. M�t� ca pit� ca bh�taro ca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riy� y�pi dhanena hoti k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�pi jahanti a��am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ye m� pam�da� carassu 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hunnap�na� - machasa� 3. Pam�da, machas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ipatti - sy� 4. M�t� pit� ca bh�taro ca bhagini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0] [\x 4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8. Kayo parabhojananti �atv�1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�re sugati ca duggat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arav�soti j�n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ye m� pam�da� carassu 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3] [\q 11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9. S�dhu bh�sataya� 2- yakkho appa� macc�na j�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ira�ca paritta�ca ta�ca dukkhena sa�y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a� ek� pabbajiss�mi hitv� k�si� surundhana'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Uday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6] [\q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0. Mitto mittassa p�niya� adinna� paribhu�ajisa�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pacch� vijigucchi� ta� p�pa� pakata� m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puna akara� p�pa� kasm� pabbajit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1. Parad�ra�ca disv�na chando me adapajj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pacch� vijigucchi� ta� p�pa� pakata� m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puna akara� p�pa� tasm� pabbajit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2. Pitaramme mah�r�ja cor� aga�hu� k�n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�ha� pucchito j�na� a��ath� na� viy�ka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3. Tena pacch� vijigucchi� ta� p�pa� pakata� m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puna akara� p�pa� tasm� pabbajit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4. P��tip�tamakaru� somay�ge upa��hite, tes�ha� samanu���si�, tena pacch� vijigucc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p�pa� pakata� may� m� puna akara� p�pa� tasm� pabbajit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7] [\q 11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5. Sur�merayamadhuk� yejan� pa�ham�s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nnate anatth�ya majjap�namakappayu�. Tes�ha� samanu���si�, tena pacch� vijigucc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p�pa� pakata� may� m� puna akara� p�pa� tasm� pabbajit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6. Dh�ratthu subahu k�me duggandhe bahuka�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aha� patisevanno na laha� t�disa� sukh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8] [\q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7. Mahass�d� sukh� k�m� natthi k�mapara� su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�me patisevanti sagga� te upapajjar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citv� - machasa� - sy� 2. Bh�sati - sy� - machasa� 3. Paribhu�ajissi� - machasa� 4. Uppajjata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2. [\x 40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8. Appass�d� dukh� k�m� natthi k�m�para� 1- du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�me patisevanti niraya� te upapajj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9. Asi yath� sunisito netti�sova 2- sup�yiko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iva urasi khitto 4- k�m� dukkhatar� t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0. A�g�r�na�va jalita� k�su� s�dhikapori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�la�va divasa� tatta� k�m� dukkhatar� t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1. Visa� yatha hal�hala� telamukka��hita� 5- y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baloha vilina�va k�m� dukkhatar� t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�n�y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0] [\q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2. Mitt�maccaparibbu�ha� aha� vande rathesaha�,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ajissa� 7- mah�r�ja ta� devo anuma��a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3. Sace te �na� k�mehi aha� paripuray�mi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� hi�sati v�remi m� pabbaji 8- yudha �aja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1] [\q 12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4. Na catthi �na� k�mehi hi�sit� me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a�ca k�tu 9- micch�mi ya� jar� n�bhiki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5. Putto v� pitara� y�ce pit� v� puttamor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mo y�cate t�ta m� pabba� yudha�aja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6. M� ma� t�ta 10- niv�resi pabbajanta� rathesab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ha� k�mehi sammatto jar�ya vasamanvagu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7. Aha� ta� t�ta y�c�mi aha� putta niv�r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anta� da��humicch�mi m� pabbaji sudha�ja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2] [\q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8. Uss�vova ti�aggamhi suriyassuggamana� 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�yu manuss�na� m� ma� amma niv�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�mapara� - simu 2. Nettiyo - machasa�, sy� 3. Sup�yino - machasa�, sy� 4. Khitt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akku��hita - machasa�, sy� 6. Rathesabha - machasa�, sy� 7. Pabbajiss�mhar�ja - machasa�, sy� 8. Pabbajj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Kattu - sy� 10. Pbbaja - simu 11. Dec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4] [\x 4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9. Taram�no ima� y�na� �ropetu rathesab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me m�t� tarantassa antar�yakar�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0. Abhidh�vatha bhaddanne su��a� hessati ramm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dha�ajayo anu���to sabbadattena r�j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3] [\q 12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1. Yohu se��ho sahassassa 1- yuv� ka�canasanni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ya� kum�ro pabbajito k�s�yavasano b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2. Ubho kum�r� pabbajit� yudha�ajayo yudhi��hi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a m�t�pitaro sa�ka� chetv�na maccu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udha�jaya 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6] [\q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3. Etha lakkha�a sit� ca ubho otarathod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�ya� bharato �ha r�j� dasaratho m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4. Kena r�mappabh�vena 2- socitabba� na soc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ara� k�lakata� sutv� na ta� pasahate d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5. Ya� na sakk� p�letu� 3- posena lapat� 4- b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kissa vi��u medh�vi ant�namupat�p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7] [\q 12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6. Dahar� ca hiye vuddh� ye b�l� ye ca pa�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 ceva da�idd� ca sabbe maccupar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7. Phal�namiva pakk�na� nicca� papatan� b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j�t�na macc�na� nicca� mara�ato 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8. S�yameke na dissanti p�to di��h� bahujj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o eke na dissanti s�ya� di��h� bahujj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9. Paridevayam�no ce kaka�ci 5- dattha� udabba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u�ho hi�samatt�na� kayir� ceta� vicakkh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0. Kiso viva�e� bhavati hi�samatt�namatt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na pet� p�lenti niratth� paride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hass�na� - machasa� 2. R�ma sabh�vena - machasa� 3. Nip�letu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osen�lapata� - sy� 5. Ki�c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6] [\x 4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1. Yath�sara�am�dinna� c�rin� parinibb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pi dh�ro sutav� medh�vi pa�ito 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ppamuppatita� soka� v�to tula�va dha�s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2. Ekova macco acceti ekova j�yate k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ogaparam�tveva sambhog� sabbap��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3. Tasm� hi dhirassa bahussu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ssasato lokamima� para�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ya dhamma� bhadaya� man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k� mahant�pi na t�p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4. Soha� dassa�ca bhokkha�ca 1- bhariss�mi ca ��t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a� samp�layiss�mi kiccameta� vij�n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0] [\q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5. Dasa vassasahass�ni sa��hivassasat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bug�vo mah�b�hu r�mo rajjamak�ray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asarath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4] [\q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6. J�nanto no mah�r�ja tava s�la� jan�dhi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um�re pujento na ta� kenaci ma��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7. Ti��hanne no mah�r�je 2- �du deve diva�g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ti na� samanuma��i�su sampassa� atthaman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8. Kena sa�varavattena sa�jate aditi��hasi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a ta� n�tivattanti ��tisa�gh� sam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9. Na r�japunna usuyy�mi sama�na� mahes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acca� te namass�mi p�de vand�mi t�d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30. Te ma� dhammagu�e yutta� sussusamanusuy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 samanus�santi. 4- Isi dhammagu�e r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31. Tes�ha� vacana� sutv� sama�na� mahes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i�ci atima���mi dhamme me nirato m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32. Hatth�ruh� 5- a�ika��h� rathik� pattik�r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nappa�ibandh�mi nibaddha� bhattavetana� 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ha� yasa�ca bhoga�ca - machasa�, sy� 2. Mah�r�j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bhinati��hasi - machasa�, sy� 4. Manus�san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Hatth�roh� - machasa�, sy� 6. Tivi��ha� bhatta vetana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8] [\x 4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3. Mah�matt� ca me atthi mantino paric�rak�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r��asi� voharanti bahuma�sa 2- surod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5] [\q 13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34. Athopi v��ij� phit� n�n� ra��hehi 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u me vihit� rakkh� eva� j�n�hupos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35. Dhammena kira ��tina� rajja� k�rehi sa�va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h�vi pa�ito c�pi 3- athopi ��tina� 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36. Ta� ta� ��ti paribbu�ha� n�n�ratanamoc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tt� nappasahanti inda�va asur�dhip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�varaj�k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9] [\q 13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37. Ummujjanti nimujjanti manuss� khuran�s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�raka� ta� pucch�ma samuddo katamo 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38. Bharukacch� pay�t�na� v��ij�na� dhanes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v�ya vippana��h�ya khuram�liti vucc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. Yath� aggiva suriyo va4 samuddo pati5 dissati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�raka� ta� pucch�ma samuddo katamo 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0] [\q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40. Bharukacch� pay�t�na� v��ij�na� dhanes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v�ya vippana��h�ya aggim�li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41. Yath� dadhi�va khira�va samuddo pati 5- d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�raka� ta� pucch�ma samuddo katamo 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42. Bharukacch� pay�t�na� v��ij�na� dhanes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v�ya vippana��h�ya dadhim�li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43. Yath�kusova sassova 6- samuddo pati d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�raka� ta� pucch�ma samuddo katamo 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44. Bharukacch� pay�t�na� v��ij�na� dhanes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v�ya vippana��h�ya dadhim�li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ric�rik� - machasa�, sy� 2. Bahu�ma�sa� - sy� 3. C�s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ath� aggiva suriyo - machasa� yath� aggisuriyo - sy� 5. Pa�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0. [\x 410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1] [\q 14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45. Yath� na�ova veluva samuddo pati d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�raka� ta� pucch�ma samuddo katamo 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46. Bharukacch� pay�t�na� v��ij�na� dhanes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v�ya vippana��h�ya na�im�li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47. Bharukacch� pay�t�na� v��ij�na� dhane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v�ya vippana��h�ya va�av�mukhi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2] [\q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49. Yato sar�mi att�na� yato pattosmi vi��u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bhij�n�mi sa�cicca ekap��ampi hi�s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saccavajjena sotthi� n�v� nivattatu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upp�rak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kanip�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 m�tusuposaka n�gav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ju�ha adhamma mudayav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p��iyudha�ajayako ca d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a sa�vara p�ragatena na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bhabbhayo - machasa� 2. Saddo - machasa� 3. Suyya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2] [\x 4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4] [\q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. Khudd�na� lahucitt�na� akata��una dubhina�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devasatto puriso �hina� saddh�tumar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1. Na t� paj�nanti kata� na kic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�tara� pitara� bh�tara�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iy� samatikkannadh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seva cittassa vasa� va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2. Cir�nuvuttampi 2- piya� man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kampa� p��asamampi 3- san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su kiccesu ca na� ja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hamitthina� na vissas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3. Thina�hi citta� yath� v�na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tappakanta� 4- yath� rukkhach�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�cala� bhadaya� itthiy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assa nemi viya parivan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4. Yad� t� passanti samekkha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yyar�pa� purisassa vitta�, sa�h�hi v�c�hi nayanti me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bojak� jalajeneva 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5. Yad� t� passanti samekkha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eyyar�pa� purisassa vitta�, sa�amann�gato na� parivajjaya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o nadip�ragatova kull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6. Silesupam� 5- sikhiriva sabbabhak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kham�y� 6- nadiriva sighasot�, 7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anti het� piyamappiy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a� yath� orakula� par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7. Na t� ekassa na davinna� �pa�ova pas�rito,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� mayhanti ma��eyya v�ta� jalena b�dh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ubbhina� - machasa� dunabbhi� - sy� 2. Cir�nu vu��hambhi - machasa� cir�nu vu��hampi -vi 3. P��asamampi bhattu� - vi. Machasa� 4 ka��appaka��a� - vi 5. Lesupam� - machasa� 6. Tikkhasin� - vi machasa� 7. Si�ghasot� - machasa� 8. �pa�o so - machasa�, 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4] [\x 4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58. Yath� nidi ca pantho ca p�n�g�ra� sabh� pap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lokitthiyo n�ma vel� t�sa�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59. Ghat�sanasam�het� ka�hasappa sir�p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ve bahi ti�asseva omasanti vara� v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0. Ghat�sana� ku�ajari� ka�hasap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dh�hisitta� pamad� ca sabb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naro niccayatto 1- bhaj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bhave dubbidu sabbabh�vo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1. N�ccantava�a� na bahuna� 3- k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akkhi� pamad� sevitabb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arassa bhariy� na dhanassa he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itthiyo pa�ca na sevi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u�aku�l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4] [\q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2. K� tva� suddhehi vatthehi aghe veh�saya� 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a ty�ssuni vattanti kuto ta� bhayam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3. Taveva deva vijite bhaddas�loti ma� vid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hi� vassasahass�ni ti��hato pujitassa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4. K�rayant� nagar�ni ag�re ca disam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adhe c�pi p�s�de na manne avavama��is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eva ma� te pujesu� tatheva tvampi puja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5] [\q 15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5. Tava aha� na pass�mi thulla� k�yena te du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ohapari�hena abhir�posi j�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6. P�s�da� k�rayiss�mi ekatthambha� manor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ta� upaness�mi cira� te yakkha j�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7. Eva� citta� 4- udap�di sarirena vin�bh�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huso ma� vikantetv� kha�aso avakanta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ccayato - machasa�, sy� 2. Sabbabh�voya - machasa� 3. Naccattava�a�ana� bahuna� - maramma 4. Eva� heta� - 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6] [\q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6. [\x 416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8. Agge ca chetv� majjhe ca pacch� 1- mula��aca jind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e chijjam�nassa na dukkha� mara�a�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9. Hatthap�da� 2- yath� chinde ka�a�an�sa�ca jivite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pacch� siro chinde ta� dukkha� mara�a�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70. Sukhannu kha�aso chinna� 4- bhaddas�la vanaspati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 hetu ki� 6- up�d�ya kha�aso chinnami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71. Ya�ca hetu� up�d�ya hetu 7- dhammupasa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�aso chinnamicch�mi mah�r�ja su�oh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72. ��ti 8- me sukhasa�vaddh� mama passe niv�ta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"piha� upahi�seyya� paresa� asukhovita�, 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7] [\q 15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3. Cetabbar�pa� 10- cetesi 11- bhaddas�la vanasa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ak�mosi ��tina� abhaya� samma dad�mi te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haddas�la 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0] [\q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4. Kasanti vapanti 12- te 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j� kammaphalupajiv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yimassa dipakassa bh�g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budip� idameva no v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2] [\q 1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5. Tipa�carattupagamambhi c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go h� hohiti s�garassa, 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l�paya� dipamima� u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vo vadhi gacchatha le�ama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76. Na j�taya� 14- s�garav�riv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��aye 15- dipamima� ur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e nimittehi bahuhi di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bhetha ki� socatha modathambho 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cch� mula� vi vicindatha mulambhi chindatha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atthap�de - machasa� 10. Ceteyya r�p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Jivato - machasa� jivito - vi 11. Cetayi - 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anda - sy� 12. Vappan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anappati - machasa�, sy� 13. Rasassa -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a� - vi 14. Na j�tuya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Hetu - vi machasa�, sy� 15. Upala� vassa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ti - vi machasa�, sy� 16. Modatha v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ssa� dukhovita� - 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8] [\x 4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7. Pahutabhakkha� 1- bahuannap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attha 2- �v�samima� ur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vo bhaya� pa�ipass�mi ki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utta puttehi pamodathavho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3] [\q 16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8. Yo tvevaya� dakkhi�assa� dis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manti pakkosati tassa sacc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uttaro vedi bhay�hay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bhetha ki� sovatha modatham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79. Yath� ime vippavadanti yak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bhaya� sa�sati khemame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i�gha mayha� vacana� su�tha;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ppa� lahu� m� vinassimbha 4- sab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0. Sabbe sam�gamma karoma n�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�i� da�ha� sabbayantupapan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e aya� dakkhi�o saccam�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gha� pa�ikkosati utataro 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1. Sace vano hohiti 5- �padat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�ca dipa� na pariccaje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e ca kho uttaro saccam�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ha� pa�ikkosati dakkhi�o aya� 6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va n�va� abhiruyha sa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aya� sotthi t�remu p�r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4] [\q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2. Na ce suga�ha� pa�hamena se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i��ha m�p�thagata� gah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idha majjha� 7- pa�iceyya ga�h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e n�ro se��hamupeti 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5] [\q 16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3. Yath�pi te s�garav�rim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mmun� 8- sotthi� vahi�su v��ij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gatattha� pa�ivijjhiy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mpi n�ccetisa bhuripa��o 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hutta - machasa� 2. Pattatha patattha - machasa� 3. Pamodatha v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inasimbha - vi machasa�, sy� 5. Hehit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akkhi�u - machasa� 7. Taccha� - machasa� 8. Sakamman� - s�mu 9. S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0] [\x 4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4. B�l� ca mohena ras�nugid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gata� appa�ivijjhiyatth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uppanne sidanti atthajate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damajjhe yath� te manus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6] [\q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5. An�gata� pa�ikayir�tha kic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ma� kicca� kiccak�le vyadhe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�disa� pa�igata 2- kiccak�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� kicca� kiccak�le vyadh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muddav��ija 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2] [\q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86. K�ma� k�mayam�nassa tassa ve ta� s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� pitimano hoti laddh� macco yadi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87. K�ma� k�mayam�nassa tassa ve ta� s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na� apara� k�me ghamme ta�ha�va vi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88. Gava�va si�gino sa�ga� va��ham�nassa va��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andassa posassa b�lassa avij�n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yyo ta�h� pip�s� ca va��ham�nassa va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89. Pathavy� s�liyavaka� gav�ssa� 3- d�sapori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v�pi 4- n�lamekassa iti vidv� sama�c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90. R�j� pasayha pa�hava� 5- vijetv� 6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�garanta� mahim�vasan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� samuddassa atittar�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a� samuddassapi patthaye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1. Y�va anussara� 7- k�me manas� titti n�jjha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nivatt� 8- pa�ikkamma 9- dis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ve titt� ye pa���ya ti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the - vi 2. Pa�ikata� - machasa� pa�ikata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Gavassa - machasa� 4. Datv� v� - v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athavi� - machasa� 6. Vijitv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o va anussara� - vi yo ca manussara� - machasa� 8. Nivatv� - vi. 9. Pa�i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2] [\x 4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2. Pa���ya tittina� se��ha� na so k�mehi tap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ya titta� 1- purisa� ta�h� na kurute v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3. Apacineteva k�m�ni 2- appicchassa 3- alolu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damatto puriso na so k�mehi tap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3] [\q 17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4. Rathak�rova cammassa parikatta� ap�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ya� cajati 4- k�m�na� ta� ta� sampajjate su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�ca sukhamiccheyya sabbe k�me pariccaj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5. A��ha te bh�sit� g�th� sabb� honti sahass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ga�ha mah�brahme s�dheta� tava bh�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6. Na me attho sahassehi satehi nahutehi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ima� bh�sato g�tha� k�me me na rato m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7. Bhaddo 5- vat�ya� m��avako sabbalokavidu 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�ha� 6- dukkhajanani� parij�n�ti pa�i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�m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7] [\q 17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8. Dasa balu im�ni 7- �h�n�ni y�ni pubbe ak�ri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pacch� manutappati icc�ha r�j� janas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99. Aladdh� citta� tapati 8- pubbe asamud�n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 pubbe dhanamesissa� iti pacch�nutap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0. Sakyar�pa� pure santa� may� sippa� na sikk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ch� vutti asippassa iti pacch�nutap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1. Ku�avedi pure �si� pisuno pi��hima�s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�o ca pharuso c�si� 9- iti pacch�nutap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8] [\q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2. P��tip�ti pure �si� luddo c�si� 10an�r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�na� n�vad�yissa� iti pacch�nutap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3. Bah�su vata santisu anap�d�su itthi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�ra� asevissa� iti pacch�nutap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titt� - machasa� 2. K�m�na� - machasa� 3. Apicchasya - machasa� 4. Jahati - machasa�, sy� 5. Bhaddako - machasa�, sy� 6. Yo ima� ta�hi�-vi 7. Dasabalum�ni - sy� 8. Aladd�vicitta� tappati - machasa� 9. Ca pi - machasa�. 10. C�s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4] [\x 4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4. Bahumbhi vata santambhi annap�te upa��h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ubbe adadi� d�na� iti pacch�nutap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5. M�tara� pitara� v�pi ji�a�ake gatayobbane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u santo na posissa� iti pacch�nutap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6. �cariyamanusatth�ra� sabbak�maras�h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ara� atima��issa� iti pacch�nutap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7. Sama�e br�hma�e c�pi silavante bahuss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ubbe payirup�sissa� iti pacch�nutapp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8. S�dhu hoti tapo ci�e� santo ca payirup�s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 pubbe tapo ci�e� iti pacch�nutap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9. Yo ca et�ni �han�ni yoniso pa�ipa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a� purisakicc�ni sa pacch� n�nutapp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Janasandha j�k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3] [\q 18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. Ka�ho ka�o ca ghoro ca sukkad��ho pat�pav�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dho pa�cahi rajajuhi ki� dhira sunakho t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1. K�ya� mig�na� atth�ya asinara 3-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�na� anayo hutv� tad� ka�ho pamo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4] [\q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2. Pattahatth� sama�ak� mu� sa�gh��i p�r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galehi kasissanti tad� ka�ho pamo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3. Tapassiniyo pabbajit� mu� sa�gh��i p�r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loke gamissanti tad� ka�ho pamo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4. D�ghuttaro�� 4- ja�il� pa�kadant� rajasi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a� vod�ya gacchanti tad� ka�ho pamo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5. Adhicca vede 5- s�vitti� ya��atanatra�ca 6- brah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tik�ya yajissanti tad� ka�ho pamo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inanaka� gatayobbana� - machasa� 2. Pabh�sav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innara - sy� 4. D�ghottaro��h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eda� - machasa� 6. Ya���tanna�ca - machasa� ya��a� tantu�ca -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6] [\x 4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6. M�tara� pitara� v�pi ji�a�ake gatayobbane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u sant� na bharanti tad� ka�ho pamo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7. M�tara� pitara� v�pi ji�a�ake gatayobb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l� tumbheti vakkhanti tad� ka�ho pamo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8. �cariyabhariya� sakh�bhariya� 2- m�tul�ni� pitucchaya�, 3 yad� loke gamissanti tad� ka�ho pamo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9. Asicamma� gahetv�na khagga� paggayha br�h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hagh�ta� 4- karissanti tad� ka�ho pamo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0. Sukkacchavi vedhaver� thullab�hu ap�tub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hubheda� karissanti tad� ka�ho pamo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1. M�y�vino nekatik� asappurisacint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loke bhavissanti tad� ka�ho pamekkhat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Mah�ka�ha 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6] [\q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2. Neva ki�mi napi vikki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�pi me sannicayo ca at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icchar�pa� vatida� pari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hodano n�lamaya� duvi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3. Appambh� appaka� dajja� anumajjhato majjh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mbh� bahuka� dajj� ad�na� n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4. Ta� ta� vad�mi kosiya dehi d�n�ni bhu�j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ya� magga� sam�ruha nek�si labhate suk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inanaka� gatayobbana� - machasa� 2. Sakhi� - machasa� 3. Pitucchaki� - machasa�, sy� 4. Panthagh��a�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8] [\x 4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5. Mogha�cassa huta� hoti mogha�c�pi sami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thismi� yo nisinnasmi� eko bhu�jati bhojan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6. Ta� ta� vad�mi kosiya dehi d�n�ni bhu�j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ya� magga� sam�ruha nek�si labhate 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7. Sacca� tassa 1- huta� hoti sacca� c�pi sami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thismi� yo nisinnasmi� neko bhu�jati bh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8. Ta� ta� vad�mi kosiya dehi d�n�ni bhu�j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� magga� sam�ruha nek�si labhate 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9. Sara�ca juhati poso kh�huk�ya gay�y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�e timbarutitthasmi� sighasote 3- mah�va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0. Atra cassa hoti atra cassa sami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thismi� yo nisinnasmi� neko bhu�jati bh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1. Ta� ta� vad�mi kosiya dehi d�n�ni bhu�j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� magga� sam�ruha nek�si labhate 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2. Khi�isa� hi so niggilati 4- dighasutta� saband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thismi� yo nisinnasmi� eko bhu�jati bh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3. Ta� ta� vad�mi kosiya dehi d�n�ni bhu�j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� magga� sam�ruha nek�si labhate 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4. Urava�a� vata br�hma� 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ca vo suta kho kissa he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�vaca� va�a�aniha� vikub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�tha no br�hma� ke nu tumb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cca�cassa - vi 2. Nekopi - machasa�, sy� 3. Si�gasot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igilat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0. [\x 430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5. Cando ca suriyo ca ubho idh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pana m�tali deva 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ohamasmi tidas�nam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o ca kho pa�casikho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6. P��issar� mudi�g� ca muraj��ambar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amena� pabodhenti pa�ibuddho ca na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7. Ye kecime maccharino kadar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bh�sak� sama�abr�hma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eva nikkhippa sarirade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sa bhed� niraya� va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8. Ye kecime suggatim�sas�na� 1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 �hit� sa�yame sa�vibh�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eva nikkhippa sarirade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sa bhed� sugati� va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9. Tva� nosi ��ti purim�su j�ti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acchari rosako p�padham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eva atth�ya idh�gatambh�. M� p�padhammo niraya� ap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0. Es�hamajjeva ap�ram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�paha� ki�ci kareyya p�p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pi me ki�cimadeyyam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�padatv� udakampaha� pibe.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2. Eva�ca me dadato sabbak�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g� ime v�sava khiyiss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aha� pabbajiss�mi pak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v�na k�m�ni yathodhik�n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osiy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�sam�t� - vi machasa� 2. Tav�pi datv� udaka� pic�mi - machasa�, 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2] [\x 4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3. Yesa� na kad�ci bh�tapubba�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hi� sattapadampi imasmi� 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� amitt� 2- duve sabh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andh�ya caranti kissa 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4. Yadi me ajja p�tar�sak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� na sakku�eyy�tha vattume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h� pabb�jayiss�mi vo sa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i mattho dupapa��aj�tik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5. Mah�janasam�gamambhi g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gol�halasa�gamambhi j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khittaman� anekava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� na sakku�oma vattu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6. Ekaggacitt� ca ekame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hasigat� atthu� nicinnayi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veke sammasitv�na dh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akkhanti janinda atth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7. Uggaputtar�japuttiy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abbhama�sa� piya� man�p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e sunakhassa adenti ma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me�assa su�ena sabyam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8. Camma� vibhananti pha�ak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pi��hatthara�asukhassa he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a te sunakhassa attha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me�assa su�ena sabyam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9. �vellikasi�giko hi me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 sunakhassa vis��ni 3- at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ahakkho ma�sabhojan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me�assa su�ena sabyam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0. Ti�am�si pal�sam�si me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 sunakho ti�am�si no pal�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eyya su�o sasa� khi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me�a�assa su�ena sa�yam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tapubba� - machasa�, sy� 2. J�t�mitt� - machasa� 3. Vis�nak�n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4] [\x 4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1. A��ha��hap�do catuppad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�o a��hanakho adissam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diyam�harati aya� i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sa� �harati aya� amu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2. P�s�dagato videhase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ih�ra� a��ama��abhojan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kkhi kira sakkhi ta� jan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bhukkhassa ca pu�a�amukhassa c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3. L�bh� vata me anappar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medis� pa�at� kulamb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ssa gambhiragata� nipu�am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vijjhanti subh�sitena dh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4. Assatariratha�ca ekame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�ta� g�mavara�ca ekame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a� vo dammi pa�i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apatitamano subh�sit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Me�ak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2] [\q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5. N�di��h� 1- parato dosa� a�u�thul�ni sabb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aro pa�aye da�a� s�ma� appa�ivekkhi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6. Yo ca appa�ivekkhitv� da�a� kubbati 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�aka� so gilati jaccandhova samakkh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7. Ada�iya� da�iyati da�iya�ca ada�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hova visama� magga� na j�n�ti sam�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8. Yo ca et�ni �h�n�ni a�u�thul�ni sabb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i��ha� c�nus�seyya sace voharitumarahati.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9. Nekantamudun� sakk� ekantatikhi�ena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� mahanne �h�petu� 3- tasm� ubhayam�c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� da��h� - vi 2. Sace moh�tu - vi 3. �h�petu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6] [\x 4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0. Paribhuto mudu hoti atitikkho ca ver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ca ubhaya� �atv� anumajjha� sam�c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1. Bahumpi ratto bh�seyya du��hopi bahubh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itthik�ra� r�ja putta� gh�tetumara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3] [\q 19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2. Sabbo ca loko ekanto 1- itthi ca ayamek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� pa�ipajjassa� gaccha pakkhipatheva 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5] [\q 19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3. Anekat�le narake gamibhire ca sudutt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to giriduggasmi� kena tva� tattha n�ma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4. N�go n�gabalo 2- tattha th�mav� giris�nuj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ggahi ma� bhogehi ten�ha� tattha n�ma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5. Ehi ta� pa�iness�mi r�japutta saka� gh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ja� k�resi bhaddante ki� ara��e kar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6. Yath� gilitv� ba�isa� uddhareyya salo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ritv� sukh� assa 3- eva� pass�mi at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7. Kinnu tva� ba�isa� br�si ki� tva� br�si saloh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tva� ubbhata� br�si tamme akkh�hi pucc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8. K�m�ha� ba�isa� br�mi hatthiassa� salo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ha� abbhata� br�mi eva� j�n�hi khatti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6] [\q 1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9. Ci�c�m��avik� m�t� devadatto ca me p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ndo pa�ito n�go s�riputto ca dev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tad� r�japutto 4- eva� dh�retha j�ta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Mah�padum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kato - machasa�, sy� 2. N�go j�tapa�o tattha n� pha�o - machasa� 3. Sukha� pass�mi attani - machasa� 4. R�japutto aha� �si� - vi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7] [\q 19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8] [\x 4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0. K�ni kamm�ni kubb�na� katha� vi��u parakk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tta� j�neyya medh�vi disv� sutv� pa�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71. Na ta� umbhayate disv� na ca na� pa�inand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ni cassa 1- na dad�ti pa�iloma� ca 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72. Amitte tassa bhajati mitte tassa na sev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a�ak�me niv�reti akkosante pasa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73. Guyha�ca tassa nakkh�ti tassa guyha� na gu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� tasasa na va�e�atipa��assa nappasa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74. Ahave nandati tassa bhave tassa na nand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iya� bhojana� laddh� tassa nuppajjate 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a� n�nukampati aho sopi labheyayito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75. Iccete so�as�k�r� amittasmi� pati�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hi amitta� j�neyya disv� sutv� ca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8] [\q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76. K�ni kamm�ni kubb�na� katha� vi��u parakk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a� j�neyya medh�vi disv� sutv� ca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77. Pavutta� 3- cassa sarati �gata� abhinand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kel�yito hoti v�c�ya pa�ina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78. Mitte tasseva bhajati amitte tassa na sev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osante niv�rati va�a�ak�me pasa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79. Guhya�ca tassa akkh�ti tassa guyha�ca gu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�ca tassa va�e�ati pa��a� tassa 4- pasa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kkhuni tassa, vi tissa - machasa� 2. Labheyyato -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vu��ha� tassa - machasa� pavuttha� ta� - vi 4. Pa��amasasa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0] [\x 4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0. Bhave ca nandati tassa abhatva tassa na nand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iya� bhojana� laddh� tassa uppajjate 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ta� anukampati aho sopi 1- labheyay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1. Iccete so�as�k�r� mittasmi� suppati�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hi mitta� ca j�neyya disv� sutv� ca pa�i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Mitt�mitt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�dasakanip�to n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hucitta s�s�la kasanti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�ma dasabalu��h�na v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a�ha sukosiya me�av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umo puna mittav�re d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h�sopi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0] [\q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2. [\x 44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saka nip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3] [\q 20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2. Abh�si me ambapal�ni pu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uni thul�ni ca brahmac�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eva mantehi nad�ni tuy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apphal� p�tubhavanti brah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3. Nakkhattayoga� pa�im�nay�mi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�a� muhutta� na ma� tosayanti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khantayoga�ca kha�a�ca lad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 3- harissambaphala� pahuta�.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4] [\q 2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4. Nakkhattayoga� na pure abh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�a� muhutta� na pure asa�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hari 5- ambaphala� pah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e�ana gandhena rasenup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5. Mant�hijappena parassa 6- tuy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apphal� p�tubhavanti brah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v�jjana p�resi japampi mante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so ko n�ma tavajja 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6. Ca�laputto mama sampad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na manne pakati�ca sa�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cassu me pucchito n�magon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yhittho m� ta� vijaheyya 8- m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7. Soha� janindena janamhi pu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kh�hibhuto alika� abh�s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� ime br�hma�ass�ti mic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inamanto kapa�o ru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5] [\q 20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8. Phara� pucimand� v� athav� p��ibhadd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hu� madhutthiko vinde so  tassa dumu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tim�nay�mi - mi machasa� 2. Ma�a�muhutta� mannena passa�machasa� 3. Addh� - machasa�, sy� 4. Bahuna� - machasa�, sy� 5. Saya� hari - machasa� 6. Purehi - machasa�, sy� 7. Svajja na p�desi jappampi manta� - machasa� 8. Vijaheyyu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4] [\x 4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9. Khattiy� br�hma� vess� sudd� ca�lapukku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� 1- dhamm� vij�neyya so hi tassa naru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0. Imassa da�a�ca vadha�ca da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e gahetv� balay�tha jam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uttamattha� kasirena lad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�tim�nena vin�say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6] [\q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1. Yath� sama� ma��am�no pat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bha� guha� naraka� putip�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uni v� akkame ka�hasap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ho yath� jotimadhi��haheyya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pi ma� tva� khalita� sapa��a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inamantassa punappasida,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2. Dhammena maneta 5- tava sampad�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vampi dhammena pa�igga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atimpi te attamano asa�si�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 �hita� ta� na jaheyya m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7] [\q 20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3. So b�la manta� kasirena lad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dulalha� ajja manussa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ch� laddh� jivika� appapa��o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�sayi alika� bh�sa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4. B�lassa mu�hassa a��ukatan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 bha�antassa asasa��at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e maya� t�disake na d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to mant� gaccha na mayha ruccas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mb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mh� - machasa�, sy� 2. Andho yath� joti� pavi��haheyya - machasa� 3. Sapa��a� - vi 4. Punappad�hi - machasa�, sampad�hi - sy� 5. Matta� - machasa� 6. Asa�si - mi machasa�, sy� 7. Ki�c�pi laddh� j�vitu� appapa��o - machasa� vi kicch�pi laddh� j�vita� appa pa��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6] [\x 4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8] [\q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5. Ku�h�rihattho puriso vanamogayha ti��hasi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ho me samma akkh�hi ki� d�ru� chetumi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9] [\q 20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96. Isso 2- van�ni carasi sam�ni visam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ho me samma akkh�hi ki� d�ru� nemiy� da�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7. Neva s�lo na khadhiro n�ssaka�e�akuto dhavo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kkhova endano n�ma ta� d�ru� nemiy� da�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98. Kidis�nissa patt�ni khandho v� pana kidi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ho me samma akkh�hi yath� j�nemu end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99. Yassa s�kh� palambanti namanti na ca bha�aj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rukkho endato n�ma yassa mule aha� 4- 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0. Ar�na� cakkan�hina� �s�nemi rathass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sa te kammaniyo aya� hessati end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0] [\q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1. Iti endanarukkhopi t�vade ajjhabh�s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hampi vacana� atthi bh�radv�ja su�oh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2. Issassa 5- upakhandhambh� 6- okkacca catura�gu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nemi� pariharesi 7- eva� da�hatara� s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3. Iti endanarukkhopi vera� appesi 8- t�vade j�t�na�ca aj�n�na� iss�na� dukkham�vahi 9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1] [\q 21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. Icceva 10 endano issa� isso 11 ca pana end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ma��a� viv�dena a��ama��amagh�ta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5. Evameva manussesu viv�do yattha j�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uranavaca� naccanti yath� te issaphandan� 12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i��hati - vi 2. �so - sy�, iso - si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assa ka�e�a kakuyov� - machasa� 4. Sav�h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massa - machasa�, sy� 6. Upakkhanadhamh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ah�resi - machasa� 8. Appeti - machasa�, kappesi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Devat� - sy� 10. Icceva� - vi,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�s�na� rukkham�vahati - machasa� 12. �sa - sy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8] [\x 4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6. Ta� co vad�mi bhadda� 1- vo y�vantettha sam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odatha m�vivadittha m� hotha issaphand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7. S�maggimeva sikkhetha buddheheta� pasa�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ggirato 2- dhamma��ho yogakkhem� na dha�sat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ndan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4] [\q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8. Idheva ha�sa nipata sipiya� me tava dasas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arosi anuppanto ya� idhatthi paveda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6] [\q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9. Sava�ena cekassa 3- piy� bh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 panekassa viyeti 4- chan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 ca sutv� ca piy�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ccinnu 5- me piyyasi dassan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0. Sama�ena piyo mesi bhiyyo c�gamma das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iyadassano sam�no vasa ha�sa mama sant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1. Vaseyy�ma tav�g�re nicca� sakkatapuj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o ca ekad� vaj� 6- ha�sar�ja� pacantu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7] [\q 21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2. Dhiratthu ta� antap�na� yamme piyatara� t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�pi majja� p�y�mi y�va me vacchasi gh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3. Suvij�na� sig�l�na� sakunt�na�ca vas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vassita� r�ja dubbij�natara� t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4. Api ce ma��ati poso ��ti mitto sakh�ti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7- pubbe sumano hutv� pacch� sampajjate d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5. Yasmi� mano nivisati avid�re sabh�pi so, 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kepi hi so d�re yasm� vivasate m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addante - machasa� 2. S�magya - machasa� 3. Ekassa - sy�, nekassa - machasa� 4. Viheti - vi vinet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Kacci nu me piyasi - sy� 6. Vajje - machasa�, vajj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o - machasa� 8. Yo -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0] [\x 4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6. Antopi so 1- hoti pasanna 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a� samuddassa pasannaci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pi yo hoti padu��hav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a� samuddassa padu��aci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7. Sa�vasant�pi vivasanti ye dis� 2- te rathesab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 santo sa�vasanti 3- manas� ra��hava��ha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8. Aticira� niv�sena piyo bhavati app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ta kho ta� gacch�ma 4- pur� te homa 5- appiy� 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8] [\q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9. Eva� ce y�cam�n�na� a�jali� n�vakhujjh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�rak�na� satt�na� vacana� na karosi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a� abhiy�c�ma puna kayir�si pariy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0. Eva� ce no viharata� antar�yo na he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yha� c�pi mah�r�ja mayha� v� ra��hava��hana.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van�ma passema 6- ahoratt�namaccay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Javanaha�s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1] [\q 22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1. Na te ka��h�ni bhinn�ni na te udakam�h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ipi te na h�sito 9- kinnu mandeva jh�y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2. Na ussabhe vane vatthu� kassap�mantay�mi 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o v�so ara��asmi� e��ha� icch�mi gant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3. Yath� aha� ito gantv� yasmi� janapade v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�ra� buhme 10- sikkheyya� ta� dhamma� anus�sa 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2] [\q 2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4. Sace ara��a� hitv�na manamulaphal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�he rocayase v�sa� ta� dhamma� nis�meh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e - sy� 2. T�dis� - machasa� 3. �r�dhit� sa�vasantimachasa� 4. Gacc�mi - sy� 5. Hotha - machasa�, sy� 6. Appiyo - sy� 7. E��havaddana 8. Pamusse - machasa� 9. H�pit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�c�ra� brahma�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2] [\x 4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5. Visa� m� patisevittho pap�ta� parivajja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ke 1- ca m� visidittho 2- yatto �sivise 3-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6. Kinnu visa� pap�to v� pa�ko v� brahmac�r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 tva� �sivisa� br�hi tamme akkh�hi pucc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7. �savo t�ta lokasmi� sur� n�ma pav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���� 4- surahi vaggu madhukhudadarasupam�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� tad�hu ariy� brahmacariyassa n�ra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8. Itthiyo t�ta lokasmi� pamatta� pamathenati 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nti yuvino 6- citta� tulabha��a�va 7- m��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�to eso akkh�to brahmacariyassa n�ra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9. L�bho siloko sakk�ro puj� parakulesu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ko eso 8- akkh�to brahmacariyassa n�ra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30. Sasatth� 9- t�ta r�j�no �vasanti mahi� i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t�sise manussinde mahante t�ta n�ra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3] [\q 22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31. Issar�na� adhipatina� na tesa� p�dato c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iviso so akk�to brahmacariyassa n�ra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32. Bhattattho 10- bhattak�le ya� ya� geha� upasa�k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ettha kusala� ja��� tattha gh�sesana� c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33. Pavisitv� parakula� p�nattha� 11- bhojan�ya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a� kh�de mita� bhu�eja na ca rupe mana� k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34. Go��ha� 12- majja� kir�sa�ca 13- sabh�ni kira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k� parivajjeti y�niva 14- visama� pat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ullan�rad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5] [\q 22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35. Dute te brahme 15- p�hesi� ga�g�tirasmi� jh�y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pu��ho na vy�k�si 16- dukkha� guha� matannu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ko - vi machasa� 9. Mahanat� - macha�a�, sy� 2. Visiyittho - machasa� 10. Bhattatthe - machasa� 3. C�sivise - vi, machasa� 11. P�nattho - vi. 4. Manu��o - machasa� 12. Gu��ha� - sy� 5. S�dukhuddarasupamo - machasa� 13. Kir��a�ca - machasa� 6. Yatino - machasa�, munino - sy� 14. Y�ni�va - machasa�, y�ni va- vi 7. Kula� - machasa�, tula� - sy� 15. Br�hma�a - machasa� 8. Eso ca - machasa� 16. By�k�s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4] [\x 4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36. Sace te dukkha� uppajje k�sina� ra��hava��ha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kho no 1- tassa akkh�hi yo ta� dukkh� na moc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37. Yo tassa dukkhaj�tassa ekanta� api bh�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pamoceyya dhammena k�ma� tassa paved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8. Suvij�na� sig�l�na� sakunt�na�ca 2- vas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vassita� r�ja dubbij�natara� t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6] [\q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39. Api ce ma��ati poso ��ti mitto sakh�ti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ubbe sumano hutv� pacch� sampajjate d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0. Yo antano addhaman�nupu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daye jantu ak�lar�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ino 3- tassa bhavannamitt�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Hitesino tassa dukhi 5-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1. K�la�ca �atv�na tat�vidh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h�vina� ekamana� vidi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heya tipp�ni parassa dh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ha� gira� atthavati� pamu�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2. Sace ca ja��� avisayha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ya� niti 6- mayhasukh�gam�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pi tipp�ni 7- saheyya dh�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� hirottappamapekkha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7] [\q 22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3. Aha� a��h�ni vicaranto nigame r�jadh�niyo, 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m�no mah�r�ja �cariyassa 9- dhanatth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44. Gahapati r�japurise mah�s�le ca br�hma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ttha� 10- satta nikkh�ni suva�a�assa jan�dh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me na��h� mah�r�ja tasm� soc�maha� bhu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5. Puris� te mah�r�ja manas� anuvici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la� dukkh� pamocetu� tasm� tesa� na vy�har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46. Tva� ca kho me mah�r�ja manas� anuvicitt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 dukkh� pamocetu� tasm� tuyha� paved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47. Tass�disi pasannatto 11- k�sina� ra��hava��h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ar�pamaye nikkhe suva�a�assa catuddas�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ut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� - machasa� 2. Saku�a�ca - machasa� 3. Anandino - machasa�, sy� 4. Bhananati mitat� - machasa�, sy� 5. Dukkhi - machasa�, sy� 6. K�la� sehi mayha� - machasa�, natehi mahya� - sy� 7. Ekova tibb�ti - machasa�, ekova - vi 8. R�ja��h�niyo - machasa� 9. �cariya - machasa� 10. Ala�a� - machasa� 11. Pasannavittomachasa�, sy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6. [\x 456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2] [\q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8. R�j� k�li�go 1- cakkava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na pa�havimanus�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m� 2- bodhisami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ena mah�nubh�v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9. K�li�go bh�radv�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na� k�li�ga� sama�akola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ka� vattayato pariggah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ajali idamavoca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0. Paccoroha mah�r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mibh�go yath� samanugito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anadhivar� budu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sambuddh� viroc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1. Padakkhi�ato �va���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alat� asmi� bhumibh�gasam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huviy� aya� 6- m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no suta� mah�r�ja 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2. S�garapariyant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niy� sabbabh�tadhara�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huviy� aya� m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ohitv� namo karo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3. Ye te bhavanti n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j�t� 8- m�tito ca pitito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�vat� pad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n�g� nevamupay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54. Abhijato te n�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� pesehi ku�ajara� dan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�vat� pad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� n�gena mupagantu� 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�j� k�la��g� - machasa�, vi 2. Agam�s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anus�si - sy� 4. Samanuggaho - machasa� 5. �vatt� - vi 6. Pa�haviy� aya� - sy� pa�haviya� n�bhiya� athavi s�ya - machasa� 7. Iti no suta� mante mah�raja - machasa� 8. Abhij�t� ca tu�ajar� - machasa� 9. Ettavat� padesoca na sakk� n�gena mupaganta�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8] [\x 4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5. Ta� sutv� r�j� k�li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yya�ajanikavaco 1- nis�v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pesesi n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ss�ma 2- maya� yath� ida� va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6. Sa�pesito ca r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 ko�co ca abhinaditv�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sakakitv� nis�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ubh�ra� asaham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4] [\q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7. K�li�goh�radv�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a� kh��yuka� viditv�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na� k�li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amano ajjhabh�sittha. A��a� sa�kama n�ga� n�go ��yuko mabh�r�j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5] [\q 23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8. Ta� sutv� k�li�go tar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ami n�ga� sa�kante ca ra�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o tattheva pati bhum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yya�ajanikavaco yath� tath� ahu n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9. K�li�gabh�radv�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i�go br�hma�a� idamamoca 4 tvamev�si sambudd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�u sabbadass�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0. Ta� vacana� anadhiv�s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i�go br�hma�o idamavo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yya�ajanik� hi m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� sabba��unova mah�r�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1. Sabba��u sabbavid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� na lakkhane j�nanti, 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abalas�hi m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� sabba� pa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eyya�chaniya - vi 2. Usas�ma - machasa�, uyy�ma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tito - vi, machasa� 4. Etadavoca - machasa� + na anadhiv�senet� k�li�go br�hma�o - sy� idamavoca - machasa�, ta� anadhiv�so kali�ga� br�h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0] [\x 4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6] [\q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2. Mah�yitv�na 1- sambo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 turiyehi vajjam�ne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�gandhavilepana�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ritv� p�k�raparikkhepa� k�r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3. Sa��hav�hasahass�na� pupph�na� sannip�t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jesi r�j� k�li�go bodhima�avaruttame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�li�gabodhi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9] [\q 23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4. Akitti� disv�na sammanta� sakko bh�tapati bra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atthiya� mah�buhme eko sammasi ghamma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0] [\q 2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5. Dukkho punabbhavo sakka sar�rassa ca bhed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ebhamarara�a� dukkha� tasm� samm�mi v�s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6. Etasmi� ce me ado sakka sabbabh�t�namissa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a� kassapa te dammi ya� ki�ci manasi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7. Vara� ce me ado sakaka sabbabh�t�namissa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na putte ca d�re ca dha�adha��a� piy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dh� nar� na tappanti so lobho namayi 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8. Etasmi� te sulapite patir�pe subh�site, vara� kassapa te dammi ya� ki�ci manasi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9. Vara� ce me ado sakaka sabbabh�t�namissa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etta� vatthu� hira��a�ca gav�ssa d�sapori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na j�tena jiyanta so doso na mayi 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70. Etasmi� te sulapite patir�pe subh�site, vara� kassapa te dammi ya� ki�ci manasi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71. Vara� ce me ado sakaka sabbabh�t�namissa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la� na passe na su�e na ca b�lena sa�v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lena all�pasall�pa� na kare na ca rocay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sa�sitv�na - sy� 2. M�l�vilepana� abiharitv� -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avass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2] [\x 4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1] [\q 24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72. Kinnu te akara� b�lo vada kassapa k�r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a kassapa b�lassa dassana� n�bhika�k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73. Anaya� nati dummedho adhur�ya� niyu�a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nayo seyyaso hoti samm�vutto pakup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� so na j�n�ti s�dhu tassa a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74. Etasmi� te sulapite patir�pe subh�s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a� kassapa te dammi ya� ki�ca manasi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75. Vara� ce me ado sakka sabbabh�t�namissa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ira� passe su�e dhira� dhirena saha sa�v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irena alal�pasall�pa� ta� kare ta� ca rocay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76. Kinnu te akara� dh�ro vada kassapa k�r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a kassapa dhirassa dassana� abhika�k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77. Naya� nayati medh�vi adhur�ya� na yu�a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ayo seyyaso hoti samm�vutto va pakup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� so paj�n�ti s�dhu tena sam�gam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78. Etasmi� te sulapite patir�pe subh�s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a� kassapa te dammi ya� ki�ca manasi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79. Vara� ce me ado sakka sabbabh�t�namissa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raty� vivasane 1- suriyassuggamana� p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� bhakkh� p�tubhaveyyu� silavanto ca y�ca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0. Dadato ca me na khiyetha datv� n�nutapeyy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a� kassapa te dammi ya� ki�ci manasicchi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1. Etasmi� te sulapite patir�pe subh�s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a� kassapa te dammi ya� ki�ca manasi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2. Vara� ce me ado sakka sabbabh�t�namissa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a� puna upeyy�si eta� sakka mara� v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vas�n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4] [\x 4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3. Bahuhi vattacariy�hi nar� ca atha n�r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a� abhika�khanti kinnu me dassane 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4. Ta� t�disa� devava��a� sabbak�masamiddh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 tapo pamajjeyya� 1- eta� te dassane bha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kittij�taka�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7] [\q 24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5. Ahameva dubbh�sita� bh�si b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o va ara��e ahimavha y�n�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k�riye sobbhamima� 4- pat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ireva s�dhu ativelabh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8] [\q 2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6. Pappoti macco ativelabh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ha� vadha� sokapariddava�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�na� yeva 5- garah�si etto 6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era ya� ta� nikha�anti 7- sobb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9] [\q 24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7. Kimev�ha� tu�ila manupucchi� 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reyya 9- sa� bh�tara� k��ik�ya� 10-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govaha� vatthayagu�ca 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ipi attho bahut�diso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0] [\q 2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8. Yo yujjham�n�na� ayujjh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�antara� accupati kuli�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i�sito me�asirehi t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bahut�diso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1] [\q 25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9. Caturo jan� potthaka� aggahe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�ca posa� anurakkha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va te bhinnasir� say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bahut�diso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0. Aj� yath� ve�ugumbasmi� bad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kkhipanti asimajjhaga�aji, 11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va tass� galak�vakanta�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bahut�diso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m�jjayya - machasa� 7. �cariyata� nikkhananti - machasa�, sy� 2. Akatti j�taka� - machasa� 8. M�nupaccheyya� - vi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yavh�yam�no - machasa� 9. Kareyy�sa� - sy� k�me - machasa� 4. Sobbhamhi aha� - machasa� 10. Kalik�yya - machasa�, k�lik�ya - sy� 5. Attan�meva - machasa� 11. �dikajjhaga�acha� - vi, machasa�, sy� 6. Ettha - machasa� 12. Galaka� vikatt� - sy�, vikantu� - machasa� (gilay� katatu� - machasa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6] [\x 4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2] [\q 25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91. Nayime 1- dev� napi 2- gandhabbapu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� ime atthavas�hat� ime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ca na� s�yam�se pacan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ca puna p�tar�se 4- pacanta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2. Sata� sahass�na� dubbh�sit�na�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ampi n�gghanti subh�sit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h�sita� sa�kam�no kil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tu�hi kimpuraso na b�l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3] [\q 25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93. Y� mes� vy�k�si pamu�cathe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i�ca 6- na� himavanta� nayan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�ca kho dentu mah�nas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ova na� p�tar�se vac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94. Pajjunnan�th� pasavo pasun�th� aya� pa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� n�thosmi mah�r�ja ambhan�th� mama bhariy�,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nama��atara� �atv� mutet� geccheyya pabb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5. Na ce nind� suparivajjay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 jan� sevitabb� janin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neva eko labhate pasa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va a��o labhate nindit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4] [\q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6. Sabbo loko paricittona acitto 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o loko vintav�sambhi ci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ekacitt� puthusabbas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idha cittassa vasena 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7. Tu�hi ahu kimpuriso sabhar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d�ni vy�k�si bhayassa 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�ni mutto sukhito �r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c� kirevatthavati nar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akk�riyaj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mena - machasa� 2. N�pi - sy�, machasa� 3. Atthavasa�gat� me - machasa� 4. Punapp�tar�se - machasa�, sy� 5. Satasabhass�ni dubh�sit�ni - machasa� 6. Giravara� - machasa� 7. N�thoha� bhariy�ya me - machasa� 8. Atacitto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8] [\x 4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7] [\q 25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98. Tassa g�macara� dammi n�riyo ca ala�kat�, ko me ta� migamakkh�ti mig�na� mig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99. Mayha� g�mavara� dehi n�riyo ca ala�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te migamakkhissa� mig�na� mig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8] [\q 2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. Etasmi� vanasa�asmi� amb� s�l� ca pupap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agopakakasa�chant� ettheso ti��hati mi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1. Dhanu� adejjha� 1- katv�na usu� sandh�yup�gami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o ca disv� r�j�na� durato ajjhabh�s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2. �gamehi mah�r�ja m� ma� vijjhi rathesab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nu te idamakkh�si 3- ettheso ti��hati mi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9] [\q 25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3. Esa p�pacaro poso samma ti��hati �r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i me idamakkh�si ettheso ti��hati mi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4. Sacca� kireva m�ha�su nar� ekacciy� id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�ha� vipal�vita� 4- seyyo natvevekacciyo n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0] [\q 2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. Kinnu rur� garahasi mig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pakkhina� ki� pana m�nus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ya� hi ma� vindati nappa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v�na� ta� m�nusi� bh�sa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6. Yamuddhari� vahane 5- vuyha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odake salile sighas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nid�na� bhayam�gata�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o bhave r�ja asabbhisa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7. Soha� catuppannamida� viha�g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u cchida� bhadaye ossaj�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�mi mittadadumakiccak�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�disa� kammakata� na j�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hanu sarajju� - machasa� 2. Sannayhup�gami� - machasa� 3. Idha� - machasa� 4. Ka��ha� nip�vata� - sy�, ka��ha nipalavita� - machasa� 5. V�hane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0] [\x 4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1] [\q 26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8. Dhirassa b�lassa bhave jan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o vadha� nappasa�santi j�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a� ghara� gacchatu p�padh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cassa bha��ha� tadetassa d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ca te k�makaro bhav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9. Addh� rur� a��ataro sata� se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dubbhato m�nusassa na dubbhi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ma� ghara� gacchatu p�padh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cassa bha��ha� tadetassa d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ca te k�mac�ra� 3- d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0. Suvij�na� sig�l�na� sakunt�na�ca vas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vassita� r�ja dubbij�natara� t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1. Api ce ma��ati poso ��ti mitto sakh�ti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pubbe sumano hutv� pacch� sampajjate di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2] [\q 2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2. Sam�gat� j�napad� 4- negam� ca sam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� 5- dha���ni kh�danti ta� devo pa�isedhatu 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3. K�ma� janapado 7- m�si ra��ha�v�pi vinassa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vev�ha� rur� dubbhe datv� abhayadakkh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4. M� me janapado �si ra��ha�capi vinassa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veva 8- miga r�jassa vara� datv� mus� bha�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R�rumig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9] [\q 26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5. �si�setheva 9- puriso na nibbindeyy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�mi voha� att�na� yath� icchi� tath�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6. �si�setheva puriso na nibbindeyy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�mi voha� ant�na� udak� thalamubbha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7. V�yametheva 10- puriso na nibbindeyy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�mi voha� ant�na� yath� icchi� tath� a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ta� so - machasa� 6. Pa�isedhetu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ubhato - vi dubbhito - sy� 7. Janappad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�mavara� - machasa�, sy� 8. Natvev�ha� -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Janappad� - machasa� 9. �sasethev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ig�sass�ni - machasa� 10. V�y�methev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2] [\x 4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8. V�yametheva puriso na nibbindeyy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�mi voha� att�na� udak� thalamubb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0] [\q 2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9. Dukkhupinatopi n�ro sap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� na chindeyya sukh�gam�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hi phass� ahit� hit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it� maccumupabbaj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0. Avittitampi bhavati cintitampi vin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i vint�may� bhog� itthiy� purisassa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1] [\q 27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1. Sarabha� giriduggasmi� ya� tva� anusari p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nacittassa tuva� vikkannamanujiv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2. Yo ta� vidugg� narak� samuddh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�ya yogga� sarabho kari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upanita� maccumukh� pamoca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nacinta� tamiga� vad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3. Tuva� nu tattheva tad� ah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�hu te koci na� etadakk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ntacchaddo 1- nusi sabbad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nnu te br�hma�a bhi�sa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2] [\q 2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4. Na cevaha� tattha tad� aho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�pi me koci na� etadakk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th�pad�na�ca subh�si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� tad� nenti janinda dh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5. �d�ya patti� paraviriyagh�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pe sara� ki� vicikicchase tu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e� 2- saro sarabha� hantu khip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a� hi eta� varapa��a ra�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3] [\q 27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6. Addh� paj�n�mi ahampi 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a� migo br�hma�a khantiy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 kata�ca apac�y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miga� sarabha� no han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va��acchedo - machasa�, viva�acchado - sy� 2. Nunto - 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4] [\x 4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7. Neso migo mah�r�ja asureso 1- disam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hantv� manussinda bhavassu amar�dhi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8. Saveva r�ja 2- vicikicchase tu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tu� miga� sarabha� sah�yaka�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unnad�ro naraviriyase��ha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t� tuva� vetara�i� 4- yam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9. K�ma� aha� j�napad� ca sa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� ca d�r� ca sah�yasa�g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emu na� vetara�i� ya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eva ha��o 5- yo mamap��adassa. 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4] [\q 2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. Aya� migo kicchagatassa may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ssa katt� vivanasmi� g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�disa� pubbakicca� sar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a� mah�buhme katha� han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1. Mitt�bh�r�dhi 7- cirameva j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ima� dhammagu�e pas�sa,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iga�ehi pariv�ray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assu ra��he tidiveva v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2. Akkodhano niccapasanna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tithiy�cayogo bhavitv� 9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ca bhutv� ca yath�nubh�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ndito saggamupehi �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rabhamig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asakanip�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kamba 10- ku��h�risaha�v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ra��asmi� dutakapa�c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dhi akittisutattar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r�rumigena p�r�sare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uro so - vi 2. R�j� - mi mi 3. Naravirase��ha�machasa�, sy� 4. Vattara�i - machasa� 5. Bha��a - machasa�, sy� 6. Mama p��a - machasa� 7. Mitt�bhidhir� - machasa� 8. Rajajampivassa pa�epasa�sa - machasa�  9. Sabb�tithi p�hutake karitv� - sy�, sabbatithi y�vayoge viditv� - machasa� 10. Caramamba 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6. [\x 476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8] [\q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33. Sampanna� s�liked�ra� suv� bhu�janti kos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vedemi te brahme na na 1- v�retu mussa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34. Eko ca tattha saku�o so tesa� 2- sabbasund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tv� s�li� yath�k�ma� tu�en�d�ya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35. O��entu 3- v��ap�s�ni yath� bajjhetha so dij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a�ca na� gahetv�na �nayetha mam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9] [\q 27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36. Ete bhutv� vivitv� ca pakkamanti viha�g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baddhosmi p�sena ki� p�pa� pakatam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37. Udara� n�na a��esa� suva accodara� ta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tv� s�li� yath�k�ma� tu�en�d�ya gacc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8. Ko��hannu tattha puresi suva verannu te m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ho me samma akkh�hi kuhi� s�li� nidhiy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0] [\q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39. Na me cera� tay� saddhi� ko��ho mayha�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a� mu�c�mi�a�dammi sampatto ko�isimbali�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dimpi tattha nidah�mi eva� j�n�hi kosi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0. Kisisa� te i�ad�na� i�amokkho ca kidi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dhi� 5- nidh�na� akkh�hi atha p�s� pamokk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1. Aj�tapakkh� taru� puttak� mayha 6- kos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ma� bhat� bharissanti tasm� tesa� i�a� d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2. M�t� pit� ca me vuddh� ji�a�ak� gatayobb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tu�ena bh�tuna mu�ce pubbe kata� 7- i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3. A��epi tattha saku� khi�apakkh� sudubb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pu��atthiko dammi ta� nidhi� �hu pa�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ne - machasa�, nate - sy� 2. Yo nesa� - machasa�, sy�, 3. Ujjhantu - machasa�, sy� 4. Ko�asimabal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idhinidh�na makkh�hi - machasa� 6. Mayh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ubbakata� - vi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8] [\x 4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4. Edisa� 1- me i�ad�na� i�amokkho me edi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dhi� nidh�na� akkh�ta� 2- eva� j�n�hi kosi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5. Bhaddako vanaya� 3- pakkh� dvijo paramadhamm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ccesu manussesu aya� dhammo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1] [\q 28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6. Bhu�ja s�li� yath�k�ma� saha sabbehi ��t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�pi suva passemu piya� me tava 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7. Bhutta�ca pita�ca tavassamamb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va no kosiya te sak�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hintada�esu dad�hi d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�e�ava m�t�pitaro bharas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8. Lakkhi vata me udap�di aj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addas�si� 4- pavara� dij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ssa sutv�na subh�si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h�mi pu���ni anappak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2] [\q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9. So kosiyo attamano ud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�ca p�na�cabhisa�kharitv�.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na p�nena pasanna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ppayi sama�e br�hma�e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�liked�raj�taka� 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4] [\q 2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. Upaniyatida� ma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e lohitamadena majj�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ah�mi jivata� 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cande nirujjhanti. 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1. Osadhi me dukkha�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aya� me dayhate nitamm�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a candiy� socan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a� a��ehi sok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disa� - machasa� 2. Nidhinidh�namakkh�mi - machasa� 3. Vat�ya� - sy�, vi 4. Yoha� adassa� - machasa�, sy� 5. Haritv� - vi, kari - machasa� 6. Keraj�taka� - machasa�, 7. Upaniyyatida� ma��e - cande lohita maddane ajja jah�mi j�vita - p�� me vande nir�pajhanti - machasa� ajj�si vijah�mi j�vita�.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0] [\x 4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2. Ti�amiva vanamiva miyy�mi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i aparipu�a�iy�va suss�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a candiy� sovan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a� a��ehi sokeka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3. Vassa�va sare p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massuni vattare may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a candiy� socan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a� a��ehi sok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5] [\q 28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4. P�posi kho r�jap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me icchitapati� var�k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jhi vanamul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a� viddho cham� 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5. Ima� mayha� bhadayaso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mu�catu r�japutta tava m�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mayha� bhadayaso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purisa� avekkham�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6. Ima� mayha� bhadayaso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mu�catu r�japutta tava j�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mayha� bhadayaso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purisa� avekkham�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7. M� ca putte 2- m� ca 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kkhi r�japutta tava m�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kimpurisa� avad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�saka� 3- mayhak�m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58. M� ca putte m� ca pati� 5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kkhi r�japutta tava j�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kimpurisa� avad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saka� mayhak�m�hi.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9. M� tuva� cande rujji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soci manatimiramattikk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a tva� hohisi bhar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kule pujit� n�r� 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il�y�mi - machasa� 2. M�va putta� - machasa�, sy� 3. Avidusaka� - mi 4. Mayha� k�m� vi mayha�k�m�hi - machasa� 5. Rodi - machasa� 6. N�rih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2] [\x 4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6] [\q 2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. Apinunaha� 1- mari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apan�ha� 2- r�japutta tava he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kimpurisa� avad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�saka� mayhak�m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1. Api bh�ruke apij�vituk�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purisi gaccha himavan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lissatagarabhojane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��e ta� mig� ram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2. Te pabbat� t�va kand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ca giriguh�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4- ta� apass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purisa katha� aha� k�sa� 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3. Te pa��asatthat� rama�i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�amigehi anuci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ta� apass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purisa katha� aha� k�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4. Te pupphasatth�rama�i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�amigehi anuci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ta� apass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purisa katha� aha� k�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7] [\q 28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5. Acch� samanti girivaranadiyo 6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um�bhiki�a�asot�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ta� apass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purisa katha� aha� k�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6. Nil�ni himav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atassa ku��ni dassaneyy�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ta� apass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apurisa katha� aha� k�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7. Pit�ni himav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atassa ku��ni dassaneyy�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ta� apass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apurisa katha� aha� k�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y� vi nun�ha� - machasa� 2. K�ha� - machasa� 3. T�lisa taggarabhojan� - machasa�. Sy� 4. Tattheva - vi, machasa� 5. Kasasa� - vi, macha� 6. Hirivana nadiyo - machasa�, v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4] [\x 4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8. Tamb�ni himav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atassa ku��ni dassaneyy�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ta� apass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apurisa katha� aha� k�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9. Tu�g�ni himav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atassa ku��ni dassaneyy�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ta� apass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apurisa katha� aha� k�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0. Set�ni himav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atassa ku��ni dassaneyy�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ta� apass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apurisa katha� aha� k�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1. Citr�ni himav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atassa ku��ni dassaneyy�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ta� apass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apurisa katha� aha� k�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2. Yakkhaga�asev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am�dane osadhehi sa�achan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ta� apass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apurisa katha� aha� k�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3. Kimpurisasev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am�dane osadhehi sa�achan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ta� apass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apurisa katha� aha� k�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8] [\q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4. Vande te p�de ayira brahme 1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me �acchitapati� var�k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ena abhisi�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gatasmi� piyatamen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5. Vicar�ma d�ni girivaranad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um�biki�a�asot�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dumavasan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ya�vad� a��ama��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andakinnar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nde te ayire brahm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6] [\x 4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1] [\q 29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6. Ukk� 1- mil�v� bandhanti d�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j� mama� 2- kh�ditu� pattha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a� sah�ya�ca vadehi 3- sen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kkha ��tivyasana� dij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7. Dijo dij�na� pavarosi pakk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usar�ja 4- sara�a� ta� upe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j� mama kh�ditu� pattha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dd� mil�v� bhava me suk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8. Mitta� sah�ya�ca karonti pa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 ak�le sukamesam�n�,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mi te senaka etam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o hi ariyassa karoti ki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2] [\q 2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9. Ya� hoti kicca� anukampak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yassa ariyena kata� tavayida�, 6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�nurakkhi bhava m� a�ay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cch�ma putte tayi jivam�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0. Taveva 7- rakkh�vara�a� ka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rabhed�pi na santas�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nti heke 8- sakhina� sakh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a� cajanti 9- sata 10- mesadham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3] [\q 29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. Sudukkara� kammamak� 11- a�aj�ya� viha�g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ya kuraro 12- putte a��haratte an�g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2. Cut�pi eke khalit� sakamm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�nukamp�ya pati��hah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� mama��� gatim�gato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� caretha mema c�richan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3. Dhanena dha��ena ca attan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a� sah�ya�ca karonti pa�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mi te senaka etam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o hi ariyassa karoti ki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udd� - machasa�, vi 7. Tameva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ma - sy� 8. Het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rehi - vi, 9. Vajant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kkusa - vi. 10. Sata� nesa machasa� �k�nesa-vi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�yay�n� - vi 11. Kamma mak�s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ayida� - machasa�, sy� 12. Kururo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8] [\x 4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4] [\q 2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. Appossukko t�ta tuva� nisida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o pitu carati atthacar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 cariss�mi tavetamattha�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ayassa putte parit�ya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5. Addh� hi t�ta satamesa dh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o pitu ya� caretha atthacar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va ma� disv� pava��hak�ya�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ssa putte na vihe�hayeyyu� 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5] [\q 29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. Pasu manuss� migaviriyase��ha 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yaddit� 7- se��hamupabbajanti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� mama��� gatim�gato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� nosi r�j� bhava me suk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7. Karomi te senaka etam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�ma 9- te ta� disata� vadh�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hi vi��u pahu 10- sampaj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�yame attajanassa gu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6] [\q 2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. Mitta�ca 11- kayir�tha subhaddaya�c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ira�ca kayir�tha sukhehi ayiro, 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atthakojo va sarebhihana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�ma puttehi sama�gib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9. Sakamittassa 14- kammena sah�ya ss�pal�y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jantamupakujanti 15- lomas� hadaya�g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0. Mitta� sah�ya� adhigamma p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hu�jati putatapasu� 16- dhana�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ca putt� ca pati ca may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anukamp�ya sama�gib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1. R�j�vat� suravat� ca at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nna sakkhissa 17- bavanti h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ittav� yasav� uggat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i�ca 18- loke modati k�ma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s�di - machasa� 10. Bahu - machasa�,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aveva - machasa�, sy�, vi 11. Mitt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ituna� care - machasa� 12. Sak�ghara�ca -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vaddhak�ya� pava��hak�ya� - machasa� sy� vi 13. Yukha�gamaya - machasa�, sy� 5. Na he�hayeyyu� - vi na he�hapeyyu�, machasa� 14. Sata� vi saka� - machasa� 6. Virase��ha - machasa�, sy� 15. Kujanta� - machasa�,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Bhaya��it� - machasa�, sy� 16. Mitta machasa�, putt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Jajanti - machasa� 17. Sakhiss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�y�mi - machasa� 18. Asmidh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0] [\x 4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2. Kara�iy�ni 1- mitt�ni da�idden�pi senak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 mitt�nukamp�ya samaggambh� sa��t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3. Surena balavantena yo metti� 2- kurute dij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o sukhito hoti yath�ha� tva�ca senak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ah�ukkus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9] [\q 29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. Khar�jin� ja�il� sa�kad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ukhar�p� 3- ye me japanti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cinnu 5- te m�nusake pay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vidu parimutt� ap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0] [\q 3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. P�p�ni kamm�ni karotha 6- r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ssuto ce na careyya dham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asaved�pi na ta� pa�i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 pamucce cara�a� apa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. Sahassavedopi na ta� pa�i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� pamucca cara�a� apa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��mi ved� aphal� bh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a�yama� cara�a��eva saca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1] [\q 30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. Naheva ved� aphal� bh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a�yama� cara�ane��ava sacc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i� 7- hi pappoti adhicca v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ti� pu�oti 8- cara�ena d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8. Bhacc� m�t� pit� bandhu yena j�to 9- sayeva 10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alako aha� bhoto 11- sotthiy� 12- kulava�s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2] [\q 3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9. Katha� bho br�hma�o hoti katha� bhavati kev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arinibb�na� dhamma��ho kin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. Nira� katv� aggim�d�ya br�hm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osija� 12- yajamusseti yup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aro br�hma�o hoti kh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 �hita� tena am�pay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raniyy�ni - vi 9. Jate - machasa� 2. Yomitta� - machasa� 3. Dummukkhar�p� sy� dummakkhar�p�mi rummakkhar�p� sy� aposi�c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anta�jappanti - machasa� 10. Sva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Kaccinnu - machasa�, sy� vi 11. Bho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Kareyy�tha sy� kareyya - machasa� 12. Sotthiy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Kitti� va - sy� 13. �posi�c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antipu�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2] [\x 4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1. Na suddhi sevanenatthi napi 1- kevali br�hm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anti napi soracca 2- napi so parinibb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2. Katha� so br�hma�o hoti katha� bhavati kev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arinibb�na� dhamma��ho kin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3] [\q 30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. Akkhetatabandhu 3- amamo nir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llobhap�po bhavalobhakhi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aro br�hmano hoti kh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 �hita� tena am�pay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4. Khantiy� br�hma� vess� sadd� ca�la pukku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va sorat� dant� sabbeva parinibbu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a� sitibh�t�na� atthi seyyova p�p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5. Khantiy� br�hma� vess� sadd� ca�la pukku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va sorat� dant� sabbeva parinibbu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a� sitibh�t�na� atthi seyyova p�p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6. Khantiy� br�hma� vess� sadd� ca�la pukku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va sorat� dant� sabbeva parinibb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7. Sabbesa� sitibh�t�na� natthi seyyova p�piyo. Sana��ha� carasi brahma��a� sotthiy� kulava�s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4] [\q 3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8. N�n�rattehi vatthehi vim�na� bavati ch�d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sa� ch�y�vatth�na� so r�go apanujj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. Evameva manussesu yad� 4- sujjhanatati m�n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sa� j�ti� pucchanti dhammama���ya subb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Udd�lak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�pi - vi 2. Nameva khantisoracc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khetta - machasa�, sy� vi, 4. Sad� - v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4] [\x 4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8] [\q 3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. Assa� gava� rajata� j�ta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riya�ca so idha labhata� man�p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ehi d�rehi sama�gi hotu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s�ni te br�hma�a yo ah�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9] [\q 30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. M�la�ca so k�sikacandan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etu puttassa bahu bhavan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esu tibba� kuruta� apek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s�ni te br�hma�a yo ah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2. Pah�tadha��o kasim� yas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e gihi dhanim� sabbak�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ya� apassa� gharam�vas�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s�ni te br�hma�a yo ah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3. So khantiyo hotu 1- pasayhak�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bhir�j� balav� yasas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�turanta� mahim�vas�tu bhis�ni te br�hma�a yo ah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4. So br�hma�o hotu avitar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huttanakkhantapathesu yu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jetu na� ra��hapati y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s�ni te br�hma�a yo ah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5. Ajjh�yaka� sabbasamattaveda�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assina� ma��atu sabbalo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jentu 3- ta� j�napad� sam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s�ni te br�hma�a yo ah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6. Catussada� g�mavara� samid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a� hi bhu�jatu v�sav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tar�go mara�a� u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s�ni te br�hma�a yo ah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0] [\q 3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7. So g�ma�i hotu sah�yam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cehi gitehi pamodam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r�jato vyasanamalatthaki 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s�ni te br�hma�a yo ah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Hoti - vi 2. Samantaveda� - machasa�, sy� 3. Pujetu - v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6] [\x 4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8. Ya� ekar�j� pa�havi� vijetv�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� sahassassa 2- �hapetu ag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anninina� pavar� bhav�tu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s�ni te br�hma�a yo ah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9. Isina� 4- hi s� sabbasam�ga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�ejayya s�du� aivakampam�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�tu l�bhena vikattha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s�ni te br�hma�a yo ah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0. �v�siko hotu mah�vih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kamamiko hotu kaja�gal�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kasandhi� 5- divas� karo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s�ni te br�hma�a yo ah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1. So khajjhata� 6- p�sasatehi chamhi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m� van� niyatu r�jadh�n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ehi so bha��atu p�can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s�ni te br�hma�a yo ah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2. Alakkam�li tipuka�a�aviddho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��hihato sappamukha� upe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avacabaddho 8- visikha� 9- car�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s�ni te br�hma�a yo ah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2] [\q 3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3. Yo ce 10- ana��ha� na��hanti c�ha 1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eva so labhata� bhu�jata�ca,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�ramajjhe mara�a� u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� bhonto sa�kati ka�cid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4. Yadesam�n� vicaranti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�ha�ca kanta�ca bahunnameta�, 1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a� manu��a� idha jiva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m� isayo nappasa�santi k�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itv� - machasa�, sy� 7. Tipukara� pi��he - 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hass�na� - machasa�, vi 8. Sakacchabandh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havatu - machasa� 9. Visika� -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�sina - machasa� 10. Ye v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lokasandi - machasa� 11. �ha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ajjhatu - machasa� 12. Labhatu bhu�jatu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hamabhiti ghabbattha 13. Bahuta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8] [\x 4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5. K�mesu ce ha ��are khajjhar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esu dukkha�ca bhaya�ca j�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esu bh�t�dhipati pam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�ni kamm�ni karonti mo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5] [\q 31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6. Te p�padhamm� pasavetv� 1- 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sabhed� niraya� vaj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nava� k�magu�esu dis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isayo nappasa�santi k�me. 2027. Vima�sam�no isino bhis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e gahetv�na thale ni�hes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� ap�p� isayo vas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�ni te br�hmac�ri bhis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8. Na te na�� no pana k��aney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andh�v� no pana te sah�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paranthambha 2- sahassan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ihi tva� ki�asi devar�j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9. �cariyo mesi pit� ca may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� pati��h� khalitassa buh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par�dha� khama bhuripa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a�it� kodhabal� bhav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4] [\q 3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. Suvosita� isina� 3- ekar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sava� bh�tapati� addas�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va bhonno suman� bhavan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buhma�o paccap�di bhis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1. Aha�ca s�riputto ca moggallano ca kassa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ruddho pu�e� �nando tad�su� satta bh�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2. Bhagini uppalava�� d�si khujjuttar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o gahapati d�so yakkho s�t�giro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3. P�rileyyo 4- tad� n�lo madhudho se��hav�n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�ud�y� tad� sakko eva� dh�retha j�ta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his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savetva - vi 2. Vupatthambha - machasa� 3. Pav�sita� phasina� - machasa� 4. P�lileyo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0] [\x 5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9] [\q 31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4. Mahesi rucino bhariy� �nit� pa�hama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vasassahasas�niya� ma� surucim�n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5. S�ha� br�hma�a r�j�na� vedeha� mithilagg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bhij�n�mi k�yena v�c�ya udacet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uci� atima��ittho �viv� 1- yadiv� r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0] [\q 3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6. Etena saccavajjena putto uppajjata� 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 me bha�am�n�ya muddh� phalatu satta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7. Bhattuman�passa pit� m�t� c�pi suv�mino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ma� br�hma vinet�ro y�va a��ha�su jiv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8. S�ha� abhi�s�ratiti k�maso dhammac�ri�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acca� te upa��h�si� rattindivamatand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9. Etena saccavajjena putto uppajjata� 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 me bha�am�n�ya muddh� phalatu satta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0. So�asitthisahass�ni sahabhariy�ni br�hma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u iss� v� kodho v� n�hu mayha� kud�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1. Hitena t�sa� nand�mi na ca me k�ci app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�na� v�nukamp�mi sad� sabb� sapat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2. Etena saccavajjena putto uppajjata� 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 me bha�am�n�ya muddh� phalatu satta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3. D�se kammakare pesse 4- ye ca��e anujiv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emi sahadhammena sad� pamuditindriy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4. Etena saccavajjena putto uppajjata� 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 me bha�am�n�ya muddh� phalatu satta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5. Sama�e br�hma�e c�pi a��e v�pi va�ibb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pemi antap�nena sad� payatap��i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viv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hattu mama sassu m�t� pit� c�picassuro sy� bhattu man�p� sassu piy� m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�va sassuro - machasa� 3. Y�va a��ha�su j�vit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�sakamma kar� pess� - 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2] [\x 5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6. Etena saccavajjena putto uppajjata� 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 me bha�am�n�ya muddh� phalatu satta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7. C�tuddasi pa�a�arasi y�va pakkhassa a��ha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ih�riyapakkha�ca a��ha�gasusam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satha� upavas�mi sad� s�lesu sa�v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8. Etena saccavajjena putto uppajjata� 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 me bha�am�n�ya muddh� phalatu satta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1] [\q 32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9. Sabbeva te dhammagu� r�japutti yasass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ijjanti tayi bhadde ye tva� kittesi atta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0. Khattiyo j�tisampanno abhij�to yasamasmi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r�j� videh�na� putto uppajjate 1- tava�,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2] [\q 3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1. Rummi 3- rajojalladharo aghe veh�saya� 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��a� bh�sasi 4- v�ca� ya� mayha� hadaya�g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2. Devat�nusi saggamh� isiv�si 5- mahiddh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v�si tva� anuppatto att�na� me paveda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3. Ya� devasa�gh� vandatti sudhamm�ya� 6- sam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ha� sakko sahassakkho �gatosmi tav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4. Itthiyo jivalokasmi� y� honti samac�r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h�vini silavati sassudev� patibb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5. T�dis�ya sumedh�ya suvikamm�ya n�r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 dassanam�yanti m�nusiy� am�nu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6. Tva�ca bhadde suci��ena pubbe sucarit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r�jakule j�t� sabbak�masamiddhi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7. Aya�ca te r�japutti ubhayattha ka�agg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lokupapatti ca kitti ca idha jiv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58. Cira� sumedhe sukhini dhamma� p�layamattani,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�ha� tidiva� y�mi piyamme ta va dasas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uruci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pajjajate - sy� 2. Tava - vi 3. Dumm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h�sase - machasa�, sy� 5. Isic�pi isiv�pi - machasa�, sy� 6. Sudhamm�ya - machasa�, sy� 7. Dhamma mattani, p�laya - 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4. [\x 504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9] [\q 32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9. Appossukkod�ni tuva� kap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a�gama na tava bhojanatt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da� pip�sa� adhiv�say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m� bhava� posathiko kapo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. Aha� pure giddhigato kapo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i� padesasmi� ubho ram�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ggahi s�ku�iko kapo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�mako t�ya vin� aho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61. N�n�bhav� 2- vippayogena t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maya� vedana� vediy�mi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aha� posatha� 4- p�lay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o mama� m� punar�gam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0] [\q 3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2. Anujjug�mi uraga 5- vijiv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�h�vudho ghoravisosi p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da� pip�sa� adhiv�say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m� bhava� posathiko nu d�gh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63. Usabho ahu balav� g�mik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akkuku va��abalupap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akkami ta� kupito a�a�si� 6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�hitu��o mara�a� up�gami 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4. Tato jan� nikkhamitv�na g�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ditv� roditv� apakkami�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aha� posatha� p�lay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dho mama� m� punar�gam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5. M�t�na 8- ma�s�ni bahu sus�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��ar�pa� tava bhojane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da� pip�sa� adhiv�say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m� bhava� posathiko sig�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po�a - vi 2. N�n�bh�va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eday�mi - machasa�, sy� 4. Posatha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raga dujivaha machasa�, urag� dujimbh� - sy� 6. A�aji� -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Up�g� - machasa�, sy� 8. Mat�na� - machasa�,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�galo - 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6] [\x 5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6. Pavissa 1- kucchi� mahato gaj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�ape rato hatthama�se pagidd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ho ca v�to tikhi� ca rasm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sosayu� tassa kar�samagg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67. Kiso ca pa�u ca aha� bhadante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e ahu nikkhaman�ya mag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 ca megho sahas� pav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emayi tassa karisamagg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1] [\q 33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8. Tato aha� nikakhamissa� bha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o yath� r�humukh� pamu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aha� posatha� p�lay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bho mama� m� punar�gam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69. Vammikathupasmi� kipillik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ppothayanto tuva� pure car�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da� pip�sa� adhiv�say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m� bhava� posathiko nu a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70. Saka� niketa� atihilay�no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icchat�ya malata� 5- aga�ac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jan� nikkhamitv�na g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a�akena paripothayi�su 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71. So bhinnasiso rubhiramakkhita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�gam�si� saka� 6- nike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aha� posatha� p�lay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icchat� m� punar�gam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72. Ya� no apucchittha tuva� bha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va vy�karimbha yath�paj�na�, 7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mpi pucch�ma tava� bhadante 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m� bhava� posathikonu brah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2] [\q 3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3. Anupalitto mama assamamb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ekakhuddho muhutta� nis�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� avedi gatim�gati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�ca gotta� cara�a�ca s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visa - machasa� 5. Malalayat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haddante - machasa� 6. Sasaka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�sesu - machasa�, sy� 7. J�nana� -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ihe�ay�no - machasa�, sy� 8. Tuva� ma baddanta - machasa�, 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8] [\x 5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4. Evampaha� naggahe tassa p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�pi na� m�nagatena pucc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aha� posatha� p�lay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mama� m� punar�gam�s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a�cuposath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7] [\q 33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5. Sace hi ty�ha� dhanahetu ga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ma� vadhi jivag�ha� gahe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ca ma� samma upenti n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�e dhana� lacchasi nappa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76. Na me aya� tumbhe 1- vadh�ya aj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hito c�pavaro khurap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sa�ca ty�ha� adhip�tayis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sukha� gacchatu morar�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77. Ya� satta vass�ni mam�nuband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indiva� khuppip�sa� saha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issa ma� p�savasupan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uttave icchasi bandhanas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78. P��tip�t� viratonusaj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aya� nu te sabbababhutesu din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ma� tuva� p�savasupan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uttave icch�si bandhanas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8] [\q 3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9. P��tip�t� viratassa br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aya�ca yo sabbabhutesu d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mi ta� morar�jetam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cuto ki� labhate sukha�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0. P��tip�t� viratassa br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aya�ca yo sabbabhutesu d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eva dhamme labhate pasa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ga�ca so y�ti sarirabhe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1. Na santi dev� icc�hu e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va jivo vibava� u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phala� sukatadukka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tu 2- pa��atta�ca vadanti 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vaco arahata� saddah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aha� saku�e b�dhay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uyha - machasa�. Vi 2. Datthu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0] [\x 5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2. Cando ca suriyo ca ubho sudas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cchanti obh�sayamantalikk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ssa lokassa parassa v�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nnu te �hu manussalo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9] [\q 33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3. Cando ca suriyo ca ubho sudas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cchanti obh�sayamantalikk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ssa lokassa na te im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ti te �hu manussalo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4. Ettheva te nihat� hinav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etuk� ye na vadanti kam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phala� sukatadukka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tu 1- pa��atta� ye ca vadanti 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5. Addh� hi sacca� vacana� tav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hi d�na� aphala� vad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phala� sukatadukka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tupa��atta�ca katha� bhavey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6. Katha� karo nintik�ro kim�c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sevam�no kena tapogu�ena, akkh�hi 2- me morar�jetamattha�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aha� no niraya� pat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40] [\q 3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7. Ye keci atthi sama� pathavy�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s�vavatth� anag�riy� 5-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ova pi�ya caranti k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k�lacariy� virat� hi s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8. Te tattha k�lenupasa�kam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asi 6- yante manaso piya� s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te 7- pavakkhanti yath� paj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ssa lokassa parassa c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41] [\q 34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9. Taca�va ji��a� urago pur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upal�sa� harito dumo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appahino mama ludda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jah� 8- maha� luddakabh�vamajj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tthu - machasa� 5. K�s�ya vatth� anag�riya� carant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kkh�hi ta� d�ni - machasa� 6. Puccha h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�ja - tama ttha� - machasa� 7. Ta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thaby� - machasa� 8. Jah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2] [\x 5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. Ye c�pi me saku� atthi baddh�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�ni nek�ni nivesanasm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paha� 2- jivata� ajja d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kkha�ca te patto 3- saka� nik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42] [\q 3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1. Luddo cari p�sahattho ara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dhetu� 4- mor�dhipati� yasas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itv� 5- mor�dhipati� yasas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 pamucci 6- yath�ha� pamut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Mah�mor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44] [\q 3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2. Yadesam�n� vicarimbha pabbat�ni van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esa� vicari� 7- ��ti 8- teme adhigat� ma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3. Bahu� ida� 9- mulaphala� bhakkho c�ya� anapp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m� cim� giri nadiyo ph�su v�s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4. Idhev�ha� vasiss�mi saha sabbehi ��t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ssukko nir�sa�ki asoko akutob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5. A��a� hi lena� 10- pariyesa santu no idh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accha sukare hanti idh�gantv� vara� va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6. Konambh�ka� idha sattu ko ��ti susam�g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dha�se padha�seti tamme akkh�tha pucc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45] [\q 34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7. Uddhaggar�ji migar�j� bali d��h�vudho mi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accha sukare 11- hanti idh�gantv� vara� va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98. Na no d��h� na vijjanti bala� k�ye samuhata�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amagag� hutv�na vasa� k�h�ma ek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9. Hadaya�gama� ka��asukha� v�ca� bh�sasi tacchata, yopi yuddhe pal�yetha 13- tampi pacch� han�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ndh� - machasa�, sy� 9. Bahu�cida� - machasa�,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sa� aha� - machasa�, sy� 10. Najjo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tt� - machasa� 11. Sukara� -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�dhetu - machasa�, sy� 12. Samohata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Bandhitv� - machasa�, sy� 13. Pal�yeyyu sy� pal�yeth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ukkh� pamu�ca machasa� sapamovi - sy�,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��ti� - machasa�, 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4] [\x 5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46] [\q 3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. P��tip�ti cirato nu ajj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aya� nu te sabbabhutesu dinana�, d��h� nu te miga viriya� na s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a�ghapatto kapa�ova jh�y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1. Na me d��h� na vijj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� k�ye samuh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i ca disv�na sama�gi 1- e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jh�y�mi vanambhi ek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2. Imassuda� yanti disodisa�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yaddit� 2- lenagavesino put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�ni sa�gamma vasanti 3- ek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��hit� duppasahajja te 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47] [\q 34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3. Pari�yakasampann� sahit� ekav�dino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ma� samagg� hi�seyyu� tasm� tesa� na patthaye 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4. Ekova indo asure jin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va seno hanti dije pasay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va vyaggho 6- migasa�ghap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a� vara� hanti bala� hi t�d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5. Naheva indo na seno napi vyaggho mig�dhi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gge sahite ��ti vyagegha 7- ca kurute v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6. Kumbhilak� saku�ik� 8- sa�ghino ga�ac�r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odam�n� ekajjha� uppatanni �ayanti ca 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7. Tesa�a iyaman�na� ekettha apavattati, 1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ca 11- seno nit��eti veyyagghiyeva s� g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48] [\q 3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8. Uss�hito ja�ilena 12- ludden�misacakk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�hi d��hisu pakkh�ndi ma��am�no yath�p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49] [\q 34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9. S�dhu sambahul� ��ti api rukkh� ara��a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arehi samaggehi vyaggho ek�yane 13- 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aggi - machasa�, vi 8. Saku�ik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haya��it� - machasa�, sy� 9. Damantiva -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ranti - vi 10. Apasakaka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�riko - a 11. Ta� -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esa� apatthave - vi 12. Ja�ilakena -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yaggho - machasa�, sy� 13. Ek�yyan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Navyagghe sy�, vyagghon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6] [\x 5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0. Br�hma�a�ceva vyaggha�ca ubho hanatv�na suk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ndino pamudit� 1- mah�n�da�ca n�di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50] [\q 3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1. Tesu 2- udumbaramulasmi� sukar� susam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chaka� abhisi�ci�su tva� no r�j�si issar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acchasukar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51] [\q 35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2. V��ij� samiti� katv� n�n�ra��hato 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n�h�r� pakkami�su eka� katv�na g�ma�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3. Te ta� kant�ram�gamma appabhakkha� anod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nigrodhamaddakkhu� sitacch�ya� manor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4. Te ca tattha nis�ditv� tassa rukkhassa anod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�ij� samacintesu b� mohena p�r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5. Add�yate 4- aya� rukkho api v�ri ca 5- sand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ghassa purima� s�kha� maya� chind�ma v��i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6. S� ca chinn�va pagghari accha� v�ri� 6- an�vi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tattha n�h�tv� ca pivitv� ca y�vaticchi�su v��i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7. Dutiya� samacittesu b�l� mohena p�r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ghassa dakkh��a� s�kha� maya� chind�ma v��ij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52] [\q 3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8. S� ca chinn�va pagghari s�lima�sodana� b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dava��e kumm�se 7- si�gi� 8- bidala sup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9. Te tattha bhutv� kh�ditv� 9- y�vaticcha�sa v��i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� samacintesu� b�l� mohena p�r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0. I�ghassa pacchima� s�kha� maya� chind�ma v��i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ca chint�va paggari n�riyo samala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1. Vicitravatth�bhara� 10- �muttatama�iku�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su v��ij� ek� n�riyo pa��avi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2. Samant� parikari�su 11- tassa rukkhassa ch�d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t�hi paric� resu� 12- y�vaticci�su v��i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modit� - macasa�, sy� 9. Pivitv� -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 - machasa�, sy� 10. Vicitta machasa�, vicitr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�y�ya - machasa� 11. Pariv�ri�su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ll�yate - machasa�, sy� 12. Pariv�retv�- sy� pariv�retv� -a��hakath� 5. C�riva - machasa�, sy� 7. Kum�se - machasa�, 8. Si�givera� lasupiyo machasa� - si�givilada supiy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8] [\x 5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3. Catuttha� samacintesu� b�l� mohena p�r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ghassa uttara� s�kha� chind�ma v��i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4. S� ca chinn�va paggari mutt� ve�uriye b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jata� j�tar�pa�ca kuttiyo pa�iy�n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5. K�sik�ni ca vatth�ni uddiy�ne ca kambale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tattha bh�re bandhitv� y�vaticchi�su v��i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6. Pa�cama� samacintesu b�l� mohena p�r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gassa mula� chind�ma api bhiyyo labh�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7. Athu��hahi satthav�ho y�cam�no kata �j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rodhe ki� aparajjhatha 2- v��ij� bhaddamatthu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8. C�rid� purim� s�kh� annap�na� ca dakk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id� pacchim� s�kh� sabbak�me ca att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rodhe 3- ki� aparajjhatha v��ij� bhaddamatthu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9. Yassa rukkhassa ch�y�ya nisideyya sayeyya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ssa s�kha� bha�jeyya mittadubbho hi 4- p�p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0. Te ca tassa an�ditv� ekassa vacana� bah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it�hi ku�h�rih� mulato ta� upakkam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53] [\q 35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1. Tato n�g� nikkhami�su sannaddh� pa��avi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nuggah�na� tisat� jasahass� ca vamm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54] [\q 3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2. Ete hanatha bhandhatha m� vo mu�cittha j�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petv� satthav�ha� sabbe bhasmikarotha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3. Tass� hi pa�ita poso sampassa� atthamatt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hassa na vasa� gacche haneyya 5- disata� m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4. Etam�dinava� ��tv� ta�h� dukkhassa samb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ta�ho an�d�no sato bhikkhu paribbaj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Mah�v��ij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mbal� - machasa�, s� 2. Nigrodho ki� apara�jati - machasa�, sy�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igrodho -machasa� 4. Vittaduho- machasa� 5. Haneyy�risak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0] [\x 5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55] [\q 35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5. Abbhuto vata lokasmi� uppajja lombha�s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o ratho p�turahu vedehassa yas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56] [\q 3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6. Devaputto mahiddhiko m�tali deva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antayittha r�j�na� vedeha� mithilagg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7. Ehima� ratham�ruyha r�jase��ha disamp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 dassanak�m� te t�vati�s� saind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8. Tato ca r�j� s�dhino pamukho ratham�ru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yutta� abhiruyha ag� dev�nas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eva pa�inandi�su disv� r�j�nam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9. Sv�gata� te mah�r�ja atho te adur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idad�ni r�jisi devar�jass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0. Sakkopi pa�inandittha vedeha� mithilagg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antayi ca k�mehati �sanena ca v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1. S�dhu khosi anuppatto �v�sa� vasavatt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 devesu r�jisi sabbak�masamiddhi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ati�sesu devesu bhu�a� k�me am�n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57] [\q 35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2. Aha� pure saggagato ram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cehi gitehi ca v�dite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�ni ajja na ram�mi sag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u� nu khi�o mara�a� nu sann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�hu mu�hosmi janindase�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3. Nav�yu kh��a� mara�a� te d�re nac�pi mu�ho naraviriya 1se��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a�ca 2- pu���ni parittak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a� vip�ka� idha deyi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4. Vasa dev�nubh�vena r�jase��ha disam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ati�sesu devesu bhu�ja k�me am�n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�ravira - machasa� 2. Tac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2] [\x 5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58] [\q 3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5. Yath� y�citaka� y�na� yath� y�citaka� 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ampadameveta� ya� parato d�n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6. Tac�hameta� icch�mi ya� parato d�napacc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� kat�ni pucc�ni tamme �ve�ika� 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7. Soha� gantv� manussesu k�h�mi kusala� b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ena samacariy�ya sa�yamena damena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atv� sukino hoti na ca pacch�nutap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48. Im�ni t�ni khett�ni ima� nikkha� suku�ala�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t� bharit� nup� 2- im� najjo svan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59] [\q 35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9. Im� t� pokkhara�iyo ramm� cakkav�kupakuj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�lakehi 3- sa�chant� padumuppalak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im� mam�yi�su kinnu te disata� 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0. T�nidha 4- khett�ni so bhumibh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�r�m� te vana me pac�r�,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va mayha� janata� apas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��ca me n�rada kh�yate 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1. Di��h� may� vim�n�ni obh�sent� 6- catuddi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ukh� devar�jassa tidas�na�ca sammu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2. Vuttha� me bhavana� dibba� 7- yutt� k�m� am�nu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ati�sesu devesu tibbak�masamiddhi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3. Soha� et�disi� disv� 8- pu���ya'mbhi idh�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meva cariss�mi n�ha� rajjena atth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60] [\q 3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4. Ada�vacara� magga� samm�buddades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magga� pa�ipajjissa� yena gacchanti subb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�dhinaj�taka� 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ku�ala� - machasa� sy� 2. Nop� -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�la - sy� 4. T�nic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e yeva �r�ma van�ni sasa�car� - machasa� teyeva �r�ma vasupac�r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b�sanata� - machasa�, sy� 7. Dibya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Hitv� - machasa� 9. S�dhina r�ja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4] [\x 5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61] [\q 36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5. R�j� avoca vidhura� 1- dhamamak�mo yudhi��hi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hma�e vidhura pariyesa silavante bahuss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6. Virate methun� dhamm� ye me bu�ejayyu� 2- bho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akhi�a� smama dassama yattha dinna� mahapph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7. Dullabh� br�hma� deva silavanto bahuss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at� methun� dhamam� ye te bhu��ejayyu� bh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8. Dasa khalu mah�r�ja y� t�br�hma�aj�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vibha�ga� vicaya� vitth�rena su�oh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9. Pasibbake gahetv�na pu��e mulassa sa�v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adhiyo 3- ganthenti nah�yanti japan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0. Tikicchakasam� r�ja tepi vuccanti br�h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�t� teta mah�r�ja t�dise nipat�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62] [\q 3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1. Apet� te buhma��� 4- (itir�j�koravy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e vuccanti br�h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pi vidhura pariy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avante bahuss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2. Virate methun� dhamm� ye me bhu�jeyyu� bho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a� samma dass�ma yattha dinna� mahapph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3. Ki�ki�ik�yo 5- gahetv�na ghosenti puratopi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an�nip� gaccinti rathacariy�su sikkh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4. Pariv�rakasam� r�ja tepi vuccanti br�h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�t� te mah�r�ja t�dise nipat�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65. Apet� te brahma��� (itir�j� koravye,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e vuccanti br�h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 vidhura pariy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avante bahuss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dura� - machasa�, sy� 2. Bhu�ejayyu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�ye - machasa�, sy� 4. Br�hma��� - sy�. Br�hma - machasa� 5. Ki�ka�ik�yo - vi ki�ki�iyo - s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6] [\x 5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6. Virate methun� dhamm� ye me bhu�ejayyu� bho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a� samma dass�ma yattha dinna� mahapp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7. Kama�alu� gahetv�na ma�kada�a�ca buh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essanti r�j�no g�mesu nigamesu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dinena vu��hahiss�ma gamembhi ca vanambh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8. Nigg�hakasam� r�ja tepi vuccanti br�h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h�t� te mah�r�ja t�dise nipat�m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69. Apet� te buhma��� 4- (itir�j�koravy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e vuccanti br�h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pi vidhura pariy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avante bahuss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70. Virate methun� dhamm� ye me bhu�ejayyu� bho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a� samma dass�ma yattha dinna� mahapp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71. Par��hakacca nakhalom� 1- sa�kadant� rajassi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hi�� rajare�uhi y�cak� vicarant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72. Kh��ugh�tasam� r�ja tepi vuccanti br�h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�t� te mah�r�ja t�dise nipat�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63] [\q 36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3. Apet� te buhma��� 4- (itir�j�koravy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e vuccanti br�h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epi vidhura pariyesa silavante bahuss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74. Virate methun� dhamm� ye me bhu�jeyyu� bho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a� samma dass�ma yattha dinna� mahapph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75. Hari�aka� 2- �maka� amba� 3- jambuvibh��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khuja� dantapo�ni kholuv� khadar�n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76. R�j�yatana� ucchupu�a� dhumanetta� madhua�j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�vac�ni pa�iy�ni vipa�enti 4- jan�dhip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77. V��ijakasam� r�ja tepi vuccanti br�h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�t� te mah�r�ja t�dise nipat�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78. Apet� te brahma��� (iti r�j�koravy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e vuccanti br�h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e vidhura pariyesa silavante bahuss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kh� - machasa� 2. Haritaka� - sy� 3. Amkha� jambu� vibhedaka� - machasa�, sy� 4. Vikki�anti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8] [\x 5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79. Virate methun� dhamm� ye me bhu�ejayyu� bho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kkhi�a� samma dass�ma yattha dinna� mahap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64] [\q 3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0. Nikkhantabhikkha� 1- bhu�janti g�mesveke puro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 te 2- pa�ipucchanti a�acched� nila�chak�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upi tattha ha��anti mahis� sukar� a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1. Gogh�takasam�c�r� tepi vuccanti br�h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�t� te mah�r�ja t�dise nipat�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82. Apet� te brahma��� (iti r�j� koravy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e vuccanti buh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e vidhura pariyesa silavante bahussu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3. Virate methun� dhamm� ye me bhu�ejayyu� bho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kkhi�a� samma dass�ma yattha dinna� mahap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4. Asicamma� gahetv�na khagga� paggayha br�h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sapathesu ti��hanti sattha� abb�hayan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5. Sam� gopanis�dehi tepi vuccanti br�h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�t� te mah�r�ja t�dise nipat�me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6. Apet� te brahma��� (iti r�j� koravy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e vuccanti buh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e vidhura pariyesa silavante bahuss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7. Virate methun� dhamm� ye me bhu�ejayyu� bho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kkhi�a� samma dass�ma yattha dinna� mahap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8. Ara��e ku�ika� katv� ku��ni k�rayanti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akhire b�dhenti �godh� macchakaccha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kkhitta bhikkha� - machasa� 2. Bahu�te - machasa� 3. A�acechad�n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0. [\x 530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9. Luddak� te mah�r�ja tepi vuccanti br�hma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�t� te mah�r�ja t�dise nipat�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0. Apet� te brahma��� (iti r�j� koravy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e vuccanti buh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e vidhura pariyesa silavante bahussu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65] [\q 36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91. Virate methun� dhamm� ye me bhu�ejayyu� bho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kkhi�a� samma dass�ma yattha dinna� mahap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92. A��e dhanassa k�m�hi he��h�ma�ce pasakk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no upari nabh�yanti somay�ge upa��h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93. Malamajjakasam� r�ja tepi vuccanti br�h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�t� te mah�r�ja t�dise nipat�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4. Apet� te brahma��� (iti r�j� koravy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e vuccanti buh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e vidhura pariyesa silavante bahussu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95. Virate methun� dhamm� ye me bhu�ejayyu� bho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kkhi�a� samma dass�ma yattha dinna� mahap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67] [\q 36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96. Atthi br�hma� deva silavanto bahuss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at� methun� dhamm� ye te bhu�jeyyu� bh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97. Eka�ca bhatta� bhu�janti na ca majja� pivanti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�t� te mah�r�ja t�dise nipat�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98. Ete kho br�hma� vidhura silavanto bahuss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vidhura pariyesa kippa�ca te nimanta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Dasabr�hma�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2. [\x 53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71] [\q 37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99. Sukhum�lar�pa� disv�na 1- ra��h� vivanam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  <w:r>
        <w:rPr/>
        <w:t>譌</w:t>
      </w:r>
      <w:r>
        <w:rPr/>
        <w:t>g�ravar�peta� mah�sayanamup�sita�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0. Tassa te pemaken�ha� ad�si� baddha 3- mod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ina� vicita� bhatta� suci� ma�s�pase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1. Ta� tva� bhatta� pa�iggayha br�hma�assa ap�payi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�na� anasitv�na koya� dhammo namatthu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2. �cariyo br�hma�o mayha� kicc�kiccesu vy�v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u ca �mantaniyo d�tumarah�mi bho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3. Br�hma�and�ni pucch�mi gotama� r�japuj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te bhatta� p�d�si suci� ma�supase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4. Ta� tva� bhatta� pa�iggayha isissa bhojana� 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henta��usi d�nassa koya� dhammo namatthu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5. Bhar�mi putte d�re ca gharesu gathito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�je m�nusake k�me anus�s�mi r�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6. �ra��akassa isino ciraratta� tapas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ddhassa 5- bh�vitattassa d�tumarah�mi bhoja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7. Isi�cad�ni pucch�mi kisa� dhamanisattha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��hakacchanakhaloma� pa�kadanta� rajassi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8. Eko ara��e viharasi 6- n�vaka�khasi jiv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 kena tay� seyyo yassa tva� bhojana� a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9. Kha�ant�lu 7- kalamb�ni kh�litakka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una� s�m�kaniv�ra� sa�gh�riya� 8- pas�riy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v� - machasa� 2. Mup�vitai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a��ha - machasa� 4. Ad�say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u��hassa-sy�, vu�assa-machasa� 6. Vih�s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Kha�am�luka - machasa� 8. S�riya� -machasa�, sa sa�h�riya, pah�riy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4] [\x 5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0. S�ka� bhisa� madhu� ma�sa� padar�malak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ni �hatva 1- bhu�j�mi atthi me so parigga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72] [\q 3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1. Pacanto apacantassa amamasasa aki�c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d�nassa s�d�no d�tumarah�mi bh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2. Bhikkhu�cad�ni pucch�mi tu�him�sina subba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i te bhanta� p�d�si suci� ma�supase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3. Ta� tva� bhatta� pa�iggayha tu�hi bhu�jasi ek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��a� ka�ci nimantesi koya� dhammo namatthu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4. Na pac�mi na p�cemi na chind�mi na ched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ma� akika�cana� �atv� sabbap�pehi �r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5. C�menana bhikkham�d�ya akkhi�ena kama�al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i me bhatta� p�d�si suci� ma�supase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6. Ete hi d�tumarahanti samam� saparigg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�ikamaha� ma��e yo d�t�ra� nimant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73] [\q 37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7. Atth�ya vata me ajja idh�ga�ji 2- rathes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pubbe na paj�n�mi 3- yattha dinna� mahap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8. Ra��hesu giddh� r�j�no kicc�kiccesu br�h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i mulaphale giddh� vippamutt� ca bhikkhav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Bhikkh�parampar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74] [\q 3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i�a�akanip�t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a kinnaramukkakhar�jina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saj�ta mahesi kapotav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mora satacchaka v��ij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r�ja dasabr�hma� bhikkhap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haritv� - vi machasa� 2. Idh�gacchi vi machasa� 3. Soha� ajja paj�n�m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PD Classification 2.5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J - 4] [\z J /] [\f IV 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80] [\q 3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J - 2] [\z J /] [\w I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antapi�ake - khuddakanik�ye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akap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o bh�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 tassa bhagavato arahato samm� sambuddh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tinip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�ta�ga j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28. Kuto nu �gacchasi rummav�si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allako pa�supis�cako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�raco�a� pa�imucca 2- ka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re tuva� hohisi adakkhi�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29. Anna� tava 3- ida� pakata� yasassi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hajjare bhu�jare piyyare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n�si ma� tva� paradattupajivi�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i��hapi�a� labhata� sap�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30. Anna� mama 6- ida� pakata� br�hma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tth�ya saddahato mamayi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hi etto kimidha��hi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�dis� tuyha� dadanti jam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81] [\q 38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1. Thale ca ninne ca vapanti khi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pakhette phalam�sas�na�, 7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�ya saddh�ya dad�hi 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va �r�dhaye dakkhi�eyy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32. Khett�ni mayha� vidit�ni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�ha� khij�ni pati��hape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br�hma� j�timantupap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nidha khett�ni supesal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ummav�sa - machasa�, sy� 2. Pa�imu�ca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aveda� - machasa�, tavayida� - vi 4. Yasassina� - vi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Jivi - machasa�, sy� 6. Mameda�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halam�si� sam�n� - sy� phalam�sam�n� - ma. 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33. J�timado va atim�nit� ca lobho ca doso ca mado ca mo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agu� 1- yesu vasanti sab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nidha khent�ni apesal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82] [\q 3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34. J�timado va atim�nit� ca lobho ca doso ca mado ca mo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agu� yesu vasanti sab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nidha khent�ni supesal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35. Kevattha 2- gat� upajotiy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jjh�yo athav� bha�akucchi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ssa da�a�ca vadha�ca da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e gahetv� khalay�tha 4- j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83] [\q 38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36. Gira� nakhena kha�asi ayo dannena kh�d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aveda� padahasi yo isi� parih�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37. Ida� vatv�na m�ta�go isi saccaparakk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likkhasmi� pakk�mi br�hma�na� udikk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38. �ve�hita� 5- pi��hito uttama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a� 6- pas�reti akammaney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�ni akkhini yath� ma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me ima� puttamak�si e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84] [\q 3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9. Idh�gam� sama�o rummav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Otallako pa�supis�cak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�raco�a� pa�imucca ka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e ima� puttamak�si e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40. Katama� disa� agam� bhurip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h�tha me m��av� etam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ta� pa�ikiriyemu 7- acc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va na� putta� labhemu j�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41. Veh�saya� agam� bhurip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addhuno pa��araseva can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c�pi so purima� disa� agac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pa�i��o isi s�dhur�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te agu� yesuca santi sabeba - machasa� 2. Kattha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a�a - machasa� 4. Galay�ta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vellita� sy� �ve�ita - machasa� 6. B�hu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a�ikaremu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85] [\q 38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2. �ve�hita� pa�i��hato uttama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a� pas�reti akammaney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�ni akkhini yath� ma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me ima� puttamak�si e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43. Yakkh� bhave santi mah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v�gat� isayo s�dhur�p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u��havinna� kupita� vid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kkh� hi te puttamaka�su e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44. Yakkh� ca me puttamaka�su e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��eva me m� kuddho brahmac�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bheva p�de sara�a� gat�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v�gat� putatasokena bhikk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45. Tadevahi etarahi ca may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padoso na mamatthi ko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o ca te vedamadena m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� na j�n�ti adhicca ve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46. Addh� bhave bhikkhu muhuttak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uyhateva purisassa sa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par�dha� khama bhuripa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�it� kodhabal�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86] [\q 3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47. Ima�ca 1- mayha� utti��hipi�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ma�avyo bhu�jatu appapa�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kh� ca te na� na vibhe�hayey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o 2- ca te hohiti so ar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87] [\q 38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8. Ma�avya b�losi parittap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u��akkhett�na� akovido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kkas�vesu dad�hi 3- 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i��hakammesu asa��at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49. Ja�� ca kes� ajin� navat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dap�na�va mukha� par��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ja� ima� passatha rummar�pi�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ja��jina� t�yate appapa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da�ca - machasa�, vi 2. Putta� - sy� 3. Dad�si - machasa� 4. Dumamar�pa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0. Yesa� r�go ca dos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 ca vir�j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�sav� arah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u dinna� mahap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Upahacca mana� mejjho m�ta�gasmi� yasass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�risajjo ucchinno mejjh�ra��a� tad� ahu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a�ga 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ittasambhut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94] [\q 3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1. Sabba� nar�na� saphala� suci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amman� 1- ki�cana moghamat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�mi sambhuta� mah�nubh�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mman� pu��a phal�papa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52. Sabba� nar�na� saphala� suci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amman� ki�cana moghamat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ccinnu cittassapi evam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o mano tassa yath�pi may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53. Sabba� nar�na� saphala� suci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amman� ki�cana moghamat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� vij�n�hi tatheva deva iddho mano tassa yath�pi tuy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54. Bhava� nu citto sutama��ato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�hu te kocina� etadakk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th� sugit� na mamatthi ma�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�mi te g�mavara� sa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95] [\q 39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5. Na c�ha� citto sutama��a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 ca me etamattha� asa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ra��o pa�ig�hi g�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te vara� attamano dadeyya.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56. Yojentu ve r�jarathe sukate cittasibb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cha� n�g�na� bandhatha giveyya� pa�imu�ca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. Maramma sy�mapotthakesu aya� g�th� na disasti. 1. Na kammun� - machasu, sy� 2. Api nute atatamano vara� dad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7. �ha�cantu bherimudi�gasa�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�ni y�n�ni ca yojaya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evaha� assama� ta� gami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eva dakkhissa� isi� nisi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58. Suladdhal�bho vata me ah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th� sugit� paris�ya majj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a� isi� silavatupapa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 patito sumanohamas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96] [\q 3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59. �sana� udaka� pajja� patiga�h�tu no b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he bhavanta� pucch�ma aggha� kurutu no bha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60. Ramma�ca te �vasatha� karo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iga�ehi paric�rayassu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hi mak�samanugga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opima� issariya� karo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61. Disv� phala� duccaritassa r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 suci�a�assa mah�vip�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�nameva� pa�isasa��ami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tthaye putta� pasu� dhana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62. Dasevim� vassadas� macc�na� idha j�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tta��eva ta� odhi� na�o chinen�va su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63. Tattha k� nandi k� khi��� k� rat� k� dhanes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me puttehi d�rehi r�ja muttosmi bandh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64. So aha� suppaj�n�mi maccu me nappama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ken�dhipannassa k� rati k� dhane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97] [\q 39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5. J�ti nar�na� adham� jan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�layoni dipad� ka�i��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hi kammehi sup�pakak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�lagabbhe avasimbha pub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66. Ca�l�humbha avantisu mig� nera�jaram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us� nammad�tire tyajja br�hma�akhattiy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98] [\q 39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7. Upan�yati j�vitamappam�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pan�tassa na santi t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hi pa�c�la mametav�k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k�si kamm�ni dukhudray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68. Upan�yati j�vitamappam�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pan�tassa na santi t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hi pa�c�la mametav�k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k�si kamm�ni dukkhapphal�ni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69. Upan�yati j�vitamappam�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pan�tassa na santi t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hi pa�c�la mametav�k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k�si kamm�ni rajassir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70. Upan�yati j�vitamappam�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a� jar� hanti narassa jiy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hi pa�c�la mametav�k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k�si kamm�ni nirayuppa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99] [\q 39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1. Addh� hi sacca� vacana� tav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isi bh�sasi evame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� ca me santi anappar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duccaj� m�disakena bhikk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72. N�go yath� pa�kamajhe byas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� thala� n�bhisambhoti gant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paha� k�mapa�ke byas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ikkhuno maggamanubbaj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73. Yath�pi m�t� ca pit� ca put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s�sare kinti sukhibhav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pi ma� tva� anus�sa bh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�cara� pecca sukhibhav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74. No ce tuva� ussahase jan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e ime m�nusake pah�t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khili� pa��hapayassu r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k�ro ca te m�hu ra��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75. Dut� vidh�vantu dis� cat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antak� sama�abr�hma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antap�nena upa��hahas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hena senasanapaccay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00] [\q 4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6. Annena p�nena pasanna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nappaya sama�abr�hma�e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ca bhutv� ca yath�nubh�v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77. Sace ca ta� r�ja mado sah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iga�ehi paric�ray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mevag�tha� manasikaro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sesi ce na� paris�ya majj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78. Abbhok�sasayo jantu vajanty� khirap�y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ki�� sup�nehi sv�jja r�j�ti vuccat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mbhuta 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03] [\q 40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79. D�re apassa� therova cakkhu� y�citum�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ntet� bhaviss�ma cakkhu� me dehi y�c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80. Ken�nusi��ho idham�ga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ibbaka cakkhupath�nu y�cit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uccaja� y�casi uttama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m�hu netta� purisena duccaj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81. Yam�hu devesu sujampa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hav�ti ta� �hu manussa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nusi��ho idham�gato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ibbako cakkhupath�ni y�c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04] [\q 4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2. Va�ibbato mayha� va�i� anut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�hi me cakkhupath�ni y�c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�hi me cakkhupatha� anut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�hu tetta� purisena ducacaj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3. Yena atthena �ga�ji yamatthamabhipatt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te ijjhantu sa�kapp� labha cakkhuni br�hm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84. Eka� te y�cam�nassa abhay�ni dad�m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akkhum� gaccha janassa pekk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icchase tva� ta� te 2- samijjha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vir�ja j�taka� - sy� 2. Tadate - si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5. M� no deva ad� cakkhu� ma no sabbe par�ka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na� dehi mah�r�ja putt� ve�uriy� b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6. Yutte deva rathe dehi �j�niye cala�k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 dehi mah�r�ja hemakappanav�se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05] [\q 40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7. Yath� ta� sivayo sabbe sayogg� sarath� sad�, samant� parikireyyu� eva� dehi rathesab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8. Yo ve dassanti vatv�na ad�ne kurute m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my� so patita� p�sa� giv�ya pa�imu�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9. Yo ve dassanti vatv�na ad�ne kurute m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� p�pataro hoti sampatto yamas�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90. Ya� hi y�ce ta� hi dade ya� na y�ce na ta� d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�ha� tame ca dass�mi ya� ma� y�cati br�h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91. �yu� nu va��a� nu sukha� bala�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patthay�no nu janinda de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hi r�j� sivina� anut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khuni dajj� paralokahe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06] [\q 4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2. Nac�hameta� yasas� dad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uttamiccho na dhana� na ra��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�ca dhammo carito pur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eva d�ne ramate mano m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93. Na me dess� ubho cakkhu att�na� me na dess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�uta� piya� mayha� tasm� cakkhu� a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94. Sakh� ca mitto ca mam�si siv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ikkhito s�dhu karohi me v�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hatva cakkhuni mama� jigi�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esu �vesi va�ibba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08] [\q 4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95. Codito sivir�jena sivako vacana�k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cakkhuni uddhatv� br�hma�assupan�ma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akkhu br�hma�o �si andho r�j� up�v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96. Tato so katip�hassa upar��hesu cakkhu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� �mantasi r�j� sivina� ra��hava��h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09] [\q 40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97. Yojehi s�rathi y�na� yutta�ca pa�iveda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yy�nabhumi� gacch�ma pokkhara��o van�n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98. So ca pokkhara�iy� t�re palla�kena up�vi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sakko p�turahu devar�j� sujam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99. Sakko hamasmi devindo �gatosmi tav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a� varassu r�jisi ya� ki�ci manasi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0. Pahuta� me dhana� sakka bala� koso canapp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hassa me satod�ni mara�a��eva r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1. Y�ni sacc�ni dipadinda t�ni bh�sassu khatt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nte bha�am�nassa puna cakkhu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10] [\q 4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2. Ye ma� y�citum�yanti n�n�gott� va�ibb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pi ma� y�cate tattha sopi me manaso p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saccavajjena cakkhumme upapajj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3. Ya� ma� so y�citu� �ga dehi cakkhunti br�hm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cakkhuni p�d�si� br�hma�assa va�ibb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4. Bhiyyo ma� �visi piti somanassa�canapp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saccavajjena dutiyamme upapajj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11] [\q 41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5. Dhammena bh�sit� g�th� sivana� ra��hava��ha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�ni tava nett�ni dibb�ni pa�idiss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6. Tiro tu��ha� tiro sela� samatiggayha pabb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� yojanasata� dassana� anubhontu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7. Konidha vitta� na dadeyya y�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visi��ha� supiyampi att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i�gha sabbe sivayo sam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�ni nett�ni mamajja pass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12] [\q 4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08. Tiro ku��a� tiro sela� samatiggayaha pabb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� yojanasata� dasasna� anubhont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09. Na c�gamatt� paramatthi kica�ci macc�na� idha jiv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v� m�nusaka� cakkhu� laddha� me cakkhu� am�nu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10. Etampi disv� sivayo detha d�n�ni bhu�j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ca bhutv� ca yath�nubh�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ndit� saggamupetha �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 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irimandaj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1. Pa���yupeta� siriy� vih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assina�c�pi apetapa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mi ta� senaka etam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ettha seyyo kusal� v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12. Dh�r� ca b�l� ca bhave jan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ppupapant� ca asippino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j�timantopi aj�ti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assino pessakar�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mpi disv�na aha� vad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o nihino sirim�va s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13. Tavampi pucch�mi anomapa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osadha kevaladhammadas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la� yasassi� pa�ita� appabho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ettha seyyo kusal� v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14. P�p�ni kam�ni karoti b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eva seyyo iti ma��e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lokadassi paraloka� adas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ayattha balo kalimagga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mpi disv�na aha� vad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ova seyyo na yassasi b�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15. Na sippameta� viddh�ti bho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bandhav� na sarir�vak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�ahuga� sukhamedha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mpi disv�na aha� vad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o nihino sirim�va s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16. Laddh� sukha� majajati appap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ena phu��hopi pamoham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ntun� sukhadukkhena phu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edhati v�ricarova gh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mpi disv�na aha� vad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ova seyyo na yasassi ba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7. Duma� yath� s�luphala� ara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ato sabbi caranti pakk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i a��ha� sadhana� sabhog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jjano bhajati atthahe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o nihino sirim�va s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18. Na s�dhu balav� b�lo s�hasa� vindate d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dantameva dummedha� ka��hanti niraye bhu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mpi disv�na aha� vad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ova seyyo na yasassi ba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19. Y� k�ci najjo ga�gamabhissav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va t� n�magotta� ja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 samudda� pa�ipajja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�yate iddhiparo hi 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mpi disv�na aha� vad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o nibino sirim�va s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20. Yamenamakkh� udadhi� mah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anti najjo sabbak�la� asa�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�garo niccamurav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a� na acceti mah�samud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21. Evampi b�lassa pajappi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� na acecati sari kad�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pi disv�na ah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ova seyyo na yasassi ba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2. Asa��ato cepi paresam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�ti santh�nagat� yasasi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va ta� r�hati ��tim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ihina� t�rayate na pa��� etampi disv�na ah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o nibhino sirim�va seyy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23. Parassa v� antanoc�pi h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o mus� bh�sati appap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nindito hoti sabh�ya majj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pi disv�na ah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ova seyyo na yasassi ba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4. Atthampi ce bh�sati bhurip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�hiyo appadh�no da�i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assa ta� r�bhati ��tim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pi disv�na ah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ova seyyo na yasassi ba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5. Parassav� antanov�pi h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bh�sati alika� bhurip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ujito hoti sabh�ya majj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ca� ca so suggatig�mi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pi disv�na ah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ova seyyo na yasassi ba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6. Hatthigav�ss� ma�iku�al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iyo ca iddhesu kulesu j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va t� upabhog� bhav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hassa posassa aniddhim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pi disv�na ah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ova nihino sirim�va sey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27. Asa�vihitakammanta� b�la� dummantamanti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i jahati dummedha� ji��a�va urago tac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pi disv�na ah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ova seyyo na yasassi ba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8. Pa�ca pa�it� maya� bha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pa�ajalik� upa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� no abibhuyya issarosi sakko bh�tapativa devar�j� etampi disv�na ah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o nihino sirim�va seyy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6. [\x  26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9. D�so va pa��assa yasassi 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su j�tesu tath�vidhesu ya� pa�ito nipu�a� sa�vidheti, sammoham�pajjati tattha balo etampi disv�na ah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ova seyyo na yasassi ba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0. Addh� hi pa���va sata� pasat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� siri bhogarat� manu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ca buddh�namatulya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� na acceti siri kad�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31. Ya� ta� apucchimbha akittay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osadha kevaladhammad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a� sahassa� usabha�ca n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a��ayutte ca rathe dasa 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abhassa veyy�kara�ena tu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�mi te g�macar�ni so�a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imanda 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13] [\q 41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ohananamigaj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15] [\q 41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32. Ete yuth� pa�iyanti hit� mara�asa cittak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ccha tuvampi m� ka�khi jivissanti tay� sa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33. N�ha� rohanana gacch�mi bhadayamme avak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� aha� jahiss�mi idha hess�mi j�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34. Te hi n�na marissanti andh� aparin�y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ccha tuvampi m� ka�khi jivissanti tay� sa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35. N�ha� rohanana gacch�mi bhadayamme avak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� aha� jahiss�mi idha hess�mi j�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16] [\q 4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36. Gaccha bhiru pal�yassu ku�e baddhosmi �y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ccha tuvampi m� ka�khi jivissanti tay� sa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37. N�ha� rohanana gacch�mi bhadayamme avak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� aha� jahiss�mi idha hess�mi j�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38. Te hi n�na marissanti andh� aparin�y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ccha tuvampi m� ka�khi jivissanti tay� sa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39. N�ha� rohanana gacch�mi bhadayamme avak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� aha� jahiss�mi idha hess�mi j�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40. Aya� so luddanna gacch�mi ruddar�po sah�vudho, so no vadhissati ajja usun� sattiy�ma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17] [\q 41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41. S� muhutta� pal�yitv� bhaya��� bhayatajj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ukkara� akar� bh�ru mara�yupanivatt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42. Ninnu te me mig� honti mutt� baddha� up�s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� cajitumicchanti j�vitassapi k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43. Bh�taro honti me ludda sodariy� ekam�tu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a� cajitu micchanti j�vitassapi k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18] [\q 4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44. Te hi n�na marissanti andh� aparin�y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canna� j�vita� dehi bh�tara� mu�ca duddak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25. So vo aha� pamokkh�mi m�t�pettibhara� mig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antu m�t�pitaro mutta� disv� mah�mig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46. Eva� luddaka nandassu saha sabbehi ��tib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mahajja nand�mi mutta� disv� mah�mig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19] [\q 41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47. Katha� pamokkho �si upakitasmi� jiv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putta �mocesi ku�� p�sambh� ludd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48. Bha�a� ka��asukha� v�ca� bhadaya�ga� bhadayanis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�sit�hi v�c�hi cittako ma� amoc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49. Bha�a� ka��asukha� v�ca� bhadaya�ga� bhadayanis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�sit�hi v�c�hi sutan� ma� amoc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20] [\q 42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0. Sutv� ka��asukha� v�ca� bhadaya�ga� bhadayanis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�sit�hi sutv�na luddako ma� amoc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1. Eva� �nandito hotu saha d�rehi ludd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mayajja nand�ma disv� rohantam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2. Nanu tva� avac� ludda migacamm�ni �ha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ena nu va��ena migacamm�ni n�ha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3. �gam�ceva hatthattha� ku�ap�sa�ca so mi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jjhita�ca migar�ja� ta�ca mutt� up�s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4. Tassa me ahu sa�vego abbhuto lomaha�s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� c�ha� miga� ha��e ajja hess�mi j�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5. Kidis� te mig� ludda kid�s� dhammik� mi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va�� katha� sil� b��ha� kho te pasa�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21] [\q 42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6. Od�tasi�g� suviv� j�tar�patacup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d� lohitak� tesa� a�ajitakkh� manor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7. Edis� te mig� deva edis� dhammik� mi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�pettibhar� deva na te so +abhibh�ra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22] [\q 4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8. Dammi nikkhasata� ludda thulla�ca ma�iku�e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ddasa�ca palla�ka� umm�pupphasirinib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Abhibh�rayintipip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2. [\x  3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9. Dve s�didiyo bhariy� usabha�ca gava� s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na rajja� k�ressa� bahuk�ro mesi luddak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60. Kasi va�ijj� i�d�na� u�ach�cariy�ya luddak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hi d�ra� posehi m� p�pa� akar� pu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hanta mig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ulaha�s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24] [\q 4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61. Ete ha�s� pakkamanti vakka�g� bhayamer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ittava hemava��a k�ma� sumukha pakk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62. Oh�ya ma� ��tiga� eka� p�samasa� 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pekkham�n� gacchanti ki� eko avahiy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63. Pateva patata� se��ha natthi baddhe sah�y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an�gh�ya h�pesi k�ma� sumukha pakk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25] [\q 42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64. N�ha� dukkhaparetoti dhanara��ha tuva� ja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vita� mara�a� v� me tay� saddhi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65. Etadariyassa kaly��a� ya� tva� sumukha bh�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ca vima�sam�noha� patataita� avassaj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66. Apadena pada� y�ti antalikkhe caro dijo, �r� p�sa� na khujjhi tva� ha�s�na� pavaru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67. Yad� par�bhavo hoti poso j�vitasa�kh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j�la�ca p�sa�ca �sajj�pi na kh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26] [\q 4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68. Ete ha�s� pakkamanti vakka�g� bhayamer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ittava hemava��a tva�ca ta� avabhiy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69. Ete bhutv� pivitv� ca pakkamanti vibha�g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pekkham�n� cakka�ga tva��eceko up�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70. Kinnu t�ya� dijo hoti mutto baddha� up�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ya saku� yanti ki� eko avabhiyy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71. R�jo me'so dijo mitto baddha� up�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na� vijabhiss�mi y�va k�lassa pariy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72. Yo ca tva� sakhino hetu p��a� cajitumiccha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e sah�ya� mu�c�mi hotu r�j� tav�nu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27] [\q 42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73. Eva� luddaka nandassu saha sabbhi ��t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bhamajja nand�mi mutata� disv� dij�dhi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74. Kaccinnu bhoto kusala� kacci bhoto an�m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cci ��hemida� ph�ta� dhammena manus�s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28] [\q 4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75. Kusala� ceva me ha�sa atho an�m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 ra��h�mida� ph�ta� dhammena manus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76. Kacci bhoto amaccesu doso koci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cci �r� amitt� te ch�y� dakkhi�atoriv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77. Athopi me amaccesu do koci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 �r� amitt� te ch�y� dakkhi�atori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78. Kacci te s�disi bhariy� asv� piyabh��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tar�payasupet� tava chandavas�nu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79. Atho me s�disi bhariy� asv� piyabh��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tar�payasupet� mama chandavas�nu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80. Kacci te bahavo putt� suj�t� ra��hava��ha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javena sampann� sammodanti tato t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81. Sata� eko ca me putt� dhatara��ha may� s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tva� kiccamakkh�hi n�varajjhanti te vac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82. Upapannopi ce hoti j�tiy� vinayena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pacch� kurute yoga� kicce �p�su si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29] [\q 42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83. Tassa sa�hirapa��assa vivaro jayate m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tamandhova r�p�ni thull�ni manu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84. As�re s�rayoga��u mati� natveva vind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bhova giriduggasmi� antar�yeva si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85. Hinajacco'pi ce hoti u��h�t� dhitim� naro, �c�rasilasampanno nise aggiva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86. Eta� me upama� katv� putte vijj�su v�ca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ir� �hetha medh�vi khettab�ja�va vu��hi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aha�sa 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ttigumbaj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32] [\q 4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87. Migaluddo mah�r�j� pa�c�l�na� rathes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hatto saha sen�ya oga�o vanam�g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88. Tatthaddas� ara��asmi� takkar�na� ku�i� k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 ku�iy� nikkhamma suvo ludd�ni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89. Sampannav�hano poso yuv� samma��haku�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hati lohitu�h�so div�suriyova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90. Majjhantike sampa�ike sutto r�j� sa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ndass�bhara�a� sabba� ga�h�ma sahas� m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91. Nisithepi rabh�d�ni sutto r�j� sa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ya vattha� ma�iku�ala�ca hantv�na s�kh�hi apatthar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92. Kinnu ummatatar�pova santigumba pabh�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�sad� hi r�j�no aggi pajjalito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93. Atha tva� patiko�amba 1- matto thull�ni gacch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ari mayha nagg�ya kinnu tva� vijigucch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33] [\q 43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94. U��hehi samma taram�no ratha� yojehi 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u� me na ruccanti a��a� gacch�ma as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95. Yutto ratho mah�r�ja yutto ca balav�h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ti��ha mah�r�ja a��a� gacc�ma as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96. Konu meva gat� sabbe ye asmi� paric�rak�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a gacchati pa�c�lo mutto tesa� ad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97. Koda�ak�ni ga�ahatha sattayo tomar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a gacchati pa��lo m� vo mu�cittha j�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34] [\q 4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98. Ath�paro 3- pa�inandittha suvo lohitatu�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�gata� te mah�r�ja atho te adur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arosi anuppatto ya� idhatthi paveda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99. Tinduk�ni piy�l�ni madhuke k�sum�r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�ni khuddakapp�ni bhu�ja r�ja vara� v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0. Idampi p�niya� s�ta� �bhata� girigabbh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piva mah�r�ja sace tva� abhika�k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iko�umpa - machasa� sy� patikolumb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ric�rik� - machasa� 3. Apar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1. Ara��a� u�ch�ya gat� ye asmi� paric�r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� u��h�ya ga�havho hatth� me natthi d�t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2. Bhadrako 1- vata ya� pakkh� divijo paramadhamm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eso itaro pakkh� suvo ludd�ni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3. Eta� hanatha bandhatha m� vo mu�cittha j�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eva� vipalantassa sotthi� pattosmi as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4. Bh�tarosma mah�r�ja sodariy� ekam�tu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r�kkhasmi� sa�va��h� n�n�khettatagat� u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5. Sattigumbo ca cor�na� aha�ca isina� id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ta� so sata� aha� tena dhammena no v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35] [\q 43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6. Tattha vadho ca bandho ca kanikati va�can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opasahas�k�r� 2- t�ti so tattha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7. Idha sacca�ca dhammo ca ahi�s� sa��amo d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nudak�d�yina� a�ke vaddhosmi bh�r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8. Ya� ya� hi r�ja bhajati sata� 3- v� yadi v� 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avanta� vis�la� v� vasa� tasseva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9. Y�disa� kurute mitta� y�disa�cupasev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i t�disako hoti sahav�so hi t�d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10. Sevam�ne sevam�na� samphu��ho samphusa� p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o diddho kal�pa� va 4- �littamupalimp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lepabhay� 5- dh�ro neva p�pasakh� s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addako - machasa� 2. Alop� - machasa� 3. Satta� - machasa�, sy� 4. Saro du��ho kal�pa�va - machasa� 5. Upalimpabhay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11. Putimaccha� kusaggena yo naro upanay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�pi puti v�yanti eva� b�lupase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36] [\q 4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12. Tagara�ca pal�sena yo naro upanay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�pi surabhi v�yanti eva� dhir�pase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13. Tasm� phala 1- pu�asseva �atv� samp�kamatt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te nopaseveyya sante seceyya p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nto niraya� netti santo p�penti suggati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igumb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Hall��iy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38] [\q 4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14. Hall��iyo n�ma ahosi r�j� ra��ha� pah�ya migava� ac�ri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m� girivara� gandham�d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upphita� kimpuris�nuci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15. S�lurasa�gha�ca nisedh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nu� kal�pa�ca so nikkhipi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gami vacana� vattuk�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��hit� kimpuris� ah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16. Himaccaye hemavat�ya 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idha��it� mantayacho abhi�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mi vo m�nusadehava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vo j�nanti manussalo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17. *Malla� gira� pa�araka� tiku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 Sitodiy� anuvicar�ma najj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� manusas�va nibh�sav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anti no kimpuris�ti lud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39] [\q 43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8. Sukicchar�pa� paridevayamh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i�gitoc�si piyo piy�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mi vo m�nusadehava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idha vane rodatha appa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sm� pal�sa - machasa� + mall�girinti pi p��ho 2. Sitodik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19. Sukicchar�pa� paridevayam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i�gito c�si piyo piy�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mi vo m�nusadehava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idha vane vipapatha appa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20. Sukicchar�pa� paridevayam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i�gito c�si piyo piy�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mi vo m�nusadehava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idha vane vipapatha appa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21. Mayamekaratta� 1- vippavasimbha ludda ak�mak� a��ama��a� saran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karanti� anutappa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�ma s� ratti puna� na bhe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40] [\q 4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2. Yamekaratti� anutappath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na� va na��ha� pitara� va pe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mi vo m�nusadehava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vin�v�samakappay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23. Yayima� 2- nadi� passasi sighaso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dumacchada� selaku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me piyo uttari vassak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�ca 3- ma��a� anuband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24. Aha�ca a�kolaka� macin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4- muttaka� sattaliyothika�ca, piyo ca me hohiti m�labh�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ca na� m�lini ajjhupe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25. Aha �cida� kuravaka� ocin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�lak� pa�alisinduv�rak�, piyo ca me hohiti m�labh�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ca na� m�lini ajjhupe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26. Aha�ca s�lasasa supupphit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yya pupph�ni karomi m�la�, piyo ca me hohiti m�labh�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ca na� m�lini ajjhupe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yekaratta� pavasimbha - machasa� 2. Samim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a��e - machasa�, sy� 4. Adhi - machasa�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7. Aha��aca s�lassa supupphi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eyya pupph�ni karomi bh�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�ca no hohiti satthar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jjama� vihariss�mu rat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28. Aha� ca kho aga�u� candan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�ya pi�s�mi pamattar�p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o ca me hohiti rosita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ca na rosit� �jjhupe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41] [\q 44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29. Ath�gam� salila� sighaso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da� s�le sala�e ka�a�ik�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�ratha tena muhuttak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ya� nadi �si may� sud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30. Ubhosu t�resu maya� tad� 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ssant� ubhayo a��ama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impi r�d�ma saki� has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che no agam� sa�vari 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31. Pato ca kho uggate suriyamb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kka� nadi� uttariy�na lud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�giy� a��ama��a� maya� ub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impi rod�ma saki� has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32. Tihunaka� sata sat�ni lu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ida maya� vippavasimha pub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ekima� +j�vita� bhumip�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idha kant�ya vin� vas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3. �yu�ca vo kivatato nu s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pi j�n�tha vadetha �y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ssav� vaddhato �gam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�tha me ta� avikampam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34. �yu�ca no vassasahassa� lu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ntar� p�pako atthi ro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�ca dukkha� sukhameva bhiy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r�g� vijah�ma j�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43] [\q 44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5. I�ca sutv�na am�nu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ll��iyo ittara� j�vit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 Nivantatha na migavadha� ac�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�si d�nini abhu�aji bho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. V�sekimanti v�sa� eka� ima� 1. Nivattatha na migava� ac�ri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6. I�ca sutv�na am�nu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odatha m� kalaha� akat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vo tapi attakamm�par�d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pi te kamapurisekarat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37. I�ca sutv�na am�nu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odatha m� viv�da� akat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vo tapi attakamm�par�d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pi te kamapurisekarat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38. Vividhaadhiman� su�om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anapatha� tava atthasa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ca gira� nudaseva me d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a sukh�vaha jiva me ci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l��iy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omanassaj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46] [\q 4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39. Ko ta� hi�sati he�heti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dummano socasi appat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ajja m�t�pitaro rudan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vajja 2- setu nihato pathav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47] [\q 44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40. Tu��hosmi dve tava dasasan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assa pasas�mi ta� bhumip�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�sako re�umanuppavis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ena te he�hayitosmi d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41. �yantu dov�rik� khaggabadd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s�viy� yantu antepura� 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3- ta� somanassa� kum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tv�na sisa� varam�har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42. Pesit� r�jino dut� dum�ra� etadabrav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arena viti�e�si 4-vadhappattosi khatti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43. Sa r�japutto paridevay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�guli� a�jali� paggahe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pi icch�mi janinda da��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va� panetv� 5- pa�idasasay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otheti - machasa� 2. Konavajjasetu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anatv�na - machasa� 4. Vadha� - machasa�, sy� 5. J�va� ma� netv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44. Tassa ta� vacana� sutv� ra��o putta� adassay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o ca pitara� disv� duratovajjhabh�s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45. �gacchu� dov�rik� khaggabad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s�viy� hantu mama� janin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h�hi me pucchito etam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�dho konidha mamajja 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48] [\q 4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6. S�ya�ca p�to udaka� saj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i� sad� paricaratappama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�disa� sa�yata� brahmac�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m� tuva� br�si gahapat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47. T�l� ca mul� ca phal� ca d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ggah� vividh� santim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rakkhati gopayatappam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�hma�o 1- gahapati ten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49] [\q 44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8. Sacca� kho eta� vadasi kum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ggah� vividh� santim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ekkhati gopayatappam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�hma�o 2- gahapati ten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49. Su�antu mayha� paris� sam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egam� j�napad� ca sab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l�ya� b�lassa vaco nis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etun� gh�tayate jinin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0. Da�hasmi mule visate vir�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nikkhayo ve�u pas�khaj�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�mi p�d�ni tava� jan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j�na ma� pabbajiss�mi d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50] [\q 4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1. Bhu�jassu bhoge vipulaphale 3- kum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ca te issariya� dad�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eva tva� kuruna� hohi 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pabbaji pabbajj� hi du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2. Kinn�dha deva tavamatthi bh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evaha� devaloke ramis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hi saddehi atho ras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ehi phassehi manoram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sm� aha� br�mi gahapatiti - machasa� 2. Br�hma�o - machasa� 3. N�rada vip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3. Bhutt� me bhog� tidivasmi d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�rit� acchar�na� ga�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va�ca b�la� paraneyya� vid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�dise r�jakule vas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4. Sac�ha� balo paraneyyohama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par�dha� kama putta may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�pi ce edisaka� bhav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mati somanassa� 1- karo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51] [\q 45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5. Anisamma kata� kamma� anavatth�ya cint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esappasseva vebha�go vip�ko hoti p�pa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6. Nisamma ca kata� kamma� samm�vatth�ya cint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esappasseva sampatti vip�ko hoti bhadra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7. Alaso gihi k�mabhogi na s�d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�ato pabbajito na s�d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na s�dhu anisammak�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a�itokodhano ta� na s�d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8. Nisamma khattiyo kayir� n�nisamma dipam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ammak�riko r�j� yaso kitti ca va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9. Nisamma da�a� pa�ayeyya 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g�taka� 2- tapate 3- bhumip�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pa�idhi ca narassa at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nutapp� te bhavanti pa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0. An�nutapp�ni hi ye kar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bhajja kamm�yatan�ni 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appasatth�ni sukhudray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nti vaddh�numat�ni 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1. �ga�chu� dov�rik� khaggabad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s�viy� hantu mama� janin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u ca a�kasmi� aha� nisi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�hito sahas� tehi d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manassa - machasa� 2. Vegas� - machasa� 3. Tappat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2. Ka�ukambhi samab�dha� sukicchap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hura� piya� j�vita� laddhu r�j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chen�ha� ajja vadh� pa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ajjamev�bhimanohamas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52] [\q 4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3. Putto tav�ya� taru�o sudh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kampako somanasso kum�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y�vam�no na labh�mi saj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bh�si na� y�citave tuvam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4. Ramasasu bhikkh�cariy�ya p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amma dhammesu paribbajas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u bhutesu nidh�ya d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ndita brahmamupehi 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53] [\q 45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5. Acchiriyar�pa� 1- vata y�disa�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ita� ma� dukkh�payase sudham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cassu putta� iti vucaca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yyova uss�hayase kum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6. Ye vippamutt� anavajjabhoj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nibbut� lokamima� car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riyamagga� pa�ipajja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ussahe v�rayitu� kum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7. Addh� bhave sevitabb� sap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ssut� ye bahu�h�nacitt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�ya� putv�na subh�si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ssukk� vitasok� sudhamm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nassa j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Camepayy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59] [\q 45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68. K�nu vijjuriv�bh�si osadh� viya t�r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t�nusi gandhabbi na ta� ma���mi m�nusi�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9. Nambhi devi na gandhababi na mah�r�ja m�nu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aka�cambhi 3- bhaddante atthenambhi idh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cchera - machasa� 2. M�nusi - vi machasa�, sy� 3. N�gakand�smi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0. Vibbhantacitt� kupitindriy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tehi te variga� sav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te na��ha� kimpana patthay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gat� n�ri tadi�gha br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71. Yamuggatejo uragoti c�h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ti ta� �hu jan� janin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ggahi puriso jivikat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bandhan� mu�ca pati mam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72. Katha�navaya� balaviriyupap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attha m�ga�aji 1- va�ibbak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h�hi me n�gaka��e tam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vij�nemu gahitan�g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60] [\q 4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3. Nagarampi n�go bhasma� kar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hi so balaviriyupap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ca n�go apac�y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parakkamma tapo 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74. C�tuddasi� pa�a�arasi�ca r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ppathe sammati n�gar�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ggahi puriso jivikat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bandhan� mu�ca pati mam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75. So�asitthisahass�ni �muttama�iku�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gehasay� 2- n�ri t�pi ta� sara�a�gat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76. Dhammena mocehi as�has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mena nikkhena gava� sat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a��hak�yo 3- urago car�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atthiko muccatu bandhanas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61] [\q 46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7. Dhammena mocehi as�has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mena nikkhena gava� sat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a��hak�yo urago car�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atthiko muccatu bandhanas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78. Dammi nikkh�sata� ludda thulla�ca 4- ma�iku�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sada� 5- ca palla�ka� umm�pupphasiri�nibh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79. Dve ca s�disiyo bhariy� usabha�ca gava� s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a��hak�yo urago car�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atthiko muccatu bandhanas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�gacchi - machasa�, sy� 4. Thula�ca - machasa�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�riggo vi. 3. Osa��ha - machasa� 5. Caturassa�c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0. Vin�pi d�n� tava vacana� jan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�cemu ta� uraga� bandhanas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atthiko muccatu bandhanas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62] [\q 4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81. Mutto campeyyako n�go r�j�na� etadabra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o te k�sir�jatthu namo te k�siva��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jali� te paga�h�mi passeyyamme nive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82. Addh� hi dubbissasametam�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m�nuso vissase am�nusamb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e ma� y�casi etam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kkhemu te n�ga nivesa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83. Sacehi v�to girim�vah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o ca suriyo ca cham�pateyy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 va najjo pa�isota� vahey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veha� r�ja mus� bha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84. Nabha� phaleyya udadh�pi sus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a��aya� bh�tadhar� vasundh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uccayo meru samulamubba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veha� r�j� mus� bha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63] [\q 46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5. Addh� hi dubbissasametam�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m�nuso vissase am�nusamb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e ma� y�casi etam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kkhemu te n�ga nivesa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86. Tumbhe khottha ghoravis� u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tej� khippakopi ca ho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a k�ra� 1- bandhanasm� pa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si no j�nit�ye 2- ka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87. So paccata� niraye ghorar�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k�yika� s�tamalathe ki�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ya baddho mara�a� u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�disa� kamma kata� na j�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88. Saccappa�i��� tava mesa ho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odhano 3- hohi anupat�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ca te n�gakula� sup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i�va gimbh�su vivajjay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� k�ra�a - machasa� 2. J�nituye - machasa�, sy� j�nitave n� j�nit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kodhano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9. Anukampasi n�gakula� jan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� yath� suppiya� ekaput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 ca te n�gakulena sa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h�mi veyy�va�ika� u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64] [\q 4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. Yojentu ve r�jarathe suc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boj�ka assatare sudan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e ca yojentu suva��akap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kkhemu n�gassa nivesa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91. Bheri muni�g� pa�av� ca sa�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ajjisu� 1- uggasenassa ra�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y�si r�j� bahusobh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akkhato n�riga�assa majj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92. Suva�a�acitaka� 2- bhumi� addakkhi 3- k�sivaddh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va��amaye va p�s�de ve�uriyaphalakatth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93. Sa r�ja p�visi vyambha� campeyayasa nive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 �diccava��upanibha� ka�savijjupabhass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94. N�n�rukkhehi sa�channa� n�n�gandhasamerita�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�vekkhi k�sir�j� campeyyassa nive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95. Pavi��hamhi 6- k�sira��e campeyyassa nive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� turiy� vajji�su 7- n�gaka��� ca nacca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65] [\q 46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6. Ta� n�gaka��� carita� ga�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v�ruhi k�sir�j� pasan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di sova��amayambhi pi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passaye candanas�rigi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97. So vattha bhutv� ca atho ram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eyyaka� k�sir�j� avo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�nase��h�ni im�ni tuy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ccava��ni pabhassar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�disa� atthi manussa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atthiya� n�ga tapo kar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vajjayi�su - machasa� sy� avajjayi�su vi avajja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ittaka� - machasa�, sy� 3. Adakkh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diccava��asantibha� - machasa�, sy� 5. Samirit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avi��hasmi� - machasa�, sy� 7. Pacajaji�su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8. T� kambukey�radhar� suvat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a�guli tambatalupapan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gayha p�yenti anomav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�disa� atthi manussa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atthiya� n�ga tapo kar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66] [\q 4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9. Najjo ca tem� puthulomamac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 </w:t>
      </w:r>
      <w:r>
        <w:rPr/>
        <w:t xml:space="preserve">1- sakunn�bhirud� sutit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�disa� atthi manussa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atthiya� n�ga tapo kar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0. Ko�c� mayur� diviy� ca ha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ussar� kokil� sampat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�disa� atthi manussa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atthiya� n�ga tapo kar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1. Amb�va s�l� tilak� ca jambu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d�lak� p��i�iyo ca phul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�disa� atthi manussa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atthiya� n�ga tapo kar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2. Im� ca te pokkhara��o saman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y� ca 2- gandh� satata� sampat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�disa� atthi manussa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atthiya� n�ga tapo kar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3. Na puttahetu na dhanassa ho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�yuno c�pi janinda he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yoni� abhipatthay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parakkamma tapo karo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4. Tva� lohitakkho vihatantara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kato kappitakesamas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osito lohitacandan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abbar�j�va dis� pabh�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5. Deviddhipattosi mah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hi k�mehi sama�gibh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mi ta� n�gar�jetav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o ito kena manussalo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d� - vi machasa� 2. Dibb� sy� diby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67] [\q 46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6. Janinda n���atu manussalo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i ca sa�vijjati sa�yamo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ca laddh�na manussayo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h�mi j�timara�assa an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7. Addh� bhave sevitabb� sap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ssut� ye bahu�h�nacitt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iyo ca disv�na tava� ca n�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hi pu���ni anappak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8. Addh� bhave sevitabb� sap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ssut� ye bahu�h�nacitt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iyo ca disv�na mama�ca r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hi pu���ni anappak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9. Ida�ca me j�tar�pa� pahuta�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i suva�a�assa ca t�lama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haritv� 2- sova�a�aghar�ni 3- k�r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iyassa ca p�k�ra� karo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68] [\q 4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0. Mutt�na�ca 4- v�sasahass�ni p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�uriyamiss�ni ito hari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pure bhumiya� santharan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addam� bhohiti 5- niraj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11. Et�disa� �vasa r�j�se��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�nase��ha� bahusobham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r��asi� 6- nagara� iddhap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jja�ca k�rehi anomapa��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payya 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Palobhan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69] [\q 46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2. Brahmalok� camitv�na devaputto mahiddh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��o putto udap�di sabbak�masamiddhi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3. K�m� v� k�masa��� v� brahmaloke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v�ssa 7- tayeva sa���ya k�mehi vijagucch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hutta� - machasa� 2. Haritv�n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uva�a�a - machasa� 4. Butt�niva - vi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Hehiti machasa�, sy� 6. B�r�nasi nagara� - machasa� 7. Sv�ssa n� sv�ssu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4. Tassa cantepure �si jh�n�g�ra� sum�p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ttha patisallino eko rahasi jh�y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5. Sa r�j� paridevesi putatasokena a�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putto caya� mayha� na ca k�m�ni bhu�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6. Konu khettha 1- up�yo so 2- ko v� j�n�ti ki�c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me putta� palobheyya yath� k�m�ni patth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7. Ahu kum�ri tattheva r�pava��a 3- sam�b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al� naccagitassa v�dite ca padakk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tattha upasa�kamma r�j�na� etadabra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70] [\q 4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8. Aha� kho ta� palobheyya� sace bhatt�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tath�v�dini� r�j� kum�ri� etadabu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��eva na� palohehi tava bhatt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9. S� ca antepura� gantv� bahu k�mupasa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aya�gam� pema�iy� nacitrag�th� 4- abh�s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0. Tass� ca g�yam�n�ya sadda� sutv�na n�r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cchandassa uppajja jana� so paripucch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1. Kasesaso saddo ko v� so bha�ati ucc�vaca� b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aya�gama� pema�iya� atho ka��asukha�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2. Phas� kho pamad� deva khi��� es� anapp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tva� k�me bhu�ejayya bhiyyo bhiyyo ch�deyasu 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3. I�gha �gacchatorena avidurambhi g�ya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massa samipambhi santike mayha g�ya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4. Tiroku��hambhi g�yitv� jh�n�g�rambhi p�vi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hi 5- na� anupubbena �ra��amiva ku�aj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5. Tassa k�marasa� �atv� iss�dhammo aj�y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meva k�me bhu�ejayya� m� a��o puriso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hevattha 2. Yo - machasa�, sy� 3. Va�a�a r�pa - vi machasa� 4. Citr� - machasa�, sy� 5. Bandhitu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6. Tato asi� gahetv�na purise bhantu� upakka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meva eko bhu�jissa� m� a��o puriso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71] [\q 47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7. Tato j�napad� sabbe vikkandi�su sam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o ty�ya� mah�r�ja jana� bhe�hetyadus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8. Ta�ca r�j� viv�hesi sambh� ra��h�to khan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vijita� mayha� na te vattabba 1- t�v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9. Tato so bhariya� �d�ya samudda� upasa�ka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s�la� karitv�na vana� u�ach�ya 2- p�v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30. Athettha isim�ga�achi samudda� upar�pa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ssa geha� p�vekkhi bhattak�le upa��h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31. Ta�ca bhariy� palobhesi passa y�va sud�ru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o so buhmacariyambh� iddhiy� parih�y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32. R�japutto ca u�ach�to vanamulaphala� b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�ya� k�jena �d�ya assama� upasa�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33. Is� ca khantiya� disv� samudda� upasa�ka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�saya� gamissanti sidate so maha�a�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34. Khantiyo ca isi� disv� sidam�na� maha��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eva anukamp�ya im� g�th� abh�s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35. Abhijjam�ne v�rismi� saya� �gamma iddh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bh�vitthiy� gantv� sa�sidasi maha��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36. �va��ani mah�m�y� br�hmacariyavikop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anti na� viditv�na �rak� parivacc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37. Anal� mususambh�s� duppur� t� nadis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anti na� viditv�na �rak� parivajj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ttabba� - machasa� 2. Vanamu�ch�ya - vi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38. Ya� et� upasevanti chandas� v� dhanena v�,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avedova sa�h�na� khippa� anudahanti 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39. Khantiyassa vaco sutv� isissa nibbid�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dh� por��aka� magga� gacchate so vih�y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40. Khantiyo ca isi� disv� gaccham�na� vibh�y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ega� alabhi dh�ro pabbajja� samaroc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41. Tato so pabbajitv�na k�mar�jaga vir�j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r�ga� vir�jetv� brahmalokupago ahu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palobhana 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a�capa�ita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73] [\q 47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2. Pa�ca pa�it� sam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o me pa�ibh�ti ta� su�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diyamattha� pasa�siya�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esv�vikareyya guyham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3. Tva� no �vikarohi bhumip�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tt� bh�rasaho tuva� vade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a chanda�ca ruci�ca sammas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akkhanti janinda ma�ca dh�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4. Y� silavati ana��adhey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ttucchandavas�nug� man�p�, nindiyamattha� pasa�siya�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riy�y�vikareyya guyham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5. Yo kicchagatassa �tu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�a� hoti gati par�ya�a�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diyamattha� pasa�siya�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hinov�vikareyya guyham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6. Je��ho atha majjhimo ka�i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e silavako sam�hito �hita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diyamattha� pasa�siya�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uv�vikareyya guyham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2. [\x  7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7. Yo ve hadayassa paddha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j�to pitara� anomapa�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diyamattha� pasa�siya�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ayas�vikareyya guyham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8. M�t� dipad� janindase��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� poseti chandas� piy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diyamattha� pasa�siya�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uy�vikareyya guyham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9. Guyhassa hi guyhameva s�d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i guyhasasa pasattham�vikam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pph�d�ya saheyya dh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pphannattho yath� sukha� bha�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50. Ninnu tva� vimanosi r�jase��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adinda vacana� su�oma ne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cintayam�no dumma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na deva apar�dho atti may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51. Pa��o vajjho mahosad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atto me vadh�ya bhuripa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cintayanto dummano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devi apar�dho atthi tuy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52. Abhidosagato id�ni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sutv� kim�sa�kate mano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te kimavoca bhuripa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gha ta� vacana� su�oma br�hi 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53. Pa��o vajho mahosad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i te mantayita� janinda do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riy�ya rahogato asa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yha� p�tukata� suta� m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4. Ya� s�lavanasmi� sen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akamma� ak�si asabbhir�p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hinova rahogato asa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yha� p�tukata� suta� m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5. Pukkusapurisassa te jan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nno rogo ar�jayu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ucca raho gato asa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yha� p�tukata� suta� mame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4. [\x  74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6. �b�dhoya� asabbhir�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vindo naradevena phu��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assa rahogato asa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ha� p�tukata� suta� mame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57. A��hava�ka� ma�iratana� u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o te add� pit�mahasa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ndassa gata� tadajja h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ucca raho gato asa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ha� p�tukata� suta� mame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58. Guyhassa hi guyhameva s�d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guyhassa pasattham�vikam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pph�d�ya saheyya dh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pphannattho yath�sukha� bha�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59. Na guyhamattha� vivareyya rakkheyya na� yath� nid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i p�tukato s�dhu guyho attho paj�n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60. Thiy� guyha� na sa�seyya amittassa c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�misena sa�hiro hadayattheno ca yo n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61. Guyhatthasama�buddha� sa�bodhayati yo n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tabhedahay� tassa d�sabhuto 1- titi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62. Y�vanto purisassattha� guyha� j�nanti mant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anto tassa ubbeg� tasm� guyha� navissaj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63. Vivacca bh�seyya div� rahas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i� gira� 2- n�tivela� pamu�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sutik� hi su�anti m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manto khippamupeti bhed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pa�itapa�he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�sabhutova - vi machasa� 2. Rattigira� - vi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Hatthip�l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76] [\q 4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64. Cirassa� vata pass�ma br�hma�a� devaca��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ja�a� kh�ridhara� sa�kadanta� rajassi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65. Cirassa� vata pass�ma isi� dhammagu�e r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s�yacantavasana� v�kacira� pa�icch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66. �sana� udaka� pajja� patiga�h�tu 1- no b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he bhavanta� pucch�ma aggha� kurutu no bha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77] [\q 47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7. Adhicca vede pariyesa c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e gehe 2- t�ta pati��hape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e rase paccanubhuyya s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��a� s�dhu muni so pas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78] [\q 4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8. Ved� na sacc� na ca cittal�b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uttal�bhena jara� vih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e rase mu�canam�hu 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mman� 3- heti phalupa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9. Addh� hi sacca� vacana� tav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mman� hoti phalupapa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Ji�� ca m�t�pitaro navay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yyu 4- ta� vasassata� arog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70. Yassassa 5- sakkhi 6- mara�ena r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�ya menti naraviriyase��ha, 7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c�pi ja��� na marissa� kad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yyu ta� vassasata� �r�g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71. Yath�pi n�va� puriso dakamb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eti cena� upaneti ti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pi vy�dhi satata� jar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nenti macca� 8- vasamanta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80] [\q 4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2. Pa�ko va k�m� palipo ca k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har�duttar� maccudhey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smi� pa�ke palipe vyasant� 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attar�p� na taranti p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isann� - machasa�. 1. Pa�igga�h�tu - machasa�, sy� 6. Sakkhi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ahe - machasa� 7. Naravirase��ha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kammun� - machasa�, sy� 8. Upaneti maccu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sseyyu� - vi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3. Aya� pure luddamak�si 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�ya� gahito na hi mokkhito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undiy�na� 1- parirakkhiss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ya� punaluddamak�si 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81] [\q 48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4. G�va�va na��ha� puriso yath� v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yesati 2- r�ja apassam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na��ho esuk�ri mamat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ha� katha� na gaveseyya 3- r�j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75. Hiyyoti hiyati p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tha paribh�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� netamatthiti �a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nna� chanda� 4- kopanudeyya d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82] [\q 4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6. Pass�mi hoha� dahari� kum�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upama� ketaka 5- pupphanet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uttabhoge 6- pa�hame vay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ya maccu vajate kum�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77. Yuv� sujato sumukho sudas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o kusumbhapariki��amas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v�na k�me pa�igacca ge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j�na ma� pabbajiss�mi d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83] [\q 48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8. S�kh�hi rukkho labhete sam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inas�kha� pana kh��um�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inaputtassa mamajja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se��hi bhikkh�cariy�ya k�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84] [\q 4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9. Aghasmi� ko�c�va yath� himacc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t�ni 7- j�l�ni pad��eyya ha�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nti putt� ca pati ca may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a� katha� n�nuvaje paj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85] [\q 48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80. Ete bhutv� vamitv� ca pakkamanti viha�g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bhutv� na vami�su te me hatthattham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rundhiya na� - machasa� 2. Anevasat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aveseyya� - machasa�, sy� 4. Uppanna chand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Ke�aka - machasa� 6. Bhoge abhutv� - machasa� 7. Kat�n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86] [\q 4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81. Avami br�hma�o k�me te tva� pacc�vamis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t�do puriso r�ja na so hoti pasa�s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82. Pa�keva posa� palipe vyasanta�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li yath� dubbala� uddhar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pi ma� tva� udat�ri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li g�th�hi subh�sit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83. Ida� vatv� mah�r�j� phasuk�ri disam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�ha� hitv�na pabbaji 2- nago chetv� 3- va ban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87] [\q 48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4. R�j� ca pabbajjamarocayi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�ha� pah�ya naraviriyase��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vampi no hohi yatheva 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hehi gutta� anus�sa rajj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85. R�j� ca pabbajjamarocayi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�ha� pah�ya naraviriyase��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mpi ek�va cariss�mi le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v�na k�m�ni yathodhik�ni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86. Accenti k�l� tarayanti r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yogu� anupubba� jah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mpi ek�va cariss�mi le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v�na k�m�ni yathodhik�ni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87. Accenti k�l� tarayanti r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yo gu� anupubba� jah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mpi ek�va cariss�mi l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v�na k�m�ni yathodhik�ni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88. Accenti k�l� tarayanti r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yogu� anupubba� jah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mpi ek�va cariss�mi le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ibh�t� sabbamaticca sa�g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ip�la 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sanna� - machasa� 2. Pabbaji - machasa� 3. Chenv�na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aravirase��h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yoghar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94] [\q 4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89. Yamekaratti� pa�hama� gabbhe vasati m��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u��hitova sayati sagaccha� na ni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90. Na yujjham�n� na balena va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� na jiranti nav�pi miy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hi ta� j�tijar�yupadd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me mati hoti car�mi 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91. Catura�gini� sena� subhi�sa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yanti ra��h�dhipati pasay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maccuno jayitu� ussa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me mati hoti car�mi 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92. Hatthihi assehi rathehi patt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�rit� muccare 1- ekaveyy�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maccuno muccitu� 3- ussahanti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me mati hoti car�mi 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93. Hatthihi assehi rathehi patti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� 4- paha�ajanta padha�sa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accuno bha�ajitu� ussaha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me mati hoti car�mi 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94. Matt� gaj� bhinnaga pibh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ar�ni maddanti jana� han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accuno madditu� ussaha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me mati hoti car�mi 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95. Iss�sino katahatth�pi dh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ep�ti akkha�avedhinop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accuno vijjhitu� ussaha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me mati hoti car�mi 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96. Sar�ni khiyanti saselak�n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hi ta� 5- khiyati dighaman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hi ta� bha�ajare k�lapari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me mati hoti car�mi 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u�care - machasa� sy� 2. Ekacceyya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u�citumussahanti - sy� 4. Pur� - machasa� 5. Sabba� hida� sy� sabbampit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7. Sabbesameva� hi nar�nan�r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�vala� p��abhunodha j�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ova dhuttasa dumova kula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me mati hoti car�mi 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95] [\q 49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8. Dumapphal�neva patanti m��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har� ca vuddh� ca sarirabhe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iyo nar� majjhimaporis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me mati hoti car�mi 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99. N�ya� vayo t�rakar�jasannib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dabbhatita� gatamevad�ni 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i��assa hi natthi rati kuto su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me mati hoti car�mi 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0. Yakkh� pis�c� athav�pi p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pit�pi 1- te assasanti manus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maccuno assasitussahanti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me mati hoti car�mi 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1. Yakkh� pis�ce athav�pi 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pitepi 3- te nijjhapana� karonti, na maccuno nijjhapana� kar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me mati hoti car�mi 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2. Apar�dhake he�hake dusak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no da�enti viditv� do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accuno da�ayitussaha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me mati hoti car�mi 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3. Apar�dhak� dusak� he�hak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hanti te r�jino nijjhapet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maccuno nijjhapana� kar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me mati hoti car�mi 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4. Na khantiyoti na pi br�hma�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��hak� balav� tejav�p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accuno appakhamatt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me mati hoti car�mi 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uppit�pi - machasa� 2. Assasitumussahanti - machasa� 3. Kuppitep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5. Sih�ca vyaggh�va athopi dip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yha kh�danti vipphandam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maccun� kh�ditu� ussa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me mati hoti car�mi 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6. M�yak�r� 1- ra�gamajjhe kar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enti cakkhuni janassa t�v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maccuno mohayitussahanti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me mati hoti car�mi 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96] [\q 4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7. �sivis� kupit� uggate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santi m�rentipi te manus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maccuno isitu� ussa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me mati hoti car�mi 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8. �sivis� kupit� 3- �as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icchak� tesa� visa� hananti, na maccuno da��havisa� han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me mati hoti car�mi 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9. Dhamman�ri vetara�i 5- ca bho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�ni hanatv�na bhuja�gam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yanti te k�lakat� 6- tath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me mati hoti car�mi 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10. Vijj�dhar� ghoramadhiya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ssana� osadhehi vaj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maccur�jassa vajantadas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me mati hoti car�mi 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11. Dhammo have rakkhati dhammac�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o suci��o sukham�vah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�nisa�so dhamme suci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uggati� gacchati dhammac�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12. Na hi dhammo adhammo ca ubho samavip�k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o niraya� neti dhammo p�peti suggati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yoghar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tinip�t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a�ga sambhuta sivi sirimanto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ha�a ha�sa santigubbo bhall��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nassa campeyya brahma p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ta cirassa� vata ayoghar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�y� kar� - machasa� 4. �assan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ohayitu mussahanti - vi machasa�, sy� 5. Ventaru�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uppit� - machasa� 7. Sirimanado -n� 6. K�la� kat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