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ogg-1] [\z Mogg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yanavy�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middhagu�a� s�dhu namassitv�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ammasa�gha� bh�sissa� m�gadha� sadd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ayo tit�´sa va��a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dayo niggahitant� tevatt�´sankhar� va��a n�ma ho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i � u � e � o o ka kha ga gha �a ca cha ja jha �a �a �ha �a �ha �a ta tha da dha na pa pha ba bha ma ya ra la va sa ha �a a�; tena kvattho "eona mava��e" ti t�´s�ti vacana�katthaci va��alopa� ��peti; tena-pa�isa�khayayoti soti-�di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do sar�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dimhi dasa va��a sar� n�ma honti; tena kvattho "sarolope sare"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ve sava��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dvedve sar� sava�� n�ma honti; tena kvattho "va��aparena sava��e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rasso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dv�su yoyo pubbo soso rassasa��o hoti; tesu � � sa�yogato pubb�va dissant�; tena kvattho "rasso ve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d�gh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veva dv�su yoyo paro soso d�ghasa��o hoti; tena kvattho "yolopatisu d�gho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ayo bya�jan�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�r�dayo va��a niggah�tapariyant� bya�jana sa��� honti; tena kvattho "bya�jane d�gharass�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�cak� vagg�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ayo pa�cak� pa�ca vagg� n�ma honti; tena kvattho "vagge vagganto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 niggah�ta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ya� va��o bindumatto so niggah�tasa��o hoti; tena kvattho "niggah�tami" cc�di; garusa���kara�a� anvatthasa�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uva��ajhal� n�massante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p�pipadika� tassa ante vattam�n� iva�a�uva��a jhalasa��� honti yath�kkama�; tenakvattho "jhal� ve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hiya�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� iva�nuva��a pasa��� honti; tena kvattho "ye passiva��assa"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o �k�ro ghasa��o hoti; tena kvatto"sabrahm�dite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y�lapane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si gasa��o hoti; tena kvattho "ge ve"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ibbisesanantassa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sesana� tadantassa vidhi��tabbo; "ato yona� ���e" nar� 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� pubbassa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niddese pubbasseva k�riya� ��tabba�; "saro lopo sare" velagga�; tamahantidha kasm� na hoti? Saretopasilesik�dh�ro tatthet�va vuccate pubbasseva hoti na par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� parassa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niddese parassa k�riya� ��tabba�; "ato yona� ���e" nar� nare; idha na hoti jantuyo anatt�; idha kasm� na hoti? Osadhyo anantare katatthat�ya na vyavahitassa k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sa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sissam�na� k�riyam�diva�nassa ��tabba�; "ra sa�khy�to v�" te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assa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iddi��hassa ya� tadantassa * vi��eyya�; "r�jassi n�mhi" r�j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bandho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onubandho yassa sottassa hoti; "goss�va�" gav�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bandh�nekava��a sabbassa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onubandho yassa sonekakkharo v�deso sabbassa hoti; "imass�nitthiya� �e"esu "n�mhanim�" a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nubandh�dyant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iddi��hassa ��nubandhak�nubandh� �dyant� honti; "br�to tiss��" brav�ti, "bhussavuk"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bandho saranamant� par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onubandho yassa so sar�namant� sar� paro hoti; "ma�ca rudh�d�na�"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�isedhe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nna� y�vak�s�namekattappasa�ge paro hoti; yath�-dvinna� ti��a� v� puris�na� sahappattiya� paro; so ca gacchati tva� ca gacchasi, tumhegacchatha; so ca gacchati kva� cagacchasi aha� ca gacch�mi, maya� gacc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etonavayavonubandho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avayavabhuto sa�keto sonubandhoti ��tabbo; "latupit�d� nam�simhi" katt�, sa�ketoti + ki�? Pakatiy�dasamud�yass�nubandhat� m� hotuti, anavayavohi samud�yo samud�yar�patt�yeva; anavayavaggaha�a� ki�? Anena janena; imin�va lopass�vagatatt� n�nubandhalop�ya vacanam�r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arena sava��opi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saddo paro yasm� tena sava��opi gayahati saya�ca rupa�; "yuvann�nameo lutt�" v�terit�, sam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 vantu manatv�vantutavantusambandh�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v�disaondh�yeva ntu gayhati; "ntantuna� nto yomhi pa�hame"gu�avanto; vanatv�disamband�ti ki�? Jantu t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��h�niddi�hassa ya� k�riya� tadantassa va��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ddhekatag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lopo sare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saro lopan�yo hoti; tatrime, saddhindriya�. Noheta�, bhikkhunov�do, samet�yasm�, abhibh�yatana�, putt�matthi, asant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kvaci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o saro kvaci lopatiyo-hoti; sopi, s�va, yatodaka�, tatova; kvac�ti ki�? Saddhindriya�, ayamadhik�ro �paricced�vas�n� tena n�tippas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ve v�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sar� dvepi v�kvaci na lupyante; lat� iva lateva la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eo lutt�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� sar� paresa� iva�nuva ��na� eo honti v� yath�ktama�; tasseda�, v�terita�,nopeti, v�moru, ateva��e, vodaka�; katha� paccorasmi�ti? Yogavibh�g�, v�tveva-tassida�; lutteti ki�? Lat� 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 sare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iva��uva��na� yak�ravak�r� honti v� yath�kkama�; vy�kato, * iccassa,ajkditamutto, sv�gata�. Bhav�panal�nila� v�tveva-itissa; kvacitveva-y�n�dha, supa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na�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 yav� honti v� sare yath�kkama�; tyajja tejja, sv�ha� soha�, kvacitveva-putt�matti, asant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va�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gossa ava� hoti; gav�ssa�, yathariva tathariveti-nip�t�va; bhus�mi veti + ivasaddo ev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e d�gharass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ad�gh�na� kvaci d�gharass� honti vya�jane; tatr�ya�, manun�vare, sammadeva, m�lab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dve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assa vya�janassa kvac� dve r�p� honti, paggaho; saramh�ti-ki�? Ta�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esvesa� tatiyapa�ham�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esu paresvesa� catutthadutiy�na� tabbagge tatiyapa�ham� honti pacc�satty�; nigghoso, akkhanti, bojjha�g�, setacchatta�, da��ho, ni��h�na�. Mahaddhano, yasatthero, apphu�a�, ababhuggato; esavitiki�? Thero; esatti-ki�? P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y�k�si. + Bus�mi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isseve v�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adde pare itissa vo hoti v�; itveva icceva; eveti-ki�? Ic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ava��e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 va��e kvaci a hoti v�; disv� y�cakam�gate, akaramhasate, esaattho, esadhammo, maggo aggamakk�yati, sv�yatana�, h�yattana�, karassu; v�tveva-y�cake �gate, eso dhammo, va��eti ki�?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�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m�gamo hoti v� kvaci; cakkhu udap�d� cakkhu udap�d�, purima�j�ti purimaj�ti, kattabba� kusala� bahu�; ava�siroti-�disu nicca� vavatthita vibh�satt� v�dhik�rassa; s�matthiyen�gamova saca rassasarasseva hoti tassa rass�nuga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lopo hoti v� vakvaci; ky�ha� kimaha�. S�ratto sa�ratto; sallekho-gantuk�mo-gantumanoti-�disu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rassa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mh� parassa sarassa lopo hoti v�va kvaci; tva�si tva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vaggant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kho vagge vagganto v� hoti pacc�satty�; ta�karoti ta�karoti, ta�carati ta�carati, ta�h�na� ta��h�na�, tandhana� ta�dhana�, tamp�ti ta�p�ti; nicca� padamajjhe, gantv�, kvaca��atr�pi, san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vahisu��o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vahisaddesu niggahitassa v� �o hoti; ya��adeva, ta��eva, ta�ahi; v�tveva-ya�yad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ssa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ddassa ya� niggah�ta� tassa v� �o hoti yak�re; sa��amo sa�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d� sare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ssa mayad� honti v� sare kvaci; tamha�. Tayida�. Tadala�; v�tveva-t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tarag� c�gam�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mayad� c�gam� honti sare v�kvaci; tiva�gika�, iton�yati, cinitv�. Tasm�tiha;niroja�,puthageva, idham�hu,yathayida�, attadattha�;v�tveva-attattha�;atippago kho t�v�ti-pa�hamanto pagasaded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�o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add� parassa sarassa �ak�ro �gamo hoti v�; cha�a�ga�, chayatana�; v�tveva-cha ab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min�d�ni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min�d�ni s�dhuni bhavanti; ta� imin� tadamin�. Saki� �g�m� sakad�g�m�, eka� idha aha� ekamid�ha�, sa�vidh�ya ava h�ro sa�vid�vah�ro, v�rino v�hako val�hako, j�vanassa m�to jim�to, chavassa sayana� sus�na�, uddha� khamassa udukkhala�, pisit�so pis�co, mahiya� ravat�ti vayuro, evama��epi payogatonugantabb�; paresa� pisodar�dimiveda�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ggavara�ana� ye cavaggabaya��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ggavara�ana� cavaggabaya�� honti yath�kkama� yak�re; apucca�ak�ya�. Taccha�, yajjeva�. Ajjhatta�, tha��a�, dibba�, payyesan�, pokkhara��e; kvacitveva-rat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te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parassa yak�rassa kvacite vaggalas� honti; sakkate, paccate, a��ate, kuppate, phallate, assate; kvacitveva-ky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�pall�so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 yak�re; gu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v�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 v� vak�re; bahv�b�dho bavh�b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a� �a�ha�a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� ���h��a honti v�; dukka�a�, a��hakath�, gaha�a�, pa�iso, payati, v�tveva-dukkata�, kvacitveva-su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�dilopo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ssa yo �dibhutovayavo tassa v� kvaci lopo hoti; puppha�s�, j�yate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bhikkha��esu dve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yam�bhikka��e ca ya� vattate tassa dve r�p�ni honti; kriy�ya gu�ena dabbena v�bhinne atthe vy�pitumicch� v�cch�; rukkha�rukkha� vasati, g�mog�mo rama�yo, g�meg�me p�n�ya�, gehegehe issaro, rasa�rasa� bhakkhayati, kiriya�kiriyam�rab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yev�nupubbiyepi v�cch�, m�lem�le th�l�, aggeagge sukhum�; yadihi ettha m�laggabhedo na siy� �nupubbiyampi na bhaveyya; m�saka�m�saka� imamh� kah�paka�a bhavatt�na� dvinna� deh�ti-m�saka�m�sakamiccetasm� v�cch�vagamyate, saddantarato pana imamh� kah�pa�ati-avadh�ra�a�; pubba� pubba� pupphanti, pa�hama�pa�hama� paccant�ti-v�cch�va; ime ubho a��h� katar� katar� esa� vinnama��hat�, sabbe ime a��h� katam�katam� im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�, ih�pi v�cch�va; �bhikkha��a�-ponopu��a�, pacatipacati papavatipapavat�, lun�hilun�hitvev�ya� lun�ti, bhutv�bhutv� gacchati, pa�apa�� karoti, pa�apa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lopo pubbassekassa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chayamekassa dv�tte pubbassa sy�dilopo hoti, ekekassa tatha matthakamatthaken�ti? Sy�dilopo pubbass�ti yogavibh�g�; nac�tippasabhoka yogavibh�g� i��happasi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na� v�ti h�re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� v�tih�re dve bhavanti pubbassa sy�dilopo ca; a��ama��assa bhojak�, itar�tarassa bhoj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bodha� sambame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ten�p�yahetupadassana� sambamo, tasmi� sati vattu y�vantehi saddehi sottho vi���yate t�vanto sadd� payujjante; sappo sappo sappo, bujjhassu bujjhassu bujjhassu, bhinno bhakkhusa�gho bhinno bhikkusa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a�. 33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adhik�ro �satthaparisamattiy� tena n�tippasago i��hasidd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yanavy�kara�e v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vek�nekesu n�masm� siyo�yo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�sm�hisana�smi�s�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dvedve hotti ek�nekatthesu vattam�nato n�masm�; muni munayo, muni� munayo, munin� mun�hi, munissa mun�n�, munism� mun�hi, munissa mun�na�, munismi� mun�su; eva�kum�r� kum�riyo, ka��� ka���yoti; et�ti satta duk�ni sattavibhattiyo; vibh�govibhatt�ti katv�-etta siamitik�r�k�r� "kima�sis�ti" sa�ket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dutiy�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ti kattu kriy�y�bhisambandh�yat�ti kamma�, tasmi� dutiy� vibhatti hoti; ka�a� karoti, odana� pavati, �dicca� passati, odano paccat�ti-odanasaddato kammat� nappatiyate, ki�carahi? �khy�tato; ka�a� karoti, vipula� dassan�yatti-attheva gu�ayuttassa kammat�; icchitepi kammatt�va dutiy� siddh�; g�vu� payo dohati, gomanta� g�va� y�cati, g�vamavarundhati vaja�, m�navak� magga� pucchati, gomanta� g�va� bhikkate, rukkha mavacin�ti phal�ni, sissa� dhamma� br�te, siss� dhammamanus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icchitepi; ahi� abhila�ghayati, visa� bhakkheti; yannevicchita� n�pi aniccita� tatth�pi dutiy� siddh�; g�ma� gacchanto rukkam�lamupasappati, pa�havi� adhisessati, g�mamadhiti��hati, rukkhamajjh�saneti-adhisi�h�s�na� payogedhikara�e kammavavacana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icch�to hi k�rak�ni honti; ta�yath�-val�hak� vijjotate, val�hakassa vijjotate, val�hako vijjotate, val�hake vijjotate, val�hakena vijjota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bhinivisassav�,dhammamahinivisate dhamme v�, tath� upatvajjh�vasass�bhojananivuttivacanassa;g�mamupavasati, g�mamanu vasati, pabbatamadhivasati, gharam�vasati; abhojananivuttivacanass�ti-ki�? G�me upavasat�-bhojana nivutti� karo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�n�v�repi kammatt�va dutiy� siy�, nadimpivati g�ma� carati; eva� sace ma� n�lapissat�ti-�dis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it�va pa�iyoge dutiy�, pa�ibhantu ta� cunda bojjha�g�ti-ta� pa�ibojjha�g� bh�santuti attho; yad�tu dh�tun� yutto pati tad� ten�yo g� sambandhe cha��hiva tassa tappa�ibh�t�ti; akkhe dibbati, akkhehi dibbat�, akkhesu dibbat�ti-kammakara�adhikara�avacani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maccantasa�yoge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gu�adabbehi s�kallena k�laddh�na� sambandho accantasa�yogo, tasmi� vi���yam�nek�lasaddehi addhasaddehi vadutiy� hoti; m�samaddh�te, m�sa� kaly��i, m�sa� gu�adh�n�, kosamadh�te, kosa� ku�il� nad�, kosa� pabbato; accantasa�yogeti-ki�?M�sassa dv�hamadh�te; kosasseka dese pabbato; pu�a�hasamaya� niv�setv�, eka� samaya� bhagav�, ima� ratti� catt�ro mah�r�j�ti-evam�d�su k�lav�c�hi accattasa�yogant�va dutiy� siddh�, vibhattivipall�senav� bahula� vi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ppattiya� kriy�supar�samattyapavaggo tasmi� vi���yam�ne k�laddh�na� kriy�yaccantasa�yoge tatiy�bhimat� s�pi kara�att�va siddh�; m�se n�nuv�kodh�to, kosen�nuv�kodh�toti; anapavagge tu as�dhakatamatt� kara�att�bh�ve dutiy�va m�samadh�tonuv�ko na c�nena gah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majkde ye k�la��na v�cino tato sattam�pa�camiyo abhimat�; ajja bhutv� devadatto dv�he bhu�jissati dv�h� bhu�jissati, atra��hoyamiss�so kose lakkha� vijjhati, kos� lakkha� vijjhat�ti-t�p�ha sakasaka k�rakavacanicch�yeva si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odh�h�rasaddatth�kammakabhajj�d�na� payojje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�na� bodhatt�na� �h�ratth�na� saddatth�namakammak�na� bhajj� d�na�ca payojje kattari dutiy� hoti, s�matthiy� ca payojakavy�p�rena kammat�vassa hot�ti-pat�yate; gamayati m��avaka� g�ma�, y�payati m��avaka� g�ma�, bodhayati m��avaka� dhamma� vedayati m��avaka� dhamma�, bhojet� m��avakamodana�, �sayati m��avakamodana�, ajjh�payati m��avaka� veda�, p��hayati m��avaka� veda�, �sayati devadatta�, s�yayati devadatta�, a��a� bhajj�peti, a��a� ko���pet�, a��a� santhar�peti...Etesamev�ti-ki�? P�cayati odana� devadattena ya��adatto; payojjeti-ki�? Gacchati devadatto, yad� carahi gamayatidevadatta� ya��adatto; tamaparo payojayati tad� gamayati devadatta� ya��adatteneti-bhavatabba� gamayatiss� gamanatt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�dina� v�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�d�na� payojje kattari dutiy� hoti v�; h�reti bh�ra� devadatta� devadatteneti v�, ajjhoh�reti sattu� devadatta� devadattenetiv�, k�reti devadatta� devadatteneti v�, dassayate jana� r�j� janeneti v�, abhiv�dayate garu� devadatta� devadattene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�d�d�na�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�d�na� payojje kattari dutiy� na hoti; kh�dayati devadattena, �dayati devadattena, avh�payati devadattena, sadd�payati devadattena, kandayati devadattena, n�sayati devad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ass�niyantuke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hayati bh�ra� devadattena; aniyantuketi-ki�? V�hayati bh�ra� baliv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khass�hi�s�ya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khayati modake devadattena; ahi�s�yanti-ki�? Bhakkayati balivaddes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y�d�hi yutt�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�d�hi yuttato dutiy� hoti; dhiratthuma� p�tik�ya�. Antar� ca r�jagaha�, antar� ca n�landa�, sam�dh�namantarena; * mucalindamito saramicc�di-cha��hiy�pav�d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itthambhutav�cc�svabhin�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disvattesvabhin� yuttamh� dutiy� hoti; rukkhamabhi vijjota te vijju, s�dhu devadatto m�taramahi. Rukka�rukkamabhi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odh�namant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parihi bh�ge ca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aparihi yuttamh� lakkha�adisu bh�ge catthe dutiy� hoti; rukkhampati vijjotate vijju, s�dhu devadatto m�tarampati, rukkha�rukkhampati ti��hati, yadettha mampati siy�, rukkha� pari vijjotate vijju, s�dhudevadatto m�tarampar�, rukkha�rukkhamapari ti��hati, yadettha ma� pari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n�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disvattesvanun� yuttamh� dutiy� hoti; rukkhamanuvijjota te vijju, saccakiriyamanu p�vassi; hetu ca lakkha�a� bhavati, s�dhu devadatto m�taramanu, rukkha�rukkamanu ti��hati, yadettha ma� anu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un� yuttamh� dutiy� hoti; anus�riputta� pa���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e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atthenun� yuttamh� dutiy� hoti; anus�riputta� pa���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na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atthe upena yuttamh� dutiy� hoti; upas�riputta� pa���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�dhikye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kyatthe upena yuttamh� sattam� hoti; upakh�riya� do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ttedhin�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bh�vatthedhin� yuttamh� sattam� hoti; adhibrahmadatte pa�c�l� adhipa�c�lesu brahmad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esu tatiy�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ri kara�e ca k�rake tatiy� hoti; purisena kata�, asit� chandati, pakatiy�bhir�po, gottena gotamo, sumedho n�ma n�mena, j�tiy� sattavassikoti-bhudh�tussa sambav�kara�e eva tatiy�; eva� samena dh�vati, visamena dh�vati. Dvido�ena dha��a� ki�ati, pa�cakena pasavo ki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yoge tatiy� siy�; puttena saha gato, puttena saddhi� �gato; tatiy�pi cha��hi ca appadh�ne eva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e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e vattam�nato tatiy� siy�; tida�akena paribb�jakamaddakkhi, akkhi�a k��e; tena hi a�gena a�gito vik�ro lakk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mhi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iriy�yogge tatiy� siy�; antena vasati, vijj�ya y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�e v�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ehetumhi pa�cam� hoti v�; satasm� baddho sat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e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�gabhute hetumhi pa�cam� hoti v�; ja�att� baddho ja�attena, pa���ya mutto, hutv� abh�vatonicc�, sa�kh�ranirodh� vi����ani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hetvatthehi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av�v�hi yoge hetumh� cha��h� siy�; udarassa hetu, udarassa k�r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sabb�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hi yoge sabb�d�hi sabb� vibhattiyo honti; ko hetu, ka� hetu�, kena hetun�, kassa hetussa, kasm� hetusm�, kassa hetussa, kasmi� hetusmi�; ki� k�ra�a�,kena k�ra�ena; ki� nimitta�, kena nimittena; ki� payojana�, kena payojanena iccevam�di...Hetvatthehitveva-kena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 sampad�ne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samm� pad�yate kasmi� catutthi siy�; sa�ghassa dad�ti. �dh�ravicakkh�ya� sattam�pi siy�, sa�ghe d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datthye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da� tadattha� tadatthabh�ve jotat�ye n�masm� catutthi siy�; sitassa pa�igh�t�ya, atth�ya hit�ya devamanuss�na�, n�la� d�rabhara�aya, y�p�ya d�ru, p�k�ya vajat�tv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s�du� na ruccati, m� �yasmant�nampi sa�ghabhedo ruccittha, khamati sa�ghassa, bhattamassa nacch�det�ti-cha��h� sambandhavacanicch�ya�; na ceva� virodho siy� sadisar�patt� eva� vidhesu ca sambandhassa saddik�nuvattan�; kassa v� tva� dhamma� roces�ti-atthamatte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�pi vi��eyy� paratopi yath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ta� dh�reti, ra��o chatta� dh�ret�ti-sambandhe cha��h�; eva� ra��o sil�ghate, ra��o hanute, ra��o upati��hate, ra��o ghapate, dev�pi tassa pihayanti t�dito, tassa kujjha * mah�v�ra, yadaha� tassa pakuppeyya�, duhayati dis�na� megho, yo mitt�na� na d�bhati, yo appadu��hassa narassa dussati, ky�ha� ayy�na� aparajjh�mi, issayanti sama�ana� titthiy�, dhammena nayam�n�na� k� us�y�, ra��o bh�gyam�rajjhati. Ra��o bh�gyamikkate, tena y�vito ay�vito v� tassa g�vo pa�isu�ti, g�vo �su�ati, bhagavato paccassosu�, hotu patihi�ati, hotvanuhi�ati, �rovay�mi vo, pativeday�mi vo, dhamma� te desiss�mi, yath� no satth� vy�kareyya, ala� te idha v�sena, ki�? Teja��hi dummedha, arahati mallo mallass�ti...J�vita� ti�ayapi na ma��am�noti-t�datthye + catutthi; ti�ena yo attho tadatth�yapiti attho; "yo ca s�t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jjhati. + T�datthe, tad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ha�ca ti�a bhiyyo na ma��ati" ti�amiva j�vita� ma��am�noti-savisay�va vibhattiyo; sagg�ya gacchat�ti-t�datthye catutth�, yo hi sagga� gacchati tadattha� tassa gamanant�...Kammavacanicc�ya� tu dutiy�vasagga� gacchati; �yu� bhoto hotu, cira� j�vita�bhadda� kaly��a� attha� payojana� kusala� an�maya� hita� pathya� sukha� s�ta� bhoto hotu; s�dhu sammuti me, puttass�vikareyya * guyhamattha�, tassa me sakko p�tura hosi, tassa pahi�eyya, bhikkh�na� data� p�hesi, kappati sama�ana� �yogo. + Ekassa dvinna� ti��a� v� pahoti, upama� te kariss�mi, a�jali�te pagga�ah�mi, tassa th�su, lokassattho, namo te puris�ja��a, sotthi tassa, ala� mallo mallassa, samattho mallo mallassa, tassa hita�, tassa sukha�, sv�gata� te mah�r�j�ti-sabbattha cha��h� sam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ma��ampeva� vi��eyya� yath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vadhism�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th�vadhism� pa�cam� vibhatti hoti; g�masm� �gaccati, eva� corasm� bh�yat�, corasm� uttasat�, corasm� t�yati, torasm� rakk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�yatha dukkhassa, pam�de bhayadass�v�, tasi [x] da�ass�ti-cha��hisattam�yopi honteva sambandh�ravacanicch�ya�; ajjhen� par�jeti, pa�ipakkhe par�jet�ti-sav�say�va vibhattiyo; save keva��assa parajjiss�m�ti-cha�h�pi hoti sambandhavacanicc�ya�; yavehi g�vo c�reti, p�p� citta� niv�raye, k�ke rakkhati ta�ul�ti-savisayeva pa�cam�; citta� rakkhetha medh�v�ti-dutiy�va dissati kammatthe; upajjh�y� antaradh�yati, upajjh�y� adh�te, k�mato j�yate sokoti-savisayeva pa�cam�; tatthevantaradh�yi�su, na�assa su�eti, paduma� tattha j�yeth�ti-sattam�ja��hiyopi honteva savisaye; himavant� pahavati ga�g�, p��tip�t� viramassu khippa�, a��o devadatt�, bhinno devadatt�ti-savisayeva pa�cam�; eva� �r� so �savakkhay�, itaro devadatt�, uddha� p�datal� adho kesamatthak�,pubbo g�m�, pubbeva sambodh�, tato para�, tato apare�a samayena, tatuttar�nti; sambandhavacanicch�ya� cha��hipi; purato g�massa, dakkhi�ato g�massa, upari pabbatassa, he��h� p�s�dass�ti; p�s�dam�ruyha pekkhat� p�s�d� pekkhati, �sane upavisitv� pekkhat� �san� pekkhat�ti-avadhivacanicch�ya� pa�cam�; pucchan�khy�tesupi; kuto bhava�, p��aliputtasm�ti; tath� desak�lam�nepi; p��aliputtasm� r�jagaha� sattayojan�ti sattasu yojanes�ti v�; evamito ti��a�m�s�namaccayen�ti; kicch� lambanti-gu�e pa�cam�; kicchena me adhigatanti-hetumhi kara�e v� tatiy�; eva� thok� mutto, thokena muttoti...Thoka� calat�ti-kriy�visesate kammani dutiy�; durantikatthayogepi ** savisayeva pa�camicha��hiyo siyu�; dura� g�masm�, anti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a puttas�vikareyya. + Ayogo. [X] 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urattikatthak�layoge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g�masm�, dura� g�massa, antika� g�mass�ti durantikatthe ha tu sabb�va savisaye siyu�b�dhak�bh�v�; duro g�mo antiko g�motvevam�di; keci pan�hu asattavacanehetehi p��ipadikatte dutiy�tatiy�pa�cam�sattamiyo sattavacanehi tu sabb�va savisayeti; tepana��eheva parisakhitt�; dura� maggo, antika� maggoti-kriy�visesana� bhudh�tussa gammam�natt�; suddho lobhat�yehi dhammehi, parimutto dukkhasm�, vivicceva k�mehi, gambhirato ca puthulato ca yojana�, �y�mena yojana�, tato ppabhuti, yato sar�mi att�na�ti-savisayeva vibh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parihi vajjane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ane vattam�nehi appar�hi yoge pa�cam� hoti; apas�l�sa �yanti v�nij�, paris�l�ya �yanti v�nij�, s�la� vajjetv�ti attho; vajjaneti ki�? Rukkha� parivijjotate vijju, �p��aliputtasm� vasasi devoti-mariy�d�bhividhisvavadhimhiyeva pa�cami,vin� p��aliputtena sahaveti-viseso; eva� y�va p��aliputtasm� vassi de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dhipa�id�nesu patin�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dhimhi pa��d�ne ca vattam�nena patin� yoge n�masm� pa�cam� vibhatti hoti; buddhasm� pati s�riputto, ghatamassa telasm� pati dad�ti, pa�inidhipa�id�nes�ti-ki�? Rukkha�pati vijj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 dutiy� ca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saddena yoge n�masm� dutiy� hoti pa�cam� ca, rite saddhamma�, rite sad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��atu tatiy� ca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��atrasaddehi yoge n�masm� tatiy� ca hoti, dutiy�pa�cam�yo ca, vin� v�tena, vin�v�ta�, vin� v�tasm�, a��atra ekena pi�ap�tat�h�rakena, a��atra dhamma�, a��atra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n�n�hi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yoge tatiy� hoti pa�cam� ca; puthageva janena, puthageva janasm�, janena n�n�, janasm�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�dh�re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dh�rabhutakattukamm�na� dh�ra�ena yo kriy�y�dh�ro tasmi� k�rake n�masm� sattam� hoti; ka�e nis�dati, th�liya� odana� pavati, �k�se saku�, tilesu tela�, ga�g�ya� v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e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tthe sattami hoti; ajinamhi ha��ate dipi, mus�v�de p�v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bbh�vo bh�valakkha�a�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�vo bh�vantarassa lakkha�a� bhavati tato satatam� hoti; g�v�suduyham�n�su gato,duddh�su �gato; bh�voti ki�? Yo ja��hi sa * bhujati; bh�valakkha�anti ki�? Yo bhujati yo devadatto; ak�le vassati tassa, k�le tassa na vassat�ti-visaya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c�n�dare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�vo bh�vantarassa lakkha�a� bhavati tato cha��h� bhavati sattam� c�n�dare gamy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ko�ayanto so neti sivir�jassa pekkh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cu gacchati �d�ya pekkham�ne mah�ja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 s�m�ti-sambandhe cha��h�, gosu s�miti visayasattam�, eva� gunnamissaro gosissaro, gunna� sakkhi gosu sakkh�, gutta� pat�bhu gosu pat�bhu, gunna� pasuto gosu pasuto, kusal�naccag�tassa kusal� naccag�te, �yutto ka�akara�assa �yutto ka�akara�e; tath�dh�ravacanicch�ya� sattam�; bhikkh�su abhiv�denti mudhani cumitv� b�h�su gahetv�, hatthesu pi��ya caranti,p�thesu gacchanti, kadal�su gace rakkhantiti; ���asmi� pasanet�ti-visayasattami; ���ena pasannoti-kara�e tatiy�; eva� ���asmi� ussukko ���ena ussuk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o niddh�ra�a�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gu�akriy�hi samud�yatekadesassa puthakkara�a� nidh�ra�a� yato ta� kariyati tato cha��hisattamiyo honti; s�liyo s�kadha���na� pathyatam� s�liyo s�kadha��esu pathyatam�, ka�h� g�v�ta� sampannakh�ratm� ka�h� g�v�su sampantakh�ratm�, gacchata� dh�vanto nas�ghatamo gacchantesu dh�vanto kas�ghatamo...S�lameva sut�seyyoti-avadhimhiyeva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ttamatte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bhidheyyamatte pa�ham� vibhatti hoti; rukkho, itthi, pum�, napu�sakanti-li�gampi saddatthova, tath� do�e, kh�r�, ��agakatti-parim��ampi saddatthova, eko, dve, bahavoti-sa�khy�pi saddatth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e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sadden�bhimukh�kara�am�manta�a� tasmi� visaye pa�ham� vibhatti hoti; bho purisa, bho itthi, bho napu�s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sambandhe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riy�k�rakasaj�to assedambh�vahetuko sambandho n�ma" tasmi� cha��hi vibhatti hoti; ra��o puriso, sarati rajjass�ti-sambandhe cha��h�, rajjasambandhit�sati� karot�ti attho; kammavacanicc�yantu dutiy�va; sarati raj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ajakassa vattha� dad�ti, paharato pi��hi� dad�ti, purati b�lo p�passa, "amacce t�ta j�n�hi dh�re atthassa kovide" divasassa tikkhattu�. Saki� pakkhassa, p�ra� hira��asuva��assa kumhi� 'tv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kappayoge kattukammesu bahula� sambandhavacanicch�ya� cha��h�; s�dhusammato bahujanassa, suppa�ividdh� buddh�na� dhammadh�tu, dhammassa gutto medh�v�, amata� tesa� paribhutta�, tassabhavanti vatt�ro, avisa� v�dako lokassa, alajji na� niss�ya, catunna� mah�bhut�na� up�d�ya pas�dotvevam�di; kattukammavacanicch�yantu tatiy�dutiy�yo ca; sa�canto pitar� aha�, sarasi tva� evar�pi� v�ca� bh�sit�, bhagavanta� dassan�yatv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atthena v� tatiy�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atthena yoge cha��h� hoti tatiy� v�; tulyo pitu, tuleyy� pitar�; sadiso pitu, sadiso pitar�...Iha katha� tatiy� na hoti? Ajjunassa tul� natthi, kesavassupam� na ceti-nete tulyatth� ki�? Carahi tuly�namopamm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yona� ���e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yona� ���e honti yath�kkama�, �ak�r� sabb� desatt�; buddh�, buddhe, atoti-ki�? Ka���yo, itthiyo, vadhuyo...Idha kasm� na bhavati? Aggayo, avidh�nas�matt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a� v�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n�ta� ���e v� honti yath�kkama�; r�p�, r�pe, r�p�ti; atotveva-a�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anna�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m�sminna� ���e v� honti yath�kkama�; buddh�, buddhasm�, buddhe, buddhasmi�; atotveva-aggism�, agg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�ya catutthiy�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parassa sassa catutthiy� �yohoti v�; buddh�ya, buddhassa, bhiyyo t�datthyeyev�sam�yo dissate kvacideva��atta; atotveva-isissa; catutthiy�ti-ki�? Buddhassa mukha�...Attatthanti-atthasaddena sam�so; sabb�ditopi sm�smi�s�� ���e�y� hont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uttik�r�numatatt� buddhavacane sandassanatova-tredamud�hara�a� "asm�lok� paramh� ca ubhay� dha�sate naro" ty�ha� mante paratthaddho, y�yeva khopanatth�ya �gaccheyy�tho tamevattha� s�dhuka� manasi kareyy�t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ekasmi� n�d�na� yay�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to n�d�namekasmi� yay� honti yath�kkama�; ka���ya, rattiy�, itthiy�, dhenuy�, vadhuy�; ekasminti-ki�? Ka���hi, ratt�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� v� tetim�m�hi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a��ehi tetim�m�hi n�dinamekasmi� ss� v� hoti; tass� kata�, tass� d�yate, tass� nissa�a�, tass� pariggaho, tass� pati��hita�, t�ya v�; eva� etiss�, et�ya, imiss�, im�ya, amuss�, amuy�; eteh�ti-ki�?Sabb�ya n�d�nanetvava-s�, ghapatotveva-tena, ekasmi�tveva-t�hi, am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uk dv�din� sattarasanna�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�na� sattarasant� sa�khy�na� nuk hoti namhi vibhattimhi; dvinna�, catunna�, pa�canna�. Eva� y�va a��h�rasanta�; uk�ro ucc�ra�attho, kak�ro ant�vayavattho, tena namhi n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katinna�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bahuno katassa ca nuk hoti, bahunna�, kat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anna� titojjh�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� nito na�vacanassa ��a���anta� honti; tin�a�, ti��anna�, jh�ti-ki�? Tiss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 na�vacanassa inna� hoti; ubh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 sassa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sassa su�hoti; buddhassa...Dvisak�rap��hena siddhe l�ghavattha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�ss�ss�yesvitareta��etam�nami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vitar�dinam� hoti; itarissa�, itariss�, ekissa�, ekiss�, a��issa�, a��iss�, etassa�, etiss�, etiss�ya, imissa�, imiss�, imiss�ya; esviti-ki�? Itar�ya, esanti-ki�? Sabbassa�, sabb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�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tass� v� i hoti; tissa�. Tassa�. Tiss�, tass�. Tiss�ya, tass�ya; ssa�ss�ss�yesvitveva-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m�to sassa ss�ya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et�im�to sassa ss�yo hoti v�; tass�ya, t�ya, etass�ya, et�ya, imiss�ya. I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y�d�hi �o smino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y�d�hi smino �o hoti v�; ratto, rattiya�, �do, �d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bhasso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ssa suhisvo hoti; ubhosu, ubh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inam�simhi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�na� c� hoti vasimhi;katt�, pit�; pitu m�tu bh�tu dh�tu duhitu j�m�tu nattu hotu p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aca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� a hoti ge � ca; bho katta, bho kann�, bho kapita, bho 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a� v� d�gho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u icce sa� v� d�gho hoti ge pare tala�ge; bho puris�, bho purisa, bho agg�, bho agg�, bho bhikkh�, bhoka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brahm�dite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 brahm�dito ca gasse v� hoti; hoti ka��e, hoti ka���, ho brahme, ho brahma, bho kakhatte, bho khatta, bho ise, bho isi, bho sakhe, bho kasakha...Sakhi,sakh�ti-itthiya� siddhameva; �katiga�eya�; evama��atr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m�d�hi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�hi gasse na bhoti; bhoti amm�, bhoti ann�, bhoti am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v�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�na� ge rasso hoti nav�; bhoti amma, bhoti 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ssa�ss�ss�ya�ti�su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gho rasso hoti; tassa�, tass�, tass�ya, ta�, sabhati�...Esv�ti-ki�? T�ya, sab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yosvaghona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 yosu ca sambak�rantavajjit�na� n�m�na� rasso hoti tili�ekga; itthi�, itthiy�, itthiyo, vadhu�, vadhuy�, vadhuyo; da�i�, da�in�, da�ino, sayambhu�, sayambhun�, ssambhuvo...Aghonahti-ki�? Ka���ya;ka���yo, oggaha�amuttar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v�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na� ge v� rasso hoti tili�ge; itthi, itth�, vadhu, vadh�, da�i, da�, sayambhu,sayambh�...Aghona�tveva-hoti ka���, bh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mi� n�napu�sakassa.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vajjitassa n�massa sismi� rasso na hoti; itth�, da�, vadh�, sayambh�...Sisminti-ki�? Itthi�, anapu�sakass�ti-ki�? Da�i, 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gasihina�su g�vagav�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ihina�vajjit�su vibhattisu gosaddassa g�vagav� honti v�; g�vo, gavo, g�vena, gavena, g�vassa, gavassa, g�vasm�, gavasm�, g�ve, 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sihina�s�ti-ki�? Ho go, go ti��hati, gohi, g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i v�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umhi g�vagav� honti v�; g�vesu, gavesu, g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�sena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e v� gava� hoti saha sena; gava�. G�vassa, ga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ca na�n�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vacanena saha gossa gunna� hoti gava� ca v�; gunna�, gava�. G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�.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n�ssa � hoti v�; g�v�,gav�, g�vena,ga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umhi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acane gossa g�vu v� hoti; g�vu�, gava�, g�va�...Gossa gon�deso na kato saddantarak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to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�to a�vacanassa sa� v� hoti; itthiya�, itthi�...P�toti-ki�? Da�i�, rat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jh�to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ya���to a�vacanassa na� v� hoti; da�ina�, da�i�...Katha�? Buddha� �diccabandunanti-yogavibh�g�; jh�ti-ki�? Itthi�, �ti-ki�? Agg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pume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to yona� none v� honti yath�kkama� pulli�ge; da�ino, da�ine, da�i...Jh�totve va ? Itthiyo; pumeti-ki� ? Da�ni kul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to yona� no v� hoti pulli�ge; da�no ti��hanti, da�ino passa, d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ni.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to smi�vacanassa ni hoti v�; da�ini, da�ismi�, jh�totveva ? Agg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v�d�hi.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u�d�hi smino ni hoti v�; phala� patati ambuni, paduma� yath� pa�suni, �tape kata�; v�tveva-ambumhi, pa�su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.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smino ni hoti v�; kammani. Kamme; kamma camma vesma bhasma brahma atta �tuma samma muddha...Kamakm�ditoti-ki� ? B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eno.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n�vacanassa eno v� hoti; kammena, kamman�, cammena, camman�...Kamm�ditotveva-budd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sassa no. 8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 hoti; aggino, aggissa, da�ino, da�issa, bhikkhuno, bhikkhussa, sayambhuno, sayambhussa...Katha� ? Yo v� sisso mah�muneti-ito kvaci sassa ��nubandhoti-brahm�d�su p��h� sassa e ��nu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sm�ssa.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m�ssa n�hoti v�; aggin�, aggism�, da�in�, da�ism�, bhikkh�n�, bhikkhusm�, sayambhun�, sayambhu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yona� vo pume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 yona� vohoti v� pulli�ge; bhikkhavo, bhikkhu, sayambhuvo, sayambhu...Pumeti-ki� ? �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tv�dito no va.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v�dito yona� no hoti vo ca v� pulli�ge; janatuno, jantavo, jantuyo, gotrabhuno, gotrabhuvo, gotrabhu, sahabhuno, sahabhuvo, saha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paccayantato yona� no v� hoti pulli�ge; viduno, v�du, vi���no, vi���, sabba���no, sabb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musm�.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addato yona� lopo v� hoti pulli�ge; am�, pumetveva-amuyo, am�ni; vopav�d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assa.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m� sassa no na hoti; amussa, noti-ki� ?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opanisu d�gho.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lope nisu ca d�gho hoti; a��h�, a��h�ni; yolopanis�ti-ki� ? R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.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u n�massa d�gho hoti; agg�su, agg�na�, agg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cuddasannama.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cuddasanna� suna�hisva hoti; pa�casu, pa�canta�, pa�cahi, chasu, channa�, chahi; eva� y�va a��h�r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do ntussa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disu ntussa a hoti; gu�avant�, gu�avanta�, gu�avante, gu�avantena, icc�di...Yv�doti ki� ? Gu�a v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ca �a va� se.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esu ntappaccayassa �a hoti v� ntussa ca; "ya� ya� hi r�j� bhajati sata� v� yadi v�sat� * "kicc�ni kubbassa kareyya kicca�" himava�va pabbata�, "suj�timantopi aj�timassa" yogavibh�gen���atr�pi "cakkhum� andhit� honti" vaggumud�t�riy� pana bhikkh� va��a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jjhissa pume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assa issa yosu v� �a hoti pulli�ge; aggayo, agg�...Jhaggaha�a� ki�? Ik�rantasamud�yassa �o m� siy�ti-rattiyo; iggaha�a� ki�? Da�ino; pumeti-ki�? 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div� ay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 lussa.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ssa ussa vevosu �a hoti; bhikkhave, bhikkhavo...Vevo s�ti-ki�? Cantuyo; uggaha�a� ki�? 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v� kvaci.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kvaci lasa��assa v� �a hoti; hetayo "nandanti ta� kurayo dassanena ajjeva ta� kurayo p�pay�tu" v�ti-ki�? Het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lapane vevo.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to uto yoss�lapane vevo honti v� pulli�ge; bhikkhave; bhikkhavo, bhikkhu...Pumeti-ki�? �yuti; �lapaneti-ki�? Jantuyo ti��hanti; lutotveva? Dhenuyo,sayamb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nna� mh�bhimhi.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paresa� sm�hisminna� mh�bhimhi v� honti yath�kkama�; buddhamh�, buddhasm�, buddhehi, buddhebhi, buddhamhi, buddhasmi�...Bahul�dhik�r�pav�davisayepaki; dasa sahassimhi dh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sse.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ssa suhisve hoti; buddhesu, budd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namhi ca.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�na� sabb�d�na� e hoti namhi suhisu ca; sabbesa�, sabbesu, sabbehi...Sabb�d�nantu-ki�? Buddh�na�; ass�tveva-amu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 katara katama ubhaya itara a��a a��atara a��at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�paradakkhi�uttar�dhar�ni vavatth�yamasa���ha�; ya 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eta ima avu ki� eka tumha amha.1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bapar�paradakkhi�uttar�dhar�ni vavatt�yamasa���ya� sabb�disu pa��h�yan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 na�.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na�vacanassa sa�s�na� honti; sabbesa�, sabbe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� sassa ss� v�.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ghapato sassa ss� v� hoti; sabbass�, sabb�ya; paggaha�a muttar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ssa�.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na� ghapato smino ssa� v� hoti; sabbassa�, sabb�ya, amussa�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.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no sa� v� hoti; ka���ya�, ka���ya, rattiya�, rattiy�, kavadhuya�, kavadhuy�, sabb�ya�. Sabb�ya, amuya�,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 sabh�paris�ya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par�s�hi smino ti� v� hoti; sabhati�, sabh�ya, parisati�, paris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��hoya� dissate s�halatthaviv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hi si.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smino si hotiv�; padasi, padasmi�, bilasi, bil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s�.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hi n�ssa s� hoti kanav�; padas�, padena, bilas�, bi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�d�hi.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n�ssa s� hoti kav� ; kodhas�, kodhena, atthas�, att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a.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parassa n�vavanassa en�deso hoti; buddhena; atoti-ki�? Agg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o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o hoti; buddho; atotveva-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e v�.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e hoti v� vakvaci; "vanappagumbe yath� phussitagge" apav�davisayepi bahula� vidh�n�; sukhe, dukkhe...V�ti-ki�? Vanappagumbo; kvac�ti-ki�? Papakkhe sabbattha m� h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pu�sake.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a� hoti napu�sakali�ge;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ti.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yona� ni hoti napu�sake; sabb�ti, r�p�ni...Niccavidh�ne khaphalamekacc�disabb�d�na� pa�h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v�.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ni hoti v� napu�sake; a��h�ti, a��h�, �yuni, �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.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lopoka hoti; a��h�, �yu, agg�, bhikkhu...Jhal�tveva-aggayo; pageva kasm� na hoti? Antara�gatt� ak�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hetv�ghapehi v�.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hetuhi �k�rantehi ghapasa��ehi ca paresa� yona� v� lopo hoti; jantu jantuyo, hetu, hetuyo, da� da�yo, ka��� ka���yo, ratt� rattiyo, itthi itthiyo, dhen� dhenuyo, vadhu vadh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ssiva��assa.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iva��assa lopo hoti nav� yak�re; rattyo ratty� rattya�, pokkhara��o pokkhara��� pokkhara��a�...V�tveva-rattiyo; pass�ti-ki�? Da�iyo; iva��ass�ti-ki�? Dhenuyo vadhuyo; katha�? Anu���to aha� maty�ti? Ye pass�ti-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�na�.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gas�na� lopo hoti vijjhantar�bhave; bho purisa, aya� 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ehi sabb�sa�.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sa��khyehi par�sa� sabb�sa� vibhatt�na� lopo hoti; ca v� eva eva�...Etasm� yeva li�g� asa�khyehi sy�duppattyanum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at�ya�.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�bh�ve sabb�sa� vibhatt�na� lopo hot� bahula�; putt�yat�, r�japuriso, v�si��ho...Kvaci na hoti bahula� vidh�n�; parantapo, bhagandaro, parassapada�, attanopada�, gavampati, dev�nampiyatisso, antev�s�, janesuno, namamatta�, m�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m�m�dito.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� tato par�sa� sabb�sa� vibhatt�na� lopo hoti; adhitth�...Idha nahoti bahula� vidh�n�, yath�pattiy�, yath�paris�ya; pubbasm�ti-ki�? G�m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omapa�cam�y�.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� pubba� yadekatthamak�ranta� tato par�sa� sabb�sa� vibhatt�na� lopo na hoti antubhavatyapa�camy�; upakumbha�. Apa�camiy�ti-ki�? Upakumbh� �n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atiy�sattam�na�.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mak�ranta� tato par�sa� tatiy�sattam�na�v� a� hoti; upakumbhena kata�, upakumbha� kata�, upakumbhe nidhehi, upakumbha� nid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i n�mhi.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�jassi v� hoti; sabbadattena r�jin�; v�tveva-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�.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� hoti v� suna�hisu; r�j�su r�jesu, r�j�na� ra��a�, r�juhi r�j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�nitthiya� �e.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�e hoti v� suna�hisu; esu imesu, esa� imesa�. Ehi imehi...Anitthiyanti-ki�? Im�su, im�sa�, im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nimi.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n�mh� anaimiicc�des� hont�; anena, imin�; anitthiya� tveva-i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anapu�sakass�ya�.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apu�sakassa aya� hoti simhi; aya� puriso, aya� itth�; anapu�sakass�ti-ki�?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t�na� tassa so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 t�namanapu�sak�na� tassa so hoti simhi; syo puriso, sy� itth�; eva� so, s�, eso, es�...Anapu�sakassetveva-tya�, ta�, 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�mussa. 13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�mussa mak�rassa so hoti simhi; asu puriso, asu, i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 v�.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sa massa ke v� so hoti; asuko amuko, asuk� amuk�. Asuka�, amuka�. Asuk�ni amu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assa no sabb�su.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ddassa tassa no v� hoti sabb�su vibhattisu; te; n�yo, t�yo, na�, ta�. N�ni, t�n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sasm�smi�ss�yassa�ss�sa�mh�mhiyamimassa ca.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svimassa ta tassa ca �o v� hoti; assa imassa, asm� imasmi�, asmi�, imasmi�,ass�ya imiss�ya, assa� imissa�, ass� imiss�, �s� im�sa�, amh� imamh�, amhi imamhi; assa tassa, asm� tasm�, asmi� tasmi�, ass�ya tass�ya, assa� tassa�. Ass� tass�,�sa� t�sa�. Amh� tamh�, amhi tamhi...Ss�y�diggaha�am�desantare m� ho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issisism�.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m� sissa �e v� hoti; "yonajja vinaye ka�kha� atthadhammavid� ise" v�tthevava-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sa yossa.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m� parassa dutiy�yossa �e v� hoti; "sama�e br�hma�e vande sampannavarane ise" v�tveva-isayo passa; dutiyass�ti-ki�? Isay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�hato.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ekacc�d�hi yona� �e hoti ekacce ti��hanti, ekacce passa...Atoti-ki�? Ekacc�yo; eva� esa sa pa�hama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sa ��. 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�hi parassa nissa �� na hoti; ekacc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.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hi parassa nissa �� na hoti; s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e�.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sabb�d�hi yoname� hoti; sabbe ti��hanti, sabbe passa; atotveva-sabb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�ca n�mappadh�n�.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 bhutehi appadh�nehi ca sabb�d�hi ya� vutta� ya� ca��a� sabb�dik� riyanta� na hoti;te sabb�, te piyasabb�, te atis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ass�mu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kacca essa pa�h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hayoge.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hena yoge sabb�d�hi ya� vutta� ya� ca��a� sabb�d�k�r�yanta� na hoti; m�sena pubb�na� m�sapubb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asam�se.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asam�savisaye sabb�d�hi ya� vutta� ya�ca��a� sabb�dik�r�yatta� na hoti; dakkhi�uttarapubb�na�...Sam�seti-ki�? Am�sa�ca tesa�ca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.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asam�savisaye sabb�d�hi yasse� vutto tassa v� hoti; pubbuttare, pubbut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�hi chahi.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ubb�d�hi chahi savisaye e� v� hoti; pubbe pubb�, pare par�, apare apar�, vadakki�e dakkhi�a, uttare uttar�, adhare adhar�...Chah�ti-ki�? 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hi smi�sa�n�sm�na� sisoos�s�. 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hi sm�m�d�na� sisoos�s�v� honti yathakkama�; manasi manasmi�, manaso manassa, mano mana�, manas� manena, manas� manasm�...Katha�? Putto j�to acetaso, hitv� y�ti sumedhaso; suddhuttarav�sas�, hemakappa�av�saseti-sakatthe�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tama tapa teja sira ura vaca oja raja yasa p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vay�yav�sacet� jal�sayakkayalohapa�amanes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 sabbhe.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ddassa sabbhavati bhak�re; sab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v� bhonto gayon�se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saddassa bhont�deso v� hoti gayon�se; bhonta, bhava�, bhonto, bhavanto, bhot�, bhavat�, bhoto, bhavato...Bho iti-�manta�e nip�to "kutonu �gacchatha bho tayo jan�" eva� bhanteti-bhaddeti-saddantare�a siddha�; bhaddantaiti-dassa vi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�ggito ni.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m� sissa ni hoti v�; aggini. 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�.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appaccayassa a� hoti v�; gacca�. Gacc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o.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dh�tuto ntassa a� hoti simhi nicca� punabbidh�n�; 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rahant�na� �� v�.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mahant�rahant�na� ntassa �� v� hoti; mah�, maha�, arahak�, ar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.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ussa �� hoti; 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�disu pa�h�yante-p��hoya� dissate s�halatthaviv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napu�sake.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a��a� honti simhi napu�sake; gu�ava� kula�, gu�avanta�, kula�...Napu�saketi ki�? S�lav�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v� o.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simhi ntussa o v� hoti; himavanto, nahim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yuv�ditv�.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hi yuv�d�hi ca sissa � hoti; r�j�. Yuv�...R�ja brahma sakha anta �t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v���atthe.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atthe dhammo v� r�j�disu pa�hiyate). Da�hadhamm�; 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 bh�ve. 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�ve imo r�j�disu pa�h�yate). A�im�, laghim�...Yuva s� suv� maghava puva vatt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h�na�.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na� yuv�d�n� c�na� hoti v�mhi; r�j�na�, r�ja�, yuv�na�, y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.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hi yuv�dih� ca yonam�no v� hoti; r�j�no, yuv�no...V�tveva-r�j�,r�je, yuv�, yu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no ca sakh�. 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yonam�yono honti v� �no ca; sakh�yo, sakhino sakh�no; v�tveva-sakh�, sa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mino. 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smino �e hoti; sakhe...Niccatthoyam�ra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sesvi. 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i hoti non�sesu; sakhino, sakhin�, sakh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na�su v�. 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i hoti sm�na�su; sakhism�, sakhasm�, sakh�na�,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�hisu c�ra�i.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�ra�i hoti yosva�hisusm�na�su ca; sakh�ro, sakh�yo, sakh�resu, sakhesu, sakh�ra�, sakh�, sakh�rehi, sakhehi, sakh�r�, sakh�rasm�, sakh�r�na�, 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mase. 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tt�na� pit�d�na� c�ra�i hoti sato��atra; katt�ro, pitaro, katt�ra�, pitara�, katt�r�, pitar�,kattari, pitari...A�seti ki�? Kantuno. Pi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v�.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latupit�d�nam�ra�i v� hoti, katt�r�na�, kattuna�, pitar�na�, pi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latupik�d�nam� v� hot�, katt�na�, kattuna�, pit�na�, pi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po.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ihi sassa lopo v� hoti; kattu, kattuno, sakamandh�tu, sakamandh�tuno, pitu, pi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�ra�i. 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isu latupit�din�mara�i v� hoti; katt�resu,kattusu, pitaresu. Pitusu, katt�rehi, kattuhi. Pitarehi, pi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j�yosv�m. 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nadisaddassa �m v� hoti; najj�yo, nad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katimh�. 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 yona� �i hoti; kati ti��hanti, kati p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pac�d�hi cuddasahi. 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hi cuddasahi sa�khy�hi yona� �o hoti, pa�ca, pa�ca, eva� y�va a��h�ras�...Pa�c�d�h�ti ki�? Dve, tayo, catt�ro; cuddasah�ti ki�? Dvev�s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gohi �o.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gohi yona� �o hoti; ubho, ubho, g�vo,g�vo...Katha�? Amekaratti� ubhayova sam�ti-�omhi ya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sm�.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to paresa� yona� �o hoti; sakh�ro, katt�ro,pi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e v�.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yona� �o�e v� honti yath�kkama�; sakh�ro, sakh�re, sakh�ro...�oggaha�a� l�gha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sm�na�. 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n�sm�na� �� hoti; katt�r�, katt�r�...Kvaci v� hoti bahul�dhik�r�; et�dis� sakh�r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smino. 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smino �i hoti; kattari, pi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to.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n�mehi smino �i hoti; divi, bhuvi ...Nicca� �a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�ra�. 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�ro rasso hoti; kattari, n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inamanatatv�d�na�. 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tv�divajjit�na� pit�dinam�ro rasso hoti sabb�su vibhattisu; pitaro, pitara�...Anatatv�d�nanti ki�? N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na� suhisv�na�.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yuv�d�na� �na� hoti; yuv�nesu, yuv�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nesv�. 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yuv�dinam� hoti; yuv�no, yuv�n�, yuv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 n�ne. 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hi sm�sminna� n�ne honti yath�kkama; yuv�no, yuv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v�.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hi yona� none v� honti yath�kkama; yuv�no, yuv�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-ki�? Yuve passa; noggaha�a� l�sa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��atthe pume. 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yona� nonev� honti yath�kkama� pulli�ge; tomara�kusap��ito, tomara�kusap��ite...V�tveva-tomara�kusap��ayo; a��attheti-ki�? P��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smino kvaci. 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smino ne hoti v� kvaci; kata���mhi ca posamhi s�lavante ariyavuttite...V�tveva-ariyavuttimhi; pumetvava-ariyavu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.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to smino ya� vutta� ta� v� hoti; pum�ne, 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. 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n�mhi ya� vutta� ta� v� hoti; pum�n�, pu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� ca.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sumhi ya� vutta� ta� � ca v� hoti; pum�nesu, pumesu, pum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a�.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to gassa a� v� hoti; bho puma�, bho puma, bho itthipuma�, bho itthi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�se v�na�. 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dassa �na� hoti a�se ge ca; s�na�, s�nassa, bho s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na� non�na�. 1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ha� non�na� honti yath�kkama�; vattah�no vattah�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v�. 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v� hoti sana�su; brahmuno, brahmassa, brahm�na�, brah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.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hoti n�mhi; brah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kammath�maddh�na� v� sasm�su ca. 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d�namu hoti v� sasm�su n�mhi ca; pumuno, pumassa; pumun�, pum�n�, pumun�, pum�n�; kammuno, kammassa; kammun�, kammasm�; kammun�, kamman�; th�muno, th�massa; th�mun�, th�masm�; th�mun�, th�mena; addhuno, addhassa; addhun�, addhasm�; addhun�, addh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�sassino. 1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� sassa v� ino hoti; yucino, yu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�tum�.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tumehi sassano hoti v�; attano, attassa; �tumano, �tu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nak.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tum�na� suhisu v� nak hoti; attanesu. Attesu; �tumanesu, �tumesu; attanehi, attehi; �tumanehi, �tumehi...Katha�? Verines�ti-nak iti 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sa n�brahm� ca.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atta�tumehi �ca sm�ssa n� hoti; brahmun�, attan�, �tu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t�namen�tv�dese dutiy�ya�.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etasadd�na� kathit�nukathanavisaye dutiy�yamen�deso hoti; ima� bhikkhu� vinayamajjh�paya; atho eta� dhammamajjh�paya; ime bhikkhu vinayamajjh�paya; atho ete dhammamajjh�paya; evametassa ca yoj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ko sabb�su.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u vibhattisu kissa ko hoti; ko, ke, k�, k�yo, ka�, k�ni, kene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sasmi�su v�nitthiya�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tthiya� kissa ki� v� hoti sasmi�su; kissa, kassa, kismi�, kasmi�; anitthiyanti-ki�? Kass�, k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�sisu saha napu�sake.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ki�saddassa ki� hoti napu�sake; ki�, ki�...Napu�saketi ki�? Ko, 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� v�. 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imassida� hoti v� napu�sake; ima�; ida�, 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du�.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amussa adu� hoti v� napu�sake; adu�, amu�; adu�, 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�mhass�sm�. 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ssa asm� hoti v� sumhi; bhattirasm�su s� tava; v�tveva-a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ivatunnamitthiya� tissacatass�. 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ivatunna� tissavatass� hontitth�ya� yath�kkama�; tissanta�, catassanta�; itthiyanti-ki�? Ti��a�, ca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vatasso yomhi savibhatt�n�.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ntisahit�na� tivatunna� yomhi tisso catassohontitthiya� yath�kkama�; tisso, cat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catt�ri napu�sake. 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savibhatt�na� nivatunna� yath�kkama� t��i catt�ri honti napu�sake; t��i, catt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e tayocatt�ro.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savibhatt�na� tivatunna� tayo catt�ro honti yath�kkamaka� pulli�ge; tayo, c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o v� catussa.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ddassa savibhattissa yomhi caturo v� hoti pulli�ge; caturo jan� sa�vidh�ya; katha�? Caturo nimitte n�ddas�sinti-li�gavipall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masm�mhassa.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mhassa savibhattissa mayamasm� v� honti yath�kkama�, maya�, asm�, 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sesvasm�ka�mama�. 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sesvamhassa savibhattissa asm�ka� mama� honti v� yath�kkama�; asm�ka�, amh�ka�, mama�,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aha�.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ambhassa savibhattissa aha� hoti;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uva�tvamamhi ca. 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simhi ca tumhassa savibhattissa tuva� tva� honti yath�kkama�; tuva�,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tay�na� tva v� tassa.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ay�tay�na�tak�rassa tva hoti v�; kvay�, tay�; kvayi, 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vamh�. 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umhassa savibhattissa tvamh� hoti v�; patt� nissa�saya� tvamh�...V�tveva-tv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tuna� nto yomhi pa�hame.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omhi ntanatuna� savibhatt�na� ntoicc�deso v� hoti; gacchanto, gacchant�; gu�avanto, gu�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mhi. 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tantuna� savibhatt�na� ta� v� hoti; gacchata�, gacchant�na�; gu�avata�, gu�av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�tit� sasm�smi�n�su.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u ntanatuna� savibhatt�na� t�t�tit� honti v� yth�kaikama� gacchato, gacchantassa; gu�avato, gu�avantassa; gacchat�, gacchantamh�; gu�avat�, gu�avantamh�; gacchati, gaccante;gu�avati, gu�avante; gacchat�, gacchantena; gu�avat�. Gu�avan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錭�</w:t>
      </w:r>
      <w:r>
        <w:rPr/>
        <w:t>a�ge.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pare ntantuna� savibhattina� �a��a�icc�des� honti; bho gaccha, bho gacch�, bho gaccha�; bho gu�ava, bho gu�av�, bho gu�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dvanna� duvedve.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vissa savibhattissa duvedve honti pacceka; duve, d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inna� namhi v�.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vissa savibhattissa duvinna� hoti v�; duvinna�. Dv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a��a�. 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r�jassa savibhattissa ra��a� hoti v�; ra��a�, r�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ra���.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r�jassa savibhattissa ra��� hoti, ra��� kata�, ra��� niss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ra��assar�jino se. 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�jassa savibhattissa ra��o ra��assa r�jino honti; ra��o, ra��assa,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a��er�jini. 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�jassa savibattissa ra��er�jini honti; ra��e, r�j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 v�.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visaye ete �des� r�jassa v� honti; k�sira���, k�sir�jena; k�sira���, k�sir�jasm�; k�sira��o, k�sirajassa; k�sira��e, k�sir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�mh�na� tayimayi. 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aamhasadd�na� savibatt�na�tayimayi honti yath�kkama�; tayi, nama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a�ma�tava�mama�.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umha amhasadd�na� savibhatt�na�ta� ma� tava� mama� honti yath�kkama�; ta�, nama�, tava�,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tay�may�. 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tumhaamhasadd�na� savibhatt�na�tay� may� honti yath�kkama�; tay� kata�, may� kata�; tay� nissa�a�, may� niss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mamatuyha�mayha� se. 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umhaamhasadd�na� savibhatt�na� tavammatuyha� mayha� honti yath�kkakama�; tava, tuyha�, mama, ma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܌</w:t>
      </w:r>
      <w:r>
        <w:rPr/>
        <w:t>��</w:t>
      </w:r>
      <w:r>
        <w:rPr/>
        <w:t>ka� namhi. 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umhaamhasadd�na� savibhatt�na� �a���ka� honti pacceka; tumha�, tumh�ka�, amha�,amh�ka�...Yath�sa�khyamatra na vi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 yomhi v�. 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amhasadd�na� savibhatt�na� pacceka� �a���ka� v� honti yomhi dutiye; tumha�, tumh�ka�, tumhe; amha�, amh�ka�, 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do padatekav�kye. 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dh�kata� meditabba�; pajjatenenatthoti-pada�, sy�dyanta� ty�dyanta�ca; padasamuho v�k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hisvapa�cam�ha vono. 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camiy� yona�hisvap�d�do vattam�n�na� padasm� paresa� ekav�kye �hit�na� tumhaamhasadd�na� savibhatt�na� vono honti v� yath�kkama�; ti��hatha vo, ti��hatha tumhe; ti��h�ma no, ti��h�ma maya�; passati vo, passati tumhe; passati no, passati amhe; d�yate vo, d�yate tumha�; d�yate no, d�yate amha�; dhana� vo, dhana� tumha�, dhana� no, dhana� amha�, kata� vo, kata� tumhehi; kata� no, kata� amhehi...Apa�camy�ti-ki�? Nissa�a� tumhehi, nissa�a� amhehi; ap�d�dotveva-"bala�ca bhikkh�na manuppadinna� tumhehi pu��a� pasuta� anappaka�" padatotveva. Tumhe ti��hatha; ekav�kyetveva-devadatto ti��hati g�me, tumhe ti��hatha na gare; savibhatt�nanetvava-arahati dhammo tumh�dis�na�; arahati dhammo amh�di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e n�se. 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se va ap�d�do vattam�n�na� padasm� paresa� ekav�kye �hit�na� tumhaamhasadd�na� savibhattina� teme v� honti yath�kkama�; kata� te, kat� tay�; kata�me, kata� may�; d�yate te; d�yate tava; d�yate me, d�yate mama; dhana� te, dhana� tava; dhana� me, dh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dese.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t�nukathanavisase tumhaamhasadd�nam�des� nicca� bhavanti punabbidh�n�; g�mo tumha� pariggaho; atho janapado vo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ubb� pa�hamant� v�.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am�napubbasm� pa�hamant� paresa� tumhaamhasadd�nam�des� v� honti c�desepi; g�me pa�o tumh�ka�; atho nagare kambalo v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.] [\x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o nagare kamalo tumh�ka�; sapubb�ti-ki�? Pa�o tumh�ka�; atho kamalo vo; pa�hamant�ti-ki�? Pa�o nagare tumh�ka�; atho kamalo g�me 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v�h�hevayoge. 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�hi yoge tumhaamhasadd�nam�des� na honti; g�mo tava ca pariggaho, mama ca pariggaho; g�mo tavav� pariggaho, mamav� pariggaho; g�mo tavaha pariggaho; mamaha pariggaho; g�mo tav�ha pariggaho, mam�ha pariggaho; g�mo taveva pariggaho, mameva pariggaho; eva� sabbattha ud�haritabba�...Yogeti-ki�?G�mo ca te pariggaho, nagara�ca me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tthen�locane.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tthesu �lovanavajjitesu payujjam�nesu tumhaamahasadd�nam� des� na honti; g�mo tumhe amhe udadiss�gato; g�mo amhe udadiss�gato...An�locaneti-ki�? G�mo vo �loveti, g�mo no �loc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� pubbamasanta�va. 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� pubbamavijjam�na� viya hoti tumhaamhasadd�nam�desavisaye; devadatta tava pariggaho...�manta�anti-ki�? Kambalo te pariggaho; pubbanti-ki�? "Mayeta� sabbamakkh�ta� tumh�ka� dvijapu�gav�" parassa hi avijjam�natt� ap�d�doti-pa�isedho na siy�; iv�ti-ki�? Sava�a� yath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�ma��avacanamekatthe. 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dh�kara�e parato s�ma��avacanam�manta�amasanta� viya na hoti; m��avaka ja�ilaka te pariggaho...Parass�vijjam�nantepi pubbar�pa mup�d�y�deso hoti; s�ma��avacananti-ki�? Devadatta m��avaka pariggaho; ekattheti-ki�? Devadatta ya��adatta tumha�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u v�.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u vattam�nam�manta�a� s�ma��avacanamekatthe avijjam�na� viyav� na hoti; br�hma�a gu�avanto, tumh�ka� pariggaho; br�hma�a gu�avanto vo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yanavy�kara�e vuttiya� sy�dika�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.] [\x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 sy�dinekattha�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yanta� sy�dyantena sahekattha� hot�ti-idamadhikata� veditabba�; so ca bhinnatth�namekatthibh�vo sam�soti v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vibhattisampatatisam�pas�kaly�bh�vayath�pacch�yugapadatthe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sy�dyanta� vibhatty�d�namatthe vattam�na� sy�dyantena sahe kattha� bhavati; tatthavibhattyatthe t�va-itth�su kath� pavatt� adh�tthi...Sampatti dvidh� attasampatti samiddhi ca-sampanna� brahma� sabrahma�, licchav�na�; samiddhi bhikkh�na� subhikkha�...Sam�pe-kumbhassa sam�pamupakumbha�...S�kalye-sati�amajjhoharati; s�ggyadh�te...Abh�vo sambandhibhed� bahuvidho; tatra iddh�bh�ve-vigat� iddhi saddik�na� dussaddika�; atth�bh�ve-abh�vo makkhik�na� nimmakkhika�; atikkam�bh�ve-atigat�ni ti�ni nitti�a�; sampat�bh�ve-atigata� lahup�pura�a� atilahup�pura�a�; lahup� pura�assa n�yamupabhogak�loti attho...Yath�tthonekavidho; tatra yoggat�ya�-anur�pa� sur�po vahati; v�cch�ya�-anvaddham�sa�; atth�nati vattiya�-yath�satti; sadisatte-sadiso kikhiy� sakikh�; �nupubbiya�-anuje��ha�; pacch�datthe-anuratha�; yugapadatthe-sacakka�, nid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na tulye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ddo tulyatthe vattam�no sy�dyantena sahekattho na bhavati; yath� devadatto tath� ya��ad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vadh�ra�e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saddovadh�ra�e vattam�no sy�dyantena sahekattho bhavati; avadh�ra�amettakat� paricchedo; y�v�matta� br�hma�e �mantaya; y�vaj�va�...Avadh�ra�eti-ki�, y�vadanna� t�vabhutta� n�vadh�ray�mi kittaka� may� bh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yap�bahitiropurepacch� v� pa�camy�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dayo pa�camyantena sahekatth� honti v�; paripabbata� vassi devo, paripabbat�;apapabbata� vass� devo, apapabbat�; �p��aliputta� vassi devo, �p��aliputt�; bahag�ma�, bahig�m�; tiropabbata�, tiropabbat�; purebhatta�, purebhatt�; pacch�bhatta�, pacch�bhatt�...Vet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�y�mesvanu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ddo s�mipye �y�me ca vattam�no sy�dyantena sahekattho hoti v�; anuvanamasani gat�; anuga�ga� b�r��as�...Sam�p�y�mesv�ti-ki�, rukkhamanuvijjotate vij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.] [\x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gv�d�ni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guppabhut�ni ekatthibh�vavisaye nip�t�yante; ti��hanti g�vo sasmi� k�le ti��hagu, k�lo; vahaggu. K�lo; �yatigava�; baleyava�; lutayava�; l�yam�nayavamicc�di...Vy�ntotthe; kes�kes�; da�da�...Tath� vel�ppabh�vanatthopi; p�to nah�na� p�tanah�na�; s�ya� nah�na� s�yanah�na�; p�tak�la� s�yak�la�; p�tamegha�; s�yamegha�; p�tamagga�; s�y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aripa�ip�remajjhehe�h�ddh�dhonto v� ja��hiy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�dayo v� sadd� cha��hiyantena sahekatv� v� honti; ek�rantanta� nip�tanato...Orega�ga�; uparisikhara�; pa�isota�; p�reyamuna�; majjhega�ga�; he��h�p�s�da�;; uddhaga�ga�; adhoga�ga�; antop�s�da�...Puna v�vidh�n� ga�g�oramicc�d�p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apu�saka�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etamatikkantamekattha� tannapu�sakali�ga� veditabba�; tath� ceve d�ha�a�; v� kvaci bahul�dhik�r�...Yath�parisa�, yath�paris�ya; sak�ya sak�ya paris�y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sy�dyanta� sy�dyantena saha bahulamekattha� hoti; g�ma� gato g�magato muhutta� sukha� muhuttasukha�...Vuttiyevopapadasam�se-kumbhak�ro; sap�ko; tannav�yo; var�haro...Ntam�naktavant�hi v�kya meva; dhamma� su�anto; dhamma� su�a m�no; odana� bhutt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hato r�jahato; asin� chinno asicchinno; pitusadiso; pitusamo; sukhasahagata�; dadhin� upasitta� bhojana� dadhibhojana�; gu�ena misso odano gu�odano...Vuttipadenevopasitt�dikriy�y�khy�panato natth�yuttatt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vuttiyevaka; urago, p�dapo...Kvaci v�kyameva; erasun� chinnav�; dassanena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deyya� buddhadeyya�; y�p�ya d�ru y�pad�ru; rajan�ya do�i rajana do�. Idhana hoti-sa�ghassa d�tabba�...Katha�, etadattho etadatt� etadatthanti-a��apadatthe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ehi bhaya� savarabhaya�; savarabhaya�; g�maniggato, methun�peto...Kvac� vutti yeva; kammaja�; cittaja�...Idha na hoti-rukkh� pat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uriso r�japuriso...Bahul�dhik�r� ntam�naniddh�riyap�ra�a bh�vatittatthehi na hoti; mam�nukubba�; mam�nukurum�no; gunna� ka�h� sampannak�ratam�; siss�na� pa�camo; pa�assa sukkat�...Kvaci hoteva; vattam�nas�m�pya�...Katha�, br�hma�assa sukk� dant�ti-s�pekkhat�ya na hoti...Idha pana hoteva candanagandho; nad�gho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.] [\x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r�pa�; k�yasamaesso; phalarasoti...Phal�na� titto; phal�na m�sito; phal�na� suhito; br�hma�assa ucca� gehanti; s�pekkhat�ya na hoti...Ra��o p��aliputtakassa dhana nti-dhanasambandhe cha��h�ti p��aliputtakena samandh�bh�v� na hessati. Ra��o go ca asso ca puriso c�ti bhinnatthat�ya v�kyameva...Ra��o gav�ssapuris� r�ja gav�ssapuris�ti vutti hotevekatthibh�ve...D�ne so�o d�naso�o; dhammarato; d�n�hirato...Kvaci vuttiyeva kucchasayo thala��ho pa�kaja�; saroruha�...Idha na hoti bhojane matta���t�, indriyesu guttadv�rat�; �sane nisinno; �sane nis�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mekatthena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� sy�dyanta� visessena sy�dyantena sam�n�dhikara�ena sahekattha� hoti; n�la�ca ta� uppala�ceti n�luppala�; chinnaca ta� paru�ha�ceti chittaparu�ha� satth�va satth�, satth� va s� s�m� ceti satthis�m�; s�hova s�ho, muni caso s�ho c�ti munis�ho; s�lameva dhana� s�ladhana�...Kvaci v�kyameva pu��o matt�niputto; citto gahapati...Kvaci vuttiyeva; ka�hasappo; lohitas�li...Visesananti-ki�, tacchako sappo...Ekattheneti-ki�, k�lamh� a��o...Katha�, pattaj�viko; �pannaj�viko...M�saj�toti-a��apadatthe bhavak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ivceta� sy�dyanta� sy�dyattena sahekattha� hoti na br�hma�o abr�hma�o...Bahul�dhik�rato asamatthatthehipi kehicihoti; apunageyy�, g�th�...Anok�sa� k�retv�; am�l� m�la� gantv�...�sakaro �sapi�galoti-sy�disy�dineti sam�so; v�kyameva v�tippasa�g� 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�dayo niccamasy�dividhimhi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ddo p�dayo ca sy�dyantena sahekatth� honti nanicca� sy�dividhi visayato��attha;kucchito br�hma�o kubr�hma�e; �saka� u�ha� kadu�ha�; pan�yako; abhiseko; pakaritv�; pakata�; duppuriso, dukkata�; supuriso; sukata�; ahitthuta; atitthuta�; �karo; �baddho...P�dayo gat�dyatthe pa�ham�ya; pagato �cariyo p�cariyo; pantev�si...Acc�dayo katt�dyatthe dutiy�ya; atikkanto ma�camatima�co; atim�lo...Av�dayo ku��h�dyatve tatiy�ya; avaku��ha� kokil�ya vanamavakokila�; avamayura�...Pariy�dayo gil�n�dyatthe catutthiy�; parigil�no jjheno...Ny�dayo kant�dyatthe pa�camiy�; nikkhanto kosamiy� nikkosami...Asy�dividhimh�ti ki�, rukkhampativijjo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kriyatthehi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ppaccayanto kriyatthehi sy�dyantehi sahekattho hoti; malin�ka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an�dar�n�daresvala�s�s�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an�disvatthesvalam�dayo sadd� kriyatthehi sy�dyantehi sahekatth� honti; ala�kar�ya;sakkacca; asakkacca...Bhusan�d�suti-ki�, ala�bhutv� gato; sakkatv� gato; asakkatv� gato; pariyanta� sobhanama sobhan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 sadd� kriyatthehi sy�dyantehi saha bahulamekatth� bhavanti; purobh�ya; tirobh�ya; tirokar�ya; urasikar�ya; manasikar�ya; majjhekar�ya; tu�h�b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neka��atthe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ma��assa padassatthe ekattha� v� hoti; bah�ni dhan�ni yassa so bahudhano; lamb� ka��a yassa so lambaka��o; vajira� p��imhi yassa so vajirap��i; matt�bahavo mata�g� ettha mattabahum�ta�ga�, vana�; �ru�ho v�naro ya� rukkha� so �ru�hav�naro; jit�ni indriy�ni yena so jitindriyo; dinna� bhojana� yassa so dinnabhojano; apa gata� k�laka� yasm� pa�� soyamapagatak�lako; upagat� dasa yesa� ata upadas�; �sannadas�; ad�radas�; adhikadas�; tayo dasaparim��amesa� tidasa�...Katha�, dasasaddo sa�khy�ne vattate parim��asaddasannidh�n�, yath�-pa�caparim��amesa� pa�cak� saku�ati; dve v� tayo v� parim��amesa� dvattayo; v�saddatthe v�-dve v�tayo v� dvattayo...Dakkhi�ass� ca pubbass� ca dis�ya yadantar��a� dakkhi�apubb�, dis�; dakkhi�a ca s� pubb� c�ti v�; saha putten�gato saputto; salomako, vijjam�nalomakoti attho; eva� sapakkhako; atthikh�r�, br�hma�ti-atthisaddo vijjam�natthe nip�to...Kvac� gatatthat�ya padantar�namappayogo;ka�ha��h� k� assa ka�hek��o; mba��hamukhamiva * mukhamassa o��hamukho; kesasa�gh� to c� assa kesac��o; suva��avik�ro ala�k�ro assa suva��la�k�ro; papatita� pa��amassappatitapa��o, papa��o; avijjam�n� yutt� assa avijjam�naputto; na santi putt� assa aputto...Kvaci na hoti pa�cabhuttavanto, assa bh�tuno putto assa atth�ti bahul�dhik�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ehatv� tena paharitv� yuddhe sar�pa�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a� tatiyanta�ca sar�pamaneka� tattha gahetv� tena paharitv� yuddhe��apadatthe ekattha� v� hoti; kesesu ca kesesu ca gahetv� yuddhampavatta� kes�kes�; da�ehi ca da�ehi ca paharitv� yuddhamapavatta� da� da�, mu��h�mu��h� "c� v�tih�re" ti c� sam�santo "cismi" nty�k�ro...Tattha teneti-ki�, k�sa�ca k�sa�ca gahetv� yuddha� pavatta�; gahetv� paharitv�ti-ki�, rathe ca rathe ca �hatv� yuddha� pavatta�; yuddheti-ki�, hatthe ca hatthe ca gahetv� sa�khya� pavatta�; sar�panti-ki�, da�ehi ca musalehi ca paharitv� yuddha� pav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��hamukhaliva, o��hova mukha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e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� catthe ekattha� v� bhavati...Samuccayonv�cayo itar�tarayogo s�m�h�ro ca casaddatth�; tattha samuccay�nv�cayesu ne katathibh�vo sambhavati-tesu hi samuccayo a��ama��anirapekkh�na mattappadh�n�na� katthavi kriy�visese c�yam�nat�-yath�-dhaveca khadire ca pal�se ca chind�ti; anv�vayo ca yattheko padh�nabh�vena vidh�yate aparo ca gu�abh�vena-yath�-bhikkha� cara g�voc�nayeti...Itaradvayetu sambhavati; tesu hi a��ama��ass�pekkh�namavayavabhed�nugato itar�tarayo go-yath�-s�riputtamoggall�n�ti-ass�vayavappadh�nant� bahuvacana meva; a��ama��as�pekkh�nameva tirohit�vayavabhedo samud�yappadh�no sam�h�ro-yath�-chantup�kahananti-assa pana samud�yappadh�natt� ekavacanameva; te ca sam�h�r�tar�tarayog� bahula� vidh�n� niyatavisay�yeva honti, tatr�ya� visayavibh�go niruntipi�ak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turiyayoggasena�g�na�; niccaverina�; sa�khy�parim��asa���na�; khuddajantuk�na�; pavanaca�l�na�; cara�as�dh�ra�ana�; ekajjh�yanap�vacan�na�; li�gavises�na; vividhaviruddh�na�; dis�na�; nad�na�ca; nicca� sam�h�re kattha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rukkhapasusaku�adhanadha��avya�janajanapad�na� v� a��esamitar�tarayog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ya�g�na�...Cakkhusota�; mukhan�sika�; hanug�va�; chavima�salohita�; n�mar�pa�; jar�mara�a�...Turiya�g�na�...Alasat�lambara�; murarajagomukha�; sa�khade�ima�; maddavikap��avika�; g�tav�dita�; sammat�la�...Yogga�g�na�...Ph�lap�cana�; yugana�gala�...Sena�g�na�...Asisattitomarapi�; asicamma�; dhanukal�pa�; pahara�avara�a�...Niccaver�na�...Ahinakula�; bilam�sika�; k�koluka�; n�gasupa��a�...Sa�akhy�parim��asa� ��na�...Ekakaduka�; dukatika�; tikacatukkapa�caka�; dasaded�dasaka�...Khuddajantuk�na�...K��apa�a�ga�; kunthakipillika�; �a�samakasa�; makkhikaki pillika�...Pacanaca�l�na�...Orabbhikas�karika�; s�kuntikam�gavika�...Sap�kaca�l�na�...Venarathak�ra�; pukkusachava��haka�ja...Cara�as�dh�ra�ana�...Atisabh�radv�ja�; ka�hak�l�pa�;* s�lapa����a�; samathavipassana�; vijj�cara�a�...Ekajjh�yanap�vacan�na�...D�ghamajjhima�, ekuttarasa�yuttaka�;; khandhakavibh�ga�...Li�gavises�na�...Itthipuma�; d�sid�sa�;c�varapi�a�ap�tasen�sanagil�napaccayabhesajjaparikkh�ra�; ti�aka��h�s�khapal�sa�; "l�bh� hoti vivarapin�ap�tasen�sanagil�napaccayabhesajjaparikkh�r�na" ntipi dissati...Vividaviruddh�na�...Kusal�kusala�; s�vajj�na vajja�; h�nappa�ita�; ka�hasukka�; chekap�paka�; adharuttara�...Dis�na�...Pubb�para�; dakkhi�uttara�; pubbadakkhi�a�; pubbuttara�; aparadakkhi�a�; aparuttara�...Nad�na�...Ga�g�yamun�mabh�sara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��hakal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vises�na�...K�sakusa�. K�sakus�; us�rab�ra�a�, asirab�ra�a; mu�jababbaja�, mu�jababbaj�...Rukkhavises�na�...Khadirapal�sa�, khadirapal�s�; dhav�ssaka��a�, dhav�ssaka��; pakilakkhanigrodha�, pilakkhanigrodh�; assatthakapitthana�, assatthakapitthan�, s�kas�la� * s�kas�l�...Pasuvises�na�...Gajagavaja�, gajagavaj� gomahisa, gomahis�; e�eyyagomahasa�, e�eyyagomahis�; e�eyyavar�ha�. E�eyyavar�h�; aje�aka�, aje�ak�, kukku�as�kara�, kukku�as�kar�;+ hatthigav�ssavalava�, hatthigav�ssava lav�...Saku�avises�na�...Ha�sabal�ka�, ha�sabal�k�, k�ra�avavakkavak�ka�, k�ra�avacakkav�k�; bakabal�ka�, bakabal�k�...Dhan�na�...Hira��asuva��a�, hira��asuva��; ma�isa�khamutt�ve�uriya�, ma�isa� bamutt�ve�uriy�; j�tar�parajata�,j�tar�parajat�...Dha���na�...S�liyavaka�, s�liyavak�; tilamuggam�sa�, tilamuggam�s�; nipph�vakulattha�, nipphavakulatth�...Bya�jan�na�...S�kasuva�, s�kasuv�; gabyam�hisa�. Gabyam�his�; e�eyyav�r�ha�, e�eyayav�r�h�; migam�y�ra�; migam�y�r�...Janapad�na�...K�sikosala�. K�sikosal�, vajjimalla�.Vajjimall�, cetiv�sa�, cetiv�s�; macchas�rasena� maccas�rasen�; kurupa�c�la�.Kurupa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r�tarayogo-yath�-candimasuriy�; sama�abr�hma�a, m�t�pitaro; icc�di...Etasmi� ekatath�bh�vaka�e ya� vutta� pubba� nipatti kam�tikkame payojan�bh�v�...Kvaci paro; kvaci vipall�sopi hoti bahul�dhik�rato...Datt�na� r�j� r�jadanto...Katthaci kamampacc�n�dar� pubbak�lass�pi paranip�to...Littav�sito; naggamusito; sittasamma��ho; bha��halu�cito...Catthe yadekattha� tattha keci pubbapada� bahudh� niyamenti tadiha vyahic�radassan� na vut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e napu�saka�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e sam�h�re yadekattha� tannapu�sakali�gambhavati; tath� cevod�ha�a�ja...Kattavi na hoti sabh�paris�y�ti ��pak�; �dhipaccapariv�ro; chanda p�risuddhi; pa�isandhippav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di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e sam�h�re sa�khy�di napu�sakali�gambhavati; pa�cagava�; catuppatha�...Sam�h�ressekatt� ekavacanameva hoti; sam�h�retveva-pa�cak�p�lop�vo; ti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ekatta�ca cha��h�y�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hiyekatthe kvaci napu�sakatta� hotekatta�ca; salabh�na� ch�y� salabhacch�ya�; eva� sakunt�na�ch�y�, sakuntacch�ya�; p�sadacch�ya�; p�s�dacch�ya�; gharacch�ya�; gharacc�y�...Amanuss� sabh�ya sapu�sakekattambhavati. Brahmasabha�; devasabha�; indasabha�; yakkhasabha�; sarabhasabha�...Manussasabh�ya�, khattiyasabh�; r�jasabh� iccevam�di...Kvac�ti ki�, r�ja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ka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ukakuras�kara�, kukkuras�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aci p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su rasso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 vattam�nassa rasso hoti sy�disu; salabhacch�ya�...Sy�dis�ti-ki�, salabhacch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s�ntass�ppadh�nassa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 ghapassa sy�disu rasso hoti; bahum�lo, poso; nikkosambi; ativ�moru...Antass�ti-ki�, r�j� ka���piyo; appadh�nass�ti-ki�, kum�r� brahma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u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 gossa sy�disu uhoti; cittagu...Appadh�nass�tveva-sugo; antass�tveva-go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v�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to ak�rantato n�masm� �ppaccayo hoti; dhammadi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��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�hi itthiya� ��ppaccayo hoti; nad�mah� kum�r� taru� v�ru� go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, go; �katiga�eya�...�ak�ro"ntanatuna� ��mh� to v�" ti visesan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thin� ca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o itthiyamin� hoti �� ca; yakkhin�, yakkh�; n�gin�, n�g�; s�hin�, s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�d�hi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�dito in� hot� hotitthiya�; �r�mikin�; anantar�yikin�;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 m�n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in�; a��atra 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ehi n�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�va�a�uva��antehi n� hoti bahula�; sad� payatap��in�; da�in�; bhikkhun�; khattabandhun�; paracittavidun�...M�tu�dito kasm� na hoti? Itthippaccaya� vin�pi itthatt�bhi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��atthe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imh���attheyeva itthiya� n� hoti bahula�; s�ha� ahi�s�ratin�; tass� mu��hassatiniy�; s� vacchagiddhin�...A��attheti-ki�, dhamma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y�dayo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ippabhutayo n�ppaccayant� s�dhavo bhavanti; ghara�; pokkhara�i; �ssatta�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 v� yalopo ca; �carin�; �car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itv�ni bhariy�ya�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ito bhariy�yam�n� hoti; m�tul�n�; v�ru�; gahapat�n�; �cariy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riy�ya� khantiy� v�; khantiy�n�; khantiy�...Nad�dip��h� bhariy�yantu khanti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sa�hitasahitasa��atasahasaphav�malakkha�diturutu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sadd� upam�n�dipubb� itthiyam� hoti; karabhor�; sa�hitor�; sahitor�; sa��ator�; sahor�; saphor�; v�mor�; lakkha�er�...�ti-yogavibh�g� �; brahma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t�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saddato t� hotitthiya�; yu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t�na� ��mhi to v�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intanatuna� to v� hoti; gacchat�, gacchant�; s�lavat�; s�l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i bhavato bhot�desohoti v�; bhot�; bh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va�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ddassa ��mh�va� hoti; g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ssa pathavaputhav�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� puthussa pathavaputhav� honti; pathav�; puthav�...�he; pa�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tva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to aiti v�dhikar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bhumiy�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par� y� bhumi tass� sam�santo a hoti; p�pabhuma�; j�tibh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 par� y� bhumi tass� sam�santo a hoti; dvibh�ma�; tibh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god�var�na�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 par�sa� nad�god�var�na� sam�santo a hoti; pa�canada�; satta god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ohi c��guly�na���sa�khyatthesu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hi sa�khy�hi ca par� a�guly� sam�santo ahoti no ce a��� padattho asa�khyatthe ca sam�so vattate; niggatama�gul�hi nira�gula�; acca�gula�; dve a�guliyo sam�ha�� dva�gula�...Ana���sa�khyatthes�ti-ki�, pa�ca�gul�hattho; katha�, dve a�gul� m�namass�ti. Dva�gulanti-n�tra sam�so ��apadatthe vihito matt�d�na� lope kate tattha vattate; a�gulasaddo v� pam��av�c�saddantara�...Yath�-yena�gulappam��ena a�gul�na� sata� pu��a� catuddasa v� a�gul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hovassekadesehi ca ratty�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d�hi asa�khyehi sa�khy�hi ca parasm� rattiy� sam�santo a hoti; d�gharatta�; ahoratta�; vass�ratta�; pubbaratta�; apararatta�; a��haratta�; atikkanto ratti� atiratto; dve ratt� sam�ha�� dv�ratta�...V� kvaci bahul�dhik�r�-ekaratta�; ekaratti...Ana���sa�khyatthesu tveva-d�gharatti, hemanto; uparatti...Kvaci hoteva bahula� vidh�n�; yath�r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vacatthe c�lope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dd� alopavisay� sam�santo a hoti na ve catthe sam�so a��apadatthe asa�khyatthe ca; r�jagavo; paramagavo; pa�cagavadhano; dasagava�...Alopeti-ki�, pa�cahi gohi k�to pa�cagu; acattheti-ki�, ajassag�vo...Ana���sa�khyatthesutveva-cittagu; upa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ad�ragavacaturass�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aant� nipaccante; ratto ca dav� ca rattindiva�; ratti ca div� ca rattindiva�; d�r� ca g�vo ca d�ragava�; catasso assiyo assa catu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menugava�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gavanti nipaccate �y�me gamyam�ne; anugava�, saka�a�...�y�meti-ki�, gunna� pacch� anu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ism���atthe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ism� samasanto a hoti a��atthe ce sam�so; vis�la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umhya�guly�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lant� a��apadatthe d�rumhi sam�santo a hoti; dva�gula�, d�ru; pa�ca�gula�...A�gulisadis�vayava� dha���d�na� dvikkhepaka� d�r�ti vuccate...Pam��e tu pubbe viya saddha�; sakhar�jasadd� ak�rant�va, sissopi na dissati...G��vadhanv�ti pakatantarena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 v�tih�re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vyatih�re gamyam�ne a��apadatthe vattam�nato c� hoti; kes�kes�; da�da�...Cak�ro cisminti visesanattho; sugandh� duggandh�ti-payogo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vitth�y�hi ko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ehi itth�yam�k�ruk�rantehi ca bahula� kappaccayo hoti a��apadatthe; bahukattuko; bahukum�riko; bahubrahmabandhuko; bahulantveva-sub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�ato.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hi a��apadatthe ko v� bahula� hoti; bahum�lako; bahum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dhikat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�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 parato imassa ida� hoti; idama��hit�; idappacavay�; niggakah�talopo passaca dv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 pumassa v�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pu� hotuntarapade vibh�s�; pulli�ga�; pu�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tant�na�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�a hotuttarapade kvaci v�; bhavampati��h� maya�; bhagavamm�lak� no dhamm�...Bahul�dhik�r� tar�disu ca; pageva mahattar�; ratta���mah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a hotuntarapade; gu�avantapati��ho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y�p�d�namo maye ca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m�p�d�na� ca o hotuttarapade maye va; manose��h�; manomay�; rajojalla�;rajomaya�; apogata�; apomaya�; anuyanti d�so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sa�khy�su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sutatarapadesu parassa o hoti; parosata�; parosahassa�...Sa�khy�s�ti-ki�, paradattupaj�v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uthassu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uttarapade puthassa uhoti; ariyehi puthagev�ya� janoti puthuj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ass�h�yatanev�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 �yatane vuttarapade chassa so v� hoti; s�ha�;ch�ha�; sayatana�; ja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m�ra�ara�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�na�ca yath�kkamam�ra�ara� v� hontuttarapade; satt�radassana�; katt�ranaddoso; m�tarapitaro...V�tveva-satthudassana�; m�t�pi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yonisambandh�nam� tatra catthe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� vijj�sambandh�na� yonisambandh�na� ca tesveva latupit�disu vijj�yonisambandhisuttarapadesu catthavisaye � hoti; hot�pot�ro;m�t�pitaro...Latupit�d�nantveva-puttabh�taro; tatreti-ki�, pitu pit�mah�; cattheti-ki�, m�tubh�t�; vijj�yonisambandh�nanti-ki�, d�tu bh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 uttarapade catthavisaye latupit�d�na� vijj�yonisambandh�nam� hoti; pit�putt�; m�t�p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mi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ppaccayante uttarapade � hoti; kes�kes�; mu��h�mu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h�sitapumitthi pumevekatthe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e ekatthe sam�n�dhikara�e uttarap�de p�re bh�sita pum� itth� pumeva hot�; kum�rabhariyo; d�ghaja��gh�; yuvaj�yo...Itthiyanti-ki�, kaly�� padh�nameya� kaly��ippadh�n�; bh�sitapumeti-ki�,ka���bhariyo; itth�ti-ki�, g�ma�ikula� di��h� assa g�ma�idi��hi; ekattheti-ki�, kaly��iy� m�t� kaly��im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ippaccaye.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pum�tth� paccaye kvaci pumeva hoti; vyattatar�; vyatta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ayo vuttimatte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v�cak� sabb�dayo vuttimatte pumeva honti; tass� mukha� tamamukha�; tassa� tatra; t�ya tato; tassa� vel�y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ya jaya� patimhi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mhi pare j�y�ya jaya� hoti; jayampati...J�nipat�ti-pakatantarena siddha�; tath� dampat� jamp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udyedakassa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udakassuttarapade ud�deso hoti; udadhi; udap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disu v�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disuttarapadesu udakassa ud�deso v� hoti; udakumbho, udakakumbho; udapatto, udakapatto; udabindu...�katiga�e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disu lopo.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disuttarapadesu udakassa ussa lopo hoti; dakasota�; dakarakkh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��assa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 na�saddassa �a hoti; abr�hma�e...�ak�ro ki�, kevalassa m� hotu; p�man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are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outtarapade na�saddassa an hoti; anakk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�dayo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�dayo sadd� ananta��des� nipaccante; n�ssa khamatthiti nakho; akhama��a�...Sa���saddesu ca nipphattimatta� yath�katha�ci k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kulamatth�ti nakulo; akulama��a�; nakha nakula napu�saka nakkhatta n�ka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o v�pp��ini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iccapp��ini v� nipaccate; nag�, rukkh�; nag�,pabbat�; ag�, rukkh�; ag�, pabbat�...App��in�ti-ki�, ago navasalo s�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so��atthe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avuttimhi sam�se uttarapade pare sahassa so v� hoti; saputto, sahaputto; a��attheti-ki�, saha katv� saha y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.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asuttarapade so hoti sa���ya�; s�ssattha�; sapal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.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gamyam�ne sahassa so hotuttarapade; s�ggi, kapoto; sapis�v�, v�tama�al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le sakatthe.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appadh�nassa sahasaddassa ak�le uttarapade so hoti; sampanna� brahma� sabrahma�; sacakka� nidhehi, sadhura�...Ak�leti-ki�, sahapubba�ha�; sah�par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nt�dhikye.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nte �dhikye ca vattam�nassa sahassa so hotuttarapade; sakala� jetimadh�te; samuhutta�...K�lattho �rambho; �dhikye-sado�akh�r�; sam�sako kah�pa�e; niccatthoyam�ra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sa pakkh�d�su v�.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�disuttarapadesu sam�nassa sa hoti v�; sapakkho, sam�napakkho; sajoti, sam�najoti...Pakkh�dis�ti-ki�, sam�nas�lo; pakkha joti janapada ratti pattin� patt� n�bhi bandhu brahmac�ri n�ma gotta r�pa �h�na va��avayo vacana dhamma j�tiya gha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re iye.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re iye pare parato sam�nassa so nav� hoti; sodariyo; sam�nodariyo...Iyeti-ki�, sam�noda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sam�nassa so hoti; sar�; sarikkho; sa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m�.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sabb�d�nam� hoti; y�di; y�dikkho; y�diso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kimam�na� ��ki�i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ntasaddaki�saddaimasadd�na� ��k��� honti yath�kkama�; bhav�d�; bhav�dikkho; bhav�diso; k�d�; k�dikkho, k�diso; �d�, �dikkho; 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�na� t�mekasmi�.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tumh�mh�na� t�m� hontekasmi� yath�kkama�; t�d�, t�dakkho, t�diso;m�d�; m�dikko, m�diso...Ekasminti-ki�, tumh�d�; amh�d�; tumh�dikkho; amh�dikkho; tumh�diso; amh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mama��atu.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antato��asmi� uttarapade tumh�mh�namekasmi� ta�ma� honti yath�kkama�; tand�p�; mand�p�; ta�sara�; ma�sara�...Tayyogo mayyo goti-bindu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asse�.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vetasse� v� hoti; ed�, et�d�; edikko, et�dikkho; ediso, et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disu dvissa du.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du hoti vidh�disu; duvidho; dupa��a�;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gu�disu.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disu dvissa di hoti; digu�a�; diratta�; digu;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va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dvissa a hoti; mattikkhattu�; dvattipattap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�khy�y�sat�dona��atthe.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dvissa � hotasat�dona��atthe;dv�dasa; dv�v�sati; dvatti�sa; sa�khy�yanti-ki�, diratta�; asat�doti-ki�, dvisata�; �avisahassa�; ana��attheti-ki�, dvid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e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tissa e hotasat�dona��atthe; terasa; tev�sa; tetti�sa...Sa�khy�yantveva-tiratta�; asat�dotveva-tisata�; ana��atthetveva-ticatu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�is�do v�.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e v� hoti catt�´s�do; tevatt�´sa, ticatt�´sa; tepa���sa; tipa���sa; tesa��h�, tisa��hi; tesattati, tisattati; teas�ti, tiy�s�ti; tenavuti, tinavuti...Asat�dotveva-tis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� ca.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dona��atthe catt�´s�do dvisse v� hoti � ca; dvecatt�´sa�, dv�catt�´sa�, dvicatt�´sa�; dvepa���sa�, dv�pa���sa�, dvipa���sa�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att��is�do.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b� v� hotacatt�´s�dona��atthe; b�rasa, dv�dasa; b�v�sati, dv�v�sati; batti�sa, dvatti�sa...Acatt�´s�doti-ki�, dvicatt�´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pacassa pa��upant�.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paresu pa�cassa pa��upatt� honti v� yath�kkama�; pa��uv�sati,pa�cav�sati; pannarasa; pa�ca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sa cucodase.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sa cuco honti v� dasasadde pare; cuddasa, coddasa,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o.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o iccayam�deso hoti dasasadde pare;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�h�nam�.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a��h�na� � hoti dase pare; ek�dasa; a��h�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sa�khy�to v�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to parassa dasassa ra hoti vibh�s�; ek�rasa, ek�dasa; b�rasa, dv�dasa; pa��arasa, pa�cadasa; sattarasa, sattadasa; a��h�rasa, a��h�dasa...Pannab�desesu nicca� idha na hoti;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�hi va.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�hi parassa dasassa �o hoti ro ca; so�asa; sorasa; te�asa; te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tatiy�nama��hu��hatiy�.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paresa� catutthatatiy�na� u��hatiy� honti yath�kkama�; a��hena catuttho a��hu��ho; a��hena tatiyo;a��hatiyo...Katha�, a��hate yyoti-sakatthe �yo uttarapada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sa saha diya��hadiva��h�.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parassa dutiyassa saha a��hasaddena diya��hadiva��h� honti; a��hena dutiyo diya��ho;diva��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kad kussuttaratthe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suttarapadatthe vattam�nassa sar�do uttarapade kad�deso hoti kadanta�; kadasana�...Sareti-ki�, kuputto; uttarattheti-ki�, kumba��ho;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patthe.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the vattam�nassa kussa k� hotuttarapadatthe; appaka� lava�a� k�lav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e v�.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sa purise k� hoti v�; k�puriso, kupuriso...Ayamappattavibh�s�...Appatthe tupubbena nicca� hoti; �sa� puriso k�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parajjas�yamajjhe h�hassa �ho.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ihuttarapadassa ahassa �h�deso hoti; pubba�ho; apara�ho; ajja�ho; s�ya�ho; majjha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vuttiya� sam�saka�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v�pacce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tt� n�masm� v� �appaccayo hotapaccebhidheyye; �ak�ro vuddhyattho; evama��atr�pi; vasi��hass�pacca� v�si��ho, v�si��hi, v�si��ha� v�; opagavo, opagav�, opagava�*...Veti-v�kyasam�savikappattha� tass�dhik�ro sakatth�v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ito �ana�ayan�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hi apaccappaccayantehi gott�d�hi ca saddehi �ana�ayanappaccay� v� hontapacce; vacch�no, vacch�yano; kacc�no, kacc�yano...Y�game-k�tiy�no; moggall�no, moggall�yano; s�ka��no, s�ka��yano; ka�h�no, ka�h�yano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vidhav�d�hi �eyya�er�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d�hi vidhav�d�hi ca �eyya�er� v� yath�kkama� hottapacce; kattikeyyo; venateyyo; bh�gineyyo; icc�di...Vedhavero; vandhakero; n�likero; s�ma�ero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dicc�d�hi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ippabhut�hi �yo v� hotapacce; decco; �dicco; ko�a��o; gaggeyyo; bh�tabbo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�i v� hotapacce; dakkhi; do�i; v�savi; v�ru�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to��o j�tiya�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ddato ��o v� hotapacce j�tiya� gamyam�n�ya�; r�ja��o...J�tiyanti ki�;r�j�p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� yiy�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asadd� yaiy� hontapacce j�tiya�; khatyo, khattiyo; j�tiyanetvava-kh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tossasa�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addato j�tiya� ssasa�hontapacce; manusso, m�nuso; itthiya�-manuss�, m�nus�...J�tiyanetvava-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n�masm� khattiy� ra��e ca �e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ssa ya� n�ma� tann�masm� khattiy�pacce ra��e ca �e hoti; pa�c�lo; kosalo; m�gadho; okk�ko...Janapadan�masm�ti-ki�, d�sarathi; khattiy�ti-ki�, pa�c�lassa br�hma�ass�pacca� pa�c�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kurusiv�hi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siv�hapacce ra��e ca �yo hoti; korabyo, seb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Opakavo" icc�di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ag� tena ratta�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v�citatiyattato rattamiccetasmi� atthe �e hoti; kas�vena ratta� k�s�va�; kosumha�; h�lidda�...R�g�ti-ki�, devadattena ratta� vattha�; idha kasm� na hoti? N�la� p�tanti...Gu�avacanatt� vi n�pi �ena �atthatt�bhi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khatteninduyuttena k�le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ato n�kkhatt� tena lakkhite k�le �e hoti ta� ce nakkhattaminduyutta� hoti;phuss�, ratti; phusso, aho...Nakkatteteti-ki�, gurun�lakkhit� ratti; induyutteneti-ki�, kattik�ya lakkhito muhutto; k�leti-ki�, phussena lakkhit� atthasiddhi...Ajjakatti k�ti-kattik�yutte cande kattik�saddo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 devat� pu��am�si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pa�hamant� ass�ti cha��hatthe �e bhavati ya� pa�hamanta� s� ce devat� pu��am�s� v�; sugato devat� ass�ti sogato; m�hindo; y�mo; v�ru�o; phuss� pu��am�s� assa sambandhin�ti phusso, m�so; m�so; egguno; citto; ves�kho; je��ham�lo; �s��ho; s�va�e; po��hap�do; assayujo, kattiko; m�gasiro...Pu��am�s�ti-ki�, phuss� pa�cam� assa...Pu��am�s� ca bhatakam�sasambandhin� na hoti; pu��e m� assant� nibbacan�...Ako eva nip�tan� �es�gamo ca m�sasutiya� va na pa�cadasaratt�do vi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a� j�n�ti ka�ik� ca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ato tamadh�te ta�j�n�t�ti etesvatthesu�e hoti ko�iko ca; vy�kara�amadh�te j�n�ti v� veyy�kara�o; ch�ndaso; kamako; padako; venayiko; suttattiko...Dvitaggaha�a� puthageva vidh�nattha� j�natassa ca ajjhenavisaybh�vadassanattha� pasiddhukapasa�gahatth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saye dese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hiyant� visaye dese rupe�o hoti; vas�t�na� visayo desov�s�to...Deseti ka�, cakkhussa visayo rupa�; devadattassa visayo nuv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 tatn�me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hiyant� niv�se dese kann�me�o hoti; siv�na� niv�so deso sebbo; v�s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rabhave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ad�rabhave dese tant�me �o hoti; vidis�ya ad�rabhava� ve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nibbatte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nibbatte dese tann�me �o hoti; kusambena nibbatt� kosamb�, nagar�; k�kand�; m�kand�; sahassena nabbant� s�hass�, parikh�...Hetumhi kattari kara�e ca yath�yoga�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dhatth�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i pa�hamant� idh�ti-sattamyatthe dese tann�me �o hotiyanta� pa�hamantamanthi ce; udumbar� asmi� dese sant�ti odumbaro; b�daro; bab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ave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bhavatthe �o hoti; udake bh�vo odako; oraso; j�napado; m�gadho; k�pilavatthavo; kosa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�d�hi tano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the ajjad�hi tano hoti; ajja bhavo ajjatano; sv�tano; h�y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to�e ca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 iccasm� bhavatthe �e hoti tano ca; pur��e; pur�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tvacco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saddato acco hoti bhavatthe; am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itvimo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ihi sattamyantehi bhavatthe imo hoti; majjhimo; attimo...Majjha anta he��h� upari ora p�ra pacch� abagantara pacc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yya�eyyakayy�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ete paccay� honti bhavatthe; ka�-kusin�r�ya� bhavo kosin�rako; m�gadhako; �ra��ako, �eyya-ga�geyyo; pakabbateyyo; v�neyyo...�eyyaka...Koleyyako...B�r��aseyyako; campeyyako; mithileyyakoti-eyyako...Ya-dibbo; gammo;...Iya-g�miyo; udariyo; diviyo; pa�c�liyo; bodhapakkhiyo; lok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o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bhavatthe �iko hoti; s�radiko, divaso; s�radik�, r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sa sipakpa� s�la� pa�ya� pahara�a� payojana�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sipp�div�cak� asseti cha��hatthe �iko hoti; v��av�dana� sippamassave�iko; moda�giko; va�siko; pa�sukuladh�ra�a� s�lamassa pa�sukuliko; tec�variko; gandho pa�yamassa ga�dhiko; telik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iko; c�po pahara�amassa c�piko; tomariko; muggariko; upadhippayojanamassa opadhika�; s�tika�; s�hass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hantarahati gacchatu�chati carati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� hant�ti evam�disvatthesu �iko hoti; pakkh�hi-pakkhino bhatt�ti pakkhiko; s�ku�iko; m�yuriko...Macchehi...Macchiko; meniko...Migehi-m�gamiko; h�ri�iko; sukarikoti-iko...Satamarahat�ti s�tika�; sandi��hika�; ehipassavidhi� arahat�ti ehipassiko; s�hassiko...Sahassiyot�dha, iso; parad�ra� gacchat�ti p�rad�riko; aggiko; pa���sayojaniko; badare u�chat�ti b�dariko; s�m�kiko; dhamma� carat�ti dhammiko; adhammiko; (�r�mi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ta� kita� baddhamhisa�khata� sa�sa��h� hata� 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a� jayati dibbati kha�ati tarati carati vahati jivati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kat�disvatthesu �iko hoti; k�yena kata� k�yika�; v�casika�; m�nasika�; v�tena kato �b�dho v�tiko; satena k�ta� s�tika�; s�hassika�; mulatova...Devadattena k�toti na hoti tadatthapt�tiy�...Varatt�ya baddho v�rattiko; �yasiko; p�yasiko, satena abhisa�khata� sa�sa��ha� v� gh�tika�; go�ika�; d�dhika�; m�ricika�...J�le nahato hant�ti v� j�liko; kh�lisiko...Akkhehi jitamakkhika�; s�l�kika�; akkhehi jayati dibbati v� akkhiko; kha�ittiy� kha�at�ti kh��ittiko; kudd�liko...Devadattena jitama�guly� kha�at�ti na hoti tadatth�navagam�...U�umpiko, u�umpikoti-iko...Gopucchiko; n�viko...S�ka�ena carat�ti s�ka�iko; rathiko;parappikoti; iko...Bandhena vagat�ti bandhiko; a�siko; s�sikoti-iko...Vetanena j�vat�ti vetaniko...Bhatiko; kayiko; vikkayiko; kayavikkayikoti-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�vattati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yatt� sa�vattati asmi� atthe�iko hoti; punabbhav�ya sa�vattat�ti ponobhaviko;itth�ya�-ponobhavik�; lok�ya sa�vattat�ti lokiko; su�hu aggoti saggo-sagg�ya sa�vattat�ti sovaggiko; sassovak tadamin�dip��h�...Dhan�ya sa�vattat�ti dha��a�;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bhutam�gata�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nt� sambhutam�gatanti etesvatthesu �iko hoti; m�tito sambhuta m�gata� v� mattika�; pettika�...�yariya�i�ry�pi dissanti...Surabhito sambhuta� sorabhya�; thanato sambh�ta� tha��a�; pitito sambhuto pentiyo; *m�tiyo, mattiyo, macco-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sati vidito bhatto niyutto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* tattha vasatitvevam�disvatthesu �iko hoti; rukkham�le vasat�ti rukkham�liko; �ra��iko; sos�niko; loke vidino lokiko; catu mah�r�jesu bhatt� c�tummah�r�jik�; dv�re niyutto dov�riko; dassovak tadamin�di p��h�...Bha�g�riko-iko-nava kammiko...Kiyo-j�tikiyo; andhak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da�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idamaccasmi� atthe �iko hoti; sa�ghassa ida� sa�ghika�; puggalika�; sakyaputtiko; n�thaputtiko; jenadattiko...Kiye-sakiyo; parakayo; tiye-attaniya�;ke-sako; r�jaka�, b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idamiccasmi� atthe�e hoti; kacc�yanassa ida� kacc�yana�, vy�kara�a�; sogata�, s�sana�; m�hiya�, ma�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�d�hi yo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�d�hi cha��hiyantehi idamiccasmi� atthe so hoti; gunna� ida� gavya�, ma�s�di; kabya�; daba�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to bh�tari reyya�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usadd� tassa bh�tari reyya� hoti; p�tubh�t�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to ca bhaginiya� cho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topitito ca tesa� bhaginiya� cho hoti; m�tubhagin� m�tucch�; pitubhagin� pitucch�...Katha�, m�tuloti m�tul�ditv�n�ti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v�maho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tesa� m�t�pitusv�mabho hoti; m�tum�t� m�t�mh�; m�tu pit� m�t�maho; pitum�t� pit�mh�; pitupit� pit�maho...Na yath�sa�khya� paccek�bhisambat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eyya�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hite reyya� hoti; matteyyo;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a���tappapa�ibh�garassaday�sa���su ko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disvatthesu n�masm� ko hoti; nind�ya�-mu�ako; sama�ako; a���te-kass�ya� assoti assako...Payogas�matthiy� sambandhivises�navagamovagamyate...Appatthe-telaka�; ghataka�...Pa�ibh�gatthe-hatth� viya hatthiko; assako; balivaddako...Rasse-m�nusako; rukkhako; pilakkhako...Day�ya�-puttako; vacchako...Sa���ya�-moro viya mo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tamyantit�. + Gabya�, ma�s�di; kabba� dab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sa parim��a� �iko ca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asseti asmi� atthe �iko hoti ko ca; ta� ve pa�hamanta� parim��a� bhavati; parim�yateneneti parim��a�...Do�e parim��amassa do�iko, v�hi; b�rasatiko; b�rasahassiko; �s�tako, vayo; upa��hak�yika� bimbohana�; pa�caka�; 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ehi ttako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d�hi pa�hamantehi asseti cha��hatthe ttako hoti ta� ce pa�hama nta� parim��a� bhavati; ya� parim��amassa yattaka�; kattaka�; ettaka�...�vatake-y�vatako; t�va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c�vantu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pa�hamantehi y�d�hi ca asseti cha��hatthe �vantu hoti ta� ce pa�hamanta� parim��a� bhavati; sabba� parim��assa sabb�vanta�; y�vanta�; t�vanta�; et�v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ratir�var�vatakarittak�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 pa�hamant� asseti cha��hatthe ratir�var�vatakarittak� honti ta� ce pa�hamanta� parim��a�bhavati; ki�sa�khy�na� parim��ameya� kat�; etek�va; k�vataka�; kittaka�...R�vatto sabh�vato asa�kh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� t�rak�ditvito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ak�d�hi pa�hamantehi asseti cha��hatthe ito hoti te ce sa�j�t� honti...T�rak� sa�j�t� assa t�rakita�, gaga�a�; pupphito rukkho; pallavit� l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e matto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nam�navuttito asseti asmi� atthe matto hoti; pala� umm�namassa palamatta�; hattho parim��amassa hatthamatta�; sata� m�namassa satamatta�; do�e parim��amassa do�amatta�...Abhedopac�r� do�etip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o cuddha�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�navuttito asseti cha��hatthe taggho hoti matto ca; ja��u taggha�; ja��u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ca puris�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pa�hamant� uddham�navuttito �e hoti matt�dayo ca; porisa�; purisamatta�; purisatag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adv�t�ha�se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dvit�hi avayavavutt�hi pa�hamantehi asseti cha��hyatthe ayo hoti; ubho a�s� assa ubhaya�; dvaya�; 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 saccut�s�yadasant�dhik�smi� satasahasse �o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ant�ya atyant�ya �satt�ya �sant�ya dasant�ya ca sa�khy�ya pa�ha mant�ya asminti sattamyatthe �o hoti s� ce sa�khy� adhik� hoti yada sminti ta� ce sata� sahassa� satasahassa� v� hoti; v�sati adhik� asmi� sateti v�sa�sata�; ekav�sa�sata� sahassa� satasahassa� v� hoti; v�sati adhik� asmi� sateti v�sa�sata�; ekav�sa�sata� sahassa� satasahassa� v�...Ti�sa�sata�; ekati�sa�...Utyant�ya�-navuta�sata� sahassa� satasabhassa� v�...�sant�ya-catt�r�sa�sata� sahassa� satasahassa� v�...�sant�ya-pa��� sa�sata� sahassa� satasahassa� v�...Dasant�ya-ek�dasa�sata� sahassa� satasahassa�v�...Saccut�s�sadasanteti-ki�, ch�dhik� asmi� sate; adhiketi-ki�, pa�cadasah�n� asmi�sate; asminti-ki�, v�satyadhik� etasm�sat�; satasahasseti-ki�, ek�dasa adhik� assa� v�s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ra�e k�das�dito v�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yek�das�dik�ya sa�khy�ya �o hoti pura�atthe vibh�s�; s� sa�khy� pur�yate yena ta� p�ra�a�; ek�dasanta� p�ra�e ek�daso, ek�dasamo; v�so, v�satimo; ti�so, ti�satimo; catt�l�so, pa��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pa�c�dikat�hi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ya pa�c�dik�ya kasa�khy�ya katism� ca mo hoti p�ra�atthe; pa�camo; sattamo; a��hamo; katimo; kat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d�nami ca.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dik�ya sa�khy�ya cha��hiyant�ya p�ra�atthe mohoti sat�d�nami c�nt�deso; satimo;sahass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��ha��ham�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dd� ��ha��ham� honti tassa p�ra�atthe; cha��ho, cha��hamo; itthiya�-cha��h� cha��ham�...Katha�, dutiya� tatiya� catutthanti-dutiyassa catutthatatiy�nanti-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k�kyasah�ye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asah�yatthe ka�k� honti v�; ekako; ek�k�;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hi tanutte taro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na� sabh�vassa tanutte gaimyam�ne taro hoti; susuttassa tanutte-vaccataro; itthiya�-vacchatar�; yobbanassa tanutte-okkhataro; assabh�vassa tanutte-assataro; s�matthiyassa tanutte-usabha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 niddh�ra�e ratararatam�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dd� niddh�ra�e ratararatam� honti; kataro bhavata� devadatto; kataro bhavata� ka�ho; * katamo bhavata� devadatto; katamo bhavata� ka�ho; bh�radv�j�na� katamosi br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datte liy�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dattebhidheye laiy� honti; devena datto devalo; deviyo; brahmalo;brahmiyo...Siv�-s�valo; s�viyo; siss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vakammesu ttat�ttana�ya�eyya�iya�iy�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bh�ve kamme ca tt�dayo honti bahula� na ca sabbe sabbato honti a��atra ttat�hi...Bhavanti etasm� buddhisadd�t� bh�vo, saddassa pavantinimitta�...N�lassa pa�assa bh�vo n�latta, n�lat�t� gu�e bh�vo...N�lassa gu�assa bh�vo n�latta�, n�lat�ni n�lagu�aj�ti; gotta� got�ti, goj�ti...P�cakatta� da�itta� vis��itta� r�japurisattanti kriy�disamandhitta�...Devadattatta� candatta� suriyattanti tadavatth� visesas�ma��a�...�k�satta� �bh�vattanti upacaritabhedas�ma��a�...Ttana-puthujjanattana�; vedanattana� j�yattata� j�rattana�...�ya-�lasya� brahma��a� c�palya� nepu��a� pesu��a�rajja� �dhipacca� d�yajja� vesamma�. Vesamanti keci...Sa�khya� v��ijja�...�eyya-soveyya� �dhipateyya�...�a-g�rava� p��ava� ajjava� maddava�...Iya-adhipatiya� pa�itiya� bahussutiya� naggiya� s�riya�...�iya-�lasiya� ka�usiya� mandiya� dakkhiya� porohitiya� veyyattiya�...Katha�, r�ma�iyakanti-sakatthekant� �ena siddha�-kamma� kriy� kattha alasassa kamma� alasatta�, alasat�, alasattana�; �lasya� �lasiya� v�...Sakattheti-sakatthepi yath�bhuvaca� k�ru��a� pattakalya� �k�sana�ca�; k�yap�gu��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vaddhad�s� v�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vaddh� d�s� ca byo v� hoti bh�vakammesu; va�khya�, va�at�; d�savya�; d�sat�...Kath�, vaddhavanti �o v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yuv� kho ca vassa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yuvasadd� bh�vakammesu na� hoti vassa kho ca; yobbana�; v�tveva-yuvatta�, yu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�ditvimo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u�d�hi cha��hiyantehi bh�ve v� imo hoti; a�im�; laghim�; mahim� kasim�...V�tveva-a�utta�; a�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v�cak� sadd� tena nibbattebhidheye imo hoti; p�kena nibbatta� p�kima�; sek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tamissikiyi��h�tisaye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aye vattam�nato hontete paccay�; atisayena p�po p�pataro; p�patamo, p�pissiko, p�piyo, p�pi��ho...Itthiya�-p�patar�...Atisayant�pi atisayappaccayo;atisayena p�pi��ho p�pi��ha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issite llo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nt� llappaccayo hoti nissittha; vedanissita� vedalla�; du��hunissita� du��hulla�...Ille-sa�kh�ri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k�r�vayavesu ��ika�eyyamay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y� uttaramavatthantara� vik�ro...Cha��hiyant� n�masm� vik�revayave ca �adayo honti bahul�; �a-�yasa�, bandhana�; odumbara�, pa��a�; mbadumbara�, bhasma�; k�pota�, ma�sa�; k�pota�, satthi*...�ika-kapp�sika�, vattha�; �eyya-e�eyya�, ma�sa�; e�eyya�, hatthi; + koseyya�, vattha�...Maya-ti�amaya�; d�rumaya�; na�amaya�; mattik�maya�...A��asminti gunna� kar�sepi mayo; go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o ssa�v�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n�masm� chatuno vik�r�vayavesu ssa� v� hoti; chatuno vik�ro j�tussa�. J�tumaya�..."Lopo"ti bahula� paccayalopopi phalaputtham�lesu vik�r�vayavesu; piy�lassaphakhal�ni piy�l�ni; mallik�ya pupph�ni mallik�; us�rassa m�la� us�ra�...Ta�saddenav� tadabh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e ka��a�ik�.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yant� sam�he ka��a�ik� honti; gottappaccayant� ka�-r�ja��aka�; m�nussaka�...Ukkh�d�hi-okkhaka�; o��haka�; orabbhaka�; r�jaka�; r�japuttaka�; hatthika�; dhenuka�...�a-k�ka�; bhikkha�; �ika-acitt�-�pupika�; sa�kulika�. [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hi t�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hi cha��hiyantehi sam�he t� hoti; janat�; gajat�; bandhut�; g�mat�; sah�yat�; n�garat�...T�nt� sabh�vato itthili�g�...Madan�yanti-kara�edhikara�e v� at�yena siddha�...Dhum�sitattanti-kt�nt� n�madh�tuto ttena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o hite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hite iyo hoti; up�d�n�ya�...A��atr�pi-sam�nodare sayito sodar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av�dito sso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ehi cakkhu�d�hi hite sso hoti; cakkhussa�; �yu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tattha s�dhu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tattha s�dh�ti asmi� atthe �yo hoti; sabho; p�risajjo...S�dh�ti-kusalo yoggo nahito nakav�...A��atr�pi-ratha� vahant�ti ra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 niya���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kammasadd� tattha s�dh�ti asmi� atthe niya��� honti; kamme s�dhu kammaniya�; kam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ditviko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dihi sattamyantehi tattha s�dhuti asmi� atthe iko hoti; kathiko; dhammakathiko; sa�g�miko; pav�siko; upav�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tthi. + Satthi. [X] sa�gulika� "tilasa�gul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�d�hi �eyyo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�d�hi sattavyantehi tattha s�dh�ti asmi� atthe �eyyo hoti; p�theyya�; s�paty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y�rahe. 76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saddato arahatthe �eyyo hoti; dakkhi�a� arahat�ti dakkhi�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 tumant�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antato arahatthe r�yo hoti; "gh�tet�ya� v� gh�tetu�, j�pet�ya�ja v� j�petu�, pabb�jet�ya� v� pabb�jetu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tthassatthiti mantu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ettha assa atth�ti etesvatthesu mantu hoti; g�ve ettha dese assav� purisassa satt�ti gom�...Atth�ti vattam�nak� lop�d�nato bhut�hi bhavissant�hi v� gohi na gom�; katha�, gom� �si gom� bhavissat�titad�pi cattam�n�hi yeva gohi gom� �si bhavissat�tipadantara� k�lantara� iti kara�ato visayani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te ca pasa�s�ya� nind�yadv�tis�y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yoge ca sa�sagge hontime mantu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ssoti-j�tisadd�na� dabb�bhidh�nas�matthiy� mantv�dayo na honti tath� gu�asadd�na�; seto pa�oti yesantu gu�asadd�na� dabb�bhidh�nas�matthiya� natthitehi honteva...Buddhim� r�pav� rasav� gandhav� essav� saddav�; ras� rasiko; r�pi r�piko; gandh� gandh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vava��.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ato ava��ant� mantvatthe vantu hoti; s�lav�; pa��av�...Ava��ati-ki�, satim�;band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vika�v�.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�hi ika� honti nav� mantvatthe; bahula� navidh�n� kutoci dve honti kutocekameka� va; da�iko da�i da�av�; gandhiko gandhi gandhav�; r�piko r�p� r�pav�...Uttami�eva dhan� iko; dhaniko dhan� dhanav� dha��o...Asantihite atth�; atthiko atth�...A��atra atthav�...Tadant� ca; pu��atthiko pu��atth�...Va��att� �yeva;brahmava��i devava��...Hatthadantehi j�tiya�; hatthi; dant�...A��atra hatthav�; dantav�...Va��ato brahmac�r�mhi; va��i, brahmac�r�...Va��av���o...Pokkhar�dito dese; pokkhara�i uppalin� kumudin� bhis�n� mulin� s�lukin�...Kvac�desepi; padumin� padumi nipa��a�...A��atra pokkharav� hatthi...N�v�yiko n�viko; sikh� sikh�v�; m�l� nam�l�v�; s�l� s�lav�; bal� balav�...Sukhadukkh� �; sukh� dukkh�...Bal� b�h�rupubb� ca; b�hubal�; �ru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hi ss�.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no mantvatthe v� ss� hoti; tapass�, yasass�, tejass�, manass�, payass�...V�tveva-ya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�dito ro.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�d�hi mantvatthe ro hoti; mukharo, susiro, �saro, madhuro, kharo, ku�jaro, nagara�*...Dantassu cunnatadante...Dan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y�d�hi bho.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i�d�hi mantvatthe bho v� hoti; tu��hibho, s�libho, va�ibho, v�tveva-tu��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tva.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�hi mantvatthe a hoti v�; saddho, pa��o; itthiya�-saddh�. V�tveva-p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tap�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 �e hoti mantvatthe; t�paso; itthiya�-t�p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vabhijjh�d�hi.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d�hi �lu hoti manatvatthe; abhijjh�l�, s�t�l�, dhaj�l�, day�l�...V�tveva-day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h�datav�lo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h�d�hi ilo hoti v� mantvatthe; picchilo, picchav�; e�ilo, e�ev�; ja�ilo, ja��v�...Katha�, p�p�loti-nind�yamilass�dilope "paro kvac�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to vo.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hi vo hoti v� mantvattha; s�lavo, s�lav�; kesavo, kesav�...A��anicca�; a��avo...G��r�j�hi sa���ya�; g��va�, dhanu; r�j�va�, pa�k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medh�hi v�.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dv�hi dv� hoti makantvatthe; m�s�v�, med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are �myuv�m�.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dd�+ �myuv�m� hontissarehidheye mantvatthe; samassatthiti s�m�, suv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y� �o a ca.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�sadd� �e hoti mantvatthe acantassa, �ak�rovayaco; l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 no kaly��e.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e gamyam�ne a�gasm� no hoti mantvatthe; a�g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garo. + Sa�sad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.] [\x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m�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� so hoti mantvatthe; lomaso; itthiya�-lom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y�.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vatthe imaiy� honti bahula�; puttimo, kittimo, puttiyo, kappiyo, ja�iyo,h�nabh�giyo, sen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�camy�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nt� bahula� to hoti v�; g�mato �gacchati, g�masm� �gacchati; corato bh�sati, corehi bh�yati; satthato parih�no, satth� pari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tettokuto.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hi imassa �i nipaccate etassa �a et ka�saddassa kutta�ca; ito, imasm�; ato, etto, etasm�; kuto, k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y�d�hi.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d�hi to hoti; ahito, parito, pacchato, he��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y�dihi.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pabhut�hi to v� hoti; �do, �dito; majjhato, antato, pi��hito, passato, mukhato...Yatodaka� tad�ditta�, ya� udaka� tadev� ditt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sattamy� tratth�.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sattamyantehi tratth� v� honti; sabbatra, sabbattha, sabbasmi�; yatra, yattha, yasmi�...Bahul�dhik�r� na tumh�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etthakutr�trakvehidha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 paccante; kasmi� kattha, kutra, kva; etasmi� ettha, atra; asmi� iha,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 sabb� v�.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ato sabbasm� dhi v� hoti; sabbadhi;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hi�.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yato hi� v� hoti; yahi�, 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ha� ca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tato v� ha� hoti hi� ca; taha�, tahi�, t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 hi� ka ha�.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dd� sattamyant� hi�ha� nipaccante kissa kuk� ca; kuhi�, kaha�. Katha� kuhi�cana�ti? Cana� iti nip�tantara� kuhi�c�ti-ettha cisaddo vi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ka��ayatehi k�le d�.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sattamyantehi vattam�nehi k�le d� hoti; sabbasmi� k�le sabbad�; ekad�, a��ad�, yad�, tad�...K�leti-ki�, sabbattha d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kud�sad�dhuned�ni.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; kasmi� k�le kad�, kud�; sabbasmi� k�le sad�; imasmi� k�le adhun�, i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sajvaparajvetarahikarah�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; pakatippaccayo �deso k�lavisesoti sabbameta� nip�tan� labbhati; imassa �o jjo c�hani nipaccate; asmi� ahani ajja...Sam�nassa sabh�vo jju c�hani...Sam�ne ahani sajju...Aparasm� jju...Aparasmi� ahani aparajju...Imasseto k�le rahi ca...Imasmi� k�le etarahi...Ki�saddassa koraha c�najjatane...Tasmi� k�lekar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pak�re th�.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ssa bhedako viseso pak�ro, kattha vattam�nehi sabb�d�hi th� hoti; sabbena pak�rena sabbath�; yath�,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mittha�.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dd� nipaccante pak�re, kimimehi tha� paccayo ka icca tesa� yath�kkama�; kathami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 sa�khy�hi.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v�c�hi pak�re dh� paro hoti; dvihi pak�rehi dve v� pak�re karoti dvidh�karoti; bahudh�karoti; eka� r�si� pacappak�ra� karoti pa�cadh� karoti; pa�cappak�ramekappak�ra� karoti ekadh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�jjha�.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pak�re jjha� v� hoti; ekajjha�karoti; ekadh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edh�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�hi pak�re edh� v� hoti; dvedh�, tedh�, dvidh�, ti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ti j�tiyo. 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�ravati ta�s�ma��av�cak� sadd� j�tiyo hoti; pa��j�tiyo, mudu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�akkhy�ya kkhattu�.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sa�khy�ya kkhattu� hoti; dve v�re bhu�jati dvikkhatta� divasassa bhu�jati; v�raggaha�a� ki�, pa�ca bhu�jati; sa�khy�y�ti-ki�, pahute v�re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.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tiy� katisa�khy�ya kkhattu� hoti; kativ�re bhu�jati katikkhattu�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mh� dh� ca pacc�sattiya�.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bahusa�khy�ya dh� hoti kkhattu�ca v�r�na�ce pacc�satti hoti; bakahudh� divasassa bhu�jati bahukkhattu�...Pacc�sattiyanti-ki�, bahukkhatta� m�sassa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� v�.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v�ramiccasmi� atthe sakitti v� nipaccate; eka� v�ra� bhu�jati saki� bhu�jati...V�ti-ki�, ekakkhattu� bhu�jati; ki�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icch�ppak�resu.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ya� pak�re caso hoti bahula�; v�cc�ya�-kha�aso, bilaso; pak�re-puthuso,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utatabbh�ve kar�sabhuyoge vik�r� c�.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th�vatovatthattaren�bhutassa t�y�vatth�ya bh�ve kar�sabhuhi sambandhe sati vik�rav�cak� c� hoti; adhavala� dhavala� karoti dhaval�karoti; adhavalo dhavalo siy� dhaval�siy�; adhavalo dhavalo bhavati dhaval�bhavati...Abhukatabbh�veti-ki�, gha�a� karoti, dadhi atth�, sa�o bhavati...Kar�sabhuyo geti-ki�, adhavalo dhavalo j�yate...Vik�r�ti-ki�, pakatiy� m� hotu; suva��a� ku�al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nta��epi paccay�.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o��epi paccay� dissanti vutt�vuttatthesu; vividh� m�taro vim�taro t�sa� putt� vem�tik�-r�ka�; patha� gacchant�ti path�vino-�v�; iss� assa atth�ti issuk�-uk�; dhura� vahat�ti dhorayho-y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i�.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o��asmimpi atthe vuttappaccay� dissanti; magadh�na� issaro m�gadho-�e; k�s�tisahassa� tamagghat�ti k�siyo-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e.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epi paccay� dissanti; h�nako, potako, kicc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.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na� lopopi dissati; buddhe ratana� pa�ta�, cakkhu� su��a� attena v� attaniyena v�ti bh�vappaccay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ss�yuva��ass�eo �nubandhe.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bhut� ye ak�riva��uva�� tesa� �eo honti yath�kkama� �anubandhe; r�ghavo, venateyyo, veniko, e�umpiko, dobhagga�...�anubandheti-ki�, pur�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e kvaci.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r�nam�dibhut� ye ayuva��a tesa� �eo honti kvacideva sa�yoga visaye �anubandhe; devco, kodha��o...Kvac�ti-ki�, katti k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.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vattam�n�nampi ayuva��ana� �eo honti kvac�; a��hateyyo, v�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jaij�jjavap�risajjasohajjamaddav�riss�sabh�ja��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b�husacc�.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dd� nipaccante �anubandhe; kus�tassa bh�vo kosajja�; uju no bh�vo ajjava�; paris�yu s�dhu p�risajjo; suhadayova suhajjo tassa pana bh�vo sohajja�; muduno bh�vo maddava�; isino ida� bh�vo v� �rissa�; usabhassa ida� bh�vo v� �sabha�; �j�n�yassa bh�vo so eva v� �ja��a�; thenassa bh�vo kamma� v� theyya�; bahussutassa bh�vo b�husacca�...Etesu yamalakkha�ika� ta�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� sak.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� sak hoti �anubandhe; manasi bhava� m�nasa�, dummanaso bh�vo domanassa�;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��ass�va� sare.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o �anubandhe upa��ass�va� hoti; r�ghavo, j�mb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gossa ca.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e gossuva��assa ava� hoti; gabya�, bh�tab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va��iva��ana�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e ava��iva��ana� lopo hoti; d�yajja�, k�ru��a�, �dh�pacca�, deppa�...Bahula� vidh�n� kvaci na hoti kicc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ubandhentasar�dissa.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saro �di yass�vayavassa tassa lopo hoti r�nubandhe; kittaka�, pett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amahatmimekasmah�. 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assa mahato imekas mah� hotti yath�kkama�; kasim�, ma 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�yas mantumhi.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a �yas�deso hoti mantumhi; �y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vuddhassiyi��hesu.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assa jo hoti iyai��hesu; jeyyo, j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ahantikapasatth�na� s�dhanedas�.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i��hesu b��hantikapasatth�na� s�dhanedas� honti yath�kkama�; s�dh�yo, s�dhi��ho; nediyo, nedi��ho; seyyo, 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n�ppayuv�na�.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i��hesu appayuv�na� ka�akan� honti yath�kkama�; ka�iyo, ka�i��ho; kaniyo, kan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v�mantuvant�na�.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ntuvantuna� lopo hoti iyai��hesu; atisayena medh�v� medh�yo, medhi��ho; atisayena satim� satiyo, sati��ho; atisayena gu�av� gu�iyo, gu�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atissa tissa. 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pare satyantassa tik�rassalopo hoti; v�sa�sata�, ti�sa�s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e� ttake.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ke pare etassa e� hoti; et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assiyo v�.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assa v� iyo hoti; sakyaputtiyo, sakyaput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�tussa kesy�dito ghessi.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 pare adh�tussa yo kak�ro tato pubbassa ak�rassa bahula� ihoti sace gho na sy�dito paro hoti; b�lik�; k�rik�...Adh�tuss�ti-ki�, sak�; keti-ki�, nandan�; asy�ditoti-ki�, bahuparibb�jak�, madhur�...Bahucammik�ti kak�rena sy�dino vyavahitatt� siddha�...Gheti-ki�, b�lako; ass�ti-ki�, bahukattuk�, s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vuttiya� �adika�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m�nehi khas� kham�v�ma�s�su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� tij� v�ma�s�ya� m�n� ca khasapakpaccay� honti. Yath�kakkama�; titikkh�, v�ma�s�...Titikkhati, v�ma�sati...Kham�v�mas�y�ti-ki�, tejana�, tejo; tejayati; m�nana�,m�no; m�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� tikicch�sa�sayesu jo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icch�ya� sa�saye ca vattam�n� kit� cho hoti...Tikicch�, vicikicch�...Tikicchati, vicikicchati...A��atra-niketo, sa�keto, ketana�, keto; ket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� gupabadh� bassa ho ca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� vattam�nehi gupabadhehi cho hoti bassa bho ca...Jigucch�, b�bhacch�...Jigucchati, bibhacchati...A��atra-gopana�, gopo; peti; b�d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sm� lopo ca v�vch�ya� te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antato icch�yamatthe te khasach� honti bahula� lopo ca tu�paccayassa hoti sutatt�...Bubhukkh�, jihi�s�, jighacch�...Bubhukkhati, jihi�sati, jighacchati...Idha kasm� na hoti? Bhottumicchat�ti padantaren�bhidh�n�...Tu�sm�ti-ki�, bhojanamicchati; icch�yanti-ki�, bhu�jitu� gacchati; katha� kula� pipatisat�ti? Yath� kula� patitumicchat�ti v�kya� hoti; eva� vuttipi hessati; v�kyameva carahi katha� hoti? Lokassa tath�vacanicc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kamm�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kammato icch�yamatthe �yappaccayo hoti...Puttamicchati putt�yati...Kamm�ti-ki�, asinecchati; idha kasm� na hoti? Ra��o puttamicchat�ti s�pekkhatt�; na hi a��amapekkham�no a��ena sahe katth�bh�vamanubhavitu� sakkoti; idh�pi carahi na siy� attano puttamicchat�ti nevettha bhavitabba� na bhi bhavati attano putt�yat�ti; katha� carahi puttassa attaniyat�vagamyate? A��ass�sutatt� icch�ya ca tabbisay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�c�re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upam�n� �c�ratthe �yo hoti; puttamiv�carati puttiyati m��avaka�...Upam�n�ti-ki�, puttam�c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�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t�pam�n� �c�ratthe �yo hoti; ku�iyam�v�carati ku��yati p�s�de, p�s�d�yati ku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t�yo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pam�n� �v�ratthe �yo hoti; pabbatev�carati pabbak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tthe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to abhutatabbh�ve �yo hoti bahula�; bhus�yati, pa�apa��yati, lohit�yati...Kattutotveva-bhusa�karot�ti-iha kasm� na hoti? Bhus�bhavat�ti vuttatth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�d�hi * karoti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�d�hi dutiyantehi karot�ti asmi� atthe �yo hoti; sadd�yati, ver�yati, kalah�yati, dh�p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vasso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iccasm� + karot�ti asmi� atthe asso hoti; namassati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tthe n�masmi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dh�tvatthe bahulami hoti; hatthin� atikkamati atihatthayati; v��aya upag�yati upav��ayati; da�ha� karoti vinaya� da�hayati; visuddh� hoti ratti visuddhayati; kusala� pucchaki kusal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d�h�pi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d�hi dh�tvatthe �pi hoti; sacc�peti, atth�peti, ved�peti, sukh�peti, dukkh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adhik�ro �satthaparisamattiy�...Kriy� attho sassa so kriyattho 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�i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�hi kriy�tthehi sakatthe �i paro hoti bahula�; �ak�ro vuddhyattho...Evama��atr�pi...Corayati, l�layati; katha�, rajja� k�ret�ti**-yogavib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jakavy�p�re �api ca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ra� yo payojayati tassa vy�p�re kriyatth� �i�pi honti bahula�; k�reti, k�r�peti...Tanu ca katt�pi kara�ad�na� payojakoti taby�p�repi �i�pi p�pu�anti? Payojakagha�as�mandiy� na bhavissanti cur�d�hi visu� vacanas�matthiy� ca...�to bhiyyo �piyeva �iyevu va��ato dvayameva��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 bh�vakammesvaparokkhesu m�nantaty�disu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avihitesu parokkh�vajjitesu m�nantaty�disu paresu kyohoti kriyatth�...Ntaggaha�muttarattha�; kak�ro avuddhyattho; evamuttaratr�pi...�h�yam�na�; �h�yate; s�yam�na�; s�yate...Aparokkhesuti-ki�, babhuva devadattena; bibhida kus�lo, bhijjite kus�lo sayamev�ti bhijjateti sava�a kammat�vagamyate sayamev�ti sava�ato kattu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dd�d�ni. + Iccassa. ** Karo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t�vacanicch�yantu-bhindati kus�lo att�nanti bhavat�; evama��ampi yath�gamamanugantabba� "aparokkhesu m�nantaty�dis�" ti-ayamadhik�ro � "tan�ditvo" apica ete ky�dayo* ty�disu parabhutesu kattu kammabh�vavihitesu kyal�d�na� vidh�nato tesveva vi���yant�ti-akammakehi dh�tuhi kattubh�vesu sakammakehi kattukammesu kamm�vaca nicch�ya� bh�ve ca bhavant�ti veditabb�...Yassa pana dh�tussa kriy� kammamapekkhate so sakammako; sassa tu kriy� kattumattamapekkhate sv�kammakoti + 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o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ato aparokkhesu kattuvihitam�nantaty�disu lo hoti; lak�ro "�ilasseti" visesanattho...Pacam�no,pacanto; pa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ca rudh�d�na�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kattuvihitam�n�disu lo hoti nakama� c�nt� sar� paro; mak�ronubandho, ak�ro ucc�ra�attho...Rundham�no, rundhanto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y�pihi v�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py�p�hi kattuvihitam�n�disu lo hoti vibh�s�; corayanto, corento; k�rayanto, k�rento, k�r�payanto, k�r�pento; sacc�payanto, sacc�pento; corayati, coreti; k�rayati. K�reti, k�r�payati, k�r�peti; sacc�payati, sacc�peti...Vavatthitavibh�satthoya� v�saddotena m�ne nicca�; corayam�no, k�rayam�no, k�r�payam�no; sacc�p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yak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lavisaye yak hoti; dibbanto; dibb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ko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lavisaye ko hoti; tudam�no, tudanto; tu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�d�hi kan�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d�hi lavisaye kan� hoti; jinanto, jin�ti...Katha�, jayanto, jayat�ti-bhuv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dihi ka�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d�hi lavisaye ka� hoti; ki�anto, k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�hi ke�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d�hi lavisaye ke� hoti; su�am�no, su�anto; su�eti. Katha�, su�t�ti-ky�d�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�dayo + es�kamma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vok *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o lavise ok hoti; t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bb�niy�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at�y� kriyatth� pare bh�vakammesu bahulambhavanti; kattabba�, kara�iya�; kattabbo ka�o; kara�iyo...Bahul�dhik�r� kara�disu pi bhavanti...Sin�n�ya�, cu��a�; d�niyo, br�hma�o; samm�vatt�n�yo,guru, guru; pavacan�yo, upajjh�yo; upa��h�t�yo, s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ya�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kriyatth� paro ghya� hoti bahula�; v�kya�, k�riya�, ceyya�, j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e ca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ghya� hoti bh�vakammesu �ssa e ca; d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�d�hi yo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�d�hi kriyattehi yo hoti bahulambh�vakammesu; vajja�, majja�, gamma�...Bhuj�nte...Bhojjo odano, bhojj� y�gu; bhogga 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aghaccahaccahabbaleyy�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yappaccayant�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�d�hi yak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�d�hi kriyatthehi bh�vakammesu yak hoti; guyha�, duyha�, sisso; siddh� evete tabb�dayo pes�tisaggapattak�lesupi gamyam�nesu s�ma��ena vidh�nato...Bhot� khalu ka�o kattabbo, kara�iyo, k�riyo, kicco-eva� tvay� ka�o kattabbo; bhot� ka�o kattabbo; bhoto hi patto k�lo ka�akara�e...Eva�ja uddhamuhuttikepi vattam�nato pes�disu siddh� eva...Tath� arahe kattar� sattivisi��he ca pat�yam�ne �vassak�dhami�at�visi��he ca bh�v�do siddh�...Uddhamuhuttikato-bhot� ka�o kattabbo; bhot� rajja� kattabba�; bhava� araho; bhot� bh�ro vahitabbo; bhava� satto; bhot� avassa� ka�o kattabbo; bhot� nikkho d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atu�ak�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�rake kriyatth� latu�ak� honti; pa�hit�, p��hako...Bahulamitveva...P�dehi har�yat�ti p�dah�rako; gale cuppateti galecopako...Siddho eva latu arahe s�las�dhudhammesu ca s�ma��avihitatt�; bhava� khalu ka���ya pariggah�t�, bhavameta� arahati; s�l�disu-khalavapi up�d�t� kum�rake; gant� khela�; mu�ayit�ro s�vi��h�yan� vadhu� katapari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�v� hot� bahula� kattari; bhayadass�vi...Appavisayat���panattha� bhinnayogakara�a�; s�ma��avihitatt� s�l�disu ca hot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�yamako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�ya� gamyam�n�ya� kriyatth� ako hoti kattari; j�vatuti j�vako; nandat�ti nandako; bhavat�ti bhav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 �a no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kattari �ano hoti; karot�ti k�ra�a�; kattar�ti-ki�, 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v�hik�lesu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v�hismi� k�le ca �ano hoti kattari; h�yam�n� n�ma v�hayo; h�yano sa�vaccharo; v�hik�les�ti-ki�, 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���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sm���hoti kattari; vid�, loka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o ��to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ubb� ��iccasm� �� hoti kattari; vi���; vitoti-ka�, 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��iccasm� �� hoti kattari sabba���; k�l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a�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kriyatth� kvaci a� hoti kattari; kumbhak�ro, saral�vo, mantajjh�yo...Bahul�dhik�r� idha na hoti �dicca� passati himavatta� su�oti g�ma� cchati; kvac�ti-ki�, kamma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 r�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gam� r� hoti kattari; vedagu, p�ra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��abhavantay�dit�pam�n� dis� kamme r�rikkhak�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d�hi y�d�hi ce pam�nehi par� dis� kammak�rake r�rikkhak� honti; sam�no viya dissat�ti s�d�, sadikkho, sadiso; a���d�, a���dikkho, a���diso; bhav�d�, bhav�dikkho, bhav�diso; y�d�, y�dikkho, y�diso; ty�d�, ty�dikkho, ty�diso...Sam�n�d�h�ti-ki�, rukkho viya dissati; upam�n�ti-ki�, so viya dissati; kammeti-ki�, so viya passati...Rak�r� antasar�dilopatth�; kak�ro ek�r�bh�v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�rakesvagha�ghak�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�rake ca kriyatth� agha�ghak� honti bahula�; a-paggaho, niggaho, karo, garo, cayo, jayo, ravo, bhavo, paco, vaco, annado, purindado, �sakkaro, dukkaro, sukaro...Gha�-bh�ve-p�k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go, bh�vo; k�rakepi sa���ya� t�va-pajjateneneti p�do; rujat�ti rogo; visat�ti veso; sarati k�lantaranti s�ro; viraddho, * dar�yanate eteh�ti d�r�; j�rati eten�ti j�ro...Asa���yampi-d�yo, datto; l�bho, laddho...Sa-vako,nipako...Ka-piyo, khipo, bhujo, �yu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tvi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hi bahulami hoti bh�vak�rakesu; �di, nidhi, v�l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�d�hathu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�dihi bh�vak�rakesvathu hoti; vamathu, vepa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kvi hoti bahula� bh�vak�rakesu...Kak�ro k�nubandhak�riyattho...Abhibh�, sayambh�,bhattagga�, sal�kagga�, sabh�, pa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bh�vak�rakesv�no hoti; gamana�, d�na�, sampad�na�, ap�d�na�, adhikara�a�,calano, jalano, kodhano, kopano, ma�ano, bhu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�aktikayaky� ca +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e bh�ve k�rake ca kriyatth� a�dayo hontano ca bahula�...A-titikkh�, v�ma�s�, jigucch�, pip�s�, putt�y�, �h�, bhikkh�, �pad�, medh�, godh�...�a-k�r�, h�r�, t�r�, dh�r�, �r�...Kti-iddhi, si��hi, bhitti, bhatti, tanti, bhuti...Ka-guh�, ruj�, mud�...Yak-vijj�, ijj�...Ya-seyy�, samajj�, pabbajj�, paricariy�, j�gariy�...Ana-k�ra�a, h�ra�a, vedan�, vandan�, up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h�hi ni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h� iccetehi ni hotitthiya�; j�ni, 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 ririyo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rariyo hotitthiya�; kara�a� kiriy�...Katha�, kriy�t� "kriy�ya"nti-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it� sarupe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assa sar�pehidheyye kriyatth� pare ikiti honti; vaci, yudhu, pacati...Ak�ro kak�roti �disu k�rasaddena sam�so yath� evak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hikkha���vassakesu �i.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� hoti s�l�disu pat�yam�nesu; u�habhoj�, kh�rap�y�, avassak�r�, satand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varattarabhabhurabhidurabh�surabhassar�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tte s�le gamyam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hiraddho" ti sabbesu potthakesu dissati a��atra vivara�a� "viraddho"ti ca kattha ci na dissati. + Kay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bhute ktavantukt�v�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atthe vattam�nato kriyatth� ktavattukt�v� honti kattari; vijitav�, vij�t�v�; bhuteti adhik�ro y�vaarah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 bh�vakammesu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amme ca bhute kto hoti; �sita� bhavat�; kato ka�o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�ramhe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ram�e kattari kto hoti yath�patta�ca; pakato bhava� ka�a�; pakato ka�o bhavat�;pasutto bhava�; pasutta�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avasasilisasiruhajarajan�hi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d�hi kattari kto hoti yath�patta�ca; upa��hito gurumbhava�, upa��hito guru bhot�; up�sito gurumbhava�, up�sito guru bhot�; anuvusito gurumbhava�, anuvusito guru bhot�; �sili��ho gurumbhava�, �sili��ho guru bhot�; adhisayito kha�opika� bhava�; adhisayit� kha�opik� bhot�; �ru�ho rukkha� bhava�, �ru�ho rukkho bhot�; anuji��e vasal� devadattena; anuj�to m��avako m��avika�, anuj�t� m��avik� m��av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�kammak�dh�re ca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ato akammakato ca kriyatth� �dh�re kto hoti kattar� ca yath�patta�ca; idamesa� y�ta�, iha te y�t�, iha tehi y�ta�, aya� tehi y�to patho; idamesam�sita�; iha te �sit�; iha tehi 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 ce va��ho sampann� s�liyoti-k�ra�as�maggisampatti etth�bhi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tv�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h�ratth� �dh�re kto hoti yath�patta�ca; idamesa� bhutta�, idamesa� pita�,iha tehi bhutta�, iha tehi pita�, odano tehi bhutto, p�tamudaka�...Aktattho yogavibh�go; katha�, pit� g�voti-pitamekasa� vijjat�tipit� b�hulak� v�...Passinno-tiy� ettha bh�tak�lat� tatrakto; eva� ra��ammato ra��ami��ho ra��ambuddh� ra��a� p�jito...Eva� s�lito, rakkhito, khanto, �ku��ho, ru��ho, r�sito, abhivy�ha�o, dayito, ha��ho, kanto, sa�yato, amato...Ka��hanti-bhutat�yameva hetuno phala� tvatra 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�yetave bh�ve bhavissati kriy�ya� tadatth�ya�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atthe vattam�nato kriyatth� bh�ve tu�t�yetave honti kriy�ya� tadatth�ya� pat�yam�n�ya�ja; k�tu� gacchati; katt�ye gacchati; k�tave gacchati...Icchati bhottu� k�meti bhottunti-imin�va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bbidh�netvih�pi siy� icchanto karot�ti...Eva� sakkoti bhontu�, j�n�ti bhottu�, gil�yat� bhottu�, gha�ate bhottu�, �rab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ttu�, labhate bhottu�, pakkamati bhottu�, ussahati bhottu�, arahati bhottu�, atthi bhottu�, vijjatu bhottu�, va��ati bhottu�, kappati bhottunti...Tath� p�rayati bhottu�, pah� bhottu�, samattho bhottu�, pariyanto bhottu�, ala� bhottunti-bhavatissa sabbattha sambhav�...Tath� k�lo bhettu�, samayo bhottu�, vel� bhottunti...Yath�-bhottumano, sotu� soto, da��hu� cakkhu, yujjhitu� dhanu, vattu� cha�o, gantumano kattumalasoti...Ucc�ra�antu vatt�yatta�...Bh�veti ki�, kariss�m�ti gacchati; kriy�ya�ti-ki�, bhikkhissa� iccassa ja��; tadatth�yanti-ki�, gacchissatote bhavissati bhatta� bhoj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edhela�khal�na� tunakatv�nakatv� v�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khalusadd�na� pa�isedhatth�na� payoge tun�dayo v� bhonti bh�ve; ala� sot�na, khalu sot�na; ala� sutv�na, khalu sutv�na; ala� sutv�, khalu sutv�; ala� sutena, khalu sutena...Ala�khaluna�ti-ki�, m� hotu; pa�isedheti-ki�, ala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kakattuk�na�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katt� yesa� vy�p�r�na� tesu yo pubbo tadatthato kriyatth�t�n�dayo honti bh�ve; so t�na y�ti, sutv�na sutv� v�...Ekakattu k�nanti-ki�, bhuttasmi� devadatteya��adatto vajati; pubb�ti-ki�, bhujati ca pacati ca...Appatv� nadi� pabbato, atikkamma pabbata� nad�ti-bhudh�tussa sabbattha sambhav� ekakattukat� pubbak�lat� ca gam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bhutv� gacchat�ti-imin�va siddham�bhikkha��antu dibbacan�vagamyate...Katha�, j�vag�ha� ag�hasi. K�yappac�laka� gacchant�ti-�di; gha�antena kriy�visesanena siddha�, yath� odanap�ka� sa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 kattari vattam�ne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tthe vattam�nato kriyatth� nto heti kattari; ti��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o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tetha vattam�nato kriyatth� m�no hoti kattari; ti��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tthe vattam�nato kriyatth� bh�ve kamme ca m�no hoti; �h�yam�na�, paccam�no, o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sapubb�n�gate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tthe vattam�nato kriyatth� te ntam�n� ssa pubb� honti; �h�ssanto, �h�ssam�no, �hiyissam�na�,pacacissam�no o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ayo.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e bahula� �v�dayo honti; c�ru, d�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chas�namekassaro dve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asappaccayant�na� kriyatth�na� pa�hamamekassara� saddar�pa� dve bhavati; titikkh�, jigucch�, vim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 ca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 pa�hamamekassara� saddar�pa� dve bhavati; jag�ma...Cak�ro anuttasamuccayattho tena��atr�pi yath�gama�; jah�ti, jahitabba�, jahitu�, daddallati, ca�kamati...Lolupo momuhoti-otta� "tadamin�di" 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m� sar�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bhut� sar� paramekassara� dve hoti; asisiyati...�dism�ti-ki�, jaj�gara; sar�ti-ki�, pap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na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dvibhuta� na ta� puna dvittam�pajjate; titikkhasati, jigucch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i��ha� sy�dino.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yantassa yami��hamekassaram�dibhutama��a� v� yath�gama� dv�ttam�pajja te; puputt�yisati, putitt�yisati, puttayayi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pubbassa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e pubbassa saro rasso hoti; da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n�dabya�janassa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�dito��assa bya�janassa lopo hoti; asisi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chasesvi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assa i hoti khachasesu; pip�sati...Khachases�ti-ki�, jah�ti; ass�ti-ki�,bubhu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sasussa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gupissa ussa i hoti khachasesu; jig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�na� tatiyapa�ham�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esa� catutthadutiy�na� tatiyapa�ham� honti; bubhukkhati, cicch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aggah�na� cavaggaj�.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esa� kavaggah�na� cavaggaj� honti yath�kkama�; vukopaka, j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ssa vi parassa ca ma�.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m�nassa v� hoti parassa ca ma�; vima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ss�sa�saye ti v�.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ato��asmi� vattam�nassa dvitte pubbassa kitassa v� ti hoti; tikicchati, cikicchati...Asa�sayeti-ki�, vicik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eoppaccaye.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tt�na� kriyatth�na� eo honti yath�kkama� paccaye; vetabba�, netabba�, sotabba�,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ssup�ntassa.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bhutassa up�ntassa yuva��assa eo honti yath�kkamaka�; esitabba�, kositabba�...Lahuss�ti-ki�,dh�pit�; up�ntass�ti-ki�,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�anubandhe.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k�r�nubandhe paccaye pare up�ntassa ak�rassa � hoti; k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k�nubandhan�gamesu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e o �k�nubandhe n�game ca na honti; cito, suto, di��ho, pu��ho...N�game van�din�...Cinitabba�, cinitu�, su�itabba�, su�itu�, p�pu�itabba�, p�pu�atu�, dhunitabba�, dhunitu�, dhunna�, dhunayitabba�, dhun�petabba�, dhunayitu�, dhun�petabba�, dhunayitu�,dhun�petu�, dhunayana�, dhun�pana�, dhunayati, dhun�peti; p�netabba�, p�nayitu�, p�nana�, p�nitu�, p�nayati; su�eti, sineti, dunoti, hinoti; pahi�itabba�, pahi�itu�, pahi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kvaci.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vaci v� na honti k�nubandhan�gamesu; mudito, modito; rudita�, rod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�pi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ubandhan�gamato��asmimpi te kvaci na honti; khipako, pan�dana� vad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esiss�.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a � hoti py�dese; nis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ayav� sare.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eonamayav� honti; jayo, bhavo...Sareti-ki�, jeti; anu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�anubandhe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�y�v� honti sar�do �anubandhe; n�yayati, bh�vayati, say�petv�ti-�disu 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��apimhi yuk.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ssa kriyatthassa yuka hoti �apito��asmi� �anubandho d�yako...�anubandhetveva-d�na�; a�apimbh�ti-ki�, d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kvaci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yuk hoti kvaci; nippajjitabba�, nippajjitu�, nippajjana�, pamajjitabba�, pamajjitu�, pamajjana�...Kvac�ti-ki�, p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v� rudh�d�na�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�na� kvaci ma� v� hoti; rundhitu�, rujjhitu�...Kvac�tveva-n�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mhi lopontabya�janassa.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ya�janassa lopo hoti kv�mhi; bhatta� ghasanti ga�hanti v� etth�ti bhatt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r�pamayak�re bya�jane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namantabya�janassa parar�pa� hot� yak�rato��asmi� bya�jane; bhettabba�; bya�janeti-ki�, bhinditabba�; ayak�reti-ki�, bh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na� niggah�ta�.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anak�rant�na� kriyatth�na� niggah�ta�hoti yak�re bya�jane; gantabba�, ja�gh�...Bya�janetvava-gamana�; ayak�retveva-gam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sso.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ssa o na hoti bya�jane; br�mi...Bya�janetveva-abr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� caj�na� gh�nubandhe.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ubandhe cak�rajak�rant�na� kriyatth�na� kag� honti yath�kkama�; v�kya�, bh�g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a gh�to �nubandhe.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a gh�to hoti �nubandhe; �g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mhi gho paripaccasamohi.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�d�hi parassa hanassa gho hoti kvimh�; pa�igho, pa�igho, agha�-rassatta� nip�tan�; sa�gho, o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gha�se.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assa hanassa gha� hoti se; jigh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har�na� gi�.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esa� jihar�na� gi� hoti se; vijigi�s�, jigi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ssa ho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assa dh�ssa bha hoti; 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hi d�gho dusassa.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assa d�gho hoti �imhi; d�sito...�imh�ti-ki�, d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issa sare.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issa d�gho hoti sare; nig�hana�...Sareti-ki�, gu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bah�na� ca te k�nubandhetve.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bah�na� guhissa ca d�gho hoti tak�r�do k�nubandhe kv�natv�jjite; m��ho, b��ho, gu�ho...Teti-ki�, muyahati; k�nubandhe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, muyhitabba�; atveti-ki�, muyahitv�na, mushitv�; k�nubandhetveti, ayamadhik�roy�va "s�sassasisve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yassussa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assa ussa d�gho hoti te k�nubandhe kv�natv�vajjite; v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ssa hi.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dh�ra�etimassa hi hoti te k�nubandhe tv�natv�vajjite; nihito, nihit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ir�na� lopontassa.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ina� rak�rant�na� c�ntassa lopo hoti te k�nubandhe tv�natv�vajjite; gato, khato, bhato, mato, tato, sa��ato, rato, kato...Tetveva-gamyate;k�nubandhetveva-gantabba�; atvetveva-gantv�na,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�na� v�ssu� v�.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�na� vassa v� u� hoti k�nubandhetve; utta�, vutta�, uttha�, vuttha�; atvetveva-vatv�na, v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.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inamassa u hoti k�nubandhetve; vutta�, v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hassa v�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hassa assa v� u hoti k�nubandhetve; vuddho; vaddho...Atvetveva-vaddhitv�na, vaddhitv�; katha� vutt�ti? Vuttimatteti nip�tan� vatt�ti hoteva yath�l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 yassa �iy�. 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 yassa �iy� honti k�nubandhetve; ya��ha�; atvetveva-yajitv�na, yaj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si.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si hoti k�nubandhetve; �hito...Atvetveva-�hatv�na,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p�nam�.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p�nam� hoti k�nubandhetve; g�ta�, p�ta�, atvetveva-g�yitv�, nicca� y�gamo;p�ssa tu p�tv�ti-bahul�dhi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s�.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sa � hoti ��nubandhetve; j�to...Atvetveva-jan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sa sisv�.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sa v� sis hoti k�nubandhetve; si��ha�, sattha�, sisso, s�siyo...Atvetveva-anus�sit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� tave.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� hoti tave; k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unatabbesu v�.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�disu v� karass� hotu; k�tu�, kattu�, k�tuna, kattuna; k�tabba�, k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a ne j�.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h�tussa j� hoti nak�re; j�nitu�, j�nanto; neti-ki�, 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p�na� kukku �e.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p�na� kukku iccete �gam� honti �ak�re; sakku�anto, p�pu�anto; sakku�eti, p�pu�eti; �eti-ki�, sakkoti, p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o vissa cho.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m� parassa cissa cho hoti; 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sad�nam�mv�.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sad�namantasar� paro �m hoti vibh�s�; j�ra�a�; j�rati, j�r�peti; nis�ditabba�, nis�dana�, nis�ditu�; nis�dati...V�ti-ki�, jar�, nisajj�; �m veti-yogavibh�g� a��esampi; ah�ratha-"sa�yog�dilopo" tt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adassadasdadakkh�.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�dayo honti vibh�s�; vipassan�, vipassitu�; vipassati; sudass�, piyadass�, dammadass�; sudassa�. Dassana�; dasseti; da��habba�, da��h�, da��hu�, duddaso; addasa, add�, adda�, addakkhi, dakkhissati...V�tveva-dissanti b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ro r�rikkhake.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addato parassa disassa rahoti v� r�rikkhake; sar�, sad�, sar�kkho, sadikkho, sariso, sa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assa �o. 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assa �o hoti v�; ��ho, d�ho; �ahati, 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gha�asv�parihi �o.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�hi parassa dahassa dassa �o hotanagha�asu; �hana�, pari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y�dintesvatthissa bhu.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�dinnavajjitesu paccayesu asabhuviccassa bhu hoti;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savidh�namasass�ppayogatthametasmi� visaye...Etena katthaci kassaci dh�tuss�ppayogopi ��pito hoti...Aty�dintes�ti-ki�, atthi, santo; atthiss�ti-ki�, assatissa m� h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sa�disu.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o ��do ss�do ca atthissa bhu hoti; babhuva, abhav�, abhaviss�,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m�n�ntiyisu�sv�dilopo.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�dasvatthiss�dilopo hoti; santo, sam�no; santi, santu, siy�, siyu�...Etesviti-ki�,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�h�ssa v� �h�ho kvaci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hi kriy�visesajotakehi saddehi parassa �h�ssa kvaci �habho v� hoti; sa�hahanto, sanni��hanto; sa�hahati, santi��hati...Pa par� apa sa� anu ava o ni du vi adhi api ati su u abhi pati pari upa � p�d�; kvac�ti-ki�, s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siya�.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parassa d�ssa iya� hoti kvaci; an�disitv�, sam�diyati; kvac�tveva-�d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ssa kho. 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parassa karassa kvaci kha hoti; sa�kh�ro; sa�khar�yati...Karass�ti-avatv� karotiss�ti-vacana� timhi ca vikara�uppatti ��p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m�.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iccasm� nip�t� parassa karassa kha hoti; purakkhatv�, purekkh�ro-etta� tadamin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o kamassa.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m� parassa kamassa kvaci kha hoti; nikkhamati; kvav�tveva-nikk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iya�uva� sare.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a�uva��ant�na� kriyatth�na miya�uva� honti sare kvac�; ve diyati, bruvanti; sareti-ki�,nivedeti, br�ti; kvac�tveva-jayati,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diss�ss� kye.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to��assa �k�rantassa kriyattassa � hoti kye; d�yati; a��diss�ti-ki�, ��yati, t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� v�.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a � hoti v� kye; t�yate, ta��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sarassa. 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tassa kriyatthassa d�gho hoti kye; v�yate, s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nantarassa tassa �ho.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antato kriyatth� parass�nantarassa tak�rassa �ha hoti; tu��ho, tu��hav�, tu��habba�,tu��hi; anantarass�ti-ki�, tuss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ssim ca v�.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sm� parass�nantarassa tassa �ha hoti kasassa v� im ca; ki��ha�, ka��ha�...Anantarass�kveva-kas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stotrasth�.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dito.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d�hi kriyatthehi parass�nantarassa tak�rassa �ha hoti; pu��ho, bha��ho, yi��ho...Anantarass�tveva-pucc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vasasa�sasas�tho.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arass�nantarassa tassa tha hoti; sattha�, vuttha�, pasattha�, sattha�...Kathamanusa��hoti "tathanar�na� �a�ha�a" ti �ho anantarass�tveva-s�s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 dhahabhehi.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k�rahak�rahak�rantehi kriyatthehi parass�nantarassa tassa dha hoti; vuddho, duddha�, l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� �ho.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� parass�nantarassa tassa �ha hoti; d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sasum ca. 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arass�nantarassa tassa �ho hoti bahassum ca �hasantiyogena; b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�d�hi ho �a ca.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�d�hi parass�nantarassa tassa ha hoti �o c�ntassa; �r��ho, gu�ho, c��ho, b��ho; anantarass�tveva-�roh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� v�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� parass�nantarassa tassa ha hoti v� v��o c�ntassa hasantiyo gena; bu�ho, m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�dito no ktaktavantuna�.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�dito paresa� ktaktavant�na� tassa no hoti; bhinno, bhinnav�, chinno, chittav�, channo, channav�, khinno, khinnav�, uppanto, uppannav�, sinno, sinnav�, sanno, sannav�, p�no, p�nav�, s�no, s�nav�, d�no, d�nav�, ��no, ��nav�, l�no, l�nav�, l�no, l�nav�...Ktaktavant�nanti-ki�, bhitti, chitti, bhettu�, che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vinno.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o paresa� ktaktavant�na� tassa inno hoti; dinno, din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�d�hi �e.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�d�hi paresa� ktaktavant�na� tass�nantarassa �a hoti; ki��e, ki��av�, pu��e, pu��av�, kh��e, kh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i ri��o.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i paresa� ktaktavant�na� tassa ri��o hoti; ta��o,ti��av�, ji��o, ji��av�,ci��e, ci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haj�d�hi.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j�d�hi paresa� ktaktavantuna� tass�nantarassa ga hoti; bhaggo, bhaggav�, laggo, laggav�, nimuggo, nimuggav�, sa�viggo, sa�vig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� kho.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� paresa� ktaktavant�na� tassa kho hoti; sukkho, sukk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�ko.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� paresa� ktaktavantuna� tassa ko hoti; pakko, pakk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� v�.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� paresa� ktaktavanat�na� tassa ko v� hoti; mukko, mutto mukkav�, muttav�...Sakkoti-�v�disu siddha�...Ktaktavantusu satto sattav�tve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va��h� ktissa.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� parassa knissa tassa lopo hoti; v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ssa. 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kvissa lopo hoti; ahi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p�na� tesu.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p�na� lopo hoti tesu �i�ap�su; k�renta� payojayati k�reti, k�r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vikara�ana�.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ara�ana� kvaci lopo hoti; udap�d�, 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ssa massa. 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m�nassa mak�rassa lopo hoti kvaci; kar��o; kvac�ti-ki�, kuru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asse. 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name hoti kvaci;gahetv� adenti; kvac�tveva-vap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 v� tv�ssa sam�se. 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ssa v� pyo hoti sam�se, pak�ro "pye siss�" ti-visesanattho; abhibhuya, abhibhavitv�...Sam�seti-ki�, patv�; kvac�sam�sepi bahul�dhik�r�; lata� dantehi chind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y�n�. 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ssa v� tu�y�n� honti sam�sekvaci; ahiha�hu�, abhiharitv�, anumodiy�na anumoditv�...Asam�sepi bahul�dhik�r�; da��hu�, disv�...Esamappavisayat� ��panattho yogavibh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racco.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m� parassa tv�ssa racco v� hoti sam�se; �hacca, �han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hikar�ccaricc�. 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h�hi par� kar� parassa tv�ssa ccaricc� v� honti yath�kkama�; sakkacca, sakkaritv�, asakkacca, asakkaritv�, adhikicca, adhikarit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cco. 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ccasm� parassa tv�ssa cco v� hoti; adhicca, adh�yitv�, samecca, sam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v�nav� s ca.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to tv�ssa v�nav� honti v� disassa ca sak�ro ta�santiyogena; sassa savidh�na�parar�pab�dhanattha�; disv�na, disv�, passitv�...Katha�, n�da��h� pareto dosanti ��pak� kv�ssa ca lopo; eva� laddh� dhanatti 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bya�janassa.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bya�jan�dippaccayassa �i v� hoti; bhu�jitu�, hottu�; bya�janass�ti-ki�, p�c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nassa �o. 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tato kriyatth� parassa paccayanak�rassa �e hoti; ara�a�, s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tam�naty�d�na�. 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tato paresa� ntam�naty�d�na�nassa �e na hoti; karonto, kurum�no; k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yamis�sadis�na� v� ccha�. 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v�ccha�hoti ntam�naty�disu; gacchanto, gaccham�no; gacchati; yacchanto, yaccham�no; yacchati; icchanto, iccham�no; icchati; acchanto, accham�no; acchati; dicchanto, diccham�no; d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-ki�, gamissat�; vavatthitavibh�sattena��esu ca kvaci; icchitabba� icch�, icchitu�, acchitabba�, acchitu�, a��esa�ca yogavibh�g�; pave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mar�nam�ya�. 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m�ya� v� hoti ntam�naty�disu; j�yanto, j�ranto, jiyam�no, jiram�no; j�yati, j�rati; m�yanto, maranto, m�yam�no, maram�no; m�yati, m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�na� ti��hapi v�.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�na� ti��hapi v� honti ntam�naty�disu; ti��hanto, ti��ham�no; ti��hati; pivanto, pivam�no; pivati; v�tveva-�h�ti, 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vadad�na� ghammavajjadajj�.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�na� samm�dayo v� honti ntam�nty�disu; ghammanto, gacchanto, vajjanto; vadanto, dajjanto, dad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sossa kubbakurukayir�. 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 kubb�dayo v� honti ntam�naty�disu; kubbanto, kayiranto, karonto, kubbam�no, kurum�no, kayiram�no, kar��o; kubbati, kayirati, karoti, kubbate, kurute, kayirate...Vavatthitavibh�satt� v�dhik�rassa bhiyyo m�naparacchakkesu kuru, kvacideva pubbacchakke "aggha� kurutu no bhava�" soss�ti vuttatt� kattariyev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e ppo. 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v� se ppo hoti ntam�naty�disu; gheppanto, gheppam�no; gheppati...V�tveva-g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niggah�tassa. 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niggah�tassa �o hoti; ga�hitabba�, ga�hitu�, ga�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navuttiya� kh�dika�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ti anti si tha mi kama te ante se vhe emhe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m�ne �raddh�parisamatte atthe vattam�nato kriyatth� ty�dayo honti; gacchati gacchanti gacchasi gacchatha gacch�mi gacch�ma, gacchate gacchante gacchase gacchavhe gacche gacch�mhe*...Katha�"pure adhammo dappati,pur� m�r�m�ti " vattam�nasseva vattumi��hatt� ta�sam�passa taggaha�ena gaha�a+ purepur�saddehi v� an�gatatt�vagam�te tad� tassa vattam�natt� k�lavyattayo v� eso bhavantevahi k�lantarepi ty�dayo b�hulak�; "santesu pariguh�mim� ca ki�ci ito ada�, k�yassa bhed� ahisampar�ya� sahavyata� gacchati v�savassa; anekaj�tisa�s�ra� sandh�vissa�; ativela� namassissa� 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ssati ssanti ssasi ssatha ss�mi ss�ma ssate ssante ssase ssavhe ssa� ss�mhe. 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an�raddhe atthe vattam�nato kriyatth� ssaty�dayo honti; gamissati gamissanti gamissasi gamissatha gamiss�mi gamiss�ma, gamassate gamssante gamissase gamissavhessa� gamiss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 garah�vimhayesu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adde nip�te sati garah�ya� vimhaye ca gamyam�ne ssaty�dayo honti "ime hi n�ma kaly��adhamm� pavij�tissatti; nahi n�ma bhikkhave tassa moghapurisassa p��esu anudday� bhavissat�; katha� hi n�ma so bhikkhave mosapuriso sabbamattik�maya� ku�ika� karissati; tattha n�ma tva� moghapurisa may� vir�g�ya dhamme desite sar�g�ya cetessasi; atthi n�ma t�ta sudinna �bhidosika� kumm�sa� paribhu�jissasi" atthiyevih�pi nind�vagamo. Vimhaye-"acchariya� vata bho abbhuta� vata bho sattena vata bho pabbajit� vih�rena viharanti yatra hi n�ma sa��� sam�no j�garo pa�camatt�ni saka�asat�ni niss�ya niss�ya atikkatt�ti neva dakkhiti na pana sadda� sossati; acchariya� andho n�ma pabbatam�rohissati badhiro n�ma sadda� soss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� u� o ttha i� mh� � � se vha� a mhe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parisamatte atthe vattam�nato kriyatth� ��dayo honti, agam� agamu� agamo agamittha agami� agamimh�, agam� agamu agamise agamivha� agama agamimhe...Bhuta s�ma��avacanicch�yamanajjataneja-"suvo ahosi �nan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cchamhe. + Gaha�a�. **Ssamhe k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jjatane � � o ttha a mh� ttha tthu� ye vha� i� mhase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jjitane bhutetthe vattam�nato kriyatth� � �da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</w:t>
      </w:r>
      <w:r>
        <w:rPr/>
        <w:t>yya vu��h�n�'��yy� sa�vesan� c�pi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jjatato k�lo aharubhato a��hara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agamu agamo agamattha agama agamamh�, agamattha agamatthu agamase agamavha� agami� agamamhase; a��apadattho ki�, ajja hiyyo v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e a u e ttha a mha ttha re ttho vho imhe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bhut�najjatanetthe vattam�nato kriyatth� a�dayo honti; jag�ma jagamu jagame jagamittha jagama jagamamha, jagamittha jagamire jagamittho jagamivho jagami jagami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avikkhittabahasattacittenattan�pi kriy� kat�bhinibbattik�lenu paladdh� sam�n�+ phalen�numiyam�n� parokkh� ca vatthuto tenuttamavisa yepi payogasam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�tipattiya� ss� ssa�su sse ssathassa� ssamh� ssatha ssi�su ssase ssavhe ssi� ss�mhase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isaye kriy�tipattiya� ss�dayo honti vibh�s�; vidhurappacca yopanip�tato k�ra�avekallato v� kriy�y�tipatanamanipphanti kriy�tipatti; ete ca ss�dayo s�manthiy�tit�n�gatesveva honti na vattam�ne tatra kriy�tipattyasam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�hamavaye pabbajja� alabhiss� arah� abhaviss�; dakkhi�ena ce agamiss� na saka�ampariy�bhaviss�, dakkhi�ena ce agamissa�su agamisse agamissatha agamissa� agamissamh�, agamissatha agamissi�su agamissase agamissavhe agamissi� agamiss�mhase, na saka��� pariy�bhaviss�; v�ti-ki�, dakkhi�ena ve gamissati na saka�a� pariy�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halesveyya vayyu� eyy�si eyy�tha eyy�mi eyy�ma etha era� etho eyyavho eyya� eyy�mhe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bh�t�ya� phakhalabhut�ya� ca kriy�ya� vattam�nato kriyatth� eyy�dayo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 sa�kh�r� nicc� bhaveyyu� na nirujjheyyu�; dakkhi�ena ce gaccheyya na saka�a� pariy�bhaveyya dakkhi�ena ce dasakhi�ena ce gaccheyyu� gaccheyy�si gaccheyy�tha gaccheyy�mi gaccheyy�ma, gacchetha gacchera� gacchetho gaccheyyavho gaccheyya� gaccheyy�mhe na saka�a� pariy�bhav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ayy� ca u��h�n� ���yy� ca sa�ve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jjatano k�lo ahar�bhayata��hara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paladdh�yam�n�. 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a� gamana� ce * hetu, atirujjhana� pariy�bhavana� ca + phala�...Iha kasm� na hoti? Bhant�ti pal�yati vassat�ti dh�vati hanissat�ti pakal�yissat�ti itisaddeneva hetuhetumattat�ya jotitatt�; v�ti-ki�, dakkhi�ena ce gamissati na saka�a� pariy�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patthan�vidhisu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o-sampucchana� sampadh�ra�a� nir�pa�a� k�riyanicchayana�, patthan�y�vanami��h�si�sana�ca, vidh�na� vidh�ti-niyojana� kriy�su vy�p�ra�a, s� ca duvidh�va s�dar�n�daravasena visayabhedena bhinn�yapi tadubhay�nativatt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pa�h�disu kriyatthato eyy�dayo honti; p��he-kim�yasm� vinayampariy�pu�eyya ud�hu dhamma�; gacchayya� v�ha� uposatha� nav� gaccheyya�; patthan�ya�-labheyyahambhante bhagavato santike pabbajja� labheyya� upasampada�; passeyya� ta� vassata� aroga�; vidhimhi-bhavampattampaceyya, bhava� pu��a� kareyya, iha bhava� bhu�jeyya, iha bhava� nis�deyya, m��avaka� bhava� ajjh�peyya...Anu���pattak�lesupi siddh�va tatth�pi vidhippatitito; anu���ya�-eva� kareyy�si; pattak�le ka�a� kareyy�si, patto te k�lo ka�akara�e,yadi sa�ghassa pattakalla� sa�gho uposatha� kareyya, etassa bhagav� k�lo etassa sugata k�lo yambhagav� s�vak�na� sikkh�pada� pa��apeyya...Pesanepicchanti-g�ma� tva� bha�e gacchey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ntu hi tha kami ma ta� anta� ssu vho e �mase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disvete honti kriyatthato; gacchatu gacchantu gacch�hi gacchatha gacch�mi gacch�ma, gacchata� gacchanta� gacchassu gacchavho gacche gacch� mase...Pa�he-kinnu khalu bho vy�kara�amadh�yassu; patthat�ya�-dad�hime, j�vatu bhava�; vidhimhi-ka�a� karotu bhava�, pu��a� karotu bhava�, iha bhava� bhu�jatu, iha bhava� nis�datu, "udadisatu bhante bhagav� p�timokkha�", pesane-gaccha bha�e g�ma�; anumatiya�-eva� karohi; pattak�le "k�loya� te mah�v�ra uppajja m�tukucchiy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yarahesveyy�di. **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ya� arahatthe ca kriyatth� eyy�dayo honti; bhava� khalu rajja� kareyya, bhava� satto, arah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v�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v� gamyam�ne dh�tun� vuccam�ne ca eyy�dayo honti vibh�s�; api pabbata� siras� bhindeyya; kriy�tipattiyantu ss�d� asani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e + dve. ** Sattarabhesveyy�d� ar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o n�patiss�, sambh�vemi saddah�mi avakappemi, bhu�jeyya bhava�, bhu�jissati bhava�, abhu�ji 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tipattiyantu ss�di-sambh�vemi, n�bhujiss� 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���d�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sati ��dayo ��dayo ca v� honti; m�ssu punapi evarupamak�si, m� bhava� agam� vana�...V�ti-ki�, "m� te k�magu�e bhamassu citta�" m� tva� karissasi, m� tva� karissasi, m� tva� kareyy�si...Asakak�letthoyam�rambho-buddho bhavissat�ti-padantarasambandhen�n�gatak�lat� pat�yate, eva� kano ka�o sve bhavissati. Bh�v� kiccam�s�ti; lun�hi, lun�hitvev�ya� lun�ti, lunassu lunassunvev�ya� lun�t�ti tv�d�namevetammajjhima purisekava van�nam�bhikkha��e vibbacana�, ida� vutta� hoti evamesa turito a��epi niyojento viya kiriya� karot�ti; eva� lun�tha lun�th�tvev� ya� lun�ti, lunavho lunaveh�tvev�ya� lun�ti, tath� k�lantaresupi lun�hi lun�hitvev�ya� alunialun� lul�va lunissatiti; eva� ssumhi ca yojan�ya�...Tath� samuccayepi ma�hama�a vih�rama�etvev�yama�ati, ma�hama�assu vih�rama�assutvev�yama�ati...By�p�r�bhede tu s�ma��avacanasseva by�pakatt� anuppayogo bhavati...Odana� bhu�ja, y�gumpiva, dh�n� kh�de tvev�yamajjho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cchakk�namek�nekesu tumh�mhasesesu dvedve majjhimuttamapa�ham�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ekesu tumh�mhasaddavacan�yesu tada��asaddacet�yesu ca k�rakesu pubbacchakk�na� paracchakk�na� majjhimuttamapa�ham� dvedve honti yath�kkama� kriyatth�; uttamasaddoya� sabh�vato tatiyaduke r��ho...Kva� gacchasi tumhe gacchatha tva� gacchase tumhe gacchavhe. Aha� gacch�mi maya� gacch�ma aha� gacche maya� gacch�mhe, so gacchati te gacchanti so gacchate te gacc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tthiy� laddhatt� appayujjam�nesupi tumh�mhasesesu bhavanti...Gacchasi gacchatha gacchase gacchavhe, gacch�mi gacch�ma gacche gacch�mhe, gacchati gacchanti gacchate gacc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�disva� v�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��do ss��do ca kriyatthassa v� a� hoti, �ak�ronubandho...Agam� gam�, agam� gam�, agamiss� ga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v�ho brussa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sa �ho hoti a�disu; �ha, 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sa vuk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�su bhussa vuk hoti, kak�ronubandho, uk�ro ucc�ra�attho;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a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u dvitte pubbassa bussa a hoti;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� su� v�. *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des� parassa ussa a�su v� hoti; �ha�su, 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nt�na� �a��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paresa� tiant�na� �a�� honti, �ak�r� sabb�desatth�; �ha, �hu-atoyeva ca �apak� tiantisu va bruss� 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vacassom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u vacassa omhoti, ok�ronubandho; avova...�doti-ki�, av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sa da� v� mimesvavitte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vattam�nassa d�ssa da� v� hoti mimesu; dammi, demi, damma, dema...Advitteti-ki�, dad�mi, dad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sossa ku�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 ku� v� hoti mimesu, kummi, kumma, karomi, kar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��disu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 k� hoti v� ��disu; ak�si, akari, aka�su, akari�su, ak�, ak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sa c�ha� ssena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ossa h�ssa ca �ha� v� hoti ssena sha, k�hati, karissati, ak�h�, akariss�, h� hati, h�yissati, ah�h�, ah�y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vasacchidabhidarud�na�ccha�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d�na� ccha� v� hoti ssena sha; alacch�, alahiss�, lacchati, lahissati, avacch�, avasiss�, vacchati, vasissati, acchecch�, avchindissa, checchati, chindissati, abhecch�, abhindiss�, hecchati, bhindissati; arucch�, arodiss�, rucchati rodissati...A��asmimpi chidass� v� cchao yogavibh�g�...Acchecchu� acchindi�su; a��esa� ca-gaccha� gacch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mucavamavis�na� kkha�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na� kkha� v� hoti ssena sha; abhokkh�, abhujiss�, bhokkhati, bhu�jissati, amokkh�, amu�ciss�, mokkhati, mu�cissati; avakkh�, avaviss�, vakkhati, vacissati; p�vekkh�, p�visiss�, pavekkhati. Pavisissati...Visass���asmimpi v� kkha� yogavibh�g�;p�vekkhi,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sa�sv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</w:t>
      </w:r>
      <w:r>
        <w:rPr/>
        <w:t>disu harass�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��do ca harassa � hoti v�; ah�, ahar�, ah�si, a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��do ca gamiss� hoti v�; ag�, agm�; ag�, a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assaccha�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sassa ca gamissa ccha�v� hoti ���disu; a�a�ch�, a�a�s�; a�a�ji, a�a�si; aga�chi,agacch�; aga�chi, ag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sa hehehihohissacc�do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 he�dayo honti ssacc�do; hessati, hehissati, ho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su rasso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akan�su kriyatthassa rasso hoti; ki�ati, dh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h�ss�ssamh�na� v�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v� rasso hoti; gama, gam�, gami, gamu, gam�, gamimha, gamimh�, gamissa, gamiss�, gamissamha, gamiss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ruheh�ssa chi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 ruh� ca parassa �ssa ch� v� hoti; akkocchi, akkosi; ahirucchi, ahir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s�d�na� bya�janasasi�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esa� a�dina� ��dina� ss��dina�ca bya�janassa i� hoti vibh�s�; babhuvattha, abhavittha, abhaviss�, anubhaviss�, anubhavissati, anubhossati *...Etesanti-ki�, bhavati, bya�janass�ti-ki�,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tisasi�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parassa tissa �� v� hoti; brav�ti, b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kyassa �� v� hoti; pac�yati, p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thassea��th�na� oaa�tthatthevhok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th�d�na� o�dayo v� honti nayath�kkama�; tumhe bhaveyy�tho bhaveyy�tha, tva� abhavisse, aha� abhava� abhava, so abhavittha, abhav�, so abhavittho abhav�, bhavavho, bhavatha...�sahacaritova ak�ro gayhate...Thopanatte niddes� tv�disamb�ndh�yeva tasseva v� nissitatt� nissayakara�ampi hi sutk�r�ci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ssi�sva�su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iccassa i�su a�su v� honti;; agami�su, agama�su, a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� su�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desato o�desato ca parassa umiccassa su� v� hoti; nesu�, nayi�su, assosu�, assu�...�desatt�by�panattha� kag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resu�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parassa umiccassa resu� v� hoti; ahesu�, aha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 itthattho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�dayo v� honti; tva� abhava, abhavi, abhavittha, abhavittho, a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si v� hoti; ahosi tva� a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 �ssa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to parassa �ssa si v� hoti; ak�si, ak�, ad�si, 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mu�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mu� v� hoti; agamumh�, agamimh�, agamuttha, agam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ssa ca sa�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ccassa si� v� hoti mh�tth�na�ca bahula�; ak�si�, akari�, ak�simh�, akarimh�. Ak�sittha, akar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�ssu�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miccassa u� v� hoti; gacchu� gacc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ato lopo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parassa hissa lopo v� hoti; gaccha, gacch�hi...Atoti-ki�, kar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sse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v� lopo hoti sse; anvabhaviss�, anvabhuyiss�, anubhavissati, anubhu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eyy�dicchanta� ssussathass�ma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huviccasm� paresa� eyy�dicchanta� ss�dayo honti yath�kkama�; assa, assu, assa,assatha, assa�, a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vinnamiy�iyu�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eyy�dicchanta� �dibhut�na� dvinna� iy�iyu� honti yath�kkama�; siy�, si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ho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o parassa tak�rassa tho hoti; atthi, 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�.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sa a� hoti suhisu,�o sabb�desattho; asi, 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�na� v� mhimh� ca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m� paresa� mim�na� mhimh� v� honti ta�sattiyogena atthissa a� ca; amhi asmi, amha 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s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mimesu atthissa sak�ro hoti; asm�, asma, pararupb�d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d�gho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sa d�gho hoti ��dimhi; �si �su� �si �sittha �si� �si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imesvassa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ssa d�gho hoti himimesu; pav�hi pav�mi pav�ma; muy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�assa kha��do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sm� �assa kho hoti ��disu; asakkhi asakk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 v�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sm� �assa kho v� hoti sse; sakkhiss�, sakku�iss�; sakkhissati sakku�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suto ke�ak�na� ro��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��dissesu * suto paresa� ke�aka�ana� ro� hoti; assosi asu�i asoss� asu�iss� sossati su�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a san�ssa nayo timhi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�ssa ��ssa n�yo v� hoti timhi; n�yati,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hi ja�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e san�ssa ��ssa ja� v� v� hoti; ja��� 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asiy��� v�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 eyyassa iy��� honti v�; c�niy�; ja���, 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acc�disu ka�a lopo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ssassacc�do ca ��to ka�a lopo v� hoti; a���si, �j�ti, �assati,j�n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ssa hi kamme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 parassa ssassa hi v� hoti kamme; pa���sihiti, pa���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sm�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sm� parassa ssassa hi hoti v�; ehiti e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chekh�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ssassa chekh� v� hotti; bha�chema, haniss�ma, pa��ha�kh�m�, pa�ihan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ha.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parassa ssassa ha hoti v�; h�hati, ja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akhahehihoh�hi lopo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�d�hi �desehi parassa ssassa lopo v� hoti; dakkhati, dakkhissati, sakkhati, sakkhissati, hehiti, hehissati, hohiti, ho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eyyasseyyum�dina�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eyyum�dinameyyassa lopo hoti; kayiru�, kayir�si, kayir�mi kayir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eyyassa �� hoti; so kay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ss�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ethassa � hoti; kayir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 i��na� tha�th� v�.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sm� i�� iccesa� th�th� honti v�; alattha�, alabhi�, alattha, alab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� rass� rentent�na�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asm� rass� paresa� antent�na� re v� hoti; gacchare, gacchanti, gacchare, gacchante, gamissare,gamissanti, gamissare, gamissante...Gurupubb�ti-ki�, pacanti; rass�ti-ki�,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eyy�seyyanta� �e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�na� �e v� hoti, so kare so kareyya, tva� kare tva� kareyy�si, aha� kare aha� kar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u paracchakke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a u hoti paracchakkavisaye; ta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cchakke v� kvaci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a u hoti v� kvaci pubbacchakke; v�nuti, v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emu ca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emu v� hoti u ca; bhavemu bhaveyy�mu bhavy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navy�kara�e navuttiya� ty�dika�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� c�ya� moggall�navutti chahi bh��av�r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disan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ra��o pabh�vena bh�vitattas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a� duladdh�hi p�pabhikkh�h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munir�jassa s�sana� s�dhu sa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ndasam�yog� v�ridh�va vivadd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kkamabhuje tasmi� saddh�buddhigu�ed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a�saddhaj�k�re la�k�d�pa� pas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ena therena dh�mat� sucivutt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a� ya� suvi��eyyamasandi�aman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savisayavy�pi jinavyappathanis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atthaman�y�sas�dhiyambuddhiva�ana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utti vasam�senana vipulatthappak�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puna teneva s�sanujjotak�rin�-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