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Kacc -] [\z Kacc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�yanavy�k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a� tilokamahita� abhivandiy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ca dhammamamala� ga�amuttama�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ssa tassa vacanatthavara� subodd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kh�mi suttahitamettha susandhikap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� jineritanayena budh� lab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c�pi tassa vacanatthasubodhan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ca akkharapadesu ameha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tthiko padamato vividha� su�ey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o akkharasa���to.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vacan�namattho akkhareheva sa���y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aravipattiya� hi atthassa dunnayat� hoti t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arakosalla� bahupak�ra� suttant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�p�dayo ekacatt�´sa�.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a kho akkhar� ak�r�dayo ekacatt�´sa� suttantesu sopak�r�-ta� y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i � u � e o ka kha ga gha �a ca cha ja jha �a �a �ha �a �ha �a ta tha da dha na pa pha ba bha ma ya ra la va sa ha �a a� 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� n�ma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vattho?-"Attho akkharasa���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odant� sar� a��ha.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kkharesu ak�r�disu odant� a��ha akkhar� sar� n�ma honti-ta� y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 i � u � e o iti sar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vattho? - "Sar� sare lop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humatt� tayo rass�.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��hasu saresu ak�r�disu lahumatt� tayo sar� rass� n�ma honti-ta� y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 u iti tayo rass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vattho?-"Rassa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d�gh�.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��hasu saresu rassehi a��e pa�ca sar� d�gh� n�ma honti-ta� y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e o iti digh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vattho?-"D�gh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� bya�jan�.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a��ha sare ses� akkhar� kak�r�dayo niggah� tatt� bya�jan� n�ma honti-ta� y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 kha ga gha �a ca cha ja jha �a �a �ha �a �ha �a ta tha da dh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pha ba bha ma ya ra la va sa ha �a a� iti bya�jan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vattho?-"Sar�pakati bya�j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� pa�capa�caso mant�.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ho bya�jan�na� kak�r�dayo mak�rant� pa�ca pa�caso akkharavanto vagg� n�ma honti-ta� y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 kha ga gha �a-ca cha ja jha �a-�a �ha �a �ha �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tha da dha na-pa pha ba bha ma -iti vagg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vattho?-"Vagganta� v� vag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ti niggah�ta�.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ti niggahita� n�ma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vattho?- "A� bya�jane niggah�t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asama��� payoge. 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ca pana sakkataganthesu sama��� ghos�tiv� aghos� tiv� t� payoge sati etth�pi yujj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ghosavanto n�ma- ga gha �a ja jha �a �a �ha �a da dha na ba bha ma ya ra la va ha �a iti ghos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os� n�ma-ka kha, ca cha, �a �ha, ta tha, pa pha,sa iti aghos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vattho?- "Vagge ghos�ghos�na� tatiya p��ham�."[Kachcha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madho�hitamassara� s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yojaye.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ndhi� kattuk�mo pubbabya�jana� adho�hita� assara� katv� sara�ca upari katv� sara�ca upari katv� sarena viyejaye. Tatr�yam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e para� yutte.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ra� kho bya�jana� adho �hita� parakkhara� naye yutte tatr�bhiratimacc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tteti kasm�?-Akkocchi ma� avadhi ma� ajini ma� ah�si me ettha pana yutta� n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ndhikappe pa�h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 sare lopa�.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 kho sabbepi sare pare lopa� papponti yassindriy�ni samatha� gat�ni, noheta� bhante. Samet� yasm� sa�gh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paro asar�p�.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mh� asar�p� paro saro lopa� pappoti v�. Catt�rome bhikkhave dhamm�, kinnum�va sama�iyo. V�ti kasm�?-Pa�cindriy�ni, tayassudhamm� janit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sava��a� lutte.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o kho paro pubbasare lutte kvaci asava��a� papp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a� nopeti vedagu, bandhusseva sam�g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asm�?-Yassindriy�ni, tathupama� dhammavara� ades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�.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o kho paro pubbasare lutte kvaci d�gha� papp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ha citta� purisassa se��ha�, an�g�rehi v�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iti kasm�?-Pa�cahup�li a�gehi samann�gato, nattha��a� ki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o ca.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o ca saro parasaralope kate kvaci d�gha� papp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udha citta� purisassa se��ha�, s�dh�ti pa�issu�itv�. Kvac�ti kasm�?-Itissa muhuttam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edattass�deso.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rassaantabhutassa sare pare kvavac� yak�r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gato kho my�ya� dhammo-ty�ha� eva� vadeyya�, ty�ssa pah�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viti kasm�? -Tenan�gat� iti-ne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odudant�na�.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ruk�r�na� antabhut�na� sare sare kvacivak�r� 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khvassa, svassa hoti, bavh�b�dho, vathvettha vihit� nicca�, cabv�p�tham�gacchanti. Kvav�ti kasm�?-Catt�rome bhikkhave dhamm�, kinnum�va sama�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occanti.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o ti icceso tisaddo vya�jano sare pare kvaci cak�ra� papp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a� kusala�, iccassa vaca�ya�, paccuttaritv�-pacc� 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asm�?-Itissa muhutta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dhassa ca.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 iccetassa sare pare kvaci dak�r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id�ha� bhikkhave sam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iti kasm�?-Idheva mara�a�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saddaggaha�ena dhak�rassa hak�r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u dassanamariy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vibh�gena bahudh�pi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ssa-yath�, sugato-�o tassa-yath�, dukka�a�-dho tassa-yath�, gandhabbo-tro tassa-yath�, atrajo-ko gassa-yath�, kulupako-�orassa-yath�, mah�s��o-jo yassa-yath�, gavajo-bo vassa-yath�, kubbato-ko yassa-yath�, sako-yo jassa-yath�, niya� putta�-ko tassa-yath�, niya ko-co tassa-yath�, bhacco-pho, passa-yath�, nipphattikho passa-yath�, nibbatti-kho kassa-yath�, nikkhamati-iccevam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o ya� na v�.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o iva��o sare pare yak�ra� pappoti na v�. Pa�isanth�ravutyassa, sabbavityanubhuy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�ti kasm�?-Pa�caha�gehi samann�gato muttac�g� anudd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�dissa ri pubbo va rasso.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mh� parassa evassa ek�rassa �dissa �k�ro hoti pubbo ca saro rasso hoti na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ariva vasudh�thala�ca sabba� tathariva gu�av� supujan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�ti kasm�?-Yath� eva, tath� e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ndhikappe du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pakati bya�jate.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 kho bya�jane pare pakati r�p�ni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pubba�gam� dhamm�, pam�do maccuno pada�, ti��o s�ragato a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kvaci.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 kho sare pare kvaci pakatir�p�ti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ima� pa�havi� vije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asm�?-Appassut�ya� pur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�.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 kho vya�jane pare kvaci d�gha� papp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dhamma� vipassato, eva� g�me mu�i caro khant� parama� tapo titikk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asm�?-Idha modati pecca modati, patil�yati, patih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a�.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 kho vya�jane pare kvac� rassa� papp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v�di n�nama so hoti, yath� bh�vigu�en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iti kasm�?-Samm� sam�dhi, s�vitti chandaso mukha�, upan�yati j�vita mappam�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a�ca tatr�k�ro.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kho vya�jane pare kvaci lopa� papponti tatr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hikappe tatiyo 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 kate ak�r�gam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ilav�, sapa��av�, esadhammo satattano, sace k�s�va marahati, sam�nak�mo pi bhaveyya, save mun� j�tibhaya� ada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asm�?-So muni, eso dhammo padissati, na so k�s�vamara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vebh�vo �h�ne.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mh� parassa bya�janassa dve bh�vo hoti 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ppam�do purisassa jantuno. Pabbajja� kittiyiss�m�, �tuddasi pa�cadas�, abhikkantatarova pa�tatarova. �h�neti kasm�?-Idha modati pecca mo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e ghos�gh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pa�ham�.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e kho pubbesa� vya�jan�na� sos�ghosabhut�na� saramh� yath� sa�akhya� tatiyapa�hamakkhar� dvebh�va� gacchanti 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vatajjh�naphalo, yatra��hita� nappasaheyya maccu, sele yath� pabbatavuddhani���hito, catt�ri��h�n�ni naro pam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ti kasm�?-Idha cetaso da�ha� ga�h�ti th�m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ndhikappe ta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bya�jane niggah�ta�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 kho bya�jane papare a� i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ta� s�dh�ti pa�issu�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anta� v� vagge. 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abhute vya�jane pare niggah�ta� kho vagganta� v� papp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ibbuta�, dhamma�care sucarita� nana� duccarita�care, c�rampav�simpurisa�, santantassa mana� hoti, ta�k�ru�ika�, eva�kh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gaha�ena niggah�ta� kho lak�r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ti kasm�?-Nata� kamma� kata� s�d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hikappe catutth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��a�.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re hak�reca pare niggahita� kho �ak�ra� pappo t�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tta��eva parinibb�siss�mi. Ta��evettha pa�i pucchiss�mi, eva�hi vo bhikkhave sikkhitabba�, ta�hi tassa mus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anm�?-Evameta� abhi���ya, eva� hoti subh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ye ca.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ita� kho yak�re pare saha yak�rena �ak�ra� pappo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ogo, sa���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asm�?-Sa�yogo, sa�y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� sare.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ssa kho sare pare mak�radak�r�des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bha� br�mi br�hma�a�, etadavoca sa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asm�?-Akkocchi ma� avadhi ma� ajini ma� ah�si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amadanatara v�gam�.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pare yak�ro vak�ro mak�ro dak�ro nak�ro tak�ro rak�ro �ak�ro ime �gam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yimassa vijj�, yatha sida� citta�, mih� bhant� vudikkhati, sitt�me lahumessati, asitt� te garumessata, asso bhadrokas�miva, sammada��� vimutt�na�, manas�da��� vimutt�na�, attadatthamahi���ya, cira� n�yati, ito n�yati, yasm� tiha bhikkhave, tasm� tiha bhikkhave. Ajjatagge p��upeta�, sabbhireva sam�setha, �raggeriva s�sapo, s� saporiva �ragge, cha�hi���, chayat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asm�?-Eva� mahiddhiy� es�. Akkocchi ma� avadhi ma� ajini ma� ah�si me, ajeyyo anug�m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ggaha�ena idheva mak�rassa pak�ro hoti, yath�-virappa v�si� pur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�rassa dak�ro hoti-yath�, sadattha pasuto siy�, dak�rassaca tak�ro hoti-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o bya�jane.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�jane pare kvaci ok�r�gam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ppago kho t�va s�vatthiya� pi�ya caritu�, 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� bhikkhus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iti kasm�?-Etha passathima� loka�, andhabhuto aya� lo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 ca.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 ca �gamo hoti sare v� bya�jane v� pare kva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udap�di, ava�siro, y�va�vida� bhikkhave, purima� j�ti, anu� th�l�ni sabbaso, mano pubba�gam� dham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iti kasm�?-Idha ceva na� pasa�santi pecca sagge ca modati, nahi etehi �h�nehi gaccheyya agata� d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gaha�ena visaddassa ca pak�ro hoti v�-paccessati-viccessa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lopa�.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 kho sare pare kvac� lopa� papp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�ha� santike, vidunaggam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asm�?- Ahameva n�na b�lo, etadattha� vid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�jane ca.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ita� kho vya�jane pare kvaci lopa� pappoti. Ariyasacc�nadassana�, eta� buddadh�n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itikasm�?-Eta� ma�galamuttama�, ta� vo vad�mi-bhadda� 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 v� vasaro.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itamh� paro saro lopa� pappo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andunti, subh�sitanti, uttanta�va, yath�b�ja�va dha��a�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asm�?-Ahameva n�na b�lo, etad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o ca visa��ogo.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itamh� parasmi� sare lutte yadi vya�jano sa�yogo visa��ogo hoti. Eva�sa te �sav�, puppha�s� uppaj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teti kasm�?-Evamassa, vidunaggam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saddaggaha�ena ti��a� vya�jan�namantare ye sar� 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mpi lopo hoti-ta� yath�-agy�g�ra�, pa�isanth� ravut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nkhikappe catutth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hikappe pa�c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are phuthass�gamo kvaci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a iccetassa ante sare pare kvaci gak�r�gam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ag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asm�?-Putha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ssa c�nto rasso.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ccetassa ante sare pare kvaci gak�r�gamo hoti, anto ca saro ras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va vut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asm�?-P� eva vut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ho abhi.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 iccetassa sare pare abbh�deso hoti. Abbhudirita�, abbhug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o adhi.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 iccetassa sare pare ajjh�deso hoti. Ajjhok�so, ajjhag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va y� iva��e.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akho abhi adhi iccete iva��e pare abbho ajjho iti vuttar�p� na honti v�. Abhijjhita�, adhir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asm�?-Abhirita�, ajjhi�am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sa c�ntassa.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iccetassa antabhutassa tisaddassa iva��e pare "sabboccant�"ti vuttar�pa� na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iga�o, atir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eti kasm�?-Acc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pa�i patiss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 iccetassa sarev� vya�janev� pare kvaci pa�i 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ggi d�tabbo, pa�ih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iti kasm�?-Paccant�mesu janapadesu, patiliyati, patir�padesav�s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assubya�jane.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a iccetassa anto saro vya�jane pare uk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ujjano, puthubh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gaha�ena aphuthass�pi sare pare antassa uk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vassa.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 iccenassa ok�r�deso hoti kvac� vya�jan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k�rena onad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asm�?-Avasussatu me sar�re ma�salo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adi��h�na� vuttayogato.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adi��h�na� upasagganip�t�na� sarasandh�hi bya�jana sandhihi vuttasandh�hi yath�yoga� yoj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na�, par�yana�, up�yana�, up�ha�a�, ny�yogo, nirupadhi, anubodho, duvupasta�, suvupasanta�, dv�layo, sv�layo, durakkh�ta�, sv�kkh�to, udirita�, samuddi���ha�, viyagga�, vijjhagga�, vyagga�, avay�gamana�, anveti, anu pagh�to, anacchariyo, pariyesan�, par�m�so, eva� sareca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�janeca-pariggaho, paggaho, pakkamo, parakkamo, nikkhamo, nikkas�vo, nillayana�, dullayana�, dubbhikkha�, dubbutta�, sandi��ha�, duggaho, niggaho, viggaho, niggata�, eva� vya�janeca honti-ses�casabbe yoje 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ndhikappe pa�c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avacanayutta� hi.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inavacanayutta� hi" icceta� adhik�rattha�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�ca nipaccate.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yath� jinavacanayutta� hi li�ga� tath� tath� idha li�ga�ca nipac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eso no satth�, brahm�, att�, sakh�,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vibhattiyo.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jinavacanayuttehi li�gehi vibhattiyo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pa�h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yo a� yo n� hi sa na� sm�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� smi� su.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ca pana t� vibhattiyo?-Si yo iti pa�ham�-a� yo iti dutiy�-n� hi iti tatiy�-sa na� iti catutthi-sm�hi iti pa�cam�-sa na� iti cha��hi-smi� su iti satt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ttiiccatena kvattho?-"Amhassa mama� savihattissa 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nuparodhena.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yath� tesa� jinavacan�na� anuparodho tath� tath� idha li�ga� ca nipac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e si gasa��o.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atthe si ga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ayyo, hoti ka��e, hoti ghar�d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eti kimattha�?-S� ay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i kimattha�?-Hoti yo ayy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iccanena kvattho "ghate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uva��jjhal�.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uva�� iccete jhalasa��� honti yath� sa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no, da�ino, aggino, gahapatino, setuno, ketuno, bhikkhuno, sayambh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laiccanena kvattho?-"Jhalato sassa no v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itthikhy� po.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iva��uva�� yad� itthiby� tad� kapasa��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y�, itthiy�, vadhuy�, dhenuy�, dev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by�ti kimattha�?-Isin�, bhikkh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iccanena kvattho?-"Pato y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ho.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o yad� itthikhyo tad� sa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ya, ka���ya, v��ya, ga�g�ya, dis�ya, s�l�ya, m�l�ya, tul�ya, dol�ya, pabh�ya, sot�ya, pa���ya, karu�ya, n�v�ya, kap�l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i kimattha�?-Rattiy�, itthiy�, deviy�, dhen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byoti kimattha�?-Satth�r� desito aya� dhammo. Gha iccanena kvattho?-"Ghato nadina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gamo se.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r�gamo hoti se vibhatti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ssa, aggissa, da�issa, isissa, bhikkhussa, sayambhussa, abhibhu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 kimattha�?-Purisa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svekavacanesu ca.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yu ekavacanesu vibhatt�desesu sak�r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ssa�, etiss�, imissa�, imiss�, tissa�, tiss�, tassa�, tass�, yassa�, yass�, amussa�, amu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sv�ti kimattha�?-Aggin�, p��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esv�ti kimattha�?-T�sa�, sabb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tt�desesv�ti kimattha�?-Manas�, vacas�, th�m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m�sami.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im� iccetesamanto saro ik�ro hoti sa� s�su ekavacanesu vihatt�des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ssa�, etiss�, imissa�, im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sv�ti kimattha�?-Et�ya, im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esv�ti kimattha�?- Et�sa�, im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v�.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itthiya� vattam�n�ya �k�rassa ik�ro hoti v� sa�s�svekavacanesu vibhatt�des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�, tiss�, tassa�, t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assa ss�ya.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� et� im�to sassa vibhattissa ss�y�de so hotiv� anto ca saro ik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�ya, tiss�, etiss�ya, etiss�-imiss�ya, im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rassa�.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rassam�pajjate sa�s�su ekavacanesu vibhatt�des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, tass�-yassa�, yass�-sabbassa�, sabba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sv�ti kimattha�?-T�ya, sabb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esviti kimattha�?-T�sa�, sabb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 dv�dito namhi.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 iccevam�dito sa�khy�to nak�r�gamo hoti n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pa�hamo 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na, tinna�, catunnana�, pa�canna�, channa�, sattanna�, a��hanna�, navanna�, dasanna�. Namhiti kimattha�?-Dv�su, t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ssa� c�gam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anna� itth�na�, tissanna� veda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 pato smi�sm�na� v�.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iccetasm� smi�sm�na� iccetesa� a� � �des� honti v� yath�sa�khy�. Matya�, matiya�, maty�, matiy�, ratya�, ratiya�, raty�, ratiy�, nikatya�, niktiya�, nikaty�, nikatiy�, vikatya�, vikatiya�, vikaty�, vikatiy�, viratya�, viratiya�, viraty�, viratiy�, puthavya�, puthaviya�, puthavy�, puthaviy�, pavatya�, pavatiya�, pavaty�, pava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o o ca.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 iccenasm�smi� vacanassa a� o ca �des� hontiv�. �di�, �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�dismi�, �dimhi n�tha� namass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a��asm�pi smi� vacanassa � o a� � des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� ca ratto ca haranti ye bali�-b�r�nasi� ahu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�na miyuv� sare v�.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iccetesa� iyauva iccete �des� honti v� sare pare yath�sa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anta�, pacchiy�g�re, aggiy�g�re, bhikkhuv�sane nis�dati, puthuv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ti kimattha�?-Timala�, tiphala�, tikacatukka�, tida�a�, tiloka�, tinayana�, tip�sa�, tibh�sa�, tibhava�, tibandhana�, tivedana�, tipi�aka�, tiveda�, catuddisa�, puthubh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Pa�caha�gehi samann�gato, tih�k�rehi, cakkh�yat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ikappanattha�-ikirassa ay�deso hoti- vatthutt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ak�r�va.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�na� yak�ravak�r�des� hontiv� sare pare yath� sa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y�g�re, cabv�yatana�, sv�gata� te mah�v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kampi�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�assa ca.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�assa vibhatt�dese sare pare yak�r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avy�, raty�, mat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ti kimattha�?-Puthav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manuka��h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va se.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ccetassa ok�rassa �v�deso hoti se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 ca.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ccetassa ok�rassa �v�deso hoti yo icce tesu pa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o gacchanti, g�vo passanti, g�v� gacchanti, g�v� pa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kimattha�?-N� sm� smi�su vacanesu go iccetassa ok�rassa �v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ena, g�v�, g�ve, g�v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mhi ca.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ccetassa ok�rassa �va avaiccete �des� honti 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a�, g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s�disesesu pubbattaravacanesuca �v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assa, g�vo, g�vena, g�v�, g�ve, gav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suv�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 iccetassa g�v�desassa antassa sarassa uk�r� deso hoti v� amhi vibhattimhi. G�vu�, g�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seti kimattha�?-G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ti kimattha�?-G�vo ti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namampatimh�lutt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se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gosaddato na�vacanassa a� 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pa�h�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ccetassa ok�rassa av�deso hoti patimhi pare alutteca sam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mpatissa the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tteti kimattha�?-Go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asam�sepi na� vacanassa a� �deso hoti-goiccetassa ok�rassa av�desoca hoti g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are ca.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ccetassa ok�rassa av�desoca hoti sam�se sar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�ssaka�, gave�aka�,gav�j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uva��aiccevamant�na� li�g�na� uva ava ur�des� henti smi� yo iccetesuparesu kv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vi, pasavo, guravo, cat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ti kimattha�?-Godhano, govi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hkhiparitupapade vya�jane ca.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vasaddassa yad� upapade ti��ham�nassa tassa ok�rassa uciparito hoti vya�jane p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te suriye, uggacchati, uggahe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mavadh�ra�attha�-avas�ne, avakira�e, avaki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a namhi v�.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gosaddassa gon�deso hoti nav� n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�na� sattan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Go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a�ce taram�n�na� uju� gacchati pu�g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g�v� uju� yanti nette ujugate 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vibh�gena a��atr�pi gon�deso hoti-gona bhu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n�su ca.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n� iccetesuca sabbassa gosaddassa gon�deso hoti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nesu, gonehi, gon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Gosu, gobhi, gohi, g�v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sy�disesesu pubbuttaravacanesvapi gonagugavay�de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o, gon�, gona�, gone, gonassa, gonamh�, gonasm�, gunna�, gavay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mo niggah�ta� jhalapehi.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vacanassa mak�rassa ca jhalapaiccetehi niggah�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�, da�a�, isi�, mahesi�, gahapati�, bhikkhu�, sayambhu�, ahibhu�, itthi�, ratti� vadhu�-pu�li�ga�, pu�h�vo, pu�kokilo. A� moti kimattha�?-Aggin�, rattiy�, bhikkhun�, itthiy�, vadh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peh�ti kimattha�?-Sukha�, duk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r�rambhaggaha�a� vibh�s�nivattanattha�-aggi�, vadhu�, pa�u�, bandhu�, bud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lopop�desappaccay�di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lope tu pakati.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lopo hoti am�desappaccay�dimhi saralope katetu paka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�, purise, p�pa�, p�pe, p�piyo, p�p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desappaccay�dimh�ti kimattha�?-Appam�do amata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lopeti kimattha�?-Purisassa, da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addaggaha�amavadh�ra�attha�-bhikkhun�, gahapat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tiggaha�as�matthenapuna sandhibh�voca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o, se��ho, jeyyo, j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horassa mekavacanayosvapica.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horassam�pajjate ekavacanayoiccetesu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�, itthiyo, itthiy�-vadhu�, vadhuyo, vadhuy�-da�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o, da�in�-sayambhu�, sayambhuvo, sayambh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ti kimattha�?-Ka��a�, ka���, ka���yo, ka��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esv�ti kimattha�?-Itth�hi, sayamb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ddaggaha�amavadh�ranattha�-nadi�, nadiyo, nad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ggahane�a na rassam�pajjate-itth�, bhikkh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pa�h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ismimanapu�sak�ni.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mi� anapu�sak�ni li�g�ni na rassam�pajj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, da�, sayambhu, vadhu, bhikkh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minti kimattha�?-Hoti itthi, bho sayambhu, bhoti vadhu, bho da�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u�sak�n�ti kimattha�?-Sukhak�ri d�na�, sukhak�ri s�la�, s�ghay�yi ci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�dito naminna�.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iccevam�dito na�vacanassa inn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inna�, duvi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�dinotikimattha�?-Ubhaye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�ami��anta� t�hi sa�khy�hi.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vacanassa i��a� i��anna� iccete �des� honti tihi sa�khy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�, ti��an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�ti kimattha�?-Vi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 katanik�ralopesu d�gha�.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r� yosu katanik�ralopesu nad�gham�pajj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,bhikkh�, ratti, y�gu, a��hi, a��hini, �y�, �y�ni, sabb�ni, y�ni, t�ni, k�ni, katam�ni, et�ni, amuni, im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v�ti kimattha�?-Aggi, bhikkhu, ratti, y�gu, sabbo, sayambhu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r�rambhaggaha�a� kimattha�?-Niccad�panattha�-agg�, bhikkhu, ratt�, y�t�, t�n�, katam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�hisu ca.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�hi iccetesu ca sabbe sar� d�gham�pajj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�su, agg�na�, agg�hi-bhikkh�su, bhikkh�na�, bhikkh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su, ratt�na�, ratt�hi, puri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viti kimattha�?-Aggin�, p��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mavadh�ra�attha�-sukhettesu brahmav�risu dhamma makkh�si bhagav�-bhikkh�na� d�na� datv� sakehi p�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�namatta�.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ina� sa�khy�namanto attam�pajjate suna�h� iccetesu pa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u, pa�canna�, pa�cahi-chasu, channa�, chahi-sattasu, sattanna�, sattahi-a��hasu, a��hanna�, a��hahi-navasu, navannana�, navahi-dasasu. Dasanna�, das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inamiti kimattha�?-Dv�su, dvinna�,dv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mitibh�vaniddeso ubhayass�gamanattha�-anto uk�ro attam�pajjate-catassanta� itthina�, tissa��a� veda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ssitimhi.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ssanto attam�pajjate inimhi 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apat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mh�ti kimattha�?-Gaha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nto nayosuca.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ppaccayassanto attam�pajjate suna�hi yo iccetesu par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su, gu�avant�na�, gu�avantehi,gu�avant�, gu�av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eti kimattha�?-Gu�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a��esuca vacanesu atta� ca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asmi�, gu�avan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ggaha�ena ntuppaccagassanto atta�cahoti yona� ik�r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v� a� sesu.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ntuppaccayassa atta� hoti v� a�saicce t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ma� bhikkhu�, satimanta� bhikkhu� v�, bandhuma� r�j�na�, bandhumanta� r�j�na� v�, satimassa bhikkhuno, satimato bhikkhunov�, bandhumassa ra��o, bandhumato ra��o v� su�ka� 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viti kimattha�?-Satim� bhikkhu, bandhum�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v�.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ppaccayassa anto atta� hotiv� s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pa�hamo 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avanto va pabbato-himo yassa atth� natasmi� v� vijjat�ti himav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Himav� pabb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ssini.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ssa anto ini hoti kav� s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aggini-pacchato aggini, dakkhi�ato aggini, v�mato agg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Ag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vakatarasso jjho.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 akatarasso jho attam�pajj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o, munayo, isayo, gahapat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v�ti kimattha�?-Agg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arassoti kimattha�?-Da�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hoti kimattha�?-Ra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vosulo va.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vo iccetesuakatarassolo attam�pajj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avo, hetave, het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arassoti kimattha�?-Sayambhuvo, vessabhuvo, par�bhi bhu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vosmiti kimattha�?-Hetun�, ketun�, set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attam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l�d�nam�nattam�k�re.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laiccevam�d�namanto �nattam�pajjate �k�ra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l�ni, ayyak�n�, v�ru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eti kimattha�?-Bhikkhun�, jin�, j�lin�, gahapat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ttaggaha�ena nad� iccetassa disaddassa jjo jj� �des� honti sahavibhattiy� yon� sa iccet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najjo sandanti, najj� kata� tara�ga�, najj� nera�jar�ya 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hismitta� mh�hi mhi v�.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li�akgato sm� hi smi� iccetesa� mh�bhimhi iccete �des� honti v� yath�sa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mh�, purisasm�, purisebhi, purisehi, purisamhi, puris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hi sminnamiti kimattha�? -Va��avanta� agandhaka� viru�hapuppha� passasi, mahanta� ch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mehi kat�k�rehi. 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 ima iccetehi kat�k�rehi sm� sminna� mh� mhi iccete �des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�, �h�n� bhaya� uppajjati, asmi� �h�ne bhaya� ti��hati, asm�, 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�k�reh�ti kihatkha�?-Namh�, namhi, imamh�, im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akisvak�ro e.-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iccetesu ak�ro etta m�pajj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u, yesu, tesu, kesu, purisesu, imesu, kusalesu, tumhesu, amhesu-sabbehi, yehi, tehi, kehi, purisehi, imehi, kusalehi, tumhehi, amhe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�na� namhi ca.-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sabban�m�na� ak�ro ettam�pajjate n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, sabbes�na�, yesa�, yes�na�, tesa�, tes�na�, kesa�, kes�na�, imesa�, imes�na�, itaresa�, itares�na�, katamesa�, katame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�namiti kimattha�?-Buddh�na� bhagavan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oti kimattha�?-Amusa�, amu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h�ti kimattha�?-Sabbe, 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eggaha�am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nena.-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k�rato n� vacanassa en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na, yena, tena, kena, anena, purisena, r�p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ti kimattha�?- Munin�, amun�, bhikkh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ti kimattha�?-Nasm�, t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-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k�rato si vacanassa ok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o, yo, so, ko, amuko, pur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i kimattha�?-Puri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ti kimattha�?-Sayamb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�.-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k�rato n�vacanassa so �deso hot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so, vya�janaso, suttaso, padaso, yasaso, up�yaso, sabbaso, �h�naso, th�m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P�denav� pad�rahenav� theyyacitte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pa�hamo 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orehi.-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hambara iccetehi sm�vacanassa so �deso hoti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so, d�ghamh�, oraso, oram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oreh�ti kimattha�?-Amun�, saramh�, vacana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yon�nam�e.-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k�rato sabbesa� yonina� � e �des� honti kanav� yath�sa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ssa, puriso, r�p�, r�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Aggayo, munayo, is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inanti kimattha�?-Purisassa, r�p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atoti kimattha�?-Da�ano, a��hini, aggi jalanti, muni c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sminna� v�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k�rato sabbesa� sm� smi� iccetesa� � e �des� honti v� yath�sa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, purisasm�, purise, puris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atoti kimattha�?-Da�in�, da�ismi�-bhikkhun�, bhikkhu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Purisamh�, puris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catutthekavacanassa tu.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k�rato catutthekavacanassa �y�des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�ya hit�ya sukh�ya devamanuss�na� buddho loke up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toti kimattha�?-Is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�ti kimattha�?-Purisassa m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asseti kimattha�?-Puris�na� dhana� dad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D�t� hoti sama�assav� br�hma�assa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addaggaha�ena ttha� hoti-attattha�, hitattha�, suv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neva ca sabban�mehi.-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i sabban�mehi ak�rantehi sm� smi� sa ekavacana iccetesa� tayo � e �y�des� neva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m�, sabbasmi�, sabbassa, yasm�, yasmi�, yassa, tasm�, tasmi�, tassa, kasm�, kasmi�, kassa, imasm�, imasmi�, im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ehiti kimattha�?-P�p�, p�pe, p�p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atoggaha�am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tot�d�na�-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ghato n�dinamekavacan�na� vibhattiga�ana� �y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ya kata� kamma�, ka���ya diyate, ka���ya nissa�a� vattha�, ka���ya pariggaho, ka���ya pati��hita� s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toti kimattha�?-Rattiy�, vadhug�, dhenuy�, dev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dinamiti kimattha�?-Ka��a�, vijja�, v��a�, ga�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�namiti kimattha�?-Sabb�su, y�su, t�su, k�su, im�su, pabh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oy�.-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to n�dinamekavacan�na� vibhattiga�ana� y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iy�, itthiy�, vadhuy�, dhenuy�, 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d�namiti kimattha�?-Ratti, ratti�, itthi, itt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oti kimattha�?-Ka���ya, v��ya, ga�g�ya, pa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�namiti kimattha�?-Ratt�na�, itt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�to gassev�.-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kh�to gassa ak�ra �k�ra ik�ra �k�ra ek�r�des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sakha, bho sakh�, bho sakhi, bho sakh�, bho sak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te ca.-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ghato gassa ek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ti ayye, bhoti ka��e, bhoti ghar�di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avadh�ra�attha�-san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amm�dito.-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mm�dito gassa ek�ratta� na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ti amm�, bhoti ann�, bhoti amb�, bhoti t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�ditoti kimattha�?-Bhoti ka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arass� lato yv�lapanassa ve vo.-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katarass� lato yv�lapanassa ve vo �des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avo, hetave, het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arass�ti kimattha�?-Sayambhu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oti kimattha�?-N�giyo, aggayo, dhenuyo, y�gu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asseti nakimattha�?-Te hetavo, te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du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sassa no v�.-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jhalato sassa vibhattissa n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no, aggissa, sakhino, sakhissa, da�ino, da�issa, bhikkhuno, bhikkhussa, sayambhuno, sayambhu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eti kimattha�?-Isin�, bhikkh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ti kimattha�?-Puris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pato ca yona� lopo.-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ghapajhalaiccetehi yona� lop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, rattiyo, itth�, itth�yo, vadh�, vadh�yo, y�gu, y�guyo, agg�, aggayo, bhikkh�, bhikkhavo, sayambhu, sayambhavo, a��h�, a��h�ni, �y�, �y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o vok�ro ca.-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lato yona� vok�r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, bhikkh�, sayambhuvo, sayamb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ggaha�a� kimattha�?-Yona� noca hoti-jan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mavadh�ranattha�?-Am� puris� ti��hanti, amupurise pass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n�makappe pa�h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assa mama� savibhattissase.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amhasaddassa savibhattissa mama� �deso hoti se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a� diyate purisena, mama� par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� yomhi pa�hamo.-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seva amhasaddassa savibhattissa maya� �deso hoti yomhi pa�h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� gacch�ma, maya� d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asseti kimattha�?-Puris� ti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�ti kimattha�?-Aha� gacch�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eti kimattha�?-Amh�ka� passasi t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nto.-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seva ntuppaccayassa savibhattissa nto �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yomhi pa�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o ti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sseti kimattha�?-Sabbe satt� 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eti kimattha�?-Gu�avante pa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 se v�.-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ntuppaccayassa savibhattissa nto �deso hoti v� se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tassa jh�yino, s�lavato jh�y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 kimattha�?-S�lav�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hi.-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ntuppaccayassa savibhattissa � �deso hoti v� s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v�, pa��av�, s�lav�, balav�, satim�, mat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eti kimattha�?-S�lavanto ti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napu�sake-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ntuppaccayassa savibhattissa a� hoti simhi vibhattimhi napu�sake vattam�nassa li�g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� citta� ti��hati, ruvima� puppha� viro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�t� kimattha�?-Va��avanta� agandhaka� vir��hapuppha� pass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�� ca ge.-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ntuppaccayassa savibhattissa a� a � �des� honti g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gu�ava�, bho gu�ava, bho gu�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a�gaha�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i t� sa smi� n�su.-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seva ntuppaccayassa savibhattissa to ti t� �des� honti v� sa smi� n� iccetesu yath� sa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to, gu�avantassa, gu�avati, gu�avantasmi�, gu�avat�, gu�avantena-satimato, satimantassa, satimati, satimantasmi�, satimat�, satiman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viti kimattha�?-Gu�av�, sat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ta� v�.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ntuppaccayassa savibhattissa tam�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du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� v� n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ta�, gu�avant�na�, satimata�, vasatiman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h�ti kimattha�?-Gu�avanto ti��hanti, satimanto ti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idama�sisu napu�sake.-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imasaddassa savibhattissa ida� hoti v� a� sisu napu�sake vattam�nassa li�g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citta� passasi, ida� citta� ti��hati-ima� citta� passasi, ima� citta� ti��hati,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ti kimattha�?-Ima� purisa� passasi, aya� puriso ti�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s�du�.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amusaddassa savibhattissa adu� hoti a�sisu napu�sake vattam�nassa li�g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� puppha� passasi, adu� puppha� viro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ti kimattha�?-Amu� r�j�na� passasi, asu r�j�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pumanapu�sakasa�khya�.-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thipumanapu�sakasa�khya�" icceta� adhik�rattha�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 dvinna� dve ca-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 sa�khy�na� itthipumanapu�sake vattam�n�na� savibhatt�na� dve hoti yo iccet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itthiyo, dve dhamm�, dve 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viti kimattha�?-Dv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dvisaddassa duve dvaya ubha ubhaya duvi ca honti yo n� a� na� iccet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ve sama�, duve buhma�, duve jan�, dvayena, dvaya�, ubhinna�, ubhayena, duvi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vatunna� tisso nacatasso tayo catt�ro t�� catt�r�.-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atunna� sa�khy�na� itthipumanapu�sake vattam�n�na� savibhatt�na� tisso catasso tayo catt�ro t��i catt�ri iccete �des� honti yath� sa�khya� yo iccet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o vedan�, catasso dis�, tayo jan�, catt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, t��i �yatan�ni, catt�ri ariyasacc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v�ti kimattha�?-T�su, cat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�namak�ro-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ina� sa�khy�na� itth�pumanapu�sake vattam�n�na� savibhattissa antasarassa ak�ro hoti yo iccet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, pa�ca, cha, cha, satta, satta, a��ha, a��ha, nava, nava, dasa, 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inamiti kimattha�?-Dve, tayo, catt�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a ra��o r�jino se.-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r�jasaddassa savibhattissa ra��o r�jino iccete �des� honti se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,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 kimattha�?-Ra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a� namhiv�.-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r�jasaddassa savibhattissa ra��a� �desohoti v� n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a�, r�j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 ra��� v�.-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r�jasaddassa savibhattissa ra��� �deso hoti v� n�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ra��� kata� kamma�, r�jena v� kata� kam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h�ti kimattha�?-Ra��o san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ra��e r�jin�.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r�jasaddassa savibhattissa ra��e r�jini iccete �des� honti sm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e, r�j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�mh�na� tayi mayi.-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tumh�mhasadd�na� savibhatt�na� tayi mayi iccete �des� honti yath� sa�khya� sm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i, m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mbhiti kimattha�?- Tva� bhavasi, aha� bhav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maha� simhi ca.-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tumh�mhasadd�na� savibhatt�na� tva� aha� icce te �des� honti yath� sa�khya� s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du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,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�ti kimattha�?-Tayi,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tuva� ca hoti-tuva� sa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 mama se.-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tumh�mhasadd�na� savibhatt�na� tava mama iccete �des� honti yath� sa�khya� se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,m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 kimattha�?-Tayi,m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mayha� ca.-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tumh�mhasadd�na� savibhatt�na� tuyha� mayha� iccete �des� honti yath� sa�khya� se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, may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 kimattha�?-Tay�,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saggaha�am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mamhi.-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tumh�mhasadd�na� savibhatt�na� ta� kanama� icce te �des� honti nav� yath� sa�khya� 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�, m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�ti kimattha�?-Ta�,ma�,pass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a� gaha�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 tay� may�.-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tumh�mhasadd�na� savibhatt�na� tay� may� icce te �des� honti yath� nasa�khya� n�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�,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h�ti kimattha�?-Tumhehi, am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assa tuva� tvamamhi.-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tumhasaddassa savibhattissa tuva� tva� iccete �des� honti amhi vibhattimhi. Kali�garassa tuva� ma��e, ka��hassa tva� ma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to dutiy� catutth� cha��h�su vo no.-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�na� tumh�mhasadd�na� savibhatt�na� yad� padasm� paresa� vo no �des� honti yath� sa�khya� dutiy� catutthi cha��h� iccetesu n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vo bhikkhave desiss�mi-sa�vibhajetha no rajjenatu��hesmi vo pakatiy�, satth�no nabhagav� vaanupp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�ti kimattha�?-Eso amh�ka� sa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mha iti kimattha�?-Ete isayo pass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noti kimattha�?-Tumh�ka� sa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viti kimattha�?-Gacchatha tu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ekavacane.-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tumh�mhasadd�na� savibhatt�na� yad� padasm� paresa� te me �des� honti yath� sa�khya� catutthi cha��h� iccetesu ekavacan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�mi te g�macar�ni pa�ca, dad�hi me g�mavara�, ida� te ra��ha�, aya� me pu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toti kimattha�?-Tava ��ti, mama �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.-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tumh�mhasadd�na� savibhatt�na� yad� padasm� paresa� te me �des� na honti amhi vibhantimhi. Passeyya ta� vassasata� �rogya�, so ma� bru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tatiye ca.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tumh�mhasadd�na� sacibhatt�na� yad� padasm� paresa� te me �des� honti v� yath� sa�khya� tati yekavacan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te p�pa�, kata� tay� p�pa�, kata� me p�pa�, kata� may� p�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toti kimattha�?-Tay� kata�, may� 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temeggaha�am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esu vo no.-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tumh�mhasadd�na� savibhatt�na� yad� padasm� paresa� vo no �des� honti yath�sa�khya� tatiy� bahuvacan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du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vo kamma�, kata� no kam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toti kimattha�?-Tumhehi kata�, amhehi 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aggaha�ena yomhi pa�hame vo no �de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vo ga��eyy�tha, g�ma� no gaccheyy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ntass� simhi-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iccevamantassa savibhattissa � �deso hoti s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�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hiti kimattha�?-Pum�no ti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ggaha�ena maghava yuva iccevam�dina� li�g�namantassa savibhattissa � �deso hoti s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hav�, yu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lapanekavacane.-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iccevamantassa savibhattissa a� hoti �lapaneka vacan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u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ekavacaneti kimattha�?-He pu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e ca vih�s�.-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icceva mantassa sam�seva a� �deso hoti vibh�s�. Itth�ca pum�ca napu�saka�ca itth�pu�napu�sak�ni-itth�pu�napu�sak�na� sam�bho itth�punnapu�sakasam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�ti kimattha�?-Itth�pumanapu�sak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ma�gaha�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v�no.-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iccevamantassa savibhattissa �no �deso hoti yosu navibhatt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�no, he pum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viti kimattha�?-P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 nasmimhi v�.-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icceva mantassa savibhattissa �ne�deso ho ti v� sm�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�ne, pume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vibhattimhi ca.-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iccevamantassa hivihattimhi ca �ne 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�nebhi, pum�n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vibhattiggaha�a� kimattha�?-Savibhattiggaha�anivatt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�n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maghava yuva iccevam�dinamantassa �na �deso hoti si yo a� yo iccetesu vibhattisu-puma kakakammath�mantassa muk�ro hoti sa sm� vibhatt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no, yuv�n�, yuv�na�, yuv�ne, maghav�no, maghav�n�, maghav�na�, maghav�ne-pamano, pumun�, kammuno, kammun�, th�muno, th�m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mim� v�.-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icceva mantassa su iccetasmi� vibhattimhi � �des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�su, pumesu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�mhi ca.-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iccavamantassa � u �des� honti v� n�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�n�, pumun�, pumena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aggaha�a� �ggaha�anuka��h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mantassa ca.-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 icceva mantassa ca a u �des� honti v� n�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n�, kammun�, kammena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maghava yuva iccevam�dinamantassa � � deso hoti kvaci n�su iccet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hav�n�, maghav�su, maghavena v�-yuv�n�, yuv�su, yuven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n�makappe du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ta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mhehi nam�ka�.-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i tumh�mhehi na� vacanassa �k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ka�, amh�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ti kimattha�?-Tumhehi, am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vappa�hamo.-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i tumh�mhehi yo appa�hamo �ka�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ka� passasi, tumhe passasiv�-amh�ka� passasi, amhe passas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i kimattha�?-Tumhehi, amh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hamoti kimattha�?-Gacchatha tumhe, gacch�ma m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ikappanattha�-yona� a� �na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a�, tumh�na�, amha�, am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a�-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i tumh�mhehi sassa vibhattissa a� �des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a� diyate, tumha� pariggaho, amha� diyate, amha� pariggaho, mayha� diyate, mayha� pariggaho, mama diyate, mama parigg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eti kimattha�?-Tumhesu, am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ak�rate pa�hamo-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sabban�m�na� ak�rato paro yo pa�hamo ettam�pajj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, ye, te, ke, tumhe, amhe, 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�namiti kimattha�?-Dev�, asur�, n�g�, gandha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atoti kimattha�?-Amu pur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i kimattha�?-Sabbo, yo, so, ko, 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ggaha�a� uttarasuttat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ro ca katamoca katarakatame, katarakatam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nda��h� v�.-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bban�ma ak�rato dvanda���h� yo pa�hamo etta m�pajjate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ra katame, katara kat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�namiti kimattha�?-Dev�, asur�, n�g�, gandhabb�, manu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nda��h�ti kimattha�?-Te, sab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a� sabban�mika�.-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ikavidh�na� canda��h� n���a� k�riy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 ca apar� ca pubb�r�na�-pubb� ca uttar� ca pubbuttar�na�-adharo ca uttaro ca adharutta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bbihimhiva.-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bb�himhica sam�se sabban�mikavidh�na� n���a� k�riy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o pubbo yass� s� piyapubb�ya-piyapubb�na�, piyapubbe, piyapubb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 kimattha�?-Sabban�mikavidh�na� c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pubbassa� dakkhi�apubbass�-uttarapubbassa� uttarapubb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na� sa�s�na�-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sabban�mato na� vacanassa sa�s�na� iccete �de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, sabbes�na�-sabb�sa�, sabb�s�na�-yesa�, yes�na�-y�sa�, y�s�na�-tesa�, tes�na�-t�sa�, t�s�na�-kesa�, kes�na�-k�sa�, k�s�na�:-imesa�, imes�na�-im�na�, im�s�na�-amusa� amu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i kimattha�?-Sabbassa, yassa, kassa, tassa, eva�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a r�ju suna�hisu ca.-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r�jasaddassa r�ju �deso hoti suna�hi iccet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usu, r�j�na�, r�j�bhi, r�j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�his�ti kimattha�?-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mavadh�ra�attha�?-R�jesu, r�j�na�, r�je�i, r�j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imassev�.-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imasaddassa ek�ro hoti v� suna�hiicce t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, imesu, esa�, imesa�, ehi, im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seti kimattha�?-Etesu, etesa�, et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�n�mhi ca.-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a sabbasseva anaimi �des� honti n�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ta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na dhammad�nena sukhit� hotu s� pa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buddhap�jena patv�na amata� 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ti kimattha�?-Imesu, imesa�, im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v�ggaha�anivatt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u�sakass�ya� simhi.-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a sabbasseva anapu�sakassa aya� �deso hoti s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uriso, aya� i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u�sakasseti kimattha�?-Ida� citta� ti�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�ti kimattha�?-Ima� purisa� passasi t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sa mosa�.-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addassa anupu�sakassa mak�ro sak�ram�pajjate v�s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 r�j�, amuko r�j�, asu itth�, amuk� i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u�sakasseti kimattha�?-Adu� puppha� viro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seti kimattha�?-Aya� puriso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�ti kimattha�?-Amu� purisa� pass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tesa� to.-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ta iccetesa� anapu�sak�na� tak�ro sak�ram� pajjate s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puriso, es� itth�-so puriso, s� i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tesmiti kimattha�?-Itaro puriso, itar� i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u�sakehi kimattha�?-Eta� citta�, ta� citta�, eta� r�pa�, ta� 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� natta� sabbattha.-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bban�massa tak�rassa natta� hoti v� sabbattha li�g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, t�ya, na�, ta�, ne, te, nesu, tesu, namhi, tamhi, n�bhi, t�bhi, n�hi, t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m�smi�sa�s�svatta�.-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abban�massa tak�rassa sabbasseva atta� hoti v� sa sm� smi� sa� s� iccetesu sabbattha li�g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, tassa, asm�, tasm�, asmi�, tasmi�, assa�, tass�, ass�, ta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�rasseti kimattha�?-Amussa�, amu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viti kikamattha�?-Nesu, t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a ca.-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a sabbasseva atta� hoti v� vasa sm� smi� sa� s� iccetesu sabbattha li�g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, imassa, asm�, imasm�, asmi�, imasmi�, assa�, imassa�, ass�, im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eti kimattha�?-Etissa�, eti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attamanaka��h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ko.-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sabban�mato kak�r�gamo bhoti v� s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o, yako, sako, amuko, asu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Sabbo, yo, so, 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atoti kimattha�?-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sabbatoggaha�ena a��asm�pi kak�r�gamo hoti-h�nako, pot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 smi�s�na� sa�s�.-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sabban�mato ghapasa���to smi�sa iccetesa� sa�s� �deso honti v� yath� sa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�, sabbass�, sabb�ya�, sabb�ya, imissa�, im�sa�, imiss�, im�ya, amussa�,amuss�, am�ya�, am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atoti kimattha�?-Itthiya�, itt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�s�namiti kimattha�?-Amu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�hi smim�yay�.-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hi, sabban�m�hi ghapasa���to smi� vacanassa neva �yay� �de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ssa�, et�ya�, imissa�, im�ya�, amussa�, amu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iti kimattha�?-T�ya itthiy� m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h�ti kimattha�?-Ka���ya, ga�g�ya, v��ya, sadd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ga�dito smi� n�nami�.-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anoga�adito smi� n�na� iccetesa� ik�ra �k�r�des� honti v� yath�sa�kh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si, manasmi�, sirasi, sirasmi�, manas�, manena, vacas�, vacena, siras�, sirena, kasaras�, sarena, tapas�, tapena, vayas�, vayena, yasas�, yasena, tejas�, tejena, uras�, urena, tamas�, ta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�n�namiti kimattha�?-Mano, siro, tapo, tamo, te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tatiyo 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gaha�ena a��asm�pi smi�n�na� ik�ra �k�r�de s� honti-bilasi, bilas�, pad�si, pad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a vo.-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anoga�adito sassaca ok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o, tapaso, th�m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akhyaggamanaso naroti �disu manasaddato sisso hoti-manas� pakata� manomaya�, ses�k�r� deso hoti-eva� yamhi kate ya� ya� sijjhati ta� ta� idha casaddena k�tabba�-abyagga�mana� yassa so abyaggamanaso, tam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mo lope.-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manoga�adinamanto ottam�pajjate vibhatti lope k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maya�, ayomaya�, tejosamena, tapogu�ena, siroru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gaha�ena a��esamanto ottam�pajjate. �posamena, v�yosa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ti kimattha�?-Padas�, manas�, tapas�, yasas�, vacas�. Evama��epi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are v� gamo.-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manoga�adihi vibhatt�dese sare pare sak� r�gam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, manasi, vacas�, vac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Manena, tejena, yas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ti kimattha�?-Mano, tejo, 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diggaha�ena a��asmimpi sare paccaye pare sak� r�gam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pakata� kamma� m�vasika�-vacas� pakata� kamma� v�cas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saddassa so bhe boccante.-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santasaddassa sak�r�deso hoti bhak�re pare anteca bak�r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hireva sam�setha, sabbhikubbetha sant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ddhammama���ya, seyyo hoti na p�p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anti ve r�jarath� su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sar�rampi jara� 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ca dhammo jara� upe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have sabhipaveday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bhuto sabbhuto-sata� bh�vo sabbh�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i kimattha�?-Santehi p�jito bhag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kvac� nasak�rasseva pasiddhattha�-sata� k�ro sakk�ro, sata� kato sakk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gacchant�d�na� ntasaddo a�-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gacchant�d�na� ntasaddo am�pajjate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�-gacchanto, maha�, mahanto-cara�, caranto, ti��ha�, ti��hanto, kh�da�, kh�d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�dinamiti kimattha�?-Anto, danto, vakanto, s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esu ntuva.-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gacchant�dina� ntasaddo ntuppaccayova da���habbo sesesu vibhattippaccay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o, mahato-gacchati, mahati, gacchat�, ma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esviti kimattha�?-Gaccha�, maha�, cara�, kh�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ttasakhar�j�dito am�na�.-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ttasakhar�j�dito a� vacanassa �na� hot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na�, brahma�, att�na�, atta�, sakh�na�, sakha�, r�j�na�, r�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i kimattha-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 ca.-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ttasakhar�jaiccevam�dito sivacanassa � hoti. Brahm�, att�, sakh�, r�j�, �t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m�no.-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attasakhar�ja iccevam�d�hi yona�ja �no 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no, att�no, sakh�no, r�j�no, �tu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�to c�yo no.-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kh�to ca yona� �yo no �des� honti. Sakh�yo, sakh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amiti kimattha�?-Sa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tatiyo 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yoggaha�amanuka��h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 me.-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kh�to smi� vacanassa ek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to gassa ca.-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rahm�to gassa ca ek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rah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ek�ram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�ntassinon�na�sesu.-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kh�ntassa ik�r�deso hoti non�na�sa iccet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hino, sakhin�, sakh�na�, sakh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v�ti kimattha�?-Sakh�r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 himhi v�.-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kh�ntassa �ro hoti v� himhi vibhattimhi sakh�rehi, sak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ma�su v�.-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kh�ntassa �ro hoti v� suna� a� iccetesu. Sakh�resu, sakhesu, sakh�r�na�, sakh�na�, sakh�ra�, sa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to tu sminti.-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rahm�to tu smi�vacanassa niy�deso hoti. Brahm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addaggaha�ena abrahmatopi smi� vacanassa n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ni, nacammani, muddh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� san�su.-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bramhasaddassa anto uttam�pajjate san� icce t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uno, brahm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�sviti kimattha�?-Brah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miti bh�vaniddeso katthaci abh�va�dasseti-brahm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pit�d�nam� sismi� silopo ca.-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pit�dinamanto �ttam�pajjate sismi� silop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, pit�, m�t�, bh�t�, k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minti kimattha�?-Satthussa, pitussa, m�tussa, bh�tassa, kattu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dutiyatthasampi�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v�ratta�.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pitu�dinamanto a��esu vacanesu �rattam� pajj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a�, pitara�, m�tara�, bh�tara�-satth�rehi, pitarehi, m�tarehi, bh�tar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viti kimattha�?-Satth�, pit�, m�t�, bh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ttaggaha�ena katthaci aniyama� dasseti-satthussa, pitussa, m�tussa, bh�tu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namhi.-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 pitu �d�namanto �rattam�pajjate vak� namhi vibhan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�na�, pitar�na�, m�tar�na�, bh�tar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kimattha�?-Satthuna�, pituna�, m�tuna�, bh�tu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n�tta� ca.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tthussa anto saro �tta� hoti v� n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na�, pit�na�, m�t�na�, bh�t�na�, dh�t�na�, katt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Satth�r�na�, pitar�na�, m�tar�na�, bh�tar�na�, dh�ta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a��esampi sa�gaha�attha�-satthusaddato a��esampit�disadd�na� sa�gaha�atth� casaddaggaha�a� 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smi� sa lopo ca.-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 pitu iccevam�dina� antassa utta� hoti v� sasmi� sa lopoca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, satthussa, satthuno, diyate, pariggaho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, pituno, pitussa, diyate, pariggaho v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u, bh�tuno, bhitussa, diyate pariggaho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saddaggaha�a� dutiyatthasampi�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mandh�t�d�na� ca.-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mandh�tu iccevam�d�namanto uttam�pajj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ta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mi� salopo ca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mandh�tu iva assa r�jino vibhavo-eva� kattu, gantu, d�tu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�rambhaggaha�a� kimattha�?-Niccadipanattha�-sakamandh�tu. Casaddaggaha�a� dutiyatthalopasa�pi�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yotamotu.-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rodesato sabbesa� yona� ok�r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o, pitaro, m�taro, bh�taro, katt�ro, vatt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addaggaha�ena a��asm�pi yona� naok�ro hoti caturo jan�, ubho puris�, najjo, g� 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mimi.-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r�desato smi� vacanassa ik�ro hoti. Satthari pitari, bh�tari, kattari, dh�tari, vattari, bhattari. Puna tatoggaha�ena a��asm�pi smi� vacanassa ik�r� deso hoti-bhu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�.-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r�desato smi� vacanassa ik�ro hoti. Satthari pitari, m�tari, bh�tari, kattari, dh�tari, vattari, bhattari. Puna tatoggaha�ena a��asm�pi smi� vacanassa ik�r� deso hoti-bhu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�-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r�desato n�vacanassa ��deso hoti. Satth�r�, pitar�, m�tar�, bh�tar�, dh�tar�, katt�r�, vatt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 rassamik�re-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eso rassam�pajjate ik�r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ari, pitari, m�tari,bh�tari, dh�tari, vattari, kat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�dinamasimhi.-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�dinam�r�deso rassam�pajjate asimhi vibhatta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, m�tar�, bh�tar�, dh�tar�-pitare, m�taro, bh�taro, dh�t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mhiggaha�a� tomhi ik�r�desassa ��panattha�. M�tito, pitito, bh�tito, duhit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� tayina� tak�ro tvatta� v�-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� tay� iccetesa� tak�ro tvattam�pajjate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y�, tay�, tvayi, 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viti kimattha�?-Tuva�, t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n�makappe ta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nto hismimanatta�.-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ttano anto anattam�pajjate h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ehi, attan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toti kimattha�?-R�jebhi, r�j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minti kimattha�?- 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mitibh�vaniddesena attasaddassa sak�deso hoti sabb�hu vibhatt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o, sak�, saka�,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sminti.-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ttano smi� vacanassa n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ggaha�amavadh�ranattha�-sake pettivis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a no.-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ttano sassa vibhattissa no hoti. 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 n�.-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ttato sm�vacanassa n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tatoggaha�ena tassa attano tak�rassa rak�ro hoti sabbesu vacan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i j�to putto atrajo, atra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ca.-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iccetehi sm�vacanassa n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n�, p��n�, da�in�, bhikkhun�, sayambh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�ti kimattha�?-Aggayo, munayo, i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n�ggaha�nuka��hanat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smi� ya� v�.-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ghapato smi� vacanassa ya�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ya�, ka���ya-ga�g�ya�, ga�g�ya-rattiya�, rattiy�-itthiya�, itthiy�-vadhuya�, vadhuy�-y�guya�, y�g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nti napu�sakehi.-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yona� ti hoti v� napu�sakehi li�g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ni, a��h�-�yuni, �yu-eva� dutiy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catuttho 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hiti kimattha�?-Itth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nicca�.-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rantehi napu�sakali�gehi yona� nicca� ni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, y�ni, t�ni, k�ni, bhay�ni, 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.-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ehi napu�sakali�gehi sivacanassa a� hoti, nicc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, ya�, ta�, ka�, 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to lopa� gasipi.-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niddi��hehi li�gehi sesato gasi iccete lopam�pajj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itthi, s� itthi, bho da�a, so da�a, bho satth�, so satth�, bho r�j�, so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toti kimattha�?-Puriso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�ti kimattha�?-Itthiy�, satthu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m�vusopasagga nip�t�d�hi ca.-2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� vibhattina� ekavacanabahuvacan�na� pa�ham� dutiy� tatiy� catutthi pa�cam� cha��h� sattam�na� lopo hoti �vusopasagganip�taiccevam�dih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pan�vuso, tumhe pan�vuso padaso dhamma� v�ceyya-vih�ra� sveva upagacch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mavadh�ra�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, par�, ni, n�, u, du, sa�, vi, ava, anu, pari, adhi, abhi, pati, su, �, ati, api, apa, upa, iti, v�sati upasag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h�ro, par�bhavo, nih�ro, n�h�ro, ubh�ro, dubh�ro, sa�h�ro, vih�ro, avah�ro, anuh�ro, parih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h�ro, abhih�ro, patih�ro, suh�ro, �h�ro, atih�ro, apih�ro, apah�ro, upah�ro, eva� v�sati upa saggehi 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, tath�, eva�, khalu, kho, yatra, tatra, atho, atha, h�, tu, ca, v�, vo, ha�, aha�, ala�, eva, bho, aho, he, re, are, hare, iccevam�d�hi nip�tehi ca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sali�g�disu sam�sesu.-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iccetassa anto lopam�pajjate li�g�disu para padesu pi sam�s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�, pumbh�vo, pu�kok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sseti kimattha�?-Itthili�ga�, napu�sakali�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g�disuti kimattha�?-Pumit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sesuti kimattha�?-Pumassa li�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yamito pasa���to.-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vacanassa ya� hoti v� �to pasa���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, itt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���toti kimattha�?-Da�ina�, bhog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i kimattha�?-It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 jhato katarass�.-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jhato katarass� naa�vacanassa n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a�, bhog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toti kimattha�?-Vessab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rass�ti kimattha�?-Kucc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nto.-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yona� najhato katarass� n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o, bhogino-he da�ino, he bho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rass�ti kimattha�?-Aggayo, nakamunayo, i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toti kimattha�?-Sayambhu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anti nakimattha�?-Da�in�, bhog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nti.--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jhato katarass� smi�vacanassa n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i, bhog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rass�ti kimattha�?-Vy�dh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aka ve ca.-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iccetassa ko hoti va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 gatosi tva� dev�na� piya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avappaccaye parepi k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ta� ninditumarahati-katha� bodhesitva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i kimattha�?-Kito �gatosi t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 hi�ha�su ca.-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iccetassa ku hoti hi� ha� iccetesupa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i� gacchasi, kuha� gacch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hi�cana� d�cana� paccayesu paresu a��atth�pi ku hoti kuhi�cana� kud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catutth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esu ca.-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iccetassa ko hoti sesesu vibhattippaccayesu pa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pak�ro katha�-ka� pak�ra� ka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ddaggaha�a� kak�r�nuka��h�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tothesu naca.-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iccetassa ku hoti tra to tha icce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ra, kuto, ku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ki� saddam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tass�k�ro v�.-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etasaddassa ak�ro hoti v� to tha iccet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, attha, etto, e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 nicca�.-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etasaddassa ak�ro hoti nicca� tre 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othesu v�.-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etasaddassa ek�ro hoti kav� to tha iccetesu par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o, atto, ettha, 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itthand�ni nahatodhesu ca.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imasaddassa ik�ro hoti tha� d�ni ha to dha iccet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, id�ni, iha, ito, i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�amavadh�ra�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hun�mhi ca.-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imasaddassa ak�ro hoti dhun�mhi 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mavadh�r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 rahimhi.-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imasaddassa et�deso hoti rahimhi 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r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ato �ppaccayo-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� ak�rantato �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, y�, t�, s�, k�, k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�dito v� �.-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�dito v� anad�dito v� itthiya� vattam�n� ak�rantato �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�, mah�, kum�r�, taru�, v�ru�, sakh�, bhatth�, i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va�ika�eyya�antu hi.-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va�ika�eyya�antu iccetehi itthiya� vattam�nehi �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�, pa�av�, n�vik�, ve�ateyy�, kunteyy�, gotam�, gu�avati, somav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hikkhur�j�k�ranti it�.-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bhikkhur�jik�rantehi itthiya� vattam�nehi li�gehi in�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apat�ni, bhikkhun�, r�jin�, hatthin�, da�in�, medh�vin�, tapass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 tam�k�re.-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ntuppaccayassa tak�ro hoti v� �k�r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t�, gu�avant�-kulavat�, kulavant�-satimat�, satimant�-mahat�, mahant�-gottamat�, gotta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o bhoto.-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bhavantasaddassa bhot�desohoti �k�re itth�ya� kat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ti ayye-bhoti ka��e-bhoti ghar�di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ge tu.-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bhavantasaddassa bho hoti ge 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purisa, bho aggi, bho r�j�, bho satth�, bho da�, bho sayamb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 kimattha�?-Bhavato, bhav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addagga�enaa��asmimpi vacane sabbasseva bhav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ssa bhonta bhantebhonto bhaddebhot� bho to iccete �de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catutth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nta, bhante, bhonto, bhadde, bhot�, bhoto, gotam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�vo kvaci yosu vak�rassa.-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taiccetassa vak�rassa obh�vo hoti kvaci yo iccet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bhonto nis�metha-bhavant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antassa bhaddanta bhante.-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bhadantasaddassa bhaddanta bhante iccete �des� honti kvaci ge pare go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 bhaddanta, bhante, bhadant�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pit�dyant�nam�.-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oca pit�dinamantoca. �k�rattam�pajjate g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puris�-bho pit�-bho m�t�-bho sa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p� rassa�.-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paiccete rassam�pajjante g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da�i-bho sayambhu-bhoti itthi-bhoti vad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o v�.-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o rassam�pajjate v� g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 r�ja, bho r�j�-bho atta, bho att�-bho sakha, bho sakh�-bho sattha,bho sat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n�makappe catutth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�dayo vibhattisa���yo.-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di yesa� paccay�na� te bhonti kv�dayo-te paccay� tv�dayo vibhattisa��� ca da��ha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o, yato, tato, kuto, ato, ito, sabbad�, yad�, tad�, kad�, idha, id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to pa�camyatthe.-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toppaccayo hoti pa�camy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o, yato, tato, kuto, ato, 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imattha�?-Imasm�, sabb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tha sattamiy� sabban�mehi.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tha iccete paccay� honti sattamyatthe sabban�m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ra, sabbattha, yatra, yattha, tatra, t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dhi.-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iccetasm� �ippaccayo hoti kvaci sattamy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h�-sabb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� vo ca.-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iccetasm� cappaccayo hoti sattamyatthe kvaci. Kva gatosi tva� dev�na� piyat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iti kimattha�?-Kasmi� gat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� ha� hi�cana�-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iccetasm� hi� ha� hi�cana� iccete paccay� honti sattamy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i�, kuha�, kuhi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ca.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h�ca hi� ha� iccete paccay� honti sattamy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, t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hi�canaggaha�anivatt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� hadh� ca.-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� hadha iccete paccay� honti sattamyat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, e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mavadh�ra�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hi�.-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yato hi�paccayo hoti sattamy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e-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e iccetamadhik�rattha�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sabba��ekayakuhi d� d�cana�.-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sabba a��a eka ya ku iccetehi d� d�vana� iccete paccay� honti k�le sattamy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, sabbad�, a��ad�, ekad�, yad�, kud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d�nica.-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iccetasm� d�ni d� iccete paccay� honti k�le sattam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ppe pa�c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,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d�ppaccayam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� rahi dhun� d�ni ca.-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� rahi dhun� d�ni iccete paccay� honti k�le sattamy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rahi, adhun�, id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rahi dhun� d�ni ppaccayam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so d�mhi v�.-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��o yeppaccaye pare lopam�pajj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usacca�, pa�icca�, vepulla�-k�ru��a�, nepu��a�, kosalla�, s�ma��a�, sobhaj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v�ggaha�anivatt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ddhassa jo iyi��hesu.-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vuddhasaddassa jo �deso hoti iya i��ha iccetesu paccayesu pa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ime vuddh� ayametesa� visesena vuddhoti jeyyo-sabbe ime vuddh� ayametesa� visesena vuddhoti j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tthassa so ca.-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pasatthasaddassa so �desoca hoti jo �desoca iya i��ha iccetesu paccayesu pa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ime pasatth� ayamimesa� visesena pasatthoti seyyo-sabbe ime pasatth� ayamimesa� visesena pasatthoti se��ho-jeyyo, j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dutiya�desasampi�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kassa nedo-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antikasaddassa ned�deso hoti iha i��ha iccetesu pa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yo, nedi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hassa s�do.-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b��hasaddassa s�d�deso hoti iya i��haic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paccayesu pa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iyo, s�d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ssa ka�.-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appasaddassa ka� �deso hoti iya i��ha iccetesu paccayesu pa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yo, ka�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na�ca.-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yuvasaddassa ka�adeso hoti iha i��haicce tesu paccayesu pa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yo, ka�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ka�gaha�am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umantuv�na�ca lopo.-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u mantu v� iccetesa� paccay�na� lopo hoti iya i��ha iccetesu paccayesu par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iyo, gu�i��ho, ga�iyo, ga�i��ho, satiyo, sati��ho, medhiyo, medh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m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ata� talanadak�r�na�ja bya�jan�ni nacala�jak�ratta�.-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ata� talanadak�r�na� bya�jan�ni cala�a jak�ratta m�pajjante yath� sa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husacca�, pa�icca�, vepulla�, nepu��a�, k�ru��a�, s�ma��a�, sohaj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atamiti kimattha�?-Ti�ad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nadak�r�namiti kimattha�?-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ggaha�a� kimattha�?-Yak�rassa sak�rabhak�ramak�radesa sa���panattha�-purisassa bh�vo porissa�-usabhassa bh�vo osabbha�, upam�ya bh�vo op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atumhantur�jabrahmattasakha satthupit�d�hi sm� n�va.-27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atumhantur�jabrahmattasakhasatthupituiccevam�d�hi sm� van�va da��h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kakapp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, tay�, gu�avat�, ra���, brahmun�, attan�, sakh�n�, satth�r�, pitar�, m�tar�, bh�tar�, dh�t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h�ti kimattha�?-Pur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n�makappe pa�c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�dapeti bhayam�datte v� tadap�d�na�.-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v� apeti yasm� v� bhaya� j�yate yasm� nav� �datte ta� k�raka� ap�d�nasa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g�m� apenti munayo-nagar� niggato r�j�, p�p� citta� niv�raye-cor� bhaya� j�yate-�cariyupajjh�yehi sikkha� ga�h�ti s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d�namiccetena kvattho?-"Ap�d�ne pa�cam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�m�namupasaggayog� disvapi ca.-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�m�na� payoge ca upasaggayog�disvapi ca ta� k�raka� ap�d�nasa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a� napayoge t�va-ji iccetassa dh�tussa par�pubbassa payoge yo asaho so ap�d�nasa��o hoti. Ta� yath�-buddhasm� par�jenti a��atitt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 iccetassa dh�tussa papubbassa payoge-yato acchinnappabhavo so ap�d�nava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himavat� pabhavantipa�camah�nadiyo-anavatattamh� pabhavanti namah�sar�-aciravatiy� pabhavanti kunnad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ppayogepi ta� k�raka� ap�d�nasa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urasm� j�to putto-bhumito vaniggatoraso-ubhato suj�to pu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ggayog�disvapica ta� k�raka� ap�d�nasa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apas�l�ya �yanti nav�nij�-�brahmalok� saddo abbhuggacchati-upari pabbat� devo kavassati buddhasm�pati s�riputto dhammadesan�ya �lapati tem�sa�-ghatamassa telasm� pati dad�ti-uppalamassa pati dad�tikanakamassa hira��asm� pati da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gaha�ena k�rakamajjhepi pa�cami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pakkhasm� vijjhati miga� luddako-kos� vijjhati ku�jara�-m�sasm� bhu�jati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ggaha�ena nip�tappayoge pi pa�cam� vibhatti hoti dutiy� ca tatiy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it� m�tuj� pu��a� katv� deti, rahit� m�tuja�, rahit� nam�tujena nav�-rite saddhamm� kuto sukha� bhavati, rite saddhamma�, rite saddhammena v�-te bhikkh� n�n�kul� pabbajit�-vin� saddhamm� nattha��o koci n�tho loke vijjati, vin� saddhamma�, vin� saddhammena v�, vin� buddhasm�, vin� buddha�, vin� buddhen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a��atth�pi pa�cam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ha� bhagini ariy�ya j�tiy� j�to, yatoha� sar�mi att�na�, yato pattosmi vi��uta�-yatdhikara�ameta� abhijjhadayo p�pak� akusal�dhamm� anv�ssa v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atth�namicchita�.-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atth�na� dh�tuna� payoge ya� icchita� ta� k�raka� ap�pad�nasa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e rakkhanti ta�ul�, yav� pa�isedhenti g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v�dassana�.-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v� adassanamicchita� ta� k�raka� ap�d�nasa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� antaradh�yati sisso, m�tar� ca pitar� ca antaradh�yati p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Sattam�vibhatyattha�-jetavane naantarahito, veluvane naantarahito bhag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ikaddhak�lanimm��atv�lopadis�yogavibhatt�rappayogasuddhappa- mocanahetuvivittappam��a pubbayogabandhanagu�avacanapa�hakathanathok�kattusu ca.-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the antikatthe addha�mm�ne k�la�imm�ne tv� lope dis�yoge vibhatte �rappayoge suddhat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kakapp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ocanatthe hetvatthe vicittatthe pam��e pubbayoge bandhane gu�avacane pa�he kathane thoke akantari iccetesvatthesu payogesu nata� k�raka� ap�d�na sa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the t�va-k�va duro ito nalak�rag�mo-durato v�gamma, �rak� te moghapuris� imasm� dhammavin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ca tatiy�ca-d�ra� g�ma� �gato, d�rena g�mena v� �gato-�rak� ima� dhammavinaya�, anena dhammavinayena nav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katthe-antika� g�m�, �sanna� g�m�, sam�pa� g�m�, sam�pa� saddh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� tatiy�ca-antika� g�ma�, antika� g�menav�, �sanna� g�ma�, �sanna� g�menav�-sam�pa� g�ma�, sam�pa� g�menav�-sam�pa� saddhamma�, sam�pa� saddhammenav�,iccevam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animm��e-ito madhur�ya catusuyojanesu sa�kassa� n�ma nagara� atthi tatva bahujan� vasanti-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nimm��e-ito kho bhikkhave ekanavutikappe vipassin�ma bhagav� loke udap�di-ito ti��a� m�s�na� accayena parinibb�yiss�mi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�lope kamm�dhikara�esu-p�s�d� sa�kameyya, p�s�damahiruhitv� v�-pabbat� sa�kameyya, pabbatamabhiruhitv� v�-hatthikkhandh� sa�kameyya, hatth�kkhandhamabhiruhitv� v�, �san� vu��haheyya, �sane nisiditv� v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�yogeg�aav�cito y�va upari bhavaggamantare bahu sattanik�y� vasanti-yato khema�, tato bhaya�-puratth� mato dakkhi�ato pacchimato uttarato aggi pajjalati-yato assosu� bhagavanta�-uddha� p�datal� adho kesamatthak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tte-yato pa�tataro v�, visi��hataro v� nat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ca-channavut�na� p�sa�na� dhamm�na� pavara� yadida� sugatavinaya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ppayoge-g�madhamm� vasaladhamm� asaddhamm� �rati virati pa�iv�rati, p��tip�t� verama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atthe-lobhan�yehi dhammehi suddho asa�sa��ho, m�titoca pititoca suddho asa�sa��ho anupaku��ho agarahito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ocanatthe-parimutto dukkhasm�ti vad�mi, muttosmi m�rabandhan�, na te muccanti maccun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vatthe-kasm� hetun�, kena hetun�, kissa hetu, kasm� nu tumha� dahar� nam�yare, kasm� ikheva mara�a� bhavissati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ittatthe-vivitto p�pak� dhamm�, vivicceva k�mehi vivicc�kusalehi dhammehi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��atthe-d�ghaso navavidatth�yo sugatavidatthiy� pam��ik� k�retabb� majjhimassa purisassa a��hate�asahatth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yoge-pubbeva me bhikkhave sambodh�, icceva 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hanatthe-satasm� baddho naro ra��� i�atthena. Tatiy�ca-satena v� baddho naro ra���, icceva 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cane-pu���ya sugati� yanti, c�g�ya vipula� dhana�, pa���ya mutto mano, issariy� jana� rakkhati r�j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e tv�lope kamm�dhikara�esu-abhidhamm� pucchanti, abhidhamma� sutv� v�, abhidhamme �hatv� v�-vinay� pucchanti, vinaya� sutv� vinaye �hatv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ca tatiy�ca-abhidhamma�, abhidhammena v�-vinaya� vinayena v�-eva� sutt�, geyy�, g�th�ya, veyy�kara�, ud�n�, itivuttak�, j�tak�, abbhutadhamm�, vedall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ena tv�lope kamm�dhikara�esu-abhidhamm� kathayanti, abhidhamma�, abhidhammena v�-vinaya� �ka��hitv� vinay� kathayanti, vinaya�, vinayena v�-eva� sutt�, geyy�, g�th� veyy�kara�, ud�n�, itivuttak�, j�tak�, abbhuta dhamm�, vedall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katthe-thok� muccati, appamattak� muccati, kicch� m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ca-thokena, appamattakena, kicchena vak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tari-kammassa katatt�, upacitatt�, ussannatt�, vipakulatt�, uppanna� nacakkhuvi����a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sesesvapi ye may� nopadi��h� ap� d�nappayogik� te payogavicakkha�ehi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d�tuk�mo rocate dh�raya te v� ta� sampad�na�.-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kakapp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v� d�tuk�mo yassav� rocate yassav� dh�riyate ta� k�raka� sampad�nasa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ssa c�vara� dad�ti. Sama�assa rocate sacca�, devadattassa suva��acchatta� dh�rayate ya��ad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d�namiccanena kvattho?-"Sampad�ne catutt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ikappanattha�-dh�tun�m�na� payogev� upasaggappayogev� nip�tappayogev� nav�yogev� yati attha vikappanattha� v�saddo payu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�ghahanu�h�sapadh�rapihakurdhaduhissosuyar�dhikkhapacc�su�aanupatigi�apubbaka- tt�rocanatthatadattha tumatth�lamatthama��at� n�darapp��inigatyatthakammanisa�sa��hasammuti bh�yasattamyatthesu naca.-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�ghahanu�h�sapadh�rapihakudhaduhaissaiccetesa� dh�tuna� payoge usuyatth�na� ca payoge r�dhikkhappayoge pacc�su�aanupatigin�na� pubbakattari ca �rocanatthe nadatthe tumatthe alamatthe ma��atippayoge an�dare app�ni�i gatyatth�na� dh�tuna� kammani �si�sanatthe sammuti bh�yasattamyattesu naca ta� k�raka� sampad�nasa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�ghappayoge t�va-buddhassa sil�ghate, dhammassa sil�ghate, sa�ghassa sil�ghate, sakaupajjh�yassa sil�ghate, tava sil�ghate, mama sil�ghate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uppayoge-hanute mayhameva, hanute tuyhameva l�bha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ppayoge-upati��heyya sakyaputt�na� nava��hak�, bhikkhussa bhu�jam�nassa p�niyenav� navidh�panenav� upati�o�h�yya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appayoge-mayha� sapapate, tuyha� sapate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appayoge-suvaka��a� te dh�rayate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hapakpayoge-buddhassa a��atitthiy� pihayanti, dev� dassanak�m� te, yato icch�mi bhadantassa, samiddh�na� pihayanti dalidd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ha duha issa us�yappayoge-kodhayati devadattassa, tassa m� kujjha mah�v�ra, d�hayati vadis�na� megho, titth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ayanti sama�na� gu�agiddhena, titthiy� sama�na� us�yanti l�bhagiddhena, dujjan� gu�avant�na� usuyanti gu�agiddhena, k� usuy� vij�nata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dha ikkha iccetesa� dh�t�na� payoge yassa akthitassa puna vipucchana� kammavikhy�panattha�cata� k�raka� sampa d�nasa��a� hoti dutiy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o me ra��o, �r�dho me r�j�na�, ky�ha� ayy�na� aparajjh�mi, ky�ha� ayye aparajjh�mi, cakkhu� janassa dassan�ya ta� naviya ma��e, �yasmato up�littherassaupasampad� pekho upatisso �yasmanta� nav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�su�aanupatigin�na� pubbakattaricasu�otissa dh�tussa pacc�yoge yassa kammuno pubbassa yo katt� so bhagav�ti-"yo karoti sakatt�"ti suttavacanena eva� yassa kammuno pubbassa yo katt� so sampad�na 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te bhikkhu bhagavato paccassosu�, �su�anti buddhassa bh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 pati pubbassa gi�assa dh�tussa payoge yassa kammuno pubbassa yo katt� so sampad�na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bhikkhu jana� dhamma� s�veti, tassa bhikkhuno jano anugi�ti, tassa bhikkhuno jano pati gi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adeti sakatt�ti vutta� nakammanti nav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pa�igg�hako tassa sampad�na� vij�n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vanatthe-�rocay�mi vo bhikkhave, �mantay�mi vo bhikkhave, pati veday�mi vo bhikkhave, �rocay�m� te mah�r�ja, �mantay�mi te mah�r�ja, pati veday�mi te mah�r�ja.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tthe-�nassa p�rip�riy�, buddhassa atth�ya, dhammassa �tth�ya, sa�ghassa atth�ya j�vita� pariccaj�mi-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atthe-lok�nukampak�ya atth�ya hit�ya sukh�ya, bhikkh�na� ph�suvih�r�ya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kakapp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atthe-alamiti arahatica pa�ikkhitteca-alamme buddho, alamme rajja�, ala� bhikkhu pattassa, ala� mallo mall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kkhitte-ala� te r�pa� kara�ya�, ala� me hira��a suva��ena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atippayoge an�dare �pp��ini-ka��hassa tu� ma��e, kali�akgarassa tuva� ma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dareti kimattha�?-Suva��a� tva� ma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��initi kimattha�?-Gadrabha� tva� ma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yatthakamakmani-g�massa dena gato, nagarassa p�dena gato-appo sagg�ya gacchati, saggassa gamanenav�, mul�ya pa�ikasseyya bhikk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ca-g�ma� p�dena gato, nagara� p�dena gato-appo sagga� gacchati, sagga� gamanenav�, nam�la� kapa�ikasseyya bhikkhu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�sanatthe-�yasmato d�gh�yu hotu, kusala� bhavato hotu, bhadda� bhavato hotu naan�maya� bhavato hotu, sukha� bhavatohotu, sv�gata� bhavato hotu, attha� bhavatonahotu, hita� bhavato hotu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tippayoge-a��atra sa�ghasammutiy� bhikkhussa vippa vatthu� na va��ati, s�dhusammutiy� me bhagavato dass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yyappayoge-bh�yo somatt�ya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tthe ca-tuyha� cassa �vikaromi, tassa me sakko p�turahosi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ggaha�ena bahusu naakkharappayogesu d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upama� te kariss�mi, dhamma� vo bhikkhave desiss�mi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arattheva-desetu bhante bhagav� dhamma� bhikkhuno, tassa ph�suhoti, etassa pahi�eyya, yath�no bhagav� vy�kareyya tath�pi tesa� vy�kariss�ma, kappati sama�ana� �yogo, amh�ka� ma�in� attho, kimattho me buddhena, seyyo me attho, bah�pak�r� bhante mah�paj�pat� gotam� bhagavato-bah�pak�r� bhikkhave m�t�pitaro putt�na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su akkharappayogesu a��epi payog� payoga vicakkha�ehi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ddaggaha�a� vikappanattha� v�ggaha�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keci sampad�nappayogik� may� nopadi��h� tesa� gaha�atthamiti vikapp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bhikkhusa�ghassa pabhu aya� bhagav�, desassa pabhu aya� r�j�, khettassa pabhu aya� gahapati, ara��assa pabhu aya� luddako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dutiy� tatiy�ca cha��hi sattamyatthesu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dh�ro tamok�sa�.-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�dh�ro ta� ok�sasa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dh�ro catubbikho by�piko opasilesiko vesay�ko s�m�pik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by�piko t�va-jalesu kh�ra�, tilesu tela�, ucchusu r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silesiko-pariya�ke r�j� seti, �sane upavi��ho sa�g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yiko-bh�misu manuss� nacaranti, antalikkhe v�hu v�yanti, �k�se saku� pakkhan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piko-vane hatth�no caranti, ga�g�ya ghoso ti��hati, vaje g�vo duhayanti, s�vatthiya� viharati cetav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saiccanena kvattho?-"Ok�se sattam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v� kayirate ta� kara�a�.-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v� kayirati yenav� passati yenav� su�ti ta� k�raka� kara�asa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ttena v�hi� lun�ti, v�siy� rukkha� tacchati, pharasun� rukkha� chindati, kudd�lena �v��a� kha�ati, hatthena kamma� karoti, cakkhun� r�pa� passati, sotena sadda� s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iccanena kvattho?-"Kara�e tatiy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v� karoti ya�v� passati ya� v� su�ti ta� k�raka� kammasa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a� karoti, chatta� karoti, ratha� karoti, dhaja� karoti, r�pa� passati, sadda� su�ti, ka�aka� maddati, visa� gil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miccanena kvattho?-"Kammatthe dutiy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aroti sakatt�.-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kakapp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aroti so kattu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n� da��ho naro, garu�ena hato n�go, buddhena jito m�ro, upaguttena baddho m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umiccanena kvatth�?-"Kattar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�reti sahetu-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att�ra� k�reti so hetusa��o hoti katt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uriso ta� purisa� kamma� k�reti, so puriso tena purisena tassa purisassa kamma� k�reti-eva� h�reti, p��heti, p�ceti, dh�r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iccanena kvattho?-"Dh�tuhi �e �aya �ape�apay� k�rit�ni hetvatth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riggaho ta� s�mi.-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v� pariggaho ta� s�misa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namukha�, tassa bhikkhuno pa�ivi�so, tassa bhikkhuno patta�, tassa bhikkhuno c�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 iccanena kvattho?-"S�mismi� cha��h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tthe pa�ham�.-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tth�bhidh�namatte pa�ham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o, eko, dve, �ce, v�, �ha, he, re, hare,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e ca.-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atth�dhike li�gatth�bhidh�namatteca pa�ham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purisa, bhavanto puris�, bho r�ja, bhavakanto r�j�no, he sakhe, he sakh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pa�hamaggaha�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e tatiy�.-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k�rake tatiy� 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n� ku�i� jh�peti, manas� ce padu��hena, manas� ce pasannena, k�yena kamma�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�diyoge ca.-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�diyogatthe tatiy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pi gaggena sa�gho uposatha� kareyya, vin�gaggena, mahat� bhikkhusa�ghena saddhi�, sahassena sama� m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ca.-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ca tatiy� 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hato poso, sakkena dinno varo, ahin� da��ho 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vatthe ca.-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vattheva tatiy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na vasati, dhammena vasati, vijj�ya vasati, sakk�rena va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tthe ca.-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tthe ca tatiy�vibhatti b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�lena, tena samayena, tenakhopana sama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�gavik�ro-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by�dhimat� a�gena a�gino vik�ro lakkh�yate tattha tatiy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in� k��e, hatthena ku�, k��a� passati nettena, p�dena kha�jo, pi��hiy� khuj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esane ca.-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nattheca tatiy� 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a gotamo n�tho, suva��ena ahir�po, tapas� u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tatiyaggaha�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d�ne catutth�.-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d�nak�rake catutthi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v� dhammassa v� sa�ghassa v� d�na� deti, d�t�hoti sama�assa v� br�hma�ass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yog�disvapi ca.-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yog�disva pica catutthi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e buddhav�ratthu, sotthi paj�na�, namo karohi n�gassa, sv�gata� te mah�r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catutthuggaha�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d�ne pa�cam�.-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d�nak�rake pa�cam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 citta� niv�raye, abbh� muttova candim�, bhay� muccati so 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kakapp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atthe ca.-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attheca pa�cami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ubodh� appa�ivedh� catunna� ariyasacc�na� yath� bhuta� adass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pa�cam�ggaha�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the dutiy�.-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the dutiy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a� karoti, ka�a� karoti, chatta� karoti, dhamma� su�ti, buddha� p�jayati, v�ca� bh�sati, ta�ula� pacati, cora� gh�teti,gava� bhanti, v�hayo l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ddhanamaccantasa�yoge.-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ddh�namaccantasa�yoge dutiy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madhite, yojana� kalaha� karonto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sa�yogeti kimattha�?-Sa�vacchare bhu�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ppavacan�yayutte ca.-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ppavavacan�yayutte dutiy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o pana bhagavanta� gotama� eva� kaly��e kitti saddo abbhuggato, pabjitamanupabbaj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ibuddhibhujapa�haharakarasay�d�na� k�rite v�.-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ibuddhi bhuja pa�haharakarasay�dina� payoge k�rite sati dutiy�vibhatti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o purisa� gamayati, puriso purisena v�-eva� bodhayati, bhojayati, p��hayati, h�rayati, k�rayati, say�p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bbattha k�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mi� cha��h�.-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smi� cha��h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ikkhuno pa�ivi�so, tassa bhikkhuno mukha�, tassa bhikkhuno pattac�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se sattam�.-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sak�rake sattam� 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e odakantike, p�pasmi� ramat� mano, bhagavati brahmacariya� vussati kulap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ssar�dhipati d�y�dasakkhipati bhupasutakusalehi ca.-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ssar�dhipatid�y�dasakkhipatibhupasutakusalaiccetehi payogehi cha��hivibhatti hoti sattam� ca. Go�na� s�m�, go�esu s�m�, go�ana� issaro, go�esu issaro, go�ana� adhipati, go�esu adhipati, go�ana� d�y�do, go�esu d�y�do, go�na� sakkh�, go�esu sakkh�, go�ana� patibhu, go�esu patibh�, go�ana� pasuto, go�esu pasuto, go�ana� kusalo, go�esu kus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dh�ra�e ca.-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dh�ra�attheva cha��hivibhatti hoti sattam�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� g�v�na� sampannakh�ratam�, ka�h� g�v�su pampanna kh�ratam�, s�m� n�r�na� dassan�yatam�, s�m� n�r�su dassan�yatam�, manuss�na� khattiyo s�ratamo, manussesu khattiyo s�ratamo, pathik�na� dh�vanto vas�ghatamo, pathikesu dh�vanto s�gha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dare ca.-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dareca cha��h� vibhatti hoti sattam�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ato d�rakassa pabbaji, rudantasmi� d�rake pabba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cha��h�sattam�ggaha�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 dutiy� cha��h�namatthe.-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namatthe kvaci dutiy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su ma� aggivessana tisso upam�yo pa�ibh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sattam�na� ca.-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sattam�na� atthe kvaci dutiy� 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ma� sama�o gotamo n�lapissati, tvaka� ca ma� n�bhibh�sasi-eva� tati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�hasamaya� niv�setv�, eka� samaya� bhagav�-eva� sattam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 ca.-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sattam�na� atthe ca kvaci cha��hi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 me kaly��o, kata� me p�pa�-eva� tati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kakapp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 naccag�tassa sikkh�t� c�turitthiyo, kusalo tva� rathassa a�gapacca�g�na�-eva� sattam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ti kimattha�?-Desito �nandamay� dhammo ca, vinayo ca pa��atto, �nando atthesu vicakkh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pa�cam�na�ca.-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pa�cam�na�caatthe kvaci cha��hi 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avanti vatt�ro, sahas� tassa kammassa katt�ro-eva� duti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vanat� dhammassa parih�yanti, kinnukho aha� tassa sukhassa bh�y�mi, sabbe tasanti da�assa sabbe bh�yanti maccuno, bh�to catunna� �sivis�na� n�g�na�, bh�y�mi ghoravisassa n�gassa-eva� pa�cam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kara�animittatthesu sattam�.-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kara�animittatthesu sattam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r�vuso ime �j�vak� bhikkh�su abhiv�denti-eva� kamm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hesu pi�ya caranti, pattesu pi�ya caranti, pathesugacchanti-eva� kara�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i cammesu bha��ate, ku�jaro dantesu ha��ate-eva� nimitt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d�ne ca.-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d�neca sattam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e dinna� mahapphala�, sa�ghe gotami dehi sa�ghe dinne aha� ceva p�jito bhaviss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yatthe ca.-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yatthe ca sattam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�sugaje rakk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bh�vesu ca.-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bh�vesu ca kattaripayujjam�ne sattam� 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�hasamaye gato, s�ya�hasamaye �gato, bhikkhu sa�ghesu bhojiyam�nesu gato, guttesu �gato, gosu duyham�n�su gato, duddh�su 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hyadhikissaravacane.-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 adhi iccetesa� payoge adhikissaravacanesu sattam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 kh�riy� do�o, upa nikkhe kah�pa�, adhi brahmadattesu pa�c�l�, adhi naccesu gotam�, adhi devesu bu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tussukkesu tatiy� ca.-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ita ussukka iccetesvatthesu ca tatiy�vibhatti hoti sattam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a pasidito, ���asmi� v� pasidito, ���ena ussukko, g��nasmi� v� ussukkotath�gatov� tath� gatagotto v� tath�gata s�vak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�rakakappo cha��h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na� sam�so yuttattho.-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n�m�na� payujjam�napadatth�na� yo yuttattho so sam�sa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hinassa dussa� ka�hinadussa�-�gantukassa bhatta� �gantukabhatta�-j�vita�ca ta� indriya� c�ti j�vitindriya�-sama� ca br�hma�aca sama�abr�hma�a-s�riputto ca moggall�noca s�r�puttamoggall�n�-br�hma�a ca gahapati k�ca br�hma�agahapat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namiti kimattha�?-Devadatto pa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ttatthoti kimattha�?-Bhavo ra��o, putto deva dan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iccanena kvatth�?-"Kvaci sam�santagat�namak�ran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ibhattiyo lop� ca.-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ja yuttatth�na� sam�s�na� vibhattiyo lop� ca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inadussa�, �gantukabh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kappo sa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gaha�ena sam�sataddhita�khy�takitakapakp�na� vibhattipaccaya padakkhar�gam�na�ca lop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���hassa apacca� putto v�si��ho-vi�at�ya apacca� putto ve�atey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mavavadh�ra�attha�-pabha� karot�ti paha�karo, amata� dad�t�ti amatandado-medha� karot�ti medha�karo, d�pa� karot�ti d�pa�k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ati vassa sarattassa.-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t�su vibhattisu assa sarantassa li�gassa pakatir�p�ni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 ca sota� ca cakkhusota�-mukha� ca n�sik� ca mukha n�sika�-ra��o putto r�japutto-ra��o puriso r�japur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gga nip�tapubbako abyay�bh�vo.-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gganip�tapubbako sam�so abyay�bh�va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arassa sam�pe vattat�ti upanagara�-darath�na� abh�vo niddaratha�-makas�na� abh�vo nimmakasa�-bu��h�na� pa�ip��i yath�bu��ha�-ye ye br�hma�a bu��h� te te br�hma�a nisidanti yath� bu��ha�-jivassa yattako paricchedo y�vaj�va�-cittamadhikiccadhamm� vattant�ti adhicitta�-pabbatassa tiro tiropabbata�-sotassa pa�ivattat�ti n�v� pa�isota�-p�s�dassa anto antop�s�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ay�bh�va iccanena kvattho?-"A�vibhatt�nak�rant� byay� bh�v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apu�sakali�go.-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byay� bh�vasam�so napu�sakali�gova da��hab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isu adhikiccakath� vattat�ti adhikum�ri-vadhuy� sam�pe vattat�ti upavadhu-ga�g�ya sam�pe vattat�ti upaga�ga�-ma�ik�ya sam�pe vattat�ti upamaka�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ussekatta�.-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ussa sam�sassa ekatta� hoti napu�sakali�gatta�ca. Tayolok� tiloka�-tayoda� tida�a�-t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yan�ni tinayana�-tayosi�g� tisi�ga�-catasso dis� catuddisa�-dasadis� dasadisa�-pa�caindriy�ni pa�cind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vandep��ituriyayoggasena�gakhuddajantukavividhaviruddhavisabh�gatth�d�na- �ca.-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vande sam�se p��ituriyayoggasena�gakhuddajantukavivivadhaviruddhavisabh�gattha iccevam�dina� ekatta�ca hoti napu�sakali�gatt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cakkhusota�, mukhan�sika�, chavima�salohita�-eva� p��ya�g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oca pa�avoca sa�khapa�ava�-g�ta�ca v�dita�ca g�tav�dita�-daddarica de�ima�ca daddaride�ama�-eva� turiya�g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�la�ca p�cana�ca ph�lap�cana�-yuga�aca na�gala�ca yugana�gala�g�aeva� yogga�akg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ca camma�ca asicamma�-dhanuca kal�poca dhanukal�pa�hatth�ca ass�ca rath�ca pattik�ca hatthassarathapattika�-eva� sena�g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s�camakas�ca �a�samakasa� kunth�ca kipillik�ca kunthaki pillika�-k���ca siri�sap�ca k��asiri�sapa�-eva� buddajantu k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ca nakuloca ahinakula�-biroca m�sikoca biramusika�-k�koca ul�koca k�koluka�-eva� vividha viruddh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pa���na�, samathavipassana�, vijj�cara�a�-eva� visabh� g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gaha�a� kimattha�?-D�sid�sa�, itth�puma�, pattac�vara�, tikacatukka�, ve�arathak�ra�, s�kuntikam�gavika�, d�ghamajjhima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� rukkhati�apasudhanadha��a janapad�d�na�ca.-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kkhati�apasudhanadha��ajanapada iccevam�dina� vibh�s� ekatta� hoti napu�sakali�gatta�ca dvandasam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tthoca kapitthanoca ayatthakapitthana�, assatthakapitthan�v�-usira�ca b�ra�a�ca usirab�ra�a�, us�rakh�ra�av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kappo sa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 ca e�ak� ca aje�aka�, aje�ak�v�-hira��a� ca suva��a� ca hira��asuva��a�, hira��asuva��v�-s�l�ka ca yav� ca s�liyava�, s�liyav� v�-k�si ca kosal� ca k�sikosala�-k�sikosal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gaha�a� kimattha�?-S�vajja� ca anavajja� ca s�vajj�navajja�, s�vajj�navajj� v�-h�na� ca pa�ta� ca h�nappa�ta�, h�nappa�t�v�-kusal� ca akusal� naca kusal�kusala�-kusal�kusala�v� ka�ho ca sukko ca ka�hasukka�, ka�hasukk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ade tuly�dhikara�e kammadh�rayo.-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ad�ni tuly�dhikara�ni yad� samasyante tad� so sam�so kamakakmadh�raya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ntoca so puriso v�ti mah�puriso-ka�hoca so sappo c�ti ka�hasappo-n�la�ca ta� uppala� c�ti niluppala�-lota� ca ta� candana� v�ti lohitacandana�-br�hma� ca s� d�rik�c�ti br�hma�ad�rik�-khattiy� ca s� ka��� c�ti khattiyak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dh�rayaiccanena kvattho?-"Kammadh�rayasa��e 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pubbo digu.-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pubbo kamakmadh�rayasam�so digu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lok� tiloka�-t��i mal�ni nimala�-t��i phal�ni tiphala�-tayo da� tida�a�-vatasso dis� catuddisa�-pa�ca indriya�-satta godh�var�ni sattagodh�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uiccanena kvattho?-"Digussekatta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e tappuris�.-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e digukammadh�rayasam�s� tappurisasa��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r�hma�e abr�hma�e-na vasalo avasalo-nasattagodh�vara� asantagodh�vara�- na dasagava� adasagava�-na pa�cap�li apa�capuli-napa�cag�v� apa�cag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urisaiccanena kvattho?-"Attannassa tappur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ayo parapadehi.-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am�dayo n�mehi parapadehi yad� samasyante tad� so sam�so tappurisa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mi� gato bhumigato-sabbaratti� sobhano nasabbarattisobhano-ap�ya� gato ap�yagato-issarena kata� issarakata�-sallena vivaddho sallaviddho-ka�hinassa dussa� ka�hinadussa�-�gantukassa bhatta� �gantukabhatta�-methunasm� apeto methun�peto-r�jato bhaya� r�jabhaya�-corasm� bhaya� corabhaya�-ra��o putto r�japutto-dha���na� r�si dha��ar�si-r�pe sa��� r�pasa���-sa�s�re dukkha� sa�s�raduk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padatthesu bahubbihi.-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a� pad�na� atthesu n�m�ni yad� samasyante tad� so sam�so bahubb�hi 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� sama�a (ya� sa�gh�r�ma�) soya� �gatasama�o. (Sa�gh�r�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�ni indriy�ni yena (sama�ena) soya� jitindriyo. (Sama�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no su�ko yassa(ra��o) soya� dinnasu�ko.(R�j�) niggat� jan� yasm�(g�m�) soya� niggatajano.(G�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�hatth� yassa (purisassa) soya� chinnahattho(puriso) sampann�ni sass�ni yasmi� (janapade) soya� sampannasasso.(Janapa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rodhassa parima�alo nigrodha parima�alo-nigrodhaparima�alo iva parima�alo yo (r�jakum�ro) soya� nigrodhaparima�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-nigrodhaparima�alo iva parima�alo yassa (r�ja kum�rassa) soya� nigrodhaparima�alo.(R�jakum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ssa bhuto cakkhubh�to, cakkhubh�to iva bh�to yo (bhagav�) soya� cakkhubhuto.(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ssa va��o suva��ava��o, suva��a va��o viya va��o yassa (bhagavato) soya� suva��ava��o.(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uno saro brahmassaro, brahmassa saro viya saro yassa (bhagavato) soya� brahmassaro. (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patitapa��apupphaphalav�yutoy�h�r�ti-pa��a� ca puppha� ca phala� ca pa��apupphaphal�ni, sayamevapatit�ni saya�patit�ni, saya�patit�ni ca t�ni pa��apupphaphal�ni ceti saya� patitapa��apupphaphal�ni, v�yu ca toya� ca v�yutoy�n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kappo sa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patitapa��apupphaphal�ni ca v�yutoy�ni ca saya�patata pa��a pupphaphalav�yu toy�ni, saya� patitapa��apupphalav�yutoy�ni eva �h�r�ni yesa� te saya�bakikabann bubbha bhapay��uko��er�ta (isay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dvandakammadh�rayagabbho tuly�dhikara�a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-saya�patitapa��apupphaphalav�yutoyehi �h�r�ni yesa� te saya� patitapa��apupphaphalav�yutoy�h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bhinn�dhikara�a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umapatitapupphav�sitas�nuti-n�nappak�r� dum� n� n�dum�, n�n�dumehi patit�ni n�n�damapatit�ni, n�n� dumapatit�nica t�ni pupph�ni ceti n�n�dumapatitapupph�ni, n�n�dumapatitapupphehi v�sit� n�n�dumapatita pupphav�sit�, n�n�dumapatitapupph�ni, n�n�dumapatita papphav�sit� s�nu yassa (pabbatar�jassa) soya� n�n�dumapatita pupapphav�sitas�nu. (Pabbatar�j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kammadh�rayatappurisagabbho tuly�dhikara�a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-v�sit� s�nu v�sitas�nu,)s�pekkhatte satipi gamakatt�sam�so)-n�n�dumapatatapupphehi v�sitas�nu gassa(soya� n�n�dumapatita pupphav�sitas�nu. (Pabbatar�j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bhinn�dhikara�a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�lamb�mbudhara binduvumbitaku�oti-ambu� dh�ret�ti ambudharo. (Ko so? Pajjunno)vividho �lambo vy�lambo, vy�lambo ca so ambudharoc�ti vy�lamb�mbudharo, vy�lamb�mbudharassa bindu vy�lamb�mbudhara bitdu, vy�lamb�mbadhara bindahi cumbito vy�lamb�mbudhara bindu cumbito, vy�lambudharabindu cumbito ku�o yassa (pabbatar�jassa) so ya� vy�lamb�mbudhara bitdu cambita ku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kammadh�rayatappurisagabho tuly�dhikara�a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-cumbito ku�o cumbitaku�o, (s�pekkhatte satipi gamakatt� sam�so,) vy�lamb�mbudhara binducumbitaku�o-aya� pana bhinn�dhikara�a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tabalaparakkamajjut�ti-na mito amito, bala� ca parakkamo ca jutica balaparakkamajjutiyo, amit� balaparakkamajjutiyo yassa soya� amitabalaparakkamajj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kammadh�rayadvandagabbho tuly�dhikara�a 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erakkha�sab�h�ti-uro ca akkha� ca a�so ca b�hu ca urakkha�sab�havo, p��a urakkha�sab�bhavo yassa (bhagavato) soya� p��erakkha�sab�hu. (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kana dvandagabbho tuly�dhikara�a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ga�avadanatthan�rujaghan�ti-ga�oca vadana�ca thanoca �ruca jaghana� ca ga�avadanatthan�rujasan�-p��aga�avadanatthan�rujaghan� yass�(n�riy�) s�ya� p��aga�avadanatthan�rujaghan� (n�r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dvandagabbho tuly�dhikara�a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akara sur�sura garu�a manuja bhuja� gandhabba maku�a ku�a cumbita selasa�gha��hita cara�eti-sur� ca asur� ca garu�� ca manuj� ca bhujag� ca gandhabb� ca sur�suragaru�amanujabhujaga gandhabb�, pavar� ca te sur�suragaru�amanujabhujaga gandhabb�, ceti pavarasur�suragaru�amakanujabhujagagandhabb�,pavakarasur�suragaru�amakanujabhujaga- gandhabb�na� maku��ni pavarasur�suragaru�amakanujabhujagagandhabbamaku��ni, pavarasur�suragaru�amanujabhujagagandhabba maku��na� ku��ni pavarasur�suragaru�amakanujabhujagagandhabbamaku�aku��ni, pavarasur�sura garu�amanuja bhujagagandhabba maku�a ku�acuambit�, pavarasur�suragaru�amanujabhujagagandhabba maku�a ku�acumbit� ca te sel�c�tipavara nasur�sura garu�a manujabhujaga gandhabba maku�aku�acumbitasel�, pavarasur�sura garu�a manuja bhujagagagandhabba maku�a ku�acumbitaselehi sa�gha��it� pavarasur�sura garu�a manujabhujaga gandhabbamaku�aku�acumbitaselasa�gha���it�, pavarasur�sura garu�amanuja bhujaga gandhabba maku�a ku�a cumbitaselasa�gha��it� cara�a yassa (tath�gatassa) soya� pavarasur�suragaru�amanujabhujaga gandhabbamaku�aku�acumbitasela sa�gha��ita car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h�ga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dvandakammadh�rayatappurisagabbho tuly�dhikara�a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-sa�gha��it� cara�a sa�gha��itacara�a, pavarasur�sura garu�a makanujabhujagagandhabbamaku�aku�acumbitaselehi sa�gha��it� cara�a yassa (tath�gatassa) soya� pavarasur�sura garu�a manujabhujagagandhabbamaku�aku�acumbitaselasa�gha��itac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bhinn�dhikara�a 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kappo sa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dis� yassa soya� catuddiso. (Bhagav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cakkh�ni yassa (tath�gatassa) soya� pa�cacakkhu-dasabal�ni yassa soya� dasabalo. (Bhagav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ta���eti-tassa anto ananta�, ananta� ���a� yassa (tath�gatassa) soya� ananta���o. (Tath�g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taghanasar�roti-na mita� amita�, ghana� eva sar�ra� ghanasar�ra�, amita� ghanasar�ra� yassa (bhagavato) soya� amitaghana sar�ro. (Bhagav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tabalaparakkakamappattoti-na mit� amit�, bala� ca parakkamo ca balaparakkam�, amit� eva balaparakkam� �mitabalaparakkam�, amitabalaparakkam� patt� yena (bhagavat�) soya� amitabalaparakkamappatto. (Bhagav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dvandakammadh�rayatappurisagabbho tuly�dhikara�a 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abhamaraga�umbitavikasita pupphavallin�garukkhopa sobhitakandaroti-matt�eva bhamar� mattabhamar�, mattabhamar�na� ga�a mattabhamaraga�, mattabhamaraga�ehi cumbit�ni mattabhamaraga�acumbit�ni, vikasit�ni eva pupph�ni vikasita pupph�ni, mattabhamaraga�acumbit�ni vikasitapupph�ni yesa� te mattabhamaraga�acumbita vikasitapupph�, valli ca n�garukkho ca vallin�garukkh�, mattabhamaraga�cumbitavikasitapupphavallin�garukkhehi upasobhit�ni mattabhamaraga�a cumbitavikasitapupphavallin�garukkhopasobhit�ni, mattabhamaraga�acumbitavikasitapupphavakallin�garukkhopasobhit�ni kandar�ni yassa (pabbatar�jassa)soya� mattabhamaraga�acumbita vikasitapupphavallin�garukkhopasobhitakandaro. (Pabbatar�j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dvandakammadh�rayatappurisagabbho tuly�dhikara�a 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-upasobhit�ni kandar�ni upasobhita kandar�ni, (s�pekkhatte sati pi gamakatt� sam�so)-mattabhamaraga�a cumbitavikasita pupphavakallin�garukkhehi upasobhitakandar�ni yassa (pabbatar�jassa) soya� mattabhamaraga�a cumbitavikasita pupphavallin�garukkhopasobhita kan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bbatar�j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bhinn�dhikara�a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ukkhati�apatitapupphopasobhita kandaroti-rukkh�vati�a� ca rukkhati�ni, n�n�pak�r� eva rukkhati�ni n�n�rukkhati�ni, n�n�rukkhati�ehi patit�n� n�n�rukkhati�apatit�ni, n�n�rukkhati�apatit�ni ca t�ni pupph�ni ceti n�n�rukkhati�apatitapupph�ni, n�n�rukkhati�apatitapupphehi upasobhit�ni n�n�rukkhati�apatitapupphopasobhit�ni, n�n�rukkhati�apatitapupphopasobhit�ni kandar�ni yassa (selar�jassa)soya� n�n�rukkhati�apatitapupphopasobhitakandaro. (Selar�j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dvandakammadh�raya tappurisagabbho tuly�dhikara�a 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-upasobhit�ni eva kandar�ni upasobhitakandar�ni, (s�pekkhatte satipi gamakatt� sam�so)-n�n�rukkhati�apattapupphehi upasobhitakandar�ni yassa (selar�jassa) soya� n�n�rukkhati�apatitapupphopasobhitakan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ar�j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bhinn�dhikara�a 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musalaph�lapabbatatarukali�garasaradhanugad�sitomara hatth�ti-musalo ca ph�lo ca pabbato ca taru ca kali�garo ca saro ca dhanu ca gad� ca asi ca tomaro ca musalaph�lapabbata tarukali�garasaradhanugad�si tomar�, n�n�pak�r�eva musala ph�lapabbata tarukali�gara saradhanugad�si tomar� n�n�musala phal�pabbata tarukali�gara saradhanugad�si tomar�, n�n�musala ph�lapabbatatarukali�garasaradhanugad�sitomar� hatthesu ye sa� te n�n�musalaph�lapabbata tarukali�gara saradhanugad�si tomaraha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pana dvanvdakammadh�rayagabbho bhinn�dhikara�a 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bb�hi iccanena kvattho?-"Bahubb�himhi 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na� samuccayo �avando.-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namekavibhattik�na� yo samuccayo so dvanda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m� ca suriyo ca candimasuriy�-sama�abr�hma�, s�riputtamoggall�n�, br�hma�agahapatik�, yamavaru�, kuvera v�s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ndaiccanena kvattho?-"Dvanda��h� v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kappo sa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ammah� tuly�dhikara�e pade.-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mahantasadd�na� mah� �deso hoti tuly�dhikara�e 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ntoca so purisoc�ti mah�puriso-mah�dev�, mah�bala�, mah�phala�, mah�n�go, mah�yaso, mah�padumavana�, mah�nad�, mah�ma�, mah�gahapatiko, mah�dhana�, mah�p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aggaha�ena kvaci mahantasaddassa maha �deso hoti-maha��ava�, mahapphala�, mahabbala�, mahaddhana�, mahaddhano, mahab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bh�sitapumitthi pum�va ce.-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tuly�dhikara�epadebh�sitapumitthi ce pum�va da��h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 ja�gh� yassa soya� d�ghaja�gho-kaly��a bh�riy� yassa soya� kaly��abhariyo, pah�t� pa��� yassa soya� pah�tap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sitapumeti kimattha�?-Brahmabandhu ca s� bhariy�c�ti brahmabandhubhariy�, saddh�dhana�, pa���rat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dh�rayasa��e ca.-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dh�rayasa��e ca sam�se itthiya� tuly�dhikara�e pade pubbe bh�sitapumitth� ce pum�va da��h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d�rik�, khattiyaka���, khattiyakum�r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itapumeti kimattha�?-Khattiyabandhud�rik�, br�hma�abandhud�r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tassa tappurise.-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sa padassa tappurise uttarapade at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�hma�o, avasalo, abhikkhu, apa�cavasso, apa�cag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an.-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sa padassa tappurise sabbasseva an hoti sar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so, anissaro, anariyo, an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da� kussa.-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iccetassa kada� hoti sar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chita� anta� kadanta�-kucchita� asana� kada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ti kimattha�?-Kucchit� d�r� yesa� apu��ak�r�na� te honti-kud�r�, kujan�, kuputt�, kubhog�, kuvatth�, kud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ppatthesu ca.-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iccetassa k� hoti appatthe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va�a�, k�pupp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ucc�ra�a� kimattha�?-Kuiccetassa anappakatthesupi kvaci k� hoti-kucchit� puris� k�puris�, kupur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sam�santagat�namak�ranto.-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ntagat�na� n�m�na� anto saro kvaci ak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r�j� devar�jo, devar�j�-dev�na� sab� devasakho, devasakh�-pa�ca ah�ni pa�c�ha�-satt�ha�, pa�cag�vo, pa�cagava�-chatta�ca up�ha� ca chattup�ha�a�, saradassa sam�pe vattat�ti upasarada�-vis�l�ni akkh�ni yassa soya� vis�lakkho-vimukha� mukha� yassa soya� vimu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ggaha�a� kimattha�?-�k�rik�rato ca hoti-paccakkh� dhamm� yassa soya� paccakkhadhamm�-surabhino gandho surabhigandho, sundaro gandho sugandhi-p�tino gandho p�tigan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iant� ca kattuant� ca kappaccayo hoti sam�sante-bahavo nadiyo yasmi�(janapade)soya� bahunadiko, (janapa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avo katt�ro yassa soya� bahukattu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imh� ca.-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imh� ca kappaccayo ca hoti sam�s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vo nadiyo yassa soya� bahunad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vo kantiyo yassa soya� bahukann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vo n�riyo yassa soya� bahun�r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y�ya tuda� j�ni patimhi.-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y�ya iccet�ya tu da� j�ni iccete �des� honti patimhi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y�ya pati tudampati, j�y�ya pati j�ni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umh� ca.-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umh�ca �ppaccayo hoti sam�s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ivo dhanu yassa soya� g��ivadhan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kapp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vibhattinamak�rantabyay�bh�v�.-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k�rant� abyay�bh�vasam�s� par�sa� vibhatt�na� kvaci 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citta�, yath�bu��ha�, upakumbha�, y�vaj�va�, tiropabbata�, tirop�k�ra�, tiroku��a�, antop�s�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imattha�?-Adhicitt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o rasso napu�sake.-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e vattam�nassa avyay�bh�vasam�sassa li�gassa saro rass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�su adhikicca kath� pavattat�ti adhitth�-kum�risu adhikicca kath� pavattat�ti adhikum�ri, upavadhu, upama�ika�, upaga�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sm� lopo ca.-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sm� abyay�bh�vasam�s� anak�rant� par�sa� vibhattina� lop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tth�, adhikum�ri, upavad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n�makappe sam�sakapekp� satt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 �apacce.-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accayo hoti v� tass�paccam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��hassa apacca�(putto)v�si��ho-vasi��hassa apacca� (itthi) v�si��hi-vasi��hassa apacca� v�si��ha�-vasi��hassa apacca�putto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�radv�jassa apacca� (putto) bh�radv�jo-bh�radv�jassa apacca� (itth�) bh�radv�ji, bh�radv�ja�-gotamassa apacca� (putto) gotamo-gotamassa apacca� (itth� gotam�-gotamassa apacca� gotama�, gotamassa apacca� puttov�-vasudevassa apacca� putto v�-eva� b�ladevo, b�ladevi-vess�mitto, sv�lapako, cittako, pa�uv�s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na�n� vacch�dito.-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acch�dito gottaga�ato �ayana�an�iccete paccay� honti v� tass�paccam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hassa apacca� (putto) vacch�yano-vacchassa apacca� (putto) vacch�no-eva� s�ka��yano, s�ka��no, ka�h�yano, ka�h�no, aggivess�yano, aggivess�no, kacc�yano, kacc�no, moggall�yano, moggall�no, mu�j�yano, mu�j�no, ku�j�yano, ku�j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yo kattik�d�hi.-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i gottaga�ehi kattik�dihi �eyyapaccayo hoti v� tass�paccam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ik�ya apacca� (putto) kattikeyyo-kattik�ya apacca� putto v�-eva� ve�ateyyo, rohi�eyyo, ga�geyyo, kaddameyyo, n�deyyo, anteyyo, �heyyo, k�peyyo, soceyyo, g�veyyo, b�leyyo, moleyyo, kol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�iv�.-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k�rantato �ippaccayo hoti v� tass�pacca m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assa apacca�(putto) dakkh�, dakkhassa apacca� puttov�-eva� do�i, v�savi, sakyaputti, n�thaputti, d�saputti, v�ru�i, ka�hi, b�ladevi, p�vaki, jenadatti, buddhi, dhammi, sa�ghi, kappi, anuru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ikappanatthena tass�paccamiccetasmi� atthe �ikappaccayo hoti-sakyaputtassa apacca�putto sakya puttiko-sakyaputtassa apacca� putto v�-n�thaputtassa apacca� (putto) n�thaputtiko-n�thaputtassa apacca� putto v�-jenadatt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vo pagv�d�hi.-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guiccevam�dihi navappaccayo hoti v� tass�pacca m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gussa apacca� (putto) opagavo-upagussa apacca� putto v�-eva� m�navo, gaggavo, pa�avo, bhaggavo, opakacc�navo, opavind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a vidhav�dito-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idhav�dito �erappaccayo hoti v� tass� paccam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kapp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av�ya apacca� (putto) vedhavero-vidhav�ya apacca� putto v�-eva� bandhakero, s�ma�ero, n��ik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v� sa�sa��ha� tirati carati vahati �iko.-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v� sa�sa��ha� yenav� tarati yenav� carati yenav� vahati iccetesvatthesu �ikappaccay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na sa�sa��ha� (bhojana�) telika�-tilena sa�sa��ha�v�-eva� go�ika�, gh�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ya tarat�ti n�viko-n�v�ya tarati v�-eva� olump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�ena carat�ti s�ka�iko-saka�ena cara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�diko, da�iko, 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ena vahat�ti s�si, s�sena vaha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�siko, khandhiko, a�gul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ikappanatthena a��atthesupi �ikappaccayo hoti. R�jagahe vasat�ti r�jagahiko-r�jagahe j�to r�jagah�ko-eva� m�gadhiko, s�vatth�ko, k�pilavatth�ko, p��a�iputt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dh�te tena kat�di sannidh�na niyogasipakpabha�aj�vikatthesu ca.-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dhite tena kat�disvatthesu ca ta�sannidh�ne tattha niyutte tamassa sipakpa� tamassa bha�a� tamassa j�vika� iccetesvatthesu ca �ikappaccay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madh�teti venayiko-vinayamadh�te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ttantiko,�bhidhammiko, veyy�kara�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na kata�(kamma�) k�yika�, k�yena kata� kamm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casika�, m�nas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e niyutto dov�riko-dv�re niyutto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�g�riko, n�gariko, navak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a assa sippanti ve�iko-v�� assa sippa� v�-eva� p��aviko, moda�giko, va�s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o assa bha�anti gandhiko-gandho assa bha�a� v�-eva� teliko, go�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bbha� hantv� j�vat�ti orabbhiko-urabbha� bhantv� j�va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�gaviko, s�kariko, s�ku�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gaha�ena a��atthepi �ikappaccayo bhoti-j�lena hato j�liko, j�lena hato v�-suttena baddho suttiko-suttena baddho v�-c�po assa �yudhoti c�piko, c�po assa �yudh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omariko, muggariko, mosal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o assa �b�dhoti v�t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emhiko, pitt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pasanno buddhiko-buddhe pasanno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hammiko, sa�ghiko-buddhassa santaka� buddh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hammika�, sa�gh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ena k�ta� bha�a� vatth�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umbhika�, th�lika�, ki�ki�ika�, sova��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bho assa parim��a� kumbhiko-kumbhassa r�si kumb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bha� arahat�tiv� kumbhiko-akkhena dibbat�ti akk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�l�kiko, tindukiko, ambaphaliko, kav���haphaliko, n��ikeriko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r�g� tena ratta� tasseda ma��atthesu ca.-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accayo hoti v� r�gamh� tena rattamiccetasmi� atthe tassedama�catthe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�vena ratta�(vattha�) k�s�va�-kas�vena ratta� vatth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osakumha�, h�lidda�, patta�ga�, ma�je���h��, ku�ku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arassa ida� (ma�sa�) m�h�sa�-mahisassa ida� ma�s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umbarassa avid�re (vim�na�) odumbakara�-vidis�ya avidure bhavo ved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�ya j�to m�dhuro-madhur�ya �gato m�dh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ik�dihi yutto m�so katt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�gasiro, phusso, m�gho, phaggu�o, c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uddhi n�lap�t�do paccaye sa�ak�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k�ro phussa saddassa siroti sirasa� v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na� sam�ho sikkho-bhikkh�na� sam�ho bhik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kapp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�poto, m�yuro, kok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assa devat�ti buddho-eva� bhaddo, m�ro, m�hindo, vessava�o, y�mo, somo, n�r�y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vacchara� avecca adh�teti sa�vaccharo-eva� mohunto-nimitta� aveccaadhiteti nem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�gavijjo, veyy�kara�o, chandaso, cando, bh�so, vas�t�na� visayo (deso) v�s�to-eva� kunto, s�kunto, �tis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umbar� asmi� padese sant�ti odumbaro-sagarehi nibbatto s�garo-sakalamassa niv�so s�kalo-madhur� assa niv�so m�dhuro-m�dhur�ya issaro v� m�dhuro-icceva m�dayo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d�namim�y� ca.-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aiccevam�dinamatthe ima iya iccete 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j�to pacch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timo, majjhimo, purimo, uparimo, he��himo, gopph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ttassa j�tiy� j�to bodhisattaj�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ssaj�tiyo, hatth�j�tiyo, manussaj�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gaha�ena niyuttatth�disupi tadatth�ditopi ima iya ikap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niyutto ant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tiyo, antiko-putato assa atthi tasmi� v� vijjat�ti putt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ttiyo, puttiko-kappimo, kappiyo, kapp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kiyappaccayo hoti niyutt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y� niyutto j�tikiyo-andhe niyutto andhakiyo-(j�tiy� andho jaccandho) jaccandhe niyutto jaccandhak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hatthe ka�� ca.-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hatthe ka��a iccete 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�na� sam�ho r�japuttako, r�japutto v�, manuss�na� sam�ho, m�nussako-m�nusso v�-may�r�na� sam�ho m�y�rako-m�y�ro v�-mahis�na� sam�ho m�hisako-m�his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ajanabandhusah�y�d�hi t�.-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ajanabandhusah�ya iccevam�dihi t�ppaccayo hoti sam�h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�na� sam�ho g�mat�-jan�na� sam�ho janat�, bandh�na� sam�ho bandhut�, sah�y�na� sam�ho sah�yat�-nagar�na� sam�ho n�gar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ssa��h�nam�yo ca.-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ssa��h�namiccetasmi� atthe �y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nassa �h�na� vadan�ya�-bandhanassa �h�na� bandhan�ya�-muccanassa �h�na� mucc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ajan�ya�, kaman�ya�, gaman�ya�-dassanassa �h�na� dassan�ya�-up�d�nassa �h�na� up�d�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iya ilappaccay� honti-ra��o ida� �h�na� r�jiya�-eva� r�ji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m�natth�yitatta�.-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matthe �yitatt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moviya dissati (adu� �h�na�.) Tadida� timir�yit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tissitatthe lo.-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nissitatthe tadassa��h�namiccetasmi� atthe ca l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u� nissita� du��hulla�-veda� nissita� vedalla�, du��hussa �h�na� du��hulla�-vedassa �h�na� vedal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u tabbahule.-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uppaccayo hoti tabbahul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 assa pakati abhijjh�lu-abhijjh� assa bahakul� nakav� abhijjh�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�t�lu, dhaj�lu, day�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tat� bh�ve tu.-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ta t� iccete paccay� honti bh�v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assa bh�vo �lasya�-arogassa bh�vo �rogyaka�, pa�sukulikassa bh�vo pa�sukulikatta�-anodarikassa bh�vo anodarikatta�-sa�ga�ik�r�massa bh�vo sa�ga�ik�r�mat�-nidd�r�massa bh�vo nidd�r�m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kapp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addaggaha�ena ttanappaccayo hoti-puthujjanassa bh�vo puthujjanattana�-vedanassa bh�vo vedanatt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visam�d�hi.-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accayo hoti visam�dihi tassa bh�vo 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massa bh�vo vesama�-suvissa bh�vo so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an�y�dito ka�.-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a�ya iccevam�dito ka� paccayo hoti tassa bh�vo 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a�yassa bh�vo r�ma�eyyaka�-manu��assa bh�vo m�nu��aka�-aggihomassa bh�vo aggihom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e taratamissikiyi��h�.-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tthe tara tama issika iya i��ha iccete 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 ime p�p� ayamimesa� navisesena p�poti p�pat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�patamo, p�pissiko, p�piyo, p�p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ss�tth�ti v� ca.-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ssa atthi iccetasmi� atthe v�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h� assa atthi tasmi� v� vijjat�ti medh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�y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so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dh� assa atth� tasmi� v� vijjat�ti sumedh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�dito s�-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�dito s�ppaccayo hoti tadassa atth� 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o assa atthi tasmi� v� vijjat�ti tapa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ejass�, yasass�, man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dito ika �.-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dito ika � iccete paccay� honti tadassa atth�ti 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o assa atthi tasmi� v� vijjat�ti da�iko, da�, eva� m�liko, m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hv�dito ro.-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huiccevam�dito rappaccayo hoti tadassa atthi 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hu assa atthi tasmi� v� vijjat�ti madhuro-eva� ku�jaro, muggaro, mukharo, susiro,subharo, ruc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dito vantu.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iccevam�dito vakantuppaccayo hoti tadassa atthi 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e assa atthi tasmi� v� vijjat�ti gu�av�-eva� yasav�, dhanav�, balav�, pa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y�d�hi mantu.-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 iccevam�dihi mantuppaccayo hoti tadassa atth� 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 assa atth� tasmi� v� vijjat�ti sat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jutim�, sutim�, suvim�, thutim�, matim�, yatim�, kittim�, muttim�, bh�n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dito �a.-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iccevam�dito �appaccayo hoti tadassa atth� 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assa atthi tasmi� v� vijjat�ti-s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��o, amacch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ssuk�rasmanantumhi.-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ssa uk�ro as hoti mantumhi 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 assa atthi tasmi� v� vijjat�ti-�y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akativacane mayo.-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akativacanatthe may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ena pakata�(kamma�) sova��amaya�, suva��am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�pimaya�, jatumaya�, rajatamaya�, ayomaya�, mattik�maya�, i��hak�maya�, ka��hamaya�, gomaya�. (Gotonibba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p�ra�e mo.-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p�ra�atthe m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nna� p�ra�e pa�camo-eva� cha��hamo, sattamo, a��hamo, navamo, 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kapp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assa v�.-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sa sak�r�deso hoti v� sa�khy�p�ra�a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p�ra�e sa��ho, cha��h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ito dasass�.-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ito dasassa ante �ppaccayo hoti v� sa�khy� p�ra�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nna� p�ra� ek�das�, pa�c�dasanna� p�ra� pa�cadas�, catuddasanna� p�ra� c�tudd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a�ti kimattha�?-Ek�dasa, pa�ca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e so nicca� ca.-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sadde pare nicca� chassa 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 niggah�ta� ca.-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sa�khy�namante niggah�t�gam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i�, c�tuddasi�, pa�cada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ca.-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sa�khy�namante tik�r�gam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, ti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dar�na�.-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�ra rak�r�na� sa�khy�na� �ak�r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, catt�´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dasesu b� dvissa tu.-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dasa iccetesu dvissa b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v�satinduy�ni, b�rasa manu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addaggaha�ena dvissa du di do �des� ca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ta�, diratta�, digu�a�, doha�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ito dasa ra sa�khy�ne.-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ito dasassa dak�rassa rak�ro hoti v� sa�khy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rasa, ek�dasa, b�rasa, dv�dasa, dv�r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neti kimattha�?-Dv�das�yatan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dito ca.-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iccevam�dito dasasaddassa dak�rassa rak�r�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v� sa�khy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, a��h�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ditoti kimattha�?-Pa�cadasa, so�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neti kimattha�?-A��hadas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kimattha�?-Dasaraggaha�anuk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ka��h�nam�k�ro v�.-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 eka a��ha iccetesamanto �k�r�deso hoti v� sa�khy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, ek�dasa, a��h�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neti kimattha�?-Dv�danto, ekadanto, ekacchanno, a��hattha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cchehi tha �h�.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 cha iccetehi tha �ha iccete paccay� hont� sa�khy�p�ra�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p�ra�e catuttho-channa� p�ra�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�hi tiyo.-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 ti iccetehi tiyappaccayo hoti sa�khy�p�ra�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a� p�ra�e dutiyo-ti��a� p�ra�e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ye dut�pi ca.-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 ti iccetesa� du ta iccete �des� honti tiya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, ta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ggaha�ena a��esvapi du ti �de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ta�, tir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dvi iccetassa dik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u�a� sa�gh��i� p�rup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ma��hupapadena��hu��hadiva��ha diya��h���hatiy�.-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catuttha dutiya tatiy�na� a��h�papad�na� a��hu��ha diva��ha diya��ha a��hatiy�des� honti-a��hupapadena saha nipa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ena catuttho a��hu��ho-a��hena dutiyo diva��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ena dutiyo diya��ho-a��hena tatiyo a��h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kapp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p�namekasesvasaki�.-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p�na� padabya�jan�na� ekaseso hoti asak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o ca puriso ca-pur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p�namiti kimattha�?-Hatthi ca asso ca ratho ca pattiko ca hatthassarathapatt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inti kimattha�?-Pur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e dasassa dvi ti catu pa�ca chasatta��hanavak�na� vak� ti catt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 chasatt�sanav� yosu yo na�c�sam�sa� �hi ri t� tu ti.-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e dasassa dvika tika catukkapa�caka chakka sattaka a��haka navak�na� sar�p�na� katekases�na� yath�sa�khya� v� ti catt�ra pa��� cha satta asa nava icc�des� honti asaki� yosu-yona� naca �sa� �hi ri ti � ti uti icc� des� honti, pacch� puna nipa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, ti�sa�, catt�´sa�, pa���sa�, sa��hi, sattari, sattati, as�ti, nav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inti kimattha�?-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neti kimattha�?-Dasadasako pur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padassa lopo tuttarapad�di cassa cuvo pi nav�.-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papadassa ga�anapariy�pannassa tuk�rassa lopo hoti uttarapad�dissa cak�rassa cu copi �des� honti n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hi adhik�dasa cuddasa, coddasa, catud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ggaha�ena anupapadass�pi uttarapad�dissa cassa lopo hoti nav� cassa cuco p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´sa�, catt��isa�, cutt�´sa�, cott�´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anupapann� nip�tan� sijjhanti.-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sadd� aniddi��halakkha�a akkharapadabya�janato itthi pumanapu�sakali�gato n�mupasaggatip�tato abyay�bh�va sam�sataddh�t�by�tato ga�anasa�khy�k�lak�rakappay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to sandhipakativuddhilopa�gamavik�raviparitato ca vibhatti vibhajanato ca te nip�tan� sijj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ito ko nekatthe ca.-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 iccevam�dito kappaccayo hoti anekattheva te nip�tan� sijj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ssa dvika� dvisata�-satassa tika� tisata�-satassa catukka� catusata�-satassa pa�caka� pa�casata�-satassa chakka� chasata�-satassa sattaka� sattasata�-satassa a��haka� a��hasata�-satassa navaka� navasata�-satassa dasaka� dasasata�-sahass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dasaka� sata� dasak�na� sata� sahassa�ca hoti yomhi-3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apariy�pannassa dasadasakassa sata� hoti-satadasakassasahassa� hoti yo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, sah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k�d�na� nataduttarapad�na�ca nipaccante yath� sambhava�-satassa dvika� (tadida�) hoti dvisata�-satassa tika� (tadida�) hoti tisata�-eva� catusata�, pa�casata�, chasata�, sattasata�,a��hasata�, navasata�, dasasata�, sahass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 taduttari� dasagu�ita�ca.-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 t�sa� sa�khy�na� uttari� dasagu�ita�ca k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dasassa ga�anassa dasagu�ita� katv� vasata� hoti, satassa dasagu�ita� katv� sahassa� hoti, sahassassa dasa gu�ita� katv� dasasahassa� hoti, vadasasahassassa dasagu�ita� katv� satanasahassa� hoti, satasahassassa dasagu�ita� katv� dasasatasahassa� hoti, dasasatasahassassa dasagu�ita� katv� ko�i hoti, ko�isatasahass�na� sata� pako�i hoti-eva� ses�ni pik�tabb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aggaha�a� vises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n�mehi.-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sa� pana sa�khy�na� aniddi��han�medheyy�na� sakehi sakehi n�mehi nipacc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sahass�na� sata� ko�i-ko�isatasahass�na� sata� pako�i-pako�isatasahass�na� sata� ko�ippako�i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kapp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ppako�i satasahass�na� sata� nahuta�-nahutasatasahass�na� sata� ninnahuta�-ninnahutasatasahass�na� sata� akkho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bindu, abbuda�, nirabbuda�, ahaha�, ababa�, a�a�a�, sogandhika�, uppala�, kumuda�, pu�arika�, paduma�, kath�na�, namakah�kath�na�, asa�kh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�o lopa�.-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accay�na� �e lopam�pajj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assa apacca� (putto) go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si��ho, ve�ateyyo, �lasya�, �rog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�ge dh� va.-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�gatthe ca dh�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na vibh�gena 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vidh�, tidh�, catudh�, pa�cadh�, chadh�, sahass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 kimattha�?-Soppaccayo ca hoti-suttaso, vya�janaso, pad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ehi pak�ravacanehi tu th�.-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ehi pak�ravacanatthe tu th�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k�ro tath�-ta� pak�ra� tath�-tena pak�rena tath�, tassa pak�rassa tath�, tasm� pak�r� tath�, tassa pak�rassa tath�, tasmi� pak�re t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yath�, sabbath�, a��ath�, itar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addaggaha�a� kimattha�?-Thatt�ppaccayo ca hoti-so viya pak�ro tath�tt�-yathatt�, a��athatt�, itarathatt�, sabbat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imehi tha�.-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ima iccetehi tha� paccayo hoti pak�ravacanatthe. Ko kapak�ro katha�-ka� kapak�ra� katha�-kena pak�rena katha�-kassa pak�rassa katha�-kasm� pak�r� katha�-kassa pak�rassa katha�-kasmi� pak�re katha�-aya� pak�ro ittha�-ima� pak�ra� ittha�-imin� pak�rena ittha�-imassa pak�rassa ittha�-imasm� pak�r� ittha�-imassa pak�rassa ittha�-imasmi� pak�re i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ddh�disarassa v� sa�yogantassa sa�e ca.-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arassa v� asa�yogantassa �dibya�janassa v� sarassa vuddhi hoti sa�ak�re 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madhite �bhidhammiko, vi�at�ya apacca� ve�a t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si��he, �lasya�, �rog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yogantass�ti kimattha�?- Bhaggavo, manteyyo, kunt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unam�gamo �h�ne.-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 iccetesa� �dibhut�na� m�vuddhi hoti tesu ca eo vuddhi �gamo hoti 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�kara�amadh�te veyy�kara�e-ny�yamadh�te neyy�yiko, vy�vaccassa apacca� veyy�vacco, dv�re niyutto dov�r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a�ca.-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 iccetes� �tta�ca hoti rik�r�gamoca 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sa bh�vo �rissa�, i�assa bh�vo ��ya�, usabhassa bh�vo �sabha�, ujuno bh�vo ajjava�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miti kimattha�?-Ap�yesu j�to �p�y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ti kimattha�?-Vematiko, opanayiko, opamayiko, op�y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dimakajjhuttar�na� d�gharass� ppaccayesu ca.-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ici �di majjha uttara iccetesa� nad�gharass� honti kapaccayesu naca apaccayesu n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 d�gho t�va-p�k�ro, n�v�ro, p�s�do, p�ka�o, p��imokkho, p��ika�kho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e d�gho t�va-a�gam�gadhiko, orabbham�gaviko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d�gho t�va-khanti parama�tapo titikkh�, a�jan� giri, ko�ar�vana�, a�guliy�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asso t�va-pageva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kapp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rasso t�va-sumedhaso, suva��adharehi, icceva 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rasso t�va-bhov�din�maso hoti, yath� bh�vi gu�enaso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a��epi jinavacan�nuparodhena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apaccayesu c�ti attha� samucc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vuddhilop�gamavik�ravipari t�des� ca.-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�dimajjhuttaresu jinavacan�nuparodhena kvac� vuddhi hoti. Kvaci lopo hoti kvaci �gamo hoti kvaci vik�ro hoti kvaci viparito hoti kvaci �d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 vuddhi t�va-�bhidhammiko ve�ateyyo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vuddhi t�va-sukhaseyya�, sukhak�rid�na�, sukhak�ris�la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vuddhi t�va-k�li�g�, m�gadh�, paccakkhadhamm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lopo t�va-t��isa�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lopo t�va-kantuk�mo, gantuk�mo, dhaniyo kumbh�raputto, vedalla�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lopo t�va-kattuk�mo, gantuk�mo, dhaniyo kumbhak�raputto, vedalla�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lopo t�va-bhikkhubhikkhuni, icceva 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�gamo t�va-vutto bhagavat�, muttamo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�gamo t�va-sas�lav�, vasapa��av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gamo t�va-vedallam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vik�ro t�va-�rissa�, �sabha�, ��anya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vik�ro t�va-var�risya�, par�risya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vik�ro t�va-y�ni, t�ni, kasukh�ni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vipar�to t�va-uggate suriye, uggacchanti, iccevam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e vipar�to t�va-samuggacchati, samuggate suriye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vipar�to t�va-digu digunna�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�deso t�va-y�na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�deso t�va-ny�yogo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�deso t�va-sabbaseyyo, sabbase��ho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yath�nuparodhena sabbattha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va��na� v�yo vuddhi.-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ti ak�ro-i� iti iva��o-u � iti uva��o-tesa� ak�raiva��uva��na� � e o vuddhiyo hek�nti yath�sa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idhammiko, ve�ateyyo, olump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 u iti avuddhi abhidhammiko, vi�ateyyo, ulump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vuddhiggaha�a� kimattha�? Uttarapadavuddhibh�va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amagadhehi �gato a�gam�gad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amo ca janapado ca nigamajanapad�, nigamajanapadesu j�t� negamaj�nap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 ca janapad� ca purijanapad�, pur�janapadesu j�t� por� j�nap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abh�ni satt�ha�, satt�he niyutto satt�hiko, catasso vijj� catuvijja�, catuvijje niyutto c�tuvijjako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ddhi icce tena kvatthek�?- "Vuddh�disarassav� sa�yogantassa sa�e 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n�mak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 kappo a��h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takappe pa�h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tas�garamathajjatan�tar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tujjala� vikara�agamak�lam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�nubandharayamatthavibh�gat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 tarant� kavayo puthubuddhin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ittasa�kh�raparikkhita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tasadda� vipula� ase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mya sambuddhamanantago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ocara� ya� vadato su�tha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�re ma�gale ceva nipphante avadh�r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re ca p�d�ne atha saddo pa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pubb�ni vibhatt�na� cha parassapad�ni.-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abb�sa� vibhatt�na� y�ni y�ni pubbak�ni cha pad�ni t�ni t�ni parassapadasa���ni honti. Ta� yath�-ti. Anti-si, tha-mi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sapadamiccanena kvattho?-"Kattari parassapad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nyattanopad�ni-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� vibhatt�na� y�ni y�ni par�ni cha pad�ni t�ni t�ni attanopadasa���ni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te, ante-se, vhe-e, m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anopadamiccanena kvattho?-"Antanopad�ni bh�veca kamma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dve pa�hamamajjhimuttamapuris�.-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sabb�sa� vibhatt�na� parassapad�namattanopad� na�ca dve dve pad�ni pa�hama majjhima uttama purisasa���ni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ti, anti-iti pa�hamapuris�-si, tha-iti majjhima puris�-mi,ma-iti uttamapur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pad�nipi-te, ante-iti pa�hamapuris�-se, vhe-iti majjhimapuris�-e,mhe-iti uttamapuris�-eva�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majjhimuttamapurisaiccanena kvattho?-"N�mamhi payujjam�nepi tuly�dhikara�e pa�hamo"-"tumhe majjhimo"-"amhe uttam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mek�bhidh�ne paro puriso.-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ti��a� pa�hamamajjhimuttamapuris�na� ek�bhidh�ne paro puriso gahe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 pa�hati, te ca pa�hanti-tva� ca pa�hasi, tumhe capa�hatha-aha� ca pa�h�mi, maya� pa�h�ma-so ca pacati, te ca pacanti-tva� ca pacasi, tumhe ca pacatha-aha� ca pac�mi, maya� pac�ma-eva� ses�su vibhattisu paro puriso yoje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mhi payujjam�nepi tuly�dhikara�e pa�hamo.-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mhi payujjam�nepi appayujjam�nepi tuly�dhikara�e pa�h�mo puris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acchati, te gacchanti-appayujjam�nepi-gacchati, 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y�dhikara�eti kimattha�?- Tena ha��ase tva� deva dat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e majjhimo.-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e payujjam�nepi appayujjam�nepi tuly�dhikara�e majjhimapuri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y�si, tumhe y�tha-appayujjam�nepi-y�si, y�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y�dhikara�eti kimattha�?-Tay� paccate od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e uttamo.-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e pakayujjam�nepi appayujjam�nepi tuly�dhikara�e uttamapuris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yaj�mi, maya� yaj�ma-appayujjamak�nekapi-yaj�mi, kayaj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y�dhikara�eti kimattha�?-May� ijjate bu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e.-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e icceta� adhik�rattha�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91] [\x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takappe pa�hamo 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� paccuppanne.-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e k�le vattam�n� 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�iputta� gacchati-s�vatthiya� pavisati-viharati jetav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ty�si��henuttak�le pa�cam�.-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tyatthe ca �si��hatthe ca anuttak�le pa�cam� 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tu kusala�-sukha� te ho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atiparikapakpatthesu sattam�.-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atyatthe ca parikappatthe ca anuttak�le sattam� 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gaccheyy�si-kimaha� kareyy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kkhe parokkh�t�te.-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kkhe at�te k�le parokkh�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ine kila m�ha-eva� kila por��a 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oppabhuti paccakkhe h�yattan�.-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oppabhuti atite k�le paccakkhe v� apaccakkhe v� h�yattan� 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gga� agam�, te magga� ag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pejjatan�.-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ppabhuti at�tek�le paccakkhe v� apaccakkhe v� sam�pe ajjatan� 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gga� agami, te magga� aga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oge sabbak�le ca.-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attan� ajjatan� iccet� vibhattiyo yad� m�yogo tad� sabbak�le ca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am�, m�vac�, m�gam�, m�va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pa�cam�vibhatti pi hoti-m�gacc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e bhavissanti.-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e k�le bhavissanti 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acchissati, so karissati-te gacchissanti, te kari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tipantetite k�l�ti patti.-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tipannamatte at�te k�le k�l�tipatti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e ta� y�na� alabhiss� agacchiss�-te ce ta� y�na� alabhissa�su agacchiss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� ti anti si �ha mi ma te ante se vhe e mhe.-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�icces� sa��� hoti-ti,anti-si,tha-mi,ma,te, ante-se,vhe-e, mhe-iccetesa� dv�dasanna� 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�iccanena kvatth�?"Vattam�n� paccuppan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 tu attu hi tha mi ma ta� anta� ssu vho e �mase.-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 icces� sa��� hoti-tu, antu-hi,tha-mi, ma-ta�,anta�-ssu, vho-e, �mase-iccetesa� dv�dasanna� 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 iccetena kvattho?-"��aty�si�e�hanuttak�le pa�cam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 eyya eyyu� eyy�si eyy�tha eyy�mi eyy�ma etha era� etho eyyavho eyya� eyy�mhe.-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i icces� pa��� hoti-eyya,eyyu�-eyy�si, eyy�tha, eyy�mi, eyy�ma-etha,era�-etho, eyyavho-eyya� eyy�mhe-iccetesa� dv�dasanna� 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 iccetena kvattho?-"Anumatiparikappatthesu sattam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kkh� a u e ttha amha ttha re ttho vho i mhe-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kkh� icces� nasa��� hoti-a,u-e, ttha-a, mha-ttha, re-ttho, vho-i, mhe-iccetesa� dv�dasanna� 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kappe pa�h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kkh� iccanena kvatth�?-"Apaccakkhe parokkh�t�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attan� � � o ttha a mh� ttha tthu� se vha� i� mhase.-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attan� icces� sa��� hoti-�,�-o, ktha-a, mh�-ttha, tthu�-se, vha�-i�, mhase-iccetesa� dv�dasanna� 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yattan� iccanena kvattho?-"H�yoppabhuti paccakkhe h�yattan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tan� � u� o ttha i� mh� � � se vha� a mhe-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tan� icces� sa��� hoti-�,u�-o, ttha-i�, mh�-�,�-se, vha�-a, nakamhe-iccetesa� dv�dasanna� 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tan� iccetena kvatth�?-"Sam�pejjatan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nti ssati ssanti ssasi ssatha ss�mi ss�ma ssate ssante ssase ssavhe ssa� ss�mhe.-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nti icces� sa��� hoti-ssati, ssananti-ssasi, ssatha-ss�mi, ss�ma-ssate, ssante-ssase, ssavhe-ssa�, ss�mhe-iccetesa� dv�dasanna� 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nti iccanena kvattho?-"An�gate bhaviss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tipatti ss� ssa�susse ssatha ssa� ssamh� ssatha ssi�su ssase ssavhe ssa� ss�mhase.-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tipatti icces� sa��� hoti-ss�, ssa�su-sse, ssatha-sa�, ssamh�-ssatha, ssi�su-ssase, ssavhe-ssa�, ss�mhase-iccetesa� dv�dasanna� 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tipatti iccanena kvattho?-"Kriy�tipannet�te k�l�tipat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attan� sattam� pa�cam� vattam�n� sabbadh�tuka�.-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attan�dayo catasso vibhattiyo sabbadh�tukasa��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m�, gaccheyya, gacchatu,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dh�tukamiccanena kvattho?-"Ik�r�gamo asabba dh�tukam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khy�takappe pa�h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li�gi par�paccay�.-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lu�ga iccetehi par�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i,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oci karoti ta� kubbantama��o karohi karohi icceva� brav�ti k�r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-karonta� payojayati k�reti-sa�gho pabbatamiva att�nam�carati pabbat�yati-samuddamiva att�nam�carati, samudd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ddo cicci�amiva att�nam�carati cicci�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��hassa apacca� v�si��ho-evama��epi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agupakitam�nehi kha cha s� v�-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a gupa kita kam�na iccetehi dh�tuhi kha cha sa iccete paccay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kkhati, jigucchati, tikicchati, v�ma�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Tejati, gopayati, m�n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a ghasa hara sup� d�hi tumicchatthe su ca.-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a ghasa hara sup�iccevam�d�hi dh�tuhi tumicchatthe su kha cha sa iccete paccay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ttumicchati, bubhukkhati, ghasitumicchati, jighacchati, haritumicchati, jigi�sati, sotumicachati, suss�sati, p�tumicchati, piv�sati. V�ti kimattha�?-Bhottumi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icchatthesuti kimattha�?-Bhu�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n�mato kattupam�n�d� c�re.-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to kattupam�n� iccetasm� �c�ratthe �y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takappe du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�yati, samudd�yati, vicci��yati-evama��epi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pam�n� ca.-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to upam�n� �c�ratthe ca �yappaccayo hoti. Achatta� chattamiva �varati, chattiyati, aputta� puttamiva �carati, putt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namak�n�ti kimattha�?-Dhammam�c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rattheti kimattha�?-Achatta� chattamiva rakkhati-evama��epi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mh�tticchatthe.-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mh� attano icchatthe ca �y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atta micchati, patt�yati-eva� vatth�yati, parikkh�riyati, c�variyati, dhan�yati, pa�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chattheti kimattha�?-A��assa pattami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a��epi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hi �e �aya �pe �pay� k�rit�ni hetvatthe.-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dh�tuhi �e �aya �ape �apay� iccete paccay� honti k�ritasa���ca hetv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oci karoti ta� kubbantama��o karohi karohi icceva� brav� ti-athav� karonta� payojayati-k�reti, k�rayati, k�r�peti, k�r�pay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karonti te kubbante a��e karotha karotha icceva� bravanti-k�renti, k�rayanti, k�r�penti, k�r�pa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oci pavatitama��o napac�hi pac�hi icceva� brav�ti-athav�, pacanta� payojeti-p�ceti, p�cayati, p�c�peti, p�c�p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pacanti te pacante a��e pacatha pacatha icceva� bravanti-p�centi, p�cayanti, p�c�penti, p�c�pa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�eti, bha�ayati, kabha�apeti, bha�apayati-bha�enti, bha�ayanti, bha�apenti, bha�apayanti-tathariva a��epi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vattheti kimattha�?-Karoti, pav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ggaha�ena lappaccayo hoti-jotal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achch0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r�pe n�masm� �ayo ca .-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n�masm� �ayappaccayo hoti k�ritasa���ca dh�tur�p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in� atikk�mayati magga�, atihatthayati-v��ya upag�yati. Upav��ayati-dalha� karoti viriya� dalhayati-visuddh� hoti ratti, visuddh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�ra �la iccete 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r�rati, upakkam�l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yo.-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dh�tuhi bh�vakammesu y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yate, bujjhate, paccateda labbhate, kariyate, ijjate, uc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�ti kimattha�?-Karoti, pacati, pa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cavagga yak�ravak�r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h�tvantassa.-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yappaccayassa cavagga yak�ra vak�ratta�ca hoti dh�tvantena saha yath�sambh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ccate, vuccante-uccate, uccante-majjate, majjante-paccate, paccante-bujjhate, bujdhante-yujjhate, yujjhante-kujjhate, kujjhate, ujjhante-ha��ate, ha��ante-kayyate, kayyante-dibbate, dibb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gamo v�.-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dh�t�hi tamhi yappaccaye pare iva��gam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iyate, kariyati-gacchiyate, gacchi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Kay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r�pa�ca.-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dh�t�hi yappaccayo pubbar�pa m�pajjate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ate, phallate,dammate,labbhate,sakkate,dis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Damy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tari ca.-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bh�vakammesu yappaccayass�deso hoti tat� kattari ca yappaccayass�deso kat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jjhati, vijjhati, ma��ati, sibb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 v�dito a.-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 iccevam�dito dh�tuga�ato appaccayo hoti katt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i, pa�hati, pacati, j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ito niggah�tapubba�ca.-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hi iccevam�dito dh�tuga�ato appaccayo hoti kattari pubbe niggah�t�gamo c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dhati,chin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i � e o iccete paccay� honti niggah�tapubba�ca-rundhiti, rundh�ti, sumbheti, sumb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ito yo.-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ito dh�tuga�ato yappaccayo hoti kattari. Dibbati, sibbati, yujjhati, vijjhati, bu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dito �u�u� ca.-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iccevam�dito dh�tuga�ato �u �a u�a iccete paccay� honti kat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su�oti, abhisu�ti, sa�vu�oti, sa�vu�ti, �vu�oti, �vu�ti, p�pu�oti, p�p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y�dito n�.-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 iccevam�dito dh�tuga�ato �appaccayo hoti kat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ti, jin�ti, dhun�ti, mun�ti, lun�ti, p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�dito ppa�h�.-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 iccevam�dito dh�tuga�atoppa �h� iccete paccay� honti kat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eppati, ga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�dito o yir�.-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u iccevam�dito dh�tuga�ato o yira iccete paccay� honti kat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oti, tanohi, karoti, karohi, kayirati, kayir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�dito �e �ay�.-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a iccevam�dito dh�tuga�ato �e �aya iccete paccay� honti kattari k�ritasa��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ti, corayati, cinteti, cintayati. Manteti, mant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pad�ni bh�ve ca kammani.-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 ca kammani ca attanop�d�ni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ate, uccante-labbhate, labbhante-majjate, majjante-yujjhate, yujjhante, kayy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ca attanopad�ni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ate, rocate, socate, sobhate, bujjhate, j�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paccayehi vibhattiyo.-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hi niddi��hehi paccayehi kh�dik�ritantehi vibhattiyo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ikkhati, jigucchati, vima�sati-ta��ka� samuddamiva att�nam�carati, samudd�yati, puttiyati, kareti, p�c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parassapada�.-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parassapad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ti, pacati, pa�hati,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v�dayo dh�tavo.-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 iccevam�dayo ye saddaga�ate dh�tusa��� honti. Bhavati, bhavanti-pacati. Pacanti-carati, caranti-cintayati, cintayanti-hoti, honti-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khy�takappe du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diva��namekassa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h�vo-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bh�t�na� va��na� ekassar�na� kvaci dvebh�vo hoti. Titikkhati, jigucchati. Tikicchati, vima�sati, bubhukkhati, piv�sati, daddallati. Dad�ti. Jah�ti, ca�ka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imattha�?-Kampati, cal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obbh�so.-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bhutassa dh�tussa yo pubbo so abbh�sa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h�ti, dad�ti, babhu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o.-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h�se vattam�nassa sarassa rass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�ti, dadh�ti, ja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catutth�na� pa�hamatatiy�.-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h�sagat�na� dutiyacatutth�na� pa�hamatatiy� honti. Cicchedati, bubhukkhati, babhuva, da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aggassa cavaggo.-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h�se vattam�nassa kavaggassa cavaggo hoti. Cikicchati, jigucchati, jighacchati, ca�kamati,jigi�sati, ja�ga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akit�na� va tatta� v�.-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a kita iccetesa� dh�tuna� abbh�sagat�na� vak�ra tak�ratta� hoti v� yath�sa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a�sati, tiki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Ciki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a jo.-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�rassa abbh�se vattam�nassa j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h�ti, juvhati, juhoti, jah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ssiva�� k�ro v�.-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h�sassa antassa iva��o hoti ak�ro ca v� yath� sa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gucchati, piv�sati, vima�sati, jighacchati,babhuva da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Bubhuk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ca.-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h�sassa ante niggah�t�gam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�kamati, ca�calati, ja�ga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a�?-Piv�sati, daddall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�m�n�na� v� ma� sesu.-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bbh�sato p�m�n�na� dh�tuna� v�ma� iccete �des� honti v� yath�sa�khya� se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v�sati, vima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ti��ho.-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iccetassa dh�tussa ti��h�des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ti, ti��hatu, ti��heyya, ti��h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 pibo.-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 iccetassa dh�tussa pib�des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ati,pibatu, pibeyya, pibey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P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a j� jant�.-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ccetassa dh�tussa j� jann� iccete �des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, j�neyya, j�n�y�, ja���, n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Vi��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a passa dissa dakk� v�.-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 iccetassa d�tussa passa dissa dakkha iccete �des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ti, dissati, dak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Addakkh�, ad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�janannassa co chappaccaye su ca.-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�janantassa dh�tussa co hoti v� cha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gucchati, tikicchati, jigh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khe ca.-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�janantassa dh�tussa ko hoti ka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akkhati. Bubhuk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ssa gi� se.-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iccetassa dh�tussa sabbasseva gi� �deso hoti se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gi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bhunam�habhuv� parokkh�ya�.-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 bhu iccetesa� dh�tuna� �ha bhuva iccete �des� honti yath�sa�kya� parokkh�ya� vibha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, �hu, babhuva,babhu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kkh�yamiti kimattha�?-Abrav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issanto cchov� sabb�su.-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u iccetassa dh�tussa anto mak�ro ccho hoti v� sabb�su paccaya vibhatt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m�no, gacchanto, gacchati-g�meti, gacchatu, gametu, gaccheyya, gameyya agacch�, agam�-agacchi, agami-gacchissati, gamissati-agacchiss�, agamiss�-gacchiyati, gam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isseti kimattha�?-I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ssajjatanismimak�ro o-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 iccetassa dh�tussa ak�ro ottam�pajjate ajjatan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a, avoc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tanimhiti kimattha�?-Avac�.Ava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o d�gha� gimimesu.-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o d�gham�pajjate hi mi ma iccet�su vibhatt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hi, gacch�mi, gacch�ma, gacch�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�raggaha�ena hi vibhattimhi ak�ro kvac� na d�gham�pajjate-gacch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lopa� v�.-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vibhatti lopam�pajjate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, gacch�hi, gama, gamehi, gamaya, gamay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i kimattha�?-Gacchati, gam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ssaro hohe bhav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mhi ssassa ca.-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iccetassa dh�tussa saro eha oha ettam�pajjate bhavissantimhi vibhattimhi ssassaca lop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iti, heyinti, hohiti, hohinti-heti, henti, hehissati, hehissanti, hohissati, hohissanti, hessati, he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i kimattha�?-Bhavissati, bhavi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ntimhiti kimattha�?-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sappaccayassa k�ho.-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 iccetassa dh�tussa sappaccayassa k�ha �deso hotiv� bhavissantivibhattimhi ssassaca nicca� lop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hati, k�hiti, k�hasi, k�hisi, k�h�mi, k�h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Karissati, kari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accayaggaha�ena a��ehipi bhavissantiy� vibhattiy� kh�mi kh�ma ch�mi ch�ma icc�dayo �de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�mi, cakkh�ma-vacch�mi, vacc�ma-vas�mi, vas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khy�takappe ta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tassa� mimesu.-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iccetassa dh�tussa antassa a� hoti mi ma iccat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mi, d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yogantassa vuddhik�rite.-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yogantassa dh�tussa k�rite vuddh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eti, k�renti, k�rayati, k�rayanti, k�r�peti, k�r�penti, k�r�payati, k�r�pa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yogantasseti kimattha�?-Cintayati, mant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d�na� v�.-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d�na� dh�tuna� asa�yogant�na� vuddihoti v� k�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eti, gha�eti, gh��ayati, gha�ayati, gh���peti, gha��peti, gh���payati, gh���payati-g�meti gameti, g�mayati. Gamayati, g�m�peti, g�m�peti-g�m�payati. Gam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dinamiti kimattha�?-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u ca.-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u paccayesu sabbesa� dh�tuna� asa�yogant�na� vuddh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ati, hoti.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�uppaccayass�pi vuddh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su�oti, abhisu�anti, sa�vu�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adus�na� d�gha�.-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a dusa iccetesa� dh�tuna� saro d�gham�pajjate k�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ayati, d�s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 vasa vah�d�na muk�ro vassa ye.-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 vasa vaha iccevam�d�na� dh�tuna� vak�rassa uk�ro hoti yeppaca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ate, vuccati, vussati, vuy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pariyayo �o v�.-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�rassa vipariyayo hoti yappaccaye pare yappacca yassaca �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�hate, vuy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ssa gheppe-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 iccetassa dh�tussa sabbasseva ghek�ro hoti ppappaccaye pare-ghep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po �h�mhi.-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 iccetassa dh�tussa hak�rassa lopo hoti �h�mhi 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k�sattamajjatanimhi-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 iccetassa dh�tussa sabbassa k�satta� hoti v� ajjatanimhi vibhan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si, ak�su�-akari, akar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miti bh�vaniddesena a��atth�pi s�gam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si,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sm� mim�na� mhi mh�ntalo po ca-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 iccet�ya dh�tuy� mi ma iccet�sa� vibhatt�na� mhi mh�des� honti v� dh�tussanto lop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i, amha-asmi, a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ssa tthatta�-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 iccet�ya dh�tuy� thassa vibhattissa tthatta� hoti dh�tvantassa lopoca-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a tthitta�.-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 iccet�ya dh�tuy� tissa vibhattissa tth�tta� hoti v� dh�tvantassa lopoca-a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sa tthutta�.-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 iccet�ya dh�tuy� tussa vibhattissa tthutta� hoti dh�tvantassa lopoca-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ca.-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sseva dh�tussa simhi vibhattimhi antassa lopoc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u tvamasi, m�r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asm� � i��a� ttha ttha�.-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a iccet�ya dh�tuy� � i��a� vibhatt�na� ttha ttha� �des� honti dh�tvantassa lop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ttha, al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sm� dicchi.-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 iccet�ya dh�tuy� �vibhattissa icchi hoti dh�tvantassa lop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o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dh�tussa dajja�.-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iccetassa dh�tussa pabbassa dajj�des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jj�mi, dajjeyya-dad�mi, dad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ssa vajja�.-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 iccetassa dh�tussa sabbassa vajj�des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j�mi, vajjeyya-vad�mi, vad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ussa ghamma�.-50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u iccetassa dh�tussa sabbassa ghamm�deso hoti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mmatu, ghamm�hi, ghamm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Gaccatu, gacch�hi, gacch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hi d� dh� m� �h� h� p� maha math�d�nam�.-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hi paccaye pare d� dh� m� �h� h� p� maha matha icceva m�d�na� dh�tuna� anto �k�ram�pajj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yati, dh�yati, m�yati, �h�yati,h�yati, p�yati, mah�yati, math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jass�dissi.-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ja iccetassa dh�tussa �dissa yak�rassa ik�r�deso hoti ye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jate, may� bu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u� i�su.-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dh�tuhi u� vibhattissa i�sv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i�su, nis�d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amar�na� j�ra j�yya m�yy�v�.-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a mara iccetesa� dh�tuna� j�ra jiyya m�yya �des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ati, j�ranti, j�yyati, j�yyanti, m�yati, m�yanti-marati, m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�sass�dilopo ca.-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vibhattippaccayesu asa iccetassa dh�tussa adissa lopo ca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, santi, sante, s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bbadh�tuke bhu.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sseva dh�tussa bhu hoti v� asabbadh�tuk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, bhavi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�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assa ��to iy� �� v�.-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avibhattissa �� iccet�ya dh�tuy� parassa iy���des� honti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iy�, j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J�n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sa lopo yak�ratta�.-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ccet�ya dh�tuy� n�pccayassa lopo hoti v� yak�ratt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���, n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a�cetta mak�ro.-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rappaccayo lopam�pajjate etta�ca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jemi, vademi, vajj�mi-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mok�ro.-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rappaccayo uttam�jjate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ute-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roti kimattha�?-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k�ro ca.-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 iccetassa dh�tussa ak�ro ca uttam�pajjate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ute-karoti, kubbate, kubbanti-kayi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eti kimattha�?-Sarati, m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va sare.-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rassa dh�tvantassa sare pare av�deso hoti v�cavati,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ti kimattha�?-Hoti-oti kimattha�?-J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ya.-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rassa dh�tvantassa sare pare ay�des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yati, j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ti kimattha�?-N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�v�y� k�rite.-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o e iccete �va �ya �dese p�punanti k�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veti, n�yeti-yoga vibh�gena a��asmimpi ek�rassa �ya. �deso hoti-g�yati, g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�gamo asabbadh�tukamhi.-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mhi asabbadh�tukamhi ik�r�gam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issati, karissati, labhissati, pac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bbadh�tukamh�ti kimattha�?-Gacchati, karoti. Labhati, pa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dh�tuvibhattippaccay�na� d�gha viparit�desa lop�gam� ca.-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�khy�te anipphannesu s�dhanesu kvaci dh�tu vibhattappaccay�na� d�gha viparita �desa lopa �gama iccet�ni k�riy�ni jinavacan�nu r�p�ni k�tabb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yati, kareyya, j�niy�, siy�, kare, gacche, ja���, vakkhetha, dakkhetha, dicchati, �gacchati, �gacchu�, ahosi, ahesu�, iccevam�dini a���nipi s�dhan�ni yoje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ad�ni parassa padatta�.-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pad�ni kvaci parassa padantam�pajj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ccati, labbhati, paccati, gacchati, kariyati, si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imattha�?-Kariyate, labbhate, vuccate, sijj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�gamo h�yattanajjatani k�l�tipattisu.-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ak�r�gamo hoti h�yattanajjatanik�l�tipatti iccet�su vibhant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m�, agami, agam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imattha�?-Gam�, gami, gam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to � timhi.-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 iccet�ya dh�tuy� �k�r�gamo hoti timhi vibhattimhi-br�v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santo lopo nekasarassa.-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sa anto kvac� lopo hoti nekasarassa gacchati, pacati, sarati, marati, c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sarasseti kimattha�?-P�ti, y�ti, d�ti, bh�ti, v�ti, kvaciti kimattha�?-Mah�yati, mathi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yam�namanto ccho v�.-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uyam�na� iccetesa� dh�tunamanto ccho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ati, niy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Phasati, niya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it�na��o lopa�.-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itaiccetesa� paccay�na� �e lopam�pajj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eti, k�rayati, k�r�peti, k�r�p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ttha� samuddi��ha� may�khy�ta� sam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buddhivisesena cintayantu vicak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khy�takappe catutth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���asamudda� sabba��u� lokahetukhinnama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pubbamaha� vakkh�mi sus�dhana� hi kitakap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anam�la� hi payogam�hu payogamulamattha �av�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vis�radamatayo s�sanadhar� ca jinassa m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ho desakavikalo ghatamadhutel�ni bh�janena v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o na��h�ni yath� payogavikalo tath�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�rakkha�attha� munivacanatthassa dullabhass�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kh�mi sissakahita� kitakappa� s�dhanena y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� kamm�dimhi �o.-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� kamm�dimhi �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ak�si karoti karissat�ti kammak�ro-eva� kumbhak�ro, ka��hak�ro, m�l�k�ro, rathak�ro, rajatak�ro, suva��ak�ro,pattag�ho, tannav�yo, dha��am�yo, dhammak�mo, dhammac�ro, pu��a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manu.-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mabhidheyy�ya� dh�tuy� kamm�dimhi ak�rappaccayo hoti n�mamhi ca nuk�r�gam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� damet�ti arindamo (r�j�)-vessa� tarat�ti vessantaro, (r�j�)-ta�ha� karot�ti ta�ha�karo (bhagav�) medha� karot�ti medha�karo (bhagav�)-sara�a� karot�ti sara�a�karo (bhagav�)-d�pa� karot�ti d�pa�karo(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dad�ca i�.-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asadde �dimhi dadaiccet�ya dh�tuy� ak�rappaccayo hoti purasaddassa ak�rassa ca i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d�na� ad�s�ti purindado. (Devar�j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�avutv� v� v�.-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dh�tuto kamm�dimhi v� akamm�dimhi v� ak�ra�avutu �c� iccete paccay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rot�ti takkaro-hita� karot�ti hitakarovineti etena tasmi� v� vinayo-niss�ya ta� vasat�ti nissayo-abhavi bhavati bhavissat�ti bh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vumhi-ratha� karot�ti rathak�rako-anta� dad�t�ti antad�yako-vineti satteti vin�yako-karot�ti k�rako-dad�t�ti d�yako-net�ti n�y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i-karot�ti katt�-tassa katt� takkatt�-dad�t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�-bhojanassa d�t� bhojanad�t�-sarat�ti sa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mhi-bhaya� passat�ti bhayadass�v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rujapad�dito �a.-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rujapada iccevam�dihi dh�t�hi �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isat�ti paveso-rujat�ti rogo-uppajjat�ti upp�do-phusat�ti esso-ucat�ti oko-bhavat�ti bh�vo-ayat�ti �yo-samm�bujjhat�ti sambodho-viharat�ti vih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 ca.-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tth�bhidheyyo sabbadh�t�hi �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te pacana� v� p�ko-cajate cajana� v� c�go-bhuyate bhavana� v� bh�vo-eva� y�go, yogo, bh�go, parid�ho, r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ica.-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dh�t�hi kvi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havat�ti sambhu-visesena bhavat�ti vibhu-eva� abhibhu, bhujena gacchat�ti bhujago-urena gacchat�ti urago-sa�su��hu samuddapariyantato bh�mi� kha�at�ti, sa�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d�hi rammo.-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a iccevam�dihi dh�tuhi ramm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ati ten�ti dhammo-kariyate tanti k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l�disu �tv�v� ca.-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dh�tuhi tass�l�disvatthesu �tu �v� icce te 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ya� vasa�situ� s�la� yassa (ra��o) so hoti (r�j�) piya pasa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� caritu� s�la� yassa (puggalassa) so hoti (puggalo) brahmac�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yha pavattitu� s�la� yassa (ra��o) so hoti (r�j�) pasayhapav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ya� passitu� s�la� yassa (sama�assa) so hoti (sama�e) bhayadass�v�-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a kudha cala ma�attha ruc�d�hi yu.-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a kudha cala ma�atthehi ca ruv�dihi ca dh�tuhi yuppaccayo hoti tass�l�disvatt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anas�lo ghosano-bh�sanas�lo bh�sano-eva� viggaho k�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hano, rosano, calano, kampano, phandano, ma�ano, vibhusano, rocano, jotano, va��h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digamimh� r�.-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u iccetasm� dh�tumh� p�rasadd�dimh� r�ppaccayo hoti tass�l�disvatt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sa p�ra� bhavap�ra�, bhavap�ra� gantu� s�la� yassa (purisassa) so hoti (puriso) bhavap�rag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l�disv�ti kamattha�?-P�r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digamimh�ti kimattha�?-Anug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dito ca.-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a iccevam�d�hi dh�t�hi r�ppaccayo hoti tass� l�disvatt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a�as�lo y�canas�lo bhikkhu-vij�nanas�lo vi��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ty�d�na� �uko.-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ty�d�na� dh�tuna� ante �ukappaccayo hoti tass�l�disvatt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nanas�lo �gh�tuko-kara�as�lo k�ru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niggah�ta� padante.-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nte nuk�r�gamo niggah�tam�pajj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� damet�ti arindamo (r�j�)-vessantaro, pabha�k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hana���ya v� ro gho.-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pubb�ya hana iccet�ya dh�tuy� a���yav� dh�tuy� rappaccayo hoti hanassa gho c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gga� kamma� samupagacchat�ti sa�gho-samantato nagarassa b�hire kha�at�ti parikh�-anta� karot�ti ant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itikimattha�?-Upahanana� upagh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Antak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hi ranto r�dino.-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hi paccaye pare sabbo dh�tvanto rak�r�di ca no lop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ko, p�ragu-sadevake loke s�sat�ti satth�, di��ho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tabb�n�y�.-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aiccetesvatthesu tabb�n�y� iccete paccay� honti sabbadh�t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uyittha bhuyate bhavissate bhavitabba�, bhavan�ya�-�s�yate �sitabba� �san�ya�-pajjitabba� pajjan�ya�-k�tabba� kara�ya�-gantabba� gaman�ya�-ramitabba� rama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 ca.-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sabbadh�t�hi �y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� k�riya�-cetabba� ceyya�-netabba� neyy�-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teyyappaccayo hoti-��teyya�, di��heyya�, patt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mh� ricco.-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 iccetamh� dh�tumh� riccappaccayo hoti bh�va k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� ki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obba.-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 iccet�ya dh�tuy� �yappaccayassa �k�renasaha abb�deso hoti v� bh�vak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tabbo, bhabbo, bhavitabba�, b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 mada gama yuja garah�k�r�d�hi jja mma gga yheyy� g�ro v�.-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 mada gama yuja garaha ak�ranta iccevam�d�hi dh�t�hi �yappaccayassa yath�sa�khya� jja mma gga yha eyya �des� honti v� dh�tvantena saha, garahassa ca g�ro hoti bh�vak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bba� vajja�-madaniya� majja�-gamaniya� gamma�-yojan�ya� yogga�-garahitabba� g�rayha�-d�tabba� deyya�-p� tabba� peyya�-h�tabba� heyya�-m�tabba� meyya�-��tabba� �eyya�-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kicc�.-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paccay� tabb�dayo riccant� te kiccasa���ti da��h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] [\x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casa���ya ki� payojana�? "Bh�vakammesu kiccattakkhatt�v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kit-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paccay� katicceva sa��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sa���ya ki� payojana� "kattari 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�d�bhi yu-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�d�hi dh�t�hi yuppavvayo hoti bh�vak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ate nanditabba� v� nandana� (vana�) gahaniya� ga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tabba� cara�a�-eva�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kara�appadesesu ca.-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kara�appadesa iccetesvatthesu ca yu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t�va-raja� harat�ti rajobhara�a� (to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et�va-karoti eten�ti k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ese t�va-ti��hanti tasmi� iti �h�na�-eva�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�dito no �a.-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�rahak�r�dyantehi dh�tuhi an�desassa nassa 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tinen�ti kara�a�-p�reti nen�ti p�ra�a�-gayhati nen�ti gaha�a�-gahan�ya� nen�ti gaha�a�-evama��epi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tibidh�nakappe pa�h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yo tek�lik�.-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yo paccay� yuvant� tek�lik�ti vedi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kum�a� karoti ak�si karissatit� kumbhak�ro-karoti ak�si karissatinen�ti kara�a�-evama��epi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� d��h�to i.-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mabhidheyy�ya� d��h�to i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�diyat�ti �di-udaka� dadh�t�ti udadhi-mahodak�ni dadh�t�ti mahodadhi-v�l�ni dadh�ti tasmi� iti v�ladhi, samm�dh�yati dadh�t�ti v� san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kicc�si��he.-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mabhidheyy�ya� sabbadh�t�hi tippaccayo hoti kicc�s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o eta� bujjhat�ti jinabuddhi-dhana� assa bhavatuti dhana bhuti-bhavatuti bhuto-bhavatuti bh�vo-dhammo eta� dad�tuti dhammadinno-�yun� va��hatuti va��ham�no-evama��epi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ati yavo v�.-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abhidheyy�ya� sabbadh�tuhi ak�ra tiyu iccete paccay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at�ti jar�-sarat�ti sar�-ma��at�ti mati-corayat�ti toro-cetayat�ti cetan�-vedayat�ti vedan�-eva ma��epi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to ririya.-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to itthiyamanitth�ya� v� abhidheyy�ya ririyappaccay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bb� kiriy�-kara�ya� ki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tatavantu t�v�.-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k�le sabbadh�t�hi ta tavantu t�v� iccete paccay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�v�ti huto, hutav�, hut�v�-avas�ti vusito, vusitav�, vusit�v�-bhu�jitth�ti bhutto, bhuttav� bhutt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ta.-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at�te k�le tappaccayo hoti sabba dh�t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 t�va-g�yate g�ta�, naccana�. Na��a�, hasana�, ha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ni t�va-tena bh�sita�-desayitth�ti desita�-kar�yitth�ti 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hagam�ditthe kattari.-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ha gamu iccevam�d�hi dh�tuhi tadatthe gamyam�ne tappaccayo hoti kattari sabbak�le yath�sa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�khat�sa�khate dhamme abujjhi bujjhati bujjhissat�ti buddho-sara�a� gato, samatha� gato, amata� gato, ��to-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3] [\x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o ina sabbattha.-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 iccet�ya dh�tuy� inappaccayo hoti sabbak�le kat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ake akusale dhamme ajini jin�ti jinissat�ti j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to ca.-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 iccet�ya dh�tuy� inappaccayo hoti kattari bh�v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t�ti supino, supiyateti supino-ko atthosupinena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dussuhikha.-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 du su sadd�dihi sabbadh�tuhi khappaccayo hoti bh�va k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� sayana� �sassayo-du��husayana� dussayo-su��husayana� sussayo bhavat�-�sa�kamma� kar�yat�ti �sakkara�, dukkara�,sukara� kamma� bha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atthesu sam�nakattukesu tave tu� v�.-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atthesu sam�nakattukesu sabbadh�tuhi tave tu� iccete paccay� honti v� sabbak�le kat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i k�tumicchat�ti k�tave-saddhamma� sotumicchat�ti so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 sakk�disu ca.-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sakk�disvatthesu ca sabbadh�tuhi tu� 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ta� ninditumarahati-sakk� jetu� dhanena v�-evama��epi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avacane alamatthesu ca.-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avacane sati alamatthesu ca sabbadh�t�hi tu� 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meva d�n�ni d�tu�-alameva pu���ni k�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k�lekakattuk�na� t�natv�na tv� v�.-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k�le ekakattuk�na� dh�tuna� t�na tv�na tv� iccete paccay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tunakamma� gacchati-ak�tunapu��a� kilam�ssanti satt�-sutv�na dhamma� modanti-jitv�na vasati-sutv�nassa etada hosi-ito sutv�na amutu kathayanti-sutv� maya� j�niss�ma-eva� sabbattha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e m�nant�.-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ak�le sabbadh�t�hi m�na anta iccete 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�ti saram�no-rudat�ti ruham�no-gacchat�ti gacchanto-ga�hat�ti ga�h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�d�hi ratthu.-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u iccevam�d�hi dh�t�hi ratthu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t�ti satth�-sasati hi�sat�ti v� sa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ito ritu.-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 iccevam�dito dh�tuga�ato ritu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p�t�ti p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d�hi r�tu.-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a iccevam�d�hi dh�t�hi r�tuppaccayo hoti rituppaccay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putta� m�net�ti m�n�-pubbe bh�sat�ti bh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�hi dh�riyat�ti d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� tuko.-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c�dimh� gamito tuk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 gacchat�ti �gantuko (bhikk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bbe ika.-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u iccetasm� ikappaccayo hoti bhab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issat�ti gamiko-gantu� bhabboti v� gamiko (bhikk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ibbidh�nakappe du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y�dani��h� nip�tan� sijjhanti.-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 n�masam�sataddhit�khy�takitakappamhi sappacc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5] [\x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sadd� ani��ha� gat� te s�dhanehi nirikkh�tv� sakehi sakehi n�mehi nip�tan� sijjhanti yath�sa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ya� t�va-ekassa ek� hoti, dasassaca dak�rassaro �deso hoti-eko ca dasa ca ek�dasa, ek� rasav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sa kh� hoti, dasassaca dak�rassa ro hoti-dveca dasaca b�rasa, dv�dasav�-dv�ssa b�hoti. Dasassaca v�sa� hoti dveca v�sa�ca b�v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? So�asasaddo-chassa so hoti, dasassaca dak�rassa �o hoti-cha ca dasaca so�asa-cha�yatanamhi chassaca sa�ohoti-sayatan�ni-eva� ses� sa�dhy� k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ike t�va-ima sam�na apara iccetehi jja jjuppaccay� honti-imasmi� k�le ajja, ajju, asmi� k�le v�-sam�ne k�le sajja, saj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smi� k�le aparajja, aparajju, aparasmi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e t�va-bhumigato, ap�yagato, issarakata�, sallaviddho, ka�hinadussa�, corabhaya�, dha��ar�si, sa�s�ra dukkha�-pubb� ca apar� ca pubb�p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e t�va-v�si��ho, bh�radv�jo, gaggavo bhaggavo, pa�avo, kol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te t�va-asabhuv�ti dh�tuto vattam�nesu eka vacanabahuvacanesu ekavacanassa tissa ssohoti antena saha, bahuvacanassa antissa ssu hoti antenasaha. Evamassa vacan�yo, evamassu vacan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ttiya� hissa ssu hoti v�-gacchassu, gacch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ake t�va-yath� vada hana iccevam�d�hi dh�tu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accayo hoti vadassa ca v�do hanassaca gh�to-vadat�ti v�do-vadat�ti, bhantiti gh�to,satte hant�ti gh�t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a dh�tuto tappaccayassa cca ���des� honti antena saha-nacca�, na��a�, iccevam�dayo nip�tan� sijj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disato tassa ri��ho ca.-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u disa iccetehi dh�t�hi tappaccayassa ri��h�deso hoti 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��ho so may�-dissayatth�ti di��ha�-di��ha� me r�p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kaccatak�rassa tu�paccayassa ca ra��ha ra��hu� �de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�ya� da��habba�-da��hu� vih�ra� gacchanti sama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isanta puccha bha�ja ha�s�d�hi ��ho.-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ranta puccha bha�ja ha�sa iccevam�d�hi dh�t�hi tappacca yassa sah�divya�janena ��h�deso hoti v� 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iyate tu��he-tussayitth�ti v� tu��ho-da�sayate da��ho-ahin� da�sayitth�ti v� da��ho-pucchiyate pu��ho, pucchiyitth�ti v� pu��ho-bha�jiyate bha��ho, bha�jiyitth�ti v� bha��ho-ha�siyate ha��ho, ha�sitth�ti v� bha��ho-pak�rena ha�sitth�ti pa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gaha�ena a��ehi dh�t�hi tappaccayassa ca sah�di vya�janena ��h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jiyitth�ti yi��ho-sa�ekato samav�yitth�ti sa�sa��ho-visesena sissiyitth�ti visi��ho-pavesayitth�ti pavi��ho-evama��epi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to uttha.-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 iccetamh� dh�tumh� tak�rappaccayassa sah�divya�janena utth�deso hoti 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s�ti, vu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ssa v�vu.-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sseva dh�tussa tappaccaye pare vak�rassa uk�ro des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iyatth�ti vusita� brahmacariya�-vasiyitthoti uttho, vutth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�habhahehi dha�h� ca.-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�ha bhaha iccevam�ntehi dh�t�h� parassa tak�rappacca yassa yath�sa�kha� dha �h� de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sabbe sa�khat�sa�kate dhamme bujjhat�ti buddho-va��hat�ti vu��ho (bhikkhu)-labhiyitth�ti laddha�-laddha� mepattac�vara�-aggin� da��ha� (vana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�jato ggo ca.-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�jato dh�tumh� tak�rappaccayassa ggo �deso hoti sah�di vya�jan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a�ji bha�jati bha�jissat�ti bhaggo-pak�rena bha�jiyitth�ti pabhaggo (rukk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7] [\x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�d�namanto nodvica.-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a iccevam�d�na� dh�tuna� anto no hoti tappaccayassa ca vibh�vo ho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u�j�ti bhutto, bhuttav�, bhutt�vi-acaji cajati cajissat�ti catto-acajiyitth�ti v� catto-chayu r�p�disu �ramma�esu sa�jat�ti satto-patant� etth�ti patto-ra�jat�ti ratto-yu�jat�ti yuto-vivecat�ti vic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 v�vu.-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 iccetassa dhatussa vak�rassa uk�r�deso hoti anto ca cak�ro no hoti tappaccayassa ca dvibh�v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ccitth�ti vutta� bhagavat�, uctitth�ti utt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�d�na�ca.-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a iccevam�d�na� dh�tunamanto ca bya�jano no hoti tappaccayassa ca dvibh�v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hu gopayitth�ti sugutto-(dhammo) �ramma�a� cinte t�ti citta�-lippat�ti litto-santappat�ti santatto-�bhuso dippat�ti �ditto-ucat�ti utto-visesena vicet�ti vicitto-si�cat�ti sitto-evama��epi yoj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�d�hi i��o.-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a iccevam�d�hi dh�t�hi tassa tappaccayassa i�� deso hoti anto ca bya�jano 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tarati tarissat�ti ti��oha� t�reyy�-uttarat�ti utti��o-sampurat�ti sampu��o, paripurat�ti paripu��o-tudat�ti tu��o-parijirat�ti pariji��o-�kirat�ti �ki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d�dito inn�nta ��v�.-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da iccevam�d�hi dh�t�h� parassa tak�rappaccayassa inna anna ��ades� honti v�, anto ca bya�jano 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ditabboti bhinno, sambhinno-chijjiyat�ti chinno, ucchijjitth�ti ucchinno-d�yat�ti dinno, nis�dat�ti nisinno-ch�det�ti channo, succhanno, acchanno-kheda� p�pu�at�ti khinno, rodat�ti runno, kh�yati vaya� p�pu�t�ti kh�� j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Bhijjat�ti bh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apaca sak�to kkha kk� ca.-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a paca saka iccetehi dh�t�hi tappaccayassa kkhakka �des� honti anto ca bya�jano 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sat�ti sukkho, (ka��ho) paccat�ti pakka� (phala�) sakku�at�ti sakko-sakko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am�d�hi nto ca.-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ama iccevam�d�hi dh�t�hi tappaccayassa nto �deso hoti dh�tvanto ca 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amat�ti pakkanto-vibbhamat�ti vibbhanto-sa�kamat�ti sa�kanto-khanto, santo, danto, v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a� kimattha�?-Teheva dh�t�hi tappaccayassanti �deso hoti anto ca 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ana� kanti, khamana� khanti-eva�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�d�nam� timhi ca.-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 iccevam�d�na� dh�tuna� antassa bya�janassa �tta� hoti tappaccaye pare tim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an�ti j�to, janana� j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h�ti kimattha�?-A��asmi� pi paccaye pare �k�ranivatt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itu�, jin�ti, janitv�-janet�ti janit�, janitu�, janitabba�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 kha�a hana ram�d�namanto.-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 kha�a hana ramu iccevam�d�na� dh�t�na� anto bya�jano no hoti v� tappaccaye pare tim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ra� nibb��a� gacchat�ti sugato-(bhagav�) sundara� �h�na� gacchat�ti sugati-kha�iyateti khata�,kha�ti khati, upagantv� han�yate ta�ti upah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hant�ti up�ha�a�-samagge kamme ramat�ti samaggarato, samaggarati, abhirato, abhirati-ma��at�ti mato, mati-marat�ti mato, ramat�ti rato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Ramito, ra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�ro ca.-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�ro ca dh�tunamantabhuto no hoti tappaccaye pare tim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�rena kar�yat�ti pakato. (Padattho) pak�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9] [\x 1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�yateti pakati-visesena sarat�ti visato-visesena sara�a� visat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p�nami�va.-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p� iccetesa� dh�t�na� antassa �k�rassa ik�ra �k�r�des� honti yath�sa�khya� tappaccaye pare timhi ca. Tatra ��hito, yatra ��hito, �h�ne-�hiti, y�gu� pitassa bhikkhuno, pivi pivati pivissat�ti p�to-p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tehi ho hassa �o v� adahanah�na�.-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�ra iccevamantehi dh�t�hi tappaccayassa ca hak�r� deso hoti dh�tvantassa hassa �o hoti v� adahana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hat�ti �ru�ho-ag�h�ti g��ho-g�hat�ti g��ho v�-bahati vuddhi� p�pu�t�ti b��ho-muhat�ti mu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hasah�namiti kimattha�?-Dahitth�ti da��ho (vanasa�o) sa�su��hu nayhat�ti sanna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abbidh�nakappe tatiy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mhi ra�jassa jo bh�vakara �esu.-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mhi paccaye pare ra�jaiccetassa dh�tassa antabhutassa �jak�rassa jo �deso hoti v� bh�vakara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jitabbo r�go-ra�jati ten�ti r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ra�esv�ti kimattha�?-Ra�jati etth�ti ra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ssa gh�to.-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 iccetassa dh�tussa sabbasseva gh�t�deso hoti �amhi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hant�ti upagh�to-g�vo hant�ti gogh�t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ho v� sabbattha.-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 iccetassa dh�tussa sabbasseva vadh�deso hoti v� sabba�h�n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t�ti vadho, vadhako- ahat�ti avadhi, ahan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�na m�yo.-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�na� dh�t�na� antasarassa �ya �deso hoti �amhi 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dad�t�ti d�na d�yako-d�na� d�tu� s�la� yass�ti d�na d�si-majja� d�tu� s�la� yass�ti majjad�yi-nagara� y�tu� s�la� yassa so hoti nagaray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asamupaparihi karotissa khakhar�v� tappaccayesu ca.-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a sa� upa pari iccetehi parassa karotissa dh�tussa khakhar�des� honti v� tappaccayepare �am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kar�yat�ti purakkhato-sama� katanti sa�khato-paccayehi sa�gamma kar�yitth�ti sa�kato-upagantv� k�rayitth�ti upakkhato-parisamantato karayat�ti parikkh�ro-sa�kar�yat�ti sa�kh�ro-upagantv� karot�ti upak�r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tun�disu k�.-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 tuna iccevam�disu paccayesu karotissa dh�tussa k�des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tave, k�tu�, kattu� v�, kara�a�, k�t�na, katt�n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khana han�dina� tu� tabb�disu na.-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 khana hana iccevam�d�na� dh�t�na� antassa nak�ro hoti v� tu� tabb�disu paccay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na� gantu�-gamana� gamitu�-gaman�yanti gantabba�, gamitabba�-khantu�, khanitu�, khantabba�, khanitabba�-hantu�, hanitu�, hantabba�, hanitabba�-mantu� manitu�, mantabba�, man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gaha�a� kimattha�?-Tunaggaha�attha�-gant�na, khantuna, hantuna, mant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t�n�d�na� yo.-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dh�t�hi tun�d�na� paccay�na� yak�r�des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vandiya, abhivanditv�-oh�ya, ohitv�-upan�ya, upanetv�, passiya, passitv�-uddissa, uddisitv�-�d�ya, �diy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ntehi racca.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�ranak�rantehi dh�tuhi tun�dina� paccay�na� racc� des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1] [\x 1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icca, �hacca, upaha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ti kimattha�?-Han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� sv�nasv�nta lopo ca.-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 iccet�ya dh�tuy� tun�dina� paccay�na� sv�na sv�des� honti antalop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, dis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dahehi mma yha jja bha ddh� ca.-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ha da bha iccevamantehi dh�tuhi tun�dina� paccay�na� mma yha jja bha ddh�des� honti v� antalop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, �gantv�, okkamma, okkamitv�, paggayha, pagga�hitv�, uppajja, uppajjitv�, �rabbha, �rabhitv�, �raddha, �rabh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 sam�sa kitak� n� ma� v�tave t�n�disu ca.-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sam�sakitakaiccevamant� sadd� n�ma� va da��habb� tavetunatv�natv�dippaccaye vajje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i��ho-patto dhammo yena so pattadhammo-kumbhak�ro-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hi garu.-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hi akkhare yo pubbo so garukova da��h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tv�, chitv�, datv�, hu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o ca.-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o ca saro garukova da��hab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o, nad�, vadhu, te, dhammo, opanay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ehi k�ra�.-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ehi akkharatthehi akkhar�bhidheyyehi k�rappaccayo hoti payoge 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va ak�ro-eva� �k�ro, yak�ro, sak�ro, dhak�ro, mak�ro, bhak�ro, la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gamamik�ro.-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gama� sabbadh�tuhi sabbapaccayesu ik�r�gam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amma� k�riya�-bhavitabba�. Janitabba�, viditabba�, karitv�, icchita�. Icchitabba�, gamitabba�, veditabba�. Hanitv�,pacitv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h�ntato yokvaci.-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�ra dhak�rant�ya dh�tuy� yath�gama� yak�r�gamohoti kvaci tun�disu paccay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loke uppajjitv�, dhamma� bujjh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h�ntatoti kimattha�?-Labh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imattha�?-Upp�de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abbidh�nakappai catuttho k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 sa�yog�di no.-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�dibhuto nak�ro niggah�tam�pajj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go, bha�go, sa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ge g�.-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iccetassa dh�tussa g� �deso hoti sabba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a� g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assa s�datta�.-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a iccetassa dh�tussa s�d�deso hoti sabba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, nis�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jassa sarassi��ho.-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ja iccetassa dh�tussa sarassa ik�r�deso hoti ��h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��ho, yi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ti kimattha�?-Ya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atutth�namant�na� do dhe.-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utth�na� dh�tvant�na� do �deso hoti dhe 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ddho, kuddho, yuddho, siddho, viddho, laddho, �ra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3] [\x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�hak�re.-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atutth�na� dh�tvant�na� �o �deso hoti �hak�r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yhat�ti da��ho, pa��h�ti vu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k�reti kimattha�?-D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ssa ghara �e v�.-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 iccetassa dh�tussa sabbassa ghar�deso hoti v� �a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ra�, ghar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G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assa do �a�.-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a iccetassa dh�tussa dak�ro �attam�pajjate v� �a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daha�a� pari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-Parid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vantassa lopo kvimhi.-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vantassa bya�janassa lopo hoti kvimhi 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ena gacchat�ti bhujago-urago, turago,sa�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ante �.-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a iccetassa dh�tussa ante �k�r�gamo hoti kvimhi 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� vidati j�n�t�ti lokav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akar�namant�na� niyuttatamhi.-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�ra mak�ra kak�ra rak�r�na� dh�tvant�na� lopo nahoti ik�rayutte ta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itu�, gamito, ramito, a�kito, sa�kito, sarito, kar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yutta tamh�ti kimattha�?-Gato, sato, kato, b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agatta� caj��avumhi.-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�ra jak�r� kak�ragak�ratta� n�pajjante �avuppaccu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at�ti p�cako, yajat�ti y�j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ca tatta� tusmi�.-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 iccetassa dh�tussa ca antassa rak�rassa tak�ratta� hoti v� tu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t�ti katt�, karont�ti katt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 tunatabbesu v�.-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 iccetassa dh�tussa antassa rak�rassa tak�ranta� hoti v� tu� tuna tabbesu par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�, k�tu�, katt�na, k�t�na.Kattabba�, k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ita� viya �nubandho.-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k�r�nubandho paccayo k�rita� viya da��habb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ho, deho, n�do, v�ho, bahavo, bodho, v�ro, dh�ro, parikkh�ro, d�yako, n�yako, l�vako, bh�vako, k�r�, gh�t�, d�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-? Upakkh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k� yu�av�na�.-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�avu iccetesa� paccay�na� ana aka iccete �de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tabbanti nandana�-(vana�) bhuyate bhavana�-gayhate gaha�a�-nala�karot�ti nalak�r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g� caj�na�.-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ja iccetesa� dh�tvant�na� kak�ragak�r�des� honti n�nubandhe 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ko, y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ibb�dh�nakappe pa�c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5] [\x 1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kit.-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iccetasmi� atthe kat 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u, k�ruko, k�rako, p�cako, katt�, janit�, pavit�. N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kiccattakkhatth�.-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a iccetesvatthesu kicca-ta-kkha-ttha-icce te 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mp�detabba�, upasamp�dan�ya� bh�vat�-sayitabba� bhavat�-kattabba� kamma� bhavat�-bhottabbo odano bhavat�-asitabba� bhojana� bhavat�-asita� bhavat�-sayita� bhavat�-pacito odano bhavat�-asita� bhojana� bhavat�-sayita� sayana� bhavat�-pacita� odana� bhavat�-ki�cissayo, �sassayo, dussayo, sussayo, bha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ni dutiy�ya� kto.-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ni iccetasmi� atthe dutiy�ya� vibhattiya� kattarikt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dinno devadatto, s�la� rakkhito devadanto-bhatta� bhutto devadatto-garumup�sito devad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y�d�hi manmaca to v�.-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 bh� su ru hu v� dhu hi lu p� ada iccevam�d�h� dh�t�hi man paccayo hoti massa ca t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yanti upaddav� ett�ti khemo, bh�yitabboti bh�mo, bh�yanti etth�ti v� bh�mo-ra�siyo abhisavet�ti somo-romo, homo, v�mo, dh�mo, hemo, lomo, pemo, att�, �t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�hi tham�.-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 dama dara raha du hi s� h� d� y� s� �h� bhasa iccevam�d�hi dh�t�hi tha ma p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t�ti samatho, damatho, daratho, ratho, dumo, himo, s�mo, bh�mo, d�mo, y�mo, s�mo, th�mo, bh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ssupadhasse v�.-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 iccetassa dh�tussa upadhassa ak�rassa etta�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basambh�ra� ga�h� t�ti geha�, g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ussa sussa cchara ccher�.-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u iccetassa p��ipadikassa sussa cchara ccher� �de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harat�ti maccharo-eva� mac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bbacarassa ca.-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bbassa caraiccetassa dh�tussa ccariya cchara ccher� des� honti, �pubbassa ca rass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uso caritabbanti acchariya�-eva� acchara�. Acchera�-acchara� paharitu� yuttanti acchara�,acchariy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ggaha�ena masussa sussapi cchariy�deso hoti. M� acchariya� etassa hot�ti maccha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 kala salehi lay�.-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 kala sala iccetehi dh�t�hi la ya p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ti samatthat�ti alla�-kalitabba� sa�khy�tabbanti kalla�-salati gacchati pavisat�ti salla�-eva� alya�, kalya�, sal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�al��.-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i kala sala iccetehi dh�tuhi y��al��ap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la� sukha� a�ati p�let�ti kaly��a�-ga�ato pa�ikkamitv� salati etth�ti pa�isall��a�-eva�kall��e, pa�i sall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assa thassa lo ca.-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a iccetassa dh�tussa thassa lo 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 ma��a� mathati vilolat�ti mallo-mal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lato ko c�gam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ako, mall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7] [\x 1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�tisagga patta k�lesu kicc�.-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�tisagga pattak�la iccetesvatthesu kiccap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� kamma� bhavat�-kara�ya� kacca� bhavat�-bhottabba� bhojana� bhavat�-bhojan�ya� bhojja� bhavat�-ajjhayitabba� ajjheyya� bhavat�-ajjhan�ya� ajjheyya� bha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ssak�dhami�esu � ca.-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ssaka adhami�a iccetesmatthesu �ppaccayo hoti kicc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ssake t�va-k�r�si me kamma� avassa�-h�r�si me bh�ra� av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i�e-d�y�sime sata� i�a�-dh�risime sahassa� i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�ca-d�tabba� me bhavat� sata� i�a�-dh�rayitabba�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� sahassa� i�a�-kattabba� me bhavat� geha�-kara�ya� me bhavat� kicca�-k�riya� kayya�v� me bhavat� v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 sakk�d�hi tu�.-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 sakka bhabba iccevam�d�hi yoge sabbadh�t�hi tu� 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ti bhava� vattu�, arahati bhava� kattu�, sakko bhava� hantu�, sakko bhava� jetu�, sakko bhava� jinitu�, sakko bhava� netu�, sakko bhava� bhavitu�, sakko bhava� d�tu�, sakko bhava� gantu�, bhabbo bhava� jinitu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�d�hi pabbajj�dayo nipaccante.-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a i�ja a�ju sada vida saja pada hana isu sada sidh� cara kara ruja pada r�ca kita kuca mada labha rada tira aja tija gamu ghasa rusa puccha muha vasa kama tuda visa pi�sa muda musa sata dhu na�a niti tath� iccevam�d�hi dh�tuhi upasaggappaccay�d�hica pabbajj�dayo sadd� nipa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meva vajitabb�ti pabbajj�-i�jana� ejj�-samajjana� samajj�-nis�dana� nisajj�-vijjana� vijj�-vissaj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sajj�-padana� pajj�-hanana� vajjh�-esana� icch� atiesana� atticch�-sadana� sajjh�-abhiesana� abhijjh�-sayanti etth�ti seyy�-samm�citta� nidheti et�y�ti saddh�-caritabb� cariy�-kara�a� kiriy�-rujana� rucch�-padana� pajjh�-ri�cana� ricch�-tikicchat�ti tikicch�-sa�kocana� sa�kucch� madana� majj�-labhana� lacch�-raditabb�ti racch�-radana� vilekhana� v� racch�-adhobh�gena gacchat�ti tiracch�-ajana� ajjh�-titikkhat� tikikkh�-saha�gamana� s�gacch�-du��hubhakkhana� dobhacch�-du��hurosana� dorucch�-pucchana� pucch�-muhana� mucch�-vasana� vacch�-kathana� kacch�-sahakathana� s�kacch�-tudana� tucch�-visana� vicch�-pi�sana� picchill�-sukhadukkha� mudat� bhakkhat�ti macco-satt�na� p��a� museti vajet�ti maccu-satana� sacca�-uddha� dhun�ti kampat�ti uddhacca�-na�ana� nacca�-nitana� nicca�-satana� tacca�-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i lopo ca.-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 dhu bh� gamu khanu yamu mana tanu iccevam�dihi dh�tuhi khvi lopo ca hoti punanipa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idhehi s�l�digu�ehi bhavat�ti vibhu-sayambh�, abhibh�, sandh�, uddh�, vibh�, nibh�, pabh�, sabh�,�bh�, bhujago, urago, turago, sa�kho, viyo, sumo, parito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aj�na� kag� n�nukhandh.-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aiaj�na� dh�tunamant�na� caj�na� kag�des� honti yath�sa�khya� n�nubandha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o, p�ko, seko, soko, viveko, c�go, yogo, bhogo, rogo, r�go, bh�go, bha�go, ra�go, sa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d�d�hi yu �avu na man�nan� k� na nak� sak�ritehi ca.-64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da suda jana su lu hupu bhu �� asa samu iccevam�d�hi dh�t�hi phanda citi �na iccevam�d�hi dh�t�hi sak�ritehi ca yu�avuna� paccay�na� ana �nana aka �nanak�des� honti yath� sa�khya� kattari bh�va kara�e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t�va-pan�dat�ti panudano-eva� sudano, jana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9] [\x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�o, lava�o, havano, pavano, bhavano, ���o, asano, sa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ca-panujjate panudana�-sujjate s�dana�, j�yate janana�, s�yate sava�a�,l�yate lavana�, h�yate bhavana�, p�yate pavana�, bh�yate bhavana�, ��yate ���a�, asayate asana�, sammate sama�a�, sa�j�niyate sa�j�nana�.Kuyate k�n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ite ca-phand�payate phand�pana�, cet�payate cet�pana�, ��payate ��p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e ca-n�dati anen�ti n�dana�-eva� pan�dana�, s�dana�, janana�, savana�, lavana�, bhava�a�, pavana�, havana�, j�nana�, asana�, sa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kattari-nudat�ti nudako, sudat�ti sudako janek�ti janako, su�at�ti, s�vako, lu�t�ti l�vako, juhot�ti h�vako. Pu�at�ti p�vako, bhavat�ti bh�vako. J�n�t�ti j�nanako, asat�ti asako, up�sat�ti up�sako, samet�ti sam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itetu-phand�payat�ti phand�pako. ��apayat�ti ��apako-eva� cet�pako, sa�j�nanako.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ya ta ma k� e s�namantassaro d�gha� kvaci dusassa gu�a� do ra� sakkh� ca.-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ya ta ma ki e sa iccetesa� sabban�m�namanto saro d�gham�pajjate kvaci dusa iccetassa dh�tussa gu�a m�pajjate dak�ro rak�ram�pajjate dh�tvantassa sassa ca sa kkha � iccete �des� honti yath� sambh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sakena sakena n�mena yath�nuparodhena buddhas�sane pacch� puna nipa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miva na� passat�ti �diso-samiva na� passat�ti y�di so-tamiva na� passat�ti t�diso-eva� m�diso, k�diso, ediso, s�diso, �riso, y�riso, t�riso, m�riso, k�riso, eriso, s�riso-�dikkho, y�dikkho, t�dikkho m�dikkho, k�dikkho, edikkho, s�dikkho-�di, y�di, t�di, m�di, k�di, edi, 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tesameva sadd�na� iya iccevam�dina mantoca saro kvaci d�ghattam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kkho, y�rikkho, t�rikkho, m�rikkho, kirikkho, erikkho, s�rikkho-s�diso, s�riso, s�dikkho, s�rik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�d�hi mati buddhi p�j�d�hi ca kto.-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upa mida iccevam�d�hi dh�tuh� maty�dito ca budhy�dito ca p�j�dito ca kt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yitabboti bhito, supitabboti sutto, miditabbo sinehe tabboti mitto-eva� sammato, sa�kappito, samp�dito, avadh�rito,-buddho, ito, vidito, takkito, p�jito, apac�yito, m�nito, apavito, vandito, sakk�rito, �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pu si dava vamu ku d� bhu hv�d�hi thuttima�im� nibbatte.-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pu si dava vamu ku d� bhu h� iccevam�d�hi dh�t�hi yath� sambhava� thu tti ma �imappaccay� honti nibbatt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pana� vepo, tena nibbatto vepathu-sayana� sayo tena nibbatto sayathu-davana� davo tena nibbatto davathu-vamana� vamo tena nibbatto vamathu-kuti kara�a� tena nibbatta� kuttima�-d�ti d�na�, tena nibbatta� dattima�-bhuti bhavana� tena nibbatta� bhottima�-avah�ti avahana� tena nibbatta� oh�v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ose namh�ni.-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osa iccetasmi� atthe namhi pa�isedhayutte �nippaccayo hoti sabbadh�t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amitabba� agam�ni te jamma desa�-nakattabba� akar��i te jamma k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�ti kimattha� vipatti te jamma-vikatti te j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seti kimattha�?-Avadhi, aha�i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ito sakissa kkhattu�.-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 dv� ti catu pa�ca cha satta a��ha nava das�dito ga�anato sakissa kkhattu� 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ekassa padatthassa saki� v�ra� ekakkhattu�-dvinna� padatth�na� saki� v�ra� dvikkhattu�-ti��a� padatth�na� saki� v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1] [\x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khattu�-eva� catukkhattu�, pa�cakkhattu�, cakkhattu�, sattakkhattu�, a��hakkhattu�, navakkhattu�, dasakkattu�-evam�dayo a��epi sadd� eva�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ssunasso�av��uv��u�u�a khu��.-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 iccetassa p��ipadikassa unassa o�a v��a uv��a ��a u�akha u�a � ��de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kassa vacana� su�t�ti so�o sv��o-eva� suv��o, s��o, su�akho, su�o, s�, s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u�assa susu ca.-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u�aiccetassa p��ipadikassa susu 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uk��ak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ssuvassu vuv�nun�n�.-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 iccetassa p��ipadikassa uvassa uva uv�na una �n�de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, yuv�no, yuno, y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e vattam�n�t�te �v�dayo.-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e vattam�natthe ca at�tatthe ca �u yu tap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karoti (karissat�ti) k�ru, agacchi gacchati (gacchissat�)ti v�y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avi bhavati (bhavissat�)ti b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 gam�d�hi �ighi�.-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 k�latthe gamubhaja su �h� iccevam�dihi dh�tuhi �ighina 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i� gamitu� s�la� yassa so hoti g�mi, �yati� bhajitu� s�la� yassa so hoti bh�ji-�yati� passitu� s�la� yassa so hoti pass�vi-�yati� pa�hitu� s�la� yassa so hoti pa��h�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y�ya� �avutavo.-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y�ya matthe �avu tu iccete paccay� honti bhavissati k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issat�ti k�rako vajati-bhu�jissat�ti hott� va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v�cimhi catutth�.-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 v�cimhi catutthivibhatti hoti bhavissatik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issate pacana� v� p�ko, p�k�ya vajati-bhu�jissate bhojana� v� bhogo, bhog�ya vajati-naccissate na��na� v�, nacca� nacc�ya va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ni �o.-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ni upapade �appaccayo hoti bhavissatik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karissat�ti nagarak�ro vajati-s�li� lavissat�ti s�lil�vo va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a� vapissat�ti dha��av�po vajati-bhoga� dadissat�ti bhogad�yo, vajati-sindhu� pivissat�ti sindhu p�yova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e ssantu m�n�n�.-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 iccetasmi� atthe ssantu m�na �na iccete paccay� honti bhavissatik�le kamm�pa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karissat�ti kamma� karissa�-eva� kamma� karonto, kamma� kurum�no, kamma� kar��o vajati-bhojana� bhu�jissat�ti bhojana� bhu�jissa�-eva� bhojana� bhu�janto, bhojana� bhu�jam�no, bhojana� bhu�j�no, vajati-kh�dana� kh�dissat�ti kh�dana� kh�dissa�, kh�dana� kh�danto, kh�dana� kh�dam�no, kh�dana� kh�d�no, vajati-magga� carissat�ti magga� carissa�, caranto, caram�no, car�no vajati-bhikkha� bhikkhissat�ti bhikkha� bhikkhissa�, bhikkha� bhikkhanto, bhikkha� bhikkham�no, bhikkha� bhikkh�no, va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�d�hitatra�.-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a citi su si vida pada tnu yata ada mada yuja vatu mida m� pu kala vara vepu gupa d� iccevam�dih� dh�t�hi tatra� iccete paccay� honti yath� sambh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pa� ch�det�ti chatta�, chatra�-�ramma�a� cintet�ti citta�, citra�-cintenti sampayuttadhamme eten�ti v� citta�, citra�-sutta�, s�tra�, netta�, netra�, pak�rena vidat�ti pavitta�, pavitra�-vividhen�k�rena a�ga� p�pa� pun�t�ti v� pavitta� pavitra�-patta�,p�tra�-t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3] [\x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�, yatta�, yatra�-atta�, atra�-matta�. Matra�-yutta�. Yutra�-vatta�. Vatra�-mitta�, mitra�-matta�, matra�-attano kula� pun�ti sedhet�ti putto-putro, putra�-kalatta�, kalatra�, varatta�, varatra�-vetta�, vetra�-gatta�, g�tra�-gutta�, gotta�, gotra�-d�tta�, d�tra�-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�d�hi �itto ga�e.-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 cara vara iccevam�d�hi dh�t�hi �ittappaccayo hoti ga�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dit�na� ga�e v�ditta�-eva� v�ritta�. V�ritta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�d�hi ttitiyo.-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 pada ra�ja tanu dh� iccevam�d�hi dh�tuhi tti ti iccete 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i. Patti. Ratti, tatti, dh�ti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 ra�ja da�s�na� da�sassa da��ho �ha�h� ca.-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 ra�ja da�sa iccetesa� dh�t�na� da�sassa da��h� deso hoti �ha�h�ppaccay� c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o, ra��ha�, d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us�namuvus�namato thova.-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vu asa iccetesa� dh�t�na� u � as�na� at�deso hoti thappaccay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a�, vattha�,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jud�d�hi dhadidda kir� kvaci jada lopo ca.-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ja udi idi vadi madi khudi chidi rudi dala susa suva vaca vaja iccevam�d�hi dh�t�hi dha da idda ka ira iccete paccay� honti kvaci jada lopo ca puna nipa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ha�, samuddo, indo, cando, mando, khuddo, chiddo, ruddo, daliddo,sukka�, soko, vakka�, vajira�, icc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 hissa hera�h�ra�.-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 iccetasm� hissa dh�tussa hera� h�ra� �de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kkhe madditv� gacchati pavattat�ti p��ihera�, p��i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y�d�hi ko.-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i gha�i va�i kara�i ma�i sa�i ku�h� bha�a pa�i da� ra� ta� isi� ca� ga� a� la� me� era� kha� iccevam�d�hi dh�t�hi kappaccayo hoti. Sahappaccayena ca puna nipaccante yath� sambh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o, gha�o, ca�o, kara�o, ma�o, sa�o, ku��ho, bha�a�, pa�ako, da�o, ra�o, vita�o, isi�o, ca�o, ga�o, a�o, la�o, me�o, era�o, kha�o, iccevam�dayo a��e pi sadd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d�magam�na� khandh�ndhagandh�.-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da� ama gamu iccetesa� dh�t�na� khandha anda gandhades� honti kappaccay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dho, andho, gandho-eva� khandhako, andhako, gandh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d�hyala�.-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a kala kusa kada bhaganda mekha vakka takka palla sadda mula khila vida ca�a pa�ca vaca vasa paca maca musa gotthu puthu bahu ma�ga baha kabi sabi agga iccevam�dihi dh�t�hi p��ipadikehi ca uttarapadesuala� paccayo hoti pacch� puna nipa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e alamiti pa�ala�-eva� kalla�. Kusala�, kadala�, bhagandala�, mekhala�, vakkala�, takkala�. Pallala�, saddala�. Mul�la�. Khil�lo, vidala�. Ca�lo, pa�c�lo, v�la�, vasalo, pacalo, macalo, musalo, gotthulo, puthulo,bahulo-ma�gala�, bahala�, kambala�, sambala�, aggala�, iccevam�dayo a��epi sadd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assa puthu path�mo v�.-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a iccetassa p��ipadikassa puthu path�des� honti kvaci am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uv�, pa�hamo, puthujjano, pa�hav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�d�hi tudavo.-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u dada ada mada iccevam�d�hi dh�t�hi tudu iccete 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u, daddu, addu, mad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5] [\x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�d�hi �varo.-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p� dh� iccevam�d�hi dh�t�hi �var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�, p�vara�, dh�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�d�hi ci.-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a yata agga pata kava suva ruva mah�la bhadd�la ma�a iccevam�d�hi dh�tuh� p��ipadikehi ca ippaccayo hoti. Muni, yati, aggi, pati, kavi, suvi, ruvi, mah�li, bhadd�li, ma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�d�hyuro.-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a valla masa sandha du ku kapu maya unda khajja kura iccevam�d�hi dh�t�hi p��ipadikehica �rappaccayo hoti, vidura��h�ne j�to veduro, valluro, masuro, sandhuro, duro, kuro, kappuro, mayuro, unduro, khajj�ro, kur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�d�hi nu�utavo.-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a jana bh� ri�a khanu ama ve khe dhe dh� si ki hi icce vam�d�hi dh�tuhi nu �u tu iccete 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u, j�nu, bh�nu. Re�u, kh��u, a�u, ve�u. Dhenu, dh�tu, setu, ketu,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�d�hi ��ho.-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a kusa ka�a iccevam�d�hi dh�t�hi p��ipadikehi ca ��ha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�ho, ko��ho, k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purasu�d�hi ussa �usis�.-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 pura su�a ku su siri ila ala maha si ki icceva m�d�hi dh�t�hi p��ipadikehi ca ussa nusa isa iccete pacc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manusso, m�nuso, puriso, poso, su�is�, kar�sa�, (suriyo,) sir�so, illiso, alaso, mahiso, s�sa�, kisa�, iccevam�dayo sadd� ses� bahuk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abbidh�nakapekpa u�dikappo cha��ho k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