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5] [\z A /] [\f 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6] [\z A /] [\w V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nisa�s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�ni bhante kusal�ni s�l�ni, kim�nisa�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atth�ni kho �nanda kusal�ni s�l�ni, avippa�is�r�nisa�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ppa�is�ro pana bhante kimatthiyo, kim�nisa�s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o kho �nanda p�mojjattho, p�mojj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jja� pana bhante kimatthiya�, kim�nisa�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kho �nanda p�tattha�, p�t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 pana bhante kimatthiy�, kim�nisa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kho �nanda passaddhatth�, passadd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mujjattho p�mujj�nisa�sotis�mu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i pana bhante kimatthiy�, kim�nisa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i kho �nanda sukhatth�, suk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pana bhante kimatthiya�, kim�nisa�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kho �nanda sam�dhattha�, [PTS Page 002] [\q   2/]      sam�d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pana bhante kimatthiyo, kim�nisa�s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kho �nanda yath�bh�ta���adassanattho, yath�bh�ta���adassan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�ta���adassana� pana bhante kimatthiya�, kim�nisa�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a� kho �nanda nibbid�vir�gattha�, nibbid�vir�g�nisa�santi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vir�go pana bhante kimatthiyo, kim�nisa�s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vir�go kho �nanda vimutti���adassanattho, vimutti���adassan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 kusal�ni s�l�ni avippa�is�ratth�ni avippa�is�r�nisa�s�ni. Avippa�is�ro p�mojjattho, p�mojj�nisa�so. P�mojja� p�tattha� p�t�nisa�sa�. P�ti passaddhatth�, passaddh�nisa�s�. Passaddhi sukhatth� sukh�nisa�s�. Sukha� sam�dhattha� sam�dh�nisa�sa�. Sam�dhi yath�bh�ta���adassanattho yath�bh�ta���adassan�nisa�so. Yath�bh�ta���adassana� nibbid�vir�g�nisa�sa�. Nibbid�vir�go vimutti���adassanattho vimutti���adassan�nisa�so. Iti kho �nanda kusal�ni s�l�ni anupubbena agg�ya pa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�ya p�rent� ti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kara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�vatthinid�n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bhikkhave s�lasampannassa na cetan�ya kara�ya� ''avippa�is�ro me uppajjatu''ti. Dhammat� es� bhikkhave ya� s�lavato s�lasampannassa avippa�is�ro uppajjati. Avippa�is�rissa bhikkhave na cetan�ya kara�ya�''p�mojja� uppajjattu''ti. Dhammat� es� bhikkhave ya� avippa�is�rissa p�mojja� uppajjati. Pamuditassa bhikkhave na cetan�ya kara�ya� ''p�ti me uppajjatu''ti. Dhammat� es� bhikkhave ya� pamuditassa [PTS Page 003] [\q   3/]      p�ti uppajjati. P�timanassa bhikkhave na cetan�ya kara�ya� 'k�yo me passambhatu'ti dhammat� es� bhikkhave ya� p�timanassa k�yo passambhati. Passaddhak�yassa bhikkhave na cetan�ya ya kara�ya� 'sukha� vediy�m�'ti. Dhama*mat� es� bhikkhave ya� passaddhak�yo sukha� vediyati. Yati. Sukhino bhikkhave na cetan�ya kara�ya� 'citta� me sam�dhiyatu'ti. Dhammat� es� bhikkhave ya� sukhino citta� sam�dhiyati. Sam�hitassa bhikkhave na cetan�ya kara�ya� 'yath�bh�ta� ta� j�n�mi pass�m�'ti. Dhammat� es� bhikkhave ya� sam�hito yath�bh�ta� j�n�ti passati. Yath�bh�ta� bhikkhave j�nato passato na cetan�ya kara�ya�, virajj�m�'ti. Dhammat� es� bhikkhave ya� yath�bh�ta� j�na� passa� nibbindati virajjati. Nibbindassa bhikkhave virajjantassa na cetan�ya kara�ya�' vimutti���adassana� sacchikaromi m�'ti. Dhammat� es� bhikkhave ya� nibbi��o2 viratto vimutti���adassana� sacchikaroti. Iti kho bhikkhave nibbid�vir�go vimutti���adassanattho vimutti���adassan�nisa�so. Yath�bh�ta���adassana� nibbid� vir�gattha� nibbid� vir�g�nisa�sa�. Sam�dhi yath�bh�ta���adassanattho yath�bh�ta���adassan�nisa�so. Sukha� sam�dhattha� sam�dh�nisa�sa�. Passaddhi sukhatth� sukh�nisa�s�. P�ti passaddhatth� passaddh�nisa�s�. P�mojja� p�tattha� p�t�nisa�sa�. Avippa�is�ro p�mojjattho p�mojj�nisa�so. Kusal�ni s�l�ni avippa�is�ratth�ni avippa�is�r�nisa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hamm�vadhamme [PTS Page 004] [\q   4/]      abhisandenti, dhamm�vadhamme parip�renti ap�r�p�ra� gam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ppa�is�rassa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babindos�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ssa bhikkhave s�lavipantassa hat�paniso hoti avippa�is�ro. Avippa�is�re asati avippa�is�ravipantassa hat�panisa� hoti p�mojja�. P�mojje asati p�mojjavipantassa hatupanis� hoti p�ti. P�tiy� asati p�tivipantassa hatupanis� hoti passaddhi. Passaddhiy� asati passaddhivipantassa hat�panisa� hoti sukha�. Sukhe asati sukhavipantassa hat�paniso hoti samm�sam�dhi. Samm�sam�dhimhi asati samm�sam�dhivipantassa hat�panisa� hoti yath�bh�ta���adassana�. Yath�bh�ta���adassane asati yath�bh�ta���adassanavipantasassa hatupaniso hoti nibbid�vir�go. Nibbid�vir�ge asati . Nibbid�vir�gavipantassa hat�panisa� hoti vimutti���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rukkho s�kh�pal�savipanno. Tassa papa�ik�pi na p�rip�ri� gacchati tacopi pheggupi s�ropi na p�rip�ri� gacchati. Evameva kho bhikkhave duss�lassa s�lavipantassa hat�paniso hoti avippa�is�ro, avippa�is�re asati hat�panisa� hoti p�mojja�. P�mojje asati p�mojjavipantassa hatupanis� hoti p�ti. P�tiy� asati p�tivipantassa hatupanis� hoti passaddhi. Passaddhiy� asati passaddhivipantasa hat�panisa� hoti sukha�. Sukhe asati sukhavipantassa hat�paniso hoti samm�sam�dhi. Samm�sam�dhimhi asati samm�sam�dhi. Samm�sam�dhi vipantassa hat�panisa� hoti yath�bh�ta���adassana�. Yath�bh�ta���adassane asati yath�bh�ta���adassanavipantasassa hat�panis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vir�go. Nibbid�vir�ge asati nibbid�vir�gavipant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bhikkhave s�lasamipannassa upanisasampanno hoti avippa�is�ro. Avippa�is�re sati avippa�is�rasamipannassa upanisasmapanna� hoti p�mojja�. P�mojje sati p�mojjasampannassa upanisasampann� hoti p�ti. P�tiy� sati p�tisampannassa upanisasampann� hoti passaddhi. Passaddhiy� sati passasaddhisampannassa upanisasampanna� hoti sukha�. Sukhe sati sukhasampannassa upanisasampanno hoti samm�sam�dhi. [PTS Page 5] [\q   5/]     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sampanno tassa papa�ik�pi p�rip�ri� gacchati tacopi pheggupi s�ropi p�rip�ri� gacchati. Evameva kho bhikkhave s�lavato s�lasampannassa upanisasampanno hoti avippa�is�ro, avippa�is�re sati avippa�is�rasampannassa upanisasampanna� hoti p�mojja�. P�mojje sati p�mojjasampannassa upanisasampann� hoti p�ti. P�tiy� sati p�tisampannassa upanisasampann� hoti passaddhi. Passaddhiy� sati passa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u �mantesi: duss�lassa �vuso s�lavipannassa hat�paniso hoti avippa�is�ro. Avippa�is�re asati avippa�is�ravipannassa hat�panisa� hoti p�tiy� asati p�tivipantassa hatupanis� hoti passaddhi. Passaddhiy� asati passaddhivipannassa hat�panisa� hoti sukha�. Sukhe asati sukhavipantassa hat�paniso hoti ti samm�sam�dhi. Samm�sam�dhimhi asati samm�sam�dhivipantassa hat�panisa� hoti yath�bh�ta���adassana�. Yath�bh�ta���adassane asati yath�bh�ta���adassanavipantasassa hat�paniso hoti nibbid�vir�go. Nibbid�vir�ge a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vir�gavipant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 pal�savipanto, tassa papa�ik�pi na p�rip�ri� gacchati, tacopi pheggupi s�ropi na p�rip�ri� gacchati. Evameva kho �vuso duss�lassa s�lavipannassa hat�paniso hoti avippa�is�ro. Avippa�is�re asati avippa�is�ravipannassa hat�panisa� hoti p�mojja�. P�mojje asati p�mojjavipannassa hatupanis� hoti p�ti. P�tiy� asati p�tivipantassa hatupanis� hoti passaddhi. Passaddhiy� asati passaddhivipantassa hat�panisa� hoti sukha�. Sukhe asati sukhavipantassa hat�paniso heti samm�sam�dhi. Samm�sam�dhimhi asati samm�sam�dhi vipantassa hat�panisa� hoti yath�bh�ta���adassana�. Yath�bh�ta���adassane asati yath�bh�ta ���adassanavipantasassa hat�paniso hoti nibbid�vir�go. Nibbid�vir�ge asati nibbid�vir�gavipant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�vuso s�lasampannassa upanisasampanno hoti avippa�is�ro. Avippa�is�re sati avippa�is�rasampannassa upanisasampanna� hoti p�mojja�. P�mojje sati p�mojjasampannassa upanisasampann� hoti p�ti. P�tiy� sati p�tisampannassa upanisasampann� hoti passaddhi. Passaddhiy� sati passa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 pal�sasampanno, tassa papa�ik�pi p�rip�ri� gacchati, tacopi pheggupi s�ropi p�rip�ri� gacchati. Evameva kho �vuso s�lavato s�lasampannassa upanisasampanno hoti avippa�is�ro. Avippa�is�re sati avippa�is�rasampannassa upanisasampanna� hoti p�mojja�. P�mojje sati p�mojjasampannassa upanisasampann� hoti p�ti. P�tiy� sati p�tisampannassa upanisasampann� hoti passaddhi. Passaddhiy� sati passa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�yasm� �nando bhikkhu �mantesi: duss�lassa �vuso s�lavipannassa hat�paniso hoti avippa�is�ro. Avippa�is�re asati avippa�is�ravipannassa hat�panisa� hoti p�mojja�. P�mojje asati p�mojjavipannassa hatupanis� hoti p�ti. P�tiy� asati p�tivipannassa hatupanis� hoti passaddhi. Passaddhiy� asati passaddhivipannassa hat�panisa� hoti sukha�. Sukhe asati sukhavipannassa hatupaniso ho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mhi asati samm�sam�dhivipantassa hat�panisa� hoti yath�bh�ta���adassana�. Yath�bh�ta���adassane asati yath�bh�ta���adasasanavipannassa hat�paniso hoti nibbid�vir�go. Nibbid�vir�ge asati nibbid�vir�ga 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pal�savipanto tassa papa�ik�pi na p�rip�ri� gacchati, tacopi pheggupi s�ropi na p�rip�ri� gacchati. Evameva kho �vuso duss�lassa s�lavipantassa hat�paniso hoti. Avippa�is�ro, avippa�is�re asati avippa�is�ra vipannassa hat�panisa� hoti p�mojja�. P�mojje asati p�mojjavipannassa hatupanis� hoti p�ti. P�tiy� asati p�tivipannassa hatupanis� hoti passaddhi. Passaddhiy� asati passaddhivipannassa hat�panisa� hoti sukha�. Sukhe asati sukhavipannassa hat�paniso hoti samm�sam�dhi. Samm�sam�dhimhi asati samm�sam�dhivipantassa hat�panisa� hoti yath�bh�ta���adassana�. Yath�bh�ta���adassane asati yath�bh�ta���adasasanavipannassa hat�paniso hoti nibbid�vir�go. Nibbid�vir�ge asati nibbid�vir�ga 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�vuso s�lasampannassa upanisasampanno hoti avippa�is�ro. Avippa�is�re sati avippa�is�rasampannassa upanisasampanna� hoti p�mojja�. P�mujje sati p�mojjasampannassa upanisasampann� hoti p�ti. P�tiy� sati p�tisampannassa upanisasampanna� hoti passaddhi. Passaddhiy� sati passaddhisampannassa upanisasampanna� hoti sukha�. Sukhe sati sukhasampannassa upanisasampanno hoti samm�sam�dhi. Samm� sam�dhimhi sati samm�sam�dhisampannassa upanisasampanna� hoti yath�bh�ta���adassana�. Yath�bh�ta���adassasane sati yath�bh�ta���adassanasampannassa upanisasampanno hoti nibibid�vir�go. Nibbid�vir�ge sati nibbid�vir�ga sampannassa upanisasma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[PTS Page 007] [\q   7/]      s�kh�pal�sasampanno tassa papa�ik�pi p�rip�ri� gacchati, tacopi pheggupi s�ropi p�rip�ri� gacchati. Evameva kho �vuso s�lavato s�lasampannassa upanisasampanno hoti avippa�is�ro. Avippa�is�re sati avippa�is�rasampannassa upanisasampanna� hoti p�mojja�. P�mojje sati p�mojjasampannassa upanisasampann� hoti p�ti. P�tiy� sati p�tisampannassa upanisasampanna� hoti passaddhi. Passaddhiy� sati passaddhisampannassa upanisasampanna� hoti sukha�. Sukhe sati sukhasampannassa upanisasampanno hoti samm� sam�dhi. Samm�sam�dhimhi sati samm�sam�dhi sampannassa upanisasampanna� hoti yath�bh�ta���adassana�. Yath�bh�ta���adassa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a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nu kho bhante bhikkhuno tath�r�po sam�dhipa�il�bho yath� neva pa�haviya� pa�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 lokasa��� assa. Na paraloke paralokasa��� assa, sa��� ca pana ass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. Na paraloke paralokasa��� assa.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mpana bhante siy� bhikkhuno tath�r�po sam�dhi pa�il�bho yath� neva pa�haviya� pa�havisa��� assa, na �pasmi� �posada��� assa, na tejasmi� tejosada��� [PTS Page 008] [\q   8/]      assa, na v�yasmi� v�yosa��� assa, na �k�s�na�c�yatane �k�s�na�c�yatanasa��� assa, na vi����a�c�yatane vi����a�c�yatanasa��� assa, na nevasa���n�sa���yatane nevasa���n�sa���yatanasa��� assa, na idhaloke idhalokasa��� assa, na paraloke paralokasa��� assa.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eva� sa��� hoti: eta� santa� eta� pa�ta� yadida� sabbasa�kh�rasamatho sabbupadhipa�inissaggo ta�hakkhayo vir�go nirodho nibb�nanti. Eva� kho �nanda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�yasm� s�riputto tenupasa�kami. Upasa�kamitv� �yasmat� s�riputtena saddhi� sammodi. Sammodaniya� katha� s�r��iya� v�tis�retv� ekamanta� nis�di. Ekamanta� nisinno kho �yasm� �nand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y�nu kho �vuso s�riputta bhikkhuno tath�r�po sam�dhipa�il�bho, yath� neva pa�haviya� pa�havisa��� assa, na �pasmi� �posa��� assa, na tejasmi� tejosa��� assa, na v�yasmi� v�yosa��� assa, na �k�s�na�c�yatane �k�s�na�c�yatananasa��� [PTS Page 009] [\q   9/]     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.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vuso �nanda bhikkhuno tath�r�po sam�dhi pa�il�bho yath� neva pa�haviya� pa�havisa��� assa, na �pasmi� �posa��� assa, na tejasmi� tejo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, na v�yasmi� v�yosa��� assa, na �k�s�na�c�yatane �k�s�na�c�yatan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.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�vuso s�riputta siy� bhikkhuno tath�r�po sam�dhi pa�il�bho, yath� siy� �vuso �nanda bhikkhuno tath�r�po sam�dhi pa�il�bho yath� neva pa�haviya� pa�havisa��� assa, na �pasmi� �posa��� assa, na tejasmi� tejo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, na v�yasmi� v�yosa��� assa, na �k�s�na�c�yatane �k�s�na�c�yatan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.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vuso �nanda samaya� idheva s�vatthiya� vihar�mi andhavanasmi� tatth�ha� tath�r�pa� sam�dhi� sam�pajji� yath� neva pa�haviya� pa�havisa��� ahosi�, na �pasmi� �posa��� ahosi�, na tejasmi� tejosa��� ahosi�, na v�yasmi� v�yosa��� ahosi�. Na �k�s�na�c�yatane �k�s�na�c�yatanasa��� ahosi�, na vi���na�c�yatane vi���na�c�yatanasa��� ahosi�, na �ki�ca���yatane �ki�ca���yatanasa��� ahosi�, na nevasa���n�sa���yatane nevasa���n�sasa���yatanasa��� ahosi�, na idhaloke idhalokasa��� ahosi�, na paraloke paralokasa��� ahos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��� pan�yasm� s�riputto tasmi� samaye aho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irodho nibb�na�, bhavanirodho nibb�nanti kho me �vuso a���va sa��� uppajjati, a���va sa��� nirujjhati, seyyath�pi �vuso sakalikaggissa jh�yam�nassa a���va acci uppajjati, a���va acci nirujjhati, evameva kho me �vuso bhavanirodho nibb�na� bhavanirodho nibb�nanti a���va sa��� [PTS Page 010] [\q  10/]      uppajjati, a���va sa��� nirujjhati. Bhavanirodho nibb�nanti sa��� ca pan�ha� �vuso tasmi� samaye ahos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no ca s�lav�. Eva� so tena�gena aparip�ro hoti. Tena ta� a�ga� parip�retabba�, ''kinn�ha� saddho ca assa� s�lav� c�'ti. Yato ca kho bhikkhave bhikkhu saddho ca hoti s�lav�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no ca bahussuto . Eva� so tena�gena aparip�ro hoti. Tena ta� a�ga� parip�retabba�, ''kinn�ha� saddho ca assa� s�lav� ca bahussuto c�''ti. Yato ca kho bhikkhave bhikkhu saddho ca hoti s�lav� ca bahussuto 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no ca dhammakathiko. Eva� so tena�gena aparip�ro hoti. Tena ta� a�ga� parip�retabba�, ''kinn�ha� saddho ca assa� s�lav� ca bahussuto ca dhammakathiko c�'ti. Yato ca kho bhikkhave bhikkhu saddho ca hoti s�lav� ca bahussuto ca dhammakathik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no ca paris�vacaro. Eva� so tena�gena aparip�ro hoti. Tena ta� a�ga� parip�retabba�, ''kinn�ha� saddho ca assa� s�lav� ca bahussuto ca dhammakathiko ca paris�vacaro c�'ti. Yato ca kho bhikkhave bhikkhu saddho ca hoti s�lav� ca bahussuto ca dhammakathiko ca paris�vac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no ca vis�rado paris�ya dhamma� deseti. Eva� so tena�gena aparip�ro hoti. Tena ta� a�ga� parip�retabba�, ''kinn�ha� saddho ca assa� s�lav� ca bahussuto ca dhammakathiko ca paris�vacaro ca vis�rado ca paris�ya dhamma� deseyya'nti. Yato ca kho bhikkhave bhikkhu saddho ca hoti s�lav� ca bahussuto ca dhammakathiko ca paris�vacaro ca vis�rado ca paris�ya dhamma� deseti, eva� so tena�gena parip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no ca vinayadharo. Eva� so tena�gena aparip�ro hoti. Tena ta� a�ga� parip�retabba�, ''kinn�ha� saddho ca assa� s�lav� ca bahussuto ca dhammakathiko ca paris�vacaro ca vis�rado ca paris�ya dhamma� deseyya�, vinayadharo c�'ti. Yato ca kho bhikkhave bhikkhu saddho ca hoti s�lav� ca bahussuto ca dhammakathiko ca paris�vacaro ca vis�rado ca paris�ya dhamma� deseti vinayadh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vinayadharo ca no ca �ra��ako pantasen�sano. Eva� so tena�gena aparip�ro hoti. Tena ta� a�ga� parip�retabba�. ''Kinn�ha� saddho ca assa� s�lav� ca bahussuto ca dhammakathiko ca paris�vacaro ca vis�rado ca paris�ya dhamma� deseyya�, vinayadharo ca �ra��akoca pantasen�sano 'ti. Yato ca kho bhikkhave bhikkhu saddho ca hoti s�lav� ca bahussuto ca dhammakathiko ca paris�vacaro ca vis�rado ca paris�ya dhamma� deseti vinayadharo ca �ra��ako ca pantasen�sano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vinayadharo ca �ra��ako ca pantasen�sano no ca catunna� jh�n�na� �bhicetasik�na� di��hadhammasukhavih�r�na� nik�mal�bh� hoti akicchal�bh� akasiral�bh�. Eva� so tena�gena aparip�ro hoti. Tena ta� a�ga� parip�retabba� ''kinn�ha� saddho ca assa� s�lav� ca bahussuto ca dhammakathiko ca paris�vacaro ca vis�rado ca paris�ya dhamma� deseyya� vinayadharo ca �ra��ako ca pantasen�sano catunna�ca jh�n�na� �bhicetasik�na� di��hadhammasukhavih�r�na� nik�mal�bh� assa� akicchal�bh� akasiral�bh� c�'ti. Yato ca kho bhikkhave bhikkhu saddho ca hoti s�lav� ca bahussuto ca dhammakathiko ca paris�vacaro ca vis�rado ca paris�ya dhamma� deseti vinayadharo ca �ra��ako ca pantasen�sano catunna�ca jh�n�na� �bhicetasik�na� di��hadhammasukhavih�r�na� nik�mal�bh� hoti akicchal�bh� akasiral�bh�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vis�rado ca paris�ya dhamma� deseti vinayadharo ca �ra��ako ca pantasen�sano catunna�ca jh�n�na� �bhicetasik�na� di��hadhammasukhavih�r�na� nik�mal�bh� hoti akicchal�bh� akasiral�bh� no ca �sav�na� khay� an�sava� cetovimutti� pa���vimutti� di��heva dhamme saya� abhi��� sacchikatv� upasampajja viharati. Eva� so tena�gena aparip�ro hoti. Tena ta� a�ga� parip�retabba�. ''Kinn�ha� saddho ca assa� s�lav� ca bahussuto ca dhammakathiko ca paris�vacaro ca vis�rado ca dhamma� deseyya� vinayadharo ca �ra��ako capantasen�sano catunna�ca jh�n�na� �bhicetasik�na� di��hadhammasukhavih�r�na� nik�mal�bh� assa� akicchal�bh� akasiral�bh� �sav�na�ca khay� an�sava� cetovimutti� pa���vimutti� di��heva dhamme saya� abhi��� sacchikatv� upasampajja vihareyya'nti. Yato ca kho bhikkhave bhikkhu saddho ca hoti s�lav� ca bahussuto ca dhammakathiko ca paris�vacaro ca vis�rado ca paris�ya dhamma� deseti vinayadharo ca �ra��ako ca pantasen�sano catunna�ca jh�n�na� �bhicetasik�na� di��hadhammasukhavih�r�na� nik�mal�bh� hoti akicchal�bh� akasiral�bh� ca �sav�na�ca khay� an�sava� cetovimutti� pa���vimutti� di��heva dhamm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sacchikatv� upasampajja viharati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tena�gena aparip�r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022 [\x   2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 saddho ca hoti s�lav� ca bahussuto ca dhamimakathiko ca paris�vacaro ca vis�rado ca paris�ya dhamma� deseti, vinayadharo ca �ra��ako ca pantasen�sano, catunna�ca jh�n�na� �bhicetasik�na� [PTS Page 011] [\q  11/]      di��hadhammasukhavih�rana� nik�mal�bh� hoti akicchal�bh� akasiral�bh�, �sav�na�ca khay� an�sava� cetovimutti� pa���vimutti� di��heva dhamme saya� abhi��� sacchikatv� upasampajja viharati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bhikkhu samantap�s�diko ca hoti sabb�k�ra parip�ro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vimo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no ca s�lav�. Eva� so tena�gena aparip�ro hoti. Tena ta� a�ga� parip�retabba�, ''kinn�ha� saddho ca assa� s�lav� c�''ti. Yato ca kho bhikkhave bhikkhu saddho ca hoti s�lav�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no ca bahussuto . Eva� so tena�gena aparip�ro hoti. Tena ta� a�ga� parip�retabba�, ''kinn�ha� saddho ca assa� s�lav� ca bahussuto c�''ti. Yato ca kho bhikkhave bhikkhu saddho ca hoti s�lav� ca bahussuto ca 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no ca dhammakathiko. Eva� so tena�gena aparip�ro hoti. Tena ta� a�ga� parip�retabba�, ''kinn�ha� saddho ca assa� s�lav� ca bahussuto ca dhammakathiko c�'ti. Yato ca kho bhikkhave bhikkhu saddho ca hoti s�lav� ca bahussuto ca dhammakathik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no ca paris�vacaro. Eva� so tena�gena aparip�ro hoti. Tena ta� a�ga� parip�retabba�, ''kinn�ha� saddho ca assa� s�lav� ca bahussuto ca dhammakathiko ca paris�vacaro c�'ti. Yato ca kho bhikkhave bhikkhu saddho ca hoti s�lav� ca bahussuto ca dhammakathiko ca paris�vac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no ca vis�rado paris�ya dhamma� deseti. Eva� so tena�gena aparip�ro hoti. Tena ta� a�ga� parip�retabba�, ''kinn�ha� saddho ca assa� s�lav� ca bahussuto ca dhammakathiko ca paris�vacaro ca vis�rado ca paris�ya dhamma� deseyya ' nti. Yato ca kho bhikkhave bhikkhu saddho ca hoti s�lav� ca bahussuto ca dhammakathiko ca paris�vacaro ca vis�rado ca paris�ya dhamma� deseti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no ca vinayadharo. Eva� so tena�gena aparip�ro hoti. Tena ta� a�ga� parip�retabba�, ''kinn�ha� saddho ca assa� s�lav� ca bahussuto ca dhammakathiko ca paris�vacaro ca vis�rado ca paris�ya dhamma� deseyya� vinayadharo c�'ti. Yato ca kho bhikkhave bhikkhu saddho ca hoti s�lav� ca bahussuto ca dhammakathiko ca paris�vacaro ca vis�rado ca paris�ya dhamma� deseti vinayadh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vinayadharo ca no ca �ra��ako pantasen�sano. Eva� so tena�gena aparip�ro hoti. Tena ta� a�ga� parip�retabba� ''kinn�ha� saddho ca assa� s�lav� ca bahussuto ca dhammakathiko ca paris�vacaro ca vis�rado ca paris�ya dhamma� deseyya� vinayadharo ca �ra��ako ca pantasen�sano 'ti. Yato ca kho bhikkhave bhikkhu saddho ca hoti s�lav� ca bahussuto ca dhammakathiko ca paris�vacaro ca vis�rado ca paris�ya dhamma� deseti vinayadharo ca �ra��ako ca pantasen�sano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vinayadharo ca �ra��ako ca pantasen�sano no ca ye te sant� vimokkh� atikkamma r�pe �rupp� te k�yena phassitv� viharati. Eva� so tena�gena aparip�ro hoti. Tena ta� a�ga� parip�retabba� ''kinn�ha� saddho assa� s�lav� ca bahussuto ca dhammakathiko ca paris�vacaro ca vis�rado ca paris�ya dhamma� deseyya� vinayadharo ca �ra��ako ca pantasen�sano ye te sant� vimokkh� atikkamma r�pe �rupp� te ca k�yena phassitv� vihareyya 'nti. Yato ca kho bhikkhave bhikkhu saddho ca hoti s�lav� ca bahussuto ca dhammakathiko ca paris�vacaro ca vis�rado ca paris�ya dhamma� deseti vinayadharo ca �ra��ako ca pantasen�sano ye te sant� vimokkh� atikkamma r�pe �rupp� te ca k�yena phassitv� viharati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vinayadharo ca �ra��ako ca pantasen�sano ye te sant� vimokkh� atikkamma r�pe �rupp� te ca k�yena phassitv� viharati [PTS Page 012] [\q  12/]      ca no ca �sav�na� khay� an�sava� cetovimutti� pa���vimutti� di��heva dhamme saya� abhi��� sacchikatv� upasampajja viharati . Eva� so tena�gena aparip�ro hoti. Tena ta� a�ga� parip�retabba�. ''Kinn�ha� saddho ca assa� s�lav� ca bahussuto ca dhammakathiko ca paris�vacaro ca vis�rado ca paris�ya dhamma� deseyya�, vinayadharo ca �ra��ako ca pantasen�sano ye te sant� vimokkh� atikkamma r�pe �rupp� te ca k�yena phassitv� vihareyya� �sav�na�ca khay� an�sava� cetovimutti� pa���vimutti� di��heva dhamme saya� abhi��� sacchikatv� upasampajja vihareyya 'nti. Yato ca kho bhikkhave bhikkhu saddho ca hoti s�lav� ca bahussuto ca dhammakathiko ca paris�vacaro ca vis�rado ca paris�ya dhamma� deseti vinayadharo ca �ra��ako ca pantasen�sano ye te sant� vimokkh� atikkamma r�pe �rupp� te ca k�yena phassitv� viharati �sav�na�ca khay� an�sava� cetovimutti� pa���vimutti� di��heva dhamme saya� abhi��� sacchikatv� upasampajja viharati 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 saddho ca hoti s�lav� ca bahussuto ca dhammakathiko ca paris�vacaro ca vis�rado ca paris�ya dhamma� deseti, vinayadharo ca �ra��ako ca pantasen�sano ye te sant� vimokkh� atikkamma r�pe �rupp� te ca k�yena phassitv� viharati �sav�na� ca khay� an�sava� cetovimutti� pa���vimutti� di��heva dhamme saya� abhi��� sacchikatv� upasampajja viharati. Eva� so tena�gena parip�ro hoti. Imehi kho bhikkhave dasahi dhammehi samann�gato bhikkhu samantap�s�diko ca hoti, sabb�k�ra parip�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vimokkhasutta� nav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no ca s�lav� eva� so tena�gena aparip�ro hoti, tena ta� a�ga� parip�retabba� ''kinn�ha� saddho ca assa� s�lav� c�'' ti. [PTS Page 013] [\q  13/]      yato ca kho bhikkhave bhikkhu saddho ca hoti s�lav� ca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no ca bahussuto . Eva� so tena�gena aparip�ro hoti. Tena ta� a�ga� parip�retabba�, ''kinn�ha� saddho ca assa� s�lav� ca bahussuto c�''ti. Yato ca kho bhikkhave bhikkhu saddho ca hoti s�lav� ca bahussut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no ca dhammakathiko. Eva� so tena�gena aparip�ro hoti. Tena ta� a�ga� parip�retabba�, ''kinn�ha� saddho ca assa� s�lav� ca bahussuto ca dhammakathiko c�'ti. Yato ca kho bhikkhave bhikkhu saddho ca hoti s�lav� ca bahussuto ca dhammakathik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no ca paris�vacaro. Eva� so tena�gena aparip�ro hoti. Tena ta� a�ga� parip�retabba�, ''kinn�ha� saddho ca assa� s�lav� ca bahussuto ca dhammakathiko ca paris�vacaro c�'ti. Yato ca kho bhikkhave bhikkhu saddho ca hoti s�lav� ca bahussuto ca dhammakathiko ca paris�vac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no ca vis�rado paris�ya dhamma� deseti. Eva� so tena�gena aparip�ro hoti. Tena ta� a�ga� parip�retabba�, ''kinn�ha� saddho ca assa� s�lav� ca bahussuto ca dhammakathiko ca paris�vacaro ca vis�rado ca paris�ya dhamma� deseyya 'nti. Yato ca kho bhikkhave bhikkhu saddho ca hoti s�lav� ca bahussuto ca dhammakathiko ca paris�vacaro ca vis�rado ca paris�ya dhamma� deseti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 no ca vinayadharo. Eva� so tena�gena aparip�ro hoti. Tena ta� a�ga� parip�retabba�. ''Kinn�ha� saddho ca assa� s�lav� ca bahussuto ca dhammakathiko ca paris�vacaro ca vis�rado ca paris�ya dhamma� deseyya� vinayadharo c�'ti. Yato ca kho bhikkhave bhikkhu saddho ca hoti s�lav� ca bahussuto ca dhammakathiko ca paris�vacaro ca vis�rado ca paris�ya dhamma� deseti vinayadh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vis�rado ca paris�ya dhamma� deseti vinayadharo ca no ca anekavihita� pubbeniv�sa� anussarati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 so tato cuto amutra upap�di�. Tatr�p�si� evann�mo eva�gotto eva�va��o evam�h�ro eva� sukhadukkhapa�isa�ved� evam�yupariyanto. So tato cuto idhupapannoti. Iti s�k�ra� sauddesa� anekavihita� pubbeniv�sa� n�nussarati. Eva� so tena�gena aparip�ro hoti tena ta� a�ga� parip�retabba�. " Kint�ha� saddho ca assa� s�lav� ca bahussuto ca dhammakathiko ca paris�vacaro ca vis�rado ca paris�ya dhamma� deseyya� vinayadharo ca anekavihita�ca pubbeniv�sa� anussareyya�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amutra upap�di�. Tatr�p�si� evann�mo eva�gotto eva�va��o evam�h�ro eva� sukhadukkhapa�isa�ved� evam�yupariyanto. So tato cuto idh�papanno ti. Iti s�k�ra� sauddesa� anekavihita� pubbeniv�sa� anussareyya 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 bhikkhu saddho ca hoti s�lav� ca bahussuto ca dhammakathiko ca paris�vacaro ca vis�rado ca paris�ya dhamma� deseti vinayadharo ca anekavihita�ca pubbeniv�sa� anussarati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�tto eva�va��o evam�h�ro eva� sukhadukkhapa�isa�ved� evam�yupariyanto. So tato cuto amutra upap�di. Tatr�p�si� evann�mo eva�gotto eva�va��o evam�h�ro eva� sukhadukkhapa�isa�ved� evam�yupariyanto. So tato cuto idhupapannoti. Iti s�k�ra� sauddesa� anekavihita� pubbeniv�sa� anussarati. Eva� so tena�gena parip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vis�rado ca paris�ya ca dhamma� deseti vinayadharo ca anekavihita�ca pubbeniv�sa� anussarati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amutra upap�di�. Tatr�p�si� evann�mo eva�gotto eva�va��o evam�h�ro eva� sukhadukkhapa�isa�ved� evam�yupariyanto. So tato cuto idhupapannoti. Iti s�k�ra� sauddesa� anekavihita� pubbeniv�sa� anussarati. No ca dibbena cakkhun� visuddhena atikkantam�nusakena satte passati cavam�ne uppajjam�ne h�ne pa�te suva��e dubba��e sugate duggate yath�kamm�page satte paj�n�ti. Ime vata bhonto satt� k�yaduccaritena samann�gat� vac�duccaritena samann�gat� manoduccaritena samann�gat�,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, ariy�na� anupav�dak� samm�di��hik� samm�di��hikammasam�d�n�. Te k�yassa bhed� parammara� sugati� sagga� loka� upapann� 'ti. Iti dibbena cakkhun� visuddhena atikkantam�nusakena satte na passati cavam�ne uppajjam�ne h�ne pa�te suva��e dubba��e sugate duggate yath�kamm�page satte na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tena�gena aparip�ro hoti. Tena ta� a�ga� parip�retabba�, ''kinn�ha� saddho ca assa� s�lav� ca bahussuto ca dhammakathiko ca paris�vacaro ca vis�rado ca paris�ya ca dhamma� deseyya� vinayadharo ca anekavihita�ca pubbeniv�sa� anussareyya�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amutra upap�di�. Tatr�p�si� evann�mo eva�gotto eva�va��o evam�h�ro eva� sukhadukkhapa�isa�ved� evam�yupariyanto. So tato cuto idhupapannoti. Iti s�k�ra� sauddesa� anekavihita� pubbeniv�sa� anussareyya�, dibbena ca cakkhun� atikkantam�nusakena satte passeyya� cavam�ne uppajjam�ne h�ne pa�te suva��e dubba��e sugate duggate yath�kamm�page satte paj�neyya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ata bhonto satt� k�yaduccaritena samann�gat� vac�duccaritena samann�gat� manoduccaritena samann�gat�,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, ariy�na� anupav�dak� samm�di��hik� samm�di��hikammasam�d�n�. Te k�yassa bhed� parammara� sugati� sagga� loka� upapann� 'ti. Iti dibbena cakkhun� visuddhena atikkantam�nusakena satte passeyya� cavam�ne uppajjam�ne h�ne pa�te suva��e dubba��e sugate duggate yath�kamm�page satte paj�neyya 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 bhikkhu saddho ca hoti s�lav� ca bahussuto ca dhammakathiko ca paris�vacaro ca vis�rado ca paris�ya dhamma� deseti vinayadharo ca anekavihita�ca pubbeniv�sa� anussarati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amutra upap�di� tatr�p�si� evann�mo eva�gotto eva�va��o evam�h�ro eva� sukhadukkhapa�isa�ved� evam�yupariyanto. So tato cuto idhupapanno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na ca cakkhun� visuddhena atikkantam�nusakena satte passati cavam�ne uppajjam�ne h�ne pa�te suva��e dubba��e sugate duggate yath�kamm�page satte paj�n�ti, ime vata bhonto satt� k�yaduccaritena samann�gat� vac�duccaritena samann�gat� manoduccaritena samann�gat�,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, ariy�na� anupav�dak� samm�di��hik� samm�di��hikammasam�d�n�. Te k�yassa bhed� parammara� sugati� sagga� loka� upapann� 'ti. Iti dibbena cakkhun� visuddhena atikkantam�nusakena satte passati cavam�ne uppajjam�ne h�ne pa�te suva��e dubba��e sugate duggate yath�kamm�page satte paj�n�ti. Eva� so tena�gena parip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vis�rado ca paris�ya dhamma� deseti vinayadharo ca anekavihita�ca pubbeniv�sa� anussarati. Seyyath�da�: ekampi j�ti dvepi j�tiyo tissopi j�tiyocatassopi j�tiyo pa�capi j�tiyo dasapi j�tiyo v�sampi j�tiyo ti�sampi j�tiyo catt�r�sampi j�tiyo pa���sampi j�tiyo s�tisatampi j�tisahassampi j�tisatasahassampi anekepi sa�va��akappe anekepi viva��akappe anekepi sa�va��aviva��a kappe. Amutr�si� evann�mo eva�gotto eva�va��o evam�h�ro eva� sukhadukkhapa�isa�ved� evam�yupariyanto. So tato cuto amutra upap�di� tatr�p�si� evann�mo eva�gotto eva�va��o evam�h�ro eva�sukhadukkhapa�isa�ved� evam�yupariyanto. So tato cuto idh�papanno 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ca cakkhun� visuddhena atikkantam�nusakena satte passati cavam�ne uppajjam�ne h�ne pa�te suva��e dubba��e sugate duggate yath�kamm�page satte paj�n�ti. Ime vata bhonto satt� k�yaduccaritena samann�gat� vac�duccaritena samann�gat� manoduccaritena samann�gat� ariy�na� upav�dak� micch�di��hik� micch�di��hikammasam�d�n�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ti. Iti dibbena cakkhun� visuddhena atikkantam�nusakena satte passati cavam�ne uppajjam�ne h�ne pa�te suva��e dubba��e sugate duggate yath�kamm�page satte paj�n�ti. No ca �sav�na� khay� an�sava� cetovimutti� pa���vimutti� di��hevadhamme saya� abhi��� sacichikatv� upasampajja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tena�gena a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a ta� a�ga� parip�retabba� ''kinn�ha� saddho ca assa� s�lav� ca bahussuto ca dhammakathiko ca paris�vacaro ca vis�rado ca paris�ya dhamma� deseyya�, vinayadharo ca anekavihita�ca pubbeniv�sa� anussareyya�, seyyath�da�: ekampi j�ti� dvepi j�tiyo, tissopi j�tiyo, catassopi j�tiyo, pa�capi j�tiyo dasapi j�tiyo, v�sampi j�tiyo ti�sampi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idhupapannoti. Iti s�k�ra� sauddesa� anekavihita� pubbeniv�sa� anussareyya� , dibbena ca cakkhun� [PTS Page 014] [\q  14/]      visuddhe atikkantam�nusakena satte passeyya� cavam�ne uppajjam�ne h�ne pa�te suva��e dubba��e sugate duggate yath�kamm�page satte te paj�neyya�, ime vata bhonto satt� k�yaduccaritena samann�gat� vac�duccaritena samann�gat� manoduccaritena samann�gat�. Ariy�na� upav�dak� micch�di��hik� micch�di��hikammasam�d�n� te k�yassa bhed� parammara� ap�ya� duggati� vin�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ti. Iti dibbena cakkhun� visuddhena atikkantam�nusakena satte passeyya� cavam�ne uppajjam�ne h�ne pa�te suva��e dubba��e sugate duggate yath�kamm�page satte paj�neyya�. �sav�na�ca khay� an�sava� cetovimutti� pa���vimutti� di��hevadhamme saya� abhi��� sacchikatv� upasampajj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 saddho ca hoti s�lav� ca bahussuto ca dhammakathiko ca paris�vacaro ca vis�rado ca paris�ya dhamma� deseti, vinayadharo ca anekakavihita�ca pubbeniv�sa� anussarati, seyyath�da�: ekampi j�ti� dvepi j�tiyo, tissopi j�tiyo, catassopi j�tiyo, pa�capi j�tiyo dasapi j�tiyo, v�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. So tato cuto amutra upap�di�. Tatr�p�si� evann�mo eva�gotto eva�va��o evam�h�ro eva� sukhadukkhakapa�isa�ved� evam�yupariyanto . So tato cuto idhupapannoti. Iti s�k�ra� sauddesa� anekavihita� pubbeniv�sa� anussarati, dibbena ca cakkhun� visuddhena atikkantam�nusakena satte passati cavam�ne uppajjam�ne h�ne pa�te suva��e dubba��e sugate duggate yath�kamim�page satte paj�n�ti. Ime vata bhonto satt� k�yaduccaritena samann�gat� vac�duccaritena samann�gat� manoduccaritena samann�gat� ariy�na� upav�dak� micch�di��hik� micch�di��hikammasam�d�n�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ti. Iti dibbena cakkhun� visuddhena atikkantam�nusakena satte passati cavam�ne uppajjam�ne h�ne pa�te suva��e dubba��e sugate duggate yath�kamm�page satte paj�n�ti. �sav�na�ca khay� an�sava� cetovimutti� pa���vimutti� di��hevadhamme saya� abhi��� sacchikatv� upasampajja viharati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bhikkhu hoti samantap�s�diko ca hoti sabb�k�raparip�ro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isa�s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cetan� s�la� upanis� �nand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s�riputto ca saddho santena vijjay�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matthiya� cetan� ca tayo upanis� pica sam�dhis�riputto ca jh�na� santena vijjay�ti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t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asamann�gato bhikkhave bhikkhu pa�ca�gasamann�gata� sen�sana� sevam�no bhajam�no na cirasseva �sav�na� khay� an�sava� cetovimutti� pa���vimutti� di��hevadhamme saya� abhi��� sacchikatv� upasampajja vihar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pa�ca�gasamann�gat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saddho hoti, saddahati tath�gatassa bodhi�: ''iti pi so bhagav� araha� samm� sambuddho vijj�cara�asampanno sugato lokavid� anuttaro purisadammas�rath� satth� devamanuss�na� buddho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�b�dho hoti app�ta�ko samavep�kiniy� gaha�iy� samann�gato n�tis�t�ya n�ccu�h�ya majjhim�ya padh�nakkh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a�ho hoti am�y�v�, yath�bh�ta� att�na� �v�katt� satthari v� vi��asu v� sabrahmac�r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raddhaviriyo viharati akusal�na� dhamm�na� pah�n�ya kusal�na� dhamm�na� upasampad�ya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�av� hoti udayatthag�miniy� pa���ya samann�gato ariy�ya nibbedhik�ya samm�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bhikkhu pa�ca�ga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ha�ca bhikkhave sen�sana� pa�ca�gasamann�gat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sen�sana� n�tid�ra� hoti n�cc�sanna� gaman�gamanasamp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v� appaki��a� ratti� appasadda� appaniggho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pa�a�samakasav�t�tapasiri�sapasamp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smi� kho pana sen�sane viharantassa appakasiraneva uppajjanti c�varapi�ap�tasen�sanagil�napaccayabhesajjaparikk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smi� kho pana sen�sane ther� bhikkhu viharanti bahussut� �gat�gam� [PTS Page 016] [\q  16/]      dhammadhar� vinayadhar� m�tik�dhar�, te k�lena k�la� upasa�kamitv� paripucchati paripa�hati: ''idambhante katha� imassa ko attho''ti. Tassa te �yasmanto aviva�a�ceva vivaranti, anutt�n�kata�ca utt�n�karonti. Anekavihitesu ca ka�kh��h�n�yesu dhammesu ka�kha� pa�ivino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sen�sana� pa�ca�gasamann�gata� hoti. Pa�ca�gasamann�gato kho bhikkhave bhikkhu pa�ca�gasamann�gata� sen�sana� sevam�no bhajam�no na cirasseva �sav�na� khay� an�sava� cetovimutta� pa���vimutti� di��hevadhamme saya� abhi���sacchikatv� upasampajja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avippah�no bhikkhave bhikkhu pa�ca�ga samann�gato imasmi� dhammavinaye keval� vusitav� uttamapuris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pa�ca�gavippah�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no k�macchando pah�no hoti, vy�p�do pah�no hoti, th�namiddha� pah�na� hoti, uddhacchakukkucca� pah�na� hoti, vicikicch� pah�n� hoti, eva� kho bhikkhave bhikkhu pa�ca�gavi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pa�ca�gasamann�gat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ekhena s�lakkhandhena samann�gato hoti, asekhena sam�dhikkhandhena samann�gato hoti, asekhena pa���kkhandhena samann�gato hoti, asekhena vimuttikkhandhena samann�gato hoti, asekhena vimutti���adassanakkhandhena samann�gato hoti, eva� kho bhikkhave bhikkhu pa�ca�ga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avippah�no bhikkhave bhikkhu pa�ca�gasamann�gato imasmi� dhammavinaye keval� vusitav� uttamapuris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cchando ca vy�p�do th�namiddha�c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vicikicch� ca sabbasov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ekhena ca s�lena asekhena sam�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y� ca sampanno ���ena ca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 ve pa�ca�gasampanno pa�ca�g�nivivajjay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dhammavinaye keval�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�ni bhikkhave sa�yojan�ni, katam�ni dasa: pa�corambh�giy�ni sa�yojan�ni, pa�cuddhambh�giy�ni sa�y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orambh�giy�ni sa�yojan�ni: sakk�yadi��hi�, vicikicch� s�labbatapar�m�so, k�macchando, by�p�doti. Im�ni pa�corambh�giya sa�y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uddhambh�giy�ni sa�yojan�ni: r�par�go, ar�par�go, m�no, uddhacca�, avijj�, im�ni kho pa�cuddhambh�giy�ni, sa�yojan�ni. Im�ni kho bhikkhave dasasa�yoj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a�ge vivajja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khi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asaci bhikkhave bhikkhussa v� bhikkhuniy� pa�ca cetokhil� appah�n� pa�ca cetaso vinibandh� asamucchinn�, tassa y� ratt� v� divaso v� �gacchati h�niyeva p��ika�kh� kusalesu dhammesu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ssa pa�cacetokhil� appah�n�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tthari ka�khati vicikicchati n�dhimucchati na sampas�dati, yo so bhikkhave bhikkhu sattharika�khati vicikicchati n�dhimuccati na sampas�dati tassa citta� na namati �tapp�ya anuyog�ya [PTS Page 018] [\q  18/]      s�tacc�ya padh�n�ya. Yassa citta� na namati �tapp�ya anuyog�ya s�tacc�ya padh�n�ya evamass�ya� pa�hamo cetokhilo a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hamme ka�khati vicikicchati n�dhimuccati na sampas�dati tassa citta� na namati �tapp�ya anuyog�ya s�tacc�ya padh�n�ya. Yassa citta� na namati �tapp�ya anuyog�ya s�tacc�ya padh�n�ya evamass�ya� dutiyo cetokh�lo appah�no hoti. Puna ca para� bhikkhave bhikkhu sa�ghe ka�khati vicikicchati n�dhimuccati na sampas�dati tassa citta� na namati �tapp�ya anuyog�ya s�tacc�ya padh�n�ya. Yassa citta� na namati �tapp�ya anuyog�ya s�tacc�ya padh�n�ya evamass�ya� tatiyo cetokhilo appah�no hoti. Puna ca para� bhikkhave bhikkhu sikkh�ya ka�khati vicikiccati n�dhimuccati na sampas�dati tassa citta� na namati �tapp�ya anuyog�ya s�tacc�ya padh�n�ya. Yassa citta� na namati �tapp�ya anuyog�ya s�tacc�ya padh�n�ya evamass�ya� catuttho cetokh�lo a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abrahmac�r�su kupito hoti anattamano �hatacitto khilaj�to. Tassa citta� na namati �tapp�ya anuyog�ya s�tacc�ya padh�n�ya. Yassa citta� na namati �tapp�ya anuyog�ya s�tacc�ya padh�n�ya. Evamass�ya� pa�camo cetokhilo appah�no hoti. Imassa pa�ca cetokhil� ap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ssa pa�cacetaso vinibandh� asamucchinno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mesu av�tar�go hoti avigatachando avigatapemo avigatapip�so avigatapariho avigatata�ho. Yo so bhikkhave bhikkhu k�mesu av�tar�go hoti, avigatacando avigatapemo avigatapip�so avigatapariho avigatata�ho, tassa citta� na namati �tapp�ya anuyog�ya s�tacc�ya padh�n�ya. Yassa citta� na namati �tapp�ya anuyog�ya s�tacc�ya padh�n�ya, evamass�ya� pa�hamo cetaso vinibandho asamucc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k�ye av�tar�go hoti avigatachando avigatapemo avigatapip�so avigatapariho avigatata�ho. Yo so bhikkhave k�ye av�tar�go hoti, avigatacando avigatapemo avigatapip�so avigatapariho avigatata�ho, tassa citta� na namati �tapp�ya anuyog�ya s�tacc�ya padh�n�ya. Yassa citta� na namati �tapp�ya anuyog�ya s�tacc�ya padh�n�ya, evamass�ya� pa�hamo cetaso vinibandho asamucchinno hoti. R�pe av�tar�go hoti avigatachando avigatapemo avigatapip�so avigatapariho avigatata�ho, yo so bhikkhave bhikkhu r�pe av�tar�go hoti, avigatacando avigatapemo avigatapip�so avigatapariho avigatata�ho, tassa citta� na namati �tapp�ya anuyog�ya s�tacc�ya padh�n�ya. Yassa citta� na namati �tapp�ya anuyog�ya s�tacc�ya padh�n�ya, evamass�ya� pa�hamo cetaso vinibandho asamucchinno hoti. Udar�vadehaka� bhu�jitv� seyyasukha� phassasukha� middhasukha� anuyutto viharati. A��atara� devanik�ya� pa�idh�ya brahmacariya� carati ''imin�ha� s�lena v� vatena v� tapena v� brahmacariyena v� devo v� bhaviss�mi deva��ataro v�ti. Yo so bhikkhave bhikkhu a��atara� deva nik�ya� pa�idh�ya brahmacariya� carati imin�ha� s�lena v� vatena v� tapena v� brahmacari yena v� devo v� bhaviss�mi deva��ataro v�ti. Tassa citta� na namati [PTS Page 019] [\q  19/]      �tapp�ya anuyog�ya s�tacc�ya padh�n�ya. Yassa citta� na namati anuyog�ya s�tacc�ya padh�n�ya, evamass�ya� pa�camo cetaso vinibandho asamucchinno hoti. Imassa pa�cacetaso vinibandh� asamucchin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vi bhikkhave bhikkhussa v� bhikkhuniy� v� ime pa�cacetokhil� appah�n� ime pa�ca cetaso vinibandh� asamucchinn�, tassa y� ratti v� divaso v� �gacchati h�niyeva p��ika�kh� kusalesu dhammesu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k�lapakkhe candassa y� ratti v� divaso v� �gacchati. H�yateva va��ena, h�yati ma�alena, h�yati �bh�ya, h�yati �rohaparin�hena, emameva kho bhikkhave yassa kassaci bhikkhussa v� bhikkhuniy� v� ime pa�ca cetokhil� appah�n�, ime pa�ca cetaso vinibandh� asamucchinn�, tassa y� ratti v� divaso v� �gacichati h�niyeva p��ika�kh� kusalesu dhammesu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pa�ca cetokh�l� pah�n� pa�ca cetaso vinibandh� samucchinn�1 tassa y� ratti v� divaso v� �gacchati, vuddhiyeva p��ika�kh� kusalesu dhammesu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ssa pa�ca cetokhil� pah�n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tthari na ka�khati na vicikicchati, adhimuccati sampas�dati. Yo so bhikkhave bhikkhu satthari na ka�khati na vicikicchati adhimuccati sampas�dati, tassa citta� namati �tapp�ya anuyog�ya s�tacc�ya padh�n�ya. Yassa citta� namati �tapp�ya anuyog�ya s�tacc�ya padh�n�ya. Evamass�ya� pa�hamo cetokhilo 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samucchinn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dhamime na ka�khati na vicikicchati, adhimuccati sampas�dati. Yo so bhikkhave bhikkhu dhamme na ka�khati na vicikicchati adhimuccati sampas�dati, tassa citta� na namati �tapp�ya anuyog�ya s�tacc�ya padh�n�ya. Yassa citta� namati �tapp�ya anuyog�ya s�tacc�ya padh�n�ya. Evamass�ya� pa�hamo cetekhilo pah�no hoti. Sa�ghe na ka�khati sikkh�ya na [PTS Page 020] [\q  20/]      ka�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cikicchati, adhimuccati sampas�dati, tassa citta� namati �tapp�ya anuyog�ya s�tacc�ya padh�n�ya. Yassa citta� namati �tapp�ya anuyog�ya s�tacc�ya padh�n�ya. Evamass�ya� pa�hamo cetokhilo pah�no hoti. Sikkh�ya na ka�khati na vicikicchati, adhimuccati sampas�dati, yo so bhikkhave bhikkhu sikkh�ya na ka�khati na vicikicchati adhimuccati sampas�dati, tassa citta� namati �tapp�ya anuyog�ya s�tacc�ya padh�n�ya. Yassa citta� namati �tapp�ya anuyog�ya s�tacc�ya padh�n�ya. Evamass�ya� pa�hamo cetokhilo pah�no hoti. Sabrahmac�r�su na kupito hoti attamano na �hatacinno na khilaj�to, yo so bhikkhave bhikkhu sabrahmac�r�su na kupito hoti attamano na �hatacitto na khilaj�to tassa citta� namati �tapp�ya anuyog�ya s�tacc�ya padh�n�ya. Evamass�ya� pa�camo cetokhilo pah�no hoti. Evamassa pa�cacetokhil� 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ssa pa�ca cetaso vinibandh� susamucchinn�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mesu v�tar�go hoti vigatacichando vigatapemo vigatapip�so vigatapariho vigatata�ho. Yo so bhikkhave bhikkhu k�mesu v�tar�go hoti vigatachando vigatapemo vigatapip�so vigatapariho vigatata�ho, tassa citta� namati �tapp�ya anuyog�ya s�tacc�ya padh�n�ya. Evamass�ya� pa�hamo cetaso vinibandho susamucc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k�ye v�tar�go hoti vigatacchando vigatapemo vigatapip�so vigatapariho vigatata�ho. Yo so bhikkhave bhikkhu k�ye v�tar�go hoti vigatachando vigatapemo vigatapip�so vigatapariho vigatata�ho, tassa citta� namati �tapp�ya anuyog�ya s�tacc�ya padh�n�ya. Evamass�ya� pa�hamo cetaso vinibandho susamucchinno hoti. R�pe v�tar�go hoti vigatacchando vigatapemo vigatapip�so vigatapariho vigatata�ho. Yo so bhikkhave bhikkhu r�pe v�tar�go hoti vigatachando vigatapemo vigatapip�so vigatapariho vigatapariho vigatata�ho, tassa citta� namati �tapp�ya anuyog�ya s�tacc�ya padh�n�ya. Evamass�ya� pa�hamo cetaso vinibandho susamucchinno hoti. Na y�vadattha�, udar�vadehaka� bhu�jitv� seyyasukha� passasukha� middhasukha� anuyutto viharati. Na a��atara� devanik�ya� pa�idh�ya brahmacariya� carati: ''imin�ha� s�lena v� vatena v� tapena v� brahmacariyena v� devo v� bhaviss�mi, deva��ataro 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na a��atara� devanik�ya� pa�idh�ya brahmacariya� carati 'imin�ha� s�lena v� vatena v� tapena v� brahmacariyena v� devo v� bhaviss�mi deva��ataro v�' ti. Tassa citta� namati �tapp�ya anuyog�ya s�tacc�ya padh�n�ya. Yassa citta� namati �tapp�ya anuyog�ya s�tacc�ya padh�n�ya evamass�ya� pa�camo cetaso vinibandho susamucchinno hoti. Imassa pa�ca cetaso vinibandh� susamucchin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ime pa�cacetokhil� pah�n� ime pa�cacetaso vinibandh� [PTS Page 021] [\q  21/]      susamucchinn� tassa y� ratti v� divaso v� �gacchati vuddhiyeva p��ika�kh� kusalesu dhammesu no pari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ju�hapakkhe candassa y� ratti v� divaso v� �gacchati, va��ateva va��ena va��hati ma�alena va��hati �bh�ya va��hati �rohaparin�hena. Evameva kho bhikkhave yassa kassaci bhikkhussa v� bhikkhuniy� v� ime pa�cacetokhil� pah�n� ime pa�cacetaso vinibandh� susamucchinno, tassa y� ratti v� divaso v� �gacchati vuddhiyeva p��ika�kh� kusalesu dhammesu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t� bhikkhave satt� apad� v� dipad� v� catuppad� v� bahuppad� v� r�pino v� ar�pino v� sa��ino v� asa��ino v� nevasa���n�sa��ino v�, tath�gato tesa� aggamakkh�yati araha� samm�sabbuddho. Evameva kho bhikkhave ye keci kusal� dhamm�, sabbe te appam�dam�lak� appam�dasamosara�, appam�do tesa� dhamm�na�1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yyath�pi bhikkhave y�ni k�nici ja�gam�na�2 p��na� padaj�t�ni, sabb�ni t�ni hatthipade samodh�na� gacchanti, hatthipada� tesa� aggamakkh�yati, yadida� mahantattena, evameva kho bhikkhave ye keci kusal� dhamm� sabbe te appam�dam�lak� appam�dasamosara�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yyath�pi bhikkhave k</w:t>
      </w:r>
      <w:r>
        <w:rPr/>
        <w:t>譌</w:t>
      </w:r>
      <w:r>
        <w:rPr/>
        <w:t xml:space="preserve">g�rassa y� k�ci gop�nasiyo sabb� t� k�a�gam� k�aninn� k�asamosara�, k�o t�sa� aggamakkh�yati.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�gal�n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ath�pi bhikkhave ye keci m�lagandh�, k�nus�riya� tesa� aggamakkh�yati,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yyath�pi bhikkhave ye keci s�ragandh� lohitacandana� tesa� aggamakkh�yati,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yyath�pi bhikkhave ye keci pupphagandh�, vassika� tesa� aggamakkh�yati,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yyath�pi bhikkhave ye keci ku��ar�j�no, 1sabbe te ra��o cakkavattissa anuyant� bhavanti, r�j� tesa� cakkavatti aggamakkh�yati,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yyath�pi bhikkhave y� k�ci t�rakar�p�na� pabh�, sabb� t� candappabh�ya kala� n�gghanti so�asi� candappabh� t�sa� aggamakkh�yati,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yyath�pi bhikkhave saradasamaye viddho vigataval�hake deve �dicco naha� abbhussukkam�no sabba� �k�sagata� tamagata� abhivihacca bh�sate ca tapate ca virocati ca. Evameva kho bhikkhave ye keci kusal� dhamm�, sabbe te appam�dam�lak� appam�dasamosara�, appam�do tesa� dhamm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eyyath�pi bhikkhave y� k�ci mah�nadiyo, seyyath�da�: ga�g�, yamun� aciravat�, sarabh�, mah�, sabb� t� samudda�gam� samuddaninn� samuddapon� samuddapabbh�r�, mah�samuddo tesa� aggamakkh�yati. Evameva kho bhikkhave ye keci kusal� dhamm�, sabbe te appam�dam�lak� appam�dasamosara�, appam�do tesa� dhamm�na� aggamakk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n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puggal� �huneyy� p�huneyy� dakkhi�eyy� a�jalikara�y� anuttara� pu��akkhetta� lokassa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� samm�sambuddho, paccekabuddho, ubhatobh�ga vimutto, pa���vimutto, k�yasakkh�, di��hippatto, saddh�vimutto, dhamm�nus�r�, saddh�nus�r�, gotr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puggal� �huneyy� p�huneyy�, dakkhi�eyy�, a�jalikara�y�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ar�j�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n�thakar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�th� bhikkhave viharatha, m� an�th�. Dukkha� bhikkhave an�tho viharati. Dasa ime bhikkhave n�thakara� dhamm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s�lav� hoti p�timokkhasa�varasa�vuto viharati �c�ragocarasampanno, a�umattesu vajjesu bhayadass�v� sam�d�ya sikkhati sikkh�padesu. Yampi bhikkhave bhikkhu s�lav� hoti p�timokkhasa�varasa�vuto viharati �c�ragocarasampanno, a�umattesu vajjesu bhayadass�v� sam�d�ya sikkhati sikkh�padesu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 bahussuto hoti sutadharo sutasann�cayo, ye te dhamm� �dikaly�� majjhekaly�� pariyos�nakaly�� s�tth�, sabya�jan� kevalaparipu��a� parisuddha� brahmacariya� abhivadanti, tath�r�passa dhamm� bahussut� honti dhat� vacas� parivit� manas�nupekkhit� di��hiy� suppa�ividdh�, yampi bhikkhave bhikkhu bahussuto hoti sutadharo sutasann�cayo, ye te dhamm� �dikaly�� majjhekaly�� pariyos�nakaly�� s�tth�, sabya�jan� kevalaparipu��a� parisuddha� brahmacariya� abhivadanti, tath�r�p�ssa dhamm� bahussut� honti dhat� vacas� parivit� manas�nupekkhit� di��hiy� suppa�ividdh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 kaly��amitto hoti [PTS Page 024] [\q  24/]      kaly��asah�yo kaly��asampava�ko, yampi bhikkhave bhikkhu kaly��amitto hoti, kaly��asah�yo kaly��asampava�ko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 suvaco hoti sovacassakara�ehi dhammehi samann�gato khamo padakkhi�agg�h� anus�sani�. Yampi bhikkhave bhikkhu suvaco hoti sovacassakara�ehi dhammehi samann�gato khamo padakkhi�agg�h� anus�sani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y�ni t�ni sabrahmac�r�na� ucc�vac�ni ki�kara�y�ni, tattha dakkho hoti analaso tatr�p�y�ya v�ma�s�ya samann�gato ala� k�tu� ala� sa�vidh�tu�. Yampi bhikkhave bhikkhu y�nit�ni sabrahmac�r�na� ucc�vac�ni ki�kara�y�ni, tattha dakkho hoti analaso tatr�p�y�ya v�ma�s�ya samann�gato ala� k�tu� ala� sa�vidh�tu�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dhammak�mo hoti piyasamud�h�ro abhidhamme abhivinaye urap�mojjo. Yampi bhikkhave bhikkhu dhammak�mo hoti piyasamud�h�ro abhidhamme abhivinaye urap�mojjo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 �raddhaviriyo viharati akusal�na� dhamm�na� pah�n�ya kusal�na� dhamm�na� upasampad�ya th�mav� da�haparakkamo anikkhittadhuro kusalesu dhammesu, yampi bhikkhave bhikkhu �raddhaviriyo viharati akusal�na� dhamm�na� pah�n�ya kusal�na� dhamm�na� upasampad�ya th�mav� da�haparakkamo anikkhittadhuro kusalesu dhammesu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santu��ho hoti itar�tarac�vara pi�ap�tasen�sanagil�nappaccayabhesajjaparikkh�rena, yampi bhikkhave bhikkhu santu��ho hoti itar�tarac�varapi�ap�tasen�sanagil�napaccayabhesajjaparikkh�rena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bhikkhu satim� hoti paramena satinepakkena samann�gato cirakatampi cirabh�sitampi sarit� anussarit�, yampi bhikkhave bhikkhu satim� hoti paramena satinepakkena samann�gato cirakatampi cirabh�sitampi sarit� anussarit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bhikkhu pa��av� hoti udayatthag�miniy� pa���ya samann�gato ariy�ya nibbedhik�ya samm� dukkhakkhayag�miniy�. Yampi bhikkhave bhikkhu pa��av� hoti udayatthag�miniy� pa���ya samann�gato ariy�ya nibbedhik�ya samm� dukkhakkhayag�miniy�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�th� bhikkhave viharatha, m� an�th�. Dukkha� bhikkhave an�tho viharati, ime kho bhikkhave dasa n�thakara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�thakar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�th� bhikkhave viharatha, m� an�th�, dukkha� bhikkhave an�tho viharati. Dasa ime bhikkhave n�thakara� dhamm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s�lav� hoti p�timokkhasa�varasa�vuto viharati �c�ragocarasampanno, a�umattesu vajjesu bhayadass�v� sam�d�ya sikkhati sikkh�padesu. 'S�lav� vat�ya� bhikkhu hoti p�timokkha sa�varasa�vuto viharati �c�ragocarasampanno a�umattesu vajjesu bhayadass�v� sam�d�ya sikkhati sikkh�pades�'ti. Ther�pi na� bhikkhu [PTS Page 026] [\q  26/]      vattabba� anus�sitabba� ma��anti. Majjhim�pi bhikkhu na� bhikkhu vattabba� anus�sitabba� ma��anti. Nav�pi na�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 bahussuto hoti sutadharo sutasann�cayo, ye te dhamm� �dikaly�� majjhekaly�� pariyos�nakaly�� s�tth�, sabya�jan� kevalaparipu��a� parisuddha� brahmacariya� abhivadanti, tath�r�p�ssa dhamm� bahussut� honti dhat� vacas� paricit� manas�nupekkhit� di��hiy� suppa�ividdh�, 'bahussuto vat�ya� bhikkhu sutadharo sutasann�cayo, ye te dhamm� �dikaly�� majjhekaly�� pariyos�nakaly�� s�tth�, sabya�jan� kevalaparipu��a� parisuddha� brahmacariya� abhivadanti. Tath�r�p�ssa dhamm� bahussut� honti dhat� vacas� paricit� manas�nupekkhit� di��hiy� suppa�ividdh�'ti. Ther�pi na� bhikkhu vattabba� anus�sitabba� ma��anti. Majjhim�pi bhikkhu vattabba� anus�sitabba� ma��anti. Nav�pi bhikkhu vattabba� anus�sitabba� ma��anti. Tassa ther�nukampitassa majjha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 kaly��amitto hoti kaly��asah�yo kaly��asampava�ko. 'Kaly��amitto vat�ya� bhikkhu kaly��asah�yo kaly��asampava�ko, ti ther�pi na� vattabba� anus�sitabba� ma��anti. Majjham�pi bhikkhu vattabba� anus�sitabba� ma��anti. Nav�pi bhikkhu vattabba� anus�sitabba� ma��anti. Tassa ther�nukampitassa majjhim�nukampitassa nav�nukampitassa vuddhiyeva p��ika�kh� kusalesu dhammesu, no parih�ni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 suvaco hoti sovacassakara�ehi dhammehi samann�gato khamo padakkhi�agg�h� anus�sani�, suvaco vat�ya� bhikkhu sovacassakara�ehi dhammehi samann�gato khamo padakkhi�agg�h� anus�saninti ther�pi na� vattabba� [PTS Page 027] [\q  27/]      anus�sitabba� ma��anti. Majjhim�pi bhikkhu vattabba� anus�sitabba� ma��anti. Nav�pi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y�ni t�ni sabrahmac�r�na� ucc�vac�ni ki�kara�y�ni, tattha dakkho hoti analaso, tatr�p�y�ya v�ma�s�ya samann�gato ala� k�tu� ala� sa�vidh�tu�, y�ni t�ni sabrahmac�r�na� ucc�vac�ni ki�kara�y�ni, tattha dakkho vat�ya� bhikkhu analaso tatr�p�y�ya v�ma�s�ya samann�gato ala�k�tu� ala�sa�vidh�tunti. Ther�pi na� vattabba� anus�sitabba� ma��anti. Majjhim�pi bhikkhu vattabba� anus�sitabba� ma��anti. Nav�pi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dhammak�mo hoti piyasamud�h�ro, abhidhamme abhivinaye urap�mojjo. 'Dhammak�mo vat�ya� bhikkhu piyasamud�h�ro abhidhamme abhivinaye urap�mojjo, ti ther�pi na� bhikkhu vattabba� anus�sitabba� ma��anti. Majjhim�pi bhikkhu vattabba� anus�sitabba� ma��anti. Nav�pi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 �raddhaviriyo viharati akusal�na� dhamm�na� pah�n�ya, kusal�na� dhamm�na� upasampad�ya th�mav� da�haparakkamo anikkhittadhuro kusalesu dhammesu '�raddhaviriyo vat�ya� bhikkhu viharati akusal�na� dhamm�na� pah�n�ya [PTS Page 028] [\q  28/]      kusal�na� dhamm�na� upasampad�ya th�mav� da�haparakkamo anikkhittadhuro kusalesu dhammesu' ti ther�pi na� bhikkhu vattabba� anus�sitabba� ma��anti. Majjhim�pi bhikkhu vattabba� anus�sitabba� ma��anti. Nav�pi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ca para� bhikkhave bhikkhu santu��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�tarac�varapi�ap�tasen�sanagil�napaccayabhesajjaparikkh�rena 'santu��ho vat�ya� bhikkhu itar�tarac�vara pi�ap�tasen�sana gil�napaccaya bhesajjaparikkh�ren�'ti ther�pi na� bhikkhu vattabba� anus�sitabba� ma��anti, majjhim�pi bhikkhu vattabba� anus�sitabba� ma��anti. Nav�pi na�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bhikkhu satim� hoti paramena satinepakkena samann�gato cirakatampi cirabh�sitampi sarit� anussarit�. 'Satim� vat�ya� bhikkhu paramena satinepakkena samann�gato cirakatampi cirabh�sitampi sarit� anussarit�'ti ther�pi na� bhikkhu vattabba� anus�sitabba� ma��anti. Majjhim� pi na� bhikkhu vattabba� anus�sitabba� ma��anti. Nav� pi na� bhikkhu vattabba� anus�sitabba� ma��anti. Tassa ther�nukampitassa majjhim�nukampitassa nav�nukampitassa vuddhiyeva 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 ca para� bhikkhave bhikkhu pa��av� hoti udayatthag�miniy� pa���ya samann�gato ariy�ya nibbedhik�ya samm�dukkhakkhayag�miniy� pa��av� vat�ya� bhikkhu udayatthag�miniy�, pa���ya samann�gato ariy�ya nibbedh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ukkhakakkhayag�miniy�'ti ther�pi na� bhikkh� vattabba� anus�sitabba� ma��anti, majjhim� pi bhikkhu vattabba� [PTS Page 029] [\q  29/]      anus�sitaba� ma��an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ukampitassamajjhim�nukampitassanav�nukampitassa vuddhiy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ka�kh� kusalesu dhammesu, no parih�ni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�th� bhikkhave viharatha, m� an�th�, dukkha� bhikkhave an�tho viharati. Ime kho bhikkhave dasan�thakara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riyav�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ariyav�s� yadariy� �vasi�su v� �vasanti v� �vasissanti v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�gavippah�no hoti cha�a�gasamann�gato ek�rakkho catur�passeno panu��apaccekasacco samavayasa��hesano an�vilasa�kappo pasasaddhak�yasa�kh�ro suvimuttacitto suvimuttapa��o. Ime kho bhikkhave dasa ariyav�s� yadariy� �vasi�su v� �vasanti v� �vasissanti v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riyav�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kur�su viharati kamm�ssadamma� [PTS Page 30] [\q  30/]      n�ma kur�na� nigamo, tatra kho bhagav� bhikkhu �mantesi idha bhikkhave bhikkhu pa�ca�gavippah�no hoti cha�a�gasamann�gato ek�rakkho catur�passeno panu��apaccekasacco samavayasa��hesano an�vilasa�kappo passaddhak�yasa�kh�ro suvimuttacitto suvimuttapa��o. Bhagav� etadavoca, ime kho bhikkhave dasa ariyav�s� yadariy� �vasi�su v� �vasanti v� �vasissanti v�,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�gavippah�no hoti cha�a�ga samann�gato ek�rakkho, catur�passeno, panu��apaccekasacco samavayasa��hesano an�vilasa�kappo passaddhak�yasa�k�ro suvimuttacitto suvimutt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pa�ca�gavippah�no hoti: idha bhikkhave bhikkhuno k�macchando pah�no hoti, by�p�do pah�no hoti, th�namiddha� pah�na� hoti, uddhaccakukkucca� pah�na� hoti, vicikicch� pah�n� hoti. Eva� kho bhikkhave bhikkhu pa�ca�gavi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cha�a�gasamann�gato hoti: idha bhikkhave bhikkhu cakkhun� r�pa� disv� neva sumano hoti, na dummano. Upekkhako viharati sato sampaj�no. Sotena sadda� sutv� neva sumano hoti, na dummano. Upekkhako viharati sato sampaj�no. Gh�nena gandha� gh�yitv� neva sumano hoti, na dummano. Upekkhako viharati sato sampaj�no. Jivh�ya rasa� s�yitv� neva sumano hoti, na dummano. Upekkhako viharati sato sampaj�no k�yena po��abba� phusitv� neva sumano hoti, na dummano. Upekkhako viharati sato sampaj�no. Manas� dhamma� vi���ya neva sumano hoti, na dummano. Upekkhako viharati sato sampaj�no. Eva� kho bhikkhave bhikkhu cha�a�ga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ek�rakkho hoti: idha bhikkhave bhikkhu sat�rakkhena cetas� samann�gato hoti. Eva� kho bhikkhave bhikkhu ek�rak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ariy�.. Maj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catur�passeno hoti: idha bhikkhave bhikkhu sa�kh�yeka� pa�isevati. Sa�kh�yeka� adhiv�seti, sa�kh�yeka� parivajjeti. Sa�kh�yeka� vinodeti. Eva� kho bhikkhave bhikkhu catur�passe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panu��apaccekasacco hoti: idha bhikkhave bhikkhuno y�ni t�ni puthusama�abr�hma�na� puthupaccekasacc�ni seyyath�da�:sassato lokoti v� asassato lokoti v� antav� lokoti v� anantav� lokoti v� ta� j�va� ta� sar�ranti v� a��a� j�va� a��a� sar�ranti v� hoti tath�gato parammara�ti v� na hoti tath�gato parammara�ki v� hoti ca na hoti ca tath�gato parammara�ti v� neva hoti na na hoti tath�gato parammara�ti v�, sabb�ni t�ni nu��ni honti panu��ni, catt�ni vant�ni mutt�ni pah�n�ni pa�inissa��h�ni, eva� kho bhikkhave bhikkhu panu��a pacceka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samavayasa��hesano hoti: idha bhikkhave bhikkhuno k�mesan� pah�n� hoti, bhavesan� pah�n� hoti, brahmacariyesan� pa�ippassaddh�. Eva� kho bhikkhave bhikkhu samavayasa��hes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an�vilasa�kappo hoti: idha bhikkhave bhikkhuno k�masa�kappo pah�no hoti, by�p�dasa�kappo pah�no hoti, vihi�s�sa�kappo pah�no hoti, eva� kho bhikkhave bhikkhu an�vila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passaddhak�yasa�kh�ro hoti: idha bhikkhave bhikkhu sukhassa ca pah�n� dukkhassa ca pah�n� pubbeva somanassadomanass�na� attha�gam� adukkhamasukha� upekkh�satip�risuddhi� catutthajh�na� upasampajja viharati. Eva� kho bhikkhave bhikkhu passaddhak�yasa�k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suvimuttacitto hoti: idha bhikkhave bhikkhuno r�g� citta� vimutta� hoti, dos� citta� vimutta� hoti, moh� citta� vimutta� hoti, eva� kho bhikkhave bhikkhu suvimu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suvimuttapa��o hoti: [PTS Page 032] [\q  32/]      idha bhikkhave bhikkhu r�go me pah�no, ucchinnam�lo t�l�vatthukato anabh�vakato. �yati� anupp�dadhammoti paj�n�ti. Doso me pah�no, ucchinnam�lo t�l�vatthukato anabh�vakato. �yati� anupp�dadhammoti paj�n�ti. Moho me pah�no ucchinnam�lo t�l�vatthukato anabh�vakato �yati� anupp�dadhammoti paj�niti. Eva� kho bhikkhave bhikkhu suvimutta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keci bhikkhave at�tamaddh�na� ariy� ariyav�se �vasi�su, sabbe te imeva dasa ariyav�se �vasi�su. Ye hi keci bhikkhave an�gatamaddh�na� ariy� ariyav�se �vasissanti, sabbe te imeva dasaariyav�se �vasissanti. Ye hi keci bhikkhave etarahi ariy� ariyav�se �vasanti sabbe te imeva dasaariyav�se �vasanti. Ime kho bhikkhave dasaariyav�s� ye ariy� �vasi�su v� �vasanti v� �vasissan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h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ca a�g�ni sa�yo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ena ca appam�do �huneyy� dven�th� dveariyav�s� c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�sana�ca pa�ca�ga� sa�yojan� kh�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�huneyyo deva n�th� deva ariyav�s�ti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 bhikkhave migar�j� s�yanhasamaya� �say� nikkhamati. �say� nikkhamitv� vijambhati: vijambhitv� samant� catudadisa�1 [PTS Page 033] [\q  33/]      anuviloketi. Samant� catuddisa� anuviloketv� tikkhattu� s�han�da� nadati. Tikkhattu� s�han�da� naditv� gocar�ya pakkamati. Ta� kissa hetu: ''m�ha� khuddakep��e visamagate sa�gh�ta� �p�desi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ti kho bhikkhave tath�gatasseta� adhivacana� arahato samm� sambuddhassa: ya� kho bhikkhave tath�gato paris�ya dhamma� deseti, idamassa hoti s�han�d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�ni bhikkhave tath�gatassa tath�gatabal�ni yehi balehi samann�gato tath�gato �sabha� �h�na� pa�ij�n�ti, paris�su s�han�da� nadati, brahamacakka� pavatteti. Katam�ni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tath�gato �h�na�ca �h�nato a��h�na�ca a��h�nato yath�bh�ta� pajan�ti. Yampi bhikkhave tath�gato �h�na�ca �h�nato a��h�na�ca a��h�nato yath�bh�ta� paj�n�ti, idampi bhikkhave tath�gatassa tath�gatabala� hoti.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tath�gato at�t�n�gatapaccuppann�na� kammasam�d�n�na� �h�naso hetuso vip�ka� yath�bh�ta� paj�n�ti. Yampi bhikkhave tath�gato at�t�n�gatapaccuppann�na� kammasam�d�n�na� �h�naso hetuso vip�ka� yath�bh�ta� paj�n�ti, idampi bhikkhave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tath�gato sabbatthag�min�pa�ipada� yath�bh�ta� paj�n�ti. Yampi bhikkhave tath�gato sabbatthag�min�pa�ipada� yath�bh�ta� paj�n�ti, idampi bhikkhave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ddis�  sy� k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tath�gato [PTS Page 034] [\q  34/]      anekadh�tu1n�n�dh�tu1loka� yath�bh�ta� paj�n�ti. Yampi bhikkhave tath�gato anekadh�tu n�n�dh�tu loka� yath�bh�ta� paj�n�ti, idampi bhikkhave tath�gatassa tath�gatabala� hoti.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tath�gato satt�na� n�n�dhimuttikata� yath�bh�ta� paj�n�ti, yampi bhikkhave tath�gato satt�na� n�n�dhimuttikata� yath�bh�ta� paj�n�ti, idampi bhikkhave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tath�gato parasatt�ta� parapuggal�na� indriyaparopariyatta� yath�bh�ta� paj�n�ti. Yampi bhikkhave tath�gato parasatt�na� parapuggal�na� indriyaparopariyatta� yath�bh�ta� paj�n�ti, idampi bhikkhave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tath�gato jh�navimokkhasam�dhisampatt�na� sa�kilesa� vod�na� vu��h�na� yath�bh�ta� paj�n�ti, yampi bhikkhave tath�gato jh�navimokkhasam�dhisam�patt�na� sa�kilesa� vod�na� vu��h�na� yath�bh�ta� paj�n�ti, idampi bhikkhave tath�gatassa tath�gatabala� hoti, ya� bala� �gamma tath�gato �sabha� �h�na� pa�ij�n�ti, paris�su s�han�da� nadati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tath�gato anekavihita� pubbeniv�sa� anussarati, seyyath�da�: ekampi j�ti�, dvepi j�tiyo, tissopi j�tiyo, vatassopi j�tiyo, pa�capi j�tiyo [PTS Page 035] [\q  35/]      anekepi sa�va��akappe, anekepi viva��akappe, anekepi sa�va��aviva��akappe, amutr�si� evann�mo, eva�gotto, eva�va��o evam�h�ro eva� sukhadukkhapa�isa�ved� evam�yupariyanto. So tato cuto amutra upap�di�, dasapi j�tiyo anekepi sa�va��akappe, anekepi viva��akappe, anekepi sa�va��aviva��akappe, amutr�si� evann�mo, eva�gotto, eva�va��o evam�h�ro eva� sukhadukkhapa�isa�ved� evam�yupariyanto. So tato vuto amutra upap�di�, v�sampi j�tiyo, ti�sampi j�tiyo, catt�r�sampi j�tiyo, pa���sampi j�tiyo, j�tisatampi, j�tisahassampi, j�tisatasahassampi, anekepi sa�va��akappe, anekepi viva��akappe, anekepi sa�va��aviva��akappe, amutr�si� evann�mo, eva�gotto, eva�va��o evam�h�ro eva� sukhadukkhapa�isa�ved� evam�yupariyanto. So tato vuto amutra upap�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ekadh�tu� n�n�dh�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�si� eva� n�mo eva�gotto eva�va��o evam�h�ro eva�sukhadukkhapa�isa�ved� evam�yupariyanto so tato cuto idh�papannoti. Iti s�k�ra� sauddesa� anekavihita� pubbeniv�sa� anussarati. Yampi bhikkhave tath�gato anekavihita� pubbeniv�sa� anussarati, seyyath�da� ekampi j�ti� dvepi j�tiyo, tissopi j�tiyo, catassopi j�tiyo, pa�capi j�tiyo, dasapi j�tiyo, v�sampi j�tiyo, ti�sampi j�tiyo, catt�r�sampi j�tiyo, pa���sampi j�tiyo, j�tisatampi, j�tisahassampi, j�tisatasahassampi, anekepi sa�va��akappe, anekepi viva��akappe, anekepi sa�va��aviva��akappe, amutr�si�. Iti s�k�ra� sauddesa� anekavihita� pubbeniv�sa� anussarati, idampi bhikkhave tath�gatassa tath�gatabala� hoti, ya� bala� �gamma tath�gato �sabha� �h�na� pa�ij�n�ti, paris�su s�han�da� nadati, brahma cakka� pa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tath�gato dibbena cakkhun� visuddhena atikkantam�nusakena satte passati cavam�ne upapajjam�ne h�ne pa�te suva��e dubba��e sugate duggate yath�kamm�page satte paj�n�ti: ''ime vata bhonto satt� k�ya duccaritena samann�gat�, vac� duccaritena samann�gat�, mano duccaritena samann�gat� �riy�na� upav�dak�, micch�di��hik� micch�di��hikamma sam�d�n�, te k�yassa bhed� parammara� ap�ya� duggati� vinip�ta� niraya� upapann�. Ime v� pana bhonto satt� k�yasucaritena samann�gat� vac� sucaritena samann�gat� mano sucaritena samann�gat�. Ariy�na� anupav�dak� samm�di��hik� samm�di��hikammasam�d�n�. Te k�yassa bhed� parammara� sugati� sagga� loka� upapann�ti. Iti dibbena cakkhun� visuddhena atikkantam�nusakena. Satte passati cavam�ne uppajjam�ne h�ne pa�te suva��e dubba��e sugate duggate yath�kamm�page satte paj�n�ti. [PTS Page 036] [\q  36/]      yampi bhikkhave tath�gato dibbena cakkhun� visuddhena atikkantam�nusakena satte passati cavam�ne upapajjam�ne h�ne pa�te suva��e dubba��e sugate duggate yath�kamm�page satte paj�n�ti. Yampi bhikkhave tath�gato dibbena cakkhun� visuddhena atikkantam�nusakena satte passati cavam�ne upapajjam�ne h�ne pa�te suva��e dubba��e sugate duggate yath�kamm�page satte paj�n�ti. Idampi bhikkhave tath�gatassa tath�gatabala� hoti.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tath�gato �sav�na� khay� an�sava� cetovimutti� pa���vimutti� di��heva dhamme saya� abhi��� sacchikatv� upasampajja viharati yampi bhikkhave tath�gato �sav�na� khay� an�sava� cetovimutti� pa���vimutti� di��hevadhamme saya� abhi��� sacchikatv� upasampajja viharati, idampi bhikkhave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dasa tath�gatassa tath�gatabal�ni, yehi balehi samann�gato tath�gato �sabha� �h�na� pa�ij�n�ti, paris�su s�han�da� nadati. Brahmacakka� pa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 sutt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uttipa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�nanda, dhamm� tesa� tesa� adhivuttipad�na�1 abhi��� sacchikiriy�ya sa�vattanti. Vis�rado aha� �nanda tatra pa�ij�n�mi tesa� tesa� tath� tath� dhamma� desetu�, yath� yath� pa�ipanno santa� v� atth�ti �assati, asanta� v� natth�ti �assati, h�na� v� h�nanti �assati, pa�ta� v� pa�tanti �assati. Sa uttara� v� sa uttaranti �assati, anuttara� v� anuttaranti �assati, yath� yath� v� pana ta� ��teyya� v� [PTS Page 037] [\q  37/]      da��heyya� v� sacchik�tayya� v� tath� tath� �assati v� dakkhati v� sacchikarissat�ti v� �h�nameta� vijjati. Etadanuttariya�2 �nanda ���na� yadida� tattha tattha yath�bh�ta���a�, etasm� c�ha� �nanda ��� a��a� ���a� uttar�tara� v� pa�tatara� v� nat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muttipad�na�  adhimuttipadh�na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tad�nutatari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�ni �nanda, tath�gatassa tath�gatabal�ni yehi, balehi samann�gato tath�gato �sabha� �h�na� pa�ij�n�ti, paris�su s�han�da� nadati, brahmacakka� pavatteti, katam�ni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nanda, tath�gato �h�na�ca �h�nato a��h�na�ca a��h�nato yath�bh�ta� paj�n�ti, yampan�nanda tath�gato �h�na�ca �h�nato a��h�na�ca a��h�nato yath�bh�ta� paj�n�ti ida� pan�nanda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�nanda, tath�gato at�t�n�gatapaccuppann�na� kammasam�d�n�na� �h�naso hetuso vip�ka� yath�bh�ta� paj�n�ti. Yampan�nanda tath�gato �h�na�ca �h�nato a��h�na�ca a��h�nato yath�bh�ta� paj�n�ti ida� pan�nanda tath�gatassa tath�gata bala� hoti, ya� bala� �gamma tath�gato �sabha� �h�na� pa�ij�n�ti, paris�su s�han�da� nadati, brahmacakka� pavatteti. Idampan�nanda tath�gatassa tath�gata 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�nanda, tath�gato sabbatthag�mini� pa�ipada� yath�bh�ta� paj�n�ti ida� pan�nanda tath�gatassa tath�gatabala� hoti, ya� bala� �gamma tath�gato �sabha� �h�na� pa�ij�n�ti, paris�su s�han�da� nadati, brahmacakka� pavatteti. Yampan�nanda tath�gato �h�na�ca �h�nato a��h�na�ca a��h�nato yath�bh�ta� paj�n�ti. Idampan�nanda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�nanda, tath�gato anekadh�tun�n�dh�tuloka� yath�bh�ta� paj�n�ti. Yampan�nanda tath�gato �h�na�ca �h�nato a��h�na�ca a��h�nato yath�bh�ta� paj�n�ti idampan�nanda tath�gatassa tath�gata bala� hoti, ya� bala� �gamma tath�gato �sabha� �h�na� pa�ij�n�ti, paris�su s�han�da� nadati, brahv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�nanda, tath�gato satt�na� n�n�dhimuttikata� yath�bh�ta� paj�n�ti. Yampan�nanda tath�gato �h�na�ca �h�nato a��h�na�ca a��h�nato yath�bh�ta� paj�n�ti idampan�nanda tath�gatassa tath�gata 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�nanda, tath�gato parasatt�na� parapuggal�na� indriya paropariyatta� yath�bh�ta� paj�n�ti. Yampan�nanda tath�gato �h�na�ca �h�nato a��h�na�ca a��h�nato yath�bh�ta� paj�n�ti idampan�nanda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�nanda tath�gato jh�navimokkhasam�dhisampatt�na� sa�kilesa� vod�na� vu��h�na� yath�bh�ta� paj�n�ti. Yampan�nanda tath�gato �h�na�ca �h�nato a��h�na�ca a��h�nato yath�bh�ta� paj�n�ti idampan�nanda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�nanda, tath�gato anekavihita� pubbeniv�sa� anussarati, seyyath�da�: ekampij�ti� dvepij�tiyo, tissopi j�tiyo, catassopi j�tiyo, pa�capi j�tiyo, dasapi j�tiyo, v�sampi j�tiyo, ti�sampi j�tiyo, catt�r�sampi j�tiyo, pa���sampi j�tiyo, j�tisatampi, j�tisahassampi, j�tisatasahassampi, anekepi sa�va��akappe, anekepi viva��akappe, anekepi sa�va��aviva��akappe, amutr�si� evann�mo, eva�gotto, eva�va��o evam�h�ro eva� sukhadukkhapa�isa�ved� evam�yupariyanto. So tato cuto amutra upap�di�, iti s�k�ra� sauddesa� anekavihita� pubbeniv�sa� anussarati. Yampan�nanda tath�gato �h�na�ca �h�nato a��h�na�ca a��h�nato yath�bh�ta� paj�n�ti ida� pan�nanda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�nanda tath�gato dibbena cakkhun� visuddhena atikkantam�nusakena satte pasasati cavam�ne upapajjam�ne h�ne pa�te suva��e dubba��e sugate duggate yath�kamm�page satte paj�n�ti. ''Ime vata bhonto satt� k�ya duccaritena samann�gat� vac� duccaritena samann�gat� mano duccaritena samann�gat� �riy�na� upav�dak�, micch�di��hik� micch�di��hikamma sam�d�n�, te k�yassa bhed� parammara� ap�ya� duggati� vinip�ta� niraya� upapann�. Ime v� pana bhonto satt� k�yasucaritena samann�gat� vac� sucaritena samann�gat� mano sucaritena samann�gat�. �riy�na� anupav�dak� samm�di��hik� samm�di��hikammasam�d�n�. Te k�yassa bhed� parammara� sugati� loka� upapann�ti. Iti dibbena cakkhun� visuddhena atikkantam�nusakena. Satte passati cavam�ne upapajjam�ne h�ne pa�te suva��e dubba��e sugate duggate yath�kamm�page satte paj�n�ti. Yampan�nanda tath�gato �h�na�ca �h�nato a��h�na�ca a��h�nato yath�bh�ta� paj�n�ti idampan�nanda tath�gatassa tath�gatabala� hoti, ya� bala� �gamma tath�gato �sa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�nanda tath�gato �sav�na� khay� an�sava� cetovimutti� pa���vimutti� di��heva dhamme saya� abhi��� sacchikatv� upasampajja viharati. Yampan�nanda tath�gato �sav�na� khay� an�sava� cetovimutti� pa���vimutti� di��hevadhamme saya� abhi��� sacchikatv� upasampajja viharati. Idampan�nanda tath�gatassa tath�gatabala� hoti. Yambala� �gamma tath�gato �sabha� �h�na� pa�ij�n�ti, paris�su s�han�da� nadati, brahmacakka� pa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�nanda dasa tath�gatassa tath�gatabal�ni, yehi balehi samann�gato �sabha� �h�na� pa�ij�n�ti, paris�su s�han�da� nadati, brahmacakka� pavatt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dhamm� k�yena pah�tabb� no v�c�ya. Atthi bhikkhave dhamm� v�c�ya pah�tabb� no k�yena. Atthi bhikkhave dhamm� neva k�yena pah�tabb� no v�c�ya, pa���ya disv� disv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va bhikkhave dhamm� k�yena pah�tabb� no v�c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kusala� �panno hoti ka�cideva desa�1 k�yena. Tamena� anuvicca vi��� sabrahmac�r� evam�ha�su: ''�yasm� kho akusala� �panno ka�cideva desa� k�yena, s�dhu vat�yasm� k�yaduccarita� pah�ya k�yasucarita� bh�vetu'' ti. So anuvicca vi���hi sabrahmac�r�hi vuccam�no k�ya duccarita� pah�ya k�ya sucarita� bh�veti. Ime vuccanti bhikkhave dhamm� k�yena pah�tabb� no v�c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ci des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dhamm� v�c�ya pah�tabb� no k�y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kusala� �panno hoti ka�cideva desa� v�c�ya. Tamena� anuvivacca vi��� sabrahmac�r� evam�ha�su: �yasm� kho akusala� �panno ka�cideva desa� v�c�ya, s�dhuvat�yasm� vac� duccarita� pah�ya vac� sucarita� bh�vetu''ti. So anuvicca vi���hi sabrahmac�r�hi vuccam�no vac�duccarita� pah�ya vac�sucarita� bh�veti. Ime vuccanti bhikkhave dhamm� v�c�ya pah�tabb�, no k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dhamm� neva k�yena pah�tabb� no v�c�ya, pa���ya disv� disv� pah�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bhikkhave neva k�yena pah�tabbo, no v�c�ya, pa���ya disv� disv� pah�tabbo. Doso bhikkhave neva k�yena pah�tabbo, no v�c�ya. Pa���ya disv� disv� pah�tabbo. Moho bhikkhave neva k�yena pah�tabbo, no v�c�ya. Pa���ya disv� disv� pah�tabbo. Kodho bhikkhave neva k�yena pah�tabbo, no v�c�ya. Pa���ya disv� disv� pah�tabbo. Upan�ho bhikkhave neva k�yena pah�tabbo, no v�c�ya. Pa���ya disv� disv� pah�tabbo. Makkho bhikkhave neva k�yena pah�tabbo, no v�c�ya. Pa���ya disv� disv� pah�tabbo. Paso [PTS Page 040] [\q  40/]      bhikkhave neva k�yena pah�tabbo, no v�c�ya, pa���ya disv� disv� pah�tabbo. Macchariya� bhikkhave neva k�yena pah�tabbo no v�c�ya, pa���ya disv� disv� pah�tabba�. P�pik� bhikkhave iss� neva k�yena pah�tabb� no v�c�ya, pa���ya disv� disv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p�pik� is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ijjhati gahapatissa v� gahapatiputtassa v� dhanena v� dha��ena v� rajatena v� j�tar�pena v�. Tatra��atatarassa d�sassa v� opav�sassa v� eva� hoti. ''Aho vatimassa gahapatissa v� gahapatiputtassa v� na ijjheyya dhanena v� dha��ena v� rajatena v� j�tar�pena v�''ti. Sama�o v� pana br�hma�ev� l�bh� hoti c�varapi�ap�tasen�sanagil�napaccayabhesajjaparikkh�r�na� tatra��atarassa sama�assa v� br�hma�assa v� eva� hoti: ''aho vata ayam�yasm� na l�bh� assa c�varapi�ap�tasen�sanagil�napaccayabhesajjaparikkh�r�nanti''. Aya� vuccati bhikkhave p�pik� iss�, p�pik� bhikkhave iss� neva k�yena pah�tabb� no v�c�ya, pa���ya disv� disv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k� bhikkhave icch� neva k�yena pah�tabb� no v�c�ya, pa���ya disv� disv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p�pik� icc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ssaddho sam�no 'saddho'ti ma� j�neyyunti icchati, duss�lo sam�no 's�lav�'ti ma� j�neyyunti icchati, appassuto sam�no 'bahussuto' ti ma� j�neyyunti icchati, sa�ga�ik�r�mo sam�no pavivittoti ma� j�neyyunti icchati, kus�to sam�no �raddhaviriyoti ma� j�neyyunti icchati, mu��hassatisam�no upa��hitasat�ti ma� j�neyyunti icchati asam�hito sam�no sam�hito ti ma� j�neyyunti icchati, duppa��o sam�no pa��av�ti ma� j�neyyunti icchati, akh��savo sam�no kh��savoti ma� j�neyyunti icchati, [PTS Page 041] [\q  41/]      aya� vuccati bhikkhave p�pik� icch�, p�pik� bhikkhave icch� neva k�yena pah�tabb� no v�c�ya, pa���ya disv� disv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e bhikkhave bhikkhu, lobho abhibhuyya ir�yati. Doso abhibhuyya ir�yati. Moho abhibhuyya ir�yati. Kodho abhibhuyya ir�yati. Upan�ho abhibhuyya ir�yati. Makkho abhibhuyya ir�yati. Paso abhibhuyya ir�yati. Macchariya� p�pik� iss� abhibhuyya ir�yati. P�pik� icch� abhibhuyya ir�yati, so evamassa veditabbo: na ayam�yasm� tath� paj�n�ti, yath� paj�nato lobho na hoti, tath� hima� �yasmanta� lobho abhibhuyya ir�yati, na ayam�yasm� tath� paj�n�ti, yath� paj�nato doso na hoti moho na hoti kodho na hoti upan�ho na hoti makkho na hoti paso na hoti macchariya� na hoti p�pik� iss� na hoti p�pik� icch� na hoti tath� hima� �yasmanta� p�pik� icch� abhibhuyya ir�yati. Ta�ce bhikkhave bhikkhu� loho n�bhibhuyya ir�yati. Doso n�bhibhuyya ir�yati. Moho n�bhibhuyya ir�yati. Kodho n�bhibhuyya ir�yati. Upan�ho n�bhibhuyya ir�yati. Makkho n�bhibhuyya ir�yati. Paso n�bhibhuyya ir�yati. P�pik� iss� n�bhibhuyya ir�yati. P�pik� icch� n�bhibhuyya ir�yati. So evamassa veditabbo: na ayam�yasm� tath� paj�n�ti yath� paj�nato lobho na hoti, tath� hima� �yasmanta� lobho n�bhibhuyya ir�yati, tath� yam�yasm� paj�n�ti yath� paj�nato doso na hoti. Moho na hoti. Kodho na hoti. Upan�ho na hoti. Makkho na hoti. Paso na hoti. Macchariya� na hoti. P�pik� iss� na hoti. P�pik� icch� na hoti. Tath� hi ma� �yasmanta� p�pik� icch� n�bhibhuyya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cu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mah�cundo cet�su viharati sahaj�tiya�. Tatra kho �yasm� mah�cundo bhikkhu �mantesi �vuso bhikkhavoti. '�vuso'ti kho te [PTS Page 042] [\q  42/]      bhikkhu �yasmato mah�cundassa paccassosu�. �yasm� mah�cundo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v�da� �vuso bhikkhu vadam�no j�n�mima� dhamma� pass�mima� dhamma''nti. Ta�ce �vuso bhikkhu� lobho abhibhuyya ti��hati. Doso abhibhuyya ti��hati. Moho abhibhuyya ti��hati. Kodho abhibhuyya ti��hati. Upan�ho abhibhuyya ti��hati. Makkho abhibhuyya ti��hati. Paso abhibhuyya ti��hati. Macchariya� abhibhuyya ti��hati. P�pik� iss� abhibhuyya ti��hati. P�pik� icch� abhibhuyya ti��hati. So evamassa veditabbo: na ayam�yasm� tath� paj�n�ti yath� paj�nato lobho na hoti. Tath� hima� �yasmanta� lobho abhibhuyya ti��hati. Na ayam�yasm� tath� paj�n�ti yath� paj�nato doso na hoti. Moho na hoti. Kodho na hoti. Upan�ho na hoti. Makkho na hoti. Paso na hoti. Macchariya� na hoti. P�pik� iss� na hoti. P�pik� icch� na hoti. Tath� hima� �yasmanta� p�pik� icch� a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v�da� �vuso bhikkhu vadam�no bh�vitak�yomhi bh�vitas�lo bh�vitacitto bh�vitapa��oti. Ta�ce �vuso bhikkhu� lobho abhibhuyya ti��hati. Doso abhibhuyya ti��hati. Moho abhibhuyya ti��hati. Kodho abhibhuyya ti��hati. Upan�ho abhibhuyya ti��hati. Makkho abhibhuyya ti��hati. Paso abhibhuyya ti��hati. Macchariya� abhibhuyya ti��hati. P�pik� abhibhuyya ti��hati. P�pik� iss� abhibhuyya ti��hati. P�pik� icch� abhibhuyya ti��hati. So evamassa veditabbo: na ayam�yasm� tath� paj�n�ti, yath� paj�nato lobho na hoti. Tath� hi ma� �yasmanta� lobho abhibhuyya ti��hati. Na ayam�yasm� tath� paj�n�ti, yath� paj�nato doso na hoti. Moho na hoti. Kodho na hoti. Upan�ho na hoti. Makkho na hoti. Paso na hoti. Macchariya� na hoti. P�pik� iss� na hoti. P�pik� icch� na hoti. Tath� hima� �yasmanta� p�pik� icch� a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v�da�ca �vuso bhikkhu vadam�no bh�van�v�da�ca j�n�mima� dhamma� pass�mima� dhamma�. Bh�vitak�yomhi bh�vitas�lo bh�vitacitto bh�vitapa��oti. Ta�ce �vuso bhikkhu� lobho abhibhuyya ti��hati. Doso abhibhuyya ti��hati. Moho abhibhuyya ti��hati. Kodho abhibhuyya ti��hati. Upan�ho abhibhuyya ti��hati. Makkho abhibhuyya ti��hati. Paso abhibhuyya ti��hati. Macchariya� abhibhuyya ti��hati. P�pik� iss� abhibhuyya ti��hati. P�pik� icch� [PTS Page 043] [\q  43/]      abhibhuyya ti��hati. So evamassa veditabbo: ''na ayam�yasm� tath� paj�n�ti yath� paj�nato lobho na hoti. Tath� hima� �yasmanta� lobho abhibhuyya ti��hati. Na ayam�yasm� tath� paj�n�ti yath� paj�nato doso na hoti moho na hoti. Kodho na hoti. Upan�ho na hoti. Makkho na hoti. Paso na hoti. Macchariya� na hoti. P�pik� iss� na hoti. P�pik� icch� na hoti. Tath� hima� �yasmanta� p�pik� icch� a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da�iddova sam�no a��hav�da� vadeyya, adhanova sam�no dhanav�da� vadeyya, abhogav�va sam�no bhogav�da� vadeyya. So kismi�cideva dhana kara�ye samuppanno na sakku�eyya upanihattu�1 dhana� v� dha��a� v� rajata� v� j�tar�pa� v�. Tamena� eva� j�neyya: da�iddova ayam�yasm� sam�no a��hav�da� vadeti, adhanova ayam�yasm� sam�no dhanav�da� vadeti, abhogav�va ayam�yasm� sam�no bhogav�da� vadeti. Ta� kissa hetu: tath� hi ayam�yasm� kismi�cideva dhana kara�ye samuppannena na sakkoti upanihattu� dhana� v� dha��a� v� rajata� v� j�tar�p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���av�da�ca bhikkhu vadam�no bh�van�v�da�ca j�n�mima� dhamma� pass�mima� dhamma�, bh�vitak�yomhi bh�vitas�lo bh�vita citto bh�vitapa��oti. Ta�ce �vuso bhikkhu� lobho abhibhuyya ti��hati, doso abhibhuyya ti��hati. Moho abhibhuyya ti��hati. Kodho abhibhuyya ti��hati. Upan�ho abhibhuyya ti��hati. Makkho abhibhuyya ti��hati. Paso abhibhuyya ti��hati. Macchariya� abhibhuyya ti��hati. P�pik� iss� abhibhuyya ti��hati. P�pik� icch� abhibhuyya ti��hati. So evamassa veditabbo: ''na ayam�yasm� tath� paj�n�ti yath� paj�nato lobho na hoti. Tath� hima� �yasmanta� lobho abhibhuyya ti��hati. Na ayam�yasm� tath� paj�n�ti yath� paj�nato doso na hoti moho na hoti kodho na hoti upan�ho na hoti makkho na hoti paso na hoti macchariya� na hoti [PTS Page 044] [\q  44/]      p�pik� iss� na hoti p�pik� icch� na hoti. Tath� hima� �yasmanta� p�pik� icch� a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nihanatu�  s�mu. Upanih�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v�da� �vuso bhikkhu vadam�no j�n�mima� dhamma� pass�mima� dhammanti. Ta�ce �vuso bhikkhu� lobho n�bhibhuyya ti��hati  doso n�bhibhuyya ti��hati. Moho n�bhibhuyya ti��hati. Kodho n�bhibhuyya ti��hati. Upan�ho n�bhibhuyya ti��hati. Makkho n�bhibhuyya ti��hati. Paso n�bhibhuyya ti��hati. Macchariya� n�bhibhuyya ti��hati. P�pik� iss� n�bhibhuyya ti��hati. P�pik� icch� n�bhibhuyya ti��hati. So evamassa veditabbo: tath� ayam�yasm� paj�n�ti yath� paj�nato lobho na hoti: tath� hima� �yasmanta� lobho n�bhibhuyya ti��hati. Tath� �yam�yasm� paj�n�ti yath� paj�nato doso na hoti. Meho na hoti. Kodho na hoti. Upan�ho na hoti. Makkho na hoti. Paso na hoti. Macchariya� na hoti. P�pik� iss� na hoti. P�pik� icch� na hoti. Tath� hima� �yasmanta� p�pik� icch� n�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v�da� �vuso bhikkhu vadam�no bh�vitak�yomhi bh�vitas�lo bh�vitacitto bh�vitapa��oti, ta�ce �vuso bhikkhu� lobho n�bhibhuyya ti��hati. Doso n�bhibhuyya ti��hati. Moho n�bhibhuyya ti��hati. Kodho n�bhibhuyya ti��hati. Upan�ho n�bhibhuyya ti��hati. Makkho n�bhibhuyya ti��hati. Paso n�bhibhuyya ti��hati. Macchariya� n�bhibhuyya ti��hati. P�pik� iss� n�bhibhuyya ti��hati. P�pik� icch� n�bhibhuyya ti��hati. So evamassa veditabbo: tath� ayam�yasm� paj�n�ti yath� paj�nato lobho na hoti. Tath�hi ma� �yasmanta� lobho n�bhibhuyya ti��hati. Tath� ayam�yasm� paj�n�ti yath� paj�nato doso na hoti moho na hoti kodho na hoti upan�ho na hoti makkho na hoti paso na hoti macchariya� na hoti p�pik� iss� na hoti p�pik� icch� na hoti. Tath� hima� �yasmanta� p�pik� icch� n�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v�da�ca �vuso bhikkhu vadam�no bh�van�v�da�ca j�n�mima� dhamma� pass�mima� dhamma�, bh�vitak�yomhi bh�vitas�lo bh�vitacitto bh�vitapa��oti. Ta�ce �vuso bhikkhu� lobho n�bhibhuyya ti��hati. Doso n�bhibhuyya ti��hati. Moho n�bhibhuyya ti��hati. Kodho n�bhibhuyya ti��hati. Upan�ho n�bhibhuyya ti��hati. Makkho n�bhibhuyya ti��hati. Paso n�bhibhuyya ti��hati. Macchariya� n�bhibhuyya ti��hati. P�pik� iss� n�bhibhuyya ti��hati. P�pik� icch� n�bhibhuyya ti��hati. So evamassa veditabbo: tath� ayam�yasm� paj�n�ti yath� paj�nato lobho na hoti. [PTS Page 045] [\q  45/]      tath� hima� �yasmanta� lobho n�bhibhuyya ti��hati. Tath� ayam�yasm� paj�n�ti yath� paj�nato doso na hoti. Moho na hoti. Kodho na hoti. Upan�ho na hoti. Makkho na hoti. Paso na hoti. Macchariya� na hoti. P�pik� iss� na hoti. P�pik� icch� na hoti. Tath� hima� �yasmanta� p�pik� icch� n�bhibhuy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a��ho va sam�no a��hav�da� vadeyya, dhanav�va sam�no dhanav�da� vadeyya, bhogav�va sam�no bhogav�da� vadeyya, so kismi�cideva dhanakara�ye samuppanne sakku�eyya upanihatt� dhana� v� dha��a� v� rajata� v� j�tar�pa� v�. Tamena� eva� j�neyyu�: ''a��hova ayam�yasm� sam�no a��hav�da� vadeti, dhanav�va ayam�yasm� sam�no dhanav�da� vadeti, bhogav�va ayam�yasm� sam�no bhogav�da� vadeti. Ta� kissa hetu: tath�hi ayam�yasm� kismi�ci deva dhanakara�ye samuppanne sakkoti upanihattu� dhana� v� dha��a� v� rajata� v� j�tar�pa� 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���av�da�ca bhikkhu vadam�no bh�van�v�da�ca j�n�mima� dhamma� pass�mima� dhamma�, bh�vitak�yomhi bh�vitas�lo bh�vitacitto bh�vitapa��oti. Ta�ce �vuso bhikkhu� lobho n�bhibhuyya ti��hati. Doso n�bhibhuyya ti��hati. Moho n�bhibhuyya ti��hati. Kodho n�bhibhuyya ti��hati. Upan�ho n�bhibhuyya ti��hati. Makkho n�bhibhuyya ti��hati. Paso n�bhibhuyya ti��hati. Macchariya� n�bhibhuyya ti��hati. P�pik� iss� n�bhibhuyya ti��hati. P�pik� icch� n�bhibhuyya ti��hati. So evamassa veditabbo: tath� ayam�yasm� paj�n�ti yath� paj�nato lobho na hoti, tath�hi ma� �yasmanta� lobho n�bhibhuyya ti��hati. Tath� yam�yasm� paj�n�ti yath� paj�nato doso na hoti. Moho na hoti. Kodho na hoti. Upan�ho na hoti. Makkho na hoti. Paso na hoti. Macchariya� na hoti. P�pik� iss� na hoti. P�pik� icch� na hoti. Tath� hima� �yasmanta� p�pik� icch� n�bhibhuy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�ni bhikkhave kasi�yatan�ni, katam�ni dasa: pa�havikasi�ameko sa�j�n�ti uddha� adho tiriya� advaya� appam��a�. �pokasi�ameko sa�j�n�ti uddha� adho tiriya� advaya� appam��a�. Tejokasi�ameko sa�j�n�ti uddha� adho tiriya� advaya� appam��a�. V�yokasi�ameko sa�j�n�ti uddha� adho tiriya� advaya� appam��a�. N�lakasi�ameko sa�aj�n�ti uddha� adho tiriya� advaya� appam��a�. P�takasi�ameko sa�j�n�ti uddha� adho tiriya� advaya� appam��a�. Lohitakasi�a meko sa�j�n�ti uddha� adho tiriya� advaya� appam��a�. Od�takasi�ameko sa�j�n�ti uddha� adho tiriya� advaya� appam��a�. �k�sakasi�ameko sa�j�n�ti uddha� adho tiriya� advaya� appam��a�. Vi����akasi�ameko sa�j�n�ti uddha� adho tiriya� advaya� appam��a�. Im�ni kho bhikkhave dasa kasi�yat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�yasm� mah�kacc�no avant�su viharati kuraraghare pavatte pabbate. Atha kho k�l� up�sik� kuraragharik� yen�yasm� mah�kacc�no tenupasa�kami. Upasa�kamitv� �yasmanta� mah�kacc�na� abhiv�detv� ekamanta� nis�di. Ekamanta� nisinno kho k�l� up�sik� kuraragharik� �yasmanta� mah�kacc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ida� bhante bhagavat� kum�ri pa�h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Atthassa patti� hadayassa s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v�na sena� piyas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ha� jh�ya� sukhamanu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ane1 na karomi sakkhi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�3 na sampajjati kenac� me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nu kho bhante bhagavat� sa�khittena bh�sitassa katha� vitth�ren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kasi�asam�pattiparam� kho bhagini eke sama�abr�hma� atth�bhinibbattesu�4. Y�vat� kho bhagini pa�havi kasi�asam�patti paramat�, tadabhi���si bhagav�. Tadabhi���ya bhagav� �dimaddasa, 5 �d�navamaddasa, nissara�amaddasa, magg�magga���adassanamaddasa, tassa �di dassanahetu6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kasi�asam�pattiparam� kho bhagini eke sama�abr�hma� atth�bhinibbattesu�. Y�vat� kho bhagini �po 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kasi�asam�patti param� kho bhagini eke sama�abr�hma� atth�bhinibbattesu�. Y�vat� kho bhagini tejo kasi�asam�patti paramat�, tadabhi���si bhagav�. Tadabhi���ya bhagav� �dimaddasa, �d�navamaddasa, nissara�amaddasa, magg�magga���adassanamaddasa, tassa �di dassanahetu6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kasi�asam�patti param� kho bhagini eke sama�abr�hma� atth�bhinibbattesu�. Y�vat� kho bhagini v�yo 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kasi�asam�patti param� kho bhagini eke sama�abr�hma� atth�bhinibbattesu�. Y�vat� kho bhagini n�la 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kasi�asam�patti param� kho bhagini eke sama�abr�hma� atth�bhinibbattesu�. Y�vat� kho bhagini p�ta 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itakasi�asam�patti param� kho bhagini eke sama�abr�hma� atth�bhinibbattesu�. Y�vat� kho bhagini lohita kasi�asam�patti paramat�, tadabhi���si bhagav�. Tadabhi���ya bhagav� �dimaddasa, �d�navamaddasa, nissara�amaddasa, magg�magga���adassa�amaddasa, tassa �di dassanahetu �d�navamaddasa, �d�navadassanahetu nissara�adassanahetu magg�magga��nadassanahetu at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kasi�asam�patti param� kho bhagini eke sama�abr�hma� atth�bhinibbattesu�. Y�vat� kho bhagini od�ta 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kasi�asam�patti param� kho bhagini eke sama�abr�hma� atth�bhinibbattesu�. Y�vat� kho bhagini �k�sa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asi�asam�patti param� kho bhagini eke sama�abr�hma� atth�bhinibbattesu�. Y�vat� kho bhagini vi����akasi�asam�patti paramat�, tadabhi���si bhagav�. Tadabhi���ya bhagav� �dimaddasa, �d�navamaddasa, nissara�amaddasa, magg�magga���adassanamaddasa, tassa �di dassanahetu �d�navadassanahetu nissara�adassanahetu magg�magga��nadassanahetu atthassa patti, hadayassa santi 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agini yanta� vutta� bhagavat� kum�ri pa�h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hassa patti� hadayassa s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v�na sena� piya s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ha� jh�ya� sukhamanubodhi� 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ane na karomi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� na sampajjati kenac�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bhagini, bhagavat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 Tasm� janenamachasa�. 4. Atthoti abhi n�babatetasu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hi� machasa�. 5. Asas�damaddasa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kh� machasa�. 6. Asas�da dassanahetu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mah�p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ki jetavane an�thapi�ikassa �r�me. Atha kho sambhahul� bhikkhu pubbanha samaya� niv�setv� pattac�varam�d�ya s�vatthiya� pi�ya pavisi�su. Atha kho tesa� bhikkh�na�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ippago kho t�va s�vatthiya� pi�ya caritu�, yann�na maya� yena a��atitthiy�na� paribb�jak�na� �r�mo tenupasa�kamey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yena a��atitthiy�na� paribb�jak�na� �r�mo tenupasa�kami�su. Upasa�kamitv� tehi a��atitthiyehi paribb�jakehi saddhi� sammodi�su. Sammodan�ya� katha� s�r��ya� v�tis�retv� ekamanta� nis�di�su. Ekamanta� nisinne kho te bhikkhu te a��atitthiy� paribb�jak� etadavoc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ma�o �vuso gotamo s�vak�na� eva� dhamma� deseti: etha tumhe bhikkhave sabba� dhamma� abhij�n�tha: sabba� dhamma� abhi���ya abhi���ya viharath�''ti. Mayampi kho �vuso s�vak�na� eva� dhamma� desema: ''etha tumhe �vuso sabba� dhamma� abhij�n�tha: sabba� dhamma� abhi���ya abhi���ya viharat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no �vuso ko viseso, ko adhipp�yo, ki� n�n�kara�a� sama�assa v� gotamassa amh�ka� v� yadida� [PTS Page 049] [\q  49/]      dhammadesan�ya v� dhammadesana�, anus�saniy� v� anus�saninti'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tesa� a��atitthiy�na� paribb�jak�na� neva abhinandi�su na pa�ikkosi�su, anabhinanditv� appa�ikkositv� u��h�y�san� pakkami�su bhagavato santike etassa bh�sitassa attha� �j�n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s�vatthiya� pi�ya caritv� pacch� bhatta� pi�ap�tapa�ikkant� yena bhagav� tenupasa�kami�su. Upasa�kamitv� bhagavanta� abhiv�detv� ekamanta� nis�di�su. Ekamanta� nisinn� kho te bhikkhu bhagavanta� etadavoc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a� bhante, pubbanhasamaya� niv�setv� patta c�varam�d�ya s�vatthiya� pi�ya pavisimha. Tesa� no bhante, amh�ka� etadahosi: ''atippago kho t�va s�vatthiya� pi�ya caritu�, yann�na maya� yena a��atitthiy�na� paribb�jak�na� �r�mo tenupasa�kameyy�m�''ti. Atha kho maya� bhante yena a��atitthiy�na� paribb�jak�na� �r�mo, tenupasa�kamimha. Upasa�kamitv� tehi a��atitthiyehi paribb�jakehi saddhi� sammodimha. Sammodan�ya� katha� s�r��ya� v�tis�retv� ekamanta� nis�dimha. Ekamanta� nisinno kho bhante a��atitthiy� paribb�jak� amhe etadavocu�: ''sama�o �vuso gotamo s�vak�na� eva� dhamma� deseti: 'etha tumhe bhikkhave sabba� dhamma� abhij�n�tha, sabba� dhamma� abhi���ya abhi���ya viharath�'ti. Mayampi kho �vuso s�vak�na� eva� dhamma� desema: ''etha tumhe �vuso sabba� dhamma� abhij�n�tha, sabba� dhamma� abhi���ya abhi���ya viharath�'ti. Idha no �vuso ko viseso, ko adhipp�yo ki�n�n� kara�a�, sama�assa v� gotamassa amh�ka� v� yadida� dhammadesan�ya v� dhammadesana� anus�saniy� v� anus�sani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050] [\q  50/]      kho maya� bhante tesa� a��atitthiy�na� paribb�jak�na� bh�sita� neva abhinandimha, na pa�ikkosimha. Anabhinanditv� apa�ikkositv� u��h�y�san� pakkamimha. ''Bhagavato santike etassa bh�sitassa attha� �j�n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dino bhikkhave a��atitthiy� paribb�jak� evamassu vacan�y�: ''eko �vuso pa�ho, eko uddeso, eka� veyy�kara�a�, dve pa�h�, dve uddes�, dve veyy�kara�ni, tayo pa�h�, tayo uddes� t��i veyy�kara�ni, catt�ro pa�h�, catt�ro uddes�, catt�ri veyy�kara�ni, pa�ca pa�h�, pa�cuddes�, pa�ca veyy�kara�ni, cha pa�h�, cha uddes�, cha veyy�kara�ni, satta pa�h�, satta uddes�, satta veyy�kara�ni, a��ha pa�h�, a��ha uddes�, a��ha veyy�kara�ni, nava pa�h�, nava uddes�, nava veyy�kara�ni, dasa pa�h�, dasuddes�, dasa veyy�kara�n�ti. Eva� pu��ho bhikkhave a��atitthiy� paribb�jak� na ceva samp�yissanti, uttari�ca vigh�ta� �pajjissanti. Ta� kissa hetu: yath� ta� bhikkhave avisayasmi�. N�hanta� bhikkhave pass�mi sadevake loke sam�rake sabrahmake sassama�a br�hma�iy� paj�ya sadeva manuss�ya, yo imesa� pa�h�na� veyy�kara�ena citta� �r�dheyya, a��atra tath�gatena v� tath�gatas�vakena v�, ito v� pana s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o pa�ho, eko uddeso, eka� veyy�kara�anti iti kho paneta� vutta�, ki�ceta� pa�icca vutta�: ekadhamme bhikkhave bhikkhu samm� nibbindam�no samm� virajjam�no samm� vimuccam�no samm� pariyantadass�v� sammatth�bhisamecca1 di��heva dhamme dukkhassantakaro hoti, katamasmi� eka dhamme: sabbe satt� �h�ra��hitik�. [PTS Page 051] [\q  51/]      imasmi� kho bhikkhave ekadhamme bhikkhu samm� nibbindam�no samm� virajjam�no samm� vimuccam�no samm� pariyantadass�v� sammatth�bhisamecca di��heva dhamme dukkhassantakaro hoti. Eko pa�ho, eko uddeso, eka� veyy�kara�anti iti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adattha� abhisamec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 pa�h�, dve uddes�, dve veyy�kara�n�ti iti kho paneta� vutta� ki�ceta� pa�icca vutta�: dv�su bhikkhave dhammesu bhikkhu samm� nibbindam�no samm� virajjam�no samm�vimuccam�no samm� pariyantadass�v� sammatth�bhisamecca1 di��heva dhamme dukkassantakaro hoti, katamesu dv�su: n�me ca r�pe ca. Imesu kho bhikkhave dv�su dhammesu bhikkhu samm� nibbindam�no samm� virajjam�no samm�vimuccam�no samm� pariyantadass�v� sammatth�bhisamecca di��heva dhamme dukkhassantakaro hoti. Dve pa�h�, dve uddes�. Dve veyy�kara�n�ti iti ya� 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yo pa�h�, tayo uddes�, tayo veyy�kara�n�ti iti kho paneta� vutta� ki�ceta� pa�icca vutta�: t�su bhikkhave dhammesu bhikkhu samm� nibbindam�no samm� virajjam�no samm�vimuccam�no samm� pariyantadass�v� sammatth�bhisamecca1 di��heva dhamme dukkassantakaro hoti, katamesu t�su: t�su vedan�su. Imesu kho bhikkhave t�su dhammesu bhikkhu samm� nibbindam�no samm� virajjam�no samm�vimuccam�no samm� pariyantadass�v� sammatth�bhisamecca di��heva dhamme dukkhassantakaro hoti. Tayo pa�h�, tayo uddes�. T��i veyy�kara�n�ti iti ya� 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t�ro pa�h�, catt�ro uddes�, catt�ri veyy�kara�n�ti iti kho paneta� vutta�, ki�ceta� pa�icca vutta�: [PTS Page 052] [\q  52/]      cat�su bhikkhave dhammesu bhikkhu samm� nibbindam�no samm�virajjam�no samm�vimuccam�no samm� pariyantadass�v� sammatth�bhisamecca1 di��heva dhamme dukkassantakaro hoti, katamesu cat�su: cat�su �h�resu. Imesu kho bhikkhave cat�su dhammesu bhikkhu samm� nibbindam�no samm� virajjam�no samm�vimuccam�no samm� pariyantadass�v� sammatth�bhisamecca di��heva dhamme dukkhassantakaro hoti. Catt�ro pa�h�, catt�ro uddes�. Catt�ri veyy�kara�n�ti, iti ya� 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 pa�h�, pa�cuddess�, pa�ca veyy�kara�n�ti iti kho paneta� vutta�, ki�ceta� pa�icca v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u bhikkhave dhammesu bhikkhu samm� nibbindam�no samm� virajjam�no samm� vimuccam�no samm� pariyantadass�v� sammatth�bhisamecca1 di��heva dhamme dukkhassantak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imuccam�no samm� pariyantadass�v� sammatth�bhisamecca di��heva dhamme dukkassantakaro hoti, katamesu pa�casu: pa�casu up�d�nakkhandhesu. Imesu kho bhikkhave pa�casu dhammesu bhikkhu samm� nibbindam�no samm� virajjam�no samm� vimuccam�no samm� pariyantadass�v� sammatth�bhisamecca di��heva dhamme dukkhassantakaro hoti. Pa�ca pa�h�, pa�cuddes� pa�caveyy�kara�n�ti. Iti ya� 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o hoti pa�ca pa�h�, pa�cuddes�, pa�caveyy�kara�n�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 pa�h�, cha uddes� cha veyy�kara�n�ti iti kho paneta� vutta�, ki�ceta� pa�icca vutta�: chasu bhikkhave dhammesu bhikkhu samm� nibbindam�no samm� virajjam�no samm� vimuccam�no samm� pariyantadass�v� sammatth�bhisamecca di��heva dhamme dukkassantakaro hoti, katamesu chasu. Chasu ajjhattikesu �yatanesu. Imesu kho bhikkhave chasu dhammesu bhikkhu samm� nibbindam�no samm� virajjam�no samm� vimaccam�no samm� puriyantadass�v� sammatth�bhisamecca di��heva dhamme dakkhassantakaro hoti. Ja pa�h�, ja uddes�, ja veyy�kara�n�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tta pa�h� satta uddes� satta veyy�kara�n�ti. Iti kho paneta� vutta�, ki�ceta� pa�icca vutta�. Sattasu bhikkhave dhammesu bhikkhu samm� nibbindam�no samm� virajjam�no samm� vimuccam�no samm� pariyantadass�v� sammatth�bhisamecca di��heva dhamme dukkhassantakaro hoti. Katamesu sattasu: sattasu vi����a��hitisu. Imesu kho bhikkhave sattasu dhammesu samm� nibbindam�no samm� virajjam�no samm� vimuccam�no samm� pariyantadass�v� sammatth�bhisamecca di��heva dhamme dukkhassantakaro hoti. Sattapa�h�, satta uddes�, satta veyy�kara�n�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 pa�h� a��huddes�, a��ha veyy�kara�n�ti. Iti kho paneta� vutta�, ki�ceta� pa�icca vutta�. A��hasu bhikkhave dhammesu bhikkhu samm� nibbindam�no samm� virajjam�no samm� vimuccam�no samm� pariyantadass�v� sammatth�bhisamecca di��heva dhamme dukkhassantakaro hoti. Katamesu a��hasu: a��hasu lokadhammesu. Imesu kho bhikkhave a��hasu dhammesu samm� nibbindam�no samm� virajjam�no samm� vimuccam�no samm� pariyantadass�v� sammatth�bhisamecca di��heva dhamme dukkhassantakaro hoti. A��ha pa�h� a��huddes� a��ha veyy�kara�n�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 pa�h� nava uddes�, nava veyy�kara�n�ti iti kho paneta� vutta�, ki�ceta� pa�icca vutta�: navasu bhikkhave dhammesu bhikkhu samm� nibbindam�no samm� virajjam�no samm� vimuccam�no samm� pariyantadass�v� sammatth�bhisamecca1 di��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dukkassantakaro hoti, katamesu navasu: navasu satt�v�sesu. [PTS Page 054] [\q  54/]      imesu kho bhikkhave navasu dhammesu bhikkhu samm� nibbindam�no samm� virajjam�no samm�vimuccam�no samm� pariyantadass�v� sammatth�bhisamecca di��heva dhamme dukkhassantakaro hoti. Nava pa�h�, nava uddes�. Nava veyy�kara�n�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asa pa�h�, dasuddes�, dasa veyy�kara�n�ti iti kho paneta� vutta�, ki�ceta� pa�icca vutta�: dasasu bhikkhave dhammesu bhikkhu samm� nibbindam�no samm� virajjam�no samm� vimuccam�no samm� pariyantadass�v� sammatth�bhisamecca di��heva dhamme dukkassantakaro hoti, katamesu dasasu: dasasu akusalesu dhammesu, 1 imesu kho bhikkhave dasasu dhammesu bhikkhu samm� nibbindam�no samm� virajjam�no samm� vimuccam�no samm� pariyantadass�v� sammatth�bhisamecca di��heva dhamme dukkhassantak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pa�h�, dasuddes�, dasa veyy�kara�n�ti.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usalesu kammapathe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ah� p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kaja�gal�ya� viharati ve�uvane. Atha kho sambahul� kaja�gal�1 up�sak� yena kaja�gal�2 bhikkhun� tenupasa�kami�su. Upasa�kamitv� kaja�gala� bhikkhuni� abhiv�detv� ekamanta� nis�di�su ekamanta� nisinn� kho kaja�gal� up�sak� kaja�gala� bhikkhuni� etadavoc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ida� ayye bhagavat� mah�pa�hesu: ekopa�ho, eko uddeso, eka� veyy�kara�a�. Dve uddes� dve veyy�kara�ni, tayo pa�h� tayo uddes� t��i veyy�kara�ni, [PTS Page 055] [\q  55/]      catt�ro pa�h�. Catt�ro uddes� catt�ri veyy�kara�ni. Pa�ca pa�h� pa�cuddes� pa�ca veyy�kara�ni. Cha pa�h� cha uddes�, cha veyy�kara�ni. Satta pa�h� satta uddes�, satta veyy�kara�ni. A��ha pa�h� a��ha uddes� a��ha veyy�kara�ni. Nava pa�h� nava uddes� nava veyy�kara�ni, dasa pa�h� dasa uddes� dasa veyy�kara�n�ti. Imassa nu kho ayye bhagavat� sa�khittena bh�sitassa katha� vitth�ren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paneta� �vuso bhagavato sammukh� suta�, sammukh� pa�iggah�ta�. Napi manobh�van�y�na� bhikkh�na� sammukh� suta�, sammukh� pa�iggah�ta�, api ca yath� mettha kh�yati, ta� su�tha, s�dhuka� manasikarotha, bh�siss�m�ti. Eva� ayyeti kho kaja�gal� up�sak� kaja�gal�ya bhikkhuniy� paccassosu�. Kaja�gal� bhikkhun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pa�ho, eko uddeso, eka� veyy�kara�anti iti kho paneta� vutta� bhagavat�, ki�ceta� pa�icca vutta�. Ekadhamme �vuso bhikkhu samm� nibbindam�no samm� virajjam�no samm� vimuccam�no samm� pariyantadass�v� sammatth�bhisamecca di��heva dhamme dukkhassantakaro hoti. Katamasmi� ekadhamme: sabbe satt� �h�ra��hitik�, imasmi� kho �vuso ekadhamme bhikkhu samm� nibbindam�no samm� virajjam�no, samm� vimuccam�no samm�pariyantadass�v� sammatth�bhisamecca di��heva dhamme dukkhassantakaro hoti. Eko pa�ho, eko uddeso, eka� veyy�kara�anti iti ya� ta� vutta� bhagavat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ja�galak�  machasa� 2. Kaja�galik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h�, dve uddes�, dve veyy�kara�n�ti iti kho paneta� vutta� bhagavat�, ki�ceta� pa�icca vutta�. Dv�su �vuso dhammesu bhikkhu samm� nibbindam�no samm� virajjam�no samm� vimuccam�no samm� pariyantadass�v� sammatth�bhisamecca di��heva dhamme dukkhassantakaro hoti. Katamesu dv�su: n�me ca r�pe ca. Imesu kho bhikkhave dv�su dhammesu bhikkhu samm� nibbindam�no samm� virajjam�no samm� vimuccam�no samm� pariyantadass�v� sammatth�bhisamecca di��heva dhamme dukkhassantakaro hoti. Dve pa�h�, dve uddes�. Dve veyy�kara�n�ti iti ya� ta� vutta� idameta� pa�icca vutta�. Katamesu t�su: t�su vedan�su. Imesu kho �vuso t�su dhammesu bhikkhu samm� nibbindam�no, samm� virajjam�no, samm� vimuccam�no samm� pariyantadass�v� sammatth�bhisamecca di��heva dhamme dukkhassantakaro hoti, tayo pa�h� tayo uddes�, t��i veyy�kara�n�ti iti ya� ta� vutta� bhagavat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a�h�, catt�ro uddes� catt�ri veyy�kara�n�ti iti ya� ta� vutta� bhagavat�, ki�ceta� pa�icca vutta�: catusu �vuso dhammesu bhikkhu samm� subh�vitacitto samm� pariyantadass�v� sammatth�bhisamecca di��heva dhamme dukkhassantakaro hoti. Katamesu catusu: cat�su satipa��h�nesu. Imesu kho �vuso catusu dhammesu bhikkhu samm� subh�vitacitto samm� pariyantadass�v� sammatth�bhisamecca di��heva dhamme dukkhassantakaro hoti. Catt�ro pa�h�, catt�ro uddes�, catt�ri veyy�kara�n�ti iti ya� ta� vutta� bhagavat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�h�, pa�cuddes�, pa�ca veyy�kara�n�ti iti kho paneta� vutta� bhagavat�, ki�ceta� pa�icca vutta�: pa�casu �vuso dhammesu bhikkhu samm� subh�vitacitto samm� pariyantadass�v� sammatth�bhisamecca di��heva dhamme dukkhassantakaro hoti. Katamesu pa�casu: pa�casu indriyesu. Imesu kho bhikkhave pa�casu dhammesu bhikkhu samm� nibbindam�no samm� virajjam�no samm� vimuccam�no samm� pariyantadass�v� sammatth�bhisamecca di��heva dhamme dukkhassantakaro hoti pa�ca pa�h�, pa�cuddes�, pa�ca veyy�kara�n�ti. Iti ya� ta� vutta� idameta� pa�icca vutta�. Katamesu chasu: [PTS Page 057] [\q  57/]      chasu niss�ra�y�su dh�tusu. Imesu kho bhikkhave chasu dhammesu bhikkhu samm� nibbindam�no samm� virajjam�no samm� vimuccam�no samm� pariyantadass�v� sammatth�bhisamecca di��heva dhamme dukkhassantakaro hoti. Cha pa�h�, cha uddes�, cha veyy�kara�n�ti. Iti ya� ta� vutta� idameta� pa�icca vutta�. Katamesu sattasu: sattasu bojjha�gesu. Imesu kho bhikkhave sattasu dhammesu samm� nibbindam�no samm� virajjam�no samm� vimuccam�no samm� pariyantadass�v� sammatth�bhisamecca di��heva dhamme dukkhassantakaro hoti. Satta pa�h�, satta uddes�, satta veyy�kara�n�ti. Iti ya� ta� vutta� idameta� pa�icca vutta�. Katamesu a��hasu: ariye a��ha�gike magge1 imesu kho �vuso a��hasu dhammesu bhikkhu samm� subh�vitacitto samm� pariyantadass�v�, sammatth�bhisamecca di��heva dhamme dukkhassantakaro hoti. A��ha pa�h�, a��ha uddes�, a��ha veyy�kara�n�ti iti ya� ta� vutta� bhagavat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asu ariyaa��ha�gikamaggesu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pa�h�, navuddes� nava veyy�kara�n�ti iti ya� ta� vutta� bhagavat�, ki�ceta� pa�icca vutta�: navasu �vuso dhammesu bhikkhu samm� nibbindam�no samm� virajjam�no samm� vimuccam�no samm� pariyantadass�v� sammadatth�bhisamecca di��heva dhamme dukkhassantakaro hoti. Katamesu navasu: navasu satt�v�sesu. Imesu kho �vuso navasu dhammesu bhikkhu samm� nibbindam�no samm� virajjam�no samm� vimuccam�no samm� pariyantadass�v� sammadatth�bhisamecca di��heva dhamme dukkhassantakaro hoti. Nava pa�h�, navuddes� nava veyy�kara�n�ti iti ya� ta� vutta� bhagavat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pa�h� dasa uddes�, dasa veyy�kara�n�ti iti kho paneta� vutta� bhagavat�, ki�ceta� pa�icca vutta�: dasasu �vuso dhammesu bhikkhu samm� subh�vitacitto samm� pariyantadass�v� sammadatth�bhisamecca di��heva dhamme dukkhassantakaro hoti. Katamesu dasasu: dasasu kusalesu kammapathesu: [PTS Page 058] [\q  58/]      imesu kho �vuso dasasu dhammesu samm� subh�vitacitto samm� pariyantadass�v� sammadatth�hisamecca di��hevadhamme dukkhassantakaro hoti. Dasa pa�h�, dasuddes�, dasa veyy�kara�n�ti iti ya� ta� vutta� bhagavat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vuso ya� ta� vutta� bhagavat� mah�pa�hesu1 eko pa�ho, eko uddeso, eka� veyy�kara�a� iti ya� ta� vutta� bhagavat� idameta� pa�icca vutta�. Dasaveyy�kara�n�ti imassa kho aha� �vuso bhagavat� sa�khittena bh�sitassa eva� vitth�rena attha� �j�n�mi. �ka�kham�n� ca pana tumhe �vuso bhagavanta� yeva upasa�kamitv� etamattha� puccheyy�tha2, yath� no bhav� vy�karoti3, tath�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yyeti kho kaja�gal� up�sak� kaja�gal�ya bhikkhuniy� bh�sita� abhinanditv� anumoditv� u��h�y�san� kaja�gala� bhikkhuni� abhiv�detv� padakkhi�a� katv� yena bhagav� tenupasa�kami�su. Upasa�kamitv� bhagavanta� abhiv�detv� ekamanta� nis�di�su. Ekamanta� nisinn� kho kaja�gal� up�sak� y�vatako ahosi kaja�gal�ya bhikkhuniy� saddhi� kath�sall�po, ta� sabba� bhagavato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ittena bh�s�ta�su mah�pa�h�su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puccheyy�th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no t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 gahapatayo, pa�it� gahapatayo kaja�gal� bhikkhun� mah�pa��� gahapatayo kaja�gal� bhikkhun�. Sacepi1 tumhe gahapatayo ma� upasa�kamitv� etamattha� puccheyy�tha, ahampi ceta� [PTS Page 059] [\q  59/]      evameva by�kareyya� yath� ta� kaja�gal�ya bhikkhuniy� by�kata�. Eso ceva tassattho, eva�ca ta� dh�rey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o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t� bhikkhave k�sikosal�, y�vat� ra��o pasenadissa kosalassa vijite2, r�j� tattha pasenad� kosalo r�j� aggamakkh�yati. Ra��opi kho bhikkhave pasenadissa kosalassa attheva a��athatta�, atthi vipari�mo. Eva�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t� bhikkhave candimasuriy� pariharanti, dis� bhanti virocan�, t�va sahassadh� loko. Tasmi� sahassadh� loke sahassa� cand�na�, sahassa� suriy�na�2, sahassa� sinerupabbatar�j�na�, sahassa� jambud�p�na�, sahassa� aparagoy�n�na� sahassa� uttarakur�na�, sahassa� pubbavideh�na�, catt�ri mah�samuddasahass�ni, catt�ri mah�r�jasahass�ni, sahassa� c�tummah�r�jik�na�, sahassa� t�vati�s�na�, sahassa� y�m�na�, sahassa� tusit�na�, sahassa� nimm��arat�na�, sahassa� paranimmitavasavatt�na�, sahassa� brahmalok�na�, y�vat� bhikkhave sahass�lokadh�tu, mah�brahm� tattha aggamakkh�yati. [PTS Page 060] [\q  60/]      mah�brahmunopi kho bhikkhave attheva a��athatta�, atthi vipari�mo eva�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c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ji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riy�n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oti kho so bhikkhave samayo, ya� aya� loko sa�va��ati, sa�va��am�ne bhikkhave loke yebhuyyena satt� �bhassara sa�vattanik�1 bhavanti, te tattha honti manomay�, p�tibhakkh� saya� pabh� antalikkhe car� subha��h�yino cira� d�ghamaddh�na� ti��hanti. Sa�va��am�ne bhikkhave loke �bhassar� dev� aggamakkh�yanti. �bhassar�nampi kho bhikkhave dev�na� attheva a��athatta�. Atthi vipari�mo, eva� passa� bhikkhave sutav� ariyas�vako tasmimpi nibbindati,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aim�ni bhikkhave kasi�yatan�ni. Katam�ni dasa: pa�havikasi�ameko sa�j�n�ti uddha� adho tiriya� advaya� appam��a�. �pokasi�ameko sa�j�n�ti uddha� adho, tiriya� advaya� appam��a�. Tejokasi�ameko sa�j�n�ti uddha� adho, tiriya� advaya� appam��a�. V�yokasi�ameko sa�j�n�ti uddha� adho, tiriya� advaya� appam��a�. N�lakasi�ameko sa�j�n�ti uddha� adho, tiriya� advaya� appam��a�. P�takasi�ameko sa�j�n�ti uddha� adho, tiriya� advaya� appam��a�. Lohitakasi�ameko sa�j�n�ti uddha� adho, tiriya� advaya� appam��a�. Od�takasi�ameko sa�j�n�ti uddha� adho, tiriya� advaya� appam��a�. �k�sakasi�ameko sa�j�n�ti uddha� adho, tiriya� advaya� appam��a�. Vi����akasi�ameko sa�j�n�ti uddha� adho, tiriya� advaya� appam��a� im�ni kho bhikkhave dasa kasi�ni. Etadagga� bhikkhave imesa� dasanna� kasi�yatan�na� yadida� vi����akasi�ameko sa�j�n�ti uddha� adho tiriya� advaya� appam��a�, eva�sa��inopi kho bhikkhave santi satt�. Eva� sa���nampi bhikkhave satt�na� attheva a��athatta�, atthi vipari�mo. Eva� [PTS Page 061] [\q  61/]     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him�ni bhikkhave abhibh�yatan�ni, katam�ni. A��ha: ajjhatta� r�pasa��� eko bahiddh� r�p�ni passati paritt�ni suva��a dubba��ni. ''T�ni abhibhuyya j�n�mi pass�m�''ti eva�sa��� hoti ida� pa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r�pasa��� ekobahiddh� r�p�ni passati appam��ni suva��a dubba��ni, t�ni abhibhuyya j�n�mi, pass�m�'ti eva� sa��� hoti. Ida� du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aritt�ni suva��adubba��ni, ''t�ni abhibhuyya j�n�mi, pass�m�'' ti eva� sa��� hoti. Ida� ta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tanik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appam��ni suva��adubba��ni, 't�ni abhibhuyya j�n�mi pass�m�'ti eva� sa��� hoti ida� catutt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n�l�ni n�lava��ni n�la nidassan�ni n�la nibh�s�ni seyyath�pi n�ma umm� puppha�1 n�la� n�lava��a� n�ladassana� n�lanibh�sa�, seyyath�pi v� pana ta� vattha� b�r��aseyyaka� ubhatobh�ga vima��ha� n�la� n�lava��a� n�ladassana� n�la nibh�sa�. Evameva ajjhatta� ar�pasa��� eko bahiddh� r�p�ni passati n�l�ni n�lava��ni n�lanidassan�ni. 'T�ni abhibhuyya j�n�mi, pass�m�'ti eva� sa��� hoti, ima� pa�c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�t�ni p�tava��ni p�tanidassan�ni, p�tanibh�s�ni seyyath�pi n�ma ka�ik�rapuppha� p�ta� p�tava��a� p�tanidassana� p�tanibh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ta� vattha� [PTS Page 062] [\q  62/]      b�r��aseyyaka� ubhatobh�gavima��ha� p�ta� p�tava��a� p�tanidassana� p�tanibh�sa�. Evameva� ajjhatta� ar�pasa��� eko bahiddh� r�p�ni passati p�t�ni p�tava��ni p�tanidassan�ni p�tanibh�s�ni. 'T�ni abhibhuyya j�n�mi, pass�m�'ti eva� sa��� hoti ida� cha��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lohitak�ni lohitakava��ni lohitakanidassan�ni lohitakanibh�s�ni seyyath�pi n�ma bandhuj�vakapuppha� lohitaka� lohitakava��a� lohitakanidassana� lohitakanibh�sa�, seyyath�pi v� pana ta� vattha� b�r��aseyyaka� ubhatobh�gavima��ha� lohitaka� lohitava��a� lohitakanidassana� lohitaka nibh�sa�. Evameva� ajjhatta� ar�pasa��� eko bahiddh� r�p�ni passati lohitak�ni lohitakava��ni lohitaka nidassan�ni lohitaka nibh�s�ni t�ni abhibhuyya j�n�mi, pass�m�'ti eva� sa��� hoti ida� satt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od�t�ni od�tava��ni od�tanidassan�ni od�ta nibh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� pupp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osadh�t�rak� od�t� od�tava�� od�tanidasasan� od�tanibh�s�. Seyyath�pi v� pana ta� vattha� b�r��aseyyaka� ubhatobh�gavima��ha� od�ta� od�tava��a� od�tanidassana� od�tanibh�sa� evameva� ajjhatta� ar�pasa��� eko bahiddh� r�p�ni passati od�t�ni od�tava��ni od�tanidassan�ni od�tanibh�s�ni. 'T�ni abhibhuyya j�n�mi, pass�m�'ti eva�sa��� hoti ida� a�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a��ha abhibh�yatan�ni. Etadagga� bhikkhave imesa� a��hanna� abhibh�yatan�na� yadida� ajjhatta� ar�pasa��� eko bahiddh� r�p�ni passati od�t�ni od�tava��ni od�tanidassan�ni od�tanibh�s�ni. T�ni abhibhuyya j�n�mi pass�m�ti eva� sa��� hoti. Eva� sa��inopi kho bhikkhave santi satt�. Eva� sa���nampi kho bhikkhave satt�na� attheva [PTS Page 063] [\q  63/]      a��athatta�, atthi vipari�mo, eva�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asso im� bhikkhave pa�ipad�. Katam� catasso: dukkh� pa�ipad� dandh�bhi���, dukkh� pa�ipad� khipp�bhi���, sukh�pa�ipad� dandh�bhi���, sukh�pa�ipad� khipp�bhi���. Im� kho bhikkhave catasso pa�ipad�. Etadagga� bhikkhave im�sa� catunna� pa�ipad�na� yadida� sukh� pa�ipad� khipp�bhi���. Eva� pa�ipann�pi kho bhikkhave santi satt�. Eva� pa�ipann�nampi kho bhikkhave satt�na� attheva a��athatta�, atthi vipari�mo. Eva�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tasso im� bhikkhave sa���, katam� catasso: parittameko sa�j�n�ti, mahaggatameko sa�j�n�ti, appam��ameko sa�j�n�ti natthi ki�c�ti �ki�ca���yatanameko sa�j�n�ti, im� kho bhikkhave catasso sa���. Etadagga� bhikkhave im�sa� catunna� sa���na� yadida� ''natthi ki�c�''ti �ki�ca���yatanameko sa�j�n�ti. Eva� sa��inopi kho bhikkhave santi satt�. Eva� sa���nampi kho bhikkhave satt�na� attheva a��athatta�, atthi vipari�mo eva� passa� bhikkhave sutav�,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tadagga� bhikkhave b�hirak�na� di��higat�na� yadida� no cassa�, no ca me siy�, na bhaviss�mi, na me bhavissant�ti. Eva�di��hino bhikkhave eta� p��ika�kha�: y� c�ya� bhave appa�ikulyat�, s� cassa [PTS Page 064] [\q  64/]      na bhavissati, y�c�ya� bhavanirodhe p��ikulyat�, s� cassa na bhavissat�ti. Eva� di��hinopi kho bhikkhave santi satt�. Eva� di��hinampi kho bhikkhave satt�na� attheva a��athatta�, atthi vipari�mo. Eva� passa� bhikkhave sutav� ariyas�vako tasmimpi nibbindati. Tasmi� nibbindanto agge virajjati,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nti bhikkhave eke sama�abr�hma� paramatthavisuddhi� pa���penti. Etadagga� bhikkhave paramatthavisuddhi� pa���pent�na� yadida� sabbaso �ki�ca���yatana� samatikkamma nevasa���n�sa���yatana� upasampajja viharati. Te tadabhi���ya tassa sacchikiriy�ya dhamma� desenti. Eva� v�dinopi kho bhikkhave santi satt�. Eva� v�d�nampi kho bhikkhave satt�na� attheva a��athatta�, atthi vipari�mo. Eva� passa� bhikkhave sutav� ariyas�vako tasmimpi nibbindati, tasmi� nibbindanto agge virajjati. Pageva h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nti bhikkhave eke sama�abr�hma� paramadi��hadhammanibb�nav�d�. Te paramadi��hadhamma� nibb�na� pa���penti. Etadagga� bhikkhave paramadi��hadhamma nibb�na� pa���pent�na� yadida� channa� phass�yatan�na� samudaya�ca atthagama�ca ass�da�ca �d�nava�ca nissara�a�ca yath�bh�ta� viditv� anup�d� vimokkho. Eva� v�di� kho ma� bhikkhave evamakkh�yi�. Eke sama�abr�hma� asat� tucch� mus� abh�tena abbh�cikkhanti: na sama�o gotamo k�m�na� pari��a� pa���peti. Na r�p�na� pari��a� pa���peti, na vedan�na� pari��a� pa���pet�ti. [PTS Page 065] [\q  65/]      k�m�na� kho aha� bhikkhave pari��a� pa���pemi, r�p�na�ca pari��a� pa���pemi, vedan�na�ca pari��a� pa���pemi di��heva dhamme nicch�to nibbuto s�tibh�to anup�d� parinibb�na� pa���p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o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Tena kho pana samayena r�j� pasenad� kosalo uyyodhik�ya1 nivatto hoti vijitasa�g�mo laddh�dhipp�yo atha kho r�j� pasenadi kosalo yena �r�mo tena p�y�si. Y�vatik� y�nassabh�mi, y�nena gantv� y�n� pacc�rohitv� pattikova �r�ma� p�visi. Tena kho pana samayena sambahul� bhikkhu abbhok�se ca�kamanti. Atha kho r�j� pasenad� kosalo yeta te bhikkhu tenupasa�kami. Upasa�kamitv� te bhikkhu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annu kho bhante bhagav� etarahi viharati araha� samm� sambuddho? Dassanak�m� hi maya� bhante ta� bhagavanta� arahanta� samm�sam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mah�r�ja vih�ro sa�vutadv�ro, tena appasaddo upasa�kamitv� ataram�no �linda� pavisitv� ukk�sitv� aggala� �ko�ehi, vivarissati te bhagav� dv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� kosalo yena so vih�ro sa�vutadv�ro, tena appasaddo upasa�kamitv� ataram�no �linda� pavisitv� ukk�sitv� aggala� �ko�esi. Vivari bhagav� dv�ra�. Atha kho r�j� pasenadi kosalo vih�ra� pavisitv� bhagavato p�desu siras� nipatitv� bhagavato p�d�ni mukhena ca paricumbati, p��hi ca parisamb�hati, n�ma� ca s�veti: 'r�j�ha� bhante pasenad� kosalo, r�j�ha� bhante pasenad� kos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tva� mah�r�ja atthavasa� sampassam�no imasmi� sar�re evar�pa� paramanipacc�k�ra� karosi mettupah�ra� upada�se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ta� kho aha� bhante katavedita� sampassam�no bhagavati evar�pa� paramanipacc�k�ra� karomi, mettupah�r�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gav� hi bhante bahujanahit�ya pa�ipanno bahujanasukh�ya, bahunojanassa ariye ��ye pati��h�pit� yadida� kaly��adhammat�ya kusaladhammat�ya, yampi bhante bhagav� bahujanahit�ya pa�ipanno bahujanasukh�ya bahuno janassa ariye ��ye pati��h�pit� yadida� kaly��adhammat�ya kusaladhammat�ya, idampi kho aha� bhante atthavasa� sampassam�no bhagavat� evar�pa� parama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yyodhik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ante bhagav� s�lav� vuddhas�lo ariyas�lo kusalas�lo kusalas�lena samann�gato. Yampi bhante bhagav� s�lav� vuddhas�lo ariyas�lo kusalas�lo kusalas�lena samann�gato, imampi kho aha� bhante atthavasa� sampassam�no bhagavati evar�pa� parama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ante bhagav� d�gharatta� �ra��ako ara��e vanapatth�ni pant�ni sen�san�ni pa�isevati. Yampi bhante bhagav� d�gharatta� �ra��ako ara��e [PTS Page 067] [\q  67/]      vanapatth�ni pant�ni sen�san�ni pa�isevati, imampi kho aha� bhante atthavasa� sampassam�no bhagavati evar�pa� parama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ante bhagav� santu��ho itar�tarac�vara pi�ap�tasayan�sanagil�napaccayabhesajjaparikkh�rena, yampi bhante bhagav� santu��ho itar�tara c�varapi�ap�tasayan�sanagil�napaccayabhesajjaparikkh�rena, imampi kho aha� bhante atthavasa� sampassam�no bhagavati evar�pa� paramanipacc�k�ra� karomi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ante bhagav� �huneyyo p�huneyyo dakkhi�eyyo a�jalikara�yo anuttara� pu��akkhetta� lokassa. Yampi bhante bhagav� �huneyyo p�huneyy� dakkhi�eyy� a�jalikara�yo anuttara� pu��akkhetta� lokassa, imampi kho aha� bhanto atthavasa� sampassam�no bhagavati evar�pa� parama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ante bhagav� y�ya� kath� abhisallekhik� cetovivara�asapp�y�, seyyath�da�: appicchakath�, santu��hikath�, pavivekakath�, asa�saggakath�, viriy�rambhakath�, s�lakath�, sam�dhikath�, pa���kath�, vimuttikath�, vimutti���adassanakath� evar�piy� kath�ya nik�mal�bh� akicchal�bh� akasiral�bh�. Yampi bhante bhagav� y�ya� kath� abhisallekhik� ceto vivara�asapp�y� seyyath�da�: appicchakath�, santu��hikath�, pavivekakath�, asa�saggakath�, viriy�rambhakath�, s�lakath�, sam�dhikath�, pa���kath�, vimuttikath�, vimutti���adassanakath�. Evar�piy� kath�ya nik�mal�bh�, akicchal�bh� akasiral�bh�. Imampi kho aha� bhante atthavasa� sampassam�no bhagavat� evar�pa� parama 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ante bhagav� catunna� jh�n�na� �bhicetasik�na� di��hadhammasukhavih�r�na� [PTS Page 068] [\q  68/]      nik�mal�bh� akicchal�bh� akasiral�bh�. Yampi bhante bhagav� catunna� jh�n�na� �bhicetasik�na� di��hadhammasukhavih�r�na� nik�mal�bh� akicchal�bh� akasiral�bh�, imampi kho aha� bhante atthavasa� sampassam�no bhagavat� evar�pa� parama 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ante bhagav� anekavihita� pubbeniv�sa� anussarati, seyyath�da�: ekampij�ti�, dvepi j�tiyo, tissopi j�tiyo, catassopi j�tiyo, pa�capi j�tiyo dasapi j�tiyo, visampi j�tiyo ti�sampi j�tiyo catt�r�sampi j�tiyo pa���sampi j�tiyo j�tisatampi, j�tisahassampi, j�tisatasahassampi, anekepi sa�va��akappe anekepi viva��akappe anekepi sa�va��aviva��akappe, amutr�si� evann�mo eva�gotto eva�va��o evam�h�ro eva� sukhadukkhapa�isa�ved� evam�yupariyanto. So tato cuto idh�papannoti. Iti s�k�ra� sauddesa� anekavihita� pubbeniv�sa� anussarati. Yampi bhante bhagav� anekavihita� pubbeniv�sa� anussarati, seyyath�da�: ekampi j�ti� dvepi j�tiyo, tissopi j�tiyo, catassopi j�tiyo, pa�capi j�tiyo dasapi j�tiyo, visampi j�tiyo ti�sampi j�tiyo catt�r�sampi j�tiyo pa���sampi j�tiyo j�tisatampi, j�tisahassampi, j�tisatasahassampi anekepi sa�va��akappe anekepi viva��akappe anekepi sa�va��aviva��akappe, amutr�si� evann�mo eva�gotto eva�va��o evam�h�ro eva� sukhadukkhapa�isa�ved� evam�yupariyanto so tato cuto idh�papannoti. Iti s�k�ra� sauddesa� anekavihita� pubbeniv�sa� anussarati. Imampi kho aha� bhante atthavasa� sampassam�no bhagavati evar�pa� paramanipacc�k�ra� karomi.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ante bhagav� dibbena cakkhun� visuddhena atikkantam�nusakena satte passati cavam�ne uppajjam�ne h�ne pa�te suva��e dubba��e sugate duggate yath� kamm�page satte paj�n�ti. ''Ime vata bhonto satt� k�yaduccaritena samann�gat� vac�duccaritena samann�gat� manoduccaritena samann�gat� ariy�na� upav�dak� [PTS Page 069] [\q  69/]      micch�di��hak� micch�di��hakammasam�d�n�, te k�yassa bhed� parammara� ap�ya� duggati� vinip�ta� niraya� upapann�. Ime v� pana bhonto satt� k�ya sucaritena samann�gat� vac� sucaritena samann�gat� mano sucaritena samann�gat� ariy�na� anupav�dak� samm�di��hak� samm�di��hakammasam�d�n�, te k�yassa bhed� parammara� sugati� sagga� loka� upapann�ti. Iti dibbena cakkhun� visuddhena atikkantam�nusakena satteta passati cavam�no upapajjam�ne h�ne pa�te suva��e dubba��e sugate duggate yath�kamm�page satte paj�n�ti. Yampi bhante bhagav� dibbena cakkhun� visuddhena atikkantam�nusakena yath�kamm�page satte paj�n�ti. Imampi kho aha� bhante atthavasa� sampassam�no bhagavati eva r�pa� paramanipacc�k�ra� karomi.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ante bhagav� �sav�na� khay� an�sava� cetovimutti� pa���vimutti� di��heva dhamme saya� abhi��� sacchikatv� upasampajja viharati. Yampi bhante bhagav� �sav�na� khay� an�sava� cetovimutti� pa���vimutti� di��heva dhamme saya� abhi��� sacchikatv� upasampajja viharati. Imampi kho aha� bhante atthavasa� sampassam�no bhagavati evar�pa� paramanipacc�k�ra� karomi, mettupah�ra� upada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d�ni maya� bhante gacch�ma bahukicc� maya� bahu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d�ni tva� mah�r�ja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u��h�y�san� bhagavanta� abhiv�detv� padakkhi�a� katv� pakk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dhivuttik�yena cundena kasi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 dve mah�pa��� kosalehi 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�l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up�li yena bhagav� tenupasa�kami. Upasa�kamitv� bhagavanta� abhiv�detv� ekamanta� nis�di. Ekamanta� nisinno kho �yasm� up�l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nukho bhante atthavase pa�icca tath�gatena s�vak�na� sikkh�pada� pa��atta� ? P�timokkha� uddi��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ho up�li atthavase pa�icca tath�gatena s�vak�na� sikkh�pada� pa��atta� p�timokkha� uddi��ha� katame dasa: sa�ghasu��hut�ya, sa�ghaph�sut�ya, dumma�kuna� puggal�na� niggah�ya, pesal�na� bhikkh�na� ph�su vih�r�ya, di��hadhammik�na� �sav�na� sa�var�ya, sampar�yik�na� �sav�na� pa�igh�t�ya, appasann�na� pas�d�ya, pasann�na� bhiyyobh�v�ya, saddhamma��hitiy�, vinay�nuggah�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up�li dasa atthavase pa�icca tath�gatena s�vak�na� sikkh�pada� pa��atta�, p�timokkha� udd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a��hap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nu kho bhante p�timokkha��hapan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ho up�li p�timokkha��hapan� katame dasa: p�r�jiko tassa� paris�ya� nisinno hoti, p�r�jikakath� vippakat� hoti, anupasampanno tassa� paris�ya� [PTS Page 071] [\q  71/]      nisinno hoti, anupasampannakath� vippakat� hoti, sikkha� paccakkh�tako tassa� paris�ya� nisinno hoti, sikkha� paccakkh�takath� vippakat� hoti, pa�ako tassa� paris�ya� nisinno hoti, pa�akakath� vippakat� hoti, bhikkhun�d�sako tassa� paris�ya� nisinno hoti, bhikkhun�d�sakakath� vippakath� hoti. Ime kho up�li dasa p�timokkha��ha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�hik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hi nu kho bhante dhammehi samann�gato bhikkhu ubb�hik�ya sammantitabb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kho up�li dhammehi samann�gato bhikkhu ubb�hik�ya sammann�tabbo katamehi dasahi: idh�p�li bhikkhu s�lav� hoti p�timokkhasa�varasa�vuto viharati, �c�ragocarasampananno anumattesu vajjesu bhayadass�v� sam�d�ya sikkhati sikkh�padesu, bahussuto hoti sutadharo sutasannicayo ye te dhamm� �dikaly�� majjhekaly�� pariyos�nakaly�� s�tth� sabya�jan�, kevalaparipu��a� parisuddha� brahmacariya� abhivadanti, tath�r�p�ssa dhamm� bahussut� honti dhat� vacas� paricit� manas�nupekkhit� di��hiy� suppa�ividdh�, ubhay�ni kho panassa p�timokkh�ni vitth�rena sv�gat�ni honti suvibhatt�ni suppavatt�ni suvinicchit�ni suttaso anuvya�janaso, vinaye kho pana �hito hoti asa�h�ro, pa�ibalo hoti ubho attapaccatthike sa���petu� pa���petu� nijjh�petu� pekkhetu� pas�detu�, adhikara�asamupp�dav�pasamakusalo [PTS Page 072] [\q  72/]      hoti, adhikara�a� j�n�ti adhikara�asamudaya� j�n�ti adhikara�anirodha� j�n�ti, adhikara�anirodhag�min�pa�ipada� j�n�ti. Imehi kho up�li dasahi dhammehi samann�gato bhikkhu ubb�hik�ya sammann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hi nu kho bhante dhammehi samann�gatena bhikkhun� upasamp�de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kho up�li dhammehi samann�gatena bhikkhun� upasamp�detabba�. Katamehi dasahi: idh�p�li bhikkhu s�lav� hoti p�timokkhasa�varasa�vuto viharati �c�ragocarasampanno anumattesu vajjesu bhayadass�v� sam�d�ya sikkhati sikkh�padesu, bahussuto hoti sutadharo sutasann�cayo, ye te dhamm� �dikaly�� majjhekaly�� pariyos�nakaly�� s�tth� sabya�jan� kevalaparipu��a� parisuddha� brahmacariya� abhivadanti, tath�r�p�ssa dhamm� bahussut� honti dhat� vacas� paricit� manas�nupekkhit�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 p�timokkha� kho panassa vitth�rena sv�gata� hoti suvibhatta� suppavatta� suvinicchita� suttaso anubya�janaso, pa�ibalo hoti gil�na� upa��h�tu� v� upa��h�petu� v�, pa�ibalo hoti anabhirati� v�pak�setu� v� v�pak�s�petu� v�, pa�ibalo hoti uppanna� kukkucca� dhammato vinodetu�, pa�ibalo hoti uppanna� di��higata� dhammato vivecetu�, pa�ibalo hoti adhis�le sam�dapetu�, pa�ibalo hoti adhicitte sam�dapetu�, pa�ibalo hoti adhipa���ya sam�dapetu�. Imehi kho up�li dasahi dhammehi samann�gatena bhikkhun� upasamp�d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hi nu kho bhante dhammehi samann�gatena bhikkhun� nissayo d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kho up�li dhammehi samann�gatena bhikkhun� nissayo d�tabbo. Katamehi dasahi: idh�p�li bhikkhu s�lav� hoti p�timokkhasa�varasa�vuto viharati �c�ragocarasampanno anumattesu vajjesu bhayadass�v� sam�d�ya sikkhati sikkh�padesu. Bahussuto hoti sutadharo sutasannicayo, ye te dhamm� �dikaly�� majjhekaly�� pariyos�nakaly�� s�tth� sabya�jan� kevalaparipu��a� parisuddha� brahmacariya� abhivadanti, tath�r�p�ssa dhamm� bahussut� honti dhat� vacas� paricit� manas�nupekkhit� di��hiy� suppa�ividdh�, p�timokkha� kho panassa vitth�rena sv�gata� hoti suvibhatta� suppavatta� suvinicchita� suttaso anubya�janaso, pa�ibalo hoti gil�na� upa��h�tu� v� upa��h�petu� v�, pa�ibalo hoti anabhirati� v�pak�setu� v� v�pak�s�petu� v�, pa�ibalo hoti uppanna� kukkucca� dhammato vinodetu�, pa�ibalo hoti uppanna� di��higata� dhammato vivecetu�, pa�ibalo hoti adhis�le sam�dapetu�, pa�ibalo hoti adhicitte sam�dapetu�, pa�ibalo hoti adhipa���ya sam�dapetu�. Imehi kho up�li dasahi dhammehi samann�gatena bhikkhun� nissayo d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nu kho bhante dhammehi samann�gatena bhikkhun� s�ma�ero upa��h�petabb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kho up�li dhammehi samann�gatena bhikkhun� s�ma�ero upa��h�petabbo. Katamehi dasahi: idh�p�li bhikkhu s�lav� hoti p�timokkhasa�varasa�vuto viharati �c�ragocarasampanno anumattesu vajjesu bhayadass�v� sam�d�ya sikkhati sikkh�padesu, bahussuto hoti sutadharo sutasannicayo, ye te dhamm� �dikaly�� majjhekaly�� pariyos�nakaly�� s�tth� sabya�jan� kevalaparipu��a� parisuddha� brahmacariya� abhivadanti, tath�r�p�ssa dhamm� bahussut� honti dhat� vacas� paricit� manas�nupekkhit� di��hiy� suppa�ividdh�, p�timokkha� kho panassa vitth�rena sv�gata� hoti suvibhatta� suppavatta� suvinicchita� suttaso anubya�janaso, pa�ibalo hoti gil�na� upa��h�tu� v�, upa��h�petu� v�, pa�ibalo hoti anabhirati� v�pak�setu� v� v�pak�s�petu� v�, pa�ibalo hoti uppanna� kukkucca� dhammato vinodetu�, pa�ibalo hoti uppanna� di��hagata� dhammato vivecetu�, pa�ibalo hoti adhis�le sam�dapetu�. Pa�ibalo hoti adhicitte sam�dapetu�. Pa�ibalo hoti adhipa���ya sam�dapetu�. Imehi kho up�li dasahi dhammehi samann�gatena bhikkhun� s�ma�ero upa��h�p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o sa�ghabhedoti bhante vuccati. Kitt�vat� nukho bhante sa�gho bhinn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�li bhikkhu adhamma� ''dhammo' ti dipenti, dhamma� 'adhammo' ti d�penti, avinaya� 'vinayo'ti [PTS Page 074] [\q  74/]      d�penti, vinaya� avinayo' ti d�penti, abh�sita� alapita� tath�gatena'bh�sita� lapita� tath�gaten�'ti d�penti, bh�sita� lapita� tath�gatena 'abh�sita� alapita� tath�gaten�'ti d�penti, an�ci��a� tath�gatena '�ci��a� tath�gaten�'ti d�penti, �ci��a� tath�gatena an�ci��a� tath�gaten�'ti d�penti, appa��atta� tath�gatena 'pa��atta� tath�gaten�'ti d�penti, pa��atta� tath�gatena, appa��atta� tath�gaten�ti d�penti. Te imehi dasahi vatth�hi avakassanti, vavakassanti, �veni kamm�ni karonti, �veni p�timokkha� uddisanti. Ett�vat� kho up�li sa�gho bhinn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�magg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�maggi sa�ghas�magg�ti bhante vuccati. Kitt�vat� nu kho bhante sa�gho samaggo hot� 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�li bhikkhu adhamma� adhammoti d�penti, dhamma� dhammo ti d�penti, avinaya� avinayoti d�penti. Vinaya� vinayoti d�penti, abh�sita� alapita� tath�gatena abh�sita� alapita� tath�gaten�ti d�penti, bh�sita� lapita� tath�gatena bh�sita� lapita� tath�gaten�ti d�penti, an�ci��a� tath�gatena an�ci��a� tath�gaten�ti d�penti, �ci��a� tath�gatena �ci��a� tath�gaten�ti d�penti, apa��atta� tath�gatena apa��atta� tath�gaten� ti d�penti, pa��atta� tath�gatena pa��atta� tath�gaten�ti d�penti. Te imehi dasahi vatth�hi na avakassanti, na vavakassanti, na �venikamm�ni karonti, na �venip�timokkha� uddisanti. Ett�vat� kho up�li sa�gho samagg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 bhedo sa�ghabhedoti bhante vuccati, kitt�vat� nu kho bhante sa�gho bhinn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dhamma� dhammoti d�penti, dhamma� adhammoti d�penti, avinaya� vinayoti d�penti, vinaya� avinayoti d�penti, abh�sita� alapita� tath�gatena bh�sita� lapita� tath�gaten�ti d�penti, bh�sita� lapita� tath�gatena abh�sita� alapita� tath�gaten�ti d�penti, an�ci��a� tath�gatena �ci��a� tath�gaten� ti d�penti �ci��a�, tath�gatena an�ci��a� tath�gaten�'ti d�penti. Appa��atta� tath�gatena pa��atta� tath�gaten�ti d�penti. Pa��atta� tath�gatena appa��atta� tath�gaten�ti d�penti. Te imehi dasahi vatth�hi avakassanti, vavakassanti, �venikamm�ni karonti, �veni p�timokkha� uddisanti. Ett�vat� kho �nanda sa�gho bhinno hot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gga� pana bhante sa�gha� bhinditv�1 ki� so pasavat� 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�hiya�2 �nanda kibbis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hante kappa��hiya� kibbi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�nanda nirayamhi pa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�yiko nerayiko kappa��ho sa�ghabhe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rato adhamma��ho  yogakkhem�3padha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bhetv�na  kappa� nirayamhi pa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etv�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ppa��hik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gakkhemato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�maggi sa�ghas�magg�ti bhante vuccati. Kitt�vat� nu kho bhante sa�gho samaggo ho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dhamma� adhammoti d�penti. Dhamma� dhammoti d�penti. Avinaya� avinayoti d�penti, vinaya� vinayoti d�penti. Abh�sita� alapita� tath�gatena abh�sita� alapita� tath�gaten�ti d�penti. Bh�sita� lapita� tath�gatena bh�sita� lapita� tath�gaten�ti d�penti. An�ci��a� tath�gatena an�ci��a� tath�gaten�ti d�penti. �ci��a� tath�gatena �ci��a� tath�gaten�ti d�penti. Apa��atta� tath�gatena apa��atta� tath�gaten�ti d�penti. Pa��atta� tath�gatena pa��atta� tath�gaten�ti d�penti. Te imehi dasahi vatth�hi na avakassanti, na vavakassanti na �venikakamm�ni karonti. Na �venip�timokkha� uddisanti. Ett�vat� kho �nanda sa�gho samagg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� pana bhante sa�gha� samagga� katv� ki� so pasava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� �nand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hante brahma� pu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�nanda saggamhi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� sa�ghassa s�maggi samagg�na�ca anu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arato dhamma��ho yogakkhem� na dha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katv�na kappa� saggamhi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��hapana ubb�ho  upasampada niss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o ca dve bhed� �nandehi 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kkos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up�li yena bhagav� tenupasa�kami. Upasa�kamitv� bhagavanta� abhiv�detv� ekamanta� nis�di. Ekamanta� nisinno kho �yasm� up�l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o nu kho bhante hetu, ko paccayo yena sa�ghe bha�anakalahaviggahaviv�d� uppajjanti bhikkhu ca na ph�su viharan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�li bhikkhu adhamma� dhammoti d�penti, dhamma� adhammoti d�penti, avinaya� vinayoti d�penti, vinaya� avinayoti d�penti, abh�sita� alapita� tath�gatena bh�sita� lapita� tath�gaten�ti d�penti, bh�sita� lapita� tath�gatena abh�sita� alapita� tath�gaten�ti d�penti, an�ci��a� tath�gatena �ci��a� tath�gaten�ti d�penti, �ci��a� tath�gatena an�ci��a� tath�gaten�ti d�penti, apa��atta� tath�gatena pa��atta� tath�gaten�ti [PTS Page 078] [\q  78/]      d�penti, pa��atta� tath�gatena apa��atta� tath�gaten�ti d�penti. Aya� kho up�li hetu aya� paccayo yena sa�ghe bha�ana kalaha viggaha viv�d� uppajjanti, bhikkhu ca na ph�su vihar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viv�dam�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�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nu kho bhante viv�dam�l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ho up�li viv�dam�l�ni. Katam�ni dasa: idh�p�li bhikkhu adhamma� dhammoti d�penti. Dhamma� adhammoti d�penti. Avinaya� vinayoti d�penti. Vinaya� avinayoti d�penti. Abh�sita� alapita� tath�gatena bh�sita� lapita� tath�gaten�ti d�penti, bh�sita� lapita� tath�gatena abh�sita� alapita� tath�gaten�ti d�penti. An�ci��a� tath�gatena �ci��a� tath�gaten�ti d�penti, �ci��a� tath�gatena an�ci��a� tath�gaten�ti d�penti. Apa��atta� tath�gatena pa��atta� tath�gaten�ti d�penti. Pa��atta� tath�gatena apa��atta� tath�gaten�ti d�penti. Im�ni kho up�li dasa viv�dam�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v�dam�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�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nu kho bhante viv�dam�l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kho up�li viv�da m�l�n�. Katam�ni dasa? Idh�p�li bhikkhu an�patti� �patt�ti d�penti. �patti� an�patt�ti d�penti. Lahuka� �patti� garuka� �patt�ti d�penti. Garuka� �patti� lahuka� �patt�ti d�penti. Du��hulla� apatti� adu��hull� appatt�ti d�penti. Adu��hulla� �patti� du��hull�patt�ti d�penti. S�vasesa� �patti� anavases� �patt�ti d�penti. Anavasesa� �patti� s�vases�patt�ti d�penti. Sappa�ikamma� [PTS Page 079] [\q  79/]      �patti� appa�ikamm� �patt�ti d�penti. Appa�ikamma� �patti� sappa�ikamm� �patt�ti d�penti. Im�ni kho up�li dasa viv�dam�l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kusin�r�ya� viharati balihara�e vanasa�e. Tatra kho bhagav� bhikkhu �mantesi bhikkhavoti. Bhad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kena bhikkhave bhikkhun� para� codetuk�mena pa�ca dhamme ajjhatta� paccavekkhitv� pa�ca dhamme ajjhatta� upa��hapetv� paro codetabbo katame pa�ca dhamm� ajjhatta� paccavekkhi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bhikkhave bhikkhun� para� codetuk�mena eva� paccavekkhitabba�: parisuddhak�yasam�c�ro nu khomahi, parisuddhenamhi k�yasam�c�rena samann�gato acchiddena appa�ima�sena. Sa�vijjati nu kho me eso dhammo, ud�hu no ti. No ce bhikkhu parisuddhak�yasam�c�ro hoti parisuddhena k�yasam�c�rena samann�gato acchiddena appa�ima�sena, tassa bhavanti catt�ro ''i�gha t�va �yasm� k�yika� sikkhass�''ti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codakena bhikkhun� para� codetuk�mena eva� paccavekkhitabba�: ''parisuddhavac�sam�c�ro nu khomahi'' parisuddhenamhi vac�sam�c�rena samann�gato acchiddena appa�ima�sena sa�vijjati nu kho me eso dhammo, ud�hu noti no ce bhikkhave bhikkhu parisuddha vac�sam�c�ro hoti, parisuddhena vac�sam�c�rena samann�gato acchiddena appa�ima�sena, tassa bhavanti catt�ro, ''i�gha t�va �yasm� v�casika� sikkhass�''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codakena bhikkhun� para� codetuk�mena eva� paccavekkhitabba�: ''metta� nu kho me citta� paccupa��hita� sabrahmac�r�su an�gh�ta�, sa�vijjati nu kho me eso dhammo, ud�hu no''ti. No ce bhikkhave bhikkhuno metta� citta� paccupa��hita� hoti sabrahmac�r�su an�gh�ta�, tassa bhavanti catt�ro, ''i�gha t�va �yasm� sabrahmac�r�su metta� citta� paccupa��hapeh�''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codakena bhikkhun� para� codetuk�mena eva� paccavekkhitabba�: ''bahussuto nu khomhi sutadharo sutasann�cayo ye te dhamm� �dikaly��, majjhe kaly�� pariyos�nakaly�� s�tth� sabya�jan� kevalaparipu��a� parisuddha� brahmacariya� abhivadanti. Tath�r�p� me dhamm� bahussut� honti dhat� vacas� paricit� manas�nupekkhit� di��hiy� suppa�ividdh�, sa�vijjati nu kho me eso dhammo, ud�huno''ti. No ce bhikkhave bhikkhu bahussuto hoti sutadharo sutasann�cayo, ye te dhamm� �dikaly�� majjhe kaly�� pariyos�nakaly�� s�tth� sabya�jan� kevalaparipu��a� parisuddha� brahmacariya� abhivadanti, tath�r�p�ssa dhamm� bahussut� honti dhat� vacas� paricit� manas�nupekkhit� di��hiy� suppa�ividdh�. Tassa bhavanti catt�ro: ''i�gha t�va �yasm� �gama� pariy�pu�ass�''ti. Itissa bhavanti vatt�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codakena bhikkhun� para� codetuk�mena eva� paccavekkhitabba�. ''Ubhay�ni nu kho me p�timokkh�ni vitth�rena sv�gat�ni honti, suvibhatt�ni suppavatt�ni suvinicchit�ni suttaso anubya�janaso. Sa�vijjati nu kho me eso dhammo. Ud�hu no''ti. No ce bhikkhave bhikkhuno ubhay�ni p�timokkh�ni [PTS Page 081] [\q  81/]      vitth�rena sv�gat�ni honti suvibhatt�ni suppavatt�ni suvinicchit�ni suttaso anubya�janaso. Ida� pan�yasm� ''kattha vutta� bhagavat�''ti iti pu��ho na samp�yati, tassa bhavanti catt�ro: ''i�gha t�va �yasm� vinaya� sikkhass�''ti itissa bhavanti vatt�ro. Ime pa�ca dhamm� ajjhatta� paccavekkh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dhamm� ajjhatta� upa��hapetabb�: k�lena vakkh�mi no ak�lena, bh�tena vakkh�mi no abh�tena, sa�hena vakkh�mi no pharusena, atthasa�hitena vakkh�mi no anatthasa�hitena. Mettacitto vakkh�mi no dosantaroti. Ime pa�ca dhamm� ajjhatta� upa��ha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bhikkhave bhikkhun� ime pa�ca dhamme ajjhatta� paccavekkhitv�, ime pa�ca dhamme ajjhatta� upa��hape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ntepurappave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�d�nav� r�jantepurappavesane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r�j� mahesiy� saddhi� nisinno hoti, tatra bhikkhu pavisati, mahes� v� bhikkhu� disv� sita� p�tu karoti, bhikkhu v� mahesi� disv� sita� p�tu karoti. Tattha ra��o eva� hoti: ''addh� imesa� kata� v� karissanti v�''ti. Aya� bhikkhave pa�h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r�j� bahukicco bahukara�yo a��atara� itthi� gantv� na sarati, s� tena gabbha� ga�h�ti, tattha ra��o eva� hoti: '' na kho idha [PTS Page 082] [\q  82/]      a��o koci pavisati. A��atra pabbajitena, siy� nu kho pabbajitassa kammanti. Aya� bhikkhave dutiyo �d�navo r�jante 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ra��o antepure a��atara� ratana� nassati tattha ra��o eva� hoti: ''na kho idha a��o koci pavisati a��atra pabbajitena, siy� nu kho pabbajitassa kammanti''. Aya� bhikkhave tatiy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ra��o antepure abbhantar� guyhavant� bahiddh� sambheda� gacchanti. Tattha ra��o eva� hoti: ''na kho idha a��o koci pavisati a��atra pabbajitena, siy� nu kho pabbajitassa kammanti. Aya� bhikkhave catutth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ra��o antepure pit� v� putta� pattheti, putto, v�, pitara�, pattheti, tesa� eva� hoti: ''na kho idha a��o koci pavisati a��atra pabbajitena, siy� nu kho pabbajitassa kammanti, aya� bhikkhave pa�c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r�j� n�ca��h�n�ya� ucce �h�ne �hapeti. Yesa� ta� aman�pa� tesa� eva� hoti: ''r�j� kho pabbajitena sa�sa��ho, siy�nu kho pabbajitassa kammanti. '' Aya� bhikkhave cha��h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r�j� ucca��h�n�ya� n�ce �h�ne �hapeti yesa� ta� aman�pa� tesa� eva� hoti: ''r�j� kho pabbajitena sa�sa��ho, siy� nu kho pabbajitassa kammanti''. Aya� kho bhikkhave satt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r�j� ak�le sena� uyyojeti, yesa� ta� aman�pa�, tesa� eva� hoti: ''r�j� kho pabbajitena sa�sa��ho, siy� nu kho pabbajitassa kammanti. '' Aya� bhikkhave a��h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r�j� k�le sena� uyyojetv� antar�maggato nivatt�peti, yesa� ta� aman�pa� tesa� [PTS Page 083] [\q  83/]      eva� hoti. ''R�j� kho pabbajitena sa�sa��ho, siy� nu kho pabbajitassa kammanti. '' Aya� bhikkhave navamo �d�navo.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ra��o antepura� hatthisammadda� assasammadda� rathasammadda�1 rajan�y�ni r�pa sadda gandharasapho��habb�ni y�ni na pabbajita s�rupp�ni. Aya� bhikkhave das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�dinav� r�jantepurappaves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akkesu viharati kapilavatthusmi� nigrodh�r�me atha kho sambahul� sakky�2 up�sak� tadahuposathe yena bhagav� tenupasa�kami�su, upasa�kamitv� bhagavanta� abhiv�detv� ekamanta� nis�di�su. Ekamanta� nisinne kho sakye up�sake bhagav� etadavoca: ''api nu kho tumhe saky� a��ha�gasamann�gata� uposatha� upavasath�'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ppekad� maya� bhante a��ha�gasamann�gata� uposatha� upavas�ma, appekad� na upavas�m�''ti. Tesa� vo saky� al�bh� tesa� dulladdha� ye tumhe eva� sokasabhaye j�vite mara�asabhaye j�vite appekad� a��ha�gasamann�gata� uposatha� upavasatha, appekad� na upavasatha, ta� ki� ma��atha saky�, idha puriso yena kenaci kamma��h�nena an�pajja3 akusala� divasa� a��hakah�pa�e nibbiseyya, [PTS Page 084] [\q  84/]      dakkho puriso u��h�nasampannoti ala� vacan�y�ti?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tthisammada�, assasammada�, rathasammada�,  s�mu 2. Sakk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pajaja�,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aky�, idha puriso yena kenaci kamma��h�nena an�pajja akusala� divasa� kah�pa�a� nibbiseyya, dakkho puriso u��h�nasampannoti ala� vacan�y�ti?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akk�, idha puriso yena kenaci kamma��h�nena an�pajja akusala� divasa� dve kah�pa�e nibbiseyya, dakkho puriso u��h�nasampannoti ala� vacan�y�ti? Eva� bhante, tayo kah�pa�e nibbiseyya, dakkho puriso u��h�nasampannoti ala� vacan�yati? Eva� bhante, catt�ro kah�pa�e nibbiseyya, dakkho puriso u��h�nasampannoti ala� vacan�y�ti? Eva� bhante. Pa�ca kah�pa�e nibbi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o puriso u��h�nasampannoti ala� vacan�y�ti? Eva� bhante, cha kah�pa�e nibbiseyya, dakkho puriso u��h�nasampannoti ala� vacan�yati? Eva� bhante, satta kah�pa�e nibbiseyya, dakkho puriso u��h�nasampannoti ala� vacan�y�ti? Eva� bhante, a��ha kah�pa�e nibbiseyya, dakkho puriso u��h�nasampannoti ala� vacan�y�ti? Eva� bhante, nava kah�pa�e nibbiseyya, dakkho puriso u��h�nasampannoti ala� vacan�y�ti? Eva� bhante, dasa kah�pa�e nibbiseyya, dakkho puriso u��h�nasampannoti ala� vacan�y�ti? Eva� bhante, v�sati kah�pa�e nibbiseyya, dakkho puriso u��h�nasampannoti ala� vacan�y�ti? Eva� bhante, ti�sa kah�pa�e nibbiseyya, dakkho puriso u��h�nasampannoti ala� vacan�y�ti? Eva� bhante. Catt�r�sa� kah�pa�e nibbiseyya, pa���sa� kah�pa�e nibbiseyya, ''dakkho puriso u��h�nasampanno''ti ala� vacan�y�ti?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sakky�, apinu so puriso divase divase kah�pa�asata� kah�pa�asahassa� nibbisam�no laddha� laddha� nikkhipanto vassasat�yuko vassasataj�v� mahanta� bhogakkhandha� adhigaccheyy�ti?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aky�, api nu so puriso bhogahetu bhoganid�na� bhog�dhikara�a� eka� v� ratti� eka� v� divasa� upa��ha� v� ratti� upa��ha� v� divasa� ekantasukhapa�isa�ved� vihar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 hi bhante anicc� tucch� mus� mosa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ho pana vo sakky� mama s�vako dasa vass�ni appamatto �t�pi pahitatto viharanto yath� may�nusi��ha� tath� pa�ipajjam�no satampi vass�ni satampi vassasat�ni [PTS Page 085] [\q  85/]      satampi vassasahass�ni satampi vassasatasahass�ni ekantasukhapa�isa�ved� vihareyya, so ca khvassa sakad�g�m� v� an�g�m� v� apa��aka� v� sot�panno, ti��hantu saky� dasa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dha mama s�vako nava vass�ni appamatto �t�p� pahitatto viharanto yath� may�nusi��ha� tath� pa�ipajjam�no satampi vass�ni satamapi vassasahass�ni satampi vassasatasahass�ni ekantasukhapa�isa�ved� vihareyya, so ca khvassa sakad�g�m� v� an�g�m� v� apa��aka� v� sot�panno, idha mama s�vako a��ha vass�ni appamatto �t�p� pahitatto viharanto yath� may�nusi��ha� tath� pa�ipajjam�no satampi vass�ni satampi vassasahass�ni satampi vassasatasahass�ni ekantasukhapa�isa�ved� vihareyya, so ca khvassa sakad�g�m� v� an�g�m� v� apa��aka� v� sot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vass�ni appamatto �t�pi pahitatto viharanto yath� may�nusi��ha� tath� pa�i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mpi vass�ni satampi vassasat�ni satampi vassasahass�ni satampi vassasatasahass�ni ekantasukhapa�isa�ved� vihareyya, so ca khavassa sakad�g�m� v� an�g�m� v� apa��aka� v� sot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vass�ni appamatto �t�pi pahitatto viharanto yath� may�nusi��ha� tath� pa�ipajjam�no satampi vass�ni satampi vassasat�ni satampi vassasahass�ni satampi vassasatasahass�ni ekanta sukha pa�isa�ved� vihareyya: so ca khvassa sakad�g�m� v� an�g�m� v� apa��aka� v� sot�panno, pa�ca vass�ni appamatto �t�pi pahitatto viharanto yath� may�nusi��ha� tath� pa�ipajjam�no satampi vass�ni satampi vassasat�ni satampi vassasahass�ni satampi vassasatasahass�ni ekanta sukha pa�isa�ved� vihareyya: so ca khavassa sakad�g�m� v� an�g�m� v� apa��aka� v� sot�panno, catt�ri vass�ni appamatto �t�p� pahitatto viharanto yath� may�nusi��ha� tath� pa�ipajjam�no satampi vass�ni satampi vassasat�ni satampi vassasahass�ni satampi vassasatasahass�ni ekanta sukhapa�isa�ved� vihareyya: so ca khavassa sakad�g�m� v� an�g�m� v� apa��aka� v� sot�panno, t��i vass�ni appamatto �t�p� pahitatto viharanto yath� may�nusi��ha� tath� pa�ipajjam�no satampi vass�ni satampi vassasat�ni satampi vassasahass�ni satampi vassasatasahass�ni ekanta sukhapa�isa�ved� vihareyya: so ca khavassa sakad�g�m� v� an�g�m� v� apa��aka� v� sot�panno, dve vass�ni appamatto �t�p� pahitatto viharanto yath� may�nusi��ha� tath� pa�ipajjam�no satampi vass�ni satampi vassasat�ni satampi vassasahass�ni satampi vassasatasahass�ni ekanta sukha pa�isa�ved� vihareyya: so ca khavassa sakad�g�m� v� an�g�m� v� apa��aka� v� sot�panno, eka� vassa� appamatto �t�p� pahitatto viharanto yath� may�nusi��ha� tath� pa�ipajjam�no satampi vass�ni ekanta sukha pa�isa�ved� vihareyya: so ca khavassa sakad�g�m� v� an�g�m� v� apa��aka� v� sot�panno, satampi vassasat�ni satampi vassasahass�ni ekanta sukha pa�isa�ved� vihareyya: so ca khavassa sakad�g�m� v� an�g�m� v� apa��aka� v� sot�panno, satampi vassasatasahass�ni ekanta sukhapa�isa�ved� vihareyya: so ca khavassa sakad�g�m� v� an�g�m� v� apa��aka� v� sot�pan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saky� eka� vassa�. Idha pana s�vako dasa m�se appamatto �t�p� pahitatto viharanto yath� may�nusi��ha� tath� pa�ipajjam�no satampi vass�ni satampi vassasat�ni satampi vassasahass�ni satampi vassasata sahass�ni ekantasukhapa�isa�ved� vihareyya so ca khavassa sakad�g�m� v� an�g�m� v� apa��aka� v� sot�panno, satampi vassasahass�ni ekantasukhapa�isa�vid� vihereyya so ca khavassa sakad�g�m� v� an�g�m� v� apa��aka� v� sot�panno, satampi vassasatasahass�ni ekantasukhapa�isa�ved� vihareyya so ca kh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saky� dasa m�s� idha mama s�vako nava m�se appamatto �t�pi pahitatto viharanto yath� may�nusi��ha� tath� pa�ipajjam�no satampi vass�ni ekantasukhapa�isa�ved� vihareyya, so ca khvassa sakad�g�m� v� an�g�m� v� apa��aka� v� sot�panno, satampi vassasat�ni ekantapa�isa�ved� vihareyya, so ca bavassa sakad�g�m� v� an�g�m� v� apa��aka� v� sot�panno, satampi vassa sahass�ni ekantasukhapa�isa�ved� vihareyya, so ca khvassa sakad�g�m� v� an�g�m� v� apa��aka� v� sot�panno, satampi. Vassasatasahass�ni ekantasukhapa�isa�ved� vihareyya, so ca khvassa sakad�g�m� v� an�g�m� v� apa��aka� v� sot�pan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m�se appamatto �t�pi pahitatto viharanto yath� may�nusi��h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jjam�no satampi vass�ni ekantasukhapa�isa�ved� vihareyya, so ca khvassa sakad�g�m� v� an�g�m� v� apa��aka� v� sot�panno, satampivassas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sukhapa�isa�ved� vihareyya, so ca khvassa sakad�g�m� v� an�g�m� v� apa��aka� v� sot�panno, satampi vassa sahass�ni ekantasukhapa�isa�ved� vihareyya, so ca khvassa sakad�g�m� v�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apa��aka� v� sot�panno, satampi. Vassasatasahass�ni ekantasukhapa�isa�ved� vihareyya, so ca kh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m�se appamatto �t�pi pahitatto viharanto yath�may�nusi��h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m�no satampi vass�ni ekantasukhapa�isa�ved� vihareyya, so ca khvassa sakad�g�m� v� v� an�g�m� v� apa��aka� v� sot�panno, satampi vassasat�ni ekantapa�isa�ved� vihareyya, so ca khvassa sakad�g�m� v� an�g�m� v� apa��aka� v� sot�panno satampi vassa sahass�ni ekantasukhapa�isa�ved� vihareyya, so ca khvassa sakad�g�m� v� an�g�m� v� apa��aka� v� sot�panno, satampi. Vassasatasahass�ni ekantasukhapa�isa�ved� vihareyya, so ca b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m�se appamatto �t�pi pahitatto viharanto yath�may�nusi��ha� tath� pa�ipajjam�no satampi vass�ni ekantasukhapa�isa�ved� vihareyya, so ca khvassa sakad�g�m� v� an�g�m� v� apa��aka� v� sot�panno, satampi vassasat�ni ekantapa�isa�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eyya, so ca bavassa sakad�g�m� v� an�g�m� v� apa��aka� v� sot�panno, satampi vassasahass�ni ekantasukhapa�isa�ved� vihareyya, so ca khvassa sakad�g�m� v� an�g�m� v� apa��aka� v� sot�panno, satampi. Vassasatasahass�ni ekantasukhapa�isa�ved� vihareyya, so ca b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�se appamatto �t�pi pahitatto viharanto yath�may�nusi��h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m�no satampi vass�ni ekantasukhapa�isa�ved� vihareyya, so ca khvassa sakad�g�m� v� v� an�g�m� v� apa��aka� v� sot�panno, satampi vassasat�ni ekantasukhapa�isa�ved� vihareyya, so ca khvassa sakad�g�m� v� an�g�m� v� apa��aka� v� sot�panno, satampi vassasahass�ni ekantasukhapa�isa�ved� vihareyya, so ca khvassa sakad�g�m� v� an�g�m� v� apa��aka� v� sot�panno, satampi. Vassasatasahass�ni ekanta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�se appamatto �t�pi pahitatto viharanto yath�may�nusi��ha� tath� pa�ipajjam�no satampi vass�ni ekantasukhapa�isa�ved� vihareyya, so ca khvassa sakad�g�m� v� v� an�g�m� v� apa��aka� v� sot�panno, satampi vassasat�ni ekantasukhapa�isa�ved� vihareyya, so ca khvassa sakad�g�m� v� an�g�m� v� apa��aka� v� sot�panno satampivassa sahass�ni ekantasukhapa�isa�ved� vihareyya, so ca khvassa sakad�g�m� v� an�g�m� v� apa��aka� v� sot�panno, satampi. Vassasatasahass�ni ekanta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�se appamatto �t�pi pahitatto viharanto yath�may�nusi��ha� tath� pa�ipajjam�no satampi vass�ni ekantasukhapa�isa�ved� vihareyya, so ca khvassa sakad�g�m� v� v� an�g�m� v� apa��aka� v� sot�panno, satampi vassasat�ni ekantasukhapa�isa�ved� vihareyya, so ca khvassa sakad�g�m� v� an�g�m� v� apa��aka� v� sot�panno, satampivassa sahass�ni ekantasukhapa�isa�ved� vihareyya, so ca khvassa sakad�g�m� v� an�g�m� v� apa��aka� v� sot�panno, satampi. Vassasatasahass�ni ekantasukhapa�isa�ved� vihareyya, so ca b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m�se appamatto �t�pi pahitatto viharanto yath�may�nusi��h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m�no satampi vass�ni ekantasukhapa�isa�ved� vihareyya, so ca khvassa sakad�g�m� v� v� an�g�m� v� apa��aka� v� sot�panno, satampi vassasat�ni ekantasukhapa�isa�ved� vihareyya, so ca khvassa sakad�g�m� v� an�g�m� v� apa��aka� v� sot�panno, satampivassa sahass�ni ekantasukhapa�isa�ved� vihareyya, so ca khvassa sakad�g�m� v� an�g�m� v� apa��aka� v� sot�panno, satampi. Vassasatasahass�ni ekantasukhapa�isa�ved� vihareyya, so ca b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m�sa� appamatto �t�pi pahitatto viharanto yath�may�nusi��h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am�no satampi vass�ni ekantasukhapa�isa�ved� vihareyya, so ca khvassa sakad�g�m� v� v� an�g�m� v� apa��aka� v� sot�panno, satampi vassasat�ni ekantasukhapa�isa�ved� vihareyya, so ca khvassa sakad�g�m� v� an�g�m� v� apa��aka� v� sot�panno, satampivassa sahass�ni ekantasukhapa�isa�ved� vihareyya, so ca khvassa sakad�g�m� v� an�g�m� v� apa��aka� v� sot�panno, satampi. Vassasatasahass�ni ekantasukhapa�isa�ved� vihareyya, so ca b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a� appamatto �t�pi pahitattoviharanto yath�may�nusi��ha� tath� pa�ipajjam�no satampi vass�ni ekantasukhapa�isa�ved� vihareyya, so ca khvassa sakad�g�m� v� an�g�m� v� apa��aka� v� sot�panno, satampi vassasat�ni ekantasukhapa�isa�ved� vihareyya, so ca bavassa sakad�g�m� v� an�g�m� v� apa��aka� v� sot�panno satampivassa sahass�ni ekantasukhapa�isa�ved� vihareyya, so ca khvassa sakad�g�m� v� an�g�m� v� apa��aka� v� sot�panno, satampi. Vassasatasahass�ni ekanta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saky� addham�so idha mama s�vako dasa rattindive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sakky� dasa rattindiv�. Idha mama s�vako nava rattindive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rattindive appamatto �t�p� pahitatto viharanto yath� may�nusi��ha� tath� pa�ipajjam�no satampi vass�ni ekanta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 satampi vassasatasahass�ni ekanta sukhapa�isa�ved� vihareyya, so ca khvassa sakad�g�m� v� v� ap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rattindive appamatto �t�p� pahitatto viharanto yath� may�nusi��ha� tath� pa�ipajjam�no satampi vass�ni ekanta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 sakad�g�m� v� an�g�m� v� apa��aka� v� sot�panno. Sa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rattindive appamatto �t�p� pahitatto viharanto yath� may�nusi��ha� tath� pa�ipajjam�no satampi vass�ni ekanta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rattindive appamatto �t�p� pahitatto viharanto yath� may�nusi��ha� tath� pa�ipajjam�no satampi vass�ni ekanta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rattindive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rattindive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 rattindive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so ca kh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rattindiva� appamatto �t�p� pahitatto viharanto yath� may�nusi��ha� tath� pa�ipajjam�no satampi vass�ni ekanta sukhapa�isa�ved� vihareyya, so ca khvassa sakad�g�m� v� an�g�m� v� apa��aka� v� sot�panno, satampi vassasat�ni ekanta sukhapa�isa�ved� vihareyya, so ca khvassa sakad�g�m� v� an�g�m� v� apa��aka� v� sot�panno, satampi vassasahass�ni ekanta sukhapa�isa�ved� vihareyya, so ca khvassa sakad�g�m� v� an�g�m� v� apa��aka� v� sot�panno, satampi vassasatasahass�ni ekanta sukhapa�isa�ved� vihar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khavassa sakad�g�m� v� an�g�m� v� apa��aka� v�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o saky� al�bh�, tesa� dulladdha�, ye tumhe eva� sokasabhaye j�vite mara�asabhaye j�vite appekad� a��ha�gasamann�gata� uposatha� upavasatha, appekad� na upava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maya� bhante ajjatagge a��ha�gasamann�gata� uposatha� upava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>g�ras�l�ya� atha kho mah�li licchav� yena bhagav� tenupasa�kami. Upasa�kamitv� bhagavanta� abhiv�detv� ekamanta� nis�di. Ekamanta� nisinno kho mah�li licchav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o nu kho bhante hetu, ko paccayo, p�passa kammassa kiriy�ya, p�passa kammassa pavattiy�ti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kho mah�li hetu, lobho paccayo p�passa kammassa kiriy�ya, p�passa kammassa pavattiy�. Doso kho mah�li hetu, doso paccayo, p�passa kammassa kiriy�ya, p�passa kammassa pavattiy�, moho kho mah�li hetu, moho paccayo p�passa kammassa kiriy�ya, p�passa kammassa pavattiy�, ayoniso manasik�ro. Kho mah�li hetu, ayoniso manasik�ro [PTS Page 087] [\q  87/]      paccayo p�passa kammassa kiriy�ya, p�passa kammassa pavattiy�, micch� pa�ihita� kho mah�li citta� hetu, micch� pa�ihita� citta� paccayo p�passa kammassa kiriy�ya p�passa kammassa pavattiy�, aya� kho mah�li hetu, aya� paccayo p�passa kammassa kiriy�ya, p�passa kammassa pavatti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ante hetu, ko paccayo kaly��assa kammassa kiriy�ya, kaly��assa kammassa pavatt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kho mah�li hetu, alobho paccayo kaly��assa kammassa kiriy�ya, kaly��assa kammassa pavattiy�, adoso kho mah�li hetu, adoso paccayo kaly��assa kammassa kiriy�ya, kaly��assa kammassa pavattiy�. Amoho kho mah�li hetu, amoho paccayo kaly��assa kammassa kiriy�ya, kaly��assa kammassa pavattiy�. Yoniso manasik�ro kho mah�li hetu, yoniso manasik�ro paccayo kaly��assa kammassa kiriy�ya, kaly��assa kammassa pavattiy�. Samm�pa�ihita� kho mah�li citta� hetu, samm�pa�ihita� citta� paccayo, kaly��assa kammassa kiriy�ya, kaly��assa kammassa pavattiy�. Aya� kho mah�li hetu aya� paccayo, kaly��assa kammassa kiriy�ya, kaly��assa kammassa pav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 kho mah�li dasa dhamm� loke na sa�vijjeyyu�, nayida� pa���yetha adhammacariy� visamacariy�ti v�, dhammacariy� samacariy�ti v�, yasm� ca kho mah�li ime dasa dhamm� loke sa�vijjanti, tasm� pa���yati adhammacariy� visamacariy�ti v� dhammacariy� samacariy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dhamm� pabbajitena abhi�ha� paccavekkh�tabb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Veva��iyamhi ajjhupagato''ti pabbajitena abhi�ha� paccavekkh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'Parapa�ibaddh� me j�vik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'A��o me �kappo kara�yo''ti pabbajitena abhi�ha� paccave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Kaccinu kho me att� s�lato na upavadat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'Kaccinu kho ma� anuvicca vi��� sabrahmac�r� s�lato na upavadant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'' Sabbehi me piyehi man�pehi n�n� bh�vo vin�bh�voti''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''Kammassakomhi kammad�y�do kammayoni kammabandhu kammapa�isara�o ya� kamma� kariss�mi kaly��a� v� p�paka� v� tassa d�y�do bhaviss�m�ti''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''Katha� bh�tassa me rattindiv� v�tipatant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''Kaccinu khoha� su���g�re abhiram�m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''Atthinu kho me uttarimanussadhamm� alamariya���adassana viseso adhigato soha� pacchime k�le sabrahmac�r�hi pu��ho na ma�kubhaviss�m�''ti pabbajitena abhi�ha� paccave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dhamm� pabbajitena abhi�ha� paccavekkhitabb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�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sar�ra��h�, katame dasa: s�ta�, u�ha�, jighacch�, pip�s�, ucc�ro, pass�vo, k�yasa�varo, vac�sa�varo, �j�vasa�varo, ponobhaviko1 bhavasa�kh�ro. Ime kho bhikkhave dasa dhamm� sar�ra��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nobbhavik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, tena kho pana samayena [PTS Page 089] [\q  89/]      sambahul� bhikkhu pacch�bhatta� pi�ap�tapa�ikkant� upa��h�nas�l�ya� sannisinn� sannipatit� bha�anaj�t� kalahaj�t� viv�d�pann� a��ama��a� mukhasatt�hi vitudan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�isall�n� vu��hito yenupa��h�nas�l� tenupasa�kami. Upasa�kamitv� pa��atte �sane nis�di. Nisajja kho bhagav� bhikkhu �mantesi. ''K�yanuttha bhikkhave etarahi kath�ya sannisinn�, k� ca pana vo antar� kath� vippaka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Idha maya� bhante pacch�bhatta� pi�ap�tapa�ikkant� upa��h�na s�l�ya� sannisinn� sannipatit� bha�anaj�t� kalahaj�t� viv�d�pann� a��ama��a� mukhasatt�hi vitudant� viha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kho pana ida� bhikkhave tumh�ka� patir�pa� kulaputt�na� saddh� ag�rasm� anag�riya� pabbajit�na� ya� tumhe bha�anaj�t� kalahaj�t� viv�d�pann�, a��ama��a� mukhasant�hi vitudant� vihareyy�tha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dhamm� s�r��iy�1 piyakara� garukara� sa�gah�ya aviv�d�ya s�maggiy� ek�bh�v�ya sa�vattanti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s�lav� hoti p�timokkhasa�varasa�vuto viharati, �c�ragocarasampanno anumattesu vajjesu bhayadass�v� sam�d�ya sikkhati sikkh�padesu. Yampi bhikkhave bhikkhu s�lav� hoti p�timokkhasa�varasa�vuto viharati, �c�ragocarasampanno anumattesu vajjesu bhayadass�v� sam�d�ya sikkhati sikkh�padesu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��y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 bahussuto hoti sutadharo sutasannicayo, ye te dhamm� �dikaly�� majjhekaly�� pariyos�nakaly�� s�tth� sabya�jan� kevala paripu��a� parisuddha� brahmacariya� abhivadanti, tath�r�p�ssa dhamm� bahussut� honti dhat� vacas� [PTS Page 090] [\q  90/]      paricit�, manas�nupekkhit�, di��hiy� suppa�ividdh�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 kaly��amitto hoti kaly��asah�yo kaly��asampava�ko. Yampi bhikkhave bhikkhu kaly��amitto hoti kaly��asah�yo kaly��asampava�ko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 suvaco hoti sovacassakara�ehi dhammehi samann�gato, khamo padakkhi�h� anus�sani� yampi bhikkhave bhikkhu suvaco hoti sovacassakara�ehi dhammehi samann�gato, khamo padakkhi�agg�h� anus�sani�,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y�ni t�ni sabrahmac�r�na� ucc�vac�ni ki�kara�y�ni tattha dakkho hoti analaso tatr�p�y�ya v�ma�s�ya samann�gato ala� k�tu� ala� sa�vidh�tu�. Yampi bhikkhave bhikkhu y�ni t�ni sabrahmac�r�na� ucc�vac�ni ki�kara�y�ni, tattha dakkho hoti analaso tatr�p�y�ya v�ma�s�ya samann�gato ala� k�tu� ala� sa�vidh�tu�. Yampi bhikkhave bhikkhu y�ni t�ni sabrahmac�r�na� ucc�vac�ni ki� kara�y�ni tattha dakkho hoti analaso tatr�p�y�ya v�ma�s�ya samann�gato ala� k�tu� ala� sa�vidh�tu� ayampi dhammo s�r��i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dhammak�mo hoti piyasamud�h�ro abhidhamme abhivinaye urap�mojjo, yampi bhikkhave bhikkhu dhammak�mo hoti piyasamud�h�ro abhidhamme abhivinaye urap�mojjo. Ayampi dhammo s�r��yo,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bhikkhave bhikkhu �raddhaviriyo viharati akusal�na� dhamm�na� pah�n�ya kusal�na� dhamm�na� upasampad�ya th�mav� da�haparakkamo anikkhittadhuro kusalesu dhammesu. Yampi bhikkhave bhikkhu �raddhaviriyo viharati akusal�na� dhamm�na� [PTS Page 091] [\q  91/]      pah�n�ya kusal�na� dhamm�na� upasampad�ya th�mav� da�haparakkamo anikkhittadhuro kusalesu dhammesu. Ayampi dhammo s�r��yo piyakara�o garukara�o sa�gah�ya aviv�d�ya s�maggiy� ek�bh�v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santu��ho hoti itar�tarac�varapi�ap�ta sen�sana gil�napaccaya bhesajjaparikkh�rena. Yampi bhikkhave bhikkhu santu��ho hoti itar�tara c�varapi�ap�tasen�sana gil�napaccayabhesajjaparikkh�rena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bhikkhave bhikkhu satim� hoti paramena satinepakkena samann�gato cirakatampi cirabh�sitampi sarit� anussarit�. Yampi bhikkhave bhikkhu satim� hoti paramena satinepakkena samann�gato cirakatampi cirabh�sitampi sarit� anussarit�. Ayampi dhammo s�r��yo piyakara�o garukara�o sa�gah�ya aviv�d�ya s�maggiy� ek�bh�v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bhikkhu pa��av� hoti udayatthag�miniy� pa���ya samann�gato' ariy�ya nibbedhik�ya samm� dukkhakkhayag�miniy�. Yampi bhikkhave bhikkhu pa��av� hoti udayatthag�miniy� pa���ya samann�gato ariy�ya nibbedhik�ya samm� dukkhakkhayag�miniy�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dhamm� s�r��y� piyakara� garukara� sa�gah�ya aviv�d�ya ek�bh�v�ya sa�vatt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 dve ca m�l�ni kusin�r� pa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mah�li dhamm� ca sar�ra��h� ca bha�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i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. Tatra kho bhagav� bhikkhu �mantesi bhikkhavoti. Bhadanteti te bhikkhu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1 kho bhikkhave bhikkhu paracittapariy�ya kusalo hoti, atha 'sacittapariy�ya kusalo bhaviss�2m�'ti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cittapariy�ya kusalo hoti: seyyath�pi bhikkhave itth� v� puriso v� daharo yuv� ma�anakaj�tiko �d�se v� parisuddhe pariyod�te acche v� udapatte saka� mukhanimitta� paccavekkham�no sace tattha passati raja� v� a�ga�a� v�, tasseva rajassa v� a�ga�assa v�, pah�n�ya v�yamati. No ce tattha passati raja� v� a�ga�a� v� tenevattamano hoti paripu��asa�kappo ''l�bh� vata me paripu��a� vata me''ti. Evameva kho bhikkhave bhikkhuno paccavekkha� bah�k�r� hoti kusalesu dhammesu. Abhijjh�l� [PTS Page 093] [\q  93/]      nu kho bahula� vihar�mi, anabhijjh�l� nu kho bahula� vihar�mi, vy�pannacitto nu kho bahula� vihar�mi, avy�pannacitto nu kho bahula� vihar�mi, th�namiddhapariyu��hito nu kho bahula� vihar�mi, vigatath�namiddho nu kho bahula� vihar�mi, uddhato nu kho bahula� vihar�mi, anuddhato nu kho bahula� vihar�mi, vicikiccho nu kho bahula� vihar�mi, ti��avicikiccho nu kho bahula� vihar�mi, kodhano nu kho bahula� vihar�mi. Akkodhano nu kho bahula� vihar�mi, sa�kili��hacitto nu kho bahula� vihar�mi, asa�kili��hacitto nu kho bahula� vihar�mi, s�raddhak�yo nu kho bahula� vihar�mi, as�raddhak�yo nu kho bahula� vihar�mi, kus�to nu kho bahula� vihar�mi, �raddhaviriyo nu kho bahula� vihar�mi, asam�hito nu kho bahula� vihar�mi, sam�hito nu kho bahula� vihar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a,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visas�m�t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 paccavekkham�no eva� j�n�ti: ''abhijjh�l� bahula� vihar�mi, by�pannacitto bahula� vihar�mi, th�namiddhapariyu��hito bahula� vihar�mi, uddhato bahula� vihar�mi. Vicikiccho bahula� vihar�mi, kodhano bahula� vihar�mi. Sa�kili��hacitto bahula� vihar�mi, s�raddhak�yo bahula� vihar�mi, kus�to bahula� vihar�mi, asam�hito bahula� vihar�m�''ti. Tena bhikkhave bhikkhun� tesa� yeva p�pak�na� akusal�na� dhamm�na� pah�n�ya adhimatto chando ca v�y�mo ca uss�ho ca usso�h� ca appa�iv�n� ca sati ca sampaja��a�ca kara�ya�. Seyyath�pi bhikkhave �dittacelo v� �dittas�so v� tasseva celassa v� s�sassa v� nibb�pan�ya adhimatta� chanda�ca v�y�ma�ca uss�ha�ca usso�hi�ca appa�iv�ni�ca sati�ca sampaja��a�ca kareyya, evameva, kho tena bhikkhun� tesa� yeva p�pak�na� akusal�na� dhamm�na� pah�n�ya adhimatto chando ca v�y�mo ca uss�ho ca usso�hi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u paccavekkham�no eva� j�n�ti: ''anabhijjh�l� bahula� vihar�mi, avy�pannacitto bahula� vihar�mi, vigatath�namiddho bahula� vihar�mi, anuddhato bahula� vihar�mi, ti��avicikiccho bahula� vihar�mi, akkodhano bahula� vihar�mi, asa�kili��hacitto bahula� vihar�mi, as�raddhak�yo bahula� vihar�mi, �raddhaviriyo bahula� vihar�mi. Sam�hito bahula� vihar�m� ti. Tena bhikkhave bhikkhun� tesuyeva kusalesu dhammesu pati��h�ya uttari� �sav�na� khay�ya yogo kara�y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u �mantesi ''�vuso bhikkhavo''ti. ''�vuso''ti kho te bhikkhu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�vuso bhikkhu paracittapariy�ya kusalo hoti, atha sacittapariy�ya kusalo bhaviss�m�''ti. Eva� hi vo �vus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sacittapariy�ya kusalo hoti, seyyath�pi �vuso itth� v� puriso v� daharo yuv� ma�anaka j�tiko �d�se v� parisuddhe pariyod�te acche v� udapante saka� mukhaniminta� paccavekkham�no, sace tattha passati raja� v� a�ga�a� v�, tasseva rajassa v� a�ga�assa v� pah�n�ya v�yamati. No ce tattha passati raja� v� a�ga�a� v�, tenevattamano hoti, paripu��o sa�kappo, ''l�bh� vata me parisuddha� vata me''ti. Evameva kho �vuso bhikkhuno paccavekkhan� bah�k�r� hoti kusalesu dhammesu: ''abhijjh�l� nu kho [PTS Page 095] [\q  95/]      bahula� vihar�mi, anabhijjh�l� nu kho bahula� vihar�mi, by�pannacitto nu kho bahula� vihar�mi, aby�pannacitto nu kho bahula� vihar�mi, th�namiddhapariyu��hito nu kho bahula� vihar�mi, vigatath�namiddho nu kho bahula� vihar�mi, uddhato nu kho bahula� vihar�mi, anuddhato nu kho bahula� vihar�mi, vicikiccho nu kho bahula� vihar�mi, ti��avicikiccho nu kho bahula� vihar�mi, kodhano nu kho bahula� vihar�mi, akkodhano nu kho bahula� vihar�mi, sa�kili��hacitto nu kho bahula� vihar�mi, asa�kili��hacitto nu kho bahula� vihar�mi, s�raddhak�yo nu kho bahula� vihar�mi, as�raddhak�yo nu kho bahula� vihar�mi, kus�to nu kho bahula� vihar�mi, �raddhaviriyo nu kho bahula� vihar�mi, sam�hito nu kho bahula� vihar�mi, asam�hito nu kho bahula� viha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vuso bhikkhu paccavekkham�no eva� j�n�ti: abhijjh�l� bahula� viha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y�pannacitto bahula� vihar�mi, th�namiddhapariyu��hito bahula� vihar�mi, uddhato bahula� vihar�mi, vicikiccho bahula� vihar�mi, kodhano bahula� vihar�mi, sa�kili��hacitto bahula� vihar�mi, s�raddhak�yo bahula� vihar�mi, kus�to bahula� vihar�mi, asam�hito bahula� vihar�m�''ti. Ten�vuso bhikkhun� tesa�yeva p�pak�na� akusal�na� dhamm�na� pah�n�ya adhimatto chando ca v�y�mo ca uss�ho ca usso�hica appa�iv�n� ca sati ca sampaja��a�ca kara�ya�. Seyyath�pi �vuso �dittacelo v� �dittas�so v� tasseva celassa v� s�sassa v� nibb�pan�ya adhimatta� chanda�ca v�y�ma�ca uss�ha�ca usso�hi�ca appa�iv�ni�ca sati�ca sampaja��a�ca kareyya, eva meva kho �vuso tena bhikkhun� tesa�yeva p�pak�na� akusal�na� dhamm�na� pah�n�ya adhimatto chando ca v�y�mo ca uss�ho ca usso�hi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vuso bhikkhu paccavekkham�no eva� j�n�ti: ''anabhijjh�l� bahula� vihar�mi, avy�pannacitto bahula� vihar�mi, vigatath�namiddho bahula� vihar�mi, anuddhato bahula� vihar�mi, ti��avicikiccho bahula� vihar�mi, akkodhano bahula� vihar�mi, asa�kili��hacitto bahula� vihar�mi, as�raddhak�yo bahula� vihar�mi, �raddhaviriyo bahula� vihar�mi. Sam�hito bahula� vihar�m�''ti. Ten�vuso bhikkhun� tesuyeva kusalesu dhammesu pati��h�ya uttari� �sav�na� khay�ya yogo kara�yo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imp�ha�1 bhikkhave na va��ay�mi kusalesu dhammesu pageva parih�ni�, vuddhi� ca kho aha� bhikkhave va��ay�mi kusalesu dhammesu no �hiti� no h�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h�ni hoti kusalesu dhammesu, no �hiti no vuddhi. Idha bhikkhave bhikkhu yattako hoti saddh�ya s�lena sutena c�gena pa���ya pa�ibh�nena. Tassa te dhamm� neva ti��hanti, no va��hanti. H�nimeta� bhikkhave vad�mi, kusalesu dhammesu. No �hiti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�hiti hoti kusalesu dhammesu, no h�ni no vuddhi. Idha bhikkhave bhikkhu yattako hoti saddh�ya s�lena sutena c�gena pa���ya pa�ibh�nena. Tassa te dhamm� neva h�yanti, no va��hanti. �hitimeta� bhikkhave vad�mi, kusalesu dhammesu. No h�ni� no vuddhi�. Eva� kho bhikkhave �hiti hoti kusalesu dhammesu no vuddhi no 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vuddhi hoti kusalesu dhammesu, no �hiti, no h�ni, idha bhikkhave bhikkhu yattako hoti saddh�ya s�lena sutena c�gena pa���ya pa�ibh�nena. Tassa te dhamm� neva ti��hanti no h�yanti, vuddhimeta� bhikkhave vad�mi, kusalesu dhammesu. No �hiti� no h�ni�, eva� kho bhikkhave vuddhi hoti kusalesu dhammesu no �hiti, no 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e bhikkhave bhikkhu paracittapariy�yakusalo hoti, atha sacittapariy�yakusalo bhaviss�m�''ti, eva� hi vo bhikkhave sikkh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itimpah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cittapariy�yakusalo hoti, [PTS Page 097] [\q  97/]      seyyath�pi bhikkhave itth� v� puriso v� daharo v� yuv� ma�anaj�tiko �d�se v� parisuddhe pariyod�te acche v� udapatte saka� mukhanimitta� paccavekkham�no sace tattha passati raja� v� a�ga�a� v�, tasseva rajassa v� a�ga�assa v� pah�n�ya v�yamati, no ce tattha passati raja� v� a�ga�a� v� tenevattamano hoti paripu��asa�kappo ''l�bh� vata me parisuddha� vata m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ikkhuno paccavekkhan� bahuk�r� hoti kusalesu dhammesu ''abhijjh�l� nu kho bahula� vihar�mi anabhijjh�l� nu kho bahula� vihar�mi' by�pannacitto nu kho bahula� vihar�mi, aby�pannacitto nu kho bahula� vihar�mi, th�namiddhapariyu��hito nu kho bahula� vihar�mi, vigata th�namiddho nu kho bahula� vihar�mi, uddhato nu kho bahula� vihar�mi, anuddhato nu kho bahula� vihar�mi, vicikiccho nu kho bahula� vihar�mi, ti��avicikiccho nu kho bahula� vihar�mi, kodhano nu kho bahula� vihar�mi, akkodhano nu kho bahula� vihar�mi, sa�kili��hacitto nu kho bahula� vihar�mi, asa�kili��hacitto nu kho bahula� vihar�mi, s�raddhak�yo nu kho bahula� vihar�mi, as�raddhak�yo nu kho bahula� vihar�mi, kus�to nu kho bahula� vihar�mi, �raddhaviriyo nu kho bahula� vihar�mi, sam�hito nu kho bahula� vihar�mi, asam�hito nu kho bahula� viha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 paccavekkham�no eva� j�n�ti: abhijjh�l� bahula� vihar�mi, by�pannacitto bahula� vihar�mi, th�namiddhapariyu��hito bahula� vihar�mi, uddhato bahula� vihar�mi, vicikiccho bahula� vihar�mi, kodhano bahula� vihar�mi, sa�kili��hacitto bahula� vihar�mi, s�raddhak�yo bahula� vihar�mi, kus�to bahula� vihar�mi, asam�hito bahula� vihar�m�''ti. Tena bhikkhave bhikkhun� tesa�yeva p�pak�na� akusal�na� dhamm�na� [PTS Page 098] [\q  98/]      pah�n�ya adhimatto chando ca v�y�mo ca uss�ho ca usso�hi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�dittacelo v� �dittas�so v� tasseva celassa v� s�sassa v� nibb�pan�ya adhimatta� chanda�ca v�y�ma�ca uss�ha�ca, usso�hi�ca appa�iv�ni�ca sati�ca sampaja��a�ca kareyya. Evameva kho bhikkhave tena bhikkhun� tesa�yeva p�pak�na� akusal�na� dhamm�na� pah�n�ya adhimatto chando ca v�y�mo ca uss�ho ca usso�hi ca appa�iv�ni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u paccavekkham�no eva� j�n�ti: 'anabhijjh�l� bahula� vihar�mi, aby�pannacitto bahula� vihar�mi, vigatath�namiddho bahula� vihar�mi, ti��avicikiccho bahula� vihar�mi, akkodhano bahula� vihar�mi, asa�kili��hacitto bahula� vihar�mi, as�raddhak�yo bahula� vihar�mi, �raddhaviriyo bahula� vihar�mi, sam�hito bahula� vihar�m�''ti. Tena bhikkhave bhikkhun� tesuyeva kusalesu dhammesu pati��h�ya uttari� �sav�na� khay�ya yogo kara�y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kkhave bhikkhu paracittapariy�yakusalo hoti, atha ''sacittapariy�yakusalo bhaviss�m�''ti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cittapariy�ya kusalo hoti, seyyath�pi bhikkhave itth� v� puriso v� daharo yuv� ma�anakaj�tiko �d�se v� parisuddhe pariyod�te acche v� udapatte saka� mukhanimitta� paccavekkham�no sace tattha passati raja� v� a�ga�a� v�, tasseva rajassa v� a�ga�assa v� pah��ya v�yamati, no ce tattha passati raja� v� a�ga�a� v�, tenevattamano [PTS Page 099] [\q  99/]      hoti paripu��asa�kappo ''l�bh� vata me parisuddha� vata me''ti. Evameva kho bhikkhave bhikkhuno paccavekkha� bahuk�r� hoti kusalesu dhammesu. ''L�bh� nu khomhi ajjhatta� cetosamathassa, na nu khomhi l�bh� ajjhatta� cetosamathassa, l�bh� nu khomhi adhipa���dhammavipassan�ya. Na nu khomhi l�bh� adhipa���dhammavipassan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 paccavekkham�no eva� j�n�ti: ''l�bh�mhi ajjhatta� cetosamathassa, na l�bh� adhipa���dhammavipassan�y�''ti. Tena bhikkhave bhikkhun� ajjhatta� cetosamathe pati��h�ya adhipa��� dhammavipassan�ya yogo kara�yo so aparena samayena l�bhiceva hoti ajjhatta� cetosamathassa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u paccavekkham�no eva� j�n�ti: ''l�bh�mhi adhipa���dhammavipassan�ya na l�bh� ajjhatta� cetosamatass�''ti. Tena bhikkhave bhikkhun� adhipa���dhammavipassan�ya pati��h�ya ajjhatta� cetosamathe yogo kara�yo. So aparena samayena l�bh� ceva hoti adhipa���dhammavipassan�ya l�bh� ca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u paccavekkham�no eva� j�n�ti: ''na l�bh� ajjhatta� cetosamathassa na l�bh� adhipa���dhammavipassan�y�''ti. Tena bhikkhave bhikkhun� tesa�yeva kusal�na� dhamm�na� pa�il�bh�ya adhimatto chando ca v�y�mo ca uss�ho ca usso�hi ca appa�iv�ni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�dittacelo v� �dittas�so v� tasse va celassa v� s�sassa v� nibb�pan�ya adhimatta� chanda�ca v�y�ma�ca uss�ha�ca usso�hi�ca appa�iv�ni�ca sati�ca sampaja��a�ca kareyya, evameva kho bhikkhave tena bhikkhun� tesa�yeva kusal�na� dhamm�na�, pa�il�bh�ya adhimatto chando ca [PTS Page 100] [\q 100/]      v�y�mo ca uss�ho ca usso�hi ca appa�iv�ni ca sati ca sampaja��a�ca kara�ya� so aparena samayena l�bh�ceva hoti ajjhatta� cetosamathassa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u paccavekkham�no eva� j�n�ti: ''l�bhimhi ajjhatta� cetosamathassa, l�bh� adhipa���dhammavipassan�y�''ti tena bhikkhave bhikkhun� tesuyeva kusalesu dhammesu pati��h�ya uttari� �sav�na� khay�ya yog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mpaha� bhikkhave, duvidhena vad�mi. Sevitabbampi asevitabbampi. Pi�ap�tampaha� bhikkhave duvidhena vad�mi. Sevitabbampi asevitabbampi. Sen�sanampaha� bhikkhave duvidhena vad�mi.  Sevitabbampi asevitabbampi. G�manigamampaha� bhikkhave duvidhena vad�mi, sevitabbampi asevitabbampi. Janapadapadesampaha� bhikkhave duvidhena vad�mi, sevitabbampi asevitabbampi. Puggalampaha� bhikkhave duvidhena vad�mi, sevitabbampi asevitabb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C�varampaha� bhikkhave duvidhena vad�mi sevitabbampi asevitabbampi''ti iti kho paneta� vutta� ki�ceta� pa�icca vutta�. Tattha ya� ja��� c�vara� ''ida� kho me c�vara� sevato akusal� dhamm� abhiva��hanti. Kusal� dhamm� parih�yant�''ti. Evar�pa� c�vara� na sevitabba�, tattha ya� ja��� c�vara� ida� kho me c�vara� sevato akusal�, dhamm� parih�yanti. Kusal� dhamm� abhiva��hanti''ti. Eva r�pa� c�vara� sevitabba�, c�varampaha� bhikkhave duvidhena vad�mi, sevitabbampi asevitabbamp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Pi�ap�tampaha� bhikkhave duvidhena vad�mi, sevitabbampi asevitabbampi''ti iti kho paneta� vutta�, ki�ceta� pa�icca vutta�: tattha ya� ja��� pi�ap�ta� ima� kho me pi�ap�ta� seveto akusal� dhamm� abhiva��hanti kusal� [PTS Page 101] [\q 101/]      dhamm� parih�yanti, evar�po pi�ap�to na sevitabbo. Tattha ya� ja��� pi�ap�ta� ima� kho me pi�ap�ta� sevato akusal� dhamm� parih�yanti kusal� dhamm� abhiva��hant� ti. Evar�po pi�ap�to sevitabbo. Pi�ap�tampaha� bhikkhave duvidhena vad�mi, sevitabbampi asevitabbamp�'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mpaha� bhikkhave duvidhena vad�mi, sevitabbampi asevitabbamp�ti. Iti kho paneta� vutta�, ki�ceta� pa�icca vutta�: tattha ya� ja��� sen�sana� ida� kho me sen�sana� sevato akusal� dhamm� abhiva��hanti, kusal� dhamm� parih�yant�''ti. Evar�pa� sen�sana� na sevitabba�. Tattha ya� ja��� sen�sana� ida� kho me sen�sana� sevato akusal� dhamm� parih�yanti kusal� dhamm� abhiva��hant� ti. Evar�pa� sen�sana� sevitabba�. Sen�sanampaha� bhikkhave duvidhena vad�mi, sevitabbampi asevitabbamp� ti. Iti y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G�manigamampaha� bhikkhave duvidhena vad�mi, sevitabba� asevitabbamp�ti'' iti kho paneta� vutta� ki�ceta� pa�icca vutta�: ''tattha ya� ja��� g�manigama� ida� kho me g�manigama� sevato akusal� dhamm� abhiva��hanti kusal� dhamm� parih�yanti, evar�po g�manigamo na sevitabbo, tattha ya� ja��� g�manigama� ima� kho me g�manigama� sevato akusal� dhamm� parih�yanti, kusal� dhamm� abhiva��hant�ti. Evar�po g�manigamo sevitabbo. G�manigamamp�ha� bhikkhave duvidhena vad�mi, sevitabbampi asevitabbamp�ti,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Janapadapadesampaha� bhikkhave duvidhena vad�mi, sevitabbampi asevitabbamp�ti'' iti kho paneta� vutta� ki�ceta� pa�icca vutta�: tattha ya� ja��� janapada padesa� ima� kho me janapadapadesa� sevato akusal� dhamm� abhiva��hanti, [PTS Page 102] [\q 102/]      kusal� dhamm� parih�yant�ti. Evar�po janapada padeso na sevitabbo. Tattha ya� ja��� janapadapadesa� ima� kho me janapadapadesa� sevato akusal� dhamm� parih�yanti kusal� dhamm� abhiva��hant�ti. Evar�po janapadapadeso sevitabbo. Janapadapadesampaha� bhikkhave duvidhena vad�mi, sevitabbampi asevitabbamp�ti.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Puggalampaha� bhikkhave duvidhena vad�mi, sevitabbampi asevitabbamp�ti'' iti kho paneta� vutta� ki�ceta� pa�icca vutta�: tattha ya� ja��� puggala� ima� kho me puggala� sevato akusal� dhamm� abhiva��hanti kusal� dhamm� parih�yant�ti. Evar�po puggalo na sevitabbo. Tattha ya� ja��� puggala� ima� kho me puggala� sevato akusal� dhamm� parih�yanti kusal� dhamm� abhiva��hant�ti. Evar�po puggalo sevitabbo. Puggalampaha� bhikkhave duvidhena vad�mi, sevitabbampi asevitabbamp�ti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�yasm� s�riputto bhikkhu �mantesi �vuso bhikkhavoti, �vusoti kho te bhikkhu �yasmato s�riputtassa paccassosu�. �yasm� s�riputt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dhammo puggalo parih�nadhammo puggaloti �vuso vuccati kitt�vat� nu kho �vuso parih�nadhammo puggalo vutto bhagavat�, kitt�vat� ca pana aparih�nadhammo puggal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pi kho maya� �vuso �gaccheyy�ma �yasmato s�riputtassa santike etassa bh�sitassa atthama���tu�, s�dhuvat�yasmanta� yeva s�riputta� pa�ibh�tu, etassa bh�sitassa [PTS Page 103] [\q 103/]      attho. �yasmato s�riputtassa sutv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h�vuso su�tha, s�dhuka� manasikarotha bh�siss�m�ti. Evam�vusoti kho te bhikkhu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�vuso parih�nadhammo puggalo vutto bhagavat�: idh�vuso bhikkhu assuta�ceva dhamma� na su�ti, sut� cassa dhamm� sammoha� gacchanti. Ye cassa dhamm� pubbe cetaso samphu��hapubb�, te ca na samud�caranti. Avi���ta�ca na vij�n�ti. Ett�vat� kho �vuso parih�nadhammo puggalo vutto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ca pan�vuso aparih�nadhammo puggalo vutto bhagavat�: idh�v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ssuta�ceva dhamma� su�ti, sut� cassa dhamm� na sammoha� gacchanti. Ye cassa dhamm� pubbe cetaso same��hapubb�, te ca samud�caranti, avi���ta�ca vij�n�ti ett�vat� kho �vuso aparih�nadhammo puggalo vutto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�vuso bhikkhu paracittapariy�ya kusalo hoti, atha sacittapariy�ya kusalo bhaviss�m� ti eva� hi vo �vus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sacittapariy�ya kusalo hoti: seyyath�pi �vuso itth� v� puriso v� daharo yuv� ma�anaka j�tiko �d�se v� parisuddhe pariyod�te, acche v� udapatte saka� mukhanimitta� paccacavekkham�no sace tattha passati raja� v� a�ga�a� v�, tassa rajassa v� a�ga�assa v� pah�n�ya v�yamati. No ce tattha passati raja� v� a�ga�a� v�, tenevattamano hoti [PTS Page 104] [\q 104/]      paripu��asa�kappo, l�bh� vata me, parisuddha� vata meti. Evameva kho �vuso bhikkhuno paccavekkhan� bahuk�r� hoti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�l� nu kho bahula� vihar�mi, sa�vijjati nu kho me eso dhammo, ud�hu no aby�pannacitto nu kho bahula� vihar�mi, sa�vijjati nu kho me eso dhammo, ud�hu no. Vigatath�namiddho bahula� vihar�mi. Sa�vijjati nu kho me eso dhammo, ud�hu no. Anuddhato nu kho bahula� vihar�mi, sa�vijjati nu kho me eso dhammo, ud�hu no. Ti��avicikiccho nu kho bahula� vihar�mi, sa�vijjati nu kho me eso dhammo, ud�hu no. Akkodhano nu kho bahula� vihar�mi, sa�vijjati nu kho me eso dhammo, ud�hu no. Asa�kili��hacitto nu kho bahula� vihar�mi, sa�vijjati nu kho me eso dhammo, ud�hu no. L�bh� nu khomhi ajjhatta� dhammap�mujjassa, sa�vijjati nu kho me eso dhammo, ud�hu no. L�bh� nu khomhi ajjhatta� ceto samathassa, sa�vijjati nu kho me eso dhammo, ud�hu no. L�bh� nu khomhi adhipa��� dhammavipassan�ya, sa�vijjati nu kho me eso dhammo, ud�hu 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vuso bhikkhu paccavekkham�no sabbepi me kusale dhamme attani na samanupassati, tenah�vuso bhikkhun� sabbesa��eva imesa� kusal�na� dhamm�na� pa�il�bh�ya adhimatto chando ca v�y�mo ca uss�ho ca usso�h� ca appa�iv�n� ca sati ca sampaja��a�ca kara�ya�. Seyyath�pi �vuso �dittacelo v� �dittasiso v� tasseva celassa v� s�sassa v� nibb�pan�ya adhimatta� chanda�ca v�y�ma�ca uss�ha�ca usso�hi�ca appa�iv�ni�ca sati�ca sampaja��a�ca kareyya, evameva kho �vuso tena bhikkhun� sabbesa��eva imesa� kusal�na� dhamm�na� pa�il�bh�ya adhimatto chando ca v�y�mo ca uss�ho ca usso�h�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vuso bhikkhu paccavekkham�no ekacce kusale dhamme attani samanupassati, ekacce kusale dhamme [PTS Page 105] [\q 105/]      attani na samanupassati, ten�vuso bhikkhun� ye kusale dhamme attani samanupassati, tesu kusalesu dhammesu pati��h�ya, ye kusale dhamme attani na samanupassati, tesa� kusal�na� dhamm�na� pa�il�bh�ya adhimatto chando ca v�y�mo ca uss�ho ca usso�h�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�dittacelo v� �dittas�so v� tasse va celassa v� s�sassa v� nibb�pan�ya adhimatta� chanda�ca v�y�ma�ca uss�ha�ca usso�hi�ca appa�iv�ni�ca sati�ca sampaja��a�ca kareyya, evameva kho �vuso tena bhikkhun� ye kusale dhamme attani samanupassati, tesu kusalesu dhammesu pati��h�ya ye kusale dhamme attani na samanupassati, tesa� kusal�na� dhamm�na� pa�il�bh�ya adhimatto chando ca v�y�mo ca uss�ho ca usso�h� ca appa�iv�ni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vuso bhikkhu paccavekkham�no sabbe pi me kusale dhamme attani samanupassati, ten�vuso bhikkhun� sabbesuyeva imesu kusalesu dhammesu pati��h�ya uttari� �sav�na� khay�ya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� bhikkhave sa��� bh�vit� bahul�kat� mahapphal� honti mah�nisa�s� amatogadh� amatapariyos�n� katam�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h�repa�ikk�lasa���, sabbaloke anabhiratasa���, aniccasa���, anicce dukkhasa���, dukkhe anattasa���, pah�nasa���, vir�gasa���, nirodhasa���. Im� kho bhikkhave dasasa��� bh�vit� bahul�kat� mahapphal� hon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� bhikkhave sa��� bh�vit� bahul�kat� mahapphal� honti mah�nisa�s� amatogadh� amatapariyos�n� katam�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 anattasa��� mara�asa��� �h�re pa�ikk�lasa��� sabbaloke anabhiratasa��� a��hikasa���, pulavakasa��� vin�lakasa��� vicchiddakasa��� uddhum�tak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dasa sa��� bh�vit� bahul�kat� mahapphal� hon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a��atitthiy� paribb�jak� eva� puccheyyu�: ''kimm�lak� �vuso sabbe dhamm�, ki� sambhav� sabbe dhamm�, ki�samuday� sabbe dhamm� ki�samosara� sabbe dhamm�, ki�pamukh� sabbe dhamm�, kim�dhipateyy� sabbe dhamm�, ki�uttar� sabbe dhamm�, ki�s�r� sabbe dhamm�, ki�ogadh� sabbeba dhamm�, ki�pariyos�n� sabbe dhamm�ti?'' Eva� phu��h� tumhe bhikkhave tesa� a��atitthiy�na� paribb�jak�na� kinti by�kareyy�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, bhagavanenattik�, bhagava�pa�isara� s�dhu vata bhante bhagavanta� yeva pa�ih�tu etassa bh�sitassa attho. Bhagavato sutv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, s�dhuka� manasikarotha, bh�siss�m� ti. Eva� bhanteti kho te bhikkhu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a��atitthiy� paribb�jak� eva� puccheyyu�: kimm�lak� �vuso sabbe dhamm�, ki�sambhav� sabbe dhamm�. Ki�samuday� sabbe dhamm�, ki�samosara� [PTS Page 107] [\q 107/]      sabbe dhamm�, ki�pamukh� sabbe dhamm�, ki��dhipateyy� sabbe dhamm�, ki�uttar� sabbe dhamm�, ki�s�r� sabbe dhamm�, ki�ogadh� sabbe dhamm�, ki�pariyos�n� sabbe dhamm�ti. Eva� pu��h� tumhe bhikkhave tesa� a��atitthiy�na� paribb�jak�na� eva� vy�kareyy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m�lak� �vuso sabbe dhamm�, manasik�rasambhav� sabbe dhamm�, phassasamuday� sabbe dhamm� vedan� samosara�a sabbe dhamm�, sam�dhipamukh� sabbe dhamm�, sat�dhipateyy� sabbe dhamm�, pa��uttar� sabbe dhamm�, vimuttis�r� sabbe dhamm�, amatogadh� sabbe dhamm�, nibb�na pariyos�n� sabbe dhamm�ti. Eva� pu��h� tumhe bhikkhave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yath� pabbajj�paricita�ca no citta� bhavissati. Na vuppann� p�pak� akusal� dhamm� citta� pariy�d�ya �hassanti. Aniccasa���paricita�ca no citta� bhavissati anattasa��� paricita�ca no citta� bhavissati. Asubhasa���paricita�ca no citta� bhavissati �d�navasa���paricita�ca no citta� bhavissati. Lokassa sama�ca visama�ca �atv� ta� sa���paricita�ca no citta� bhavissati. Lokassa sambhava�ca vibhava�ca �atv� ta� sa���paricita�ca no citta� bhavissati. Lokassa samudaya�ca attha�gama�ca �atv� ta� sa���paricita�ca no citta� bhavissati. Pah�nasa���paricita�ca no citta� bhavissati. Vir�gasa���paricita�ca no citta� bhavissati. Nirodhasa���paricita�ca no citta� bhavissat�ti. [PTS Page 108] [\q 108/]      eva� hi v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no yath� pabbajj�paricita�ca citta� hoti. Na vuppann� p�pak� akusal� dhamm� citta� pariy�d�ya ti��hanti. Aniccasa��� paricita�ca citta� hoti. Anattasa��� paricita�ca citta� hoti. Asubhasa��� paricita�ca citta� hoti. �d�navasa���paricita�ca citta� hoti. Lokassa sama�ca visama�ca �atv� ta� sa���paricita�ca citta� hoti. Lokassa sambhava�ca vibhava�ca �atv� ta� sa���paricita�ca citta� hoti. Lokassa samudaya�ca attha�gama�ca �atv� ta� sa��� paricita�ca citta� hoti. Pah�nasa��� paricita�ca citta� hoti. Vir�gasa��� paricita�ca citta� hoti. Nirodhasa��� paricita�ca citta� hoti. Tassa dvinna� phal�na� a��atara� phala� p��ika�kha�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im�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Tena kho pana samayena �yasm� girim�nando �b�dhiko hoti dukkhito b��hagil�no. Atha kho �yasm� �nando yena bhagav� tenupasa�kami,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bhante girim�nando �b�dhiko hoti dukkhino b��hagil�no. S�dhu bhante bhagav� yen�yasm� girim�nando tenupasa�kamatu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tva� �nanda girim�nandassa bhikkhuno upasa�kamitv� dasasa��� bh�seyy�si, �h�na� kho paneta� vijjati ya� girim�nandassa bhikkhuno dasasa��� sutv� so �b�dho �h�naso pa�ippassamb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da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attasa���, asubhasa���, �d�navasa���, pah�nasa���, vir�gasa���, nirodhasa���, sabbaloke anabhiratasa���, sabbasa�kh�resu aniccasa���, �n�p�na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�c�nanda anicc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ra��agato v� rukkham�lagato v� su���g�ragato v� iti pa�isa�cikkhati: ''r�pa� anicca� vedan� anicc� sa��� anicc� sa�kh�r� anicc� vi����a� aniccanti''. Iti imesu pa�casup�d�nakkhandhesu anicc�nupass� viharati. Aya� vuccat�nanda anicc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�c�nanda anatt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ra��agato v� rukkham�lagato v� su���g�ragato v� iti pa�isa�cikkhati: ''cakkhu�1 anatt�, r�p�2 anatt� sota� anatt�, sadd� anatt�, gh�na� anatt�, gandh� anatt�, jivh� anatt�, ras� anatt�, k�yo anatt�, pho��habb� anatt�, mano anatt�, dhamm� anatt�''ti. Iti imesu chasu ajjhattika b�hiresu �yatanesu anatt�nupass� viharati. Aya� vuccat�nanda anat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c�nanda asubh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imameva k�ya� uddha� p�datal� adho kesamatthak� tacapariyanta� p�ra� n�nappak�rassa asucino paccavekkhati: ''atthi imasmi� k�ye kes� lom� nakh� dant� taco ma�sa� nah�ru a��hi a��himi�j� vakka� hadaya� yakana� kilomaka� pihaka� papph�sa� anta� antagu�a� udariya� kar�sa� pitta� semha� pubbo lohita� sedo medo assu vas� khelo si�gh�nik� lasik� muttanti'' iti imasmi� k�ye asubh�nupass� viharati, aya� vuccat�nanda asub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c�nanda �d�nav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bhikkhu ara��agato v� rukkham�lagato v� su���g�ragato v� itipa�isa�cikkhati: ''bahu dukkho kho [PTS Page 110] [\q 110/]      aya� k�yo bahu �d�navo, iti imasmi� k�ye vividh� �b�dh� uppajjanti, seyyath�da�: cakkhurogo sotarogo gh�narogo jivh�rogo k�yarogo s�sarogo ka��arogo mukhar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rogo k�so s�so pin�so �aho jaro kucchirogo mucch� pakkhandik� s�l� vis�cik� ku��ha� ga�o kil�so soso apam�ro dadd� ka�u kacchu rakhas�1 vitacchik� lohitapitta� madhumeho a�s� pi�ak� bhagandal� pittasamu��h�n� �b�dh� semhasamu��h�n� �b�dh�, v�tasamu��h�n� �b�dh� sannip�tik� �b�dh� utupari�maj� �b�dh� visamaparih�raj� �b�dh� opakkamik� �b�dh� kammavip�kaj� �b�dh� s�ta� u�ha� jighacch� pip�s� ucc�ro pass�vo''ti. Iti imasmi� k�ye �d�nav�nupass� viharati. Aya� vuccat�nanda �d�nav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am�c�nanda pah�n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uppanna� k�mavitakka� n�dhiv�seti pajahati vinodeti byant�karoti anabh�va� gameti. Uppanna� vy�p�davitakka� n�dhiv�seti pajahati vinodeti byant�karoti anabh�va� gameti. Uppanna� vihi�s� vitakka� n�dhiv�seti pajahati vinodeti byant�karoti anabh�va� gameti. Uppann�ppanne p�pake akusale dhamme n�dhiv�seti pajahati vinodeti byant�karoti anabh�va� gameti. Aya� vuccat�nanda pah�n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am�c�nanda vir�g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ra��agato v� rukkham�lagato v� su���g�ragato v� iti pa�isa�cikkhati: ''eta� santa� eta� pa�ta� yadida� sabbasa�kh�rasamatho sabb�padhipa�inissaggo, ta�hakkhayo vir�go nibb�nanti. Aya� vuccat�nanda vir�g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am�c�nanda nirodh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ra��agato v� rukkham�lagato v� su���g�ragato v� iti pa�isa�cikkhati: ''eta� santa� [PTS Page 111] [\q 111/]      eta� pa�ta� yadida� sabbasa�kh�rasamatho sabb�padhipa�inissaggo, ta�hakkhayo vir�go nirodho nibb�nanti''. Aya� vuccat�nanda nirod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khas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am�c�nanda sabbaloke anabhirat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ye loke up�y�p�d�n� cetaso adhi��h�n�bhinives�nusay�, te pajahanto viramati na up�diyanto. Aya� vuccat�nanda sabbaloke anabhira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am�c�nanda sabbasa�kh�resu anicca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sabbasa�kh�rehi a���yati har�yati jigucchati. Aya� vuccat�nanda sabbasa�kh�resu anicc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am�c�nanda �n�p�nas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ara��agato v� rukkham�lagato v� su���g�ragato v� nis�dati palla�ka� �bhujitv� uju� k�ya� pa�idh�ya parimukha� sati� upa��hapetv�. So sato va assasati, sato pass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v� assasanto d�gha� assas�m�ti paj�n�ti. D�gha� v� passasanto d�gha� passas�m�ti paj�n�ti. Rassa� v� assasanto rassa� assas�m�ti paj�n�ti. Rassa� v� passasanto rassa� pass�m�ti paj�n�ti. Sabbak�ya pa�isa�ved� assasiss�m�ti sikkhati. Sabbak�ya pa�isa�ved� passasiss�m�ti sikkhati. Passambhaya� k�yasa�kh�ra� assasiss�m�ti sikkhati. Passambhaya� k�yasa�k�r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a�isa�ved� assasiss�m�ti sikkhati. Cittapa�isa�ved� passasiss�m�ti [PTS Page 112] [\q 112/]     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Aya� vuccat�nanda �n�p�n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tva� �nanda girim�nandassa bhikkhuno upasa�kamitv� im� dasa sa��� bh�seyy�si, �h�na� kho paneta� vijjati ya� girim�nandassa bhikkhuno im� dasa sa��� sutv� so �b�dho �h�naso pa�ippassamb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bhagavato santike im� dasa sa��� uggahetv� yen�yasm� girim�nando tenupasa�kami. Upasa�kamitv� �yasmato girim�nandassa im� dasa sa��� abh�si. Atha kho �yasmato girim�nandassa im� dasa sa��� sutv� so �b�dho �h�naso pa�ippassambh�, vu��h�hi c�yasm� girim�nando tamh� �b�dh� tath� pah�no ca pan�yasmato girim�nandassa so �b�dh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itta s�r�putt� ca �hiti�ca samath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n� ca dve sa��� m�l� pabbajit� gi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m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 bhikkhave ko�i na pa���yati avijj�ya 'ito pubbe avijj� n�hosi, atha pacch� sambhav�'ti. Evameta� bhikkhave vuccati, atha ca pana pa���yati 'idappaccay� avi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mpaha�1 bhikkhave s�h�ra� vad�mi no an�h�ra�, ko c�h�ro avijj�ya: pa�ca n�vara� tissa vacan�ya�. Pa�capaha�2 bhikkhave n�vara�e s�h�re vad�mi no an�h�re. Ko c�h�ro pa�canna� nivara�na�: t��i duccarit�n�tissa vacan�ya�. T��ipaha�3 bhikkhave duccarit�ni s�h�r�ni vad�mi no an�h�r�ni ko c�h�ro ti��anna� duccarit�na�: indriy�sa�varo4 tissa vacan�ya�. Indriy�sa�varampaha� bhikkhave s�h�ra� vad�mi no an�h�ra�, ko c�h�ro indriy�sa�varassa: asat�sampaja�jantissa vacan�ya�. Asat�sampaja�champaha� bhikkhave s�h�ra� vad�mi no an�h�ra�, ko c�h�ro asat�sampaja��assa: ayoniso manasik�rotissa vacan�ya�. Ayoniso manasik�rampaha� bhikkhave s�h�ra� vad�mi no an�h�ra�, ko c�h�ro ayoniso manasik�rassa: assaddhiyantissa vacan�ya�. Assaddhiyampaha� bhikkhave s�h�ra� vad�mi no an�h�ra�, ko c�h�ro assaddhiyassa: asaddhammasava�antissa vacan�ya�. Asaddhammasava�ampaha� bhikkhave s�h�ra� vad�mi no an�h�ra�, ko c�h�ro asaddhammasava�assa: asappurisasa�sevo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asappurisasa�sevo paripuro asaddhammasava�a� parip�reti. Asaddhammasava�a� parip�ra� assaddhiya� parip�reti. Assaddhiya� parip�ra� ayonisomanasik�ra� parip�reti. Ayoniso manasik�ro parip�ro asat�sampaja��a� parip�reti. Asat�sampaja��a� parip�ra� [PTS Page 114] [\q 114/]      indriy�sa�vara� parip�reti. Indriy�sa�varo parip�ro t��i duccarit�ni parip�reti. T��i duccarit�ni parip�r�ni pa�ca n�vara�e parip�renti. Pa�ca n�vara� parip�r� avijja� parip�renti. Evametiss� avijj�ya �h�ro hoti.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jj�ha�  machasa�: avijj�paha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p�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��ip�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driyaasa�var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ari pabbate phullaphusitake deve vassante deve galagal�yante1 ta� udaka� yath�ninna� pavattam�na� pabbatakandarapadaras�kh� parip�reti, pabbatakandarapadaras�kha parip�r� kuss�bbhe2 parip�renti, kussubbh�2 parip�r� mah�sobhe parip�renti, mah�sobbh� parip�r� kunnadiyo parip�renti, kunnadiyo parip�r� mah�nadiyo parip�renti, mah�nadiyo parip�r� mah�samudda� s�gara� parip�renti. Evametassa mah�samuddassa s�garassa �h�ro hoti, eva�ca p�rip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sappurisasa�sevo parip�ro asaddhammasavana� parip�reti asaddhammasavana� parip�ra� assaddhiya� parip�reti, assaddhiya� parip�ra� ayonisomanasik�ra� parip�reti, ayoniso manasik�ro parip�ro asat�'sampaja��a� parip�reti, asat�'sampaja��a� parip�ra� indriy�'sa�vara� parip�reti, indriy�'sa�varo parip�ro t��i duccarit�ni parip�reti. T��i duccarit�ni parip�r�ni pa�can�vara�e parip�renti, pa�can�vara� parip�r� avijja� parip�renti. Evametiss� avijj�ya �h�ro hoti.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mpaha�3 bhikkhave s�h�ra� vad�mi no an�h�ra�. Ko c�h�ro vijj�vimuttiy�: ''sattabojjha�g�''tissa vacan�ya�. Sattapaha�4 bhikkhave bojjha�ge s�h�re vad�mi no an�h�re. Ko c�h�ro sattanna� bojjha�g�na�: ''catt�ro satipa��h�n�''tissa vacan�ya�. Catt�ropaha� bhikkhave satipa��h�ne s�h�re vad�mi no an�h�re. Koc�h�ro catunna� satipa��h�n�na�: ''t��i sucarit�n�'tissa [PTS Page 115] [\q 115/]      vacan�ya�. T��ipaha� bhikkhave sucarit�ni s�h�r�ni vad�mi no an�h�r�ni. Ko c�h�ro ti��anna� sucarit�na�: ''indriyasa�varo''tissa vacan�ya�. Indriyasa�varampaha� bhikkhave s�h�ra� vad�mi no an�h�ra� ko c�h�ro indriyasa�varassa: ''satisampaja��antissa'' vacan�ya�. Satisampaja��ampaha� bhikkhave s�h�ra� vad�mi no an�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chasa�  natthi 3. Vijj�vimuttimp�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ssobebha  machasa�. 4. Sattap�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�h�ro satisampaja��assa: ''yonisomanasik�ro'' tissa vacan�ya�, yonisomanasik�rampaha� bhikkhave s�h�ra� vad�mi no an�h�ra�. Ko c�h�ro yonisomanasik�rassa: ''saddh�'' tissa vacan�ya�. Saddhampaha� bhikkhave s�h�ra� vad�mi no an�h�ra�. Ko c�h�ro saddh�ya: ''saddhammasavanantissa'' vacan�ya�. Saddhammasavanampaha� bhikkhave s�h�ra� vad�mi, no an�h�ra�. Ko c�h�ro saddhammasavanassa: ''sappurisasa�sevo''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ppurisasa�sevo parip�ro saddhammasavana� parip�reti, saddhammasavana� parip�ra� saddha� parip�reti, saddh� parip�r� yonisomanasik�ra� parip�reti, yonisomanasik�ro parip�ro satisampaja��a� parip�reti, satisampaja��a� parip�ra� indriyasa�vara� parip�reti, indriyasa�varo parip�ro t��i sucarit�ni parip�reti, t��i sucarit�ni parip�r�ni catt�ro satipa��h�ne parip�renti, catt�ro satipa��h�n� parip�r� sattabojjha�ge parip�renti, sattabojjha�g� parip�r� vijj�vimutti� parip�renti. Evametiss� vijj�vimuttiy� �h�ro hoti.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ari pabbate phullaphusitake deve vassante deve galagal�yante ta� udaka� yath� ninna� pavattam�na� pabbatakandarapadaras�kh� parip�reti, pabbatakandarapadaras�kha parip�r� kussubbhe2 parip�renti, kussubbh�2 parip�r� mah�sobhe parip�renti, mah�sobbh� parip�r� kunnadiyo parip�renti, kunnadiyo parip�r� mah�nadiyo parip�renti, mah�nadiyo parip�r� [PTS Page 116] [\q 116/]      mah�samudda� s�gara� parip�renti. Evametassa mah�samuddassa s�garassa �h�ro hoti, eva�ca p�rip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ppurisasa�sevo parip�ro saddhammasavana� parip�reti, saddhammasavana� parip�ra� saddha� parip�reti, saddh� parip�r� yonisomanasik�ra� parip�reti, yonisomanasik�ro parip�ro satisampaja��a� parip�reti, satisampaja��a� parip�ra� indriyasa�vara� parip�reti, indriyasa�varo parip�ro t��i sucarit�ni parip�reti, t��i sucarit�ni parip�r�ni catt�ro satipa��h�ne parip�renti, catt�ro satipa��h�n� parip�r� sattabojjha�ge parip�renti, sattabojjha�g� parip�r� vijj�vimutti� parip�renti. Evametiss� vijj�vimuttiy� �h�ro hoti. Eva�ca p�rip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Purim� bhikkhave ko�i na pa���yati bhavata�h�ya, ito pubbe bhavata�h� n�hosi, atha pacch� sambhav�1''ti. Eva�ceta� bhikkhave vuccati, atha ca pana pa���yati ''idapaccay� bhava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a�hampaha�2 bhikkhave s�h�ra� vad�mi, no an�h�ra�, ko c�h�ro bhavata�h�ya: 'avijj�'tissa vacan�ya�. Avijjampaha� bhikkhave s�h�ra� vad�mi, no an�h�ra�. Ko c�h�ro avijj�ya: ''pa�ca n�vara�'' tissa vacan�ya�. Pa�capaha� bhikkhave n�vara�e s�h�re vad�mi, no an�h�re. Ko c�h�ro pa�canna� n�vara�na�: ''t��i duccarit�n�''tissa6 vacan�ya�. T��ipaha� bhikkhave duccarit�ni s�h�r�ni vad�mi, no an�h�r�ni. Ko c�h�ro ti��anna� duccarit�na�: ''indriy�sa�varo''tissa vacan�ya� indriy�sa�varampaha� bhikkhave s�h�ra� vad�mi. No an�h�ra�. Ko c�h�ro indriy�sa�varassa: asat�sampaja��anti''tissa vacan�ya�. Asat�sampaja��ampaha� bhikkhave s�h�ra� vad�mi, no [PTS Page 117] [\q 117/]      an�h�ra� ko c�h�ro asat� sampaja��assa: ''ayonisomanasik�ro''tissa vacan�ya�. Ayonisomanasik�rampaha� bhikkhave s�h�ra� vad�mi. No an�h�ra� ko c�h�ro ayonisomanasik�rassa: ''assaddhiya''ntissa vacan�ya�. Assaddhiyampaha� bhikkhave s�h�ra� vad�mi, no an�h�ra� ko c�h�ro assaddhiyassa: ''asaddhammasavana''ntissa vacan�ya�. Asaddhammasavanampaha� bhikkhave s�h�ra� vad�mi, no an�h�ra�. Ko c�h�ro asaddhammasavanassa: asappurisasa�sevo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asappurisasa�sevo parip�ro asaddhammasavana� parip�reti. Asaddhammasavana� parip�ra� assaddhiya� parip�reti, assaddhiya� parip�ra� ayonisomanasik�ra� parip�reti, ayonisomanasik�ro parip�ro asat�sampaja��a� parip�reti, asat�sampaja��a� parip�ra� indriy�sa�vara� parip�reti, indriy�sa�varo parip�ro t��i duccarit�ni parip�reti, t��i duccarit�ni parip�r�ni pa�can�vara�e parip�renti. Pa�can�vara� parip�r� avijja� parip�renti. Avijj� parip�r� bhavata�ha� parip�reti. Evametiss� bhavata�h�ya �h�ro hoti,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bhav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vata�h�mp�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ari pabbate phullaphusitake deve vassante deve galagal�yante ta� udaka� yath�ninna� pavattam�na� pabbatakandarapadaras�kh� parip�reti, pabbatakandarapadaras�kh� parip�r� kussubbhe parip�renti, kussubbh� parip�r� mah�sobhe parip�renti, mah�sobbh� parip�r� kunnadiyo parip�renti, kunnadiyo parip�r� mah�nadiyo parip�renti, mah�nadiyo parip�r� mah�samudda� s�gara� parip�renti. Evametassa mah�samuddassa s�garassa �h�ro hoti,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sappurisasa�sevo parip�ro asaddhammasavana� parip�reti, asaddhammasavana�1 parip�ra� [PTS Page 118] [\q 118/]      assaddhiya� parip�reti, assaddhiya� parip�ra� ayonisomanasik�ra� parip�reti. Ayonisomanasik�ro parip�ro asat�sampaja��a� parip�reti, asat�sampaja��a� parip�ra� indriy�sa�vara� parip�reti, indriy�sa�varo parip�ro t��i duccarit�ni parip�reti, t��i duccarit�ni parip�r�ni pa�can�vara�e parip�renti. Pa�ca n�vara� parip�r� avijja� parip�renti. Avijj� parip�r� bhavata�ha� parip�reti. Evametiss� bhavata�h�ya �h�ro hoti eva� 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mpaha� bhikkhave s�h�ra� vad�mi, no an�h�ra�, ko c�h�ro vijj�vimuttiy�: sattabojjha�g�tissa vacan�ya�. Sattapaha� bhikkhave bojjha�ge s�h�re vad�mi, no an�h�re ko c�h�ro sattanna� bojjha�g�na�: catt�ro satipa��h�n�tissa vacan�ya�. Catt�ropaha� bhikkhave satipa��h�ne s�h�re vad�mi, no an�h�re. Ko c�h�ro catunna� satipa��h�n�na�: t��i sucarit�n�'tissa vacan�ya�. T��ipaha� bhikkhave sucarit�ni s�h�r�ni vad�mi, no an�h�r�ni, ko c�h�ro ti��anna� sucarit�na�: indriyasa�varotissa vacan�ya�. Indriyasa�varampaha� bhikkhave s�h�ra� vad�mi no an�h�ra�. Ko c�h�ro indriyasa�varassa: satisampaja��antissa vacan�ya�. Satisampaja��ampaha� bhikkhave s�h�ra� vad�mi. No an�h�ra�. Ko c�h�ro satisampaja��assa: yonisomanasik�rotissa vacan�ya�. Yonisomanasik�rampaha� bhikkhave s�h�ra� vad�mi, no an�h�ra�. Ko c�h�ro yoniso manasik�rassa: saddh�tissa vacan�ya�: saddhampaha� bhikkhave s�h�ra� vad�mi, no an�h�ra�. Ko c�h�ro saddh�ya: saddhammasavanantissa vacan�ya�. Saddhammasavanampaha� bhikkhave s�h�ra� vad�mi, no an�h�ra�. Ko c�h�ro saddhammasavanassa: sappurisasa�sevo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ddhammasavan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ppurisasa�sevo parip�ro saddhammasavana� parip�reti saddhammasavana� parip�ra�, saddha� parip�reti, saddh� parip�r� yonisomanasik�ra� parip�reti, yonisomanasik�ro parip�ro satisampaja��a� parip�reti, satisampaja��a� parip�ra� indriyasa�vara� parip�reti, indriyasa�varo parip�ro, t��i sucarit�ni parip�reti t��i sucarit�ni parip�r�ni, catt�ro satipa��h�ne parip�renti, catt�ro satipa��h�n� parip�r� satta bojjha�ge [PTS Page 119] [\q 119/]      parip�renti, satta bojjha�g� parip�r� vijj�vimutti� parip�renti. Evametiss� vijj�vimuttiy� �h�ro hoti.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ari pabbate phullaphusitake deve vassante deve galagal�yante ta� udaka� yath�ninna� pavattam�na� pabbatakandarapadaras�kh� parip�reti, pabbatakandarapadaras�kha parip�r� kussubbhe parip�renti, kussubbh� parip�r� mah�sobhe parip�renti, mah�sobbh� parip�r� kunnadiyo parip�renti, kunnadiyo parip�r� mah�nadiyo parip�renti, mah�nadiyo parip�r� mah�samudda� s�gara� parip�renti. Evametassa mah�samuddassa s�garassa �h�ro hoti, eva�ca p�rip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ppurisasa�sevo parip�ro saddhammasavana� parip�reti saddhammasavana� parip�ra� saddha� parip�reti, saddh� parip�r� yonisomanasik�ra� parip�reti. Yonisomanasik�ro parip�ro satisampaja��a� parip�reti, satisampaja��a� parip�ra� indriyasa�var� parip�reti, indriyasa�varo parip�ro, t��i sucarit�ni parip�reti t��i sucarit�ni parip�r�ni, catt�ro satipa��h�ne parip�renti, catt�ro satipa��h�n� parip�r� satta bojjha�ge parip�renti, satta bojjha�g� parip�r� vijj�vimutti� parip�renti. Evametiss� vijj�vimuttiy� �h�ro hoti. Eva�ca p�rip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a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ve mayi ni��ha� gat�, sabbe te di��hisampann�, tesa� di��hisampann�na� pa�canna� idha ni��h�, pa�canna� idha vih�ya ni��h�, katamesa� pa�canna� idha ni��h�: [PTS Page 120] [\q 120/]      sattakkhattuparamassa kola�kolassa ekab�jissa sakad�g�missa, yo ca di��heva dhamme arah�, imesa� pa�canna� idha n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vih�ya ni��h�: antar�parinibb�yissa, upahaccaparinibb�yissa, asa�kh�raparinibb�yissa, sasa�kh�raparinibb�yissa, uddha� sotassa akani��hag�mino. Imesa� pa�canna� idha vih�ya ni��h�. Ye keci bhikkhave mayi ni��ha� gat�, sabbe te di��hisampann�. Tesa� di��hisampann�na� imesa� pa�canna� idha vih�ya n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cappasan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ve mayi aveccappasann�, sabbe te sot�pann� tesa� sot�pann�na� pa�canna� idha ni��h�, pa�canna� idha vih�ya ni��h�. Katamesa� pa�canna� idha ni��h�: sattakkhattuparamassa kola�kolassa ekab�jissa sakad�g�missa, yo ca di��heva dhamme arah� imesa� pa�canna� idh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vih�ya ni��h�: antar�parinibb�yissa upahaccaparinibb�yissa asa�kh�raparinibb�yissa sasa�kh�raparinibb�yissa uddha�sotassa akani��hag�mino. Imesa� pa�canna� idha vih�ya ni��h�. Ye keci bhikkhave mayi aveccappasann�, sabbe te sot�pann�. Tesa� sotapann�na� imesa� pa�canna� idha ni��h�, imesa� pa�canna� idha vih�ya n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u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magadhesu, viharati n�lakag�make. Atha kho s�ma�ak�ni paribb�jako [PTS Page 121] [\q 121/]      yen�yasm� s�riputto tenupasa�kami. Upasa�kamitv� �yasmat� s�riputtena saddhi� sammodi. Sammodan�ya� katha� s�r��ya�1 v�tis�retv� ekamanta� nis�di. Ekamanta� nisinno kho s�ma�ak�ni paribb�jako �yasmanta� s�riputta� etadavoca. Kinnu kho �vuso s�riputta sukha� ki�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bbatti kho �vuso dukkh�, anabhinibbatti sukh�. Abhinibbattiy� �vuso sati ida� dukkha� p��ika�kha�. S�ta� u�ha� jighacch� pip�s� ucc�ro pass�vo aggisamphasso da�asamphasso satthasamphasso ��tipi mitt�pi sa�gamma sam�gamma rosenti. Abhinibbattiy� �vuso sati ida� dukkha� p��ik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nibbattiy� �vuso sati ida� sukha� p��ika�kha�. Na s�ta� na u�ha� na jighacch� na pip�s� na ucc�ro na pass�vo na aggisamphasso na satthasamphasso ��tipi mitt�pi sa�gamma sam�gamma na rosenti. Anabhinibbattiy� �vuso sati ida� sukha� p��ik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u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magadhesu, viharati n�lakag�make. Atha kho s�ma�ak�ni paribb�jako yen�yasm� s�riputto tenupasa�kami. Upasa�kamitv� �yasmat� s�riputtena saddhi� sammodi. Sammodan�ya� katha� s�r��ya�1 v�tis�retv� ekamanta� nis�di. Ekamanta� nisinno kho s�ma�ak�ni paribb�jako [PTS Page 122] [\q 122/]      �yasmanta� s�riputta� etadavoca. Kinnu kho �vuso s�riputta imasmi� dhamma vinaye sukha� ki�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rati kho �vuso imasmi� dhammavinaye dukkh�. Abhirati sukh�. Anabhiratiy� �vuso sati ida� dukkha� p��ika�kha�: gacchannopi sukha� s�ta� n�dhigacchati. �hitopi sukha� s�ta� n�dhigacchati. Nisinnopi sukha� s�ta� n�dhigacchati. Say�nopi sukha� s�ta� n�dhigacchati. G�magatopi sukha� s�ta� n�dhigacchati. Ara��agatopi sukha� s�ta� n�dhigacchati rukkham�lagatopi sukha� s�ta� n�dhigacchati. Su���g�ragatopi sukha� s�ta� n�dhigacchati. Abbhok�sagatopi sukha� s�ta� n�dhigacchati. Bhikkhumajjhagatopi sukha� s�ta� n�dhigacchati. Anabhiratiy� �vuso sati ida� dukkha� p��ik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atiy� �vuso sati ida� sukha� p��ika�kha�: gacchannopi sukha� s�ta� adhigacchati. �hitopi sukha� s�ta� adhigacchati. Nisinnopi sukha� s�ta� adhigacchati. Say�nopi sukha� s�ta� adhigacchati. G�magatopi sukha� s�ta� adhigacchati. Ara��agatopi sukha� s�ta� adhigacchati. Rukkham�lagatopi sukha� s�ta� adhigacchati. Su���g�ragatopi sukha� s�ta� adhigacchati. Abbhok�sagatopi sukha� s�ta� adhigacchati. Bhikkhumajjhagatopi sukha� s�ta� adhigacchati. Abhiratiy� �vuso sati ida� sukha� p��ik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a�akap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kosalesu c�rika� caram�no mahat� bhikkhusa�ghena saddhi� yena na�akap�na� n�ma kosal�na� nigamo, tadavasari. Tatra suda� bhagav� na�akap�ne viharati pal�savane, tena kho pana samayena bhagav� tadahuposathe bhikkhusa�ghaparivuto nisinno hoti. Atha kho bhagav� bahudevaratti� bhikkh�na� dhammiy� kath�ya sandassetv� sam�dapetv� samuttejetv� sampaha�setv� tu�h�bh�ta� tu�h�bh�ta� bhikkhusa�gha� anuviloketv� �yasmanta� s�riputta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th�namiddho1 kho s�riputta bhikkhusa�gho, pa�ibh�tu ta� [PTS Page 123] [\q 123/]      s�riputta bhikkh�na� dhamm� kath�, pi��hi me �gil�yati, tamha� �yamiss�m�ti. 'Evambhante'ti kho �yasm� s�ri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gatath�namiddh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catuggu�a� sa�gh��i� pa���petv� dakkhi�ena passena s�haseyya� kappesi. P�de p�da� acc�dh�ya sato sampaj�no u��h�nasa��a� manasikaritv�, tatra kho �yasm� s�riputto bhikkhu �mantesi ''�vuso bhikkhavo''ti. '�vuso'ti kho te bhikkhu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vuso saddh� natthi kusalesu dhammesu hiri1 natthi ottappa� natthi, viriya�2 natthi, pa��� natthi kusalesu dhammesu. Tassa y� ratti v� divaso v� �gacchati, h�niyeva p��ika�kh� kusalesu dhammesu no vuddhi. Seyyath�pi �vuso k��apakkhe candassa y� ratti v� divaso v� �gacchati, h�yateva va��ena, h�yati ma�alena, h�yati �bh�ya, h�yati �rohapari�hena. Eva meva kho �vuso yassa kassaci saddh� natthi kusalesu dhammesu, hiri natthi, ottappa� natthi, viriya� natthi, pa��� natthi, kusalesu dhammesu. Tassa y� ratti v� divaso v� �gacchati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ssaddho purisapuggalo''ti �vuso parih�nameta�. ''Ahiriko purisapuggalo''ti �vuso parih�nameta�. ''Anottapp�purisa puggalo''ti �vuso parih�nameta�. ''Kus�to purisapuggalo''ti �vuso parih�nameta�. ''Duppa��o purisapuggalo'' ti �vuso parih�nameta�. ''Kodhano purisapuggalo''ti �vuso parih�nameta�. ''Upan�h� purisapuggalo''ti �vuso parih�nameta�. ''P�picchopurisapuggalo''ti �vuso parih�nameta�. ''P�pamittato purisapuggalo''ti �vuso parih�nameta�. ''Micch�di��hiko purisapuggalo''ti �vuso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vuso saddh� atthi kusalesu dhammesu, hiri atthi, ottappa� atthi, [PTS Page 124] [\q 124/]      pa��� atthi kusalesu dhammesu. Tassa y� ratti v� divaso v� �gacchati, vuddhiyeva p��ika�kh� kusalesu dhammesu, no parih�ni. Seyyath�pi �vuso ju�hapakkhe candassa y� ratti v� divaso v� �gacchati va��hateva va��ena, va��hati ma�alena, va��hati �bh�ya, va��hati �rohapari�hena. Evameva kho �vuso yassa kassaci saddh� atthi kusalesu dhammesu, hiri atthi, ottappa� atthi, viriya� atthi. Pa��� atthi kusalesu dhammesu. Tassa y� ratti v� divaso v� �gacchati,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r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riy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ddho purisapuggalo'' ti �vuso aparih�nameta�. ''Hirim� purisapuggalo''ti �vuso aparih�nameta�. Ottapp� purisapuggalo''ti �vuso aparih�nameta�. ''�raddhaviriyo purisapuggalo''ti �vuso aparih�nameta�. Pa��av� purisapuggalo''ti �vuso aparih�nameta�. Akkodhano purisapuggalo''ti �vuso aparih�nameta�. ''Anupan�h� purisapuggalo''ti �vuso aparih�nameta�. ''Appiccho purisapuggalo''ti �vuso aparih�nameta�. ''Kaly��amitto purisapuggalo''ti �vuso aparih�nameta�. ''Samm�di��hiko purisapuggalo''ti �vuso aparih�name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ccu��h�ya �yasmanta� s�riputta� �mantesi s�dhu s�dhu s�riputta, yassa kassaci s�riputta, saddh� natthi kusalesu dhammesu, hiri natthi, ottappa� natthi, viriya� natthi, pa��� natthi kusalesu dhammesu. Tassa y� ratti v� divaso v� �gacchati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riputta k��apakkhe candassa y� ratti v� divaso v� �gacchati, h�yateva [PTS Page 125] [\q 125/]      va��ena, h�yati ma�alena, h�yati �bh�ya, h�yati �rohapari�hena. Evameva kho s�riputta yassa kassaci saddh� natthi kusalesu dhammesu, hiri natthi, ottappa� natthi, viriya� natthi, pa��� natthi kusalesu dhammesu. Tassa y� ratti v� divaso v� �gacchati, kusalesu dhammesu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ssaddho purisapuggalo''ti s�riputta parih�nameta�, ahiriko purisapuggalo''ti s�riputta parih�nameta�, ''anottapp� purisapuggalo''ti s�riputta parih�nameta�, ''kus�to purisapuggalo''ti s�riputta parih�nameta�, ''duppa��o purisapuggalo''ti s�riputta parih�nameta�, ''kodhano purisapuggalo''ti s�riputta parih�nameta�, ''upan�h� purisapuggalo''ti s�riputta parih�nameta�. ''P�piccho purisapuggalo''ti s�riputta parih�nameta�, ''p�pamitto purisapuggalo''ti s�riputta parih�nameta�, ''micch�di��hiko purisapuggalo''ti s�riputta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s�riputta saddh� atthi kusalesu dhammesu, hiri atthi  ottappa� atthi  viriya� atthi  pa��� atthi kusalesu dhammesu. Tassa y� ratti v� divaso v� �gacchati, vuddhiyeva p��ika�kh� kusalesu dhammesu, no parih�ni. Seyyath�pi s�riputta ju�hapakkhe candassa y� ratti v� divaso v� �gacchati, va��hateva va��ena. Va��hati ma�alena, va��hati �bh�ya, va��hati �rohapari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kho s�riputta yassa kassaci saddh� atthi kusalesu dhammesu. Hiri atthi  ottappa� atthi  viriya� atthi  pa��� atthi kusalesu dhammesu. Tassa y� ratti v� divaso v� �gacchati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ddho purisapuggalo''ti s�riputta aparih�nameta�, ''hirim� purisapuggalo''ti s�riputta aparih�nameta�, ''ottapp� purisapuggalo''ti s�riputta aparih�nameta�, ''�raddhaviriyo purisapuggalo''ti s�riputta aparih�nameta�. ''Pa��av� purisapuggalo''ti s�riputta aparih�nameta�, ''akkodhano purisapuggalo''ti s�riputta aparih�nameta�, ''anupan�h� purisapuggalo''ti s�riputta aparih�nameta�, ''apapiccho purisapuggalo''ti s�riputta aparih�nameta�. ''Kaly��amitto purisapuggalo''ti s�riputta aparih�nameta�, ''samm�di��hiko purisapuggalo''ti s�riputta aparih�name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na�akap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na�akap�ne viharati pal�savane. Tena kho pana samayena tadahuposathe bhikkhusa�ghaparivuto nisinno hoti. Atha kho bhagav� bahudevaratti� bhikkh�na� dhammiy� kath�ya sandassetv� sam�dapetv� samuttejetv� sampaha�setv� tu�h�bh�ta� tu�h�bh�ta� bhikkhusa�gha� anuviloketv� �yasmanta� s�riputta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th�namiddho kho s�r�putta bhikkhusa�gho, pa�ibh�tu ta� s�riputta [PTS Page 126] [\q 126/]      bhikkh�na� dhamm�kath�, pi��hi me �gil�yati, tamaha� �yamiss�m�ti. ''Eva� bhante''ti kho �yasm� s�r�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atuggu�a� sa�gh��i� pa���petv� dakkhi�ena passena s�haseyya� kappesi p�de p�da� acc�dh�ya sato sampaj�no u��h�nasa��a� manasikaritv�, tatra kho �yasm� s�riputto bhikkhu �mantesi ''�vuso bhikkhave''ti. '�vuso'ti kho te bhikkhu �yasmato s�riputtassa paccassosu�. �yasm� s�riputto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vuso saddh� natthi kusalesu dhammesu, hiri natthi kusalesu dhammesu, ottappa� natthi kusalesu dhammesu, viriya� natthi kusalesu dhammesu, pa��� natthi kusalesu dhammesu, sot�vadh�na� natthi kusalesu dhammesu, dhamma dh�ra� natthi kusalesu dhammesu atth�paparikkh� natthi kusalesu dhammesu, dhamm�nudhammapa�ipatti natthi kusalesu dhammesu, appam�do natthi kusalesu dhammesu. Tassa y� ratti v� divaso v� �gacchati, h�niyeva kusalesu dhammesu, no vuddhi. Seyyath�pi �vuso k��apakkhe candassa y� ratti v� divaso v� �gacchati, h�yateva va��ena, h�yati ma�alena, h�yati �bh�ya, h�yati �rohapari�hena. Evameva kho �vuso yassa kassaci saddh� natthi kusalesu dhammesu. Hiri natthi kusalesu dhammesu. Ottappa� natthi kusalesu dhammesu. Viriya� natthi kusalesu dhammesu. Pa��� natthi kusalesu dhammesu. Sot�vadh�na� natthi kusalesu dhammesu. Dhammadh�ra� natthi kusalesu dhammesu. Atth�paparikkh� natthi kusalesu dhammesu. Dhamm�nudhammapa�ipatti natthi kusalesu dhammesu. Appam�do natthi kusalesu dhammesu. Tassa y� ratti v� divaso v� �gacchati, h�niyeva p��ika�kh� kusalesu dhammesu.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�vuso saddh� atthi kusalesu dhammesu. Hiri atthi kusalesu dhammesu. Ottappa� atthi kusalesu dhammesu. Viriya� atthi kusalesu dhammesu. Pa��� atthi kusalesu dhammesu. Sot�vadh�na� atthi kusalesu dhammesu. Dhammadh�ra� atthi kusalesu dhammesu. Atth�paparikkh� atthi kusalesu dhammesu. Dhamm�nudhammapa�ipatti atthi kusalesu dhammesu. Appam�do atthi kusalesu dhammesu. Tass� y� ratti v� divaso v� �gacchati, vuddhiyeva p��ika�kh� kusalesu dhammesu, no parih�ni. Seyyath�pi �vuso [PTS Page 127] [\q 127/]      ju�hapakkhe candassa y� ratti v� divaso v� �gacchati, va��hateva va��ena, va��hati ma�alena va��hasi �bh�ya, va��hati �rohapari�hena, evameva kho �vuso yassa kassaci saddh� atthi kusalesu dhammesu. Hiri atthi kusalesu dhammesu. Ottappa� atthi kusalesu dhammesu. Viriya� atthi kusalesu dhammesu. Pa��� atthi kusalesu dhammesu. Sot�vadh�na� atthi kusalesu dhammesu. Dhammadh�ra� atthi kusalesu dhammesu. Atth�paparikkh� atthi kusalesu dhammesu. Dhamm�nudhammapa�ipatti atthi kusalesu dhammesu. Appam�do atthi kusalesu dhammesu. Tass� y� ratti v� divaso v� �gacchati, vuddhiyeva p��ika�kh� kusalesu dhammesu. No parih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ccu��h�ya �yasmanta� s�riputta� �mantesi. S�dhu s�dhu s�riputta yassa kassaci s�riputta, saddh� natthi kusalesu dhammesu, hiri natthi kusalesu dhammesu, ottappa� natthi kusalesu dhammesu, pa��� natthi kusalesu dhammesu, viriya� natthi kusalesu dhammesu, sot�vadh�na� natthi kusalesu dhammesu, dhamma dh�ra� natthi kusalesu dhammesu atth�paparikkh� natthi kusalesu dhammesu, dhamm�nudhammapa�ipatti natthi kusalesu dhammesu, appam�do natthi kusalesu dhammesu. Tassa y� ratti v� divaso v� �gacchati, h�niyeva p��ika�kh� kusalesu dhammesu, no vuddhi. Seyyath�pi s�riputta k��apakkhe candassa y� ratti v� divaso v� �gacchati, h�yateva va��ena, h�yati ma�alena, h�yati �bh�ya, h�yati �rohapari�hena, evameva kho s�riputta yassa kassaci saddh� natthi kusalesu dhammesu, hiri natthi kusalesu dhammesu. Ottappa� natthi kusalesu dhammesu. Viriya� natthi kusalesu dhammesu. Pa��� natthi kusalesu dhammesu. Sot�vadh�na� natthi kusalesu dhammesu. Dhammadh�ra� natthi kusalesu dhammesu. Atth�paparikkh� natthi kusalesu dhammesu. Dhamm�nudhammapa�ipatti natthi kusalesu dhammesu. Appam�do natthi kusalesu dhammesu, tassa y� ratti v� divaso v� �gacchati, h�niyeva p��ika�kh� kusalesu dhammesu.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s�riputta saddh� atthi kusalesu dhammesu. Hiri atthi kusalesu dhammesu. Ottappa� atthi kusalesu dhammesu. Viriya� atthi kusalesu dhammesu. Pa��� atthi kusalesu dhammesu. Sot�vadh�na� atthi kusalesu dhammesu. Dhammadh�ra� atthi kusalesu dhammesu. Atth�paparikkh� atthi kusalesu dhammesu. Dhamm�nudhammapa�ipatti atthi kusalesu dhammesu. Appam�do atthi kusalesu dhammesu. Tass� y� ratti v� divaso v� �gacchati, vuddhiyeva p��ika�kh� kusalesu dhammesu, no parih�ni. Seyyath�pi s�riputta ju�hapakkhe candassa y� ratti v� divaso v� �gacchati, va��hateva va��ena, [PTS Page 128] [\q 128/]      va��hati ma�alena va��hati �bh�ya, va��hati �rohapari�hena, evameva kho s�riputta yassa kassaci saddh� atthi kusalesu dhammesu. Hiri atthi kusalesu dhammesu. Ottappa� atthi kusalesu dhammesu. Viriya� atthi kusalesu dhammesu. Pa��� atthi kusalesu dhammesu. Sot�vadh�na� atthi kusalesu dhammesu. Dhammadh�ra� atthi kusalesu dhammesu. Atth�paparikkh� atthi kusalesu dhammesu. Dhamm�nudhammapa�ipatti atthi kusalesu dhammesu. Appam�do atthi kusalesu dhammesu. Tass� y� ratti v� divaso v� �gacchati, vuddhiyeva p��ika�kh� kusalesu dhammesu. No parih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kath�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. Tena kho pana samayena sambahul� bhikkhu pacch�bhatta� pi�ap�tapa�ikkant� upa��h�nas�l�ya� sannisinn� sannipatit� anekavihita� tiracch�nakatha� anuyutt� viharanti. Seyyath�da�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s�rakatha� visikh�katha� kumbha��h�nakatha� pubbapetakatha� n�nattakatha� lokakkh�yika� samuddakkh�yika� itibhav�bhavakatha� i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�isall�n� vu��hito yena upa��h�nas�l� tenupasa�kami. Upasa�kamitv� pa��atte �sane nis�di. Nisajja kho bhagav� bhikkhu �mantesi: ''k�yanuttha bhikkhave etarahi kath�ya sannisinn� sannipatit�, k�si pana vo antar�kath� vippak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ya� bhante pacch�bhatta� pi�ap�tapa�ikkant�, upa��h�nas�l�ya� sannisinn� sannipatit� anekavihita� tiracch�nakatha� anuyutt� vihar�ma. Seyyath�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s�rakatha� visikh�katha� kumbha��h�nakatha� pubbapetakatha� n�nattakatha� lokakkh�yika� samuddakkh�yika� itibhav�bhavakatha� iti v�ti. Na kho paneta� bhikkhave tumh�ka� patir�pa� [PTS Page 129] [\q 129/]      kulaputt�na� saddh�ya ag�rasm� anag�riya� pabbajit�na�, ya� tumhe anekavihita� tiracch�nakatha� anuyutt� vihareyy�tha. Seyyath�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s�rakatha� visikh�katha� kumbha��h�nakatha� pubbapetakatha� n�nattakatha� lokakkh�yika� samuddakkh�yika� itibhav�bhavakatha� i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�ni bhikkhave kath�vatth�ni. Katam�ni dasa: appicchakath� santu��hikath� pavivekakath� asa�saggakath� viriy�rambhakath� s�lakath� sam�dhikath� pa���kath� vimuttikath� vimutti���adassanakath�ti. Im�ni kho bhikkhave dasakath�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e tumhe bhikkhave dasanna� kath�vatth�na� up�d�yup�d�ya katha� katheyy�tha, imesampi candimasuriy�na� eva� mahiddhik�na� eva� mah�nubh�v�na� tejas� teja� pariy�diyeyy�tha, ko pana v�do a��atitthiy�na� paribb�ja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kath�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. Tena kho pana samayena sambahul� bhikkhu pacch�bhatta� pi�ap�tapa�ikkant� upa��h�nas�l�ya� sannisinn� sannipatit� anekavihita� tiracch�nakatha� anuyutt� viharanti.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s�rakatha� visikh�katha� kumbha��h�nakatha� pubbapetakatha� n�nattakatha� lokakkh�yika� samuddakkh�yika� itibhav�bhavakatha� i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a im�ni bhikkhave p�sa�s�ni �h�n�ni. Katam�ni dasa: [PTS Page 130  [\q 130/]     '']idha bhikkhave bhikkhu attan� ca appiccho hoti, appicchakatha�ca bhikkh�na� katt� hoti. ''Appiccho bhikkhu appiccha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an� ca santu��ho hoti. Santu��h�katha�ca bhikkh�na� katt� ''santu��ho hoti, bhikkhu santu��h�katha�ca bhikkh�na� katt�''ti.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an� ca pavivitto hoti, pavivekakatha�ca bhikkh�na� katt� hoti. ''Pavivitto bhikkhu paviveka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an� ca asa�sa��ho hoti, asa�sa��hakatha�ca bhikkh�na� katt� hoti, asa�sa��ho bhikkhu asa�sa��ha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tan� ca �raddhaviriyo hoti, viriy�rambhakatha�ca bhikkh�na� katt� hoti. ''�raddhaviriyo bhikkhu viriy�rambha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tan� ca s�lasampanno hoti, s�lasampad�katha�ca bhikkh�na� katt� hoti. ''S�lasampanno bhikkhu s�lasampad�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an� ca sam�dhisampanno hoti, sam�dhisampad�katha�ca bhikkh�na� katt� hoti. ''Sam�dhisampanno bhikkhu sam�dhisampad�katha�ca bhikkh�na� katt�''ti p�sa�sameta� �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a���sampanno hoti, pa���sampad�katha�ca bhikkh�na� katt� hoti. "Pa���sampanno bhikkhu pa���sampad�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vimuttisampanno hoti, vimuttisampad�katha�ca bhikkh�na� katt� hoti. ''Vimuttisampanno bhikkhu vimuttisampad�katha�ca bhikkh�na� katt�''ti p�sa�s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vimutti���adassanasampanno hoti, vimutti���adassanasampad�katha�ca bhikkh�na� katt� hoti. 'Vimutti���adassana'sampanno bhikkhu vimutti���adassanasampad�katha�ca bhikkh�na� katt�''ti p�sa�sameta� �han��. Im�ni kho bhikkhave dasa p�sa�s�ni 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ta�h� ni��h� ca aveccadeva suk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ap�ne dve vutt� kath�vatthu apare d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ka�k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, tatra kho bhagav� bhikkhu �mantesi bhikkhavoti: bhadanteti te bhikkhu bhagavato paccassosu�. Bhagav� etadavoca. Sampannas�l� bhikkhave viharatha sampannap�timokkh�, p�timokkhasa�varasa�vut� viharatha �c�ra gocarasampann�, a�umattesu vajjesu bhayadass�vino sam�d�ya sikkhatha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ka�kheyya ce bhikkhave bhikkhu ''sabrahmac�r�na� piyo cassa� man�po ca garu ca bh�van�yo c�''ti. S�lesvevassa parip�rak�r� ajjhatta�. Cetosamathamanuyutto anir�katajjh�no vipassan�ya samann�gato br�hen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ka�kheyya ce bhikkhave bhikkhu''l�bh� assa� c�varapi�ap�tasen�sanagil�nappaccayabhesajjaparikkh�r�na''nti.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ka�kheyya ce bhikkhave bhikkhu ''yes�ha� paribhujjh�mi c�varapi�ap�tasen�sanagil�napaccayabhesajjaparikkh�ra�, tesa� te k�r� mahapphal� assu mah�nisa�s�''ti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ka�kheyya ce [PTS Page 132] [\q 132/]      bhikkhave bhikkhu ''ye me pet� ��tis�lohit� k�lakat� pasannacitt� anussaranti, tesa� ta� mahapphala� assa mah�nisa�sa''nti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ka�kheyya ce bhikkhave bhikkhu ''santu��ho assa� itar�tarac�varapi�ap�tasen�sanagil�napaccayabhesajjaparikkh�ren�''ti.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ka�kheyya ce bhikkhave bhikkhu ''khamo assa� s�tassa u�hassa jighacch�ya pip�s�ya �a�samakasav�t�napasiri�sapasamphass�na� durutt�na� dur�gat�na� vacanapath�na� uppann�na�. S�r�rik�na� vedan�na� dukkh�na� tipp�na� khar�na� ka�uk�na� as�t�na� aman�p�na� p��ahar�na� adhiv�sakaj�tiko assanti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ka�kheyya ce bhikkhave bhikkhu ''arati rati saho assa�, na ca ma� arati rati saheyya, uppanna� arati rati� abhibhuyya abhibhuyya vihareyya''nti,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ka�kheyya ce bhikkhave bhikkhu ''bhayabherava saho assa�, naca ma� bhayabheravo saheyya, uppanna� bhayabherava� abhibhuyya abhibhuyya vihareyya''nti,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ka�kheyya ce bhikkhave bhikkhu ''catunna� jh�n�na� �bhicetasik�na� di��hadhammasukhavih�r�na� nik�mal�bh� assa� akicchal�bh� akasiral�bh�''ti,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ka�kheyya ce bhikkhave bhikkhu ''�sav�na� khay� an�sava� cetovimutti� pa���vimutti� di��heva [PTS Page 133] [\q 133/]      dhamme saya� abhi��� sacchikatv� upasampajja vihareyya''nti, s�lesvevassa parip�rak�r� ajjhatta� cetosamathamanuyutto anir�katajjh�no vipassan�ya samann�gato br�het� su���g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s�l� bhikkhave viharatha sampannap�timokkh�, p�timokkhasa�varasa�vut� viharatha �c�ragocarasampanno a�umattesu vajjesu bhayadass�v�no sam�d�ya sikkhatha sikkh�padesu''ti.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 xml:space="preserve">g�ras�l�ya� sambahulehi abhi���tehi abhi���tehi therehi s�vakehi saddhi� �yasmat� ca c�lena1 �yasmat� ca upac�lena2 �yasmat� ca kakka�ena3 �yasmat� ca ka�imbena4 �yasmat� ca ka�ena5 �yasmat� ca ka�issa�gena6 a��ehi ca abhi���tehi abhi���tehi therehi s�vakehi sa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abhi���t� abhi���t� licchav� bhaddehi bhaddehi y�nehi carapur�ya7 ucc�sadd� mah�sadd� mah�vana� ajjhog�hant� bhagavanta� dassan�ya. Atha kho tesa� �yasmant�na� etadahosi: ''ime kho sambahul� abhi���t� abhi���t� licchav� bhaddehi bhaddehi y�nehi carapur�ya ucc�sadd� mah�sadd� mah�vana� ajjhog�hanti bhagavanta� dassan�ya. Saddaka�ak� kho pana jh�n� vutt� bhagavat�, yann�na maya� yena gosi�gas�lavanad�yo [PTS Page 134] [\q 134/]      tenupasa�kameyy�ma, tattha maya� appasadd� appaki�� ph�su�8 vihareyy�m�''ti. Atha kho te �yasmanto yena gosi�gas�lavanad�yo tenupasa�kami�su. Tattha te �yasmanto appasadd� appaki�� ph�su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u �mantesi: ''kahannukho bhikkhave c�lo? Kaha� upac�lo? Kaha� kakka�o? Kaha� ka�imbo? Kaha� ka�o? Kaha� ka�isa�go? Kahann� kho te bhikkhave ther� s�vak� g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tesa� �yasmant�na� etadahosi: ''ime kho sambahul� abhi���t� abhi���t�. Licchav� bhaddehi bhaddehi y�nehi carapur�ya ucc�sadd� mah�sadd� mah�vana� ajjhog�hant� bhagavanta� dassan�ya, saddaka�ak� kho pana jh�n� vutt� bhagavat�, yann�na maya� yena gosi�gas�lavanad�yo tenupasa�kameyy�ma, tattha maya� appasadd� appaki�� ph�su� vihareyy�m�''ti. Atha kho te bhante �yasmanto yena gosi�gas�lavanad�yo tenupasa�kami�su. Tattha te �yasmanto appasadd� appaki�� ph�su�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samat� c�lena ca  machasa� 5. Nika�en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palena  sy�. 6. Ka�issahen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kku�ena  machasa�. 7 Parap�r�ya machasa�  pamapurar�ya . Sy� sy�. 4. Ka�imbhena  machasa�. 8. Ph�su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 yath� te mah�s�vak� samm� by�karam�n� by�kareyyu�. Saddaka�ak� hi bhikkhave jh�n� vut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yime bhikkhave ka�ak�, katame dasa: pavivek�r�massa sa�ghanik�r�mat� ka�ako, asubhanimitt�nuyogamanuyuttassa subhanimitt�nuyogo ka�ako, indriyesu guttadv�rassa vis�kadassana� ka�ako, brahmac�rissa1 m�tug�mopavic�ro2 ka�ako, pa�hamassa [PTS Page 135] [\q 135/]      jh�nassa saddo ka�ako, dutiyassa jh�nassa vitakkavic�r� ka�ako3 tatiyassa jh�nassa p�ti ka�ako, catutthassa jh�nassa ass�sapass�s�4 ka�ako, sa���vedayitanirodhasam�pattiy� sa��� ca vedan� ca ka�ako, r�go ka�ako, deso ka�ako, moho ka�ako, aka�ak� bhikkhave viharatha, nikka�ak� bhikkhave viharatha. Aka�ak� bhikkhave arahanto, nikka�ak� bhikkhave arahanto, aka�a nikka�ak� bhikkhave arah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yime bhikkhave dhamm� i��h� kant� man�p� dullabh� lokasmi�,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i��h� kant� man�p� dullabh� lokasmi�, va��o i��ho kanto man�po dullabho lokasmi�, �rogya� i��ha� kanta� man�pa� dullabha� lokasmi�, brahmacariya� i��ha� kanta� man�pa� dullabha� lokasmi�, mitt� i��h� kant� man�p� dullabh� lokasmi�, b�husacca� i��ha� kanta� dullabha� lokasmi�, pa��� i��h� kant� man�p� dullabh� lokasmi�, dhamm� i��h� kant� man�p� dullabh� lokasmi�, sagg� i��h� kant� man�p� dullabh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dhamm� i��h� kant� man�p� dullabh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cariyass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tug�m�pac�r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ak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s�sapasas�s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dasanna� dhamm�na� i��h�na� kant�na� man�p�na� dullabh�na� lokasmi�, dasadhamm� paripanth�: �lassa�1 anu��h�na� bhog�na� paripantho, ama�an� abh�sa�2 va��assa paripantho, asapp�ya kiriy� �rogyassa paripantho, p�pamittat� s�l�na� paripantho, indriy�sa�varo brahmacariyassa paripantho, visa�v�dan� mitt�na� paripantho, asajjh�ya kiriy� b�husaccassa paripantho, asussus� aparipucch� pa���ya paripantho, ananuyogo apaccavekkhan� dhamm�na� paripantho. Micch�pa�ipatti sagg�na� parip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dasanna� dhamm�na� i��h�na� kant�na� man�p�na� dullabh�na� lokasmi� ime dasa dhamm� paripan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dasanna� dhamm�na� i��h�na� kant�na� man�p�na� dullabh�na� lokasmi� dasadhamm� �h�r� an�lassa� u��h�na� bhog�na� �h�ro. Ma�an�vibh�san� va��assa �h�ro. Sapp�yakiriy� �rogyassa �h�ro. Kaly��amittat� s�l�na� �h�ro. Indriyasa�varo brahmacariyassa �h�ro. Avisa�v�dan� mitt�na� �h�ro. Sajjh�yakiriy� b�husaccassa �h�ro. Sussus� paripucch� pa���ya �h�ro. Anuyogo paccavekkhan� dhamm�na� �h�ro. Samm�pa�ipatti sagg�na� 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dasanna� dhamm�na� i��h�na� kant�na� man�p�na� dullabh�na� lokasmi� ime dasadhamm� �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va��hahi va��ham�no ariyas�vako ariy�ya va��hiy� va��hati, s�r�d�y� ca hoti varad�y� k�yassa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vatth�hi va��hati. Dhanadha��ena va��hati. Puttad�rehi va��hati. D�sakammak�ra porisehi va��hati. Catuppadehi va��hati. Saddh�ya va��hati. S�lena va��hati. Sutena va��hati. C�gena va��hati. Pa���ya va��hati. Im�hi kho bhikkhave dasahi va��hahi va��ham�no ariyas�vako ariy�ya va��hay� va��hati s�r�d�y� ca hoti var�d�y� k�y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las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ibh�s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dha��ena ca yodh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d�rehi catuppad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hogav� hoti yasassi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�hi mittehi athopi r�j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s�lena ca yodh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c�gena sutena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diso sappuris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va dhamme ubhayena va��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s�l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Atha kho �yasm� �nando pubbanhasamaya� niv�setv� pattac�varam�d�ya yena migas�l�ya up�sik�ya nivesana� tenupasa�kami. Upasa�kamitv� pa��atte �sane nis�di. Atha kho migas�l� up�sik� yen�yasm� �nando tenupasa�kami. Upasa�kamitv� �yasmanta� �nanda� abhiv�detv� ekamanta� nis�di. Ekamanta� nisinn� kho migas�l� up�sik�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a� n�m�ya� bhante �nanda bhagavat� [PTS Page 138] [\q 138/]      dhammo desino a��eyyo, yatra hi n�ma brahmac�r� ca abrahmac�r� ca ubho samasamagatik� bhavissanti abhisampar�ya�? Pit� me bhante pur��o brahmac�r� ahosi �r�c�r� virato methun� g�madhamm�. So k�lakato bhagavat� vy�kato sakad�g�m� satto tusita� k�ya� uppanno'ti. Pett� pi yo me bhante isidatto abrahmac�r� ahosi sad�rasantu��ho. Sopi k�lakato bhagavat� by�kato sakad�g�m� satto tusita� k�ya� upa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a� n�m�ya� bhante �nanda bhagavat� dhammo desino a��eyyo, yatra hi n�ma brahvac�r� ca abrahmac�r� ca ubhosamasamagatik� bhavissanti abhisampar�yanti. Eva� kho paneta� bhagini bhagavat� 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migas�l�ya up�sik�ya nivesane pi�ap�ta� gahetv� u��h�y�san� pakk�mi. Atha kho �yasm� �nando pacch�bhatta� pi�ap�tapa�ikkant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ante pubbanhasamaya� niv�setv� pattac�varam�d�ya yena migas�l�ya up�sik�ya nivesana� tenupasa�kami. Upasa�kamitv� pa��atte �sane nis�di�. Atha kho bhante migas�l� up�sik� yen�ha� tenupasa�kami. Upasa�kamitv� ma� abhiv�detv� ekamanta� nis�di. Ekamanta� nisinn� kho bhante migas�l� up�sik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a� n�m�ya� bhante �nanda bhagavat� dhammo [PTS Page 139] [\q 139/]      desino a��eyyo, yatra hi n�ma brahmac�r� ca abrahmac�r� ca ubho samasamagatik� bhavissanti abhisampar�ya�? Pit� me bhante pur��o brahmac�r� ahosi �r�c�r� virato methun� g�madhamm�. So k�lakato bhagavat� by�kato sakad�g�m� satto tusita� k�ya� upapannoti. Pett�pi yo me bhante isidatto abrahmac�r� ahosi sad�rasantu��ho. So'pi k�lakato bhagavat� by�kato sakad�g�m� satto tusita� k�ya� upa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a� n�m�ya� bhante �nanda bhagavat� dhammo desino a��eyyo, yatra hi n�ma brahmac�r� ca abrahmac�r� ca ubho samasamagatik� bhavissanti abhisampar�yanti, eva� vutte aha� bhante migas�la� up�sika� etadavoca�: eva� kho paneta� bhagini bhagavat� 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c�nanda migas�l� up�sik� b�l� abyatt� ambak� ambakapa���1? Ke ca purisapuggalaparopariya��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yime �nanda puggalo santo sa�vijjam�n� lokasmi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nanda ekacco puggalo duss�lo hoti, ta�ca cetovimutti� pa���vimutti� yath�bh�ta� nappaj�n�ti, yatthassa ta� duss�lya� aparisesa� nirujjhati, tassa sava�ena pi akata� hoti, b�husaccena pi akata� hoti di��hiy� pi appa�ividdha� hoti, s�mayikampi2 vimutti� na labhati, so k�yassabhed� parammara� h�n�ya pareti no vises�ya, h�nag�m� yeca hoti no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mak� amamakapa��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 andhakapa��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m�yikamapi 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�nanda ekacco puggalo duss�lo hoti, ta�ca cetovimutti� pa���vimutti� yath�bh�ta� paj�n�ti, [PTS Page 140] [\q 140/]      yatthassa ta� duss�lya� aparisesa� nirujjhati, tassa sava�ena,pi kata� hoti, b�husaccena, pi kata� hoti di��hiy�, pi pa�ividdha� hoti, s�mayikampi2 vimutti� labhati, so k�yassabhed� parammara� vises�ya pareti, no h�n�ya, visesag�m� yeva hoti, no h�n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ik� pami�anti 'imass�pi teva dhamm�, aparass�pi teva dhamm�. Kasm� tesa� eko h�no, eko pa�to'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v�ya� puggalo duss�lo hoti. Ta�ca cetovimutti� pa���vimutti� yath�bh�ka� paj�n�ti. Yatthassa ta� duss�lya� aparisesa� nirujjhati. Tassa sava�ena'pi kata� hoti, b�husaccenapi kata� hoti, di��hiy�'pi pa�ividdha� hoti. S�mayikampi vimutti� labhati, aya� �nanda puggalo amun� purimena puggalena abhikkantataro ca pa�tataro ca. Ta� kissa hetu: ima� hi �nanda puggala� dhammasoto nibbaha1ti. Tadantara�2 ko j�neyya a��atra tath�gatena. Tasm�tih�nanda m� puggalesu pam��ik� ahuvattha, m� puggalesu pam��a� ga�hittha, kha��atih�nanda puggalo puggalesu pam��a� ga�hanto, aha� c�nanda3 puggalesu pam��a� ga�heyya�, yo v�panassa m�diso.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�nanda ekacco puggalo s�lav� hoti, ta�ca cetovimutti� pa���vimutti� yath�bh�ta� nappaj�n�ti, yatthassa ta� s�la� aparisesa� nirujjhati, tassa sava�ena pi akata� hoti, b�husaccena pi akata� hoti, di��hiy� pi appa�ividdha� hoti, s�mayikampi vimutti� na labhati, so k�yassabhed� parammara� h�n�ya pareti, no visesa� h�nag�m� yeva hoti, no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�nanda ekacco puggalo s�lav� hoti, ta�ca cetovimutti� pa���vimutti� yath�bh�ta� paj�n�ti, yatthassa ta� s�la� aparisesa� nirujjhati, tassa sava�ena pi kata� hoti, b�husaccena pi kata� hoti, di��hiy� pi pa�ividdh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�hati 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danantar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a�c�nanda 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yikampi vimutti� labhati, so k�yassabhed� parammara� vises�ya pareti, no h�n�ya. Visesag�m�yeva hoti, no h�n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ik� pami�anti 'imass�pi teva dhamm�, aparass�pi teva dhamm�. Kasm� tesa� eko h�no, eko pa�ito'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v�ya� puggalo duss�lo hoti. Ta�ca cetovimutti� pa���vimutti� yath�bh�ka� paj�n�ti. Yatthassa ta� duss�lya� aparisesa� nirujjhati. Tassa sava�ena'pi kata� hoti, b�husaccenapi kata� hoti, di��hiy�'pi pa�ividdha� hoti. S�mayikampi vimutti� labhati, aya� �nanda puggalo amun� purimena puggalena abhikkantataro ca pa�tataro ca. Ta� kissa hetu: ima� hi �nanda puggala� dhammasoto nibbaha1ti. Tadantara�2 ko j�neyya a��atra tath�gatena. Tasm�tih�nanda m� puggalesu pam��ik� ahuvattha, m� puggalesu pam��a� ga�hittha, kha��atih�nanda puggalo puggalesu pam��a� ga�hanto, aha� c�nanda puggalesu pam��a� ga�heyya�,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nanda ekacco puggalo tibbar�go hoti, ta�ca cetovimutti� pa���vimutti� yath�bh�ta� nappaj�n�ti, yatthassa so r�go apariseso nirujjhati, tassa sava�enapi akata� hoti, b�husaccena pi akata� hoti, di��hiy�pi apa�ividdh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yikampi vimutti� na labhati, so k�yassabhed� parammara� h�n�ya pareti, no visesa�. H�nag�m� yeva hoti, no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�nanda ekacco puggalo tibbar�go hoti, ta�ca cetovimutti� pa���vimutti� yath�bh�ta� paj�n�ti, yatthassa so r�go apariseso nirujjhati. Tassa sava�enapi kata� hoti, b�husaccenapi kata� hoti, di��hiy�pi pa�ividdha� hoti, s�mayikampi vimutti� labhati. So [PTS Page 142] [\q 142/]      k�yassa bhed� parammara� vises�ya pareti no h�n�ya, visesag�m�yeva hoti no h�n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ik� pami�anti 'imass�pi teva dhamm�, aparass�pi teva dhamm�. Kasm� tesa� eko h�no, eko pa�ito'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v�ya� puggalo duss�lo hoti. Ta�ca cetovimutti� pa���vimutti� yath�bh�ka� paj�n�ti. Yatthassa ta� duss�lya� aparisesa� nirujjhati. Tassa sava�ena'pi kata� hoti, b�husaccenapi kata� hoti, di��hiy�'pi pa�ividdha� hoti. S�mayikampi vimutti� labhati, aya� �nanda puggalo amun� purimena puggalena abhikkantataro ca pa�tataro ca. Ta� kissa hetu: ima� hi �nanda puggala� dhammasoto nibbaha1ti. Tadantara�2 ko j�neyya a��atra tath�gatena. Tasm�tih�nanda m� puggalesu pam��ik� ahuvattha, m� puggalesu pam��a� ga�hittha, bya��atih�nanda puggalo puggalesu pam��a� ga�hanto, aha� c�nanda puggalesu pam��a� ga�heyya�,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nanda ekacco puggalo kodhano hoti, ta�ca cetovimutti� pa���vimutti� yath�bh�ta� nappaj�n�ti. Yatthassa so kodho apariseso nirujjhati, tassa sava�enapi akata� hoti, b�husaccenapi akata� hoti, di��hiy�pi appa�ividdha� hoti, s�mayikampi vimutti� na labhati. So k�yassa bhed� parammara� h�n�ya pareti no vises�ya, h�nag�m�yeva hoti no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mayikamapi,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�nanda ekacco puggalo kodhano hoti, ta�ca cetovimutti� pa���vimutti� yath�bh�ta� paj�n�ti. Yatthassa so kodho apariseso nirujjhati, tassa sava�enapi kata� hoti, b�husaccenapi kata� hoti, di��hiy�pi pa�ividdha� hoti, s�mayikampi vimutti� labhati. So k�yassa bhed� parammara� vises�ya pareti no h�n�ya, visesag�m�yeva hoti no h�n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ik� pami�anti 'imass�pi teva dhamm�, aparass�pi teva dhamm�. Kasm� tesa� eko h�no, eko pa�ito'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v�ya� puggalo duss�lo hoti. Ta�ca cetovimutti� pa���vimutti� yath�bh�ka� paj�n�ti. Yatthassa ta� duss�lya� aparisesa� nirujjhati. Tassa sava�ena'pi kata� hoti, b�husaccenapi kata� hoti, di��hiy�'pi pa�ividdha� hoti. S�mayikampi vimutti� labhati, aya� �nanda puggalo amun� purimena puggalena abhikkantataro ca pa�tataro ca. Ta� kissa hetu: ima� hi �nanda puggala� dhammasoto nibbaha1ti. Tadantara�2 ko j�neyya a��atra tath�gatena. Tasm�tih�nanda m� puggalesu pam��ik� ahuvattha, m� puggalesu pam��a� ga�hittha, bya��atih�nanda puggalo puggalesu pam��a� ga�hanto, aha� c�nanda puggalesu pam��a� ga�heyya�,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nanda ekacco puggalo uddhato hoti, ta�ca cetovimutti� pa���vimutti� yath�bh�ta� nappaj�n�ti. Yatthassa ta� uddhacca� aparisesa� nirujjhati, tassa sava�enapi akata� hoti, b�husaccenapi akata� hoti, di��hiy�pi appa�ividdha� hoti, s�mayikampi vimutti� na labhati. So k�yassa bhed� parammara� h�n�ya pareti no vises�ya, h�nag�m�yeva hoti no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pan�nanda ekacco puggalo uddhato hoti, ta�ca cetovimutti� pa���vimutti� yath�bh�ta� paj�n�ti. Yatthassa ta� uddhacca� aparisesa� ni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va�enapi kata� hoti, b�husaccenapi kata� hoti, di��hiy�pi [PTS Page 143] [\q 143/]      pa�iv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s�mayikampi vimutti� labhati. So k�yassa bhed� parammara� vises�ya pareti no h�n�ya. Visesag�m�yeva hoti no h�n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ik� pami�anti ''imassapi teva dhamm�, aparassapi teva dhamm�. Kasm� nesa� eko h�no eko pa�to''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v�ya� puggalo uddhato hoti, ta�ca cetovimutti� pa���vimutti� yath�bh�ta� paj�n�ti. Yatthassa ta� uddhacca� aparisesa� nirujjhati. Tassa sava�enapi kata� hoti, b�husaccenapi kata� hoti, di��hiy�pi pa�ividdha� hoti, s�mayikampi vimutti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nanda puggalo amun� purimena puggalena abhikkantataro ca pa�tataro ca. Ta� kissa hetu: ima� heta� �nanda puggala� dhammasoto nibbahati. Tadantara�1 ko j�neyya a��atra tath�gatena. Tasm� tih�nanda m� puggalesu pam��ik� ahuvattha, m� puggalesu pam��a� ga�hittha. Kha��atih�nanda puggalesu pam��a� ga�hanto. Aha� v� �nanda puggalesu pam��a� ga�heyya�,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�nanda migas�l� up�sik� b�l� abyatt� ambak� ambakapa���, ke ca purisapuggalaparopariye ���e. Ime kho �nanda dasapuggal� santo sa�vijjam�n� lok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�nanda s�lena pur��o samann�gato ahosi, tath�r�pena s�lena isidatto samann�gato abhavissa, nayidha pur��o isidattassa gatimpi a��assa. [PTS Page 144] [\q 144/]      yath�r�p�ya ca �nanda pa���ya isidatto samann�gato ahosi, yath�r�p�ya pa���ya pur��o samann�gate abhavissa, nayidha isidatto pur��assa gatimpi a��assa. Iti kho �nanda ime puggal� ubho eka�g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me bhikkhave dhamm� loke na sa�vijjeyyu�, na tath�gato loke uppajjeyya araha� samm�sambuddho, na tath�gatappavedito dhammavinayo loke dippeyya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ca jar� ca mara�a�ca. Ime kho bhikkhave tayo dhamm� loke na sa�vijjeyyu�, na tath�gato loke uppajjeyya araha� samm�sambuddho, na tath�gatappavedito dhammavinayo leke dippeyya. Yasm� ca kho bhikkhave ime tayo dhamm� loke sa�vijjanti, tasm� tath�gato loke uppajjati araha� samm�sambuddho. Tasm� tath�gatappavedito dhammavinayo loke d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me bhikkhave dhamm� appah�ya abhabbo j�ti� pah�tu� jara� pah�tu� mara�a� pah�tu�. Katame tayo: r�ga� appah�ya dosa� appah�ya moha� appah�ya. Ime kho bhikkhave tayo dhamme appah�ya abhabbo j�ti� pah�tu� jara� pah�tu� mara�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anantara� n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ha�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yome bhikkhave dhamme appah�ya abhabbo r�ga� pah�tu� dosa� pah�tu� moha� pah�tu�. Katame tayo: sakk�yadi��hi� appah�ya vicikiccha� appah�ya s�labbatapar�m�sa� appah�ya. Ime kho bhikkhave tayo dhamme appah�ya abhabbo r�ga� pah�tu� dosa� pah�tu� moh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yome bhikkhave dhamme appah�ya abhabbo sakk�yadi��hi� pah�tu�, vicikiccha� pah�tu� s�labbatapar�m�sa� pah�tu�. Katame tayo: ayonisomanasik�ra� appah�ya kummaggasevana� appah�ya cetaso l�natta� appah�ya. Ime kho bhikkhave tayo dhamme appah�ya abhabbo sakk�ya di��hi� pah�tu� vicikiccha� pah�tu� s�labbatapar�m�s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yome bhikkhave dhamme appah�ya abhabbo ayonisomanasik�ra� pah�tu� kummaggasevana� pah�tu� cetaso l�natta� pah�tu�. Katame tayo:' mu��hasacca� appah�ya asampaja��a� appah�ya cetaso vikkhepa� appah�ya. Ime kho bhikkhave tayo dhamme appah�ya abhabbo ayonisomanasik�ra� pah�tu� kummaggasevana� pah�tu� cetaso l�nat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yome bhikkhave dhamme appah�ya abhabbo mu��hasacca� pah�tu� asampaja��a� pah�tu� cetaso vikkhepa� pah�tu�. Katame tayo: ariy�namadassanakamyata� appah�ya ariyadhammassa asotukamyata� appah�ya up�rambhacitta� appah�ya. Ime kho bhikkhave tayo dhamme appah�ya abhabbo mu��hasacca� pah�tu� asampaja��a� pah�tu� cetaso vikkhep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yome bhikkhave dhamme appah�ya abhabbo ariy�namadassanakamyata� pah�tu� ariyadhammassa asotukamyata� pah�tu� up�rambhacittata� pah�tu�. Katame tayo: uddhacca� appah�ya asa�vara� appah�ya duss�lya� appah�ya. Ime kho bhikkhave tayo dhamme appah�ya abhabbo ariy�namadassanakamyata� pah�tu� ariyadhammassa asotukamyata� pah�tu� up�rambhacitta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yome bhikkhave dhamme appah�ya abhabbo uddhacca� pah�tu� asa�vara� pah�tu� duss�lya� pah�tu�. Katame tayo: assaddhiya� appah�ya avada��uta� appah�ya kosajja� appah�ya. Ime kho bhikkhave tayo dhamme appah�ya abhabbo uddhacca� pah�tu�. Asa�vara� pah�tu� duss�ly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yo me bhikkhave dhamme appah�ya abhabbo assaddhiya� pah�tu� avada��uta� pah�tu� kosajja� pah�tu�. Katame tayo: an�dariya� appah�ya dovacassata� appah�ya p�pamittata� appah�ya. Ime kho bhikkhave tayo dhamme appah�ya abhabbo assaddhiya� pah�tu� avada��uta� pah�tu� kosajj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yo me bhikkhave dhamme appah�ya abhabbo an�dariya� pah�tu� dovacassata� pah�tu� p�pamittata� pah�tu�. Katame tayo: ahirika� appah�ya anottappa� appah�ya pam�da� appah�ya. Ime kho bhikkhave tayo dhamme appah�ya abhabbo an�dariya� pah�tu� dovacassata� pah�tu� p�pamitta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hirikoya� bhikkhave anottapp�1 pamatto hoti, so pamatto sam�no abhabbo an�dariya� pah�tu� dovacassata� pah�tu� p�pamitta� pah�tu�, so p�pamitto sam�no abhabbo assaddhiya� pah�tu� avada��uta� pah�tu� kosajja� pah�tu�, so kus�to sam�no abhabbo uddhacca� pah�tu� asa�vara� pah�tu� duss�lya� pah�tu�, so duss�lo sam�no abhabbo ariy�namadassanakamyata� pah�tu� ariyadhammassa asotukamyata� pah�tu�, up�rambhacittata� pah�tu�, so up�rambhacitto sam�no abhabbo mu��hasacca� pah�tu� asampaja��a� pah�tu� cetaso vikkhepa� pah�tu� so [PTS Page 147] [\q 147/]      vikkhitta citto sam�no abhabbo ayonisomanasik�ra� pah�tu� kummaggasevana� pah�tu� cetaso l�natta� pah�tu�, so l�nacitto sam�no abhabbo sakk�yadi��hi� pah�tu� vicikiccha� pah�tu� s�labbatapar�m�sa� pah�tu�, so vicikiccho sam�no abhabbo r�ga� pah�tu� dosa� pah�tu� moha� pah�tu�, so r�ga� appah�ya dosa� appah�ya moha� appah�ya abhabbo j�ti� pah�tu� jara� pah�tu� mara�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 me bhikkhave dhamme pah�ya bhabbo j�ti� pah�tu� jara� pah�tu� mara�a� pah�tu�. Katame tayo: r�ga� pah�ya dosa� pah�ya moha� pah�ya. Ime kho bhikkhave tayo dhamme pah�ya bhabbo j�ti� pah�tu� jara� pah�tu� mara�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hikkhave dhamme pah�ya bhabbo r�ga� pah�tu� dosa� pah�tu� moha� pah�tu�. Katame tayo: sakk�yadi��hi� pah�ya vicikiccha� pah�ya s�labbatapar�m�sa� pah�ya. Ime kho bhikkhave tayo dhamme pah�ya bhabbo r�ga� pah�tu� dosa� pah�tu� moh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tt�p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yome bhikkhave dhamme pah�ya bhabbo sakk�yadi��hi� pah�tu� vicikiccha� pah�tu� s�labbatapar�m�sa� pah�tu�. Katame tayo: ayonisomanasik�ra� pah�ya kummaggasevana� pah�ya cetaso l�natta� pah�ya. Ime kho bhikkhave tayo dhamme pah�ya bhabbo sakk�ya di��hi� pah�tu� vicikiccha� pah�tu� s�labbatapar�m�s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yome bhikkhave dhamme pah�ya bhabbo ayonisomanasik�ra� pah�tu� kummaggasevana� pah�tu� cetaso l�natta� pah�tu�. Katame tayo: mu��hasacca� pah�ya asampaja��a� pah�ya cetaso vikkhepa� pah�ya. Ime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dhamme pah�ya bhabbo ayoniso manasik�ra� pah�tu� kummaggasevana� pah�tu� cetaso l�nat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yome bhikkhave dhamme pah�ya bhabbo mu��hasacca� pah�tu� asampaja��a� pah�tu� cetaso vikkhepa� pah�tu�. Katame tayo: ariy�namadassanakamyata� pah�ya ariyadhammassa asotukamyata� pah�ya up�rambhacittata� pah�ya. Ime kho bhikkhave tayo dhamme pah�ya bhabbo mu��hasacca� pah�tu� asampaja��a� pah�tu� cetaso vikkhep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yome bhikkhave dhamme pah�ya bhabbo ariy�namadassanakamyata� pah�tu� ariyadhammassa asotukamyata� pah�tu� up�rambhacittata� pah�tu�. Katame tayo: uddhacca� pah�ya asa�vara� pah�ya duss�lya� pah�ya. Ime kho bhikkhave tayo dhamme pah�ya bhabbo ariy�namadassanakamyata� pah�tu� ariyadhammassa asotukam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u� up�rambhacitta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yome bhikkhave dhamme pah�ya bhabbo uddhacca� pah�tu� asa�vara� pah�tu� duss�lya� pah�tu�. Katame tayo: assaddhiya� pah�ya avada��uta� pah�ya kosajja� pah�ya. Ime kho bhikkhave tayo dhamme pah�ya bhabbo uddhacc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ara� pah�tu� duss�ly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yome bhikkhave dhamme pah�ya bhabbo assaddhiya� pah�tu� avada��uta� pah�tu� kosajja� pah�tu�. Katame tayo: an�dariya� pah�ya dovacassata� pah�ya p�pamittata� pah�ya. Ime kho bhikkhave tayo dhamme pah�ya bhabbo assaddhiya� pah�tu� avada��uta� pah�tu� kosajj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yo me bhikkhave dhamme pah�ya bhabbo an�dariya� pah�tu� dovacassata� pah�tu� p�pamittata� pah�tu�. Katame tayo: ahirika� pah�ya anottappa� pah�ya pam�da� pah�ya. Ime kho bhikkhave tayo dhamme pah�ya bhabbo an�dariya� pah�tu� dovacassata� pah�tu� p�pamittata� pa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Hirim�ya� bhikkhave ottapp� appamatto hoti, so appamatto sam�no bhabbo an�dariya� pah�tu� dovacassata� pah�tu� p�pamittata� pah�tu�. So kaly��amitto [PTS Page 149] [\q 149/]      sam�no bhabbo assaddhiya� pah�tu� avada��uta� pah�tu� kosajja� pah�tu�. So �raddhaviriyo sam�no bhabbo uddhacca� pah�tu� asa�vara� pah�tu� duss�lya� pah�tu�. So s�lav� sam�no bhabbo ariy�namadassanakamyata� pah�tu� ariyadhammassa asotukamyata� pah�tu� up�rambhacittata� pah�tu�. So anup�rambhacitto sam�no bhabbo mu��hasacca� pah�tu� asampaja��a� pah�tu� cetaso vikkhepa� pah�tu�. So avikkhittacitto sam�no bhabbo ayonisomanasik�ra� pah�tu� kummaggasevana� pah�tu� cetaso l�natta� pah�tu�. So al�nacitto sam�no bhabbo sakk�yadi��hi� pah�tu� vicikiccha� pah�tu�, s�labbatapar�m�sa� pah�tu�. So avicikiccho sam�no bhabbo r�ga� pah�tu� dosa� pah�tu� moha� pah�tu�. So r�ga� pah�ya dosa� pah�ya moha� pah�ya bhabbo j�ti� pah�tu� jara� pah�tu� mara�a� pah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asaddhammehi samann�gato k�ko. Katamehi dasahi: dha�s� ca pagabbho ca tintino ca mahagghaso ca luddo ca ak�ru�iko ca dubbalo ca oravit� ca mu��hassat� ca necayiko1ca. Imehi kho bhikkhave dasahi asaddhammehi samann�gato k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dasahi asaddhammehi samann�gato p�pabhikkhu. Katamehi dasahi: dha�s� ca pagabbho ca tintino ca mahagghaso ca luddo ca ak�ru�iko ca dubbalo ca oravit� ca mu��hassat� ca necayiko ca. Imehi kho bhikkhave dasahi asaddhammehi samann�gato p�pa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ras�k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asaddhammehi samann�gat� niga�h�. Katamehi dasahi: assaddh� bhikkhave niga�h�, duss�l� bhikkhave niga�h�, ahirik� bhikkhave niga�h�, anottappino bhikkhave niga�h�, asappurisambhattino bhikkhave niga�h�, attukka�sakaparavambhak� bhikkhave niga�h�, sandi��hipar�m�s� �dh�nag�h� duppa�inissaggino bhikkhave niga�h�, kuhak� bhikkhave niga�h�, p�picch� bhikkhave niga�h�, micch�di��hik� bhikkhave niga�h�. Imehi kho bhikkhave dasahi asaddhammehi samann�gat� n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�ni bhikkhave �gh�tavatth�ni. Katam�ni dasa: anatthamme acar�ti �gh�ta� bandhati, anattamme carat�ti �gh�ta� bandhati, anatthamme carissat�ti �gh�ta� bandhati. Piyassa me man�passa anattha� acar�ti �gh�ta� bandhati, anattha� carat�ti �gh�ta� bandhati, anattha� carissat�ti �gh�ta� bandhati. Appiyassa me aman�passa attha� acari �gh�ta� bandhati, attha� carati �gh�ta� bandhati, attha� carissat�ti �gh�ta� bandhati, a��h�ne ca kuppati. Im�ni kho bhikkhave dasa �gh�t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pa�ivin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�gh�tapa�ivinay�. Katame dasa: anatthamme acari, ta� kutettha labbh�ti �gh�ta� [PTS Page 151] [\q 151/]      pa�ivineti. Anatthamme carati, ta� kutettha labbh�ti �gh�ta� pa�ivineti. Anatthamme carissati,ta� kutettha labbh�ti �gh�ta� pa�ivineti. Piyassa me man�passa anattha� acari, ta� kutettha labbh�ti �gh�ta� pa�ivineti. Anatta� carati, ta� kutettha labbh�ti �gh�ta� pa�ivineti. Anattha� carissati, ta� kutettha labbh�ti �gh�ta� pa�ivin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yassa me aman�passa attha� acari ta� kutettha labbh�ti �gh�ta� pa�ivineti. Piyassa me man�passa attha� carati ta� kutettha labbh�ti �gh�ta� pa�ivineti. Appiyassa me aman�passa attha� carissati ta� kutettha labbh�ti �gh�ta� pa�ivineti. A��h�ne ca na kuppati. Ime kho bhikkhave dasa �gh�ta pa�i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o ka�ako i��h�va��h� ca migas�l�y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o ceva k�koca niga�h� dve ca vatth�n�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 Migas�l�ya  machasa� 2. �s�k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u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camp�ya� viharati gaggar�ya pokkhara�iy� t�re. Atha kho �yasm� b�huno1 yena bhagav� tenupasa�kami. Upasa�kamitv� bhagavanta� abhiv�detv� ekamanta� nis�di. Ekamanta� nisinno kho �yasm� b�hun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i nu kho bhante dhammehi tath�gato nissa��ho visa�yutto vippamutto vimariy�d�katena cetas� viharit�ti ? 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kho pana b�huna dhammehi tath�gato nissa��ho visa�yutto vippamutto vimariy�d�katena cetas� viharati. Katamehi dasahi: r�pena kho b�huna tath�gato nissa��ho visa�yutto vippamutto vimariy�d�katena cetas� viharati. Vedan�ya kho b�huna tath�gato nissa��ho visa�yutto vippamutto vimariy�d�katena cetas� viharati. Sa���ya kho b�huna tath�gato nissa��ho visa�yutto vippamutto vimariy�d�katena cetas� viharati. Sa�kh�rehi kho b�huna tath�gato nissa��ho visa�yutto vippamutto vimariy�d�katena cetas� viharati. Vi����ena kho b�huna tath�gato nissa��ho visa�yutto vippamutto vimariy�d�katena cetas� viharati. J�tiy� kho b�huna tath�gato nissa��ho visa�yutto vippamutto vimariy�d�katena cetas� viharati. Jar�ya kho b�huna tath�gato nissa��ho visa�yutto vippamutto vimariy�d�katena cetas� viharati. Mara�ena kho b�huna tath�gato nissa��ho visa�yutto vippamutto vimariy�d�katena cetas� viharati. Dukkhehi kho b�huna tath�gato nissa��ho visa�yutto vippamutto vimariy�d�katena cetas� viharati. Kilesehi kho b�huna tath�gato nissa��ho visa�yutto vippamutto vimariy�d�katena ceta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�huna uppala� v� paduma� v� pu�ar�ka� v� udake j�ta� udake sa�va��ha� udak� accuggamma ti��hati anupalitta� udakena. Emameva kho b�huna imehi dasahi dhammehi tath�gato nissa��ho visa�yutto vippamutto vimariy�d�katena cetas� vihar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han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vat�nanda bhikkhu assaddh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vat�nanda bhikkhu duss�l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vat�nanda bhikkhu appassut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vat�nanda bhikkhu dubbaco sam�no imasmi� dhammavinaye [PTS Page 153] [\q 153/]     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vat�nanda bhikkhu p�pamitt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vat�nanda bhikkhu kus�t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vat�nanda bhikkhu mu��hassati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 vat�nanda bhikkhu asantu��ho sam�n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 vat�nanda bhikkhu p�piccho sam�no imasmi� dhammavinaye vuddhi� vir�l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o vat�nanda bhikkhu micch�di��hiko sam�no imasmi� dhammavinaye vuddhi� vir�l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nanda bhikkhu imehi dasahi dhammehi samann�gato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vat�nanda bhikkhu saddh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vat�nanda bhikkhu s�lav�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vat�nanda bhikkhu bahussuto sutadhar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vat�nanda bhikkhu suvac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vat�nanda bhikkhu kaly��amitt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vat�nanda bhikkhu �raddhaviriy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vat�nanda bhikkhu upa��hitasati sam�no imasmi� dhammavinaye vuddhi� vir��hi� vepulla� [PTS Page 154] [\q 154/]     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 vat�nanda bhikkhu santu��h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 vat�nanda bhikkhu appiccho sam�no imasmi� dhamma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  [\x 274/]     10.] So vat�nanda bhikkhu samm�di��hiko sam�no imasmi� dhamma vinaye vuddhi� vir��hi� vepulla� �pajj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nanda bhikkhu imehi dasahi dhammehi samann�gato imasmi� dhammavinaye vuddhi� vir��hi� vepulla� �pajjiss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pu��iyo yena bhagav� tenupasa�kami. Upasa�kamitv� bhagavanta� abhiv�detv� ekamanta� nis�di. Ekamanta� nisinno kho �yasm� pu��iyo bhagavanta� etadavoca: ''ko nu kho bhante, hetu, ko paccayo, yena appekad� tath�gata� dhammadesan� pa�ibh�ti, appekad� nappa�ibh�t�?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pu��iya bhikkhu hoti, no ca upasa�kamit�, neva t�va tath�gata� dhammadesan� pa�ibh�ti. Yato ca kho pu��iya bhikkhu saddho ca hoti upasa�kamit� ca, eva� tath�gata� dhammadesan� pa�i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pu��iya bhikkhu hoti upasa�kamit� ca, no ca payirup�sit�  payirup�sit� ca, no ca paripucchit�, paripucchit� ca, noca ohitasoto dhamma� su�ti, ohitasoto ca dhamma� su�ti, no ca sutv� dhamma� dh�reti, sutv� ca dhamma� dh�reti, no ca dhat�na� dhamm�na� attha� upaparikkhati. Dhat�na�ca dhamm�na� attha� upaparikkhati, no ca [PTS Page 155] [\q 155/]      atthama���ya dhamma ma���ya dhamm�nudhammapa�ipanno hoti. Atthama���ya dhammama���ya dhamm�nudhammapa�ipanno ca hoti. No ca kaly��av�co hoti kaly��av�kkara�o poriy� v�c�ya samann�gato vissa��h�ya ane�agal�ya atthassa vi���paniy�. Kaly��av�co ca hoti kaly��av�kkara�o poriy� v�c�ya samann�gato vissa��h�ya ane�agal�ya atthassa vi���paniy�, no ca sandassako hoti sam�dapako samuttejako sampaha�sako sabrahmac�r�na�. Na ca t�va tath�gata� dhammadesan� pa�i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pu��iya bhikkhu saddho ca hoti upasa�kamit� ca payirup�sit� ca paripucchit� ca, ohitasoto ca dhamma� su�ti, sutv� ca dhamma� dh�reti. Dhat�na�ca dhamm�na� attha� upaparikkhati. Atthama���ya dhammama���ya dhamm�nudhammapa�ipanno ca hoti, kaly��av�co ca hoti kaly��av�kkara�o poriy� v�c�ya samann�gato vissa��h�ya ane�agal�ya atthassa vi���paniy�. Sandassako ca hoti sam�dapako samuttejako sampaha�sako sabrahmac�r�na�. Eva� tath�gata� dhammadesan� pa�ibh�ti. Imehi kho pu��iya, dasahi dhammehi samann�gato ekantapa�ibh�na� tath�gata� dhammadesan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2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kar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mah�moggall�no bhikkhu �mantesi '�vuso bhikkhavo1'ti. �vuso'ti kho te bhikkhu �yasmato mah�moggall�nassa paccassosu�.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a��a� by�karoti ''kh�� j�ti vusita� brahmacariya� kata� kara�ya� n�para� itthatt�y�ti paj�n�m�''ti. Tamena� tath�gato v� [PTS Page 156] [\q 156/]      tath�gatas�vako v� jh�y� sam�pattikusalo paracittakusalo paracittapariy�yakusalo samanuyu�jati, samanug�hati, samanubh�sati. So tath�gatena v� tath�gatas�vakena v� jh�yin� sam�pattikusalena paracittakusalena paracittapariy�yakusalena samanuyu�jiyam�no samanug�hiyam�no samanubh�siyam�no ir��a� �pajjati, vipina�2 �pajjati. Anaya� �pajjati. Byasana� �pajjati. Anayab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tath�gato v�, tath�gatas�vako v� jh�y� sam�pattikusalo paracittakusalo paracittapariy�yakusalo eva� cetas� ceto paricca manasikar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uso bhikkhav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cina�  machasa�, vijina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innukho ayam�yasm� a��a� by�karoti kh�� j�ti, vusita� brahmacariya�, kata� kara�ya�, n�para� itthatt�y�ti pa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ena� tath�gato v� tath�gatas�vako v� jh�y� sam�patti kusalo paracittakusalo paracittapariy�yakusalo eva� cetas� ceto paricca paj�n�ti: kodhano kho pana ayam�yasm�, kodhapariyu��hitena cetas� bahula� viharati, kodh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n�h� kho pana ayam�yasm�, upan�hapariyu��hitena cetas� bahula� viharati, upan�h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kkh� kho pana ayam�yasm�, makkhapariyu��hitena cetas� bahula� viharati, makkh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l�s� kho pana ayam�yasm�, pal�sapariyu��hitena cetas� bahula� viharati, pal�s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ssuk� kho pana ayam�yasm�, iss�pariyu��hitena cetas� bahula� viharati, iss�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cchar� kho pana ayam�yasm�, maccherapariyu��hitena cetas� bahula� viharati, maccherapariyu��h�na� [PTS Page 157] [\q 157/]     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ho kho pana ayam�yasm�, s��heyyapariyu��hitena cetas� bahula� viharati, s��heyy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�y�v� kho pana ayam�yasm�, m�y�pariyu��hitena cetas� bahula� viharati, m�y�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piccho kho pana ayam�yasm� icch�pariyu��hitena cetas� bahula� viharati, icch�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u��hassati1 kho pana ayam�yasm� uttarikara�ye oramattakena vises�dhigamena antar�vos�na� �panno, antar�vos�nagama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bhikkhu ime dasadhamme appah�ya imasmi� dhammavinaye vuddhi� vir��hi� vepulla� �pajjissat�ti neta� �h�na� vijjati. So vat�vuso bhikkhu ime dasadhamme pah�ya imasmi� dhammavinaye vuddhi� vir��hi� vepulla� �pajjiss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mah�cundo cet�su viharati sahaj�tiya�. Tatra kho �yasm� mah�cundo bhikkhu �mantesi '�vuso bhikkhavo'ti �vusoti kho te bhikkhu �yasmato mah�cundassa paccassosu�. �yasm� mah�cu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atth� hoti vikatthi adhigamesu ''aha� pa�hama� jh�na� sam�pajj�mipi vu��hah�mipi. Aha� dutiya� jh�na� sam�pajj�mipi vu��hah�mipi. Aha� tatiya� jh�na� sam�pajj�mipi vu��hah�mipi. Aha� catuttha� jh�na� sam�pajj�mipi vu��hah�mipi. Aha� [PTS Page 158] [\q 158/]      �k�s�na�c�yatana� sam�pajj�mipi vu��hah�mipi. Aha� vi����a�c�yatana� sam�pajj�mipi vu��hah�mipi. Aha� �ki�ca���yatana� sam�pajj�mipi vu��hah�mipi. Aha� nevasa���n�sa���yatana� sam�pajj�mipi vu��hah�mipi. Aha� sa���vedayitanirodha� sam�pajj�mipi vu��hah�mi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samanuyu�jati samanug�hati samanubh�sati. So tath�gatena v� tath�gatas�vakena v� jh�yin� sam�pattikusalena paracittakusalena paracittapariy�yakusalena samanuyu�jiyam�no samanug�hiyam�no samanubh�siyam�no ir��a� �pajjati vipina� �pajjati anaya� �pajjati byasana� �pajjati anayab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manasikaroti, kinnu kho ayam�yasm� katthi hoti vikatthi adhigamesu ''aha� pa�hama� jh�na� sam�pajj�mipi vu��hah�mipi. Aha� dutiya� jh�na� sam�pajj�mipi vu��hah�mipi. Aha� tatiya� jh�na� sam�pajj�mipi vu��hah�mipi. Aha� catuttha� jh�na� sam�pajj�mipi vu��hah�mipi. Aha� �k�s�na�c�yatana� sam�pajj�mipi vu��hah�mipi. Aha� vi����a�c�yatana� sam�pajj�mipi vu��hah�mipi. Aha� �ki�ca���yatana� sam�pajj�mipi vu��hah�mipi. Aha� nevasa���n�sa���yatana� sam�pajj�mipi vu��hah�mipi. Aha� sa���vedayitanirodha� sam�pajj�mipi vu��hah�mi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gharatta� kho pana ayam�yasm�, kha�ak�r� chiddak�r� sabalak�r� kamm�sak�r� na sannatak�r� na sannatavutt� s�lesu duss�lo kho pan�yam�yasm�, duss�ly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addho kho pana ayam�yasm�, assaddhiy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passuto kho pana ayam�yasm�, an�c�ro, appasacc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bbaco kho pana ayam�yasm�, dovacass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pamitto kho pana ayam�yasm�, p�pamitto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s�to kho pana ayam�yasm�, kosajj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�hassati kho pana ayam�yasm�, mu��hasacc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hako kho pana ayam�yasm�, koha��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ubbharo kho pana ayam�yasm�, dubbhar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ppa��o kho pana ayam�yasm�, duppa��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sah�yako sah�yaka� eva� vadeyya: yad� te samma dhanena dhanakara�ya� assa, y�cissasi1 ma� dhana�, dass�mi te dhananti. So kismicideva dhanakara�ye samuppanne sah�yako sah�yaka� eva� vadey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tho me samma dhanena, dehi me dhananti''. So eva� vadeyya: ''tena hi samma idha khan�h�''ti. So tatra khananto n�dhigaccheyya, so eva� vadeyya: ''alika� ma� samma avaca, tucchaka� ma� samma avaca ''idha khan�h�''ti. So eva� vadeyya ''n�ha� ta� samma alika� avaca�, tucchaka� avaca�, tena hi samma idha khan�h�''ti. So tatrapi khananto n�dhigaccheyya, so eva� vadeyya ''alika� ma� samma avaca, tucchaka� ma� samma avaca 'idha khan�h�'ti. So eva� vadeyya ''n�ha� ta� samma alika� avaca�, na tucchaka� avaca�, tena hi samma idha khan�h�, ti. So tatrapi khananto n�dhigaccheyya, so eva� vadeyya ''alika� ma� samma avaca, tucchaka� ma� samma avaca 'idha khan�h�'ti. So eva� vadeyya ''n�ha� ta� samma alika� avaca�, tucchaka� avaca�, tena hi samma idha khan�h�''ti. So tatrapi khananto n�dhigaccheyya, so eva� vadeyya ''alika� ma� samma avaca, tucchaka� ma� samma avaca 'idha khan�h�''ti. So eva� vadeyya ''n�ha� ta� samma alika� avaca�, tucchaka� [PTS Page 160] [\q 160/]      avaca�, api ca ahameva umm�da� p�pu�i� cetaso vipariy�y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ceyy�s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katth� vikatth� adhigamesu ''aha� pa�hama� jh�na� sam�pajj�mipi vu��hah�mipi. Aha� dutiya� jh�na� sam�pajj�mipi vu��hah�mipi. Aha� tatiya� jh�na� sam�pajj�mipi vu��hah�mipi. Aha� catuttha� jh�na� sam�pajj�mipi vu��hah�mipi. Aha� �k�s�na�c�yatana� sam�pajj�mipi vu��hah�mipi. Aha� vi����a�c�yatana� sam�pajj�mipi vu��h�h�mipi. Aha� �ki�ca���yatana� sam�pajj�mipi vu��hah�mipi. Aha� nevasa���n�sa���yatana� sam�pajj�mipi vu��hah�mipi aha� sa���vedayitanirodha� sam�pajj�mipi vu��hah�mi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i sam�pattikusalo paracittakusalo paracittapariy�yakusalo samanuyu�jati samanug�hati samanubh�sati. So tath�gatena v� tath�gatas�vakena v� jh�yin� sam�pattikusalena paracittakusalena paracittapariy�yakusalena samanuyu�jiyam�no samanug�hiyam�no samanubh�siyam�no ir��a� �pajjati byasana� �pajjati anayab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manasikaroti, kinnu kho �yam�yasm� katth� hoti vikatth� adhigamesu ''aha� pa�hama� jh�na� sam�pajj�mipi vu��hah�mipi. Aha� dutiya� jh�na� sam�pajj�mipi vu��hah�mipi. Aha� tatiya� jh�na� sam�pajj�mipi vu��hah�mipi. Aha� catuttha� jh�na� sam�pajj�mipi vu��hah�mipi. Aha� �k�s�na�c�yatana� sam�pajj�mipi vu��hah�mipi. Aha� vi����a�c�yatana� sam�pajj�mipi vu��hah�mipi. Aha� �ki�ca���yatana� sam�pajj�mipi vu��hah�mipi. Aha� nevasa���n�sa���yatana� sam�pajj�mipi vu��hah�mipi. Aha� sa���vedayitanirodha� sam�pajj�mipi vu��hah�mi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ena� tath�gato v� tath�gata s�vako v� jh�y� sam�pattikusalo paracittakusalo paracittapariy�yakusalo eva� cetas� ceto paricca paj�n�ti: [PTS Page 161] [\q 161/]      d�gharatta� kho ayam�yasm� kha�ak�r� chiddak�r� sabalak�r� kamm�sak�r� na sannatak�r� na santatavutti s�lesu. Duss�lo kho ayam�yasm�, duss�ly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addho kho pana ayam�yasm�, assaddhiy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ugg�h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passuto kho pana ayam�yasm� an�c�ro, appasacca� kho pat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bbaco kho pana ayam�yasm�, dovacass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pamitto kho pana ayam�yasm�, p�pamitto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s�to kho pana ayam�yasm�, kosajj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��hassati kho pana ayam�yasm�, mu��hasacc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hako kho pana ayam�yasm�, koha��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ubbharo kho pana ayam�yasm�, dubbhar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ppa��o kho pana ayam�yasm�, duppa��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bhikkhu ime dasadhamme appah�ya imasmi� dhammavinaye vuddhi� vir��hi� vepulla� �pajjissat�ti neta� �h�na� vijjati. So vat�vuso bhikkhu ime dasa dhamme pah�ya imasmi� dhammavinaye vuddhi� vir��hi� vepulla� �pajj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m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�yasm� mah�kassapo r�jagahe viharati vephavane kalandakaniv�pe. Tatra kho �yasm� [PTS Page 162] [\q 162/]      mah�kassapo bhikkh� �mantesi '�vuso bhikkhavo'2ti. �vuso'ti kho te bhikkhu �yasmato mah�kassapassa paccassosu�. �yasm� mah�kassap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han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ave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a��a� by�karoti ''kh�� j�ti vusita� brahmacariya� kata� kara�ya� n�para� itthatt�y�ti paj�n�m�''ti. Tamena� tath�gato v� tath�gatas�vako v� jh�y� sam�pattikusalo paracittakusalo paracittapariy�yakusalo samanuyu�jati samanug�hati samanubh�sati. So tath�gatena v� tath�gatas�vakena v� jh�yin� sam�pattikusalena paracittakusalena paracittapariy�yakusalena samanuyu�jiyam�no samanug�hiyam�no samanubh�siyam�no ir��a� �pajjati, vipina� �pajjati, anaya� �pajjati, byasana� �pajjati, anayab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manasikaroti ''ki� nu kho ayam�yasm� a��a� by�karoti 'kh�� j�ti vusita� brahmacariya� kata� kara�ya� n�para� itthatt�y�ti pa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�niko kho ayam�yasm� adhim�nasacco appatte pattasa��� akate katasa��� anadhigate adhigatasa��� adhim�nena a��a� by�karoti 'kh�� j�ti vusita� brahmacariya� kata� kara�ya� n�para� itthatt�y�ti pa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tath�gato v� tath�gatas�vako v� jh�y� sam�pattikusalo paracittakusalo paracittapariy�yakusalo eva� cetas� ceto paricca manasikaroti ''kinnu kho ayam�yasm� niss�ya adhim�niko adhim�nasacco appatte pattasa��� akate katasa��� anadhigate adhigatasa��� adhim�nena a��a� by�karoti 'kh�� [PTS Page 163] [\q 163/]      j�ti vusita� brahmacariya� kata� kara�ya� n�para� itthatt�y�ti paj�n�m�'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kho pana ayam�yasm� sutadharo sutasannicayo, ye te dhamm� �dikaly��, majjhekaly��, pariyos�nakaly�� s�ttha� sabya�jana� kevalaparipu��a� parisuddha� brahmacariya� abhivadanti. Tath�r�p�ssa dhamm� bahussut� honti dhat� vacas� paricit� manas�nupekkhit� di��hiy� suppa�ividdh�. Tasm� ayam�yasm� adhim�niko adhim�na sacco appatte pattasa��� akate katasa��� anadhigate adhigatasa��� adhim�nena a��a� by�karoti 'kh�� j�ti vusita� brahmacariya� katakara�ya� n�para� itthatt�y�ti pa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gato v� tath�gatas�vako v� jh�y� sam�pattikusalo paracittakusalo paracittapariy�yakusalo eva� cetas� ceto paricca paj�n�ti, abhijjh�l� kho pana ayam�yasm� abhijjh�pariyu��hitena cetas� bahula� viharati, abhijjh�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anno kho pana ayam�yasm� by�p�dapariyu��hitena cetas� bahula� viharati, by�p�d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o kho pana ayam�yasm� th�namiddhapariyu��hitena cetas� bahula� viharati, th�namiddh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o kho pana ayam�yasm� uddhaccapariyu��hitena cetas� bahula� viharati, uddhacca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o kho pana ayam�yasm� vicikicch�pariyu��hitena cetas� bahula� viharati, vicikicch�pariyu��h�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o kho pana ayam�yasm� kammarato kamm�r�mata� anuyutto. [PTS Page 164] [\q 164/]      kamm�r�m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ss�r�mo kho pana ayam�yasm� bhassarato bhass�r�mata� anuyutto, bhass�r�m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r�mo kho pana ayam�yasm� nidd�rato nidd�r�mata� anuyutto. Nidd�r�m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�ik�r�mo kho pana ayam�yasm�. Sa�ga�ikarato sa�ga�ik�r�mata� anuyutto, sa�ga�ik�r�mat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�hassati kho pana ayam�yasm� uttari� kara�ye oramattakena vises�dhigamena antar�vos�na� �panno. Antar�vos�nagamana� kho pana tath�gatappavedite dhammavinaye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bhikkhu ime dasadhamme appah�ya imasmi� dhammavinaye vuddhi� vir��hi� vepulla� �pajj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�vuso bhikkhu ime dasadhamme pah�ya imasmi� dhammavinaye vuddhi� vir��hi� vepulla� �pajjissat�ti �h�nameta� vijj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kalandaka�1 bhikkhu� �rabbha bhikkh� �mantesi 'bhikkhavo'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adhikara�iko hoti, adhikara�asamathassa na va��av�d�. Yampi bhikkhave bhikkhu adhikara�iko hoti, adhikara�asamath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akata� machasa�, k�laka bhikkhu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 na sikkh�k�mo hoti, sikkh�sam�d�nassa na va��av�d�. Yampi bhikkhave bhikkhu na sikkh�k�mo hoti, sikkh�sam�d�n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 p�piccho hoti, icch� vinayassa na va��av�d�. Yampi bhikkhave bhikkhu p�piccho hoti, icch�vinay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 kodhano hoti, kodhavinayassa na va��av�d�. Yampi bhikkhave bhikkhu kodhano hoti, kodhavinay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makkh� hoti, makkha vinayassa na va��av�d�, yampi bhikkhave bhikkhu makkh� hoti, makkhavinay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sa�ho hoti, s��heyya vinayassa na va��av�d�. Yampi bhikkhave bhikkhu sa�ho hoti, s��heyyavinayassa na va��av�d�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 m�y�v� hoti, m�y�vinayassa na va��av�d�, yampi bhikkhave bhikkhu m�y�v� hoti, m�y�vinay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dhamm�na� na nis�makaj�tiyo hoti dhamma nisantiy� na va��av�d�. Yampi bhikkhave bhikkhu dhamm�na� na nis�makaj�tiyo hoti, dhamma nisantiy�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bhikkhu na pa�isall�no hoti, pa�isall�nassa na va��av�d� yampi bhikkhave bhikkhu na pa�isall�no hoti, pa�isall�nassa na va��av�d�, ayampi dhammo na piyatt�ya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bhikkhu sabrahmac�r�na� na pa�isanth�rako hoti, pa�isanth�rakassa na va��av�d�. Yampi bhikkhave bhikkhu na pa�isanth�rako hoti, pa�isanth�rakassa na va��av�d�, ayampi dhammo na piyatt�ya, na garutt�ya na bh�van�ya na s�ma���ya n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ssa bhikkhave bhikkhuno ki�c�pi eva� icch� uppajjeyya: 'aho vata ma� sabrahmac�r� sakkareyyu� garukareyyu� m�neyyu� p�jeyyunti'. Atha kho na� sabrahmac�r� na ceva sakkaronti, na garukaronti, na m�nenti, na p�jenti, ta� kissahet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ssa bhikkhave vi��� sabrahmac�r� te p�pake akusale dhamme appah�ne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ssakhalu�kassa ki�c�pi eva� icch� uppajjeyya: aho vata ma� manuss� �j�n�ya��h�ne �hapeyyu�, �j�n�yahe jana�ca bhojeyyu�, �j�n�yaparimajjana�ca parimajjeyyunti''. Atha kho na� manuss� na ceva �j�n�ya��h�ne �hapenti, na ca �j�n�yabhojana� bhojenti, na ca �j�n�yaparimajjana� parimajjanti. [PTS Page 167] [\q 167/]      ta� kissa hetu: tath� hissa bhikkhave vi��� manuss� t�ni s��heyy�ni, k�eyy�ni jimbheyy�ni va�keyy�ni appah�n�ni samanupassanti. Evameva kho bhikkhave evar�passa bhikkhuno ki�c�pi eva� icch� uppajjeyya: ''aho vata ma� sabrahmac�r� sakkareyyu� garukareyyu� m�neyyu� p�jeyyunti''. Atha kho na� sabrahmac�r� na ceva sakkaronti, na garukaronti, na m�nenti, na p�jenti. Ta� kissa hetu: tath� hissa bhikkhave vi��� sabrahmac�r� te p�pake akusale dhamme appah�ne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na adhikara�iko hoti, adhikara�asamathassa va��av�d�. Yampi bhikkhave bhikkhu na adhikara�iko hoti, adhikara�asamath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 sikkh�k�mo hoti, sikkh�sam�d�nassa va��av�d�, yampi bhikkhave bhikkhu sikkh�k�mo sikkh�sam�d�n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 appiccho hoti, icch�vinayassa va��av�d�, yampi bhikkhave bhikkhu appiccho hoti, icch�vinay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 akkodhano hoti, kodhavinayassa va��av�d� yampi bhikkhave bhikkhu akkodhano hoti, kodhavinayassa va��av�d�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amakkh� hoti, makkhavinayassa va��av�d�. Yampi bhikkhave bhikkhu amakkh� hoti, makkhavinay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asa�ho hoti, s��heyya vinayassa va��av�d�. Yampi bhikkhave bhikkhu asa�ho hoti, s��heyyavinay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 am�y�v� hoti, m�y�vinayassa va��av�d�. Yampi bhikkhave am�y�v� hoti, m�y�vinayassa va��av�d�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dhamm�na� nis�makaj�tiyo hoti, dhammanisantiy� va��av�d�. Yampi bhikkhave bhikkhu dhamm�na� nis�makaj�tiyo hoti, dhammanisantiy�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bhikkhu pa�isall�no hoti, pa�isall�nassa va��av�d�, yampi bhikkhave bhikkhu pa�isall�no hoti, pa�isall�nassa va��av�d�,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bhikkhu sabrahmac�r�na� pa�isanth�rako hoti, pa�isanth�rakassa va��av�d�. Yampi bhikkhave bhikkhu pa�isanth�rako hoti, pa�isanth�rakassa va��av�d�, ayampi dhammo piyatt�ya garutt�ya bh�van�ya,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ssa bhikkhave bhikkhuno ki�c�pi na eva� icch� uppajjeyya, ''aho vata ma� sabrahmac�r� sakkareyyu� garukareyyu�, m�neyyu� p�jeyyunti''. Atha kho na� sabrahmac�r� sakkaronti, garukaronti, m�nenti, p�jenti, ta� kissa hetu: tath� hissa bhikkhave vi��� sabrahmac�r� te p�pake akusale dhamme pah�ne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bhaddassa ass�j�n�yassa ki�c�pi na eva� icch� uppajjeyya: ''aho vata ma� manuss� �j�n�ya��h�ne �hapeyyu� �j�n�yabhojanana�ca bhojeyyu�, �j�n�yaparimajjana�ca parimajjeyyunti'', atha kho na� manuss� �j�n�ya��h�ne �hapenti, �j�n�yabhojana�ca [PTS Page 169] [\q 169/]      bhojent�, �j�n�yaparimajjana�ca parimajjanti. Ta� kissa hetu: tath� hissa bhikkhave vi��� manuss� t�ni s��heyy�ni k�eyy�ni jimheyy�ni va�keyy�ni pah�n�ni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var�passa bhikkhuno ki�c�pi na eva� icch� uppajjeyya: ''aho vata ma� sabrahmac�r� sakkareyyu�, garukareyyu�, m�neyyu�, p�jeyyunti'', atha kho na� sabrahmac�r� sakkaronti, garukaronti, m�nenti, p�jenti ta� kissa hetu: tath� hissa bhikkhave vi��� sabrahmac�r� te p�pake akusale dhamme pah�ne samanu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k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ikkhave bhikkhu akkosakaparibh�sako ariy�pav�d� sabrahmac�r�na�, a��h�nameta� anavak�so1 ya� so dasanna� byasan�na� a��atara� byasana� na nigaccheyya. Katamesa� das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�nameta� avak�so ya� so dasanna� byasan�na� a��atara� byasana� nigaccheyy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a� n�dhigacchati, adhigat� parih�yanti, saddhammassa na vod�nayanti. 1 Saddhammesu v� adhim�niko hoti, anabhirato v� brahmacariya� carati, a��atara� v� sa�kili��ha� �patti� �pajjati, g��ha� v� rog�ta�ka� phusati, umm�da� v� p�pu�ti cittakkhepa�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akkosaparibh�sako ariy�pav�d� sabrahmac�r�na�. �h�nameta� avak�so, ya� so imesa� dasanna� byasan�na� a��atara� byasana� nigaccheyy�ti. [PTS Page 170] [\q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�l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yena bhagav� tenupasa�kami. Upasa�kamitv� bhagavanta� abhiv�detv� ekamanta� nis�di. Ekamanta� nisinno kho kok�liko bhikkhu bhagavanta� etadavoca: ''p�picch� bhante s�riputta moggall�n�, p�pik�na� icch�na� vasa� g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heva� kok�lika, m� heva� kok�lika, pas�dehi kok�lika s�riputtamoggall�nesu citta�,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kok�liko bhikkhu bhagavanta� etadavoca: ''ki�c�pi me bhante bhagav� saddh�yiko paccayiko, atha kho p�picch�va s�riputtamoggall�n� p�pik�na� icch�na� vasa� g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heva� kok�lika m� heva� kok�lika, pas�dehi kok�lika s�riputtamoggall�nesu citta�,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od�yanti machasa�, na vod�nant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1 kok�liko bhikkhu bhagavanta� etadavoca: ''ki�c�pi me bhante bhagav� saddh�yiko paccayiko, atha kho p�picch�va s�riputtamoggall�n� p�pik�na� icch�na� vasa� g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heva� kok�lika, m� heva� kok�lika, pas�dehi kok�lika s�riputtamoggall�nesu citta�,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u��h�y�san� bhagavanta� abhiv�detv� padakkhi�a� katv� pakk�mi. Acirapakkantasseva kok�likassa bhikkhuno s�sapamatt�hi pi�ak�hi sabbo k�yo phu�o ahosi. S�sapamattiyo hutv� muggamattiyo ahesu�. Muggamattiyo hutv� kal�yamattiyo ahesu�. Kal�yamattiyo hutv� kola��himattiyo ahesu�. Kola��himattiyo hutv� kolamattiyo ahesu�, kolamattiyo hutv� �malakamattiyo ahesu�. �malakamattiyo hutv� beluvasal��ukamattiyo ahesu�. Beluvasal��ukamattiyo hutv� billamattiyo ahesu�. Billamattiyo hutv� pabhijji�su. [PTS Page 171] [\q 171/]      pubba�ca lohita�ca pagghari�su. Sv�ssuda� kadalipattesu seti macchova visagi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udu pacceka brahm�2 yena kok�liko bhikkhu tenupasa�kami, upasa�kamitv� veh�se �hatv� kok�lika� bhikkhu� etadavoca: ''pas�dehi kok�lika s�riputtamoggall�nesu citta�, pesal� s�riputta moggall�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i tva� �vus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udu paccekabrah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tva� �vuso bhagavat� an�g�m� vy�kato, atha ki� carahi idh�gato? Passa y�va�ca te ida� apar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udu paccekabrahm� kok�lik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hi j�tassa ku�h�r�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iyampi kho bhikkhav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urupacecaka brahm�  machasa�. Tudipacecakabrahm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1 aya� kali yo akkhesu dhana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pi sah�pi attan� ayameva mahantataro2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ugatesu mana� pado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hass�na� nirabbud�na�, chatti�sati pa�ca ca abbu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riyagarah� niraya� upet�, v�ca� mana�ca pa�idh�ya p�pakanti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teneva �b�dhena k�lamak�si, k�lakato ca kok�liko bhikkhu padumaniraya� upapajji s�riputtamoggall�nesu citta� �gh�t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abhikkant�ya rattiy� abhikkantava��o kevalakappa� jetavana� obh�setv� yena bhagav� tenupasa�kami, upasa�kamitv� bhagavanta� abhiv�detv� ekamanta� a��h�si, ekamanta� �hito kho brahm� sahampati bhagavanta� etadavoca: ''kok�liko bhante bhikkhu k�lakato, k�lakato ca bhante kok�liko bhikkhu padumaniraya� uppanno s�riputtamoggall�nesu citta� �gh�tetv�''ti. Idamavoca brahm� sahampati, ida� vatv� bhagavant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tiy� accayena bhikkhu �mantesi. Ima� bhikkhave ratti� brahm� sahampati abhikkant�ya rattiy� abhikkantava��o kevalakappa� jetavana� obh�setv� yen�ha� tenupasa�kami. Upasa�kamitv� ma� abhiv�de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bhikkhave brahm� sahampati ma� etadavoca: ''kok�liko bhante bhikkhu k�lakato, k�lakato ca bhante kok�liko bhikkhu padumaniraya� upapanno, s�riputtamuggall�nesu citta� �gh�tetv�''ti. Idamavoca bhikkhave brahm� sahampati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eva� vutte a��ataro bhikkhu bhagavanta� etadavoca: ''k�vanukho bhante padume niraye �yuppam��anti''. D�gha� kho bhikkhu padume niraye �yuppam��a�, na ta� sukara� sa�kh�tu� ''ettak�ni [PTS Page 173] [\q 173/]      vass�n�''ti v� ''ettak�ni vassasat�n�''ti v� ''ettak�ni vassasahass�n�''ti v� ''ettak�ni vassa satasahass�n�''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attak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attatar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dusay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pana bhante upam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kk� bhikkh�'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u v�satikh�riko kosalako tilav�ho, tato puriso vassasatassa vassasatassa accayena ekameka� tila� uddhareyya, khippatara� kho so bhikkhu v�satikh�riko kosalako tilav�ho imin� upakkamena parikkhaya� pariy�d�na� gaccheyya, natveva eko abbudo ni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u v�sati abbud� niray� evameko nirabbudo nirayo. Seyyath�pi bhikkhu v�sati nirabbud� niray� evameko ababo nirayo, seyyath�pi bhikkhu v�sati abab� niray� evameko ahaho nirayo. Seyyath�pi bhikkhu v�sati ahah� niray� evameko a�a�o nirayo. Seyyath�pi bhikkhu v�sati a�a�� niray� evameko kumudo nirayo. Seyyath�pi bhikkhu v�sati kumud� niray� evameko sogandhiko nirayo. Seyyath�pi bhikkhu v�sati sogandhik� niray� evameko uppalako nirayo. Seyyath�pi bhikkhu v�sati uppalak� niray� eva mevako pu�ar�ko nirayo. Seyyath�pi bhikkhu v�sati pu�arik� niray� evameko padumo nirayo. Paduma� kho pana bhikkhu niraya� kok�liko bhikkhu upapanno s�riputtamoggall�nesu citta� �gh�te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ida� vatv� sugato ath�para� etadavoca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hi j�tassa ku�h�r�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aya� kali yo akkhesu dhana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pi sah�pi attan� ayameva mahantataro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hass�na� nirabbud�na�, chatti�sati pa�ca ca abbu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riyagarah� niraya� upeti, v�ca� mana�ca pa�idh�ya 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b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yena bhagav� tenupasa�kami. Upasa�kamitv� bhagavanta� abhiv�detv� ekamanta� nis�di. Ekamanta� nisinna� kho �yasmanta� s�riputta� bhagav� etadavoca: ''kati nu kho s�riputta kh��savassa bhikkhuno bal�ni, yehi balehi samann�gato kh��savo bhikkhu �sav�na� khaya� pa�ij�n�ti 'kh�� me �sav�'t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bhante kh��savassa bhikkhuno bal�ni, yehi balehi samann�gato kh��savo bhikkhu �sav�na� khaya� pa�ij�n�ti ''kh�� me �s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ante kh��savassa bhikkhuno aniccato sabbe sa�kh�r� yath�bh�ta� sammappa���ya sudi��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nte kh��savassa bhikkhuno aniccato sabbe sa�kh�r� yath�bh�ta� sammappa���ya sudi��h� honti. Idampi bhante kh��savassa bhikkhuno bala� hoti, ya� bala� �gamma kh��savo bhikkhu �sav�na� khaya� pa�ij�n�ti ''kh�� me �s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ante kh��savassa bhikkhuno a�g�rak�s�pam� k�m� yath�bh�ta� sammappa���ya sudi��h� honti. Yampi bhante kh��savassa bhikkhuno a�g�rak�s�pam� k�m� yath�bh�ta� sammappa���ya sudi��h� honti, idampi bhante kh��savassa bhikkhuno bala� hoti, ya� bala� �gamma kh��savo bhikkhu �sav�na� khaya� pa�ij�n�ti ''kh�� me �s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ante kh��savassa bhikkhuno vivekaninna� citta� hoti vivekapo�a� vivekapabbh�ra� vavaka��ha�1 nekkhamm�bhirata� vyant�bh�ta� sabbaso �sava��h�n�yehi dhammehi. Yampi bhante kh��savassa bhikkhuno vivekaninna� citta� hoti vivekapo�a� vivekapabbh�ra� vavaka��ha� nekkhamm�bhirata� vyant�bh�ta� sabbaso �sava��h�n�yehi dhammehi, idampi bhante kh��savassa bhikkhuno bala� hoti ya� bala� �gamma kh��savo bhikkhu �sav�na� khaya� pa�ij�n�ti, ''kh�� me �s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ante kh��savassa bhikkhuno catt�ro satipa��h�n� bh�vit� honti subh�vit�. Yampi bhante kh��savassa bhikkhuno catt�ro satipa��h�n� bh�vit� honti subh�vit�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ante kh��savassa bhikkhuno catt�ro sammappadh�n� bh�vit� honti subh�vit�. Yampi bhante kh��savassa bhikkhuno catt�ro sammappadh�n� bh�vit� honti subh�vit�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ante kh��savassa bhikkhuno catt�ro iddhip�d� bh�vit� honti subh�vit�. Yampi bhante kh��savassa bhikkhuno catt�ro iddhip�d� bh�vit� honti subh�vit�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bhante kh��savassa bhikkhuno pa�cindriy�ni bh�vit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it�ni. Yampi bhante kh��savassa bhikkhuno pa�cindriy�ni bh�vit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vit�ni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ca para� bhante kh��savassa bhikkhuno pa�cabal�ni bh�vit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it�ni. [PTS Page 176] [\q 176/]      yampi bhante kh��savassa bhikkhuno pa�cabal�ni bh�vit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vit�ni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bhante kh��savassa bhikkhuno sattabojjha�g� bh�vi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it�. Yampi bhante kh��savassa bhikkhuno sattabojjha�g� bh�vi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vit�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ante kh��savassa bhikkhuno ariyo a��ha�giko maggo bh�vito hoti subh�vito. Yampi bhante kh��savassa bhikkhuno ariyo a��ha�giko maggo bh�vito hoti subh�vito, idampi bhante kh��savassa bhikkhuno bala� hoti ya� bala� �gamma kh��savo bhikkhu �sav�na� khaya� pa�ij�n�ti, '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ante dasa kh��savassa bhikkhuno bal�ni, yehi balehi samann�gato kh��savo bhikkhu �sav�na� khaya� pa�ij�n�ti ''kh�� me �s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no �nando ca pu��iyo ca bya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i a���dhikara�a� kok�liko ca bal�ni c�1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ka��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han�nando pu�a�iyo by�kara� katthim�n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yakek� sakok�li kh��savabalenac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og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gahapati k�mabhog� santo sa�vijjam�no lokasmi�. Katam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gahapati ekacco k�mabhog� adhammena bhoge pariyesati s�hasena. Adhammena bhoge pariyesitv� s�hasena na att�na� sukheti p�neti na sa�vibhajati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gahapati ekacco k�mabhog� adhammena bhoge pariyesati s�hasena. Adhammena bhoge pariyesitv� s�hasena att�na� sukheti p�neti, na sa�vibhajati,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gahapati ekacco k�mabhog� adhammena bhoge pariyesati s�hasena. Adhammena bhoge pariyesitv� s�hasena, att�na� sukheti p�neti, sa�vibhajati,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ekacco k�mabhog� dhamm�dhammena bhoge pariyesati s�hasena pi as�hasena pi. Dhamm�dhammena bhogepariyesitv� s�hasena pi as�hasena pi na att�na� sukheti p�neti, na sa�vibhajati,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ekacco k�mabhog� dhamm�dhammena bhoge pariyesati s�hasena pi as�hasena pi. Dhamm�dhammena bhoge pariyesitv� s�hasena pi as�hasena pi att�na� sukheti p�neti, na sa�vibhajati,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ekacco k�mabhog� dhamm�dhammena bhoge pariyesati s�hasena pi as�hasena pi. Dhamm�dhammena bhoge pariyesitv� s�hasena pi as�hasena pi att�na� sukheti p�neti, sa�vibhajati,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ekacco k�mabhog� dhammena bhege pariyesati as�hasena. Dhammena bhege pariyesitv� as�hasena na att�na� sukheti p�neti, na sa�vibhajati,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ahapati ekacco k�mabhog� dhammena bhoge pariyesati, as�hasena. Dhammena bhoge pariyesitv� [PTS Page 178] [\q 178/]      as�hasena att�na� sukheti p�neti, na sa�vibhajati, na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a pana gahapati ekacco k�mabhog� dhammena bhoge pariyesati as�hasena. Dhammena bhoge pariyesitv� as�hasena att�na� sukheti p�neti, sa�vibhajati, pu���ni karoti. Te ca bhoge gathito mucchito ajjh�panno �n�d�nava dass�v� a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pana gahapati ekacco k�mabhog� dhammena bhoge pariyesati as�hasena. Dhammena bhoge pariyesitv� as�hasena att�na� sukheti p�neti, sa�vibhajati, pu���ni karoti. Te ca bhoge agathito amucchito anajjh�panno �d�navadass�v� 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a gahapati yv�ya� k�mabhog� adhammena bhoge pariyesati s�hasena, adhammena bhoge pariyesitv� s�hasena, na att�na� sukheti, p�neti, na sa�vibhajati, na pu���ni karoti, aya� gahapati k�mabhog� t�hi �h�nehi g�rayho: 'adhammena bhoge pariye sati s�hasen�'ti imin� pa�hamena �h�nena g�rayho. 'Na att�na� sukheti p�neti'ti imin� dutiyena �h�nena g�rayho na sa�vibhajati, na pu���ni karot�'ti imin� tatiyena �h�nena g�rayho aya� gahapati k�mabhog� imehi t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ra gahapati yv�ya� k�mabhog� adhammena bhoge pariyesati s�hasena, adhammena bhoge pariyesitv� s�hasena att�na� sukheti, p�neti, na sa�vibhajati, na pu���ni karoti, aya� gahapati k�mabhog� dv�hi �h�nehi g�rayho, ekena �h�nena p�sa�so. 'Adhammena bhoge pariyesati s�hasen�'ti imin� pa�hamena �h�nena g�rayho. , Att�na� sukheti p�net�'ti imin� eketa �h�nena p�sa�so. 'Na sa�vibhajati, na pu���ni karot�ti imin� dutiyena �h�nena g�rayho. Aya� gahapati k�mabhog� imehi dv�hi �h�nehi g�rayho. Imin� ekena �h�n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ra gahapati yv�ya� k�mabhog� adhammena bhoge pariyesati s�hasena, adhammena bhoge pariyesitv� s�hasena att�na� sukheti, p�neti, sa�vibhajati, pu���ni karoti, aya� gahapati k�mabhog� ekena �h�nena g�rayho, dv�hi �h�nehi p�sa�so. 'Adhammena bhoge pariyesati s�hasen�'ti imin� ekena �h�nena g�rayho. , Att�na� sukheti p�net�'ti imin� pa�hameta �h�nena p�sa�so. Sa�vibhajati, pu���ni karot�, ti imin� dutiyena �h�nena p�sa�so. Aya� gahapati k�mabhog� imin� ekena �h�nena g�rayho. Imehi dv�hi �h�nehi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a gahapati yv�ya� k�mabhog� dhamm�dhammena bhoge pariyesati s�hasena pi as�hasena pi, dhamm�dhammena bhoge pariyesitv� s�hasena pi as�hasena pi na att�na� sukheti p�neti na sa�vibhajati, na pu���ni karoti, aya� gahapati k�mabhog� ekena �h�nena p�sa�so, t�hi �h�nehi g�rayho. 'Dhammena bhoge pariyesati as�hasen�'ti imin� ekena �h�nena p�sa�so. 'Adhammena bhoge pariyesati s�hasen�'ti imin� pa�hamena �h�nena g�rayho, 'na att�na� sukheti p�net�'ti imin� dutiyena �h�ne g�rayho. 'Na sa�vibhajati, na pu���ni karot�'ti imin� tatiyena �h�nena g�rayho. Aya� gahapati k�mabhog� imin� ekena �h�nena p�sa�so. Imehi t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ra gahapati yv�ya� k�mabhog� dhamm�dhammena bhoge pariyesati s�hasena pi as�hasena pi, dhamm�dhammena bhoge pariyesitv� s�hasena pi as�hasena pi, att�na� sukheti p�neti na sa�vibhajati na pu���ni karoti. Aya� gahapati k�mabhog� dv�hi �h�nehi p�sa�so: dv�hi �h�nehi g�rayho: 'dhammena bhoge pariyesati as�hasen�'ti imin� pa�hamena �h�nena p�sa�so. Adhammena bhoge pariyesati s�hasen�'ti imin� pa�hamena �hanena g�rayho, 'att�na� sukheti p�net�'ti imin� dutiyena �h�nena p�sa�so. Na sa�vibhajati, na pu���ni karot�'ti imin� dutiyena �h�nena g�rayho. [PTS Page 180] [\q 180/]      aya� gahapati k�mabhog� imehi dv�hi �h�nehi p�sa�so, imehi dv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ra gahapati yv�ya� k�mabhog� dhamm�dhammena bhoge pariyesati s�hasena pi as�hasena pi dhamm�dhammena bhoge pariyesitv� s�hasena pi as�hasena pi, att�na� sukheti p�neti, sa�vibhajati pu���ni karoti. Aya� gahapati k�mabhog� t�hi �h�nehi p�sa�so: ekena �h�nena g�rayho: 'dhammena bhoge pariyesati as�hasen�'ti imin� pa�hamena �h�nena p�sa�so. Adhammena bhoge pariyesati s�hasen�'ti imin� ekena �h�nena g�rayho, 'att�na� sukheti p�net�'ti imin� dutiyena �h�nena p�sa�so. Sa�vibhajati, pu���ni karot�'ti imin� tatiyena �h�nena p�sa�so. Aya� gahapati k�mabhog� imehi t�hi �h�nehi p�sa�so,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ra gahapati yv�ya� k�mabhog� dhammena bhoge pariyesati as�hasena, dhammena bhoge pariyesitv� as�hasena na att�na� sukheti p�neti, na sa�vibhajati, na pu���ni karoti aya� gahapati k�mabhog� ekena �h�nena p�sa�so: dv�hi �h�nehi g�rayho: dhammena bhoge pariyesati as�hasen�'ti imin� ekena �h�nena p�sa�so. 'Na att�na� sukheti p�net�'ti, imin� pa�hamena �h�nena g�rayho. 'Na sa�vibhajati, na pu���ni karot�'ti imin� dutiyena �h�nena g�rayho. Aya� gahapati k�mabhog� imin� ekena �h�nena p�sa�so. Imehi dv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ra gahapati, yv�ya� k�mabhog� dhammena bhoge pariyesati as�hasena, dhammena bhoge pariyesitv� as�hasena att�na� sukheti p�neti, na sa�vibhajati, na pu���ni karoti aya� gahapati k�mabhog� dv�hi �h�nehi p�sa�so: ekena �h�nena g�rayho: dhammena bhoge pariyesati as�hasen�'ti imin� pa�hamena �h�nena p�sa�so. Att�na� sukheti p�net�'ti, imin� dutiyena �h�nena p�sa�so. Na sa�vibhajati na pu���ni karot�'ti imin� enena �h�nena g�rayho. 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gahapati k�mabhog� imehi dv�hi �h�nehi p�sa�so.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ra gahapati, yv�ya� k�mabhog� dhammena bhoge pariyesati as�hasena, dhammena bhoge pariyesitv� as�hasena att�na� sukheti, p�neti sa�vibhajati, pu���ni karoti, teca bhoge gathito mucchito ajjh�panno an�d�navadass�v� anissara�apa��o paribhu�jati. Aya� gahapati, k�mabhog� t�hi �h�nehi p�sa�so ekena �h�nena g�rayho: 'dhammena bhoge pariyesati as�hasen�'ti imin� pa�hamena �h�nena p�sa�so, 'att�na� sukheti p�net�'ti imin� dutiyena �h�nena p�sa�so. Sa�vibhajati pu���ni karot�'ti imin� tatiyena �h�nena p�sa�so. 'Te ca bhoge gathito mucchito ajjh�panno an�d�navadass�v� anissara�apa��o paribhu�jat�'ti, imin� ekena �h�nena g�rayho. Aya� gahapati k�mabhog� imehi t�hi �h�nehi p�sa�so.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ra gahapati yv�ya� k�mabhog� dhammena bhoge pariyesati, as�hasena, dhammena bhoge pariyesitv� as�hasena att�na� sukheti p�neti sa�vibhajati pu���ni karoti, te ca bhoge agathito amucchito anajjh�panno, �d�navadass�v� nissara�a pa��o paribhu�jati. Aya� gahapati, k�mabhog� cat�hi �h�nehi p�sa�so: dhammena bhoge pariyesati as�hasen�ti imin� pa�hamena �h�nena p�sa�so. Att�na� sukheti p�net�'ti imin� dutiyena �h�nena p�sa�so. Sa�vibhajati, pu���ni karot�'ti imin� tatiyena �h�nena p�sa�so te ca bhoge agathito amucchito anajjh�panno �d�navadass�v� nissara�apa��o paribhu�jat�'ti, imin� catutthena �h�n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gapahati k�mabhog� imehi cat�hi �hanehi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i dasa k�mabhog� santo sa�vijjam�n� lokasmi�. Imesa� kho gahapati dasanna� k�mabhog�na� yv�ya� k�mabhog� dhammena bhoge pariyesati as�hasena. [PTS Page 182] [\q 182/]      dhammena bhoge pariyesitv� as�hasena, att�na� sukheti p�neti. Sa�vibhajati pu���ni karoti, te ca bhoge agathito amucchito anajjh�panno �d�navadass�v� nissara�a pa��o paribhu�jati, aya� imesa� dasanna� k�mabhog�na� aggo ca se��ho ca p�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ahapati gav� kh�ra�, kh�ramh� dadhi, dadhimh� navan�ta�, navan�tamh� sappi, sappimh� sappima�o tattha aggamakkh�yati, eva meva kho gagapati imesa� dasanna� k�mabhog�na� yv�ya� k�mabhog� dhammena bhoge pariyesati as�hasena, dhammena bhoge pariyesitv� as�hasena att�na� sukheti p�neti sa�vibhajati, pu���ni karoti, te ca bhoge agathito amucchito anajjh�panno �d�navadass�v� nissara�a pa��o paribhu�jati. Aya� imesa� dasanna� k�mabhog�na� aggo ca se��ho ca p�mokkho ca uttamo ca pavaro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gahapati ariyas�vakassa pa�cabhay�ni ver�ni v�pasant�ni honti, cat�hi sot�pattiya�gehi samann�gato hoti, ariyo cassa ��yo pa���ya sudi��ho hoti suppa�ividdho, �ka�kham�no attan�va att�na� vy�karey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anirayomhi kh��atiracch�nayoni kh��apettivisayo kh��p�yaduggativinip�to sot�panno hamasm�, avinip�ta dhammo niyato sambodhi par�yanoti. Katam�ni pa�ca bhay�ni ver�ni v�pasant�ni ho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3] [\q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p��tip�t� p��tip�tappaccay� di��hadhammikampi bhaya� vera� pasavati, sampar�yikampi bhaya� vera� pasavati, cetasikampi dukkha� domanassa� pa�isa�vedeti. P��tip�t� pa�ivirato neva di��hadhammika� bhaya� vera� pasavati na sampar�yika� bhaya� vera� pasavati na cetasika� dukkha� domanassa� pa�isa�vedeti, p��tip�t� pa�iviratassa eva� ta� bhaya� vera� v�pas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 adinn�d�y� adinn�d�napaccay� di��hadhammikampi bhaya� vera� pasavati, sampar�yikampi bhaya� vera� pasavati, cetasikampi dukkha� domanassa� pa�isa�vedeti. Adinn�d�n� pa�ivirato neva di��hadhammika� bhaya� vera� pasavati na sampar�yika� bhaya� vera� pasavati na cetasika� dukkha� domanassa� pa�isa�vedeti, adinn�d�n� pa�iviratassa eva� ta� bhaya� vera� vupas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 k�mesu micch�c�r� k�mesu micch�c�rapaccay� di��hadhammikampi bhaya� vera� pasa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r�yikampi bhaya� vera� pasavati, cetasikampi dukkha� domanassa� pa�isa�vedeti. K�mesumicch�c�r� pa�ivirato neva di��hadhammika� bhaya� vera� pasavati na sampar�yika� bhaya� vera� pasavati na cetasika� dukkha� domanassa� pa�isa�vedeti, k�mese micch�c�r� pa�iviratassa eva� ta� bhaya� vera� vupas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gahapati mus�v�d� mus�v�dapaccay� di��hadhammikampi bhaya� vera� pasavati, sampar�yikampi bhaya� vera� pasavati, cetasikampi dukkha� domanassa� pa�isa�vedeti. Mus�v�d� pa�ivirato neva di��hadhammika� bhaya� vera� pasavati na sampar�yika� bhaya� vera� pasavati na cetasika� dukkha� domanassa� pa�isa�vedeti, mus�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ratassa eva� ta� bhaya� vera� vupas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 sur�meraya majjapam�da��h�y� sur�meraya majjapam�da��h�napaccay� di��hadhammikampi bhaya� vera� pasavati, sampar�yikampi bhaya� vera� pasavati, cetasikampi dukkha� domanassa� pa�isa�vedeti. Sur�meraya majjapam�da��h�n� pa�ivirato neva di��hadhammika� bhaya� vera� pasavati na sampar�yika� bhaya� vera� pasavati na cetasika� dukkha� domanassa� pa�isa�vedeti, sur�meraya majjapam�da��h�n� pa�iviratassa eva� ta� bhaya� vera� v�pas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haya� vera� v�pasanna� hoti. Im�ni pa�cabhay�ni ver�ni v�pasan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cat�hi sot�pattiya�gehi samann�gat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ariyas�vako buddhe aveccappas�dena samann�gato hoti: ''itipi so bhagav� araha� samm� sambuddho vijj�cara�asampanno sugato lokavid� anuttaro purisadammas�rath� satth� devamanuss�na� buddho bhagav�''ti. Dhamme aveccappas�dena samann�gato hoti: ''sv�kkh�to bhagavat� dhammo sandi��hiko ak�liko ehipassiko opanayiko paccatta� veditabbo vi��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na samann�gato hoti: ''supa�ipanno bhagavato s�vakasa�gho, ujupa�ipanno bhagavato s�vakasa�gho, ��yapa�ipanno bhagavato s�vaka sa�gho, s�m�cipa�ipanno bhagavato s�vakasa�gho, yadida� catt�ri purisayug�ni a��hapurisapuggal�, esa bhagavato s�vakasa�gho �hu�eyyo p�hu�eyyo dakkhi�eyyo a�jalikara�yo anuttara� pu��akkhetta� lok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samann�gato [PTS Page 184] [\q 184/]      hoti, akha�ehi acchiddehi asabalehi akamm�sehi bhujissehi vi���ppasatthehi apar�ma��hehi sam�dhisa�vattanikehi i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ssa ariyo ��yo pa���ya sudi��ho hoti suppa�ividd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ariyas�vako itipa�isa�cikkhati: ''iti imasmi� sati ida� hoti, imassupp�d� ida� uppajjati, imasmi� asati ida� na hoti, imassa nirodh� ida� nirujjhati, yadida� avijj�paccay� sa�kh�r�, sa�kh�rapaccay� vi����a�, vi����a paccay� n�ma r�pa�, n�mar�pa paccay� sayatana�, sayatana paccay� phasso, phassa paccay� vedan�, vedan� paccay� ta�h�, ta�h� paccay� up�d�na�, up�d�na paccay� bhavo bhava paccay� j�ti, j�ti paccay� jar�mara�a� sokaparidevadukkha 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 nirodh� sa�kh�ra nirodho, sa�kh�ra nirodh� vi����a nirodho, vi����a nirodh� n�mar�pa nirodho, n�mar�pa nirodh� sayatana nirodho, sayatana nirodh� phassa nirodho, phassa nirodh� vedan� nirodho, vedan� nirodh� ta�h� nirodho, ta�h� nirodh� up�d�na nirodho, up�d�na nirodh� bhava nirodho, bhava nirodh� j�ti nirodho, j�ti nirodh� jar� mara�a� sokaparidevadukkha domanassup�y�s� nirujjhanti. Evametassa kevalassa dukkhakkhandhassa nirodho hoti. Aya�cassa ariyo ��yo pa���ya sudi��ho hoti suppa�i vi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 ariyas�vakassa im�ni pa�cabhay�ni ver�ni v�pasant�ni honti. Imehi cat�hi sot�pattiya�gehi samann�gato hoti. Ayamassa ariyo ��yo pa���ya sudi��ho hoti suppa�ividdho, so �ka�kham�no attan�va att�na� vy�kareyya: ''kh��anirayomhi kh��atiracch�nayoniyo kh��apettivisayo kh��p�yaduggativinip�to. Sot�panno hamasmi avinip�ta 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di��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 atha kho an�thapi�iko gahapati div� divassa s�vatthiy� nikkhami. Bhagavanta� dassan�ya. Atha kho an�thapi�ikassa gahapatissa etadahosi: ''ak�lo kho t�va bhagavanta� dassan�ya, patisall�no bhagav�, mano bh�van�y� nampi bhikkh�na� ak�lo dassan�ya, patisall�n� manobh�van�y� bhikkhu. Yann�n�ha� yena��atitthiy�na� paribb�jak�na� �r�mo tenupasa�kameyyanti''. Atha kho an�thapi�iko gahapati yena a��atitthiy�na� paribb�jak�na�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itthiy� paribb�jak� sa�gamma sam�gamma unn�dino ucc�sadd� mah�sadd� anekavihita� tiracch�na katha� kathent� nisinn� honti. Addasa�su kho te a��atitthiy� par�bb�jak� an�thapi�ika� gahapati� d�ratova �gacchanta�, disv� a��ama��a� sa�hapesu�: ''appasadd� bhonto hontu, m� bhonto saddamakattha, aya� an�thapi�iko gahapati �gacchati sama�assa gotamassa s�vako, y�vat� kho pana sama�assa gotamassa s�vak� gih� od�tavasan� s�vatthiya� pa�ivasanti, aya� tesa� a��ataro an�thapi�iko gahapati. Appasaddak�m� kho pana te �yasmanto appasadda vin�t� appasaddassa va��av�dino. Appeva n�ma appasadda� parisa�viditv� upasa�kamitabba� ma��eyy�''ti. Atha kho te a��atitthiy� paribb�jak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yena te a��atitthiy� paribb�jak� tenupasa�kami. Upasa�kamitv� tehi: a��atitthiyehi paribb�jakehi saddhi� sammodi, sammodan�ya� katha� [PTS Page 186] [\q 186/]      s�r��ya� v�tis�retv� ekamanta� nis�di. Ekamanta� nisinna� kho an�thapi�ika� gahapati� te a��atitthiy� paribb�jak� etadavocu�: ''vadehi gahapati kindi��hiko sama�o gotamo''ti. ''Na kho aha� bhante bhagavato sabba� di��hi� 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ira tva� gahapati, na sama�assa gotamassa sabba� di��hi� j�n�si, vadehi gahapati ki� di��hik� bhikkh�''ti. ''Bhikkh� nampi kho aha� bhante na sabba� di��hi� 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ira tva� gahapati, na sama�assa gotamassa sabba� di��hi� j�n�si, na pi bhikkh�na� sabba� di��hi� j�n�si, vadehi gahapati, ki� di��hikosi tvanti'' eta� kho bhante amhehi na dukkara� vy�k�tu� ''ya� di��hik� mayanti''. I�gha t�va �yasmanto yath�sak�ni di��higat�ni by�karontu, pacch�peta� amhehi na dukkara� bhavissati by�k�tu� sandi��hik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paribb�jako an�thapi�ika� gahapati� etadavoca: ''sassato loko, idameva sacca�, moghama��anti'' eva� di��hiko aha� gahapat�''ti, a��ataropi paribb�jako an�thapi�ika� gahapati� etadavoca: ''asassato loko, idameva sacca� moghama��anti'' eva� di��hiko aha� gahapat�''ti. A��ataropi kho paribb�jako an�thapi�ika� gahapati� etadavoca: 'antav� loko' idameva sacca� moghama��anti'' eva� di��hiko aha� gahapat�''ti. 'Anantav� loko' idameva sacca� moghama��anti'' eva� di��hiko aha� gahapat�''ti. 'Ta� j�va� ta� sar�ra�' idameva sacca� moghama��anti'' eva� di��hiko aha� gahapat�''ti. 'A��a� j�va�, a��a� sar�ra�' idameva sacca� moghama��anti'' eva� di��hiko aha� gahapat�''ti. 'Hot� tath�gato parammara�' idameva sacca� moghama��anti'' eva� di��hiko aha� gahapat�''ti. 'Na hoti tath�gato parammara�' idameva sacca� moghama��anti'' eva� di��hiko aha� gahapat�''ti. 'Hoti ca na hoti ca tath�gato parammara�' idameva sacca� moghama��anti'' eva� di��hiko aha� gahapat�''ti, neva hoti, na na hoti tath�gato parammara�', idameva sacca� moghama��anti'' eva� di��hiko aha� gahap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n�thapi�iko gahapati te paribb�jake etadavoca: yv�ya� bhante, �yasm� evam�ha: 'sassato loko, ida meva sacca� moghama��anti'' eva� di��hiko aha� [PTS Page 187] [\q 187/]      gahapat�'ti, imass�yasmato di��hi attano v� ayoniso manasik�rahetu uppann�, paratoghosappaccay� v�. S� kho panes� di��hi bh�t� sa�khat� cetayit� pa�iccasamuppann�, ya� kho pana ki�ci bh�ta� sa�khata� cetayita� pa�iccasamuppanna� tadanicca�, yadanicca� ta� dukkha�, ya� dukkha� tadeva so1 �yasm� all�no tadeva so1 �yasm� ajjh�pa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�ya� bhante, �yasm� evam�ha: asassato loko, ida meva sacca� moghama��anti'' eva� di��hiko aha� gahapat�'ti, imassapi2 �yasmato3 di��hi attano v� ayoniso manasik�rahetu uppann� paratoghosappaccay�4 v�. S� kho panes� di��hi bh�t� sa�khat� cetayit� pa�iccasamuppann�, ya� kho pana ki�c� bh�ta� sa�khata� cetayita� pa�iccasamuppanna� tadanicca�, yadanicca� ta� dukkha�, ya� dukkha� tadeva so1 �yasm� all�no tadeva so �yasm� ajjhupa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�ya� bhante �yasm� evam�ha: 'anantav� loko' idamev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ma��anti'' eva� di��hiko aha� gahapat�''ti. 'Ta� j�va� ta� sar�ra�' idameva sacca� moghama��anti'' eva� di��hiko aha� gahapat�''ti. 'A��a� j�va�, a��a� sar�ra�' idameva sacca� moghama��anti'' eva� di��hiko aha� gahapat�''ti. 'Hot� tath�gato parammara�' idameva sacca� moghama��anti'' eva� di��hiko aha� gahapat�''ti. 'Na hoti tath�gato parammara�' idameva sacca� moghama��anti'' eva� di��hiko aha� gahapat�''ti. 'Hoti ca na hoti ca tath�gato parammara�' idameva sacca� moghama��anti'' eva� di��hiko aha� gahapat�''ti, neva hoti, na na hoti tath�gato parammara�', idameva sacca� moghama��anti'' eva� di��hiko aha� gahapat�''ti. Imassapi �yasmato di��hi attano v� ayoniso manasik�rahetu uppann�, paratoghosappaccay� v�. S� kho panes� di��hi bh�t� sa�khat� cetayit� pa�iccasam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pana ki�ci bh�ta� sa�khata� cetayita� pa�iccasamuppanna�, tadanicca�, yadanicca� ta� dukkha�, ya� dukkha� tadeveso �yasm� all�no, tadeveso �yasm� ajjhupa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 paribb�jak� an�thapi�ika� gahapati� etadavocu�: by�kat�ni kho gahapati amhehi sabbeheva yath�sak�ni di��higat�ni, vadehi gahapati, ki� di��hikosi tv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eves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ss�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yam�yasma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aghosappaccay� v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ante ki�ci bh�ta� sa�khata� cetayita� pa�iccasamuppanna�, tadanicca�. Yadanicca� ta� dukkha�. Ya� dukkha� ta� neta� mama, neso hamasmi, na me so att�ti eva�di��hiko ah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gahapati ki�ci bh�ta� sa�khata� cetayita� pa�iccasamuppanna� tadanicca�, yadanicca� ta� dukkha�, ya� dukkha� tadeva tva� gahapati all�no, tadeva tva� gahapati ajjhupa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ante ki�ci bh�ta� sa�khata� cetayita� pa�iccasamuppanna� tadanicca�, yadanicca�, ta� dukkha�, ya� dukkha� ta� neta� mama, neso'hamasmi' na meso att�ti evameta� yath�bh�ta� sammappa���ya sudi��ha� tassa ca uttari� nissara�a� yath�bh�ta� paj�n�m�ti. Eva� te paribb�jak� tu�h�bh�t� ma�kubh�t� pattakkhandh� adhomukh� pajjh�yant� appa�ibh�n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te paribb�jake tu�h�bh�te ma�kubh�te pattakkhandhe adhomukhe pajjh�yante appa�ibh�ne viditv� u��h�y�san� yena bhagav� tenupasa�kami. Upasa�kamitv� bhagavanta� abhiv�detv� ekamanta� nis�di. Ekamanta� nisinno kho an�thapi�iko gahapati y�vatako ahosi tehi a��atitthiyehi paribb�jakehi saddhi�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gahapati, eva� kho te gahapati moghapuris� k�lena k�la� sahadhammena suniggah�ta� niggahetabb�ti. Atha kho bhagav� an�thapi�ika� gahapati� dhammiy� kath�ya sa�dassesi, sam�dapesi samuttejesi sampaha�sesi. Atha kho an�thapi�iko gahapati bhagavat� dhammiy� kath�ya sandassito sam�dapito samuttejito sampaha�sito [PTS Page 189] [\q 189/]     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 an�thapi�ike gahapatimhi bhikkh� �mantesi. Yopi so bhikkhave bhikkhu vassasat�pasampanno imasmi� dhammavinaye, sopi evameva� a��atitthiye paribb�jake sahadhammena suniggahita� nigganheyya yath� ta� an�thapi�ikena gahapatin� nigga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iyam�h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camp�ya� viharati gagg�r�ya pokkhara�iy� t�re, atha kho vajjiyam�hito gahapati div� divassa camp�y� nikkhami bhagavanta� dassan�ya. Atha kho vajjiyam�hitassa1 gahapatissa etadahosi: ak�lo kho t�va bhagavanta� dassan�ya, patisall�no bhagav�, manobh�van�y�nampi bhikkh�na� ak�lo dassan�ya, patisall�n� manobh�van�y� bhikkhu. Yann� n�ha� a��atitthiy�na� paribb�jak�na� �r�mo tenupasa�kam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jjiyam�hito gahapati yena��atitthiy�na� paribb�jak�na� �r�mo tenupasa�kami. Tena kho pana samayena a��atitthiy� paribb�jak� sa�gamma sam�gamma unn�dino ucc�sadd� mah�sadd� anekavihita� tiracch�nakatha� kathent� nisin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su2 kho te a��atitthiy� paribb�jak� vajjiyam�hita� gahapati� duratova �gacchanta�. Disv� a��ama��a� sa�hapesu� appasadd� bhonto hontu, m� bhonto saddamakattha, aya� vajjiyam�hito gahapati �gacchati, sama�assa gotamassa s�vako, y�vat� kho [PTS Page 190] [\q 190/]      pana sama�assa gotamassa s�vak� gih� od�tavasan� camp�ya� pa�ivasanti, aya� tesa� a��ataro. Vajjiyam�hito gahapati appasaddak�m� kho pana te ayasmanto appasaddavin�t� appasaddassa va��av�dino appevan�ma appasadda� parisa� viditv� upasa�kami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a��atitthiy� paribb�jak� tu�h� ahesu�. Atha kho vajjiyam�hito gahapati yena te paribb�jak� tenupasa�kami. Upasa�kamitv� tehi a��atitthiyehi paribb�jakehi saddhi� sammodi. Sammodan�ya� katha� s�r��ya� v�tis�retv� ekamanta� nis�di. Ekamanta� nisinna� kho vajjiyam�hita� gahapati� te paribb�jak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cca� kira gahapati sama�o gotamo sabba� tapa� garahati, sabba� tapassi� l�kh�j�vi� eka�sena upakkosati upavad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jajiy�mahitass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adas�s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bhante bhagav� sabba� tapa� garahati, na pi sabba� tapassi� l�kh�jivi� eka�sena upakkosati upavadati. G�rayha� kho pana bhante bhagav� garahati, p�sa�siya� pasa�sati, g�rayha� kho pana bhante bhagav� garahanto, p�sa�s�ya�1 pasa�santo vibhajjav�do bhagav�. Na so bhagav� ettha eka�sav�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paribb�jako vajjiyam�hita� gahapat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gamehi tva� gahapati yassa tva� sama�assa gotamassa va��a� bh�sasi so sama�o gotamo venayiko appa��attik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p�ha� bhante �yasmante vakkh�mi sahadhammena ida� kusalanti bhante bhagavat� pa��atta�, ida� akusalanti bhante bhagavat� pa��atta�. Iti kusal�kusala� bhagav� pa���payam�no sappa��attiko bhagav�, na so bhagav� venayiko appa��atti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 paribb�jak� [PTS Page 191] [\q 191/]      tu�h�bh�t� ma�kubh�t� pattakkhandh� adhomukh� pajjh�yante appa�ibh�n� nis�di�su. Atha kho vajjiyam�hito gahapati te paribb�jake tu�h�bh�te ma�kubh�te pattakkhandhe adhomukhe pajjh�yante appa�ibh�ne viditv� u��h�y�san� yena bhagav� tenupasa�kami. Upasa�kamitv� bhagavanta� abhiv�detv� ekamanta� nis�di. Ekamanta� nisinno kho vajjiyam�hito gahapati y�vatako ahosi tehi a��atitthiyehi paribb�jakehi saddhi� kath�sall�po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gahapati. Eva� kho te gahapati moghapuris� k�lena k�la� sahadhammena suniggahita� niggahetabb�. N�ha� gahapati sabba� tapa� tapitabbanti vad�mi, . Na pan�ha� gahapati sabba� tapa� na tapitabbanti vad�mi. N�ha� gahapati sabba� sam�d�na� sam�d�tabbanti2 vad�mi. Na pan�ha� gahapati sabba� sam�d�na� na sam�d�tabbanti vad�mi. N�ha� gahapati sabba� padh�na� padahitabbanti vad�mi. Na pan�ha� gahapati sabba� padh�na� na padahitabbanti vad�mi. N�ha� gahapati sabbo pa�inissaggo pa�inissajitabboti vad�mi. Na pan�ha� gahapati sabbo pa�inissaggo na pa�inissajitabboti vad�mi. N�ha� gahapati sabb� vimutti vimuccitabb�ti vad�mi, na pan�ha� gahapati sabb� vimutti na vimuccitabb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sa�sitabba�  machasa� pasa� siy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�ditababan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gahapati tapa� tapato akusal� dhamm� abhiva��hanti, . Kusal� dhamm� parih�yanti, evar�pa� tapa� na tapitabbanti vad�mi. Ya�cakhv�ssa gahapati tapa� tapato akusal� dhamm� parih�yanti kusal� [PTS Page 192] [\q 192/]      dhamm� abhiva��hanti, evar�pa� tapa� tap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gahapati sam�d�na� sam�diyato akusal� dhamm� abhiva��hanti, kusal� dhamm� parih�yanti, evar�pa� sam�d�na� na sam�ditabbanti vad�mi, ya�cakhv�ssa gahapati sam�d�na� sam�diyato akusal� dhamm� parih�yanti, kusal� dhamm� abhiva��hanti, evar�pa� sam�d�na� sam�d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gahapati padh�na� padahato akusal� dhamm� abhiva��hanti, kusal� dhamm� parih�yanti, evar�pa� padh�na� na padahitabbanti vad�mi. Ya�cakhv�ssa gahapati padh�na� padahato akusal� dhamm� parih�yanti, kusal� dhamm� abhiva��hanti, evar�pa� padh�na� padah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 pa�inissagga� pa�inissajjayato akusal� dhamm� abhiva��hanti, kusal� dhamm� parih�yanti, evar�po pa�inissaggo pa�inissajitabboti vad�mi. Ya�cakhv�ssa gahapati pa�inisagga� pa�inisajjayato akusal� dhamm� parih�yanti, kusal� dhamm� abhiva��hanti, evar�po pa�inissaggo na pa�inissajitabbo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gahapati vimutti� vimuccayato akusal� dhamm� abhiva��hanti, kusal� dhamm� parih�yanti, evar�p� vimutti na vimuccitabbati vad�mi. Ya�cakhv�ssa gahapati vimutti� vimuccayato akusal� dhamm� parih�yanti, kusal� dhamm� abhiva��hanti, evar�p� vimutti vimuccitabb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jjiyam�hito gahapati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46 [\x  34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 vajjiyam�hite gahapatimhi bhikkhu �mantesi yo pi so bhikkhave bhikkhu d�gharatta� apparajakkho imasmi� dhammavinaye, so pi evameva a��atitthiye paribb�jake sahadhammena suniggatahi� nigga�heyya yath� ta� vajjiyam�hitena gahapatin� nigga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ttiyo paribb�jako yena bhagav� tenupasa�kami. Upasa�kamitv� bhagavat� saddhi� sammodi. Sammodan�ya� katha� s�r��ya� v�tis�retv� ekamanta� nis�di. Ekamanta� nisinno kho uttiy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kho bho gotama sassato loko, idameva sacca� moghama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y�kata� kho eva� uttiya may� 'sassato loko, idameva sacca�, moghama��an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 pana bho gotama 'asassato loko, ida meva sacca� moghama��an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kho uttiya avy�kata� may� 'asassato loko, idameva sacca� moghama��an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� kho bho gotama antav� loko, idameva sacca� moghama��anti? Ta� j�va� ta� sar�ra� idameva sacca� moghama��anti? A��a� j�va�, a��a� sar�ra� idameva sacca� moghama��anti? Hoti tath�gato parammara� idameva sacca� moghama��anti? Hoti ca na hoti ca tath�gato parammara� idameva sacca� moghama��anti? Neva hoti na nahoti tath�gato parammara�, idameva sacca� moghama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kho uttiya avy�kata� may� 'neva hoti na nahoti tath�gato parammara�, idameva sacca� mogha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 sassato loko idameva sacca� moghama��anti iti pu��ho sam�no 'avy�kata� kho eta� uttiya may� sassato loko idameva sacca� moghama��anti'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bho gokama asassato loko idameva sacca� moghama��ani iti pu��ho sam�no etampi kho uttiya avy�kata� may� 'asassato loko idameva sacca� moghama��anti''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� kho bho gotama antav� loko idameva sacca� moghama��anti iti pu��ho sam�no 'etampi kho uttiya aby�kata� may� antav� loko idameva sacca� moghama��anti vadesi. Anantav� loko idameva sacca� moghama��anti iti pu��ho sam�no 'etampi kho uttiya aby�kata� may� anantav� loko idameva sacca� moghama��anti vadesi. Ta� j�va� ta� sar�ra� idameva sacca� moghama��anti iti pu��ho [PTS Page 194] [\q 194/]      sam�no 'etampi kho uttiya aby�kata� may� ta� j�va� ta� sar�ra� idameva sacca� moghama��anti vadesi. A��a� j�va� a��a� sar�ra� idameva sacca� moghama��anti iti pu��ho sam�no 'etampi kho uttiya aby�kata� may� a��a� j�va� a��a� sar�ra� idameva sacca� moghama��anti vadesi. Hoti tath�gato parammara� idameva sacca� moghama��anti iti pu��ho sam�no 'etampi kho uttiya aby�kata� may� hoti tath�gato parammara� idameva sacca� moghama��anti vadesi. Na hoti tath�gato parammara� idameva sacca� moghama��anti iti pu��ho sam�no 'etampi kho uttiya aby�ta� may� na hoti tath�gato parammara� idameva sacca� moghama��anti' vadesi. Hoti ca na hoti ca tath�gato parammara� idameva sacca� moghama��anti iti pu��ho sam�no 'etampi kho uttiya aby�kata� may� hoti ca na hoti ca tath�gato parammara� idameva sacca� moghama��anti' vadesi. Neva hoti na na hoti tath�gato parammara� idameva sacca� moghama��anti iti pu��ho sam�no 'etampi kho uttiya aby�kata� may� neva hoti na na hoti tath�gato parammara� idameva sacca� moghama��anti vadesi. Atha ki�carahi bhot� gotamena vy�ka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ya kho aha� uttiya s�vak�na� dhamma� desemi satt�na� visuddhiy� sokapariddav�na� samatikkam�ya dukkhadomanass�na� attha�gam�ya ��yassa adhigam�ya nibb�nassa sacc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eta� bhava� gotamo abhi���ya abhi���ya s�vak�na� dhamma� deseti satt�na� visuddhiy� sokapariddav�na� samatikkam�ya dukkhadomanass�na� attha�gam�ya ��yassa adhigam�ya nibb�nassa sacchikiriy�ya sabbo v� tena loko n�yissati1 upa��ho v� tibh�go v� ti? Eva� vutte bhaga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�nandassa etadahosi: 'm�heva� kho uttiyo paribb�jako p�paka� di��higata� pa�ilabhi. 'Sabbas�mukka�sika� vata me sama�o gotamo pa�ha� pu��ho sa�s�deti, no vissajjeti, na n�na visahat�'ti. Tadassa uttiyassa paribb�jakassa d�gharatta� ahit�ya duk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yati  machasa� n�yy�yat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uttiya� paribb�jaka� etadavoca: tena h�vuso uttiya upamate kariss�mi. Upam�ya pi idhekacce vi��� puris� bh�sitassa attha� �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uttiya ra��o paccantima� nagara� da�ahudd�pa�1 da�hap�k�ratora�a� ekadv�ra�. Tatrassa dov�riko pa�ito byatto medh�v� a���t�na� niv�ret�, [PTS Page 195] [\q 195/]      ��t�na� paveset�. So tassa nagarassa samant� anupariy�yapatha� anukkamam�no na passeyya p�k�rasandhi� v� p�k�ravivara� v� antamaso bira nikkamanamattampi, no ca khavassa eva� ���a� hoti: ettak� p�� ima� nagara� pavisanti v� nikkhamanti v�ti. Atha khvassa evamettha hoti: ye kho keci orik� p�� ima� nagara� pavisanti v� nikkhamanti v� sabbe te imin� dv�rena pavisanti ca nikkhaman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uttiya na ta� tath�gatassa eva� ussukkata� hoti 'sabbo v� tena loko n�yissati, upa��ho v� tibh�go v�'ti. Atha kho evamettha tath�gatassa hoti: ye kho keci lokamh� n�yi�su v� n�yanti v� n�yissanti v�, sabbe te pa�can�vara�e pah�ya cetaso upakkilese pa���ya dubbal�kara�e cat�su satipa��h�nesu supa��hitacitt� satta bojjha�ge yath�bh�ta� bh�vetv� evamete lokamh� n�yi�su v� n�yanti v� n�yissan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eva kho tva� �vuso uttiya bhagavanta� pa�ha� apucchi2 tadeveta� pa��a� bhagavanta� a��ena pariy�yena apucchi. Tasm� te ta� bhagav� na vy�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ana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�yasm� �nando r�jagahe viharati tapod�r�me. Atha kho �yasm� �nando rattiy� pacc�sasamaya� paccu��h�ya yena tapod� tenupasa�kami gatt�ni parisi�c�tu�, tapode3 gatt�ni parisi�citv� paccuttaritv� ekac�varo a��h�si gatt�ni pubb�payam�no. Kokanadopi kho paribb�jako rattiy� pacc�sasamaya� paccupa��h�ya yena tapod� tenupasa�kami gatt�ni parisi�c�tu�. Addas� kho kokanado paribb�jako �yasmanta� �nanda� d�rato va �gacchanta�. Disv�na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�ahuddh�pa�  machasa� 3. Tapod�ya 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pucach�: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' ttha1 �vus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�vuso,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�vuso bhikkh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na� �vuso sakyaputtiy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eyy�ma maya� �yasmanta� ki�cideva desa� sace �yasm� ok�sa� karoti pa�hassa veyy�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vuso, sutv� ved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'sassato loko idameva sacca� moghama��anti' eva� di��hi bhava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�vuso eva� di��hi 'sassato loko idameva sacca� moghama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bho asassato loko idameva sacca�, moghama��a'nti evandi��hi bhava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�vuso, evandi��hi 'asassato loko idameva sacca�, moghama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, antav� loko idameva sacca�, moghama��anti evandi��hi bhavanti? Anantav� loko idameva sacca�, moghama��anti evandi��hi bhavanti? Ta� j�va� ta� sar�ra� idameva sacca�, moghama��anti evandi��hi bhavanti? A��a� j�va� a��a� sar�ra� idameva sacca�, moghama��anti evandi��hi bhavanti? Hoti tath�gato parammara� idameva sacca�, moghama��anti evandi��hi bhavanti? Na hoti tath�gato parammara� idameva sacca�, moghama��anti evandi��hi bhavanti? Hoti ca na ca [PTS Page 197] [\q 197/]      hoti ca tath�gato parammara� idameva sacca�, moghama��anti evandi��hi bhavanti? Neva hoti na na hoti tath�gato parammara� idameva sacca�, moghama��anti evandi��hi bhav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�vuso, eva�di��hi 'neva hoti na na hoti tath�gato parammara�, idameva sacca�, moghama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hi bhava� na j�n�ti na passat�ti? Na kho aha� �vuso na j�n�mi, na pass�mi, j�n�maha� �vuso pass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ttha �vuso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ettha �vusoti s�mu. Kavattha 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sassato loko, idameva sacca�, moghama��anti evandi��hi bhavanti iti pu��ho sam�no 'na kho aha� �vuso evandi��hi sassato loko ida meva sacca� moghama��anti'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asassato loko, idameva sacca�, moghama��anti evandi��hi bhavanti iti pu��ho sam�no 'na kho aha� �vuso evandi��hi asassato loko ida meva sacca� moghama��anti'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antav� loko ida meva sacca�, moghama��anti eva� di��hi bhavanti iti pu��ho sam�no na kho aha� �vuso evandi��hi antav� loko, idameva sacca� moghama��anti vadesi. Anantav� loko ida meva sacca�, moghama��anti eva� di��hi bhavanti iti pu��ho sam�no na kho aha� �vuso evandi��hi anantav� loko, idameva sacca� moghama��anti vadesi. Ta� j�va� ta� sar�ra� idameva sacca�, moghama��anti evandi��hi bhavanti iti pu��ho sam�no na kho aha� �vuso evandi��hi ta� j�va� ta� �ar�ra�, idameva sacca� moghama��anti vadesi. A��a� j�va� a��a� sar�ra� idameva sacca�, moghama��anti eva� di��hi bhavanti iti pu��ho sam�no na kho aha� �vuso evandi��hi a��a� j�va� a��a� sar�ra�, idameva sacca� moghama��anti vadesi. Hoti tath�gato parammara� idameva sacca�, moghama��anti evandi��hi bhavanti iti pu��ho sam�no na kho aha� �vuso evandi��hi hoti tath�gato parammara� idameva sacca� moghama��anti vadesi. Na hoti tath�gato parammara� idameva sacca� moghama��anti evandi��hi bhavanti iti pu��ho sam�no na kho aha� �vuso evandi��hi na hoti tath�gato parammara�, idameva sacca� moghama��anti vadesi. Hoti ca na hoti ca tath�gato parammara� idameva sacca�, moghama��anti evandi��hi bhavanti iti pu��ho sam�no na kho aha� �vuso evandi��hi hoti ca na hoti ca tath�gato parammara�, ida meva sacca� moghama��anti vadesi. Neva hoti, na na hoti tath�gato parammara� ida meva sacca�, moghama��anti eva� di��hi bhavanti iti pu��ho sam�no na kho aha� �vuso evandi��hi neva hoti na na hoti tath�gato parammara�, ida meva sacca� moghama��an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ava� na j�n�ti na passat� ti iti pu��ho sam�no na kho aha� �vuso na j�n�mi na pass�mi, j�n�maha� �vuso pass�m� ti vadesi. Yath� kathampan�vuso imassa bh�sitass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, idameva sacca� moghama��anti kho �vuso di��higatameta�. Asassato loko idameva sacca�, moghama��anti kho �vuso di��higatameta�. Antav� loko idameva sacca�, moghama��anti kho �vuso di��higatameta�. Anantav� loko idameva sacca�, moghama��anti kho �vuso di��higatameta�. Ta� j�va� ta� �ar�ra� idameva sacca� moghama��anti kho �vuso di��higatameta�. A��a� j�va� a��a� �ar�ra� idameva sacca� moghama��anti kho �vuso di��higatameta�. Hoti tath�gato parammara� idameva sacca� moghama��anti kho �vuso di��higatameta�. Na hoti tath�gato parammara� idameva sacca� moghama��anti kho �vuso di��igatameta�. Hoti ca na hoti ca tath�gato parammara� idameva sacca� moghama��anti kho �vuso di��higatameta�. Neva hoti na na hoti tath�gato parammara� idameva sacca� [PTS Page 198] [\q 198/]      moghama��anti kho �vuso di��higat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a�hi�a�h�na adhi�a�h�na pariyu�a�h�na samu�hav�na samuggh�to 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vuso di��higat� y�vat� di��hi��h�na� di��h�dhi��h�na� di��hi pariyu��h�na� di��hisamu��h�na� di��hisamuggh�to. Tamaha� j�n�mi, tamaha� pass�mi tamaha� j�nanto tamaha� passanto ky�ha� vakkh�m� 'naj�n�mi, na pass�m�'ti. 'J�n�ha� �vuso pa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�mo �yasm�? Katha�ca pan�yasmanta� sabrahmac�r� j�nan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ti kho me �vuso n�ma�, �nandoti ca pana ma� sabrahmac�r� j�n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ariyena vata kira bhot� saddhi� mantayam�n� na j�nimha '�yasm� �nando'ti. Sace hi maya� sa�j�neyy�ma '�yasm� �nando'ti ettakampi no nappa�ibh�seyya. Khamatu ca me �yasm� �na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n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bhikkhu �huneyyo hoti p�huneyyo dakkhi�eyyo a�jalikara�yo anuttara� pu��akkhetta� lokassa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 p�timokkhasa�vara sa�vuto viharati �c�ragocarasampanno a�umattesu vajjesu bhayadass�v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hoti sutadharo sutasann�cayo ye te dhamm� �dikaly�� majjhekaly�� pariyos�nakaly�� s�ttha� [PTS Page 199] [\q 199/]      sabya�jana� kevalaparipu��a� parisuddha� brahmacariya� abhivadanti, tath�r�p�ssa dhamm� bahussut� honti dhat�, vacas� paricit�, manas�nupekkhit�,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o ca hoti kaly��asah�yo kaly��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o hoti samm�dassanena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iddhividha� paccanubhoti ekopi hutv� bahudh� hoti, bahudh� pi hutv� eko hoti, �v�bh�va� tirobh�va� tiroku��ha� tirop�k�ra� tiropabbata� asajjam�no gacchati seyyath�pi �k�se. Pa�haviy�pi ummujjanimujja� karoti seyyath�pi udake. Udakepi abhijjam�ne gacchati seyyath�pi pa�haviya�. �k�sepi palla�kena kamati seyyath�pi pakkhi saku�o. Ime pi candima suriye eva� mahiddhike eva� mah�nubh�ve p��in� pari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ya sotadh�tuya visuddh�ya atikkantam�nusak�ya ubho sadde su�ti dibbe ca m�nuse ca ye d�re ca santike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tt�na� parapuggal�na� cetas� ceto paricca paj�n�ti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Amahaggata� v� citta� amahaggata� cittanti paj�n�ti. Mahaggata� v� citta� mahaggata� cittanti paj�n�ti. Savuttara� v� citta� savuttara� cittanti paj�n�ti. Anuttara� v� citta� anuttara� cittanti paj�n�ti. Asam�hita� v� citta� asam�hita� cittanti paj�n�ti. Sam�hita� v� citta� sam�hita� cittanti paj�n�ti. Avimutta� v� citta� avimutta� cittanti paj�n�ti. Vimutta� v� citta� 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pubbeniv�sa� anussarati. Seyyath�da�: ekampi j�ti� dvepi j�tiyo, tissopi j�tiyo catassopi j�tiyo [PTS Page 200] [\q 200/]      pa�capi j�tiyo dasapi j�tiyo, visampi j�tiyo ti�sampi j�tiyo, catt�r�sampi j�tiyo pa���sampi j�tiyo, j�tisatampi j�tisahassampi j�ti satasahassampi anekepi sa�va��akappe anekepi viva��akappe anekepi sa�va��a viva��akappe amutr�si�, eva� n�mo, eva� gotto, eva� va��o, evam�h�ro eva� sukhadukkhapa�isa�ved� evam�yupariyanto. So tato vuto amutra upap�di�. Tatup�si� evann�mo eva�gotto, eva�va��o evam�h�ro eva� sukha dukkha pa�isa�ved�, evam�yu pariyanto. So tato cuto idh�papannoti iti s�k�ra� savuddesa� anekavihita� pubbe 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visuddhena atikkantam�nusakena satte passati cavam�ne upapajjam�ne h�ne pa�te suva��e dubba��e sugate duggate yath�kamm�page satte paj�n�ti. 'Ime vata bhonto satt� k�ya duccaritena samann�gat� vac� duccaritena samann�gat� mano duccaritena samann�gat� ariy�na� upav�dak� micch�di��hik� micch�di��hi kamma sam�d�n�, te k�yassabhed� parammara� ap�ya� duggati� vinip�ta� niraya� upapann�. Imev� pana bhonto satt� k�yasucaritena samann�gat�, vac� sucaritena samann�gat� mano sucaritena samann�gat� ariy�na� anupav�dak� samm�di��hik� samm�di��hikamma sam�d�n�, te k�yassa bhed� parammara� sugati� loka� upapann�ti,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 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bhikkhu �huneyyo hoti p�hu�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thero bhikkhu yassa� yassa� dis�ya� viharati. Ph�suyeva vihara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hoti ratta��� cirapabbajito. S�lav� hoti p�timokkhasa�varasa�vuto viharati �c�ragocarasampanno, a�umattesu vajjesu bhayadass�v� sam�d�ya sikkhati sikkh�padesu. Bahussuto hoti sutadharo sutasann�cayo, ye te dhamm� �dikaly�� majjhekaly�� pariyos�nakaly�� s�tth�, sabya�jan� kevalaparipu��a� parisuddha� brahmacariya� abhivadanti, tath�r�p�ssa dhamm� bahussut� honti dhat� vacas� paricit� manas�nupekkhit� di��hiy� suppa�ividdho. Ubhay�ni kho panassa p�timokkh�ni vitth�rena sv�gat�ni honti suvibhatt�ni suppa vatt�ni suvinicchit�ni suttaso anubya�janaso adhikara�a samupp�da v�pasame kusalo hoti. Dhammak�mo hoti piyasamud�c�ro, abhidhamme abhivinaye urap�mujjo,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�tarac�varapi�ap�tasen�sanagil�napaccayabhesajjaparikkh�rena. P�s�diko hoti abhikkante pa�ikkante. Susa�vuto antaragharepi nisajj�ya, catunna� jh�n�na� �bhicetasik�na� di��hadhammasukhavih�r�na� nik�mal�bh� hoti akicchal�bh� akasiral�bh� �sav�na�ca khay� an�sava� ceto 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thero bhikkhu yassa� yassa� dis�ya� viharati ph�suyev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up�li yena bhagav� tenupasa�kami. Upasa�kamitv� bhagavanta� abhiv�detv� ekamanta� [PTS Page 202] [\q 202/]      nis�di. Ekamanta� nisinno kho �yasm� up�li bhagavanta� etadavoca: icch�maha� bhante ara��e vanapatth�ni pant�ni sen�san�ni pa�isev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bhisambhav�ni kho up�li ara��e vanapatth�ni pant�ni sen�san�ni, dukkara� paviveka� durabhirama� ekatte haranti ma��e mano van�ni sam�dhi� alabham�nassa bhikkhuno. Ye kho up�li eva� vadeyya: 'aha� sam�dhi� alabham�no *ara��e vanapatth�ni pant�ni sen�san�ni pa�iseviss� mi'ti. Tasseta� p��ika�kha� sa�s�dissati v�1 uppilavissati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a��avanapatan�n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lavisasati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up�li mah� udakarahado, atha �gaccheyya hatthin�go sattaratano v� a��haratano v�. Tassa evamassa: 'yann�n�ha� ima� udakarahada� og�hetv� ka��asandhopikampi khi��a� k��eyya�, pi��hisandhopikamp� khi��a� k��eyya�. Ka��asandhopikampi khi��a� k��itv� pi��hisandhopikampi khi��a� k��itv� nah�tv� ca pivitv� ca paccuttaritv� yena k�ma� pakkhameyya'nti. So udakarahada� og�hetv� ka��asandhopikampi khi��a� k��eyya. Pi��hisandhopikampi khi��a� k��eyya. Ka��asandhopikampi khi��a� k��itv� pi��hisandhopikampi khi��a� k��itv� nah�tv� ca pivitv� ca paccuttaritv� yena k�ma� pakkameyya. Ta� kissahetu: mah�hup�li attabh�vo gambh�re g�dha�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gaccheyya saso v� biro v�. Tassa eva massa: ko c�ha�, ko ca hatthin�go? Yann�n�ha� ima� udakarahada� og�hetv� ka��asandhopikampi khi��a� k��eyya� pi��hisandhopikampi khi��a� [PTS Page 203] [\q 203/]      k��eyya� ka��asandhopikampi khi��a� k��itv� pi��hisandhopikampi khi��a� k��itv� nah�tv� ca pivitv� ca paccuttaritv� yena k�ma� pakkameyyanti. Sota� udakarahada�1 sahas� appa�isa�kh�ya pakkhan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ta� p��ika�kha� sa�s�dissati v� uppilavissati v� ta� kissahetu: paritto hup�li attabh�vo gambh�re g�dha� na vindati. Evameva kho up�li yo eva� vadeyya: aha� sam�dhi� alabham�no ara��e vanapatth�ni patt�ni sen�san�ni pa�iseviss�m� ti. Tasseta� p��ika�kha�, sa�s�dissati v� uppilavissa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up�li daharo kum�ro mando utt�naseyyako sakena muttakar�sena k��ati, ta� ki� ma��asi up�li, nanv�ya� keval� parip�r� b�laki��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up�li kum�ro aparena samayena vuddhimanv�ya indriy�na� parip�kamanv�ya y�ni t�ni kum�rak�na� k�panak�ni bhavanti. Seyyath�da�: va�kaka�, 2 gha�ika�, mokkhacika�, ci�gulaka� patt��haka�, rataka� dhanuka�, tehi k��ati. Ta� ki� ma��asi up�li. Nanv�ya� khi��� purim�ya khi���ya abhikkantatar� ca pa�tatar� c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yitv� sahas� appacisa�kh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�ka  s�mu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o so up�li kum�ro aparena samayena vuddhimanv�ya indriy�na� parip�kamanv�ya pa�cahi k�magu�ehi samappito sama�gibh�to pariv�reti cakkhuvi��eyyehi r�pehi i��hehi kantehi man�pehi piyar�pehi k�m�pasa�hitehi rajan�yehi, sotavi��eyyehi saddehi, gh��avi��eyyehi gandhehi, jivh�vi��eyyehi rasehi, k�ya vi��eyyehi [PTS Page 204] [\q 204/]      pho��habbehi i��hehi kantehi man�pehi piya r�pehi k�m�pasa�hitehi rajan�yehi, ta� ki� ma��asi up�li, nanv�ya� khi��� purim�hi khi���hi abhikkantatar� ca pa�tatar�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� kho pana vo up�li tath�gato loke uppajjati araha� samm�sambuddho vijj�cara�asampanno sugato lokavid� anuttaro purisadammas�rath� satth� devamanuss�na� buddho bhagav�: so ima� loka� sadevaka� sam�raka� sabrahmaka� sassama�abr�hma�i� paja� sadevamanussa� saya� abhi��� sacchikatv� pavedeti. So dhamma� deseti �dikaly��a� majjhekaly��a� pariyos�nakaly��a� s�ttha� sabya�jana� kevala paripu��a� pari�uddha� brahmacariya� pak�seti. Ta� dhamma� su�ti gahapati sutto v� a��atarasmi� v� kule pacc�j�to so ta� dhamma� sutv� tath�gate saddha� pa�ilabhati, so tena saddh�pa�il�bhena samann�gato itipa�isa�cikkhati: samb�dho ghar�v�so raj�patho, abbhok�so pabbajj�. Nayida� sukara� ag�ra� ajjh�vasat� ekantaparipu��a� ekanta parisuddha� sa�khalikhita� brahmacariya� caritu�. Yann�n�ha� kesamassu� oh�retv� k�s�y�ni vatth�ni acch�detv� ag�rasm� anag�riya� pabbajeyyanti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bbajito sam�no bhikkh�na� sikkh�s�j�vasam�panno p��tip�ta� pah�ya p��tip�t� pa�ivirato hoti, nihita da�o nihitasattho lajji day�panno sabbap��abh�t�nukamp� viharati. Adinn�d�na� pah�ya adinn�d�n� pa�ivirato hoti dinn�d�y� dinnap��ika�kh� athenena suci bh�tena attan� viharati. Abrahmacariya� pah�ya brahmac�r� hoti [PTS Page 205] [\q 205/]      �r�c�r� virato methun� g�madhamm�, mus�v�da� pah�ya mus�v�d� pa�ivirato hoti saccav�d� saccasandho theto paccayiko avisa�v�dako lokassa, pisuna�v�ca� pah�ya pisu�yav�c�ya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to sutv� amutra akkh�t� imesa� bhed�ya, amutra v� sutv� na imesa� akkh�t� am�sa� bhed�ya, iti bhinn�na� v� sandh�t� sahit�na� v� anuppad�t� samagg�r�mo samaggarato samagganand� samaggakara�i� v�ca� bh�sit� hoti. Pharusa� v�ca� pah�ya pharus�ya v�c�ya pa�ivirato hoti. Y� s� v�c� ne ka��asukh� pema�y� hadaya�gam� por� bahujanakant� bahujanaman�p�, tath�r�pi� v�ca� bh�sit� hoti. Samphappal�pa� pah�ya samphappal�p� pa�ivirato hoti k�lav�d� bh�tav�d� atthav�d� dhammav�d� vinayav�d� nidh�navati� v�ca� bh�sit� hoti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. Rattuparato virato vik�labhojan�. Naccag�tav�ditavis�kadassan� pa�ivirato hoti, m�l�gandhavilepanadh�ra�ama�ana vibh�sana��h�n� pa�ivirato hoti ucc�sayanamah�sayan� pa�ivirato hoti. J�tar�parajatapa�iggaha� pa�ivirato hoti. �makadha��a pa�iggaha� pa�ivirato hoti. �makama�sapa�iggaha� pa�ivirato hoti. Itth�kum�rikapa�iggaha� pa�ivirato hoti. D�sid�sapa�iggaha� pa�ivirato hoti. Aje�akapa�iggaha� pa�ivirato hoti. Kukku�a s�karapa�iggaha� pa�ivirato hoti. Hatthigav�ssava�av� pa�iggaha� pa�ivirato hoti. Khettavatthupa�iggaha� pa�ivirato hoti. D�teyya pahi�agaman�nuyog� pa�ivirato hoti. Kayavikkay� pa�ivirato hoti, tul�k�aka�sak�am�nak</w:t>
      </w:r>
      <w:r>
        <w:rPr/>
        <w:t xml:space="preserve">譌 </w:t>
      </w:r>
      <w:r>
        <w:rPr/>
        <w:t xml:space="preserve">pa�ivirato [PTS Page 206] [\q 206/]      hoti. Ukko�ana va�cananikatis�ciyog� pa�ivirato hoti. Chedanavadhabandhanavipar�mosa�lopas�ha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�rih�rikena c�varena kucchip�rih�rikena pi�ap�tena yena yeneva pakkamati sam�d�yeva pakkamati. Seyyath�pi pakkh�saku�o yena yeneva �eti, sapattabh�rova �eti. Evameva bhikkhu santu��ho hoti k�yap�rih�rikena c�varena kucchip�rih�rikena pi�ap�tena yena yeneva pakkamati, sam�d�yeva pakkamati so imin� ariyena s�lakkhandhena samann�gato ajjhatta� anavajjasukha� pa�isa�ved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� n�nubya�janagg�h�. Yatv�dhikara�amet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nimittagg�h� hoti, n�nubya�janagg�h�, yatv�dhikara�ameta� sotindriya� asa�vuta� viharanta� abhijjh� domanass� p�pak� akusal� dhamm� anv�ssaveyyu�, tassa sa�var�ya pa�ipajjati, rakkhati sotindriya�, sotindriye sa�vara� �pajjati. Gh��ena gandha� gh�yitv� na nimittagg�h� hoti n�nubya�janagg�h�, yatv�dhikara�ameta� gh�nendriya� asa�vuta� viharanta� abhijjh� domanass� p�pak� akusal� dhamm� anv�ssaveyyu�, tassa sa�var�ya pa�ipajjati, rakkhati gh�nendriya�, gh�nendriye sa�vara� �pajjati. Jivh�ya rasa� s�yitv� na nimittagg�h� hoti n�nubya�janagg�h�, yatv�dhikara�ameta� jivhindriya� asa�vuta� viharanta� abhijjh� domanass� p�pak� akusal� dhamm� anv�ssaveyyu�, tassa sa�var�ya pa�ipajjati. Rakkhati jivhindriya�, jivhindriye sa�vara� �pajjati. K�yena pho��habba� ph�sitv� na nimittag�h� hoti n�nubya�janagg�h�. Yatv�dhikara�ameta� k�yendriya� asa�vuta� viharanta� abhijjh� domanass� p�pak� akusal� dhamm� anv�ssaveyyu�, tassa sa�var�ya pa�ipajjati, rakkhati k�yendriya�, k�yendriye sa�vara� �pajjati. Manas� dhamma� vi���ya na nimittagg�h� hoti, n�nubya�janagg�h�, yatv�dhikara�ameta� manindriya� asa�vuta� viharanta� abhijjh� domanass� p�pak� akusal� dhamm� anv�ssaveyyu�, tassa sa�var�ya pa�ipajjati, rakkhati manindriya�, manindriye sa�vara� �pajjati. So imin� ariyena indriyasa�varena samann�gato ajjhatta� aby�sek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ikkante pa�ikkante sampaj�nak�r� hoti, �lokite vilokite sampaj�nak�r� hoti, sammi�jite pas�rite sampaj�nak�r� hoti, sa�gh��ipattac�varadh�ra�e sampaj�nak�r� hoti, asite p�te kh�yite s�yite sampaj�nak�r� hoti. Ucc�ra pass�vakamme sampaj�nak�r� hoti. Gate �hite nisinne sutte j�garite bh�site tu�h�bh�ve sampaj�nak�r� ho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ca ariyena s�lakkhandhena samann�gato imin� ca [PTS Page 207] [\q 207/]      ariyena indriyasa�varena samann�gato imin� ca ariyena satisampaja��ena samann�gato vicitta� sen�sana� bhajati: ara��a� rukkham�la� pabbata� kandara� giriguha� sus�na� vanapattha� abbhok�sa� pal�lapu�ja� so ara��agato v� rukkham�lagato v� su���g�ragato v�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 So abhijjha� loke pah�ya vigat�bhijjhena cetas� viharati. Abhijjh�ya citta� parisodheti. Vy�p�dapadosa� pah�ya aby�pannacitto viharati sabbap��abh�tahit�nukamp�, vy�p�dapados� citta� parisodheti. Th�namiddha� pah�ya v�gata th�namiddho viharati �lokasa��� sato sampaj�no, th�namiddh� citta� parisodheti. Uddhaccakukkucca� pah�ya anuddhato viharati ajjhatta� v�pasannacitto uddhaccakukkucc� citta� parisodheti. Vicikiccha� pah�ya ti��avicikiccho viharati akatha�kath� kusalesu dhammesu,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pa�can�vara�e pah�ya cetaso upakkilese pa���ya dubbal� kara�e vivicceva k�mehi vivicca akusalehi dhammehi savitakka� savic�ra� vivekaja� p�tisukha� pa�hama� jh�na� upasampajja viharati. Ta� ki� ma��asi up�li, nanv�ya� vih�ro purimehi vih�rehi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ara��e vanapatth�ni pant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vitakkavic�r�na� v�pasam� ajjhatta� sampas�dana� cetaso ekodibh�va� avitakka� avic�ra� sam�dhija� p�tisukha� dutiya� jh�na� upasampajja viharati. Ta� ki� ma��asi up�li, nanv�ya� vih�ro purimehi vih�rehi abhikkantataro ca pa�tataro c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[PTS Page 208] [\q 208/]      ara��e vanapatth�ni pant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p�tiy� ca vir�g� upekkhako ca viharati sato ca sampaj�no, sukha�ca k�yena pa�isa�vedeti, ya� ta� ariy� �cikkhanti upekkhako satim� sukhavih�r�ti, tatiya� jh�na� upasampajja viharati ta� ki� ma��asi up�li nanv�ya� vih�ro purimehi vih�rehi abhikkantataro ca pa�tataroc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ara��e vanapatth�ni panth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sukhassa ca pah�n� dukkhassa ca pah�n� pubbeva somanassadomanass�na� attha�gam� adukkha� asukha� upekkh�sati p�risuddhi� catuttha� jh�na� upasampajja viharati, ta� ki� ma��asi up�li nanv�ya� viharo purimehi vih�rehi abhikkantataro ca pa�tataro c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ara��e vanapatth�ni pant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sabbaso r�pa sa���na� samatikkam� pa�ighasa���na� attha�gam� n�nattasa���na� amanasik�r� 'ananto �k�so'ti �k�s�na�c�yatana� upasampajja viharati. Ta� ki� ma��asi up�li, nanv�ya� vih�ro purimehi vih�rehi abhikkan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, mama s�vak� attani dhamma� sampassam�n� ara��e vanapatth�ni pant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sabbaso �k�s�na�c�yatana� samatikkamma 'ananta� vi����a'nti vi����a�c�yatana� upasampajja viharati: ta� ki� ma��asi up�li, nanv�ya� vih�ro purimehi vih�rehi abhikkantataro ca pa�tataro c�ti? Sabbaso vi����a�c�yatana� samatikkamma natthi ki�c� ti �ki�ca���yatana� upasampajja viharati. Ta� ki� ma��asi up�li, nanv�ya� vih�ro purimehi vih�rehi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�ki�ca���yatana� samatikkamma 'santameta�, pa�tameta'nti [PTS Page 209] [\q 209/]      nevasa���n�sa���yatana� upasampajja viharati, ta� ki� ma��asi up�li, nanv�ya� vih�ro purimehi vih�rehi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ara��e vanapatth�ni pant�ni sen�san�ni pa�isevanti. No ca kho t�va anuppattasadatt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�li bhikkhu sabbaso nevasa���n�sa���yatana� samatikkamma sa���vedayitanirodha� upasampajja viharati. Pa���ya cassa disv� �sav� parikkh�� honti. Ta� ki� ma��asi up�li, nanv�ya� vih�ro purimehi vih�rehi abhikkantataro ca pa�tataro c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kho up�li mama s�vak� attani dhamma� sampassam�n� ara��e vanapatth�ni pant�ni sen�san�ni pa�isevanti. No ca kho t�va anuppattasadatth� viharanti. I�gha tva� up�li, sa�ghe vihar�hi, sa�ghe te viharato ph�su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bb�bh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dhamme appah�ya abhabbo arahatta� sacchik�tu�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 dosa� moha� kodha� upan�ha� makkha� pal�sa� issa� macchariya� 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dhamme appah�ya abhabbo arahatt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yime bhikkhave dhamme pah�ya bhabbo arahatta� sacchik�tu�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 dosa� moha� kodha� upan�ha� makkha� pal�sa� issa� macchariya� 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dhamme pah�ya bhabbo arahatt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og� vera�  di��hivajja uttiy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anado �huniyo: thero up�li ab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im� bhikkhave sama�asa��� bh�vit� bahul�kat� sattadhamme parip�renti. Katam� ti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a��yamhi ajjhupagato, pa�apa�ibaddh� me j�vik�, a��o me �kappo kara�yoti. Im� kho bhikkhave tisso sama�asa��� bh�vit� bahul�kat� sattadhamme parip�re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santatak�r�1 hoti santatavutti2 s�lesu, anabhijjh�l� hoti. Avy�pajjho hoti. Anatim�n� hoti sikkh�k�mo [PTS Page 211] [\q 211/]      hoti, idamatthantissa hoti j�vitaparikkh�resu �raddhaviriyo ca viharati. Im� kho bhikkhave tisso sama�a��� bh�vit� bahul�kat� ime satta dhamme parip�re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 bojjha�g� bh�vit� bahul�kat� tisso vijj� parip�re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o, dhammavicayasambojjha�go, viriyasambojjha�go, p�tisambojjha�go, passaddhisambojjha�go sam�dhisambojjha�go, upekkh�sambojjha�go, ime kho bhikkhave sattabojjha�g� bh�vit� bahul�kat� tisso vijj� parip�renti. Katam� ti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nekavihita� pubbeniv�sa� anussarati. Seyyath�da�: ekampi j�ti� dvepi j�tiyo, tissopi j�tiyo catassopi j�tiyo pa�capi j�tiyo dasapi j�tiyo, v�sampi j�tiyo ti�sampi j�tiyo, catt�r�sampi j�tiyo pa���sampi j�tiyo, j�tisatampi j�tisahassampi j�ti satasahassampi anekepi sa�va��akappe anekepi viva��akappe anekepi sa�va��a viva��akappe amutr�si�, eva�n�mo eva�gotto eva� va��o, evam�h�ro eva� sukhadukkhapa�isa�ved� evam�yupariyanto. So tato cuto amutra upap�di�. Tatr�p�si� evann�mo eva� gotto. Eva�va��o evam�h�ro eva� sukha dukkha pa�isa�ved�, evam�yu pariyanto. So tato cuto idhupapanno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tak�r� hoti. Machasa�.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k�r�hoti 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vutti 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 viriyoc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 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satta bojjha�g� bh�vit� bahul�kat� im� tisso vijj� parip�re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� bhikkhave �gamma vir�dhan� hoti, no �r�dhan�. Katha�ca bhikkhave micchatta� �gamma vir�dhan� hoti no �r�dh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micch�sa�kappo pahoti, micch�sa�kappassa micch�v�c� pahoti, micch�v�cassa [PTS Page 212] [\q 212/]      micch�kammanto pahoti, micch�kammantassa micch� �j�vo pahoti, micch��j�vassa micch�v�y�mo pahoti, micch�v�y�massa micch�sati pahoti, micch�satissa micch�sam�dhi pahoti, micch�sam�dhissa micch����a� pahoti, micch����issa1 micch�vimutti pahoti. Eva� kho bhikkhave micchatta� �gamma vir�dhan� hoti no �r�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� bhikkhave �gamma �r�dhan� hoti, no vir�dhan� katha�ca bhikkhave sammatta� �gamma �r�dhan� hoti, no vir�dh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samm�sa�kappo pahoti, samm�sa�kappassa samm�v�c� pahoti, samm�v�cassa samm�kammanto pahoti, samm�kammantassa samm� �j�vo pahoti, samm� �j�vassa samm�v�y�mo pahoti, samm� v�y�massa samm�sati pahoti, samm�satissa samm� sam�dhi pahoti, samm�sam�dhissa samm����a� pahoti, samm����issa2 samm�vimutti pahoti. Eva� kho bhikkhave sammatta� �gamma �r�dhan� hoti no vir�dha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cch����assa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����assa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 puggalassa micch� sa�kappassa  micch� v�cassa  micch� kammantassa  micch� �j�vassa  micch� v�y�massa  micch� satissa  micch� sam�dhissa  micch� ���issa  micch� vimuttissa ya�ceva1 k�yakamma� yath�di��hi samatta� sam�dinna�2, ya�ca vac�kamma� yath�di��hi samatta� sam�dinna� ya�ca manokamma� yath�di��hi samatta� sam�dinna�, y� ca cetan� y� ca patthan�, yo ca pa�idhi, ye ca sa�kh�r�, sabbe te dhamm�, ani��h�ya akant�ya aman�p�ya ahit�ya dukkh�ya sa�vattanti. Ta� kissa hetu: di��hi hi3 bhikkhave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nimbab�ja� v� kos�tak� b�ja� tittak�l�bu b�ja� v� all�ya pa�haviy� nikkhitta� [PTS Page 213] [\q 213/]      ya�ceva1 pa�havirasa� up�diyati. Ya�ca �porasa� up�diyati. Sabba� ta� tittakatt�ya ka�ukatt�ya as�tatt�ya sa�vattanti. Ta� kissa hetu: b�ja� hi bhikkhave p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micch�di��hikassa purisa puggalassamicch� sa�kappassa  micch� v�cassa  micch� kammantassamicch� �j�vassamicch� v�y�massa  micch� satissa  micch� sam�dhissa  micch� ���issa  micch� vimuttissa ya�ceva k�yakamma� yath�di��hi samatta� sam�dinna�, ya�ca vac�kamma� yath�di��hi samatta� sam�dinna� ya�ca manokamma� yath�di��hi samatta� sam�dinna�, y� ca cetan� y� ca patthan�, yo ca pa�idhi, ye ca sa�kh�r�, sabbe te dhamm�, ani��h�ya akant�ya aman�p�ya ahit�ya dukkh�ya sa�vattanti. Ta� kissa hetu: di��hi hi bhikkhave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samm� sa�kappassa  samm� v�cassa  samm� kammantassa  samm� �j�vassa  samm� v�y�massa  samm� satissa  samm� sam�dhissa  samm� ���issa  samm� vimuttissa ya�ceva k�yakamma� yath�di��hi samatta� sam�dinna�, ya�ca vac�kamma� yath�di��hi samatta� sam�dinna� ya�ca manokamma� yath�di��hi samatta� sam�dinna�, y� ca cetan�, y� ca patthan� yo ca pa�idhi, ye ca sa�kh�r� sabbe te dhamm� i��h�ya kant�ya man�p�ya hit�ya sukh�ya sa�vattanti. Ta� kissa hetu: di��hi hi4 bhikkhave bhad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ca, machasa�. 3. Di��hi hi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dinna�. [Pts. 4.] Di��hihihissa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ucchub�ja� v� s��i b�ja� v� muddik� b�ja� v� all�ya pa�haviy� nikkhitta� ya�ceva pa�havirasa� up�diyati, ya�ca �porasa� up�diyati, sabba� ta� s�tatt�ya madhuratt�ya asecanakatt�ya sa�vattati. Ta� kissa hetu: b�ja� hi bhikkhave bhad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mm�di��hikassa purisapuggalassa samm� sa�kappassa  samm�v�cassa  samm�kammantassa  [PTS Page 214] [\q 214/]      samm� �j�vassa  samm� v�y�massa  samm� satissa  samm� sam�dhissa  samm� ���assa  samm� vimuttissa ya�ceva k�yakamma� yath�di��h� samatta� sam�dinna�, ya�ca vac�kamma� yath�di��h� samatta� sam�dinna� ya�ca manokamma� yath�di��h� samatta� sam�dinna�, y� ca cetan�, y� ca patthan� yo ca pa�idhi, ye ca sa�kh�r� sabbe 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bhikkhave pubba�gam� akusal�na� dhamm�na� sam�pattiy�. Anvadeva ahirika� anottappa�. Avijj�gatassa bhikkhave aviddasuno micch�di��hi pahoti. Micch�di��hikassa micch�sa�kappo pahoti. Micch� sa�kappassa micch�v�c� pahoti. Micch�v�cassa micch�kammanto pahoti. Micch� kammantatassa micch� �j�vo pahoti. Micch� �j�vassa micch�v�y�mo pahoti. Micch� v�y�massa micch�sati pahoti. Micch� satissa micch�sam�dhi pahoti. Micch� sam�dhissa micch����a� pahoti. Micch����issa micch�vimutti p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 ca kho bhikkhave pubba�gam� kusal�na� dhamm�na� sam�pattiy�. Anvadeva hirotappa�. Vijj�gatassa bhikkhave viddasuno samm�di��hi pahoti. Samm� di��hikassa samm� sa�kappo pahoti, samm� sa�kappassa samm�v�c� pahoti. Samm� v�cassa samm� kammanto pahoti. Samm� kammantassa samm� �j�vo pahoti. Samm� �j�vassa samm�v�y�mo pahoti. Samm�v�y�massa samm�sati pahoti. Samm�satissa samm� sam�dhi pahoti. Samm�sam�dhissa samm� ���a� pahoti. Samm����assa samm� vimutti pahot�'ti 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jj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�ni bhikkhave nijjaravatth�ni. Katam�ni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�di��hikassa bhikkhave micch�di��hi nijji�� hoti. Ye ca micch�di��hipaccay� aneke p�pak� akusal� dhamm� sambhavanti, te cassa nijji�� honti. Samm�di��h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�sa�kappassa bhikkhave micch�sa�kappo nijji��o hoti. Ye ca micch�sa�kappapaccay� aneke p�pak� akusal� dhamm� sambhavanti, te cassa nijji�� honti, samm� sa�kapp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�v�cassa bhikkhave micch�v�c� nijji��o hoti. Ye ca micch�v�c�paccay� aneke p�pak� akusal� dhamm� sambhavanti, te cassa nijji�� honti. Samm�v�c�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m�kammantassa bhikkhave micch�kammanto nijji��o hoti, ye ca micch�kammanta paccay� aneke p�pak� akusal� dhamm� sambhavanti. Te cassa nijji�� honti. Samm�kammant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m� �j�vassa bhikkhave micch��j�vo nijji��o hoti. Ye ca micch��j�vapaccay� aneke p�pak� akusal� dhamm� sambhavanti, te cassa nijji�� honti. Samm��j�va 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m�v�y�massa bhikkhave micch�v�y�mo nijji��o hoti. Ye ca micch�v�y�mapaccay� aneke p�pak� akusal� dhamm� sambhavanti. Te cassa nijji� honti. Samm�v�y�ma 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m� satissa bhikkhave micch� sati nijji�� hoti. Ye ca micch�satipaccay� aneke p�pak� akusal� dhamm� sambhavanti. Te cassa nijji�� honti. Samm�sati 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mm� sam�dhissa bhikkhave micch� sam�dhi nijji��o hoti. Ye ca micch� sam�dhi paccay� aneke p�pak� akusal� dhamm� sambhavanti. Te cassa nijji�� honti. Samm�sam�dhipaccay� ca aneke [PTS Page 216] [\q 216/]      kusal� dhamm� bha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mm� ���assa bhikkhave micch� ���a� nijji��a� hoti. Ye ca micch����a paccay� aneke p�pak� akusal� dhamm� sambhavanti. Te cassa nijji�� honti. Samm����apaccay� ca aneke kusal� dhamm� bha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vimuttissa bhikkhave micch�vimutti nijji�� hoti. Yeca micchivimuttipaccay� aneke p�pak� akusal� dhamm� sambhavanti. Te cassa nijji�� honti. Samm�vimutti paccay� ca aneke kusal� dhamm� bh�van� p�rip�ri� gacchanti. Im�ni kho bhikkhave dasanijjar�vatthu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v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dakkhi�esu janapadesu dhovana� n�ma tattha hoti annampi p�nampi khajjampi bhojjampi leyyampi peyyampi naccampi gitampi v�ditampi. Attheta� bhikkhave dhovana�, neta� natthiti vad�mi. Ta�ca kho eta� bhikkhave dhovana� h�na� gamma� pothujjanika� anariya� anattha sa�hita�, na nibbid�ya na vir�g�ya na nirodh�ya na upasamay� na abhi���ya na sambodh�ya na nibb�n�ya sa�vatta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kho bhikkhave ariya� dhovana� desiss�m�. Ya� dhovana� ekantanibbid�ya vir�g�ya nirodh�ya upasam�ya abhi���ya sambodh�ya nibb�n�ya sa�vattati. Ya� dhovana� �gamma j�tidhamm� satt� j�tiy� parimuccanti, jar�dhamm� satt� jar�ya parimuccanti, mara�adhamm� satt� mara�ena parimuccanti, sokaparidevadukkhadomanassup�y�sadhamm� satt� sokaparidevadukkhadomanassup�y�sehi parimuccanti. Ta� su�tha, s�dhuka� manasikarotha, bh�siss�m� ti. Eva� bhante ti kho te bhikkhu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ta� bhikkhave ariya� dhovana� ya� dhovana� ekanta nibbid�ya vir�g�ya nirodh�ya upasam�ya [PTS Page 217] [\q 217/]      abhi���ya sambodh�ya nibb�n�ya sa�vattati, ya� dhovana� �gamma j�tidhamm� satt� j�tiy� parimuccanti, jar�dhamm� satt� jar�ya parimuccanti, mara�adhamm� satt� mara�ena parimuccanti, sokaparidevadukkhadomanassup�y�sadhamm� satt� sokaparidevadukkhadomanassup�y�sehi parim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assa bhikkhave micch�di��hi niddhot� hoti, ye ca micch� di��hipaccay� aneke p�pak� akusal� dhamm� sambhavanti, te cassa niddhot� honti. Samm�di��hipaccay� ca aneke kusal� dhamm� bhavan� p�rip�ri�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bhikkhave micch�sa�kappo niddhoto hoti, ye ca micch�sa�kappapaccay� aneke p�pak� akusal� dhamm� sambhavanti, te cassa niddhot� honti. Samm�sa�kappapaccay� ca aneke kusal� dhamm� bh�van� p�rip�ri� gacchanti. Samm�v�cassa bhikkhave micch�v�c� niddhot� hoti, ye ca samm�v�c� paccay� aneke p�pak� akusal� dhamm� sambhavanti, te cassa niddhot� honti. Samm�v�c�paccay� ca aneke kusal� dhamm� bh�van� p�rip�ri� gacchanti. Samm�kammantassa bhikkhave micch�kammanto niddhoto hoti, ye ca micch�kammanta paccay� aneke p�pak� akusal� dhamm� sambhavanti, te cassa niddhot� honti. Samm�kammantapaccay� ca aneke kusal� dhamm� bh�van� p�rip�ri� gacchanti. Samm� �j�vassa bhikkhave micch��j�vo niddhoto hoti, ye ca micch��j�vapaccay� aneke p�pak� akusal� dhamm� sambhavanti, te cassa niddhot� honti. Samm��j�vapaccay� ca aneke kusal� dhamm� bh�van� p�rip�ri� gacchanti. Samm� v�y�massa bhikkhave micch�v�y�mo niddhoto hoti, ye ca micch�v�y�ma paccay� aneke p�pak� akusal� dhamm� sambhavanti, te cassa niddhot� honti. Samm�v�y�ma paccay�ca aneke kusal� dhamm� bh�van� p�rip�ri� gacchanti. Samm�satissa bhikkhave micch�sati niddhot� hoti, ye ca micch�satipaccay� aneke p�pak� akusal� dhamm� sambhavanti, te cassa niddhot� honti. Samm�satipaccay� ca aneke kusal� dhamm� bh�van� p�rip�ri� gacchanti. Samm�sam�dhissa bhikkhave micch�sam�dhi niddhoto hoti, ye ca micch�sam�dhipaccay� aneke p�pak� akusal� dhamm� sambhavanti, te cassa niddhot� honti. Samm�sam�dhipaccay� ca aneke kusal� dhamm� bh�van� p�rip�ri� gacchanti. Samm����assa bhikkhave micch����a� niddhota� hoti, ye ca micch����apaccay� aneke p�pak� akusal� dhamm� sambhavanti, te cassa niddhot� honti. Samm����apaccay� ca aneke kusal� dhamm� bh�van� p�rip�ri� gacchanti. Samm� vimuttissa bhikkhave micch�vimutti niddhot� hoti. Ye ca micch�vimutti paccay� aneke p�pak� akusal� dhamm� sambhavanti, te cassa niddhot� honti. Samm�vimutt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a� bhikkhave ariya� dhovana�, ya� dhovana� ekanta nibbid�ya vir�g�ya nirodh�ya upasam�ya abhi���ya sambodh�ya nibb�n�ya sa�vattati, ya� dhovana� �gamma j�tidhamm� satt� j�tiy� parimuccanti, jar�dhamm� satt� jar�ya parimuccanti, mara�adhamm� satt� mara�ena parimuccanti, sokaparidevadukkhadomanassup�y�sadhamm� satt� sokaparidevadukkhadomanassu p�y�sehi parimucc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icc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k� bhikkhave virecana� denti pittasamu��h�n�nampi �b�dh�na� pa�igh�t�ya, semhasamu��h�n�nampi �b�dh�na� pa�igh�t�ya, v�tasamu��h�n�nampi �b�dh�na� pa�igh�t�ya, attheta� bhikkhave virecana� neta� natthi ti vad�mi. Ta�ca kho eta� bhikkhave virecana� sampajjatipi, virajj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kho bhikkhave ariya� virecana� desiss�mi, ya� virecana� sampajjatiyeva no vipajjati, ya� virecana� �gamma j�tidhamm� satt� j�tiy� parimuccanti, jar�dhamm� satt� jar�ya parimuccanti mara�adhamm� satt� mara�ena parimuccanti, sokaparidevadukkhadomanassup�y�sadhamm� satt� soka parideva dukkhadomanassup�y�sehi parimuccanti. Ta� sun�tha, s�dhuka� manasikarotha, bh�siss�m�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ta� bhikkhave ariya� virecana�, ya� virecana� �gamma j�ti dhamm� satt� j�tiy� parimuccanti, jar�dhamm� satt� jar�ya parimuccanti, mara�adhamm� satt� mara�ena parimuccanti, sokaparidevadukkhadomanassup�y�sadhamm� satt� sokaparidevadukkhadomanassu p�y�sehi parimucc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micch�di��hi viritto hoti, ye ca micch�di��hipaccay� aneke p�pak� akusal� dhamm� sambhavanti, te cassa viritt� honti. Samm�di��hi 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bhikkhave micch�sa�kappo viritto hoti, ye ca micch�sa�kappapaccay� aneke p�pak� akusal� dhamm� sambhavanti, te cassa viritt� honti. Samm�sa�kappa paccay� ca aneke kusal� dhamm� bh�van� p�rip�ri� gacchanti. Samm�v�cassa bhikkhave micch�v�c� viritt� hoti, ye ca micch�v�c�paccay� aneke p�pak� akusal� dhamm� sambhavanti, te cassa viritt� honti. Samm�v�c�paccay� ca aneke kusal� dhamm� bh�van� p�rip�ri� gacchanti. Samm�kammantassa bhikkhave micch�kammanto viritto hoti, ye ca micch�kammantapaccay� aneke p�pak� akusal� dhamm� sambhavanti, te cassa viritt� honti. Samm�kammanta paccay� ca aneke kusal� dhamm� bh�van� p�rip�ri� gacchanti. Samm��j�vassa bhikkhave micch��j�vo viritto hoti, ye ca micch��j�vapaccay� aneke p�pak� akusal� dhamm� sambhavanti, te cassa viritt� honti. Samm��j�va paccay� ca aneke kusal� dhamm� bh�van� p�rip�ri� gacchanti. Samm�v�y�massa bhikkhave micch�v�y�mo virito hoti, ye ca micch�v�y�mapaccay� anete p�pat� akusal� dhamm� sambhavanti, te cassa viritt� honti. Samm�v�y�ma paccay� ca aneke kusal� dhamm� bh�van� p�rip�ri� gacchanti. Samm�satissa bhikkhave micch�sati viritt� hoti, ye ca micch�satipaccay� aneke p�pak� akusal� dhamm� sambhavanti, te cassa viritt� honti. Samm�sati paccay� ca aneke kusal� dhamm� bh�vak� p�rip�ri� gacchanti. [PTS Page 219] [\q 219/]      samm�sam�dhissa bhikkhave micch�sam�dhi viritto hoti, ye ca micch�sam�dhipaccay� aneke p�pak� akusal� dhamm� sambhavanti, te cassa viritt� honti. Samm�sam�dhi paccay� ca aneke kusal� dhamm� bh�van� p�rip�ri� gacchanti. Samm����issa bhikkhave micch����a� viritta� hoti, ye ca micch����a paccay� aneke p�pak� akusal� dhamm� sambhavanti, te cassa viritt� honti. Samm����a paccay� ca aneke kusal� dhamm� bh�van� p�rip�ri� gacchanti. Samm�vimuttissa bhikkhave micch�vimutti viritt� hoti, ye ca micch�vimutti paccay� aneke p�pak� akusal� dhamm� sambhavanti. Te cassa viritt� honti. Samm�vimutti 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a� bhikkhave ariya� virecana�, ya� virecana� sampajjati. Yeca no vipajjati. Ya� virecana� �gamma j�tidhamm� satt� j�tiy� parimuccanti. Jar�dhamm� satt� jar�ya parimuccanti. Mara�adhamm� satt� mara�ena parimuccanti, sokaparidevadukkhadomanassup�y�sadhamm� satt� sokaparidevadukkhadomanassup�y�sehi parimucc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k� bhikkhave vamana� denti, pittasamu��h�n�na� �b�dh�na� pa�igh�t�ya, semhasamu��h�n�nampi �b�dh�na� pa�igh�t�ya, v�tasamu��h�n�nampi �b�dh�na� pa�igh�t�ya, attheta� bhikkhave vamana�, neta� natthi ti vad�mi. Ta�ca kho eta� bhikkhave vamana� sampajjatipi, vipajj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kho bhikkhave ariya� vamana� desiss�mi, ya� vamana� sampajjatiyeva no vipajjati, ya� vamana� �gamma j�tidhamm� satt� j�tiy� parimuccanti, jar�dhamm� satt� jar�ya parimuccanti mara�adhamm� satt� mara�ena parimuccanti, sokaparidevadukkhadomanassup�y�sadhamm� satt� sokaparidevadukkhadomanassup�y�sehi parimuccanti. Ta� sun�tha, s�dhuka� manasikarotha, bh�siss�m�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ta� bhikkhave ariya� vamana�: ya� vamana� sampajjatiyeva no vipajjati, ya� vamana� �gamma j�tidhamm� satt� j�tiy� parimuccanti. Jar�dhamm� satt� jar�ya parimuccanti, mara�adhamm� satt� mara�ena parimuccanti, [PTS Page 220] [\q 220/]      sokaparidevadukkhadomanassup�y�sadhamm� satt� sokaparidevadukkhadomanassup�y�sehi parim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micch�di��hi vant� hoti ye ca micch�di��hipaccay� aneke p�pak� akusal� dhamm� sambhavanti te cassa vant� honti. Samm�di��h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bhikkhave micch�sa�kappo vanto hoti ye ca micch�sa�kappapaccay� aneke p�pak� akusal� dhamm� sambhavanti te cassa vant� honti. Samm�sa�kappapaccay� ca aneke kusal� dhamm� bh�van� p�rip�ri� gacchanti. Samm� v�cassa, bhikkhave micch�v�c� vant� hoti ye ca micch�v�c� paccay� aneke p�pak� akusal� dhamm� sambhavanti. Te tassa vant� honti. Samm�v�c�paccay� ca aneke kusal� dhamm� bh�van� p�rip�ri� gacchanti. Samm�kammantassa bhikkhave micch�kammanto vanto hoti ye ca micch�kammantapaccay� aneke p�pak� akusal� dhamm� sambhavanti te cassa vant� honti. Samm�kammantapaccay� aneke kusal� dhamm� bh�van� p�rip�ri� gacchanti. Samm� �j�vassa bhikkhave micch��j�vo vanto hoti ye ca micch��j�vapaccay� aneke p�pak� akusal� dhamm� sambhavanti te cassa vant� honti. Samm��j�vapaccay� ca aneke kusal� dhamm� bh�van� p�rip�ri� gacchanti. Samm�v�y�massa bhikkhave micch�v�y�mo vanto hoti ye ca micch�v�y�mapaccay� aneke p�pak� akusal� dhamm� sambhavanti te cassa vant� honti. Samm�v�y�mapaccay� ca aneke kusal� dhamm� bh�van� p�rip�ri� gacchanti. Samm�sat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micch�sati vant� hoti ye ca micch�satipaccay� aneke p�pak� akusal� dhamm� sambhavanti te cassa vant� honti. Samm�satipaccay� ca aneke kusal� dhamm� bh�van� p�rip�ri� gacchanti. Samm�sam�dhissa bhikkhave micch�sam�dhi vanto hoti ye ca micch�sam�dhipaccay� aneke p�pak� akusal� dhamm� sambhavanti te cassa vant� honti. Samm�sam�dhipaccay� ca aneke kusal� dhamm� bh�van� p�rip�ri� gacchanti. Samm����issa bhikkhave micch����a� vanta� hoti ye ca micch����apaccay� aneke p�pak� akusal� dhamm� sambhavanti te cassa vant� honti. Samm����apaccay� ca aneke kusal� dhamm� bh�van� p�rip�ri� gacchanti. Samm�vimuttissa bhikkhave micch�vimutti vant� hoti. Ye ca micch�vimuttipaccay� aneke p�pak� akusal� dhamm� sambhavanti, te cassa vant� honti. Samm�vimuttipaccay� ca aneke kusal� dhamm� bh�van� p�rip�ri� gacchanti. Ida� kho ta� bhikkhave ariya� vamana�, ya� vamana� sampajjatiyeva no vipajjati, ya� vamana� �gamma j�tidhamm� satt� j�tiy� parimuccanti. Jar�dhamm� satt� jar�ya parimuccanti, mara�adhamm� satt� mara�ena parimuccanti, sokaparidevadukkhadomanassup�y�sadhamm� satt� sokaparidevadukkhadomanassup�y�sehi parimucc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ama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niddhamaniy� dhamm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micch�di��hi niddhant� hoti. Ye ca micch� di��hi paccay� aneke p�pak� akusal� dhamm� sambhavanti, te cassa niddhant� honti, samm�di��hi paccay� ca aneke kusal� dhamm� bh�van� p�rip�ri� [PTS Page 221] [\q 221/]     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bhikkhave micch�sa�kappo niddhanto hoti, ye ca micch�sa�kappapaccay� aneke p�pak� akusal� dhamm� sambhavanti, te cassa niddhant� honti. Samm�sa�kappapaccay� ca aneke kusal� dhamm� bh�van� p�rip�ri� gacchanti. Samm�v�cassa bhikkhave micch�v�c� niddhant� hoti, ye ca samm�v�c� paccay� aneke p�pak� akusal� dhamm� sambhavanti, te cassa niddhant� honti. Samm�v�c�paccay� ca aneke kusal� dhamm� bh�van� p�rip�ri� gacchanti. Samm�kammantassa bhikkhave micch�kammanto niddhanto hoti, ye ca micch�kammantapaccay� aneke p�pak� akusal� dhamm� sambhavanti, te cassa niddhant� honti. Samm�kammantapaccay� ca aneke kusal� dhamm� bh�van� p�rip�ri� gacchanti. Samm� �j�vassa bhikkhave micch��j�vo niddhanto hoti, ye ca micch��j�vapaccay� aneke p�pak� akusal� dhamm� sambhavanti, te cassa niddhant� honti. Samm��j�vapaccay� ca aneke kusal� dhamm� bh�van� p�rip�ri� gacchanti. Samm� v�y�massa bhikkhave micch�v�y�mo niddhanto hoti, ye ca micch�v�y�ma paccay� aneke p�pak� akusal� dhamm� samabhavanti, te cassa niddhant� honti, samm� v�y�ma paccay� ca aneke kusal� dhamm� bh�van� p�rip�ri� gacchanti. Samm�satissa bhikkhave micch�sati niddhant� hoti, ye ca micch�satipaccay� aneke p�pak� akusal� dhamm� sambhavanti, te cassa niddhant� honti. Samm�satipaccay� ca aneke kusal� dhamm� bh�van� p�rip�ri� gacchanti. Samm�sam�dhissa bhikkhave micch� sam�dhi niddhanto hoti, ye ca micch�sam�dhipaccay� aneke p�pak� akusal� dhamm� sambhavanti, te cassa niddhant� honti. Samm�sam�dhipaccay� ca aneke kusal� dhamm� bh�van� p�rip�ri� gacchanti. Samm����issa bhikkhave micch����a� niddhant� hoti, ye ca micch����apaccay� aneke p�pak� akusal� dhamm� sambhavanti, te tassa niddhant� honti. Samm����apaccay� ca aneke kusal� dhamm� bh�van� p�rip�ri� gacchanti. Samm� vimuttissa bhikkhave micch�vimutti niddhant� hoti. Ye ca micch�vimutti paccay� aneke p�pak� akusal� dhamm� sambhavanti, te cassa niddhant� honti. Samm�vimuttipaccay� ca aneke kusal� dhamm� bh�van� p�rip�ri� gacchanti. Ime kho bhikkhave dasa niddhamaniy� dham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kho asekho t� bhante vuccati, kitt�vat� nu kho bhante bhikkhu asekho ho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sekh�ya samm�di��hiy� samann�gato hoti, asekhena samm�sa�kappena samann�gato hoti, asekh�ya samm�v�c�ya samann�gato hoti, asekhena samm� kammantena samann�gato hot�, asekhena samm��j�vena samann�gato hoti, asekhena samm�v�y�mena samann�gato hoti, asekh�ya samm�satiy� samann�gato hoti, asekhena samm�sam�dhin� samann�gato hoti, asekhena samm����ena samann�gato hoti, asekh�ya samm� vimuttiy� samann�gato hoti. Eva� kho bhikkhu, bhikkhu asekh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khi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asekhiy� dhamm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� samm�di��hi, asekho samm�sa�kappo, asekh� samm�v�c�, asekho samm�kammanto, asekho samm��j�vo, asekho samm� v�y�mo, asekho samm�sati, asekho samm�sam�dhi, asekh� samm� ���a�, asekh� samm�vimutti. Ime kho bhikkhave dasa asekhiy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sa��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bojjha�g� micc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 vijj�ya nijj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ana�ca tikicc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amana� dve ase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coroha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anattho ca, dhammo ca veditabbo attho ca, adhamma�ca viditv� anattha�ca dhamma�ca viditv� attha�ca yath� dhammo yath� attho tath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dhammo ca anattho ca: micch�di��hi micch� sa�kappo micch�v�c� micch�kammanto micch��j�vo micch�v�y�mo micch�sati micch�sam�dhi micch����a� micch�vimutti. [PTS Page 223] [\q 223/]      aya� vuccati bhikkhave adhammo ca an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hammo ca attho ca: samm�di��hi samm�sa�kappo samm�v�c� samm�kammanto samm��j�vo samm�v�y�mo samm�sati samm�sam�dhi samm����a� samm�vimutti. Aya� vuccati bhikkhave dhammo ca 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anattho ca, dhammo ca veditabbo attho ca, adhamma�ca viditv� anattha�ca dhamma�ca viditv� attha�ca yath� dhammo yath� attho tath� pa�ipajjitabbanti iti ya� ta� vutta�,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o ca bhikkhave veditabbo dhammo ca, anattho ca veditabbo attho ca. Adhamma�ca viditv� dhamma�ca, anattha�ca viditv� attha�ca yath� dhammo yath� attho tath� pa�ipajjitabb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dhammo, katamo ca dhammo, katamo ca anattho katamo c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cch�di��hi bhikkhave adhammo, samm�di��hi dhammo. Ye ca micch�di��hi paccay� aneke p�pak� akusal� dhamm� sambhavanti aya� anattho. Samm�di��hipaccay� ca aneke kusal� dhamm� bh�van�p�rip�ri� gacchanti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cch�sa�kappo bhikkhave adhammo, samm�sa�kappo dhammo. Ye ca micch�sa�kappapaccay� aneke p�pak� akusal� dhamm� sambhavanti, aya� anattho. Samm�sa�kappa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icch�v�c� bhikkhave adhammo, samm�v�c� dhammo, ye ca micch�v�c� paccay� aneke p�pak� akusal� dhamm� sambhavanti, aya� anattho. Samm�v�c�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icch�kammanto bhikkhave adhammo, samm�kammanto dhammo. Ye ca micch�kammantapaccay� aneke p�pak� akusal� dhamm� sambhavanti, [PTS Page 224] [\q 224/]      aya� anattho. Samm�kammanta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icch��j�vo bhikkhave adhammo, samm��j�vo dhammo. Ye ca micch��j�vapaccay� aneke p�pak� akusal� dhamm� sambhavanti, aya� anattho. Samm��j�va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icch�v�y�mo bhikkhave adhammo, samm�v�y�mo dhammo. Ye ca micch�v�y�mapaccay� aneke p�pak� akusal� dhamm� sambhavanti. Aya� anattho. Samm�v�y�ma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cch�sati bhikkhave adhammo, samm�sati dhammo. Ye ca micch�sati paccay� aneke p�pak� akusal� dhamm� sambhavanti, aya� anattho, samm�sati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icch�sam�dhi bhikkhave adhammo, samm�sam�dhi dhammo. Ye ca micch� sam�dhipaccay� aneke p�pak� akusal� dhamm� sambhavanti, aya� anattho. Samm�sam�dhipaccay� ca aneke kusal� dhamm� bh�van� p�rip�ri� gacchanti.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icch����a� bhikkhave adhammo, samm����a� dhammo. Ye ca micch� ���apaccay� aneke p�pak� akusal� dhamm� sambhavanti, aya� anattho. Samm����apaccay� ca aneke kusal� dhamm� bh�van� p�rip�ri� gacchanti.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. [\x 4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vimutti bhikkhave adhammo, samm�vimutti dhammo. Ye ca micch� vimuttipaccay� aneke p�pak� akusal� dhamm� sambhavanti, aya� anattho. Samm�vimuttipaccay� ca aneke kusal� dhamm� bh�van� p�rip�ri� gacchanti.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dhammo ca, anattho ca veditabbo attho ca, adhamma�ca viditv� dhamma�ca, anattha�ca viditv� attha�ca, yath� dhammo yath� attho tath� pa�ipajjitabbanti.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, dhammo ca. Anattho ca veditabbo attho ca, adhamma�ca viditv� dhamma�ca, anattha�ca viditv� attha�ca, yath� dhammo yath� attho [PTS Page 225] [\q 225/]      tath� pa�ipajjitabbanti. Idamavoca bhagav�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acirapakkantassa bhagavato etadahosi: ''ida� kho no �vuso bhagav� sa�khittena uddesa� uddisitv� vitth�rena attha� avibhajitv� u��h�y�san� vih�ra� pavi��ho ''adhammo ca bhikkhave veditabbo dhammo ca, anattho ca veditabbo attho ca, adhamma�ca viditv� dhamma�ca, anattha�ca viditv� attha�ca, yath� dhammo yath� attho tath� pa�ipajjitabba''nti. Ko nu kho imassa bhagavat� sa�khittena uddesassa uddi��hassa vitth�rena attha� avibhatt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etadahosi: 'aya� kho �yasm� �nando satthu ceva sa�va��ito, sambh�vito ca vi���na� sabrahmac�r�na�, pahoti c�yasm� �nando imassa bhagavat� sa�khittena uddesassa uddi��hassa vitth�rena attha� avibhattassa vitth�rena attha� vibha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�na maya� yen�yasm� �nando tenupasa�kameyy�ma. Upasa�kamitv� �yasmanta� �nanda� etamattha� puccheyy�ma, yath� no �yasm� �nando vy�karissati, tath� na� dh�re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yen�yasm� �nando tenupasa�kami�su. Upasa�kamitav� �yasmat� �nandena saddhi� sammodi�su, sammodan�ya� katha� s�r��ya� v�tis�retv� ekamanta� nis�di�su. Ekamanta� nisinno kho te bhikkhu �yasmanta� �nand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no �vuso �nanda bhagav� sa�khittena uddesa� uddisitv� vitth�rena attha� avibhajitv� u��h�y�san� vih�ra� pavi��ho, 'adhammo ca bhikkhave veditabbo dhammo ca, anattho ca veditabbo attho ca, adhamma�ca viditv� dhamma�ca, anattha�ca viditv� attha�ca, yath� dhammo yath� attho, tath� pa�ipajjitabbanti'. Tesa� no �vuso amh�ka� acirapakkantassa bhagavato etadahosi: 'ida� kho no �vuso bhagav� [PTS Page 226] [\q 226/]      sa�khittena uddesa� uddisitv� vitth�rena attha� avibhajitv� u��h�y�san� vih�ra� pavi��ho, adhammo ca bhikkhave veditabbo dhammo ca, anattho ca veditabbo attho ca. Adhamma�ca viditv� dhamma�ca, anattha�ca viditv� attha�ca, yath� dhammo yath� attho tath� pa�ipajjitabbanti. Ko nu kho imassa bhagavat� sa�khittena uddesassa uddi��hassa vitth�rena attha� avibhattassa vitth�rena attha� vibhajeyy�ti. Tesa� no �vuso amh�ka� etadahosi: ''aya� kho �yasm� �nando satth� ceva sa�va��ito sambh�vito ca vi���na� sabrahmac�r�na�, pahoti c�yasm� �nando imassa bhagavat� sa�khittena uddesassa uddi��hassa vitth�rena attha� avibhattassa vitth�rena attha� vibhajitu�. Yann�na maya� yen�yasm� �nando tenupasa�kameyy�ma, upasa�kamitv� �yasmanta� �nanda� etamattha� puccheyy�ma, yath� no �yasm� �nando vy�karissati tath� na� dh�reyy�m�''ti. Vibhajitu �yasm� �na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s�ratthiko s�ragaves� s�rapariyesana� caram�no mahato r�kkhassa ti��hato s�ravato atikkammeva m�la� atikkammakhandha� s�kh� pal�se s�ra� pariyesitabba� ma��eyya, eva� sampadamida� �yasmant�na� satthari sammukh�bh�te ta� bhagavanta� atiyitv�1 amhe etamattha� pa�ipucchitabba� ma��atha. Soh�vuso bhagav� j�na� j�n�ti, passa� passati, cakkhubh�to ���abh�to dhammabh�to brahmabh�to vatt� pavatt� atthassa ninnet� amatassa d�t� dhammass�m� tath�gato. So ceva panetassa k�lo ahosi, ya� tumhe bhagavanta� yeva upasa�kamitv� [PTS Page 227] [\q 227/]      etamattha� puccheyy�tha, yath� vo bhagav� vy�kareyya tath� na� dh�reyya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vuso �nanda bhagav� j�na� j�n�ti, passa� passati. Cakkhubh�to ���abh�to dhammabh�to brahmabh�to vatt� pavatt� atthassa ninnet� amatassa d�t� dhammas�mi tath�gato. So ceva panetassa k�lo ahosi ya� maya� bhagavanta� yeva upasa�kamitv� etamattha� puccheyy�ma, yath� no bhagav� vy�kareyya tath� na� dh�reyy�ma. Api ca �yasm� �nando satthu ceva sa�va��ito, sambh�vito ca vi���na� sabirahmac�r�na�, pahoti c�yasm� �nando imassa bhagavat� sa�khittena uddesassa uddi��hassa vitth�rena attha� avibhattassa vitth�rena attha� vibhajitu�. Vibhajat�yasm� �nando agaru kari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vuso su�tha s�dhuka� manasikarotha bh�siss�m� ti. Eva m�vusoti kho te bhikkhu �yasmato �nandassa paccassosu�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no �vuso bhagav� sa�khittena uddesa� uddisitv� vitth�rena attha� avibhajitv� u��h�y�san� vih�ra� pavi��ho 'adhammo ca bhikkhave veditabbo dhammo ca, anattho ca veditabbo attho ca, adhamma�ca viditv� dhamma�ca, anattha�ca viditv� attha�ca, yath� dhammo yath� attho tath� pa�ipajjitabb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s�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adhammo, katamo ca dhammo, katamo ca anattho, katamo ca 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icch�di��hi �vuso adhammo samm�di��hi dhammo. Ye ca micch�di��hipaccay� aneke p�pak� akusal� dhamm� sambhavanti, aya� anattho. Samm�di��hi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�kappo �vuso adhammo, samm�sa�kappo dhammo, ye ca micch�sa�kappapaccay� aneke p�pak� akusal� dhamm� sambhavanti, aya� anattho. Samm�sa�kappapaccay� ca aneke kusal� dhamm� bh�van� p�rip�ri� gacchanti, aya attho. Micch�v�c� �vuso adhammo, samm�v�c� [PTS Page 228] [\q 228/]      dhammo, ye ca micch�v�c�paccay� ca aneke akusal� dhamm� sambhavanti. Aya� anattho. Micch�kammanto �vuso adhammo, ye ca micch�kammantapaccay� aneke p�pak� akusal� dhamm� sambhavanti, aya� anattho. Samm�kammantapaccay� ca aneke kusal� dhamm� bh�van� p�rip�ri� gacchanti, aya� attho. Micch��j�vo �vuso adhammo, samm� �j�vo dhammo, ye ca micch��j�vapaccay� aneke p�pak� akusal� dhamm� sambhavanti, aya� anattho. Samm��j�vapaccay� ca aneke kusal� dhamm� bh�van� p�rip�ri� gacchanti, aya� attho. Micach�v�y�mo �vuso adhammo, samm�v�y�mo dhammo, ye ca micch�v�y�mapaccay� aneke p�p�k� akusal� dhamm� sambhavanti, aya� anattho. Samm�v�y�mapaccay� ca aneke kusal� dhamm� bh�van� p�rip�ri� gacchanti, aya� attho. Micch�sati �vuso adhammo, samm�sati dhammo, ye ca micch�satipaccay� aneke p�pak� akusal� dhamm� sambhavanti, aya� anattho. Samm�satipaccay� ca aneke kusal� dhamm� bh�van� p�rip�ri� gacchanti, aya� attho. Micch�sam�dhi �vuso adhammo, samm� sam�dhi dhammo, ye ca micch�sam�dhipaccay� aneke p�pak� akusal� dhamm� sambhavanti, aya� anattho. Samm�sam�dhipaccay� aneke kusal� dhamm� bh�van� p�rip�ri� gacchanti, aya� attho. Micch����a� �vuso adhammo, samm� ���a� dhammo, ye ca micch����a�paccay� aneke p�pak� akusal� dhamm� sambhavanti, aya� anattho. Samm����a�paccay� ca aneke kusal� dhamm� bh�van� p�rip�ri� gacchanti, aya� attho. Micch�vimutti �vuso adhammo, samm�vimuttidhammo, ye ca micch�vimuttipaccay� aneke p�pak� akusal� dhamm� sambhavanti, aya� anattho. Samm�vimutti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no �vuso bhagav� sa�khittena uddesa� uddisitv� vitth�rena attha� avibhajitv� u��h�y�san� vih�ra� pavi��ho 'adhammo ca bhikkhave veditabbo dhammo ca, anattho ca veditabbo attho ca, adhamma�ca viditv� dhamma�ca, anattha�ca viditv� attha�ca, yath� dhammo yath� attho tath� pa�ipajjitabba''nti. Imassa kho aha� �vuso bhagavat� sa�khittena uddesassa uddi��hassa vitth�rena attha� avibhattassa eva� vitth�rena attha� �j�n�mi. �ka�kam�n� ca pana tumhe �vuso bhagavanta�yeva upasa�kamitv� etamattha� puccheyy�tha. Yath� vo bhagav� vy�karoti. Tath� na� dh�rey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m�vuso'ti kho te bhikkhu �yasmato �nandassa bh�sita� abhinanditv� anumoditv� u��h�y�san� yena bhagav� tenupasa�kami�su. Upasa�kamitv� bhagavanta� abhiv�detv� ekamanta� nis�di�su. Ekamanta� nisinn� kho te bhikkhu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a� kho no bhante bhagav� sa�khittena uddesa� uddisitv� vitth�rena attha� avibhajitv� u��h�y�san� vih�ra� pavi��ho ''adhammo ca bhikkhave veditabbo dhammo ca, anattho ca veditabbo attho ca, adhamma�ca viditv� dhamma�ca anattha�ca viditv� attha�ca, yath� dhammo yath� attho tath� pa�ipajjitabba'nti. Tesa� no bhante amh�ka� acirapakkantassa bhagavato etadahosi: ''ida� kho no �vuso bhagav� sa�khittena uddesa� uddisitv� [PTS Page 229] [\q 229/]      vitth�rena attha� avibhajitv� u��h�y�san� vih�ra� pavi��ho 'adhammo ca bhikkhave veditabbo dhammo ca, anattho ca veditabbo attho ca, adhamma�ca viditv� dhamma�ca, anattha�ca viditv� attha�ca, yath� dhammo yath� attho tath� pa�ipajjitabba'nti. Ko nu kho imassa bhagavat� sa�khittena uddesassa uddi��hassa vitth�rena attha� avibhattassa vitth�rena attha� vibhajeyy�''ti. Tesa� no bhante amh�ka� etadahosi: ''aya� kho �yasm� �nando satthu ceva sa�va��ito, sambh�vito ca vi���na� sabrahmac�r�na�, pahoti c�yasm� �nando imassa bhagavat� sa�khittena uddesassa uddi��hassa vitth�rena attha� avibhattassa vitth�rena attha� vibhajitu�. Yann�namaya� yen�yasm� �nando tenupasa�kameyy�ma, upasa�kamitv� �yasm� �nanda� etamattha� puccheyy�ma, yath� no �yasm� �nando vy�karissati, tath� na� dh�r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 yen�yasm� �nando tenupasa�kamimha, upasa�kamitv� �yasmanta� �nanda� etamattha� apucchimha. Tesa� no bhante �yasmat� �nandena imehi �k�rehi imehi padehi imehi vya�janehi attho suvibhat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 pa�ito bhikkhave �nando, mah�pa��o bhikkhave �nando. Mama�cepi tumhe bhikkhave upasa�kamitv� etamattha� puccheyy�tha, ahampi ceta� attha� evameva vy�kareyya�, yath� ta� �nandena vy�kata�. Eso cetassa attho, eva�ca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jito paribb�jako yena bhagav� tenupasa�kami. Upasa�kamitv� bhagavat� saddhi� sammodi. Sammodan�ya� katha� s�r��ya� v�tis�retv� ekamanta� [PTS Page 230] [\q 230/]      nis�di. Ekamanta� nisinno kho ajit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o gotama pa�ito n�ma sabrahmac�r�. Tena pa�camatt�ni citta��h�nasat�ni cintit�ni, yehi a��atitthiy� up�raddh�1 paj�nanti up�raddhambh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u �mantesi: dh�retha no tumhe bhikkhave pa�itavatth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bhagav� k�lo, etassa sugata k�lo, ya� bhagav� bh�seyya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u�tha, s�dhuka� manasikarotha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bhanteti kho te bhikkhu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dhammikena v�dena adhammika� v�da� abhinigga�h�ti, abhinipp��eti. Tena ca adhammika� parisa� ra�jeti. Tena s� adhammik� paris� ucc�sadd� mah�sadd� hoti. Pa�ito vata bho, pa�ito vata 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raddh�vaj�na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raddhasm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adhammikena v�dena dhammika� ca v�da� adhammika�ca v�da� abhinigga�h�ti, abhinipp��eti. Tena ca adhammika� parisa� ra�jeti. Tena s� adhammik� paris� ucc�sadd� mah�sadd� hoti pa�ito vata bho, pa�ito vata 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dhammikena v�dena dhammika� ca v�da� adhammika�ca v�da� abhinigga�h�ti, abhinipp��eti. Tena ca [PTS Page 231] [\q 231/]      adhammika� parisa� ra�jeti. Tena s� adhammik� paris� ucc�sadd� mah�sadd� hoti 'pa�ito vata bho, pa�ito vata bho''ti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dhammikena v�dena dhammika� v�da� abhinigga�h�ti, abhinipp��eti. Tena ca dhammika� parisa� ra�jeti. Tena ca s� dhammik� paris� ucc�sadd� mah�sadd� hoti pa�ito vata bho, pa�ito vata 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dhammo ca, anattho ca veditabbo attho ca. Adhamma�ca viditv� dhamma�ca, anattha� ca viditv� attha�ca, yath� dhammo yath� attho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dhammo, katamo ca dhammo: katamo ca anattho, katamo ca 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bhikkhave adhammo, samm�di��hi dhammo, ye ca micch�di��hi paccay� aneke p�pak� akusal� dhamm� sambhavanti, aya� anattho. Samm�di��hipaccay� ca aneke kusal� dhamm� bh�van� p�rip�ri� gacchanti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�kappo bhikkhave adhammo, samm�sa�kappo dhammo, ye ca micch�sa�kappapaccay� aneke p�pak� akusal� dhamm� sambhavanti, aya� anattho. Samm�sa�kappapaccay� ca aneke kusal� dhamm� bh�van� p�rip�ri� gacchanti, aya attho. Micch�v�c� bhikkhave adhammo, samm�v�c� dhammo, ye ca micch�v�c�paccay� ca aneke akusal� dhamm� sambhavanti. Aya� anattho. Micch�kammanto bhikkhave adhammo, ye ca micch�kammantapaccay� aneke p�pak� akusal� dhamm� sambhavanti, aya� anattho. Samm�kammanta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ammapotthakesu et�ni deva ba�ni na diss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j�vo bhikkhave adhammo, samm� �j�vo dhammo, ye ca micch��j�vapaccay� aneke p�pak� akusal� dhamm� sambhavanti, aya� 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�vapaccay� ca aneke kusal� dhamm� bh�van� p�rip�ri� gacchanti, aya� attho. Micach�v�y�mo bhikkhave adhammo, samm�v�y�mo dhammo, ye ca micch�v�y�mapaccay� aneke p�p�k� akusal� dhamm� sambhavanti, aya� anattho. Samm�v�y�mapaccay� ca aneke kusal� dhamm� bh�van� p�rip�ri� gacchanti, aya� attho. Micch�sati bhikkhave adhammo, samm�sati dhammo, ye ca micch�satipaccay� aneke p�pak� akusal� dhamm� sambhavanti, aya� anattho. Samm�satipaccay� ca aneke kusal� dhamm� bh�van� p�rip�ri� gacchanti, aya� attho. Micch�sam�dhi bhikkhave adhammo, samm� sam�dhi dhammo, ye ca micch�sam�dhipaccay� aneke p�pak� akusal� dhamm� sambhavanti, aya� anattho. Samm�sam�dhipaccay� aneke kusal� dhamm� bh�van� p�rip�ri� gacchanti, aya� attho. Micch����a� bhikkhave adhammo, samm� ���a� dhammo, ye ca micch����a�paccay� aneke p�pak� akusal� dhamm� sambhavanti, aya� anattho. Samm����a�paccay� ca aneke kusal� dhamm� bh�van� p�rip�ri� gacchanti, aya� attho. Micch�vimutti bhikkhave adhammo, samm�vimutti dhammo, ye ca micch�vimuttipaccay� aneke p�pak� akusal� dhamm� sambhavanti, aya� anattho. Samm�vimuttipaccay� ca aneke kusal� dhamm� bh�van� p�rip�ri� gacchanti, aya� attho. Adhammo ca bhikkhave veditabbo dhammo ca, anattho ca veditabbo attho ca, adhamma�ca viditv� dhamma�ca, [PTS Page 232] [\q 232/]      anattha�ca viditv� attha�ca yath� dhammo, yath� attho tath� pa�ipajjitabbanti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rav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�g�ravo br�hma�o yena bhagav� tenupasa�kami. Upasa�kamitv� bhagavat� saddhi� sammodi. Sammodan�ya� katha� s�r��ya� v�tis�retv� ekamanta� nis�di. Ekamanta� nisinno kho sa�g�rav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i� nu kho bho gotama orima� t�ra�, ki� p�rima� t�ra'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kho br�hma�a orima� t�ra�, samm�di��hi p�rima� t�ra�. Micch�sa�kappo orima� t�ra�, samm�sa�kappo p�rima� t�ra�. Micch�v�c� orima� t�ra�, samm�v�c� p�rima� t�ra�. Micch�kammanto orima� t�ra� samm�kammanto p�rima� t�ra�. Micch� �j�vo orima� t�ra�, samm� �j�vo p�rima� t�ra�. Micch�v�y�mo orima� t�ra�, samm� v�y�mo p�rima� t�ra�. Micch�sati orima� t�ra�, samm�sati p�rima� t�ra�. Micch�sam�dhi orima� t�ra�, samm�sam�dhi p�rima� t�ra�. Micch����a� orima� t�ra�, samm����a� p�rima� t�ra�. Micch�vimutti orima� t�ra�, samm�vimutti p�rima� t�ra�. Ida� kho br�hma�a orima� t�ra�, ida� p�rima� t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te manussesu ye jan� p�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 t�ramev�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ha� dhamma� vippah�ya  sukka� bh�v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�bhiratimiccheyya  hitv� k�me 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sa� sambodhi a�gesu  samm�citt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pa�inissagge  anup�d�ya y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�manto  te loke parinibbu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mat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ma�ca kho bhikkhave t�ra� desiss�mi, p�rima�ca t�ra�. Ta� su�tha. S�dhuka� manasikarotha, bh�siss�m�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orima� t�ra�, katama�ca p�rima� t�r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bhikkhave orima� t�ra�, samm�di��hi p�rima� t�ra�. Micch�sa�kappo orima� t�ra�, samm�sa�kappo p�rima� t�ra�. Micch�v�c� orima� t�ra�, samm�v�c� p�rima� t�ra�. Micch�kammanto orima� t�ra� samm�kammanto p�rima� t�ra�. Micch� �j�vo orima� t�ra�, samm� �j�vo p�rima� t�ra�. Micch�v�y�mo orima� t�ra�, samm� v�y�mo p�rima� t�ra�. Micch�sati orima� t�ra�, samm�sati p�rima� t�ra�. Micch�sam�dhi orima� t�ra�, samm�sam�dhi p�rima� t�ra�. Micch����a� orima� t�ra�, samm����a� p�rima� t�ra�. Micch�vimutti orima� t�ra�, samm�vimutti p�rima� t�ra�. Ida� kho bhikkhave orima� t�ra�, ida� p�rima� t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te manussesu ye jan� p�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 t�ramev�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ha� dhamma� vippah�ya  sukka� bh�v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�bhiratimiccheyya  hitv� k�me 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sa� sambodhi a�gesu  samm�citt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pa�inissagge  anup�d�ya y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�manto  te loke parinibbu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paccoroh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j��usso�1 br�hma�o tadahuposathe s�sa�2nah�to nava� khomayuga� nivattho allakusamu��hi� [PTS Page 234] [\q 234/]      �d�ya bhagavato avid�re ekamanta� �h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bhagav� j��usso�i� br�hma�a� tadahuposathe s�sa� nah�ta� nava� khoma yuga� nivattha� alla� kusamu��hi� �d�ya avid�re ekamanta� �hita�. Disv� j��usso�i� br�hma�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nu kho tva� br�hma�a, tadahuposathe s�sa� nah�to nava� khomayuga� nivattho alla� kusamu��hi� �d�ya ekamanta� �hito? Ki� navajja br�hma�akul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oroha� bho gotama, ajja br�hma�akul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br�hma�a, br�hma�na� paccoroha� ho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usso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sa�  nah�to  machasa� s�sanah�to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426 [\x  42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, br�hma� tadahuposathe s�sa� nah�t� nava� khomayuga� nivatth� allena gomayena pa�havi� opu�chitv� haritehi kusehi pattharitv� antar� ca vela� antar� ca aggvvvy�g�ra� seyya� kappenti. Te ta� ratti� tikkhattu� paccu��h�ya pa�jalik� aggi� namassanti ''paccoroh�ma bhavanta�, paccoroh�ma bhavanta''nti. Pah�tena ca sappitelena navan�tena aggi� santappenti. Tass� ca rattiy� accayena pa�tena kh�dan�yena bhojan�yena br�hma�e santappenti. Eva� kho bho gotama, br�hma�na�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kho br�hma�a, br�hma�na� paccoroha� a��ath� ca pana ariyassa vinaye paccoroha�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bho gotama, ariyassa vinaye paccoroha� hot�ti? S�dhu me bhava� gotamo tath� dhamma� desetu, yath� ariyassa vinaye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, su�hi, s�dhuka� manasikarohi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ti kho j��usso�i br�hma�o bhagavato paccassosi, bhagav� etadavoca: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, ariyas�vako it� pa�isa�cikkhati: ''micch�di��hiy� kho p�pako vip�ko di��he ceva dhamme, abhisampar�ya�c�''ti, so iti pa�isa�kh�ya micch�di��hi� pajahati, micch�di��h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�kappassa kho p�pako vip�ko di��he ceva dhamme abhisampar�ya�c�ti. So iti pa�isa�kh�ya micch�sa�kappa� pajahati, micch�sa�kapp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�c�ya kho p�pako vip�ko di��he ceva dhamme, abhisampar�ya�c�ti. So iti pa�isa�kh�ya micch�v�ca� pajahati. Micch�v�c�ya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kammantassa kho p�pako vip�ko di��he ceva dhamme, abhisampar�ya�c�ti. So iti pa�isa�kh�ya micch�kammanta� pajahati. Micch�kammant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j�vassa kho p�pako vip�ko di��he ceva dhamme abhisampar�ya�c�ti so iti pa�isa�kh�ya micch��j�va� pajahati. Micch��j�v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�y�massa kho p�pako vip�ko di��he ceva dhamme abhisampar�ya�c�ti so iti pa�isa�kh�ya micch�v�y�ma� pajahati. Micch� v�y�m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tiy� kho p�pako vip�ko di��he ceva dhamme abhisampar�ya�c�ti so iti pa�isa�kh�ya micch�sati� pajahati. Micch�sat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m�dhissa kho p�pako vip�ko di��he ceva dhamme abhisampar�ya�c�ti so iti pa�isa�kh�ya micch�sam�dhi� pajahati. Micch�sam�dhimh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��assa kho p�pako vip�ko di��he ceva dhamme abhisampar�ya�c�ti so iti pa�isa�kh�ya micch����a� pajahati. Micch���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imuttiy� kho p�pako vip�ko di��he ceva dhamme abhisampar�ya�c�ti so iti pa�isa�kh�ya micch�vimutti� pajahati. Micch�vimutt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, ariyassa vinaye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bho gotama, br�hma�na� paccoroha�, a��ath� ca pana ariyassa vinaye paccoroha� hot�ti. Imiss� ca kho bho gotama, ariyassa vinaye paccoroha�iy� br�hma�na� paccoroha�i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lhassa v� magga� �cikkheyya' andhak�re v� telapajjota� dh�reyya, 'cakkhumanto r�p�ni dakkhinti'2ti, evameva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ccoroh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kho bhikkhave paccoroha�i� desiss�mi. Ta� su�tha, s�dhuka� manasikarotha, bh�siss�m�ti. Katam� ca bhikkhave ariy� paccoroh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riyas�vako it� pa�isa�cikkhati: ''micch�di��hiy� kho p�pako vip�ko di��he ceva dhamme, abhisampar�ya�c�''ti, so iti pa�isa�kh�ya micch�di��hi� pajahati, micch�di��h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�kappassa kho p�pako vip�ko di��he ceva dhamme abhisampar�ya�c�ti. So iti pa�isa�kh�ya micch�sa�kappa� pajahati, micch�sa�kapp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�c�ya kho p�pako vip�ko di��he ceva dhamme, abhisampar�ya�c�ti. So iti pa�isa�kh�ya micch�v�ca� pajahati. Micch�v�c�ya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kammantassa kho p�pako vip�ko di��he ceva dhamme, abhisampar�ya�c�ti. So iti pa�isa�kh�ya micch�kammanta� pajahati. Micch�kammant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j�vassa kho p�pako vip�ko di��he ceva dhamme abhisampar�ya�c�ti so iti pa�isa�kh�ya micch��j�va� pajahati. Micch��j�v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�y�massa kho p�pako vip�ko di��he ceva dhamme abhisampar�ya�c�ti so iti pa�isa�kh�ya micch�v�y�ma� pajahati. Micch� v�y�m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tiy� kho p�pako vip�ko di��he ceva dhamme abhisampar�ya�c�ti so iti pa�isa�kh�ya micch�sati� pajahati. Micch�sat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sam�dhissa kho p�pako vip�ko di��he ceva dhamme abhisampar�ya�c�ti so iti pa�isa�kh�ya micch�sam�dhi� pajahati. Micch�sam�dhimh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��assa kho p�pako vip�ko di��he ceva dhamme abhisampar�ya�c�ti so iti pa�isa�kh�ya micch����a� pajahati. Micch���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imuttiy� kho p�pako vip�ko di��he ceva dhamme abhisampar�ya�c�ti so iti pa�isa�kh�ya micch�vimutti� pajahati. Micch�vimuttiy� pacc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riy� paccoroh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g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sa bhikkhave udayato eta� pubba�gama� eta� pubbanimitta� yadida� aru�agga�. Evameva kho bhikkhave kusal�na� dhamm�na� eta� pubba�gama�, eta� pubbanimitta�, yadida� samm�di��hi. Samm�di��hissa1 bhikkhave samm� sa�kappo pahoti. Samm�sa�kappassa samm�v�c� pahoti. Samm�v�cassa samm�kammanto pahoti. Samm�kammantassa samm��j�vo pahoti. Samm��j�vassa samm�v�y�mo pahoti. Samm�v�y�massa samm�sati pahoti. Samm�satissa samm�sam�dhi [PTS Page 237] [\q 237/]      pahoti. Samm�sam�dhissa samm����a� pahoti. Samm����issa samm�vimutti pa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�di��hika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dhamm� bh�vit� bahul�kat� �sav�na� khay�ya sa�vattanti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, samm�sa�kappo, samm�v�c�, samm�kammanto, samm��j�vo, samm� v�y�mo, samm�sati, samm�sam�dhi, samm����a�, samm�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dasa dhamm� bh�vit� bahul�kat� �sav�na� kha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oroha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adhamm� ajito sa�g�ravo ca or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eva paccoroha�  pubba�gama� �sav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isud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ime bhikkhave dhamm� parisuddh� pariyod�t� n���atra sugatavinay�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samm�sa�kappo samm�v�c� samm�kammanto samm��j�vo samm�v�y�mo samm�sati samm�sam�dhi samm����a� samm�vimutti. Ime kho bhikkhave dasadhamm� parisuddh� pariyod�t�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anuppann� uppajjanti, n���atra sugatavinay�. Katame dasa: [PTS Page 238] [\q 238/]      samm�di��hi samm�sa�kappo samm�v�c� samm�kammanto samm��j�vo samm�v�y�mo samm�sati samm�sam�dhi samm����a� samm�vimutti. Ime kho bhikkhave dasadhamm� anuppann� uppajjanti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mahapphal� mah�nisa�s� n���atra sugatavinay�. Katame dasa: samm�di��hi samm�sa�kappo samm�v�c� samm�kammanto samm��j�vo samm�v�y�mo samm�sati samm�sam�dhi samm����a� samm�vimutti. Ime kho bhikkhave dasa dhamm� mahapphal� mah�nisa�s�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r�gavinayapariyos�n� honti, dosavinaya pariyos�n� honti, mohavinayapariyos�n� honti, n���atra sugatavinay�. Katame dasa: samm�di��hi samm�sa�kappo samm�v�c� samm�kammanto samm��j�vo samm�v�yamo samm�sati samm�sam�dhi samm����a� samm�vimutti. Ime kho bhikkhave dasadhamm� r�gavinayapariyos�n� honti, dosavinayapariyos�n� honti, mohavinayapariyos�n� honti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ekantanibbid�ya vir�g�ya nirodh�ya upasam�ya abhi���ya sambodh�ya nibb�n�ya sa�vattanti. N���atra sugatavinay�. Katame dasa: samm�di��hi samm�sa�kappo samm�v�c� samm�kammanto samm��j�vo samm�v�y�mo samm�sati samm�sam�dhi samm����a� samm�vimutti, ime kho bhikkhave dasadhamm� ekantanibbid�ya vir�g�ya nirodh�ya upasam�ya abhi���ya sambodh�ya nibb�n�ya sa�vattanti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bh�vit� bahul�kat� anuppann� uppajjanti, n���atra sugatavinay�, katame dasa: [PTS Page 239] [\q 239/]      samm�di��hi samm�sa�kappo samm�v�c� samm�kammanto samm��j�vo samm�v�y�mo samm�sati samm�sam�dhi samm����a� samm�vimutti. Ime kho bhikkhave dasadhamm� bh�vit� bahul�kat� anuppann� uppajjanti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bh�vit� bahul�kat� mahapphal� honti mah�nisa�s� n���atra sugatavinay�. Katame dasa: samm�di��hi samm�sa�kappo samm�v�c� samm�kammanto samm��j�vo samm�v�y�mo samm�sati samm�sam�dhi samm����a� samm�vimutti. Ime kho bhikkhave dasadhamm� bh�vit� bahul�kat� mahapphal� honti mah�nisa�s�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bh�vit� bahul�kat� r�gavinayapariyos�n� honti, dosavinayapariyos�n� honti, mohavinayapariyos�n� honti, n���atra sugatavinay� katame dasa: samm�di��hi samm�sa�kappo samm�v�c� samm�kammanto samm��j�vo samm�v�y�mo samm�sati samm�sam�dhi samm����a� samm�vimutti. Ime kho bhikkhave dasadhamm� bh�vit� bahul�kat� r�gavinayapariyos�n� honti, dosavinayapariyos�n� honti, mohavinayariyos�n� honti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dhamm� bh�vit� dhamm� bahul�kat� ekantanibbid�ya vir�g�ya nirodh�ya upasam�ya abhi���ya sambodh�ya nibb�n�ya sa�vattanti, n���atra sugatavinay�. Katame dasa: samm�di��hi samm�sa�kappo samm�v�c� samm�kammanto samm��j�vo samm�v�y�mo samm�sati samm�sam�dhi samm����a� samm�vimutti. Ime kho bhikkhave dasadhamm� bh�vit� bahul�kat� ekantanibbid�ya vir�g�ya nirodh�ya upasam�ya abhi���ya sambodh�ya nibb�n�ya sa�vattanti,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micchatt�. Katame dasa: micch�di��hi micch�sa�kappo micch�v�c� micch�kammanto micch��j�vo micch�v�y�mo micch�sati micch�sam�dhi micch����a� micch�vimutti. Ime kho bhikkhave dasa micc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ime bhikkhave sammatt�. Katame dasa: samm�di��hi samm� sa�kappo samm�v�c� samm�kammanto samm��j�vo samm�v�y�mo samm�sati samm�sam�dhi samm����a� samm�vimutti. Ime kho bhikkhave dasa samm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440 [\x  44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dhu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�ca vo bhikkhave desiss�mi, as�dhu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�s�dhu�1: micch�di��hi micch�sa�kappo micch�v�c� micch�kammanto micc��j�vo micch�v�y�mo micch�sati micch�sam�dhi micch����a� vicch�vimutti. Ida� vuccati bhikkhave as�dhu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�dhu�:1 [PTS Page 241] [\q 241/]      samm�di��hi samm�sa�kappo samm�v�c� samm�kammanto samm��j�vo samm�v�y�mo samm�sati samm�sam�dhi samm����a� samm�vimutti. Ida� vuccati bhikkhave s�dh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dhamma�ca vo bhikkhave desiss�mi2 anariyadhamm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ariyo dhammo. Micch�di��hi micch�sa�kappo micch�v�c� micch�kammanto micch��j�vo micch�v�y�mo micch�sati micch�sam�dhi micch����a� micch�vimutti. Aya� vuccati bhikkhave anar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riyo dhammo: samm�di��hi samm�sa�kappo samm�v�c� samm�kammanto samm��j�vo samm�v�y�mo samm�sati samm�sam�dhi samm����a� samm�vimutti. Aya� vuccati bhikkhave ariy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ca3 vo bhikkhave desiss�mi2 akusala�ca. 4 Ta� su�tha s�dhuka� manasikarotha bh�siss�m�ti. Evam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akusala�: micch�di��hi micch�sa�kappo micch�v�c� micch�kammanto micch��j�vo micch�v�y�mo micch�sati micch�sam�dhi micch����a� micch�vimutti. Ida� vuccati bhikkhave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usala�: samm�di��hi samm�sa�kappo samm�v�c� samm�kammanto samm��j�vo samm�v�y�mo samm�sati samm�sam�dhi samm����a� samm�vimutti. Ida� vuccati bhikkhave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�dhu  machasa� 3. Akusal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sess�mi  machasa� 4. Kusala�ca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ca vo bhikkhave desiss�mi anattha�ca. Ta� su�tha s�dhuka� manasikarotha bh�siss�m�ti. Evam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attho: [PTS Page 242] [\q 242/]      micch�di��hi micch�sa�kappo micch�v�c� micch�kammanto micch��j�vo micch�v�y�mo micch�sati micch�sam�dhi micch����a� micch�vimutti. Aya� vuccati bhikkhave 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ttho: samm�di��hi samm�sa�kappo samm�v�c� samm�kammanto samm��j�vo samm�v�y�mo samm�sati samm�sam�dhi samm����a� samm�vimutti. Aya� vuccati bhikkhave 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vo bhikkhave desiss�mi, adhamma�ca. Ta� su�tha s�dhuka� manasikarotha bh�siss�m�ti. Evambhanteti kho te bhikkhu bhagavato paccassosu�: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dhammo: micch�di��hi micch�sa�kappo micch�v�c� micch�kammanto micch��j�vo micch�v�y�mo micch�sati micch�sam�dhi micch����a� micch�vimutti. Aya� vuccati bhikkhave 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hammo: samm�di��hi samm�sa�kappo samm�v�c� samm�kammanto samm��j�vo samm�v�y�mo samm�sati samm�sam�dhi samm����a� samm�vimutti. Aya� vuccati bhikkhave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v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a�ca vo bhikkhave dhamma� desiss�mi, an�sava�ca. Ta� su�tha s�dhuka� manasikarotha bh�siss�m�ti. Evam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�savo dhammo: micch�di��hi micch�sa�kappo micch�v�c� micch�kammanto micch��j�vo micch�v�y�mo micch�sati micch�sam�dhi micch����a� micch�vimutti. Aya� vuccati bhikkhave s�sav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�savo dhammo: samm�di��hi samm�sa�kappo samm�v�c� samm�kammanto samm��j�vo samm�v�y�mo samm�sati samm�sam�dhi samm����a� samm�vimutti. Aya� vuccati bhikkhave an�sav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j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jja�ca kho bhikkhave dhamma� desiss�mi, anavajj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�vajjo dhammo: micch�di��hi micch�sa�kappo micch�v�c� micch�kammanto micch��j�vo micch�v�y�mo micch�sati micch�sam�dhi micch����a� micch�vimutti. Aya� vuccati bhikkhave s�vajj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avajjo dhammo: samm�di��hi samm�sa�kappo samm�v�c� samm�kammanto samm��j�vo samm�v�y�mo samm�sati samm�sam�dhi samm����a� samm�vimutti. Aya� vuccati bhikkhave anavajj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�ya�ca vo bhikkhave dhamma� desiss�mi, atapan�y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tapan�yo dhammo: micch�di��hi micch�sa�kappo micch�v�c� micch�kammanto micch��j�vo micch�v�y�mo micch�sati micch�sam�dhi micch����a� micch�vimutti. Aya� vuccati bhikkhave katamo ca tapan�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atapan�yo dhammo: samm� di��hi samm�sa�kappo samm�v�c� samm�kammanto samm��j�vo samm�v�y�mo samm�sati samm�sam�dhi samm����a� samm�vimutti. Aya� vuccati bhikkhave atapan�y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�ca vo bhikkhave desiss�mi, apacayag�mi�ca. Ta� su�tha s�dhuka� manasikarotha bh�siss�m�ti. Evam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cayag�m� dhammo: micch�di��hi micach�sa�kappo micch�v�c� micacch�kammanto micch��j�vo micch�v�y�mo micch�sati micch�sam�dhi micch����a� micch�vimutti. Aya� vuccati bhikkhave �cayag�m�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pacayag�m� dhammo: samm�di��hi samm�sa�kappo samm�v�c� samm�kammanto samm��j�vo samm�v�y�mo samm�sati samm�sam�dhi samm����a� samm�vimutti. Aya� vuccati bhikkhave apacayag�m�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udr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udraya�ca vo bhikkhave dhamma� desiss�mi, sukhudray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udrayo dhammo: micch�di��hi micch�sa�kappo micch�v�c� micch�kammanto micch��j�vo micch�v�y�mo micch�sati micch�sam�dhi micch����a� micch�vimutti. Aya� vuccati bhikkhave dukkhudra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ukhudrayo dhammo: samm�di��hi samm�sa�kappo samm�v�c� samm�kammanto samm��j�vo samm�v�y�mo samm�sati samm�sam�dhi samm����a� samm�vimutti. Aya� vuccati bhikkhave sukhudray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. 4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ip�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ip�ka�ca vo bhikkhave dhamma� desiss�mi, sukhavip�ka�ca,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avip�ko dhammo: micch�di��hi micch�sa�kappo micch�v�c� micch�kammanto micch��j�vo micch�v�y�mo micch�sati micch�sam�dhi micch����a� micch�vimutti. Aya� vuccati bhikkhave dukkhavip�k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ukha vip�ko dhammo: samm�di��hi samm�sa�kappo samm�v�c� samm�kammanto samm��j�vo samm�v�y�mo samm�sati samm�sam�dhi samm����a� samm�vimutti. Aya� vuccati bhikkhave sukhavip�k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mag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magga�ca vo bhikkhave1 desiss�mi, anariyamagg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ariyamaggo: micch�di��hi micch�sa�kappo micch�v�c� micch�kammanto micch��j�vo micch�v�y�mo micch�sati micch�sam�dhi micch����a� micch�vimutti. Aya� vuccati bhikkhave anariy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riyo maggo: samm�di��hi samm�sa�kappo samm�v�c� samm�kammanto samm��j�vo samm�v�y�mo samm�sati samm�sam�dhi samm����a� samm�vimutti. Aya� vuccati bhikkhave ariyo mag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kamag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magga�ca2 vo bhikkhave1 desiss�mi ka�hamagga�ca3. [PTS Page 245] [\q 245/]      katamo ca bhikkhave ka�hamaggo: micch�di��hi micch�sa�kappo micch�v�c� micch�kammanto micch��j�vo micch�v�y�mo micch�sati micch�sam�dhi micch����a� micch�vimutti. Aya� vuccati bhikkhave ka�ha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ukkamaggo: samm�di��hi samm�sa�kappo samm�v�c� samm�kammanto samm��j�vo samm�v�y�mo samm�sati samm�sam�dhi samm����a� samm�vimutti. Aya� vuccati bhikkhave sukkamag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�ca vo bhikkhave desiss�mi, asaddhamma�ca. Ta� su�tha s�dhuka� manasikarotha bh�siss�m�ti. Evam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ddhammo: micch�di��hi micch�sa�kappo micch�v�c� micch�kammanto micch��j�vo micch�v�y�mo micch�sati micch�sam�dhi micch����a� micch�vimutti. Aya� vuccati bhikkhave asad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ddhammo: samm�di��hi samm�sa�kappo samm�v�c� samm�kammanto samm��j�vo samm�v�y�mo samm�sati samm�sam�dhi samm����a� samm�vimutti. Aya� vuccati bhikkhave sad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ave dhamm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kkamagg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hamagg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hamma�ca vo bhikkhave desiss�mi, asappurisadhamm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adhammo: micch�di��hi micch�sa�kappo micch�v�c� micch�kammanto micch��j�vo micch�v�y�mo micch�sati micch�sam�dhi micch����a� micch�vimutti. Aya� vuccati bhikkhave asappurisa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adhammo: samm�di��hi samm�sa�kappo samm�v�c� samm�kammanto samm��j�vo samm�v�y�mo samm�sati samm�sam�dhi samm����a� samm�vimutti. Aya� vuccati bhikkhave sappurisa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tabba�ca vo bhikkhave dhamma� desiss�mi, na upp�detabb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a upp�detabbo dhammo: micch�di��hi micch�sa�kappo micch�v�c� micch�kammanto micch��j�vo micch�v�y�mo micch�sati micch�sam�dhi micch����a� micch�vimutti. Aya� vuccati bhikkhave na upp�de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upp�detabbo dhammo: samm�di��hi samm�sa�kappo samm�v�c� samm�kammanto samm��j�vo samm�v�y�mo samm�sati samm�sam�dhi samm����a� samm�vimutti. Aya� vuccati bhikkhave upp�detabbo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i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itabba�ca vo bhikkhave dhamma� desiss�mi, na sevitabb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a sevitabbo dhammo: micch�di��hi micch�sa�kappo micch�v�c� micch�kammanto micch��j�vo micch�v�y�mo micch�sati micch�sam�dhi micch����a� micch�vimutti. Aya� vuccati bhikkhave na sevi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sevitabbo dhammo: samm�di��hi samm�sa�kappo samm�v�c� samm�kammanto samm��j�vo samm�v�y�mo samm�sati samm�sam�dhi samm����a� samm�vimutti. Aya� vuccati bhikkhave �sevi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abba�ca vo bhikkhave dhamma� desiss�mi, na bh�vetabb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a bh�vetabbo dhammo: micch�di��hi micch�sa�kappo micch�v�c� micch�kammanto micch��j�vo micch�v�y�mo micch�sati micch�sam�dhi micch����a� micch�vimutti. Aya� vuccati bhikkhave na bh�ve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bh�vetabbo dhammo: samm�di��hi samm�sa�kappo samm�v�c� samm�kammanto samm��j�vo samm�v�y�mo samm�sati samm�sam�dhi samm����a� samm�vimutti. Aya� vuccati bhikkhave bh�ve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t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ttabba�ca1 vo bhikkhave dhamma� desiss�mi, na bahul�kattabba�ca1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a bahul�kattabbo dhammo: micch�di��hi micch�sa�kappo micch�v�c� micch�kammanto micch��j�vo micch�v�y�mo micch�sati micch�sam�dhi micch����a� micch�vimutti. Aya� vuccati bhikkhave na bahul�kat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bahul�kattabbo dhammo: samm�di��hi samm�sa�kappo samm�v�c� samm�kammanto samm��j�vo samm�v�y�mo samm�sati samm�sam�dhi samm����a� samm�vimutti. Aya� vuccati bhikkhave bahul�kat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abba�ca vo bhikkhave dhamma� desiss�mi, n�nussaritabba�ca1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�nussaritabbo dhammo: micch�di��hi micch�sa�kappo micch�v�c� micch�kammanto micch��j�vo micch�v�y�mo micch�sati micch�sam�dhi micch����a� micch�vimutti. Aya� vuccati bhikkhave n�nussari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ussaritabbo dhammo: samm�di��hi samm�sa�kappo samm�v�c� samm�kammanto samm��j�vo samm�v�y�mo samm�sati samm�sam�dhi samm����a� samm�vimutti. Aya� vuccati bhikkhave anussari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3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�ca vo bhikkhave dhamma� desiss�mi, na sacchik�tabba�ca. Ta� su�tha s�dhuka� manasikarotha bh�siss�m�ti. Evam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na sacchik�tabbo dhammo: micch�di��hi micch�sa�kappo micch�v�c� micch�kammanto micch��j�vo micch�v�y�mo micch�sati micch�sam�dhi micch����a� micch�vimutti. Aya� vuccati bhikkhave na sacchik�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cchik�tabbo dhammo: samm�di��hi samm�sa�kappo samm�v�c� samm�kammanto samm��j�vo samm�v�y�mo samm�sati samm�sam�dhi samm����a� samm�vimutti. Aya� vuccati bhikkhave sacchik�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tabb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na sevitabbo. Katamehi dasahi: [PTS Page 248] [\q 248/]      micch�di��hiko hoti, micch�sa�kappo hoti, micch�v�co hoti, micch�kammanto hoti, micch��j�vo hoti, micch�v�y�mo hoti, micch�sati hoti, micch�sam�dhi hoti, micch���� hoti, micch�vimutti hoti. Imehi kho bhikkhave dasahi dhammehi samann�gato puggalo na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sevitabbo, katamehi dasahi: samm�di��hiko hoti, samm�sa�kappo hoti, samm�v�co hoti, samm�kammanto hoti, samm��j�vo hoti, samm�v�y�mo hoti, samm�sati hoti, samm�sam�dhi hoti, samm���� hoti, samm�vimutti hoti. Imehi kho bhikkhave dasahi dhammehi samann�gato puggalo sev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1. 2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itabb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hi bhikkhave samann�gato puggalo na bhajitabbo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a bhaj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bhajitabbo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bhaj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ahi bhikkhave samann�gato puggalo na payirup�sitabbo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a payirup�s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payirup�sitabbo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payirup�s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ahi bhikkhave samann�gato puggalo na pujjo ho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a pujjo ho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pujjo hoti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pujj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ahi bhikkhave samann�gato puggalo na p�sa�so ho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a p�sa�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p�sa�so hoti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p�sa�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ahi bhikkhave samann�gato puggalo ag�ravo ho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dhammehi samann�gato puggalo ag�r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sag�ravo hoti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sag�rav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sahi bhikkhave samann�gato puggalo appatisso1 ho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appati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sappatisso2 hoti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sappatis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asahi bhikkhave samann�gato puggalo n�r�dhako ho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�r�dh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�r�dhako hoti,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�r�dha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asahi bhikkhave samann�gato puggalo na visujjha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n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visujjhati.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v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ahi bhikkhave samann�gato puggalo m�na� n�dhibho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m�na� n�dhi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m�na� adhibhoti.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m�na� adhi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asahi bhikkhave samann�gato puggalo pa���ya na va��hati. Katamehi dasahi: micch�di��hiko hoti, micch�sa�kappo hoti, micch�v�co hoti, micch�kammanto hoti, micch��j�vo hoti, micch�v�y�mo hoti, micch�sati hoti, micch�sam�dhi hoti, micch���� hoti, micch�vimutti hoti. Imehi kho bhikkhave dasahi samann�gato puggalo pa���ya n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pa���ya va��hati. Katamehi dasahi: samm�di��hiko hoti, samm�sa�kappo hoti, samm�v�co hoti, samm�kammanto hoti, samm��j�vo hoti, samm�v�y�mo hoti, samm�sati hoti, samm�sam�dhi hoti, samm���� hoti, samm�vimutti hoti. Imehi kho bhikkhave dasahi samann�gato puggalo pa���ya 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asahi bhikkhave samann�gato puggalo bahu� apu��a� pasavati. Katamehi dasahi: micch�di��hiko hoti, micch�sa�kappo hoti, micch�v�co hoti, micch�kammanto hoti, micch��j�vo hoti, micch�v�y�mo hoti, micacch�sati hoti, micch�sam�dhi hoti, micch���� hoti, micch�vimutti hoti. Imehi kho bhikkhave dasahi samann�gato puggalo bahu�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samann�gato puggalo bahu� pu��a� pasavati. Katamehi dasahi: samm�di��hiko hoti, samm�sa�kappo hoti, samm�v�co hoti, samm�kammanto hoti, samm��j�vo hoti, samm�v�y�mo hoti, samm�sati hoti, samm�sam�dhi hoti, samm���� hoti, samm�vimutti hoti, imehi kho bhikkhave dasahi dhammehi samann�gato puggalo bahu�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tikkho  s�mu. 2. Sappatikkh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�usso�i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 paccoroh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j��usso�i br�hma�o tadahuposathe s�sa� nah�to1 nava� khomayuga� nivattho alla� kusamu��hi� �d�ya bhagavato avid�re ekamanta� �h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bhagav� j��usso�i� br�hma�a� tadahuposathe s�sa� nah�ta�2 nava� khomayuga� nivattha� alla� kusamu��hi� �d�ya ekamanta� �hita� disv� j��usso�i� br�hma�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u kho tva� br�hma�a tadahuposathe s�sa� nah�to nava� khomayuga� nivattho alla� kusamu��hi� �d�ya ekamanta� �hito, kintvajja3 br�hma�a br�hma�a kulass�ti. 4 Paccoroha� bho gotama ajja br�hma�a kul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br�hma�a br�hma�na� paccoroha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 br�hma� tadahuposathe s�sa� nah�t� nava� khomayuga� nivatth� allena gomayena pa�havi� opu�chitv�5 haritehi kusehi pattharitv� antar� ca vela� antar� ca aggvvvy�g�ra� seyya� kappenti, te ta� ratti� tikkhattu� paccu��h�ya pa�jalik� aggi� namassanti ''paccoroh�ma bhavanta� paccoroh�ma bhavanta''nti. Pah�tena ca sappitelena navan�tena aggi� santappenti. Tass� ca rattiy� tena pa�tena kh�dan�yena bhojan�yena br�hma�e santappenti. Eva� kho bho gotama br�hma�na�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kho br�hma�a br�hma�na� paccoroha�, a��ath� ca pana ariyassa vinaye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bho gotama ariyassa vinaye paccoroha� hot�ti, s�dhu me bhava� gotamo tath� dhamma� desetu yath� ariyassa vinaye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�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h�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inavajjabr�hma�akulass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lass�ti pucch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pu�ji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r�hma�a su�hi, s�dhuka� manasikarohi, bh�siss�m�ti. Evambhoti kho j��usso�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ariyas�vako iti pa�isa�cikkhati: p��tip�tassa kho p�pako vip�ko di��he ceva dhamme abhisampar�ya�c�ti. So itipa�isa�kh�ya p��tip�ta� pajahati, p��tip�t� paccorohati, adinn�d�nassa kho p�pako vip�ko di��he ceva dhamme abhisampar�ya�c�ti. So iti pa�isa�kh�ya adinn�d�na� pajahati, adinn�d�n� paccorohati. K�mesu micch�c�rassa kho p�pako vip�ko di��he ceva dhamme abhisampar�ya�c�ti. So iti pa�isa�kh�ya k�mesu micch�c�ra� pajahati, k�mesu micch�c�r� paccorohati. Mus�v�dassa kho p�pako vip�ko di��he ceva dhamme abhisampar�ya�c�ti, so iti [PTS Page 251] [\q 251/]      pa�isa�kh�ya mus�v�da� pajahati, mus�v�d� paccorohati, pisun�ya v�c�ya kho p�pako vip�ko di��he ceva dhamme abhisampar�ya�c�ti. So iti pa�isa�kh�ya pisuna� v�ca� pajahati. Pisun�ya v�c�ya paccorohati. Pharus�ya v�c�ya kho p�pako vip�ko di��he ceva dhamme abhisampar�ya�c�ti. So iti pa�isa�kh�ya pharusa� v�ca� pajahati, pharus�ya v�c�ya paccorohati, samphappal�passa kho p�pako vip�ko di��he ceva dhamme abhisampar�ya�c�ti. So iti pa�isa�kh�ya samphappal�pa� pajahati, samphappal�p� paccorohati, abhijjh�ya kho p�pako vip�ko di��he ceva dhamme abhisampar�ya�c�ti. So iti pa�isa�kh�ya abhijjha� pajahati. Abhijjh�ya paccorohati. Vy�p�dassa kho p�pako vip�ko di��he ceva dhamme abhisampar�ya�c�ti, so iti pa�isa�kh�ya vy�p�da� pajahati, vy�p�d� paccorohati, micch�di��hiy� kho p�pako vip�ko di��he ceva dhamme abhisampar�ya�c�ti, so iti pa�isa�kh�ya micch�di��hi� pajahati, micch�di��hiy� paccorohati, eva� kho br�hma�a ariyassa vinaye paccoro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bho gotama br�hma�na� paccoroha�, a��ath� ca pana ariyassa vinaye paccoroha� hot�ti. Imiss� ca bho gotama ariyassa vinaye paccoroha�iy� br�hma�na� paccoroha�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. Seyyath�pi bho gotama, nikkujjita� v� ukkujjeyya pa�icchanna� v� vivareyya, m��hassa v� magga� �cikkheyya, andhak�re v� telapajjota� dh�reyya cakkhumanto r�p�ni dakkhinti. Evameva� bhot� gotamena anekapariy�yena dhammo pak�sito. Ete maya� bhagavanta� gotama� sara�a� gacch�ma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paccoroh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vo bhikkhave paccoroha�i� desiss�mi, ta� su�tha s�dhuka� manasikarotha bh�siss�m�ti. Evambhanteti kho te bhikkhu bhagavato paccassosu�. Bhagav� etadavoca: 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riyas�vako iti pa�isa�cikkhati, p��tip�tassa kho p�pako vip�ko di��he ceva dhamme abhisampar�ya�c�ti. So iti pa�isa�kh�ya p��tip�ta� pajahati. P��tip�t� paccorohati, adinn�d�nassa kho p�pako vip�ko di��he ceva dhamme abhisampar�ya�c�ti. So iti pa�isa�kh�ya adinn�d�na� pajahati, adinn�d�n� paccorohati. K�mesu micch�c�rassa kho p�pako vip�ko di��he ceva dhamme abhisampar�ya�c�ti. So iti pa�isa�kh�ya k�mesu micch�c�ra� pajahati, k�mesu micch�c�r� paccorohati. Mus�v�dassa kho p�pako vip�ko di��he ceva dhamme abhisampar�ya�c�ti, so iti pa�isa�kh�ya mus�v�da� pajahati, mus�v�d� paccorohati, pisun�ya v�c�ya kho p�pako vip�ko di��he ceva dhamme abhisampar�ya�c�ti. So iti pa�isa�kh�ya pisuna� v�ca� pajahati. Pisun�ya v�c�ya paccorohati. Pharus�ya v�c�ya kho p�pako vip�ko di��he ceva dhamme abhisampar�ya�c�ti. So iti pa�isa�kh�ya pharusa� v�ca� pajahati, pharus�ya v�c�ya paccorohati, samphappal�passa kho p�pako vip�ko di��he ceva dhamme abhisampar�ya�c�ti. So iti pa�isa�kh�ya samphappal�pa� pajahati, samphappal�p� paccorohati, abhijjh�ya kho p�pako vip�ko di��he ceva dhamme abhisampar�ya�c�ti. So iti pa�isa�kh�ya abhijjha� pajahati. Abhijjh�ya paccorohati. Vy�p�dassa kho p�pako vip�ko di��he ceva dhamme abhisampar�ya�c�ti, so iti pa�isa�kh�ya vy�p�da� pajahati, vy�p�d� paccorohati, micch�di��hiy� kho p�pako vip�ko di��he ceva dhamme abhisampar�ya�c�ti, so iti pa�isa�kh�ya micch�di��hi� pajahati, micch�di��hiy� paccorohati, aya� vuccati bhikkhave ariy� paccoro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rav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�g�ravo br�hma�o yena bhagav� tenupasa�kami, upasa�kamitv� bhagavat� saddhi� sammodi. Sammodan�ya� katha� s�r��ya� v�tis�retv� ekamanta� nis�di. Ekamanta� nisinno kho sa�g�ravo br�hma�o bhagavanta� etadavoca: kinn� kho bho gotama orima� t�ra�? Ki� p�rima� t�r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kho br�hma�a orima� t�ra�, p��tip�t� verama� p�rima� t�ra�. Adinn�d�na� kho br�hma�a orima� t�ra�, adinn�d�n� verama� p�rima� t�ra�. K�mesu micch�c�ro kho br�hma�a orima� t�ra�, k�mesu micch�c�r� verama� p�rima� tira�. Mus�v�do orima� tira�, mus�v�d� verama� p�rima� t�ra�. Pisun�v�c� orima� t�ra� pisun�ya v�c�ya verama� p�rima� t�ra�. Pharus� v�c� orima� tira�, pharus�ya v�c�ya verama� p�rima� tira�. Samphappal�po orima� tira�, samphappal�p� verama� p�rima� tira�. Abhijjh� orima� t�ra�. Anabhijjh� p�rima� t�ra�. Vy�p�do orima� t�ra�, avy�p�do p�rima� t�ra�. Micch�di��hi orima� t�ra�, samm�di��hi p�rima� t�ra�, ida� kho br�hma�a orima� t�ra�, ida� p�rima� t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te manussesu ye jan� p�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t�ramev�nu dh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ha� dhamma� vippah�ya sukka� bh�vet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�bhiratimiccheyya hitv� k�me aki�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esa� sambodhi a�gesu samm� citta� subh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pa�inissagge anup�d�ya 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�manto te loke parinibbu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rava sutt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mat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ma�ca vo bhikkhave tira� desiss�mi, p�rima�ca t�ra�, ta� su�tha s�dhuka� manasikarotha bh�siss�m�ti. Evambhanteti kho te bhikkhu bhagavato paccassosu�. Bhagav� etadavoca: katama�ca bhikkhave orima� t�ra�? Katama�ca p�rima� t�r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kho bhikkhave orima� t�ra�, p��tip�t� verama� p�rima� t�ra�. Adinn�d�n� orima� t�ra�, adinn�d�n� verama� p�rima� t�ra�. K�mesu micch�c�ro orima� t�ra�, k�mesu micch�c�r� verama� p�rima� t�ra�. Mus�v�do orima� t�ra�, mus�v�d� verama� p�rima� t�ra�. Pisu� v�c� orima� t�ra�, pisu�ya v�c�ya verama� p�rima� t�ra�. Pharus� v�c� orima� t�ra�, pharus�ya v�c�ya verama� p�rima� t�ra�. Samphappal�po orima� t�ra�, samphappal�p� verama� p�rima� t�ra�. Abhijjh� orima� t�ra�, anabhijjh� p�rima� t�ra�. Vy�p�do orima� t�ra�, avy�p�do p�rima� t�ra�. Micch�di��hi orima� t�ra�, samm� di��hi p�rima� t�ra�. Ida� kho bhikkhave orima� t�ra�, ida� p�rima� t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k� te manussesu ye jan� p�rag�mino ath�ya� itar� paj� t�ramev�nudh�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ha� dhamma� vippah�ya sukka� bh�vet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�bhiratimiccheyya hitv� k�me aki�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esa� sambodhi a�gesu samm� citta� subh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pa�inissagge anup�d�ya 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�manto te loke parinibbu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anattho ca, dhammo ca veditabbo attho ca, adhamma�ca viditv� anattha�ca, dhamma�ca viditv� attha�ca yath� dhammo yath� attho tath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dhammo ca an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n�v�c�, pharus�v�c�, samphappal�po, abhijjh�, vy�p�do, micch�di��hi. Aya� vuccati bhikkhave adhammo ca an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dhammo ca attho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n�ya v�c�ya verama�, pharus�ya v�c�ya verama�, samphappal�p� verama�, anabhijjh�, avy�p�do, samm�di��hi, aya� vuccati bhikkhave dhammo ca 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anattho ca, dhammo ca veditabbo attho ca, adhamma�ca viditv� anattha�ca dhamma�ca viditv� attha�ca yath� dhammo yath� attho tath� pa�ipajjitabbanti iti ya� ta� vutta�,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, dhammo ca, anattho ca veditabbo attho ca. Adhamma�ca viditv� dhamma�ca, anattha�ca viditv� attha�ca yath� dhammo yath� attho tath� pa�ipajjitabbanti idamavoca bhagav�,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acirapakkantassa bhagavato etadahosi: ida� kho no �vuso bhagav� sa�khittena uddesa� uddisitv� vitth�rena attha� avibhajitv� u��h�y�san� vih�ra� pavi��ho, ''adhammo ca bhikkhave veditabbo dhammo ca, anattho ca veditabbo attho ca. Adhamma� ca viditv� dhamma�ca, anattha�ca viditv� attha�ca, yath� dhammo yath� attho tath�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sa� bhikkh�na�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�yasm� mah� kacc�no satthu ceva sa�va��ito, sambh�vito ca vi���na� sabrahmac�r�na�, pahoti c�yasm� mah� kacc�no imassa bhagavat� sa�khittena uddesassa uddi��hassa vitth�rena attha� avibhattassa vitth�rena attha� vibhajitu�. Yann�na maya� yen�yasm� mah� kacc�no tenupasa�kameyy�ma, upasa�kamitv� �yasmanta� mah� kacc�na� etamattha� puccheyy�ma. Yath� no �yasm� mah�kacc�no vy�karissati, tath� na� dh�r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yen�yasm� mah�kacc�no tenupasa�kami�su. Upasa�kamitv� �yasmat� mah� kacc�nena saddhi� sammodi�su, sammodan�ya� katha� s�r��ya� v�tis�retv� ekamanta� nis�di�su, ekamanta� nisinn� kho te bhikkhu �yasmanta� mah� kacc�n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Ida� kho no �vuso kacc�na bhagav� sa�khittena uddesa� uddisitv� vitth�rena attha� avibhajitv� u��h�y�san� vih�ra� pavi��ho, ''adhammo ca bhikkhave veditabbo dhammo ca, anattho ca veditabbo attho ca, adhamma�ca [PTS Page 256] [\q 256/]      viditv� dhamma�ca anattha�ca viditv� attha�ca yath� dhammo yath� attho, tath� pa�ipajjitabbanti''. Tesa� no �vuso acirapakkantassa bhagavato etadahosi: ''ida� kho no �vuso bhagav� sa�khittena uddesa� uddisitv� vitth�rena attha� avibhajitv� u��h�y�san� vih�ra� pavi��ho. ''Adhammo ca bhikkhave veditabbo dhammo ca, anattho ca veditabbo attho ca, adhamma�ca viditv� dhamma�ca anattha�ca viditv� attha�ca yath� dhammo, yath� attho, tath� pa�ipajjitabb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''ti tesa� no �vuso amh�ka�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�yasm� mah� kacc�no satthu ceva sa�va��ito, sambh�vito ca vi���na� sabrahmac�r�na�, pahoti c�yasm� mah� kacc�no imassa bhagavat� sa�khittena uddesassa uddi��hassa vitth�rena attha� avibhattassa vitth�rena attha� vibhajitu�. Yann�namaya� yen�yasm� mah� kacc�no tenupasa�kameyy�ma, upasa�kamitv� �yasmanta� mah� kacc�na� etamattha� puccheyy�ma. Yath� no �yasm� mah�kacc�no vy�karissati, tath� na� dh�ress�m�''ti. Vibhajan�yasm� mah�kacc�n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th�pi �vuso puriso s�ratthiko s�ragavesi s�rapariyesana� caram�no mahato rukkhassa ti��hato s�ravato atikkammeva m�la�, atikkamma khandha�, s�kh�pal�se s�ra� pariyesitabba� ma��eyya, eva� sampadamida�. �yasmanta� satthari sammukh�bh�te ta� bhagavanta� atisitv� amhe etamattha� pa�ipucchitabba� ma��atha. Soh�vuso bhagav� j�na� j�n�ti, passa� passati. Cakkhubh�to ���abh�to dhammabh�to brahmabh�to vatt� pavatt� atthassa ninnet� amatassa d�t� dhammass�m� tath�gato. So ceva panetassa k�lo ahosi ya� tumhe [PTS Page 257] [\q 257/]      bhagavanta� yeva upasa�kamitv� etamattha� puccheyy�tha. Yath� kho1 bhagav� vy�kareyya, tath� na� dh�reyy�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 no, 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�vuso kacc�na bhagav� j�na� j�n�ti, passa� passati, cakkhu bh�to ���abh�to dhammabh�to brahmabh�to vatt� pavatt� atthassa ninnet� amatassa d�t� dhammas�m� tath�gato. So ceva panetassa k�lo ahosi: ya� maya� bhagavanta� yeva upasa�kamitv� etamattha� puccheyy�ma, yath� no bhagav� vy�kareyya, tath� na� dh�reyy�ma, apic�yasm� mah� kacc�no satthu ceva sa�va��ato, sambh�vito ca vi���na� sabrahmac�r�na�, pahotic�yasm� mah� kacc�no imassa bhagavat� sa�khittena uddesassa uddi��hassa vitth�rena attha� avibhattassa vitth�rena attha� vibhajitu�. Vibhajat�yasm� mah� kacc�no agaru� karitv�1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h�vuso su�tha, s�dhuka� manasikarotha, bh�siss�m�ti. 'Evam�vuso'ti kho te bhikkh� �yasmato mah�kacc�nassa paccassosu�. �yasm� mah� kacc�n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no �vuso bhagav� sa�khittena uddesa� uddisitv� vitth�rena attha� avibhajitv� u��h�y�san� vih�ra� pavi��ho, ''adhammo ca bhikkhave veditabbo dhammo ca, anattho ca veditabbo attho ca, adhamma�ca viditv� dhamma�ca, anattha� ca viditv� attha�ca yath� dhammo, yath� attho, tath� pa�ipajjitabb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adhammo, katamo ca dhammo, katamo ca anattho, katamo ca 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�vuso adhammo, p��tip�t� verama� dhammo, ye ca p��tip�ta paccay� aneke p�pak� akusal� dhamm� sambhavanti, aya� anattho. P��tip�t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�vuso adhammo, adinn�d�n� verama� dhammo, yeca adinn�d�napaccay� [PTS Page 258] [\q 258/]      aneke p�pak� akusal� dhamm� sambhavanti, aya� anattho, adinn�d�n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aru karitv�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o �vuso adhammo, k�mesu micch�c�r� verama� dhammo, ye ca k�mesu micch�c�rapaccay� aneke p�pak� akusal� dhamm� sambhavanti, aya� anattho. K�mesu micch�c�r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 �vuso adhammo, mus�v�d� verama� dhammo. Yeca mus�v�da paccay� aneke p�pak� akusal� dhamm� sambhavanti, aya� anattho, mus�v�d� verama� paccay� ca aneke kusal� dhamm� bh�van� p�rip�ri� gacchanti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� v�c� �vuso adhammo, pisun�ya v�c�ya verama� dhammo, ye ca pisun� v�c� paccay� aneke p�pak� akusal� dhamm� sambhavanti, aya� anattho. Pisun�ya v�c�ya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� v�c� �vuso adhammo, pharus�ya v�c�ya verama� dhammo, ye ca pharusav�c� paccay� aneke p�pak� akusal� dhamm� sambhavanti, aya� anattho. Pharus�ya v�c�ya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o �vuso adhammo, samphappal�p� verama� dhammo, ye ca samphappal�pa paccay� aneke p�pak� akusal� dhammo sambhavanti, aya� anattho. Samphappal�p� verama� paccay� ca aneke kusal� dhamm� bh�van� p�rip�ri�,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�vuso adhammo, anabhijjh� dhammo, ye ca abhijjh�paccay� aneke p�pak� akusal� dhamm� sambhavanti, aya� anattho, anabhijjh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o �vuso adhammo, avy�p�do dhammo, ye ca vy�p�dapaccay� aneke p�pak� akusal� dhamm� sambhavanti, aya� anattho, avy�p�da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�vuso adhammo samm�di��hi dhammo, ye ca micch�di��hi paccay� aneke p�pak� akusal� dhamm� sambhavanti aya� anattho, samm� di��hi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no �vuso bhagav� sa�khittena uddesa� uddisitv� vitth�rena [PTS Page 259] [\q 259/]      attha� avibhajitv� u��h�y�san� vih�ra� pavi��ho 'adhammo ca bhikkhave veditabbo dhammo ca, anattho ca veditabbo attho ca, adhamma�ca viditv� dhamma�ca, anattha�ca viditv� attha�ca, yath� dhammo yath� attho, tath� pa�ipajjitabbanti''. Imassa kho aha� �vuso bhagavat� sa�khittena uddesassa uddi��hassa vitth�rena attha� avibhattassa eva� vitth�rena attha� �j�n�mi, �ka�kham�n� ca pana tumhe �vuso bhagavanta� yeva upasa�kamitv� etamattha� puccheyy�tha, yath� no1 bhagav� vy�karoti tath�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te bhikkhu �yasmato mah�kacc�nassa bh�sita� abhinanditv� anumoditv� u��h�y�san� yena bhagav� tenupasa�kami�su, upasa�kamitv� bhagavanta� abhiv�detv� ekamanta� nis�di�su, ekamanta� nisinn� kho te bhikkhu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no bhante bhagav� sa�khittena uddesa� uddisitv� vitth�rena attha� avibhajitv� u��h�y�san� vih�ra� pavi��ho, ''adhammo ca bhikkhave veditabbo dhammo ca, anattho ca veditabbo attho ca, adhamma�ca viditv� dhamma�ca, anattha�ca viditv� attha�ca, yath� dhammo yath� attho tath� pa�ipajjitabbanti''. Tesa� no bhante amh�ka� acirapakkantassa bhagavato etadahosi: ''ida� kho no �vuso bhagav� sa�khittena uddesa� uddisitv� vitth�rena attha� avibhajitv� u��h�y�san� vih�ra� pavi��ho ''adhammo ca bhikkhave veditabbo dhammo ca, anattho ca veditabbo attho ca adhamma�ca viditv� dhamma�ca anattha�ca viditv� atta�ca yath� dhammo yath� attho tath� pa�ipajjitabb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vibhajeyy�''ti. Tesa� no bhante amh�ka�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� kho �yasm� mah� kacc�no satthuceva sammantiko sambh�vito ca vi���na� sabrahmac�r�na� pahoti c�yasm� mah�kacc�no imassa bhagavat� sa�khittena uddesassa [PTS Page 260] [\q 260/]      uddi��hassa vitth�rena attha� avibhattassa vitth�rena attha� vibhajitu�. Yann�na maya� yen�yasm� mah�kacc�no tenupasa�kameyy�ma, upasa�kamitv� �yasmanta� mah�kacc�na� etamattha� puccheyy�ma yath� no �yasm� mah�kacc�no vy�karissati tath� na� dh�ressamm�''ti. Atha kho maya� bhante yen�yasm� mah�kacc�no tenupasa�kamimh�. Upapasa�kamitv� �yasmanta� mah�kacc�na� etamattha� pucchimh�: tesa� no bhante �yasmat� mah�kacc�nena imehi �k�rehi imehi padehi vya�janehi attho suvibh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, pa�ito bhikkhave mah�kacc�no, mah�pa��o bhikkhave mah�kacc�no, ma� cepi tumhe bhikkhave upasa�kamitv� etamattha� puccheyy�tha ahampi ceta� evameva� vy�kareyya� yath� ta� mah�kacc�nena vy�kata�. Eso cevetassa attho, eva� ca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ca bhikkhave veditabbo dhammo ca, anattho ca veditabbo attho ca, adhamma�ca viditv� dhamma�ca, anattha�ca viditv� attha�ca, yath� dhammo, yath� attho tath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dhammo, katamo ca dhammo, katamo ca anattho, katamo ca attho, p��tip�to bhikkhave adhammo, p��tip�t� verama� dhammo, ye ca p��tip�tapaccay� aneke p�pak� akusal� dhamm� sambhavanti, aya� anattho. P��tip�t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bhikkhave adhammo, adinn�d�n� verama� dhammo, yeca adinn�d�napaccay� aneke p�pak� akusal� dhamm� sambhavanti, aya� anattho, adinn�d�n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o [PTS Page 261] [\q 261/]      bhikkhave adhammo, k�mesu micch�c�r� verama� dhammo, ye ca k�mesu micch�c�rapaccay� aneke p�pak� akusal� dhamm� sambhavanti, aya� anattho. K�mesu micch�c�r�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 bhikkhave adhammo, mus�v�d� verama� dhammo. Yeca mus�v�da paccay� aneke p�pak� akusal� dhamm� sambhavanti, aya� anattho, mus�v�d� verama� paccay� ca aneke kusal� dhamm� bh�van� p�rip�ri� gacchanti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� v�c� bhikkhave adhammo, pisun�ya v�c�ya verama� dhammo, ye ca pisun� v�c� paccay� aneke p�pak� akusal� dhamm� sambhavanti, aya� anattho. Pisun�ya v�c�ya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� v�c� bhikkhave adhammo, pharus�ya v�c�ya verama� dhammo, ye ca pharusav�c� paccay� aneke p�pak� akusal� dhamm� sambhavanti, aya� anattho. Pharus�ya v�c�ya verama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o bhikkhave adhammo, samphappal�p� verama� dhammo, ye ca samphappal�pa paccay� aneke p�pak� akusal� dhammo sambhavanti, aya� anattho. Samphappal�p� verama� paccay� ca aneke kusal� dhamm� bh�van� p�rip�ri�,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bhikkhave adhammo, anabhijjh� dhammo, ye ca abhijjh�paccay� aneke p�pak� akusal� dhamm� sambhavanti, aya� anattho, anabhijjh�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o bhikkhave adhammo, avy�p�do dhammo, ye ca vy�p�dapaccay� aneke p�pak� akusal� dhamm� sambhavanti, aya� anattho, avy�p�da 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bhikkhave adhammo samm�di��hi dhammo, ye ca micch�di��hi paccay� aneke p�pak� akusal� dhamm� sambhavanti aya� anattho, samm� di��hipaccay� ca aneke kusal� dhamm� bh�van� p�rip�ri� gacchanti,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hammo ca bhikkhave veditabbo dhammo ca, anattho ca veditabbo attho ca. Adhamma�ca viditv� dhamma�ca, anattha�ca viditv� attha�ca yath� dhammo yath� attho, tath� pa�ipajjitabbanti''. Iti ya� ta� vutta� idameta� pa�icca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ampaha� bhikkhave tividha� vad�mi lobhahetukampi dosahetukampi mohahetukampi. Adinn�d�nampaha� bhikkhave kividha� vad�mi lobhahetukampi dosahetukampi mohahetukampi. K�mesu micch�c�rampaha� bhikkhave tividha� vad�mi lobhahetukampi dosahetukampi mohahetukampi. Mus�v�dampaha� bhikkhave tividha� vad�mi lobhahetukampi dosahetukampi mohahetukampi. Pisu�a�v�campaha� bhikkhave tividha� vad�mi lobhahetukampi dosahetukampi mohahetukampi. Pharusa�v�campaha� bhikkhave tividha� vad�mi lobhahetukampi dosahetukampi mohahetukampi. Samphappal�pampaha� bhikkhave tividha� vad�mi lobhahetukampi dosahetukampi mohahetukampi. Abhijjhampaha� [PTS Page 262] [\q 262/]      bhikkhave tividha� vad�mi lobhahetukampi dosahetukampi mohahetukampi. Vy�p�dampaha� bhikkhave tividha� vad�mi lobhahetukampi dosahetukamapi mohahetukampi. Micch�di��himpaha� bhikkhave tividha� vad�mi lobhahetukampi dosahetukampi mohahetuk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lobho kammanid�nasambhavo, doso kammanid�nasambhavo, moho kammanid�nasambhavo. Lobhakkhay� kammanid�nasa�khayo, dosakkhay� kammanid�nasa�khayo, mohakkhay� kammanid�nasa�k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rikkam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rikkamano aya� bhikkhave dhammo, n�ya� dhammo aparikkamano. Katha�ca bhikkhave saparikkamano aya� dhammo, n�ya� dhammo aparikkama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ssa bhikkhave p��tip�t� verama� parikkamana� hoti. Adinn�d�nassa bhikkhave adinn�d�n� verama� parikkamana� hoti. K�mesu micch�c�rissa1 bhikkhave k�mesu micch�c�r� verama� parikkamana� hoti. Mus�v�dissa2 bhikkhave mus�v�d� verama� parikkam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esu miccach�c�rassa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s�v�dassa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�v�cassa bhikkhave pisun�v�c� verama� parikkamana� hoti. Pharus�v�cassa bhikkhave pharus�ya v�c�ya verama� parikkamana� hoti. Samphappal�pissa1 bhikkhave samphappal�p� verama� parikkamana� hoti. Abhijjh�lussa bhikkhave anabhijjh� parikkamana� hoti. Vy�pannassa2 bhikkhave avy�p�do parikkamana� hoti. Micch�di��hikassa3 bhikkhave samm� di��hi parikkam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saparikkamano aya� dhammo n�ya� dhammo aparikkam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p�v�ya�4 viharati cundassa kamm�ra puttassa ambavane. Atha kho cundo kamm�raputto yena bhagav� tenupasa�kami. Upasa�kamitv� bhagavanta� abhiv�detv� ekamanta� nis�di. Ekamanta� nisinno kho cunda� kamm�raputta� bhagav� etadavoca: kassa no tva� cunda soceyy�ni roceyy�s�ti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 bhante pacch�bh�mak� kama�aluk� sev�lam�lik� aggiparic�rak�6 udakorohak� soceyy�ni pa���penti. Tes�ha� soceyy�ni roc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cunda, br�hma� pacch�bh�mak� kama�aluk� sev�lam�lik� aggiparic�rik� udakorohak� soceyy�n� pa���p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r�hma� pacch� bh�mak� kama�aluk� sev�lam�lak� aggiparic�rik� udakorohak� te s�vake7 eva� sam�dapenti: ''ehi tva� ambho purisa, k�lasseva8 u��hahantova9 sayanamh� pa�havi� �maseyy�si, no ce pa�havi� �maseyy�si all�ni gomay�ni �maseyy�si, no ce all�ni gomay�ni �maseyy�si harit�ni ti�ni �mas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happal�passa  s�mu 5. Roces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�panana cittassa  machasa� 6. Aggiparic�rik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icch�di��hissa  machasa�. 7. S�vaka� 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p�ya�  machasa�. 8. Sak�lassev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��hahanto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harit�ni ti�ni �maseyy�si aggi� paricareyy�si, no ce aggi� paricareyy�si pa�jaliko �dicca� namasseyy�si, no ce pa�jaliko �dicca� namasseyy�si s�yatatiyaka� udaka� oroheyy�s�ti. Eva� kho bhante br�hma� pacch�bh�mak� kama�aluk� sev�lam�lik� aggiparic�rak� udakorohak� soceyy�ni pa���penti. Tes�ha� soceyy�ni roc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kho cunda br�hma� pacch�bh�mak� kama�aluk� sev�lam�lik� aggiparic�rak� udakorohak� soceyy�ni pa���penti. A��ath� ca [PTS Page 264] [\q 264/]      pana ariyassa vinaye socey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bhante ariyassa vinaye soceyya� hoti? S�dhu me bhante bhagav� tath� dhamma� desetu yath� ariyassa vinaye socey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cunda su�hi, s�dhuka� manasikarohi, bh�siss�m�ti. Eva� bhanteti kho cundo kamm�raputto bhagavato paccassos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� kho cunda k�yena asoceyya� hoti, catubbidha� v�c�ya asoceyya� hoti, tividha� manas� a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cunda tividha� k�yena a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cunda ekacco p��tip�t� hoti luddo lohitap�� hatapaha�e1 nivi��ho aday�panno sabbap��a 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 ya� ta� parassa paracitt�pakara�a� g�magata� v� ara��agata� va�, ta� adinna� theyyasa�kh�ta� �d�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 y� t� m�turakkhit� piturakkhit� m�t�piturakkhit� bh�turakkhit� bhagi�irakkhit� ��tirakkhit� dhammarakkhit� sass�mik� saparida� antamaso m�l�gulaparikkhitt�pi. Tath�r�p�su c�ritta� �pajj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cunda k�yena a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apahate,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cunda catubbidha� v�c�ya a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cunda ekacco mus�v�d� hoti sabh�gato1 v� parisagato2 v� ��timajjha gato v� p�gamajjhagato v� r�jakulamajjhagato v� abhin�to sakkhipu��ho ''ehambho purisa ya� j�n�si ta� vadeh�'ti'. So aj�na� v� �ha 'j�n�m�'ti, j�na� v� �ha 'na j�n�m�' ti apassa� v� �ha 'pass�m�'ti. * Passa� v� �ha 'na pass�m�'ti. Iti [PTS Page 265] [\q 265/]     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�v�co hoti ito sutv� amutra akkh�t� imesa� bhed�ya, amutra v� sutv� imesa� akkh�t� am�sa� bhed�ya. Iti samagg�na� v� bhett� bhinn�na� v� anuppad�t� vagg�r�mo vaggarato vagganand� v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v�co hoti y� s� v�c� a�ak� kakkas� paraka�uk� par�bhisajjan� kodhas�mant� asam�dhisa�vattanik�,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phappal�p� hoti ak�lav�d� abh�tav�d� anatthav�d� adhammav�d� avinayav�d� anidh�navati� v�ca� bh�sit� hoti ak�lena anapadesa� apariyantavati� anatthasa�hita�. Eva� kho cunda catubbidha� v�c�ya asoceyya� hoti. Katha�ca cunda tividha� manas� a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cunda ekacco abhijjh�l� hoti ya� ta� parassa paravitt�pakara�a� ta� abhijjhit� hoti, ''aho vata ya� parassa ta� mama ass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y�pannacitto hoti padu��hamanasa�kappo ''ime satt� ha��antu v� bajjhantu v� ucchijjantu v� vinassantu v� m� v� ahesu� iti v�''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di��hiko hoti vipar�tadassano, ''natthi dinna� natthi yi��ha� natthi huta� natthi suka�adukka��na� kamm�na� phala� vip�ko natthi aya� loko natthi paroloko natthi m�t� natthi pit� natthi satt� opap�tik� natthi loke sama�abr�hma� sammaggat� samm�pa�ipann� ye ima�ca loka� para�ca loka� saya� abhi��� sacchikatv� pavede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cunda tividha� manas� asocey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hagga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agga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o vat�ya� parassa ta� mama ass�ti.  S�mu. *So aj�na� v� aha� j�n�m�ti, j�na� v� aha� na j�n�m�ti, apassa� v� aha� pass�m�ti, pass� v� aha� na pass�m�ti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 v� ahesunti,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cunda dasa akusalakammapath�. Imehi kho cunda dasahi akusalehi kammapathehi samann�gato k�lasseva vu��hahantova sayanambh� pa�havi�cepi �masati asuciyeva hoti. No cepi pa�havi� �masati asuciyeva hoti, all�ni cepi gomay�ni �masati asuciyeva hoti, no cepi all�ni gomay�ni �masati asuciyeva hoti, harit�ni cepi ti�ni �masati asuciyeva hoti, no cepi harit�ni ti�ni �masati asuciyeva hoti, aggi�cepi paricarati asuciyeva hoti, no cepi aggi� paricarati asuciyeva hoti, pa�jaliko cepi �dicca� namassati asuciyeva hoti, no cepi pa�jaliko �dicca� namassati asuciyeva hoti, s�yatatiyaka�cepi udaka� orohati asuciyeva hoti, no cepi s�yatatiyaka� udaka� orohati asuciye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unda dasa akusalakammapath� asuciyeva1 honti, asucikara� ca. Imesa� pana cunda dasanna� akusal�na� kammapath�na� samann�gamanahetu nirayo pa���yati, tiracch�nayoni pa���yati, pettivisayo pa���yati, y� v� pana a���pi2 k�ci dugg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� kho cunda k�yena soceyya� hoti, catubbidha� v�c�ya soceyya� hoti, tividha� manas� 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unda tividha� k�yena 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cunda ekacco p��tip�ta� pah�ya p��tip�t� pa�ivirato hoti, nihitada�o nihitasattho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 piturakkhit� m�t�piturakkhit� bh�turakkhit� bhaginirakkhit� ��tirakkhit�4 dhammarakkhit� sass�mik� saparida� [PTS Page 267] [\q 267/]     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cunda tividha� k�yena 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ci cecav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v� pana���p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ggati hoti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otatarakkhit� dhammarakkhi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cunda catubbidha� v�c�ya 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cunda ekacco mus�v�da� pah�ya mus�v�d� pa�ivirato hoti, sabh�gato v� parisagato v� ��timajjhagato v� p�gamajjhagato v� r�jakulamajjhagato v� abhin�to sakkhipu��ho, ''ehambho purisa ya� j�n�si, ta� vadeh�''ti so aj�na� v� �ha 'na j�n�m�'ti, 'j�na� v� �ha j�n�m�'ti, apassa� v� �ha 'na pass�m�'ti, passa� v� �ha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� v�ca� pah�ya pisun�ya v�c�ya pa�ivirato hoti. Na ito sutv� amutra akkh�t� imesa� bhed�ya. Na amutra v� sutv� imesa� akkh�t� am�sa� bhed�ya. Iti bhinn�na� v� sandh�t� sahit�na� v� anuppad�t� samagg�r�mo samaggarato samagganand� samaggakara�a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 y� s� v�c� nel� ka��asukh� pema�y� hadaya�gam� por� bahujanakant� bahujanaman�p�,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, k�lav�d� bh�tav�d� atthav�d� dhammav�d� vinayav�d� nidh�navati� v�ca� bh�sit� hoti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cunda catubbidha� v�c�ya 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cunda tividha� manas� soceyy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cunda ekacco anabhijjh�l� hoti, ya� ta� parassa paracitt�pakara�a�, ta� n�bhijjhit� hoti aho vata ya� parassa ta� mam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vy�pannacitto hoti appadu��hamanasa�kappo, ''ime satt� aver�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anabhijjhit� ho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e satt� avaro hontu avy�pajjh� an�gh� sukh� att�na� pariharantu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di��hiko [PTS Page 268] [\q 268/]      hoti avipar�tadassano, ''atthi dinna�, atthi yi��ha�, atthi huta�, atthi suka�adukka��na� kamm�na� phala� vip�ko, atthi aya� lok� atthi paro loko, atthi m�t�, atthi pit�, atthi satto opap�tik�, atthi loke sama�abr�hma� sammaggat� samm�pa�ipann�, ye ima� ca loka� para�ca loka� saya� abhi��� sacchikatv� pavede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cunda tividha� manas� soc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cunda dasa kusalakamm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dasahi kusalakammapathehi samann�gato k�lasseva u��hahantova sayanambh� pa�havi� cepi �masati, suciyeva hoti. No cepi pa�havi� �masati, suci yeva hoti. All�ni cepi gomay�ni �masati suciyeva hoti. No cepi all�ni gomay�ni �masati, suciyeva hoti. Harit�ni cepi ti�ni �masati, suciyeva hoti no cepi harit�ni ti�ni �masati, suciyeva hoti aggi�cepi paricarati, suciyeva hoti. No cepi aggi� paricarati, suciyeva hoti pa�jaliko cepi �dicca� namassati, suciyeva hoti. No cepi pa�jaliko �dicca� namassati, suciyeva hoti. S�yatatiyaka�cepi udaka� orohati, suciyeva hoti. No cepi s�yatatiyaka� udaka� orohati, suciye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unda dasa kusalakammapath� suciyeva honti, sucikara� ca imesa�ca pana cunda dasanna� kusal�na� kammapath�na� samann�gamanahetu dev� pa���yanti, manuss� pa���yanti, y� v� pana���pi k�ci suga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cundo kamm�r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 abhikkanta� bhante, seyyath�pi bhante, nikkujjita� v� ukkujjeyya pa�icchanna� v� vivareyya, m��hassa v� magga� �cikkheyya, andhak�re v� telapajjota� dh�reyya cakkhumanto r�p�ni dakkhinti. Evameva bhot� gotamena anekapariy�yena dhammo pak�sito. Ete maya� bhavanta� gotama� sara�a� gacch�mi dhamma�ca bhikkhu sa�gha�ca. Up�saka� ma�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�usso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�usso� br�hma�o yena bhagav� tenupasa�kami. Upasa�kamitv� bhagavat� saddhi� sammodi. Sammodan�ya� katha� s�r��ya� v�tis�retv� ekamanta� nis�di, ekamanta� nisinno kho j��usso�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massu bho gotama br�hma� n�ma d�n�ni dema saddh�ni karoma: ''ida� d�na� pet�na� ��tis�lohit�na� upakappatu, ida� d�na� pet� ��tis�lohit� paribhu�jantu'ti. Kacci ta� bho gotama d�na� pet�na� ��tis�lohit�na� upakappati? Kacci te pet� ��tis�lohit� ta� d�na� paribhu�janti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 kho br�hma�a upakappati, no a��h�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1 bho gotama �h�na�? Katama� a��h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p��tip�t� hoti, adinn�d�y� hoti k�mesu micch�c�r� hoti, mus�v�d� hoti, pisunav�co hoti, pharusav�co hoti, samphappal�p� hoti, abhijjh�l� hoti, vy�pannacitto hoti, micch�di��hiko hoti, so k�yassabhed� para� mara� niraya� upapajjati. Yo nerayik�na� satt�na� �h�ro tena so tattha y�peti, tena so tattha ti��hati. Idampi kho br�hma�a a��h�na� yattha �hitassa ta� d�na� na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hoti, adinn�d�y� hoti, k�mesu micch�c�r� hoti, mus�v�d� hoti, pisunav�co hoti, pharus�v�co hoti, samphappal�p� hoti, abhijjh�l� hoti, vy�pannacitto hoti, micch�di��hiko hoti. So k�yassa bhed� parammara� tiracch�nayoni� upapajjati. Yo tiracch�nayonik�na� satt�na� �h�ro tena so tattha y�peti, tena so tattha ti��hati. Idampi kho br�hma�a a��h�na�, yattha �hitassa ta� d�na� na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pa�ivirato hoti, adinn�d�n� pa�ivirato hoti, k�mesu micch�c�r� pa�ivirato hoti, mus�v�d� pa�ivirato hoti, pisun�ya [PTS Page 270] [\q 270/]      v�c�ya pa�ivirato hoti, pharus�ya v�c�ya pa�ivirato hoti, samphappal�p� pa�ivirato hoti, anabhijjh�l� hoti, avy�pannacitto hoti, samm�di��hiko hoti. So k�yassa bhed� parammara� manuss�na� sahavyata� upapajjati. Yo manuss�na� �h�ro tena so tattha y�peti, tena so tattha ti��hati. Idampi kho br�hma�a a��h�na�, yattha �hitassa ta� d�na� na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ma�ca pan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di��hiko hoti. So k�yassa bhed� parammara� dev�na� sahavyata� upapajjati. Yo dev�na� �h�ro tena so tattha y�peti, tena so tattha ti��hati. Idampi kho br�hma�a a��h�na�, yattha �hitassa ta� d�na� na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hoti, adinn�d�y� hoti, k�mesu micch�c�r� hoti, mus�v�d� hoti, pisunav�co hoti, parus�v�co hoti, samphappal�p� hoti, abhijjh�l� hoti, vy�pannacitto hoti, micch�di��hiko hoti. So k�yassa bhed� para� mara� petti visaya� upapajjati. Yo pettivesayik�na� satt�na� �h�ro, tena so tattha y�peti. Tena so tattha ti��hati. Ya� v� panassa anuppavecchanti2 mitt� v� amacc� v� ��ti v� s�lohit� v�, tena so tattha y�peti. Tena so tattha ti��hati. Ida� kho br�hma�a �h�na�, yattha �hitassa ta� d�na� upakapp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o gotama so peto ��tis�lohito ta� �h�na� anuppanno hoti, ko ta� d�na� paribhu�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ssa br�hma�a pet� ��ti s�lohit� ta� �h�na� anupapatt� honti. Te ta� d�na� paribhu�j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o gotama so ceva peto ��tis�lohito ta� �h�na� anupapanno hoti, a��epissa pet� ��tis�lohit� ta� �h�na� anupapann� hont�. Ko ta� d�na� paribhu�ja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� kho eta� br�hma�a, anavak�so ya� ta� �h�na� vicitta� assa imin� d�ghena addhun� yadida� [PTS Page 271] [\q 271/]      petehi ��ti s�lohitehi. Api ca br�hma�a d�yakopi anipph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epi bhava� gotamo parikappa� vadat�ti? A��h�nepi kho aha� br�hma�a parikapp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tha �hitassa ta�d�na� upakappa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t�macc� v� ��tis�lohit� 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p��tip�t� hoti. Adinn�d�y� hoti, k�mesu micch�c�r� hoti, mus�v�d� hoti, pisun�v�co hoti, pharusav�co hoti, samphappal�p� hoti, abhijjh�l� hoti, vy�pannacitto hoti, micch�di��hiko hoti, so d�t� hoti, sama�assa v� br�hma�assa v� anna� p�na� vattha� y�na� m�l�gandhavilepana�, seyy�vasathapad�peyya�. So k�yassa bhed� para� mara� hatthina� sahavyata� upapajjati.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ahma�a idha p��tip�t�, adinn�d�y�, k�mesu micch�c�r�, mus�v�d�, pisunav�co, pharusav�co, samphappal�p�, abhijjh�l�, vy�pannacitto, micch�di��hiko, tena so k�yassabhed� parammara� hatth�na� sahavyata� upapajjati. Ya� ca kho so d�t� hoti sama�assa v� br�hma�assa v� anna� p�na� vattha� y�na� m�l�gandhavilepana�, seyy�vasathapad�peyya�, tena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p��tip�t� hoti. Adinn�d�y� hoti, k�mesu micch�c�r� hoti, mus�v�d� hoti, pisun�v�co hoti, pharusav�co hoti, samphappal�p� hoti, abhijjh�l� hoti, vy�pannacitto hoti, micch�di��hiko hoti, so d�t� hoti, sama�assa v� br�hma�assa v� anna� p�na� vattha� y�na� m�l�gandhavilepana�, seyy�vasathapad�peyya�. So k�yassa bhed� para� mara� ass�na� sahavyata� upapajjati.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p��tip�t� hoti. Adinn�d�y� hoti, k�mesu micch�c�r� hoti, mus�v�d� hoti, pisun�v�co hoti, pharusav�co hoti, samphappal�p� hoti, abhijjh�l� hoti, vy�pannacitto hoti, micch�di��hiko hoti, so d�t� hoti, sama�assa v� br�hma�assa v� anna� p�na� vattha� y�na� m�l�gandhavilepana�, seyy�vasathapad�peyya�. So k�yassa bhed� para� mara� gunna� sahavyata� upapajjati.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p��tip�t� hoti. Adinn�d�y� hoti, k�mesu micch�c�r� hoti, mus�v�d� hoti, pisun�v�co hoti, pharusav�co hoti, samphappal�p� hoti, abhijjh�l� hoti, vy�pannacitto hoti, micch�di��hiko hoti, so d�t� hoti, sama�assa v� br�hma�assa v� anna� p�na� vattha� y�na� m�l�gandhavilepana�, seyy�vasathapad�peyya�. So k�yassa bhed� para� mara� kukkur�na� sahavyata� upapajjati.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ahma�a idha p��tip�t�, adinn�d�y�, k�mesu micch�c�r�, mus�v�d�, pisunav�co, pharusav�co, samphappal�p�, abhijjh�l�, [PTS Page 272] [\q 272/]      vy�pannacitto, micch�di��hiko, so tena k�yassabhed� parammara� kukkur�na� sahavyata� upapajjati. Ya� ca kho so d�t� hoti sama�assa v� br�hma�assa v� anna� p�na� vattha� y�na� m�l�gandhavilepana�, seyy�vasathapad�peyya�, tena so tattha l�bh� hoti annassa p�nassa m�l� n�n�la�k�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pa�ivirato hoti, adinn�d�n� pa�ivirato hoti, k�mesu micch�c�r� pa�ivirato hoti, mus�v�d� pa�ivirato hoti, pisun�v�c� pa�ivirato hoti, pharus�ya v�c�ya pa�ivirato hoti, samphappal�p� pa�ivirato hoti, anabhijjh�l� hoti, avy�pannacitto hoti, samm�di��hiko hoti. So d�t� hoti sama�assa v� br�hma�assa v� anna� p�na� vattha� y�na� m�l�gandhavilepana� seyy�vasathapad�peyya�. So k�yassa bhed� para� mara� manuss�na� sahavyata� upapajjati. So tattha l�bh� hoti m�nusak�na� pa�canna� k�magu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 idha p��tip�t� pa�ivirato hoti, adinn�d�n� pa�ivirato hoti, k�mesu micch�c�r� pa�ivirato hoti, mus�v�d� pa�ivirato hoti, pisun�v�c� pa�ivirato hoti, pharus� yav�c�ya pa�ivirato hoti, samphappal�p� pa�ivirato hoti, anabhijjh�l� hoti, avy�pannacitto hoti, samm�di��hiko, tena so k�yassa bhed� parammara� manuss�na� sahavyata� upapajjati, ya�ca kho so d�t� hoti sama�assa v� br�hma�assa v� anna� p�na� vattha� y�na� m�l�gandhavilepana� seyy�vasathapad�peyya�. Tena so tattha l�bh� hoti m�nusak�na� pa�canna� k�magu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o p��tip�t� pa�ivirato hoti, adinn�d�n� pa�ivirato hoti, k�mesu micch�c�r� pa�ivirato hoti, mus�v�d� pa�ivirato hoti, pisun�v�c� pa�ivirato hoti, pharus�ya v�c�ya pa�ivirato hoti, samphappal�p� pa�ivirato hoti, anabhijjh�l� hoti, avy�pannacitto hoti, samm�di��hiko hoti. So d�t� hoti sama�assa v� br�hma�assa v� anna� p�na� vattha� y�na� m�l�gandhavilepana� seyy�vasathapad�peyya�. So k�yassa bhed� para� mara� dev�na� sahavyata� upapajjati. So tattha [PTS Page 273] [\q 273/]      l�bh� hoti dibb�na� pa�canna� k�magu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 idha p��tip�t� pa�ivirato hoti, adinn�d�n� pa�ivirato hoti, k�mesumicch�c�r� pa�ivirato hoti, mus�v�d� pa�ivirato hoti, pisun�v�c� pa�ivirato hoti, pharus�ya v�c�ya pa�ivirato hoti, samphappal�p� pa�ivirato hoti, anabhijjh�l� hoti, avy�pannacitto hoti, samm�di��hiko. Tena so k�yassa bhed� para� mara� dev�na� sahavyata� upapajjati. Ya�ca kho so d�t� hoti sama�assa v� br�hma�assa v� anna� p�na� vattha� y�na� m�l�gandhavilepana� seyy�vasathapad�peyya�, tena so tattha l�bh� hoti dibb�na� pa�canna� k�magu�na�. Api ca br�hma�a, d�yako pi anipphal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bho gotama, y�va�cida� bho gotama alameva d�n�ni d�tu�, ala� saddh�ni k�tu�, yatrahi n�ma d�yako pi anipph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ta� br�hma�a, evameta� br�hma�a, 1 d�yakopi hi br�hma�a anipphalo2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. Seyyath�pi bho gotama, nikkujjita� v� ukkujjeyya pa�icchanna� v� vivareyya, m��hassa v� magga� �cikkheyya, andhak�re v� telapajjota� dh�reyya cakkhumanto r�p�ni dakkhinti. Evameva� bhot� gotamena anekapariy�yena dhammo pak�sito. Ete maya� bhavanta� gotama� sara�a� gacch�ma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�usso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 meta� br�hma�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ipphalo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hu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�ca vo bhikkhave desiss�mi, as�dhu�ca, ta� su�tha, s�dhuka� manasikarotha, bh�siss�m�'ti. Eva� [PTS Page 274] [\q 274/]     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as�dhu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Ida� vuccati bhikkhave as�dh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s�dhu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s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dhamma�ca vo bhikkhave desiss�mi, anariyadhamma�ca ta� su�tha, s�dhuka� manasikarotha, bh�siss�m�ti. Eva� bhanteti kho te bhikkhu bhagavato paccassosu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ari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micch�di��hi. Aya� vuccati bhikkhave anar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ri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riy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�dh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�dh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ca vo bhikkhave desiss�mi, akusal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akus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Ida� vuccati bhikkhave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kus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ca vo bhikkhave desiss�mi, anatth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tth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vo bhikkhave desiss�mi, adhamm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v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va�ca vo bhikkhave dhamma� desiss�mi, an�sav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�sav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s�sav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�sav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n�savo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j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jja�ca vo bhikkhave dhamma� desiss�mi, anavajj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�vajj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s�vajj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avajj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navajjo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�ya�ca vo bhikkhave dhamma� desiss�mi, atapan�ya�ca. Ta� su�tha, s�dhuka� man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tapan�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tapan�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tapan�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tapan�yo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yag�mi�ca vo bhikkhave dhamma� desiss�mi, apacayag�mi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�cayag�m�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�cayag�m� 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7] [\q 2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pacayag�m�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pacayag�m�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udr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udraya�ca vo bhikkhave dhamma� desiss�mi, sukhudray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dukkhudra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dukkhudra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ukhudray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ukhudrayo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ip�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ip�ka�ca vo bhikkhave dhamma� desiss�mi, sukhavip�k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dukkhavip�k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dukkhavip�k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ukhavip�k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ukhavip�ko 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iyamag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mag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magga�ca vo bhikkhave desiss�mi, anariyamagg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ariyo mag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anariy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riyo mag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riyo magg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amag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amagga�ca vo bhikkhave desiss�mi, sukkamagg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ka�ho mag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ka�h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ukko mag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ukko magg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ca vo bhikkhave desiss�mi, asaddhamm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sad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asad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ad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ad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hamma�ca vo bhikkhave desiss�mi, asappurisadhamm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sappurisa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a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appurisa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appurisadhamm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tabb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tabba�ca vo bhikkhave dhamma� desiss�mi, na upp�de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a upp�de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a upp�de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upp�de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upp�de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itabb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itabba�ca vo bhikkhave dhamma� desiss�mi, n�sevi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�sevi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�sevi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�sevi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�sevi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abbadh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abba�ca vo bhikkhave dhamma� desiss�mi, nabh�ve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abh�ve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a bh�ve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bh�ve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bh�ve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�tabbadh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�tabba�ca vo bhikkhave dhamma� desiss�mi, nabahul�k�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a bahul�k�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a bahul�k�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bahul�k�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bahul�k�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abbadh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abba�ca vo bhikkhave dhamma� desiss�mi, n�nussari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�nussari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�nussari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nussari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anussari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�ca vo bhikkhave dhamma� desiss�mi, na sacchik�tabba�ca. Ta� su�tha, s�dhuka� masikarotha, bh�siss�m�'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na sacchik�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pisu�v�c�, pharus�v�c�, samphappal�po, abhijjh�, vy�p�do, micch�di��hi. Aya� vuccati bhikkhave na sacchik�tabb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sacchik�tabb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, adinn�d�n� verama�, k�mesu micch�c�r� verama�, mus�v�d� verama�, pisu�ya v�c�ya verama�, pharus�ya v�c�ya verama�, samphappal�p� verama�, anabhijjh�, avy�p�do, samm�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sacchik�tabb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a 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apuggal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. 5. 1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�di dv�dasa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na sevitabbo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a sev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sevitabbo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[PTS Page 282] [\q 282/]      pa�ivirato hoti, pharus�ya v�c�ya pa�ivirato hoti, samphappal�p� pa�ivirato hoti, anabhijjh�l� hoti, avy�pannacitto hoti, samm� di��hiko hoti, imehi kho bhikkhave dasahi dhammehi samann�gato puggalo sev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ahi bhikkhave dhammehi samann�gato puggalo na bhajitabbo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pisunav�co hoti, pharusav�co hoti, samphappal�p� hoti, abhijjh�l� hoti, vy�pannacitto hoti, micch�di��hiko hoti, imehi kho bhikkhave dasahi dhammehi samann�gato puggalo na bhaj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bhajitabbo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bhaj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ahi bhikkhave dhammehi samann�gato puggalo na payirup�sitabbo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a payirup�s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payirup�sitabbo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payirup�s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ahi bhikkhave dhammehi samann�gato puggalo na pujjo 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a pujj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pujjo ho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pujjo hot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ahi bhikkhave dhammehi samann�gato puggalo na p�sa�so 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a p�sa�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p�sa�so ho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p�sa�so hot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ahi bhikkhave dhammehi samann�gato puggalo ag�ravo 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ag�r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sag�ravo ho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 v�c�ya pa�ivirato hoti, samphappal�p� pa�ivirato hoti, anabhijjh�l� hoti, avy�pannacitto hoti, samm� di��hiko hoti, imehi kho bhikkhave dasahi dhammehi samann�gato puggalo sag�ravo hot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sahi bhikkhave dhammehi samann�gato puggalo appatisso 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appati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sappatisso2 hoti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sappatisso ho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asahi bhikkhave dhammehi samann�gato puggalo n�r�dhako 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�r�dh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puggalo �r�dhako hoti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�r�dha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asahi bhikkhave dhammehi samann�gato puggalo na visujjhati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n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visujjha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v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asahi bhikkhave dhammehi samann�gato puggalo m�na� n�bhibho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m�na� n�bhi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m�na� anabhibhoti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m�na� anabhi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asahi bhikkhave dhammehi samann�gato puggalo pa���ya na va��ha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h�r� hoti, mus�v�d� hoti, pisunav�co hoti, pharusav�co hoti, samphappal�p� hoti, abhijjh�l� hoti, vy�pannacitto hoti, micch�di��hiko hoti, imehi kho bhikkhave dasahi dhammehi samann�gato puggalo pa���ya n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pa���ya va��hati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imehi kho bhikkhave dasahi dhammehi samann�gato puggalo pa���ya 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su�av�c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tikkohoti pe sappatikkh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asahi bhikkhave dhammehi samann�gato puggalo bahu� apu��a� pasavati,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hoti, adinn�d�y� hoti, k�mesu micch�c�r� hoti, mus�v�d� hoti, pisunav�co hoti, pharusav�co hoti, samphappal�p� hoti, abhijjh�l� hoti, vy�pannacitto hoti, micch�di��hiko hoti, imehi kho bhikkhave dasahi dhammehi samann�gato puggalo bahu� a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puggalo bahu� pu��a� pasavati,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vy�pannacitto hoti, samm� di��hik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puggalo bahu�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�tireka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jak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ir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yath�bhata� nikkhitto eva� niray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� hoti luddo lohitap�� hatapahate nivi��ho aday�panno sabbap��a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. Ya� ta� parassa paracitt�pakara�a� g�magata� v� ara��agata� v�,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. Y� t� m�turakkhit� piturakkhit� m�t�piturakkhit� bh�turakkhit� bhagin�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s�v�d� hoti sabh�gato1 v� parisagato v� ��ti majjhagato v� p�gamajjhagato v� r�jakulamajjhagato v� abhin�to sakkhipu��ho 'ehambho purisa, ya� j�n�hi, ta� vadeh�'ti. So aj�na� v� �ha 'j�n�m�'ti. J�na� v� �ha 'na j�n�m�'ti apassa� v� �ha, 'pass�m�'ti passa� v� �ha, na pass�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�v�co hoti, ito sutv� amutra akkh�t� imesa� bhed�ya, amutra v� sutv� imesa� akkh�t� am�sa� bhed�ya. Iti samagg�na� v� bhett�, bhinn�na� v� anuppad�t�, vagg�r�mo vaggarato vagganand� v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�v�co hoti, y� s� v�c� a�ak� kakkas� paraka�uk� par�bhisajjan� kodhas�mant� asam�dhisa�vattanik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h�gato v� hoti parisaggato v�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� hoti ak�lav�d� abh�tav�d� anatthav�d� adhammav�d� avinayav�d� anidh�navati� v�ca� bh�sit� hoti ak�lena anapadesa� apariyantavati� anatthasa�hita�. [PTS Page] [\q 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bhijjh�l� hoti ya� ta� parassa paracitt�pakara�a�, ta� abhijjhit� hoti, 'ahovata1 ya� parassa ta� mama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y�pannacitto hoti padu��hamanasa�kappo, 'ime satt� ha��antu v� bajjhantu v� ucchijjantu v� vinassantu v� m� v� ahesu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di��hiko hoti vipar�tadassano, 'natthi dinna�, natthi yi��ha�, natthi huta�, natthi suka�adukka��na� kamm�na� phala� vip�ko, natthi aya� loko, natthi paro loko, natthi m�t�, natthi pit�. Natthi satt� opap�tik�, natthi loke sama�abr�hma� sammaggat� samm�pa�ipann� ye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yath�bhata� nikkhitto eva� sagge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a� pah�ya p��tip�t� pa�ivirato hoti, nihitada�o nihitasattho,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, piturakkhit�, m�t�piturakkhit�, bh�tu rakkhit�, bhagin�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�ya�  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s�v�da� pah�ya mus�v�d� pa�ivirato hoti. Sabh�gato v� parisagato v� ��timajjhagato v� p�gamajjhagato v� r�jakulamajjhagato v� abhin�to sakkhipu��ho,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[PTS Page 285] [\q 285/]     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� v�ca� pah�ya pisun�ya v�c�ya pa�ivirato hoti. Na ito sutv� amutra akkh�t� imesa� bhed�ya, amutra v� sutv� imesa� akkh�t� am�sa� bhed�ya, iti bhinn�na� v� sandh�t� sahit�na� v� anuppad�t� samagg�r�mo samaggarato samagga 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. Y� t� v�c� nel�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. K�lav�d� bh�tav�d� atthav�d� dhammav�d� vinayav�d� nidh�navati� v�ca� bh�sit� hoti,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 10.] Samm�di��hiko di��hiko hoti avipar�tadassano, 'atthi dinna� atthi yi��ha�, atthi huta�, atthi suka�adukka��na� kamm�na� phala� vip�ko, atthi aya� loko, atthi paro loko, atthi m�t�, atthi pit�, atthi satt� opap�tik�, atthi loke sama�abr�hma� sammaggat�, samm� pa�ipann�, yo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ir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yath�bhata� nikkhitto eva� niray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ave ekacco p��tip�t� hoti luddo lohitap�� hatapahate ni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y�panno sabbap��a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. Ya� ta� parassa paracitt�pakara�a� g�magata� v� ara��agata� v�,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. Y� t� m�turakkhit� piturakkhit� m�t�piturakkhit� bh�turakkhit� bhagini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s�v�d� hoti sabh�gato1 v� parisagato v� ��ti majjhagato v� p�gamajjhagato v� r�jakulamajjhagato v� abhin�to sakkhipu��ho 'ehambho purisa, ya� j�n�hi, ta� vadeh�'ti. So aj�na� v� �ha 'j�n�m�'ti. J�na� v� �ha 'na j�n�m�'ti apassa� v� �ha, 'pass�m�'ti passa� v� �ha, na pass�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�v�co hoti, ito sutv� amutra akkh�t� imesa� bhed�ya, amutra v� sutv� imesa� akkh�t� am�sa� bhed�ya. Iti samagg�na� v� bhett�, bhinn�na� v� anuppad�t�, vagg�r�mo vaggarato vagganand� v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�v�co hoti, [PTS Page 286] [\q 286/]      y� s� v�c� a�ak� kakkas� paraka�uk� par�bhisajjan� kodhas�mant� asam�dhisa�vattanik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� hoti ak�lav�d� abh�tav�d� anatthav�d� adhammav�d� avinayav�d� anidh�navati� v�ca� bh�sit� hoti ak�lena anapadesa� apariyantavati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bhijjh�l� hoti ya� ta� parassa paracitt�pakara�a�, ta� abhijjhit� hoti, 'ahovata1 ya� parassa ta� mama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y�pannacitto hoti padu��hamanasa�kappo, 'ime satt� ha��antu v� bajjhantu v� ucchijjantu v� vinassantu v� m� v� ahesu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di��hiko hoti vipar�tadassano, 'natthi dinna�, natthi yi��ha�, natthi huta�, natthi suka�adukka��na� kamm�na� phala� vip�ko, natthi aya� loko, natthi paro loko, natthi m�t�, natthi pit�. Natthi satt� opap�tik�, natthi loke sama�abr�hma� sammaggat� samm�pa�ipann� ye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yath�bhata� nikkhitto eva� sagge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a� pah�ya p��tip�t� pa�ivirato hoti, nihitada�o nihitasattho,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, piturakkhit�, m�t�piturakkhit�, bh�tu rakkhit�, bhagin�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s�v�da� pah�ya mus�v�d� pa�ivirato hoti. Sabh�gato v� parisagato v� ��timajjhagato v� p�gamajjhagato v� r�jakulamajjhagato v� abhin�to sakkhipu��ho,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� v�ca� pah�ya pisun�ya v�c�ya pa�ivirato hoti. Na ito sutv� amutra akkh�t� imesa� bhed�ya, amutra v� sutv� imesa� akkh�t� am�sa� bhed�ya, iti bhinn�na� v� sandh�t� sahit�na� v� anuppad�t� samagg�r�mo samaggarato samagga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. Y� s� v�c� nel�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. K�lav�d� bh�tav�d� atthav�d� dhammav�d� vinayav�d� nidh�navati� v�ca� bh�sit� hoti,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 di��hiko hoti avipar�tadassano, 'atthi dinna� atthi yi��ha�, atthi huta�, atthi suka�adukka��na� kamm�na� phala� vip�ko, atthi aya� loko, atthi paro loko, atthi m�t�, atthi pit�, atthi satt� opap�tik�, atthi loke sama�abr�hma� sammaggat�, samm� pa�ipann�, ye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m�tug�mo yath�bhata� nikkhitto eva� niray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 adinn�d�y� hoti, k�mesu micch�c�r� hoti, mus�v�d� hoti, pisun� v�co hoti, pharus� v�co hoti, samphappal�p� hoti, abhijjh�l� hoti, vy�panna citto hoti, micch� di��h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m�tug�mo yath�bhata� nikkhitte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m�tug�mo yath�bhata� nikkhitto eva� sagg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pisun�ya v�c�ya pa�ivirato hoti, pharus�ya v�c�ya pa�ivirato hoti, samphappal�p� pa�ivirato hoti, anabhijjh�l� hoti, aby�pannacitto hoti, samm�di��h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o m�tug�m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� up�sik� yath�bhata� nikkhitt� eva� niray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� hoti, adinn�d�yin� hoti, k�mesu micch�c�ri� hoti, mus�v�din� hoti, pisun�v�c� hoti, pharus�v�c� hoti, samphappal�pin� hoti, abhijjh�l�n� hoti, by�panna citt� hoti, micch�di��h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� up�sik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� up�sik� yath�bhata� nikkhitt� eva� sagge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hoti, adinn�d�n� pa�ivirat� hoti, k�mesu micch�c�r� pa�ivirat� hoti, mus�v�d� pa�ivirat� hoti, pisun�ya v�c�ya pa�ivirat� hoti, pharus�ya v�c�ya pa�ivirat� hoti, samphappal�p� pa�ivirat� hoti, anabhijjh�l� hoti, aby�pannacitt� hoti, samm�di��h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� up�sik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� up�sik� avis�rad� ag�ra� ajjh�vasa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� hoti, adinn�d�yin� hoti, k�mesu micch�c�rin� hoti, mus�v�din� hoti, pisun�v�c� hoti, pharusav�c� hoti, samphappal�pin� hoti, abhijjh�l�n� hoti, by�panna citt� hoti, micch�di��h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� up�sik� avis�rad�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� up�sik� vis�rad� ag�ra� ajjh�vasati. Katamehi 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hoti, adinn�d�n� pa�ivirat� hoti, k�mesu micch�c�r� pa�ivirat� hoti, mus�v�d� pa�ivirat� hoti, pisun�ya v�c�ya pa�ivirat� hoti, pharus�ya v�c�ya pa�ivirat� hoti, samphappal�p� pa�ivirat� hoti, anabhijjh�lun� hoti, aby�pannacitt� hoti, samm�di��h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dasahi dhammehi samann�gat� up�sik� vis�rad� ag�ra� ajjh�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ppaniya pariy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ppaniyapariy�ya� vo bhikkhave desiss�mi ta� su�tha, s�dhuka� manasikarotha, bh�siss�m�ti. Eva� bhante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so bhikkhave sa�sappan�yapariy�yo dhamma pariy�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k� bhikkhave satt� kammad�y�d� kammayoni kammabandhu kammapa�isara�, ya� kamma� karonti kaly��a� v� p�paka� v� tassa d�yad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hoti luddo lohitap�� hatapahate nivi��ho aday�panno sabbap��abh�tesu, so sa�sappati k�yena, sa�sappati v�c�ya, sa�sappati manas�, tassa jimha� k�yakamma� hoti, jimha� vac�kamma�, jimha� manokamma�, jimh� gati, jimhupapatti. Jimhagatikassa kho pan�ha� bhikkhave jimhupapattikassa dvinna� gat�na� a��atara� gati� vad�mi, ye v� ekantadukkh� niray�, y� v� sa�sappaj�tik� tiracch�nayo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sa�sappaj�tik� tiracch�nayoni: abhivicchik�, satapad�, nakul�, bir�, m�sik�, ul�k�, ye v� pana��e pi keci tiracch�na yonik� satt� manusse disv� sa�sappanti. Iti kho bhikkhave bh�t� bh�tassa upapatti hoti, ya� karoti, tena upapajjati, upapannameta� phass� phusanti. Eva�paha� bhikkhave kammad�y�d� satt� 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adinn�d�y� hoti. Ya� ta� parassa paracitt�pakara�a� g�magata� v� ara��agata� v�,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� hoti. Y� t� m�turakkhit� piturakkhit� m�t�piturakkhit� bh�turakkhit� bhagin�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� hoti sabh�gato1 v� parisagato v� ��ti majjhagato v� p�gamajjhagato v� r�jakulamajjhagato v� abhin�to sakkhipu��ho 'ehambho purisa, ya� j�n�hi, ta� vadeh�'ti. So aj�na� v� �ha 'j�n�m�'ti. J�na� v� �ha 'na j�n�m�'ti apassa� v� �ha, 'pass�m�'ti passa� v� �ha, na pass�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av�co hoti, ito sutv� amutra akkh�t� imesa� bhed�ya, amutra v� sutv� imesa� akkh�t� am�sa� bhed�ya. Iti samagg�na� v� bhett�, bhinn�na� v� anuppad�t�, vagg�r�mo vaggarato vagganad� vaggakara�i� v�ca� bh�sit� hoti. Pharusav�co hoti, y� s� v�c� a�ak� kakkas� paraka�uk� par�bhisajjan� kodhas�mant� asam�dhisa�vattanik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� hoti ak�lav�d� abh�tav�d� anatthav�d� adhammav�d� avinayav�d� anidh�navati� v�ca� bh�sit� hoti ak�lena anapadesa� apariyantavati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l� hoti ya� ta� parassa paracitt�pakara�a�, ta� abhijjhit� hoti, 'ahovata1 ya� parassa ta� mama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annacitto hoti padu��hamanasa�kappo, 'ime satt� ha��antu v� bajjhantu v� ucchijjantu v� vinassantu v� m� v� ahesu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o hoti vipar�t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tthi dinna�, natthi yi��ha�, natthi huta�, natthi suka�adukka��na� kamm�na� phala� vip�ko, natthi aya� loko, natthi paro loko, natthi m�t�, natthi pit�, natthi satt� opap�tik�, natthi loke sama�abr�hma� sammaggat� samm�pa�ipann�, ye ima�ca loka� para�ca loka� saya� abhi��� sacchikatv� pavedent�''ti. So sa�sappati k�yena, sa�sappati v�c�ya, sa�sappati manas�, tassa jimha� k�yakamma� hoti, jimha� vac�kamma�, jimha� manokamma�, jimh� gati, [PTS Page 290] [\q 290/]      jimhupa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hagatikassa kho pan�ha� bhikkhave jimhupapattikassa dvinna� gat�na� a��atara� gati� vad�mi, ye v� ekantadukkh� niray�, y� v� sa�sappaj�tik� tiracch�nayo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 sappati pariy�ya�  a��h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sa�sappaj�tik� tiracch�nayoni: ah�vicchik�, satapad�, nakul�, bir�, m�sik�, ul�k�, ye v� pana��e pi keci tiracch�nayonik� satt� manusse disv� sa�sappanti. Iti kho bhikkhave bh�t� bh�tassa upapatti hoti, ya� karoti, tena upapajjati, upapannameta� phass� phusanti. Eva�paha� bhikkhave kammad�y�d� satt� 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k� bhikkhave satt� kammad�y�d� kammayoni kammabandhu kammapa�isara�, ya� kamma� karonti kaly��a� v� p�paka� v� tassa d�y�d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a� pah�ya p��tip�t� pa�ivirato hoti nihita da�o nihitasattho lajj� day�panno sabbap��abh�tahit�nukamp� viharati. So na sa�sappati k�yena, na sa�sappati v�c�ya na sa�sappati manas�. Tassa uju� k�ya kamma� hoti, uju� vac�kamma�, uju� mano kamma�, uju gati, uj�papatti. Ujugatikassa kho pan�ha� bhikkhave uj�papattikassa dvinna� gat�na� a��atara� gati� vad�mi, ye v� ekantasukh� sagg�, y�ni v� pana t�ni uccakul�ni khattiyamah�s��akul�ni v� br�hma�amah�s��akul�ni v� gahapati mah�s��akul�ni v� a��h�ni mahaddhan�ni mah�bhog�ni pah�taj�tar�parajat�ni pah�ta citt�pakara�ni pah�tadhanadha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bh�t� bh�tassa upapatti hoti ya� karoti, tena upapajjati, upapannameta� phass� phussanti. Eva�paha� bhikkhave kammad�y�d� satt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a� pah�ya k�mesu micch�c�r� pa�ivirato hoti. Y� t� m�turakkhit�, piturakkhit�, m�t�piturakkhit�, bh�tu rakkhit�, bhagin�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. Sabh�gato v� parisagato v� ��timajjhagato v� p�gamajjhagato v� r�jakulamajjhagato v� abhin�to sakkhipu��ho,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a� v�ca� pah�ya pisun�ya v�c�ya pa�ivirato hoti. Na ito sutv� amutra akkh�t� imesa� bhed�ya, amutra v� sutv� imesa� akkh�t� am�sa� bhed�ya, iti bhinn�na� v� sandh�t� sahit�na� v� anuppad�t� samaggar�mo samaggarato samagga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 pah�ya pharus�ya v�c�ya pa�ivirato hoti. Y� s� v�c� nel�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. K�lav�d� bh�tav�d� atthav�d� dhammav�d� vinayav�d� nidh�navati� v�ca� bh�sit� hoti,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o hoti avipar�tadassa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ju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inna�, atthi yi��ha�, atthi huta�, atthi suka�adukka��na� kamm�na� phala� vip�ko, atthi aya� loko, atthi, paro loko, atthi m�t�, atthi pit�, atthi satt� opap�tik�, atthi loke sama�abr�hma� sammaggat� samm�pa�ipann�, ye ima�ca loka� para�ca loka� saya� abhi��� sacchikatv� pavedent� ti. So na sa�sappati k�yena, na sa�sappati v�c�ya, na sa�sappati manas�, tassa uju� k�ya kamma� hoti, uju� vac�kamma�, uju� mano kamma�, ujugati, ujupa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gatikassa kho pan�ha� bhikkhave ujupapattikassa dvinna� gat�na� a��atara� gati� vad�mi. Ye v� ekantasukh� sagg�, y�ni v� pana t�ni ucc�kul�ni khattiyamah�s��a kul�ni v�, br�hma�a mah�s��akul�ni v� gahapati mah�s��a kul�ni v�, a��h�ni mahaddhan�ni mah� bhog�ni pahuta j�tar�parajat�ni pahutacitt�pakara�ni, pahutadhanadha���ni, iti kho bhikkhave bh�t� bh�tassa upapatti, hoti ya� karoti, tena upapajjati upapannamena� phass� phusanti. Eva�paha� bhikkhave kammad�y�d� satt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k� bhikkhave satt� kammad�y�d� kammayoni kammabandhu kammapa�isara� ya� kamma� karonti kaly��a� v� p�paka� v� tassa d�y�d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o bhikkhave sa�sappaniyapariy�yo dhamma 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�cetan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appa�isa�viditv� vyant�bh�va� vad�mi. Ta�ca kho di��he va dhamme upapajje1 v� apare v� pariy�ye. Na tve v�ha� bhikkhave sa�cetanik�na� kamm�na� kat�na� upacit�na� appa�isa�viditv� dukkhass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� v�  s�. Mu.  Maj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tividh� k�yakammantasandosaby�patti akusalasa�cetanik� dukkhudray� dukkhavip�k� hoti. Catubbidh� vac�kammanta sandosaby�patti akusalasa�cetanik� dukkhudray� dukkhavip�k� hoti. Tividh� mano kammantasandosaby�patti akusalasa�cetanik� dukkhudray� dukkha 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tividh�k�yakammanta sandosaby�patti akusalasa�cetanik� dukkhudray� dukkha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� hoti luddo lohitap�� hatapahate nivi��ho aday�panno sabbap��a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. Ya� ta� parassa paravitt�pakara�a� g�magata� v� ara��agata� v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, y� t� m�turakkhit� piturakkhit� bh�turakkhit� bhagin�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k�ya 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catubbidh� vac� kammanta sandosaby�patti akusalasa�cetanik� dukkhudray� dukkha 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bhikkhave ekacco mus�v�d� hoti, sabh�gato v�1 parisagato v�1 ��timajjhagato v� p�gamajjhagato v� r�jakulamajjhagato v� abhin�to sakkhipu��ho, ''ehambho purisa ya� j�n�si ta� vadeh�''ti. So aj�na� v� �ha 'j�n�m�'ti. J�na� v� �ha 'na j�n�mi' ti. Apassa� v� �ha, 'pass�m�'ti, passa� v� �ha, 'na pass�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hagagato v� parisagagato 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v�co hoti. Ito sutv� amutra akkh�t� imesa� bhed�ya, amutra v� sutv� imesa� akkh�t� am�sa� bhed�ya. Iti samagg�na� v� bhett�, bhinn�na� v� anuppad�t� vagg�r�mo vaggarato vagganandi v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v�co hoti, y� s� v�c� a�ak� kakkas� paraka�uk� par�bhisajjan� kodhas�mant� asam�dhisa�vattanik�,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� hoti, ak�lav�d� abh�tav�d� anatthav�d� adhammav�d� avinayav�di anidh�navati� v�ca� bh�sit� hoti ak�lena anapadesa� apariyantavati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catubbidh� vac�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tividh�mano 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hikkhave ekacco abhijjh�l� hoti, ya� ta� parassa paravitt�pakara�a� ta� abhijjhit� hoti: aho vata ya�1 parassa ta� mam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y�pannacitto hoti padu��hamanasa�kappo 'ime satt� ha��antu v� bajjhantu v� ucchijjantu v� vinassantu v� m� v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di��hiko hoti vipar�tadassano, natthi dinna� natthi yi��ha�, natthi huta�, natthi suka�adukka��na� kamm�na� phala� vip�ko, natthi aya� loko, natthi paro loko, natthi m�t�, natthi pit�, natthi satt� opap�tik�, [PTS Page 294] [\q 294/]      natthi loke sama�abr�hma� samaggat� samm�pa�ipann� ye ima�ca loka� para�ca loka� saya� abhi��� sacchikatv� pave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mano 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�y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 k�yakammantasandosaby�patti akusalasa�cetanik� hetu v� bhikkhave, satt� k�yassa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avac�kammantasandosaby�patti akusalasa�cetanik� hetu v� bhikkhave, satt� k�yassa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mano kammantasandosaby�patti akusalasa�cetanik� hetu v� bhikkhave,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a��ako ma�i uddha� khitto yena yeneva pati��h�ti, suppati��hit�yeva pati��h�ti, evameva kho bhikkhave tividha k�yakammantasandosaby�patti akusalasa�cetanik� hetu v� satt� k�yassabhed� parammara� ap�ya� duggati� vinip�ta� niraya� upapajjanti. Catubbidhavac�kammantasandosaby�patti akusalasa�cetanik�hetu v� satt� k�yassa bhed� parammara� ap�ya� duggati� vinip�ta� niraya� upapajjanti. Tividha mano kammantasandosaby�patti akusalasa�cetanik�hetu v� satt� k�yassa bhed� parammara� ap�ya� duggati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appa�isa�viditv� vyant�bh�va� vad�mi. Ta�ca kho di��he va dhamme upapajje v�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�ha� bhikkhave sa�cetanik�na� kamm�na� kat�na� upacit�na� appa�isa�viditv� dukkhass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tividh� k�yakammantasampatti kusalasa�cetanik� sukhudray� sukhavip�k� hoti, catubbidh� vac�kammanta sampatti kusalasa�cetanik� sukhudray� sukhavip�k� hoti, tividh� manokammantasampatti [PTS Page 295] [\q 295/]     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tividh� k�yakammantasampatti ku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a� pah�ya p��tip�t� pa�ivirato hoti, nihitada�o nihitasattho,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v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, piturakkhit�, m�t�piturakkhit�, bh�turakkhit� bhagin�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k�ya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catubbidh� vac�kammanta sampatti kusalasa�cetanik� sukhudray� sukha 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bhikkhave ekacco mus�v�da� pah�ya mus�v�d� pa�ivirato hoti. Sabh�gato v� parisagato v� ��timajjhagato v� p�gamajjhagato v� r�jakulamajjhagato v� abhin�to sakkhipu��ho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� v�ca� pah�ya pisun�ya v�c�ya pa�ivirato hoti. Na ito sutv� amutra akkh�t� imesa� bhed�ya, amutra v� sutv� imesa� akkh�t� am�sa� bhed�ya, iti bhinn�na� v� [PTS Page 296] [\q 296/]      sandh�t� sahit�na� v� anuppad�t� samagg�r�mo samaggarato samagga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. Y� s� v�c� ne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. K�lav�d� bh�tav�d� atthav�d� dhammav�d� vinayav�d� nidh�navati� v�ca� bh�sit� hoti, k�lena s�padesa� pariyantavati� atthasa�hita�. Eva� kho bhikkhave catubbidh� vac�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tividh� manokammantasampatti kusalasa�cetanik� sukhudray� sukha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hikkhave ekacco 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di��hiko hoti avipar�tadassano, 'atthi dinna� atthi yi��ha�, atthi huta�, atthi suka�adukka��na� kamm�na� phala� vip�ko, atthi aya� loko, atthi paro loko, atthi m�t�, atthi pit�, atthi satt� opap�tik�, atthi loke sama�abr�hma� sammaggat�, samm� pa�ipann�, yo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mano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k�yakammantasampatti kusalasa�cetanik� hetu v� bhikkhave satt� k�yassa bhed� parammara� sugati� sagga� loka� upapajjanti. Catubbidhavac�kammantasampatti kusalasa�cetanik� hetu v� bhikkhave satt� k�yassa bhed� parammara� sugati� sagga� loka� upapajjanti. Tividha mano kammanta sampatti kusalasa�cetanik� hetu v� bhikkhav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a��ako ma�i uddha� khitto yena yeneva pati��h�ti suppati��hita� yeva pati��h�ti. Evameva kho bhikkhave tividha k�yakammantasampatti [PTS Page 297] [\q 297/]      kusalasa�cetanik� hetu v�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avac�kammantasampatti kusalasa�cetanik� hetu v� satt�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 manokammantasampatti kusalasa�cetanik� hetu v�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vyant�bh�va� vad�mi. Ta�ca kho di��he v� dhamme, upapajje v� apare v� pariy�ye. Na tvev�ha� bhikkhave sa�cetanik�na� kamm�na� kat�na� upacit�na� appa�isa�viditv� dukkhassa antakiriya�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cetan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vyant�bh�va� vad�mi. Ta�ca kho di��he v� dhamme, upapajje v� apare v� pariy�ye. Na tvev�ha� bhikkhave sa�cetanik�na� kamm�na� kat�na� upacit�na� appa�isa�viditv� dukkhassa antakiriya� vad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tividh� k�yakammantasandosaby�patti akusalasa�cetanik� dukkhudray� dukkhavip�k� hoti. Catubbidh� v�c�kammantasandosaby�patti akusalasa�cetanik� dukkhudray� dukkhavip�k� hoti. Tividh� manokammantasandosaby�patti akusalasa�cetanik� dukkhudray� dukkha 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tividh� k�yakammantasandosaby�patti akusalasa�cetanik� dukkhudray� dukkha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� hoti luddo lohitap�� hatapahate nivi��ho aday�panno sabbap��a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. Ya� ta� parassa paracitt�pakara�a� g�magata� v� ara��agata� v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, y� t� m�turakkhit� piturakkhit� bh�turakkhit� bhagin�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k�ya 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catubbidh� vac�kammanta sandosaby�patti akusalasa�cetanik� dukkhudray� dukkha 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us�v�d� hoti, sabh�gato v�1 parisagato v�1 ��timajjhagato v� p�gamajjhagato v� r�jakulamajjhagato v� abhin�to sakkhipu��ho, ''ehambho purisa ya� j�n�si ta� vadeh�''ti. So aj�na� v� �ha 'j�n�m�'ti. J�na� v� �ha 'na j�n�mi' ti. Apassa� v� �ha, 'pass�m�'ti, passa� v� �ha, 'na pass�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av�co hoti. Ito sutv� amutra akkh�t� imesa� bhed�ya, amutra v� sutv� imesa� akkh�t� am�sa� bhed�ya. Iti samagg�na� v� bhett�, bhinn�na� v� anuppad�t� vagg�r�mo vaggarato vagganandi vaggakara�i� v�ca� bh�sit� hoti. Pharusav�co hoti, y� s� v�c� a�ak� kakkas� paraka�uk� par�bhisajjan� kodhas�mant� asam�dhisa�vattanik�,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� hoti, ak�lav�d� abh�tav�d� anatthav�d� adhammav�d� avinayav�di anidh�navati� v�ca� bh�sit� hoti ak�lena anapadesa� apariyantavati� anatthasa�hita�. [PTS Page 298] [\q 2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catubbidh� vac�kammanta sandosa 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tividh�mano kammanta sando 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bhijjh�l� hoti, ya� ta� parassa paracitt�pakara�a� ta� abhijjhat� hoti: aho vata ya�1 parassa ta� mam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annacitto hoti padu��hamanasa�kappo 'ime satt� ha��antu v� bajjhantu v� ucchijjantu v� vinassantu v� m� v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o hoti vipar�tadassano, natthidinna� natthi yi��ha�, natthi huta�, natthi suka�adukka��na� kamm�na� phala� vip�ko, natthi aya� loko, natthi paro loko, natthi m�t�, natthi pit�, natthi satt� opap�tik�, natthi loke sama�abr�hma� samaggat� samm�pa�ipann� ye ima�ca loka� para�ca loka� saya� abhi��� sacchikatv� pave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mano kammanta sandosaby�patti akusalasa�cetanik� dukkhudray� duk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 k�yakammantasandosaby�patti akusalasa�cetanik�hetu v� bhikkhave satt� k�yassa bhed� parammara� ap�ya� duggati� vinip�ta� niraya� upapajjanti. Catubbidhavac�kammantasandosaby�patti akusalasa�cetanik�hetu v� bhikkhave satt� k�yassa bhed� parammara� ap�ya� duggati� vinip�ta� niraya� upapajjanti. Tividhamanokammantasandosaby�patti akusalasa�cetanik� hetu v� bhikkhave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appa�isa�viditv� byant�bh�va� vad�mi. Ta�ca kho di��he v� dhamme upapajje v� apare v� pariy�ye. Na tvev�ha� bhikkhave sa�cetanik�na� kamm�na� kat�na� upacit�na� appa�isa�viditv� dukkhass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tividh� k�yakammantasampatti kusalasa�cetanik� sukhudray� sukhavip�k� hoti. Catubbidh� vac�kammantasampatti kusalasa�cetanik� sukhudray� sukhavip�k� hoti. Tividh� mano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tividh� k�yakammantasampatti ku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p��tip�ta� pah�ya p��tip�t� pa�ivirato hoti, nihitada�o nihitasattho,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, piturakkhit�, m�t�piturakkhit�, bh�tu rakkhit�, bhagin�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k�ya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catubbidh� vac�kammanta sampatti kusalasa�cetanik� sukhudray� sukha 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bhikkhave ekacco mus�v�da� pah�ya mus�v�d� pa�ivirato hoti. Sabh�gato v� parisagato v� ��timajjhagato v� p�gamajjhagato v� r�jakulamajjhagato v� abhin�to sakkhipu��ho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� v�ca� pah�ya pisun�ya v�c�ya pa�ivirato hoti. Na ito sutv� amutra akkh�t� imesa� bhed�ya, amutra v� sutv� imesa� akkh�t� am�sa� bhed�ya, iti bhinn�na� v� sandh�t� sahit�na� v� anuppad�t� samagg�r�mo samaggarato samagga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. Y� s� v�c� nel�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. K�lav�d� bh�tav�d� atthav�d� dhammav�d� vinayav�d� nidh�navati� v�ca� bh�sit� hoti, k�lena s�padesa� pariyantavati� atthasa�hita�. Eva� kho bhikkhave catubbidh� vac�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tividh� manokammantasampatti kusalasa�cetanik� sukhudray� sukhavip�k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hikkhave ekacco 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 di��hiko hoti avipar�tadassano, 'atthi dinna� atthi yi��ha�, atthi huta�, atthi suka�adukka��na� kamm�na� phala� vip�ko, atthi aya� loko, atthi paro loko, atthi m�t�, atthi pit�, atthi satt� opap�tik�, atthi loke sama�abr�hma� sammaggat�, samm� pa�ipann�, yo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tividh� mano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k�yakammantasampatti kusalasa�cetanik� hetu v� bhikkhave satt� k�yassa bhed� parammara� sugati� sagga� loka� upapajjanti. Catubbidhavac�kammantasampatti kusalasa�cetanik� hetu v� bhikkhave satt� k�yassa bhed� parammara� sugati� sagga� loka� upapajjanti. Tividha mano kammanta sampatti kusalasa�cetanik� hetu v� bhikkhav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a��ako ma�i uddha� khitto yena yeneva pati��h�ti suppati��hita� yeva pati��h�ti. Evameva kho bhikkhave tividha k�yakammantasampatti kusalasa�cetanik� hetu v�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avac�kammantasampatti kusalasa�cetanik� hetu v� satt�k�yassa bhed� parammara�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a manokammantasampatti kusalasa�cetanik� hetu v�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vyant�bh�va� vad�mi. Ta�ca kho di��he v� dhamme, upapajje v� apare v� pariy�ye. Na tvev�ha� bhikkhave sa�cetanik�na� kamm�na� kat�na� upacit�na� appa�isa�viditv� dukkhassa antakiriya�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jak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sa�cetanik�na� kamm�na� kat�na� upacit�na� appa�isa�viditv�1 vyant�bh�va� vad�mi. Ta�ce kho di��he v� dhamme upapajje2 v� apare v� pariy�ye. Na tvev�ha� bhikkhave sa�cetanik�na� kamm�na� kat�na� upacit�na� appa�isa�viditv� dukkhass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hikkhave ariyas�vako eva� vigat�bhijjho vigatavy�p�do asamm��ho sampaj�no patissato mett�sahagatena cetas� eka� disa� pharitv� viharati. Tath� dutiya� tath� tatiya� tath� catuttha�3 iti uddhamadho tiriya� sabbadhi sabbattat�ya4 sabb�vanta� loka� mett�sahagatena cetas� vipulena mahaggatena appam��ena averena aby�pajj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j�n�ti: ''pubbe kho me ida� citta� paritta� ahosi abh�vita�. Etarahi pana me ida� citta� appam��a� subh�vita�. Ya� kho pana ki�ci pam��akata� kamma�, na ta� tatr�vasissati. Na ta� tatr�va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daharatagge ce so aya�5 kum�ro metta� ceto vimutti� bh�veyya, api nu kho p�pakamma� kareyy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�isa�veditv�  machasa� 4. Sabbatthat�ya  s�.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pajja� v�  s�mu. Machasa� 5. Ce ay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h� catutthi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ronta� kho pana p�pakamma� api nu kho dukkha� phus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akaronta� hi bhante p�pakamma� kuto dukkha� phus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abb� kho pan�ya� bhikkhave mett�cetovimutti itthiy� v� bhikkhave purisena v�. Itthiy� v� bhikkhave purisassa v� n�ya� k�yo �d�ya gaman�yo. Cittantaro bhikkhave macco. So eva� paj�n�ti: ''ya� kho me 1idha ki�c� pubbe imin� karajak�yena p�pakamma� kata�, sabba� ta� idha vedan�ya�, na ta� anuga� bhaviss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� kho bhikkhave mett�cetovimutti an�g�mit�ya sa�vattati, idha pa��assa bhikkhuno uttari� vimutti� appa�ivijj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sahagatena cetas� eka� disa� pharitv� viharati. Mudit� sahagatena cetas� eka� disa� pharitv� viharati. Upekkh�sahagatena cetas� eka� disa� pharitv� viharati. Tath� dutiya�  tath� tatiya�  tath� catuttha�  iti uddhamadho tiriya� sabbadhi sabbattat�ya sabb�vanta� loka� upekkh�sahagatena cetas� vipulena mahaggatena appam��ena averena aby�pajj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j�n�ti, ''pubbe kho me ida� citta� appam��a� paritta� ahosi abh�vita�, etarahi pana me ida� citta� subh�vita�. Ya� kho pana me ki�ci pam��akata� [PTS Page 301] [\q 301/]      kamma�, na ta� tatr�vasissati, na ta� tatr�vati��h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daharatagge ce so aya� kum�ro upekkha� cetovimutti� bh�veyya, api nu kho p�pakamma� kar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ronta� kho pana p�pakamma� api nu kho dukkha� phus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hi bhante p�pakamma� kuto dukkha� phus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abb� kho pan�ya� bhikkhave upekkh� cetovimutti itthiy� v� purisena v�. Itthiy� v� bhikkhave purisassa v� n�ya� k�yo �d�ya gaman�yo. Cittantaro aya� bhikkhave macco. So eva� paj�n�ti: ''ya� kho me idha ki�ci pubbe imin� karajak�yena p�pakamma� kata�, sabba� ta� idha vedaniya�. Na ta� anuga� bhavissat� ti. Eva� bh�vit� kho bhikkhave upekkh� cetovimutti an�g�mit�ya sa�vatta ti. Idha pa��assa bhikkhuno uttari� vimutti� appa�ivijjhato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cariy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r�hma�o yena bhagav� tenupasa�kami. Upasa�kamitv� bhagavat� saddhi� sammodi. Sammodan�ya� katha� s�r��ya�1 v�tis�retv� ekamanta� nis�di. Ekamanta� nisinno kho s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gotama hetu, ko paccayo, yenamidhekacce satt� k�yassa bhed� parammara� ap�ya� duggati� vinip�ta� niraya� upapajjant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ariy� visamacariy� hetu kho br�hma�a evamidhekacce satt� k�yassa bhed� parammara� ap�ya� duggati� vinip�ta� niray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o gotama hetu, ko paccayo, yenamidhekacce satt� k�yassa [PTS Page 302] [\q 302/]      bhed� parammara� sugati� sagga� loka� upapajj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riy� samacariy� hetu kho br�hma�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,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imassa bhoto gotamassa sa�khittena bh�sitassa vitth�rena attha� �j�n�mi. S�dhu me bhava� gotamo tath� dhamma� desetu yath�ha� imassa bhoto gotamassa sa�khittena bh�sitassa vitth�rena attha� �j�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, su�hi, s�dhuka� manasi karohi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oti kho so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�1 kho br�hma�a, k�yena adhammacariy� visamacariy� hoti. Catubbidh�2 v�c�ya adhammacariy� visamacariy� hoti. Tividh� manas�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r�hma�a, tividh�1 k�yena adhammacariy� visamacariy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r�hma�a ekacco p��tip�t� hoti luddo lohitap�� hatapahate nivi��ho aday�panno sabbap��abh�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y� hoti. Ya� ta� parassa paracitt�pakara�a� g�magata� v� ara��agata� v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� hoti, y� t� m�turakkhit� piturakkhit� m�t�piturakkhit� bh�turakkhit� bhagin�rakkhit� ��tirakkhit� gottarakkhit� dhammarakkhit� sass�mik� saparida� antamaso m�l� gulaparikkhitt�pi, tath� r�p�su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3 br�hma�a, tividh� k�yena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r�hma�a catubbidh�2 v�c�ya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br�hma�a ekacco mus�v�d� hoti, sabh�gato v�1 parisagato v�1 ��timajjhagato v� p�gamajjhagato v� r�jakulamajjhagato v� abhin�to sakkhipu��ho, ''ehambho purisa ya� j�n�si ta� vadeh�''ti. So aj�na� v� �ha 'j�n�m�'ti. J�na� v� �ha 'na j�n�mi' ti. Apassa� v� �ha, 'pass�m�'ti, passa� v� �ha, 'na passam�'ti. Iti attahetu v� parahetu v� �misaki�cikkhahetu v�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v�co hoti. Ito sutv� amutra akkh�t� imesa� bhed�ya, amutra v� sutv� imesa� akkh�t� am�sa� bhed�ya. Iti samagg�na� v� bhett�, bhinn�na� v� anuppad�t� vagg�r�mo vaggarato vagganand� v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v�co hoti, y� s� v�c� a�ak� kakkas� paraka�uk� par�bhisajjan� kodhas�mant� asam�dhisa�vattanik�,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� hoti, ak�lav�d� abh�tav�d� anatthav�d� adhammav�d� avinayav�d� anidh�navati� v�ca� bh�sit� hoti ak�lena anapadesa� apariyantavati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3 br�hma�a, catubbidh� v�c�ya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r�hma�a tividh�1 manas� adhammacariy� visamacariy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r�hma�a ekacco abhijjh�l� hoti, ya� ta� parassa paracitt�pakara�a� ta� abhijjhit� hoti: aho vata ya�1 parassa ta� mam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y�pannacitto hoti padu��hamanasa�kappo 'ime satt� ha��antu v� bajjhantu v� ucchijjantu v� vinassantu v� m� v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cch�di��hiko hoti vipar�tadassano, 'natthi dinna� natthi yi��ha�, natthi huta�, natthi suka�adukka��na� kamm�na� phala� vip�ko, natthi aya� loko, natthi paro loko, natthi m�t�, natthi pit�, natthi satt� opap�tik�, natthi loke sama�abr�hma� sammaggat� samm�pa�ipann� ye ima�ca loka� para�ca loka� saya� abhi��� sacchikatv� pave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3 br�hma�a, tividh� manas�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dhammacariy� visamacariy� hetu kho br�hma�a, evamidhekacce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�1 kho br�hma�a, k�yena dhammacariy� samacariy� hoti. Catubbidh�2 v�c�ya dhammacariy� samacariy� hoti. Tividh� manas� dhammacariy� 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vidh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bbidh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br�hma�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r�hma�a, tividh� k�yena dhammacariy� samacariy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r�hma�a ekacco p��tip�ta� pah�ya p��tip�t� pa�ivirato hoti, nihitada�o nihitasattho, lajj� day�panno sabbap��abh�tahit�nukamp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pah�ya adinn�d�n� pa�ivirato hoti, ya� ta� parassa paracitt�pakara�a� g�magata� v� ara��agata� v�, na ta� adinna� theyyasa�kh�ta� �d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a� pah�ya k�mesu micch�c�r� pa�ivirato hoti. Y� t� m�turakkhit�, piturakkhit�, m�t�piturakkhit�, bh�tu rakkhit�, bhaginirakkhit�, ��tirakkhit�, gottarakkhit�, dhammarakkhit�, sass�mik� saparida� antamaso m�l�gulaparikkhitt�pi, tath�r�p�su na c�ritta� �pajj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, tividh� k�yena dhammacariy� 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r�hma�a catubbidh� v�c�ya dhammacariy� samacariy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br�hma�a ekacco mus�v�da� pah�ya mus�v�d� pa�ivirato hoti. Sabh�gato v� parisagato v� ��timajjhagato v� p�gamajjhagato v� r�jakulamajjhagato v� abhin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pu��ho ''ehambho purisa, ya� j�n�hi, ta� vadeh�''ti. So aj�na� v� �ha: 'na j�n�m�'ti. J�na� v� �ha, 'j�n�m�'ti, apassa� v� �ha 'na pass�m�'ti. Passa� v� �ha, 'pass�m�'ti. Iti attahetu v� parahetu v� �misaki�cikkhahetu v� na sampaj�namus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na� v�ca� pah�ya pisun�ya v�c�ya pa�ivirato hoti. Na ito sutv� amutra akkh�t� imesa� bhed�ya, amutra v� sutv� imesa� akkh�t� am�sa� bhed�ya, iti bhinn�na� v� sandh�t� sahit�na� v� anuppad�t� samagg�r�mo samaggarato samagganand� samaggakara�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a� v�ca� pah�ya pharus�ya v�c�ya pa�ivirato hoti. Y� s� v�c� nel� ka��asukh� pema�y� hadaya�gam� por� bahujanakant� bahujanaman�p� tath�r�pi� v�c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phappal�pa� pah�ya samphappal�p� pa�ivirato hoti. K�lav�d� bh�tav�d� atthav�d� dhammav�d� vinayav�d� nidh�navati� v�ca� bh�sit� hoti, k�lena s�padesa� pariyantavati� atthasa�hita�. Eva� kho bhikkhave catubbidh� vac�kammantasampatti kusalasa�cetanik� sukhudray� sukhavip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r�hma�a tividh� manas� dhammacariy� samacariy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r�hma�a ekacco anabhijjh�l� hoti, ya� ta� parassa paracitt�pakara�a�, ta� anabhijjhit� hoti, ''aho vata ya� parassa ta� mama 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by�pannacitto hoti appadu��hamanasa�kappo, 'ime satt� aver� hontu avy�pajj� an�gh� sukh� att�na� pariharan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m� di��hiko hoti avipar�tadassano, 'atthi dinna� atthi yi��ha�, atthi huta�, atthi suka�adukka��na� kamm�na� phala� vip�ko, atthi aya� loko, atthi paro loko, atthi m�t�, atthi pit�, atthi satt� opap�tik�, atthi loke sama�abr�hma� sammaggat�, samm� pa�ipann�, yo ima�ca loka� para�ca loka� saya� abhi��� sacchikatv� pa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, tividh� manas� dhammacariy� 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acariy� samacariy� hetu kho br�hma�a evamidhekacce satt� k�yassa bhed� parammara� sugati� sagga� loka� upapajj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, nikkujjita� v� ukkujjeyya pa�icchanna� v� vivareyya, m��hassa v� magga� �cikkheyya, andhak�re v� telapajjota� dh�reyya cakkhumanto r�p�ni dakkhinti. Evameva� bhot� gotamena anekapariy�yena dhammo pak�sito. Ete maya� bhavanta� gotama� sara�a� gacch�ma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jak�y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. 564 [\x  5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m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yath�bhata� nikkhitto eva� niraye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pisu�v�co hoti, pharus�v�co hoti, samphappal�p� hoti, abhijjh�l� hoti, vy�pannacitto hoti. Micch�di��hiko hoti. Imehi kho bhikkhave dasa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yath�bhata� nikkhitto eva� sagge. Katamehi das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. Adinn�d�n� pa�ivirato hoti, k�mesu micch�c�r� pa�ivirato hoti, mus�v�d� pa�ivirato hoti, pisun�ya v�c�ya pa�ivirato hoti, pharus�ya v�c�ya pa�ivirato hoti, samphappal�p� pa�ivirato hoti. Anabhijjh�l� hoti, aby�pannacitto hoti, samm�di��hiko hoti. Imehi kho bhikkhave dasa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tiy� bhikkhave dhammehi samann�gato yath�bhata� nikkhitto eva� niraye. Katamehi visati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hoti, para�ca p��tip�te sam�dapeti. Attan� ca adinn�d�y� hoti, para�ca adinn�d�ne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k�mesu micch�c�r� hoti, para�ca k�mesu micch�c�re sam�dapeti, attan� ca mus�v�d� hoti, para�ca mus�v�de sam�dapeti. Attan� ca pisunav�co hoti, para�ca pisun�ya v�c�ya sam�dapeti. Attan� ca pharus�v�co hoti, para�ca pharus�ya v�c�ya sam�dapeti. Attan� ca samphappal�p� hoti, para�ca samphappal�pe sam�dapeti. Attan� ca abhijjh�l� hoti, para�ca abhijjh�ya sam�dapeti. Attan� ca vy�pannacitto hoti, para�ca vy�p�de sam�dapeti. Attan� ca micch�di��hiko hoti, para�ca micch�di��hiy� sam�dapeti. Imehi kho bhikkhave v�satiy�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y� bhikkhave dhammehi samann�gato yath�bhata� nikkhitto eva� sagge, katamehi v�sat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p��tip�t� pa�ivirato hoti, para�ca p��tip�t� 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pisun�ya v�c�ya pa�ivirato hoti, para�ca pisun�ya v�c�ya verama�iy� sam�dapeti. Attan� [PTS Page 305] [\q 305/]      ca pharus�ya v�c�ya pa�ivirato hoti, para�ca pharus�y� v�c�ya verama�iy� sam�dapeti. Attan� ca samphappal�p� pa�ivirato hoti, para�ca samphappal�p� verama�iy� sam�dapeti.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anabhijjh�l� hoti, para�ca anabhijjh�ya sam�dapeti. Attan� ca aby�pannacitto hoti, para�ca aby�p�de sam�dapeti. Attan� ca samm�di��hiko hoti, para�ca samm�di��hiy�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v�satiy�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bhikkhave dhammehi samann�gato yath�bhata� nikkhitto eva� niraye. Katamehi ti�s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hoti, para�ca p��tip�te sam�dapeti, p��tip�te ca samanu��o hoti. Attan� ca adinn�d�y� hoti, para�ca adinn�d�ne sam�dapeti, adinn�d�ne ca samanu��o hoti. Attan� ca k�mesu micch�c�r� hoti, para�ca k�mesu micch�c�re sam�dapeti, k�mesu micch�c�re ca samanu��o hoti. Attan� ca mus�v�d� hoti, para�ca mus�v�de sam�dapeti, mus�v�de ca samanu��o hoti. Attan� ca pisunav�co hoti, para�ca pisun�ya v�c�ya sam�dapeti. Pisun�ya v�c�ya ca samanu��o hoti, attan� ca pharusav�co hoti, para�ca pharus�ya v�c�ya sam�dapeti, pharus�ya v�c�ya ca samanu��o hoti, attan� ca samphappal�p� hoti, para�ca samphappal�pe sam�dapeti, samphappal�pe ca samanu��o hoti. Attan� ca abhijjh�l� hoti, para�ca abhijjh�ya sam�dapeti, abhijjh�ya ca samanu��o hoti. Attan� ca vy�panna citto hoti, para�ca vy�p�de sam�dapeti, vy�p�de ca samanu��o hoti. Attan� ca micch�di��hiko hoti, para�ca micch�di��hiy� sam�dapeti, micch�di��hiy� ca samanu��o hoti. Imehi kho bhikkhave ti�s�ya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bhikkhave dhammehi samann�gato yath�bhata� nikkhitto eva� sagge. Katamehi ti�s�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pa�ivirato hoti, para�ca p��tip�t� verama�iy� sam�dapeti. P��tip�t� verama�iy� ca samanu��o hoti. Attan� ca adinn�d�n� pa�ivirato hoti, para�ca adinn�d�n� verama�iy� sam�dapeti, adinn�d�n� verama�iy� ca samanu��o hoti. Attan� ca k�mesu micch�c�ri pa�ivirato hoti. Para�ca k�mesu micch�c�r� verama�iy� sam�dapeti, k�mesu micch�c�r� verama�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pa�ivirato hoti, para�ca mus�v�d� verama�iy� sam�dapeti, mus�v�d� verama�iy� ca samanu��o hoti. Attan� ca pisun�ya v�c�ya pa�ivirato hoti, para�ca pisun�ya v�c�ya verama�iy� sam�dapeti, pisun�ya v�c�ya verama�iy� ca samanu��o hoti. Attan� ca pharus�ya v�c�ya pa�ivirato hoti, para�ca parus�ya v�c�ya verama�iy� sam�dapeti, pharus�ya v�c�ya verama�iy� ca samanu��o hoti. Attan� ca samphappal�p� pa�ivirato hoti, para�ca samphappal�p� verama�iy� sam�dapeti. Samphappal�p� verama�iy� ca samanu��o hoti. Attan� ca anabhijjh�l� hoti para�ca anabhijjh�ya sam�dapeti, anabhijjh�ya ca samanu��o hoti. Attan� ca aby�panna citto hoti, para�ca avy�p�de sam�dapeti, avy�p�de ca samanu��o hoti. Attan� ca samm�di��hiko hoti, para�ca samm�di��hiy� sam�dapeti, samm�di��hiy� ca samanu��o hoti, imehi kho bhikkhave ti�s�ya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5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s�ya bhikkhave dhammehi samann�gato yath�bhata� nikkhitto eva� niraye. Katamehi catt�ris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hoti, para�ca p��tip�te sam�dapeti. P��tip�te ca samanu��o hoti. P��tip�tassa ca va��a� bh�sati. Attan� ca adinn�d�y� hoti, para�ca adinn�d�ne sam�dapeti, adinn�d�ne ca samanu��o hoti, adinn�d�nassa ca va��a� bh�sati. Attan� ca k�mesu micch�c�r� hoti. Para�ca k�mesu micch�c�re sam�dapeti. [PTS Page 307] [\q 307/]      k�mesu micch�c�re ca samanu��o hoti, k�mesu micch�c�r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hoti, para�ca mus�v�de sam�dapeti, mus�v�de ca samanu��o hoti, mus�v�dassa ca va��a� bh�sati. Attan� ca pisunav�co hoti, para�ca pisun�ya v�c�ya sam�dapeti, pisun�ya v�c�ya samanu��o hoti. Pisun�ya ca v�c�y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harusav�co hoti, para�ca pharus�ya v�c�ya sam�dapeti, pharus�ya v�c�ya ca samanu��o hoti. Pharus�ya v�c�ya ca va��a� bh�sati. Attan� ca samphappal�p� hoti, para�ca samphappal�pe sam�dapeti, samphappal�pe ca samanu��o hoti, samphappal�passa ca va��a� bh�sati. Attan� ca abhijjh�l� hoti, para�ca abhijjh�ya sam�dapeti, abhijjh�ya ca samanu��o hoti, abhijjh�ya ca va��a� bh�sati. Attan� ca vy�pannacitto hoti, para�ca vy�p�de sam�dapeti, vy�p�de samanu��o hoti, vy�p�dassa ca va��a� bh�sati. Attan� ca micch�di��hiko hoti, para�ca micch�di��hiy� sam�dapeti. Micch�di��hiy� ca samanu��o hoti. Micch�di��hiy� ca va��a� bh�sati. Imehi kho bhikkhave catt�r�s�ya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�s�ya bhikkhave dhammehi samann�gato yath�bhata� nikkhitto eva� sagge, katamehi catt�r�s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pa�ivirato hoti, para�ca p��tip�t� verama�iy� sam�dapeti, p��tip�t� verama�iy� ca samanu��o hoti, p��tip�t� verama�iy� ca va��a� bh�sati. Attan� ca adinn�d�n� pa�ivirato hoti, para�ca adinn�d�n� verama�iy� sam�dapeti, adinn�d�n� verama�iy� ca samanu��o hoti, adinn�d�n� verama�iy� ca va��a� bh�sati. Attan� ca k�mesu micch�c�r� pa�ivirato hoti, para�ca k�mesu micch�c�r� verama�iy� sam�dapeti. K�mesu micch�c�r� verama�iy� ca samanu��o hoti. K�mesu micch�c�r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pa�ivirato hoti, para�ca mus�v�d� verama�iy� sam�dapeti, mus�v�d� verama�iy� ca samanu��o hoti, mus�v�d� verama�iy� ca va��a� bh�sati. Attan� ca [PTS Page 308] [\q 308/]      pisun�ya v�c�ya pa�ivirato hoti, para�ca pisun�ya v�c�ya verama�iy� sam�dapeti, pisun�ya v�c�ya verama�iy� ca samanu��o hoti, pisun�ya v�c�ya verama�iy� ca va��a� bh�sati. Attan� ca pharus�ya v�c�ya pa�ivirato hoti, para�ca pharus�ya v�c�ya verama�iy� sam�dapeti, pharus�ya v�c�ya verama�iy� ca samanu��o hoti, pharus�ya v�c�ya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phappal�p� pa�ivirato hoti, para�ca samphappal�p� verama�iy� sam�dapeti. Samphappal�p� verama�iy� ca samanu��o hoti. Samphappal�p� ca verama�iy� va��a� bh�sati. Attan� ca anabhijjh�l� hoti, para�ca anabhijjh�ya sam�dapeti. Anabhijjh�ya ca samanu��o hoti, anabhijjh�ya ca va��a� bh�sati. Attan� ca avy�pannacitto hoti, para�ca avy�p�de sam�dapeti, avy�p�de ca samanu��o hoti, avy�p�dassa ca va��a� bh�sati. Attan� ca samm�di��hiko hoti, para�ca samm�di��hiy� sam�dapeti, samm�di��hiy� ca samanu��o hoti, samm�di��hiy� ca va��a� bh�sati, imehi kho bhikkhave catt�r�s�ya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�gato khata� upahata� att�na� pariharati pe akkhata� anupahata� att�na� pariharati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�ya bhikkhav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s�ya bhikkhave dhammehi samann�gato khata� upahata� att�n� pariharati pe akkhata� anupahata� att�na� par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bhikkhave dhammehi samann�gato idhekacco k�yassa bhed� parammara� ap�ya� duggati� vinip�ta� [PTS Page 309] [\q 309/]      niraya� upapajjati. Pe idhekacco k�yassa bhed� parammara� sugati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s�ya bhikkhave dhammehi samann�gato idhekacco k�yassa bhed� parammara� ap�ya� duggati� vinip�ta� niraya� upapajjati pe idhekacco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i bhikkhave dhammehi samannagato b�lo veditabbo pepa�ito veditabbo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2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s�ya bhikkhave dhammehi samannagato b�lo veditabbo pe pa�ito veditabbo pe imehi kho bhikkhave catt�r�s�ya dhammehi samann�gato pa�ito ved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aggo duti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dipeyy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dasadhamm� bh�vetabb�. Katame dasa: asubhasa��� mara�asa��� �h�re pa�ikk�lasa��� sabbaloke anabhiratasa��� aniccasa��� anicce dukkhasa��� dukkhe anattasa��� pah�nasa��� vir�gasa��� nirodhasa���, r�gassa bhikkhave abhi���ya ime dasadhamm� bh�vetabb� [PTS Page 310] [\q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dasadhamm� bh�vetabb�. Katame dasa: aniccasa��� anattasa��� �h�re pa�ikk�lasa��� sabbaloke anabhiratasa��� a��hikasa��� pulavakasa���1 vin�lakasa��� vipubbakasa��� vicchiddakasa��� uddhum�takasa���. R�gassa bhikkhave abhi���ya ime 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dasadhamm� bh�vetabb�. Katame dasa: samm�di��hi samm�sa�kappo samm�v�c� samm�kammanto samm��j�vo samm�v�y�mo samm�sati samm�sam�dhi samm����a� samm�vimutti. R�gassa bhikkhave abhi���ya ime 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pari���ya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parikkhay�ya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pah�n�ya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lavakasa��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580  [\x 580/]     10. 5. 3. 13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khay�ya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vay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vir�g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nirodh�ya pe upasam�ya p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c�g�ya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�inissagg�ya pe ime 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bhikkhav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�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'Upasam�y�'ti padaya dakanip�t�disu r�gapeyy�le adissam�natt� a��h�na patipatti m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s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�y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iy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y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heyy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4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sa bhikkhav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. 3. 4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�n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ssa bhikkha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5. 3.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ssa bhikkhave abhi���ya pe pari���ya pe parikkhay�ya pe pah�n�ya pekhay�ya pe vay�ya pe vir�g�ya penirodh�ya pe upasam�ya pe c�g�ya pepa�inissagg�ya ime 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dipeyy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ko 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sa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�ni bhante kusal�ni s�l�ni kim�nisa�s�n�ti. Avippa�is�ratth�ni kho �nanda kusal�ni s�l�ni avippa�is�r�nisa�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o pana bhante kimatthiyo kim�nisa�soti? Avippa�is�ro kho �nanda p�mojjattho1 p�mojj�ni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1 pana bhante kimatthiya� kim�nisa�santi: p�mojja� kho �nanda p�tattha� p�t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pana bhante kimatthiy� kim�nisa�s�ti. P�ti kho �nanda passaddhatth� passaddh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i pana bhante kimatthiy� kim�nisa�s�ti? Passaddhi kho �nanda sukhatth� sukh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pana bhante kimatthiya� kim�nisa�santi? Sukha� kho �nanda sam�dhattha� sam�dh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mujjattho p�mujj�nisa�so  s�.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pana bhante kimattho kim�nisa�soti? Sam�dhi kho �nanda yath�bh�ta���adassanattho yath�bh�ta���adassan�ni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a� pana bhante kimatthiya� kim�nisa�santi? Yath�bh�ta���adassana� kho �nanda nibbindanattha� nibbid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 pana bhante kimattho kim�nisa�soti? Nibbid� kho �nanda vir�gatth� [PTS Page 312] [\q 312/]      vir�g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kho �nanda vimutti���adassanattho vimutti���adassan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 kusal�ni s�l�ni avippa�is�ratth�ni, avippa�is�r�nisa�s�ni. Avippa�is�ro p�mojjattho p�mojj�nisa�so. P�mojja� p�tattha� p�t�nisa�sa�. P�ti passaddhatth� passaddh�nisa�s�. Passaddhi sukhatth� sukh�nisa�s�. Sukha� sam�dhattha� sam�dh�nisa�sa�. Sam�dhi yath�bh�ta���adassanattho yath�bh�ta���adassan�nisa�so. Yath�bh�ta���adassan� nibbindattha� nibbid�nisa�sa�, nibbid� vir�gatth� vir�g�nisa�s�, vir�go vimutti���adassanattho vimutti���adassan�nisa�so. Iti kho �nanda kusal�ni s�l�ni anupubbena agg�ya pa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etan�kara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bhikkhave s�lasamapannassa na cetan�ya kara�ya� 'avippa�is�ro me uppajjat�'ti. Dhammat� kho es� bhikkhave ya� s�lavato s�lasampannassa avippa�is�r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issa1 bhikkhave na cetan�ya kara�ya� 'p�mojja� me uppajjat�'ti. Dhammat� es� bhikkhave ya� avippa�is�rissa1 p�mojj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ppa�is�ra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ditassa bhikkhave na cetan�ya kara�ya�. P�ti me uppajjat�'ti dhammat� es� bhikkhave ya� pamuditassa p�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manassa bhikkhave na cetan�ya kara�ya� 'k�yo me passambhat�ti. Dhammat� es� bhikkhave p�tamanassa k�yo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ak�yassa bhikkhave na cetan�ya kara�ya� 'sukha� vediy�m�'ti. Dhammat� es� bhikkhave ya� passaddhak�yassa sukh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no bhikkhave na cetan�ya kara�ya� 'citta� me sam�dh�yat�'ti. Dhammat� es� bhikkhave ya�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ssa bhikkhave na cetan�ya kara�ya� 'yath�bh�ta�1 paj�n�mi, pass�m�'ti. Dhammat� [PTS Page 313] [\q 313/]      es� bhikkhave ya� sam�hito yath�bh�ta� paj�n�ti passa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bhikkhave j�nato passato na cetan�ya k�ra�ya� 'nibbind�m�'ti. Dhammat� es� bhikkhave ya� yath�bh�ta� j�na� passa�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nassa2 bhikkhave na cetan�ya kara�ya� 'virajj�m�'ti dhammat� es� bhikkhave ya� nibbinno3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ssa bhikkhave na cetan�ya kara�ya� 'vimutti���adassana� sacchikarom�'ti. Dhammat� es� bhikkhave ya� viratto vimutti���adassan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vir�go vimutti���adassanattho vimutti���adassan�nisa�so. Nibbid� vir�gatth� vir�g�nisa�s�. Yath�bh�ta���adassana� nibbidattha� nibbid�nisa�sa�. Sam�dhi yath�bh�ta���adassanattho yath�bh�ta���adassan�nisa�so. Sukha� sam�dhattha� sam�dh�nisa�sa�. Passaddhi sukhatth� sukh�nisa�s�. P�ti passaddhatth� passaddh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�mi. J�n�ti  machasa� 2. Nibbindassa  s�mu 3. Nibbindo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p�tattha� p�t�nisa�sa�. Avippa�is�ro p�mojjattho p�mojj�nisa�so. Kusal�ni s�l�ni avippa�is�ratth�ni avippa�is�r�nisa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hamm� ca dhamme1 abhisandenti. Dhamm� ca dhamme parip�renti ap�r� p�ra�gaman�y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assa bhikkhave s�lavipantassa hat�paniso hoti avippa�is�ro, avippa�is�re asati avippa�is�ravipantassa hat�panisa� hoti p�mojja�. P�mojje asati p�mojjavipantassa hatupanis� hoti p�ti. P�tiy� asati p�tivipantassa hatupanis� hoti passaddhi. Passaddhiy� asati passaddhi vipantassa [PTS Page 314] [\q 314/]      hat�panisa� hoti sukha�. Sukhe asati sukhavipannassa hat�paniso hoti samm�sam�dhi. Samm�sam�dhimhi asati samm�sam�dhivipannassa hat�panisa� hoti yath�bh�ta���adassana�. Yath�bh�ta���adassane asati yath�bh�ta���adassanavipannassa hat�panis� hoti nibbid�. Nibbid�ya asati nibbid�vipannassa hat�paniso hoti vir�go. Vir�ge asati 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vipanto tassa papa�ik�pi na p�rip�ri�3 gacchati. Tacopi na p�rip�ri� gacchati, pheggupi na p�rip�ri� gacchati s�ropi na 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duss�lassa s�lavipannassa hat�paniso hoti avippa�is�ro. Avippa�is�re asati avippa�is�ravipannassa hat�panisa� hoti p�mojja�. P�mojje asati p�mojjavipannassa hat�panis� hoti p�ti. P�tiy� asati p�tivipannassa hat�panis� hoti passaddhi. Passaddhiy� asati passaddhivipannassa hat�panisa� hoti sukha�. Sukhe asati sukh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� dhamme  machasa�. 2. Apar�para�gaman�yati  s�mu 3. Parip�ri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bhikkhave s�lasampannassa upanisasampanno hoti avippa�is�ro. Avippa�is�re sati avippa�is�rasampannassa upanisasampanna� hoti p�mojja�. P�mojje sati p�mojja 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� hoti nibbid�. Nibbid�ya sati nibbid�sampannassa upanisasampann� hoti vir�go. Vir�ge sati 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sampanno tassa papa�ik�pi p�rip�ri� gacchati, tacopi p�rip�ri� gacchati, pheggupi p�rip�ri� gacchati, s�ropi p�rip�ri� gacchati. Evameva kho bhikkhave s�lavato s�lasampannassa upanisasampanno hoti avippa�is�ro, avippa�is�re sati avippa�is�rasampannassa upanisasampanna� hoti p�mojja�. P�mojje sati p�mojja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� hoti nibbid�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5] [\q 3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u �mantesi '�vuso bhikkhavo'ti. '�vuso'ti kho te bhikkhu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assa �vuso s�lavipantassa hat�paniso hoti avippa�is�ro, avippa�is�re asati avippa�is�ravipantassa hat�panisa� hoti p�mojja�. P�mojje asati p�mojjavipantassa hatupanis� hoti p�ti. P�tiy� asati p�tivipantassa hatupanis� hoti passaddhi. Passaddhiy� asati passaddhi vipantassa hat�panisa� hoti sukha�. Sukhe asati sukhavipannassa hat�paniso hoti samm�sam�dhi. Samm�sam�dhimhi asati samm�sam�dhivipannassa hat�panisa� hoti yath�bh�ta���adassana�. Yath�bh�ta���adassane asati yath�bh�ta���adassanavipannassa hat�panis� hoti nibbid�. Nibbid�ya asati nibbid�vipannassa hat�paniso hoti vir�go. Vir�ge asati 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pal�savipanno tassa papa�ik�pi na p�rip�ri� gacchati, tacopi na p�rip�ri� gacchati, pheggupi na p�rip�ri� gacchati, s�ropi na p�rip�ri� gacchati. Evameva kho �vuso duss�lassa s�lavipannassa hat�paniso hoti avippa�is�ro, avippa�is�re asati avippa�is�ravipannassa hat�panisa� hoti p�mojja�. P�mojje asati p�mojjavipannassa hatupanis� hoti p�ti. P�tiy� asati p�tivipannassa hatupanis� hoti passaddhi. Passaddhiy� asati passaddhivipannassa hat�panisa� hoti sukha�. Sukhe asati sukhavipannassa hat�paniso hoti samm�sam�dhi. Samm�sam�dhimhi asati samm�sam�dhivipannassa hat�panisa� hoti yath�bh�ta���adassana�. Yath�bh�ta���adassane asati yath�bh�ta���adassanavipannassa hat�panis� hoti nibbid�. Nibbid�ya asati nibbid�vipannassa hat�paniso hoti vir�go. Vir�ge asati 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�vuso s�lasampannassa upanisasampanno hoti avippa�is�ro. Avippa�is�re sati avippa�is�rasampannassa upanisasampanna� hoti p�mojja�. P�mojje sati p�mojja 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� hoti nibbid�. Nibbid�ya sati [PTS Page 316] [\q 316/]      nibbid�sampannassa upanisasampann� hoti vir�go. Vir�ge sati 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pal�sasampanno tassa papa�ik�pi p�rip�ri� gacchati, tacopi p�rip�ri� gacchati, pheggupi p�rip�ri� gacchati, s�ropi p�rip�ri� gacchati. Evameva kho �vuso s�lavato s�lasampannassa upanisasampanno hoti avippa�is�ro, avippa�is�re sati avippa�is�rasampannassa upanisasampanna� hoti p�mojja�. P�mojje sati p�mojja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�nando bhikkhu �mantesi '�vuso bhikkhavo'ti. '�vuso'ti kho te bhikkhu �yasmato �nandassa paccassosu�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assa �vuso s�lavipantassa hat�paniso hoti avippa�is�ro, avippa�is�re asati avippa�is�ravipantassa hat�panisa� hoti p�mojja�. P�mojje asati p�mojjavipantassa hatupanis� hoti p�ti. P�tiy� asati p�tivipantassa hatupanis� hoti passaddhi. Passaddhiy� asati passaddhi vipantassa hat�panisa� hoti sukha�. Sukhe asati sukhavipannassa hatupanis� hoti samm�sam�dhi. Samm�sam�dhimhi asati samm�sam�dhivipannassa hat�panisa� hoti yath�bh�ta���adassana�. Yath�bh�ta���adassane asati yath�bh�ta���adassanavipannassa hat�panis� hoti nibbid�. Nibbid�ya asati nibbid�vipannassa hat�paniso hoti vir�go. Vir�ge asati 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pal�savipanno tassa papa�ik�pi na p�rip�ri� gacchati, tacopi na p�rip�ri� gacchati, pheggupi na p�rip�ri� gacchati, s�ropi na p�rip�ri� gacchati. Evameva kho �vuso duss�lassa s�lavipannassa hat�paniso hoti avippa�is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e asati avippa�is�ravipannassa hat�panisa� hoti p�mojja�. P�mojje asati p�mojjavipannassa hatupanis� hoti p�ti. P�tiy� asati p�tivipannassa hatupanis� hoti passaddhi. Passaddhiy� asati passaddhivipannassa hat�panisa� hoti sukha�. Sukhe asati sukhavipannassa hat�paniso hoti samm�sam�dhi. Samm�sam�dhimhi asati samm�sam�dhivipannassa hat�panisa� hoti yath�bh�ta���adassana�. Yath�bh�ta���adassane asati yath�bh�ta���adassanavipannassa hat�panis� hoti nibbid�. Nibbid�ya asati nibbid�vipannassa hat�paniso hoti vir�go. Vir�ge asati 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�vuso s�lasampannassa upanisasampanno hoti avippa�is�ro. Avippa�is�re sati avippa�is�rasampannassa upanisasampanna� hoti p�mojja�. P�mojje sati [PTS Page 317] [\q 317/]      p�mojja 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� hoti nibbid�. Nibbid�ya sati nibbid�sampannassa upanisasampann� hoti vir�go. Vir�ge sati 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ukkho s�kh�pal�sasampanno tassa papa�ik�pi p�rip�ri� gacchati, tacopi p�rip�ri� gacchati, pheggupi p�rip�ri� gacchati, s�ropi p�rip�ri� gacchati. Evameva kho �vuso s�lavato s�lasampannassa upanisasampanno hoti avippa�is�ro, avippa�is�re sati avippa�is�rasampannassa upanisasampanna� hoti p�mojja�. P�mojje sati p�mojjasampannassa upanisasampann� hoti p�ti. P�tiy� sati p�tisampannassa upanisasampann� hoti passaddhi. Passaddhiy� sati passaddhisampannassa upanisasampanna� hoti sukha�. Sukhe sati sukh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ikkhave bhikkhu akkosakaparibh�sako1 ariy�pav�d�2 sabrahmac�r�na� a��h�nameta� anavak�so ya� so ek�dasanna� vyasan�na� a��atara� vyasana� na nigaccheyya. Katamesa� ek�das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kosako paribh�sak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iyupav�d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a� n�dhigacchati, adhigata�1 parih�yati, saddhammassa na vod�yati, saddhammesu v� adhim�niko hoti. Anabhirato v� brahmacariya� carati, a��atara� v� [PTS Page 318] [\q 318/]      sa�kili��ha� �patti� �pajjati. Sikkha� v� paccakkh�ya h�n�y�vattati, g��ha� v� rog�ta�ka� phusati, umm�da� v� p�pu�ti cittakkhepa�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akkosakaparibh�sako ariy�pav�d� sabrahmac�r�na�, a��h�nameta� anavak�so ya� so imesa� ek�dasanna� vyasan�na� a��atara� vyasana� na ni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u kho bhante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dha loke idha lokasa��� assa, na paraloke paralokasa��� assa.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gat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�hala potvvv nvvv�ti ko�asakvvv mvvv s�trayehi mula e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[PTS Page 319] [\q 319/]     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bhante siy� bhikkhuno tath�r�po sam�dhipa�il�bho,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bhikkhu eva� sa��� hoti: ''eta� santa� eta� pa�ta� yadida� sabbasa�kh�rasamatho sabb�padhipa�inissaggo ta�hakkhayo vir�go nirodho nibb�na''nti. Eva� kho �nanda siy� bhikkhuno tath�r�po sam�dhipa�il�bho,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bhagavato bh�sita� abhinanditv� anumoditv� u��h�y�san� bhagavanta� abhiv�detv� padakkhi�a� katv� yen�yasm� s�riputto tenupasa�kami. Upasa�kamitv� �yasmat� s�riputtena saddhi� sammodi. Sammodan�ya� katha� s�r��ya� v�tis�retv� ekamanta� nis�di. Ekamanta� nisinno kho �yasm� �nand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u kho �vuso s�riputta bhikkhuno tath�r�po sam�dhipa�il�bho yath�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vuso �nanda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�vuso s�riputta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�nanda bhikkhu eva� sa��� hoti: 'eta� santa� eta� pa�ta� yadida� sabbasa�kh�rasamatho sabb�padhipa�inissaggo ta�hakkhayo vir�go nirodho nibb�na''nti, eva� kho �vuso �nanda,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 n�sa���yatanasa���assa, na idha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, abbhuta� �vuso, yatra hi n�ma satthu ca s�vakassa ca atthena attho bya�janena bya�jana� sa�sa�dissati samessati na viggahissati, yadida� aggapad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�ha� �vuso bhagavanta� upasa�kamitv� etamattha� apucchi�. Bhagav�pi me eteheva padehi etehi bya�janehi etamattha� vy�k�si, seyyath�pi �yasm� s�riputto. Acchariya� �vuso, abbhuta� �vuso, yatra hi n�ma satthu ca s�vakassa ca atthena attho bya�janena bya�jana� sa�sa�dissati, samessati, na viggahissati, yad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pad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k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[PTS Page 320] [\q 320/]     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u kho bhante bhikkhuno tath�r�po sam�dhipa�il�bho, yath� na cakkhu� manasi kareyya, na r�pa� manasi kareyya, na sota� manasi kareyya, na sadda� manasi kareyya, na gh�na� manasi kareyya, na gandha� manasi kareyya, na jivha� manasi kareyya, na k�ya� manasi kareyya, na pho��habba� manasi kareyya, na pa�havi� manasi kareyya, na �pa� manasi kareyya, na teja� manasi kareyya, na v�ya� manasi kareyya, na �k�s�na�c�yatana� manasi kareyya, na vi����a�c�yatana� manasi kareyya, na �ki�ca���yatana� manasi kareyya, na nevasa���n�sa���yatana� manasi kareyya, na idha loka� manasi kareyya, na paraloka� manasi kareyya, yampida� di��ha� suta� muta� vi���ta� patta� pariyesita� anuvicarita� manas�, tampi na manasi kareyya, manasi ca pana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bhikkhuno tath�r�po sam�dhipa�il�bho, yath� na cakkhu� manasi kareyya, na r�pa� manasi kareyya, na sota� manasi kareyya, na sadda� manasi kareyya, na gh�na� manasi kareyya, na gandha� manasi kareyya, na jivha� manasi kareyya, na k�ya� manasi kareyya, na pho��habba� manasi kareyya, na pa�havi� manasi kareyya, na �pa� [PTS Page 322] [\q 322/]      manasi kareyya, na teja� manasi kareyya, na v�ya� manasi kareyya, na �k�s�na�c�yatana� manasi kareyya, na vi����a�c�yatana� manasi kareyya, na �ki�ca���yatana� manasi kareyya, na nevasa���n�sa���yatana� manasi kareyya, na idha loka� manasi kareyya, na paraloka� manasi kareyya, yampida� di��ha� suta� muta� vi���ta� patta� pariyesita� anuvicarita� manas�, tampi na manasi kareyya, manasi ca pana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bhante siy� bhikkhuno tath�r�po sam�dhipa�il�bho, yath� na cakkhu� manasi kareyya, na r�pa� manasi kareyya, na sota� manasi kareyya, na sadda� manasi kareyya, na gh�na� manasi kareyya, na gandha� manasi kareyya, na jivha� manasi kareyya, na k�ya� manasi kareyya, na pho��habba� manasi kareyya, na pa�havi� manasi kareyya, na �pa� manasi kareyya, na teja� manasi kareyya, na v�ya� manasi kareyya, na �k�s�na�c�yatana� manasi kareyya, na vi����a�c�yatana� manasi kareyya, na �ki�ca���yatana� manasi kareyya, na nevasa���n�sa���yatana� manasi kareyya, na idha loka� manasi kareyya, na paraloka� manasi kareyya, yampida� di��ha� suta� muta� vi���ta� patta� pariyesita� anuvicarita� manas�, tampi na manasi kareyya, manasi ca pana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bhikkhu eva� manasi karoti: ''eta� santa� eta� pa�ta� yadida� sabbasa�kh�rasamatho sabb�padhipa�inissaggo ta�hakkhayo vir�go nirodho nibb�na''nti eva� kho �nanda siy� bhikkhuno tath�r�po sam�dhipa�il�bho, yath� na cakkhu� manasi kareyya, na r�pa� manasi kareyya, na sota� manasi kareyya, na sadda� manasi kareyya, na gh�na� manasi kareyya, na gandha� manasi kareyya, na jivha� manasi kareyya, na k�ya� manasi kareyya, na pho��habba� manasi kareyya, na pa�havi� manasi kareyya, na �pa� manasi kareyya, na teja� manasi kareyya, na v�ya� manasi kareyya, na �k�s�na�c�yatana� manasi kareyya, na vi����a�c�yatana� manasi kareyya, na �ki�ca���yatana� manasi kareyya, na nevasa���n�sa���yatana� manasi kareyya, na idha loka� manasi kareyya, na paraloka� manasi kareyya, yampida� di��ha� suta� muta� vi���ta� patta� pariyesita� anuvicarita� manas�, tampi na manasi kareyya, manasi ca pana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n�dike viharati [PTS Page 323] [\q 323/]      gi�jak�vasathe atha kho �yasm� sandho1 yena bhagav� tenupasa�kami. Upasa�kamitv� bhagavanta� abhiv�detv� ekamanta� nis�di. Ekamanta� nisinna� kho �yasmanta� sandh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yajjh�yita� sandhajh�ya2, m� khalu�kajjh�yita�. Katha�ca khalu�kajjh�yit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khalu�ko hi sandha do�iy�3 baddho 'yavasa� yavasanti' jh�yati, ta� kissa hetu: na hi sandha assakhalu�kassa do�iy�, baddhassa eva� hoti, ki� nu kho ma� ajja assadammas�rath� k�ra�a� k�ressati? Kimass�ha� patikarom�'ti? So do�iy� baddho 'yavasa� yavasanti,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sandha idhekacco purisakhalu�ko ara��agatopi rukkhakam�lagatopi su���g�ragatopi k�mar�gapariyu��hitena cetas� viharati k�mar�gaparetena. Uppannassa ca k�mar�gassa nissara�a� yath�bh�ta� nappaj�n�ti. So k�mar�ga� yeva antara� karitv� jh�yati pajjh�yati nijjh�yati, apajjh�yati. Vy�p�dapariyu��hitena cetas� viharati th�namiddhapariyu��hitena cetas� viharati uddhaccakukkuccapariyu��hitena cetas� viharati vicikicch�pariyu��hitena cetas� viharati vicikicch� paretena. Uppann�ya ca vicikicch�ya nissara�a� yath�bh�ta� nappaj�n�ti. So vicikiccha� yeva antara� karitv� jh�yati pajjh�yati [PTS Page 224] [\q 224/]      nijjh�yati apajjh�yati. So pa�havimpi niss�ya jh�yati, �pampi niss�ya jh�yati, tejampi niss�ya jh�yati, v�yampi niss�ya jh�yati, �k�s�na�c�yatanampi niss�ya jh�yati, vi����a�c�yatanampi niss�ya jh�yati, �ki�ca���yatanampi niss�ya jh�yati, nevasa���n�sa���yatanampi niss�ya jh�yati, idha lokampi niss�ya paralokampi niss�ya jh�yati, yampida� di��ha� suta� muta� vi���ta� patta� pariyesita� anuvicarita� manas�, tampi niss�ya jh�yati. Eva� kho sandha purisakhalu�kajjh�y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o  machasa�. 2. Jh�yatha  s�mu. 3. Bandho 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sandha �j�n�yajjh�yita� hoti: bhadro hi sandha ass�j�n�yo do�iy� baddho na yavasa� yavasanti jh�yati. Ta� kissa hetu: bhadrassa hi sandha ass�j�n�yassa do�iy� baddhassa eva� hoti: ki� nu kho ma� ajja assadammas�rathi k�ra�a� k�ressati? Kimass�ha� patikarom�'ti? So do�iy� baddho na yavasa� yavasanti jh�yati. Bhadrohi sandha ass�j�n�yo yath� i�a� yath� baddha�1 yath� j�ni� yath� kali�, eva� patodassa ajjhohara�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sandha bhadro puris�j�n�yo ara��agatopi rukkham�lagatopi su���g�ragatopi na k�mar�gapariyu��hitena cetas� viharati na k�mar�gaparetena, uppannassa ca k�mar�gassa nissara�a�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y�p�dapariyu��hitena cetas� viharati na vy�p�daparetena, uppannassa ca vy�p�dassa nissara�a� yath�bh�ta� paj�n�ti. Na th�namiddhapariyu��hitena cetas� viharati na th�namiddhaparetena, uppannassa ca th�namiddhassa nissara�a� yath�bh�ta� paj�n�ti. Na uddhaccakukkuccapariyu��hitena cetas� viharati na uddhaccakukkuccaparetena, uppann�ya ca uddhaccakukkuccassa nissara�a� yath�bh�ta� paj�n�ti. Na vicikicch�pariyu��hitena cetas� viharati na vicikicch� paretena, uppann�ya ca vicikicch�ya nissara�a� yath�bh�ta� paj�n�ti. So. 6Neva pa�havi� niss�ya jh�yati. Na �pa� niss�ya jh�yati, na teja� niss�ya jh�yati, na v�ya� niss�ya jh�yati, na �k�s�na�c�yatana� niss�ya jh�yati, na vi����a�c�yatana� niss�ya jh�yati, na �ki�ca���yatana� niss�ya jh�yati, na nevasa���n�sa���yatana� niss�ya jh�yati, na [PTS Page 325] [\q 325/]      idha loka� niss�ya jh�yati, na paraloka� niss�ya jh�yati. Yampida� di��ha� suta� muta� vi���ta� patta� pariyesita� anuvicarita� manas�. Tampi niss�ya na jh�yati, jh�yati ca pana eva� jh�yi�ca pana sandha bhadra� puris�j�n�ya� saind� dev� sabrahmak� sapaj�patik� �rak�va namas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 na 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 yampi niss�ya jh�ya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an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jh�y� pana bhante bhadro1 purisa j�n�yo jh�yati, so neva pa�havi� niss�ya jh�yati. Na �pa� niss�ya jh�yati, na teja� niss�ya jh�yati, na v�ya�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yati, na �k�s�na�c�yatana� niss�ya jh�yati, na vi����a�c�yatana� niss�ya j�yati, na �ki�ca���yatana� niss�ya jh�yati, na nevasa���n�sa���yatana� niss�ya jh�yati, na idha loka� niss�ya jh�yati, na paraloka� niss�ya jh�yati. Yampida� di��ha� suta� muta� vi���ta� patta� pariyesita� anuvicarita� manas�. Tampi niss�ya jh�yati, jh�yati ca pana katha� jh�yi�ca pana bhante bhadra� puris�j�n�ya� saind� dev� sabrahmak� sapaj�patik� �rak�va namas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 yampi niss�ya jh�ya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ndha bhadrassa purisaj�n�yassa pa�haviy�1 pa�havisa��� vibh�t� hoti, �pasmi� �posa��� vibh�t� hoti, tejasmi� tejosa��� vibh�t� hoti, v�yasmi� v�yosa��� vibh�t� hoti, �k�s�na�c�yatane �k�s�na�c�yatanasa��� vibh�t� hoti, vi����a�c�yatane vi����a�c�yatanasa��� [PTS Page 326] [\q 326/]      vibh�t� hoti, �ki�ca���yatane �ki�ca���yatanasa��� vibh�t� hoti, nevasa���n�sa���yatane nevasa���n�sa���yatanasa��� vibh�t� hoti, idha loke idhalokasa��� vibh�t� hoti, paraloke paralokasa��� vibh�t� hoti. Yampida� di��ha� suta� muta� vi���ta� patta� pariyesita� anuvicarita� manas� tatr�pi sa��� vibh�t� hoti eva� jh�y� kho sandha bhadro puris�j�n�yo neva pa�havi� niss�ya jh�yati, na �pa� niss�ya jh�yati, na teja� niss�ya jh�yati, na v�ya� niss�ya jh�yati, na �n�s�na�c�yatana� niss�ya jh�yati, na vi����a�c�yatana� niss�ya jh�yati, na �ki�ca���yatana� niss�ya jh�yati, na nevasa���n�sa���yatana� niss�ya jh�yati, na idhaloka� niss�ya jh�yati, na paraloka� niss�ya jh�yati, yampida� di��ha� suta� muta� vi���ta� patta� pariyesita� anuvicarita� manas�, tampi niss�ya na jh�yati, jh�yati ca pana eva� jh�yi�ca pana sandha bhadra� puris�j�n�ya� saind� dev� sabrahmak� sapaj�patik� �rak�va namas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 yampi niss�ya jh�y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vi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niv�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r�jagahe viharati moraniv�pe paribb�jak�r�me. 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bhikkhu accantani��ho hoti accantayogakkhem� accantabrahmac�r� accantapariyos�no se��ho devamanuss�na� katamehi t�hi: asekhena s�lakkhandhena asekhena sam�dhikkhandhena asekhena pa���kkhandhena. Imehi kho bhikkhave t�hi dhammehi samann�gato bhikkhu [PTS Page 327] [\q 327/]     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bhikkhave t�hi dhammehi samann�gato bhikkhu accantani��ho hoti accantayogakkhem� accantabrahmac�r� accantapariyos�no se��ho devamanuss�na�. Katamehi t�hi: iddhip��ih�riyena, �desan�p��ih�riyena anus�san�p��ih�riyena. Imehi kho bhikkhave t�hi dhammehi samann�gato bhikkhu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bhikkhave t�hi dhammehi samann�gato bhikkhu accantani��ho hoti accantayogakkhem� accantabrahmac�r� accantapariyos�no se��ho devamanuss�na�, katamehi t�hi: samm�di��hiy�, samm����ena, samm� vimuttiy� imehi kho bhikkhave t�hi dhammehi samann�gato bhikkhu accantani��ho hoti, accantayogakkhem�,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bhikkhu accantani��ho hoti accantayogakkhem� accantabrahmac�r� accantapariyos�no se��ho devamanuss�na�. Katamehi dv�hi: vijj�ya ca cara�ena ca. Imehi kho bhikkhave dhammehi samann�gato bhikkhu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una pes� bhikkhave sana�kum�rena g�th� bh�s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se��ho janetasmi�  ye gottapa�is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 so se��ho devam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es� bhikkhave brahmun� sana�kum�rena g�th� sug�t�, no dugg�t� subh�sit� no dubbh�sit�, [PTS Page 328] [\q 328/]      atthasa�hit� no anatthasa�hit� anumat� may�. Ahampi bhikkhave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se��ho janetasmi�  ye gottapa�is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 so se��ho devam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� cetan� tayo  upanis� vyas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��� manasik�ro sandho moraniv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618 [\x  61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ssat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akkesu viharati kapilavatthusmi� nigrodh�r�me. Tena kho pana samayena sambahul� bhikkhu bhagavato c�varakamma� karonti, 'ni��hitac�varo bhagav� tem�saccayena c�rika� pakkamissat�'ti. Assosi kho mah�n�mo sakko sambahul� kira bhikkhu bhagavato c�varakamma� karonti 'ni��hitac�varo bhagav� tem�saccayena c�rika� pakkamissat�'ti. Atha kho mah�n�mo sakko yena bhagav� tenupasa�kami. Upasa�kamitv� bhagavanta� abhiv�detv� ekamanta� nis�di. Ekamanta� nisinno kho mah�n�mo sak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me ta� bhante 'sambahul� kira bhikkhu bhagavato c�varakamma� karonti ni��hitac�varo bhagav� tem�saccayena c�rika� pakkamissat�'ti. Tesa� no bhante n�n�vih�rehi viharata� kenassa vih�rena vih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mah�n�ma, eta� kho mah�n�ma tumh�ka� patir�pa� kulaputt�na� ya� tumhe tath�gata� upasa�kamitv� puccheyy�tha, 'tesa� no bhante n�n� vih�rehi viharata� kenassa vih�rena vih�tabb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kho mah�n�ma �r�dhako hoti no assaddho, �raddhaviriyo �r�dhako hoti, no kus�to: upa��hitasat� �r�dhako hoti, no mu��hassat�: sam�hito �r�dhako hoti, no asam�hito pa��av� �r�dhako hoti no duppa��o. Imesu kho tva� mah�n�ma pa�casu dhammesu pati��h�ya chadhamme uttari� bh�v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va� mah�n�ma tath�gata� anussareyy�si, 'itipi so bhagav� araha� samm�sambuddho vijj�cara�asampanno sugato lokavid� anuttaro purisadammas�rathi satth� devamanuss�na� buddh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na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mah�n�ma samaye ariyas�vako tath�gata� anussarati nevassa tasmi� samaye r�gapariyu��hita� citta� hoti, na dosapariyu��hita� citta� hoti, na mohapariyu��hita� citta� hoti. Ujugatamevassa tasmi� samaye citta� hoti. Tath�gata� �rabbha ujugatacitto kho pana mah�n�ma ariyas�vako labhati atthaveda� labhati dhammaveda�, labhati dhamm�pasa�hita� p�mojja� pamuditassa p�ti j�yati, p�tamanassa k�yo passambhati, passaddhak�yo sukha� vediyati, sukhino citta� sam�dhiyati. Aya� vuccati mah�n�ma ariyas�vako visamagat�ya paj�ya sampanno viharati, saby�pajjh�ya paj�ya aby�pajjho viharati, dhammasotasam�panno buddh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dhamma� anussareyy�si, 'sv�kkh�to bhagavat� dhammo sandi��hiko ak�liko ehipassiko opanayiko paccatta� veditabbo vi���h�'ti yasmi� mah�n�ma samaye ariyas�vako dhamma� anussarati nevassa tasmi� samaye r�gapariyu��hita� [PTS Page 330] [\q 330/]      citta� hoti, na dosapariyu��hita� citta� hoti, na mohapariyu��hita� citta� hoti. Ujugatamevassa tasmi� samaye citta� hoti. Dhamma� �rabbha ujugatacitto kho pana mah�n�ma ariyas�vako labhati atthaveda� labhati dhammaveda�, labhati dhamm�pasa�hita� p�mojja� pamuditassa p�ti j�yati, p�tamanassa k�yo passambhati, passaddhak�yo sukha� vediyati, sukhino citta� sam�dhiyati. Aya� vuccati mah�n�ma ariyas�vako visamagat�ya paj�ya sampanno viharati, saby�pajjh�ya paj�ya aby�pajjho viharati, dhammasotasam�panno dhamm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sa�gha� anussareyy�si, 'supa�ipanno bhagavato s�vakasa�gho, ujupa�ipanno bhagavato s�vakasa�gho, ��yapa�ipanno bhagavato s�vakasa�gho, s�m�cipa�ipanno bhagavato s�vakasa�gho yadida� catt�ri purisayug�ni a��hapurisapuggal�. Esa bhagavato s�vakasa�gho �huneyyo p�hu�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mah�n�ma samaye ariyas�vako sa�gha� anussarati nevassa tasmi� samaye r�gapariyu��hita� citta� hoti, na dosapariyu��hita� citta� hoti, na mohapariyu��hita� citta� hoti. Ujugatamevassa tasmi� samaye citta� hoti. Sa�gha� �rabbha ujugatacitto kho pana mah�n�ma ariyas�vako labhati atthaveda� labhati dhammaveda�, labhati dhamm�pasa�hita� p�mojja�, pamuditassa p�ti j�yati, p�tamanassa k�yo passambhati, passaddhak�yo sukha� vediyati, sukhino citta� sam�dhiyati. Aya� vuccati mah�n�ma ariyas�vako visamagat�ya paj�ya sampanno viharati, saby�pajjh�ya paj�ya aby�pajjho viharati, dhammasotasam�panno sa�gh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attano s�l�ni anussareyy�si akha�ni acchidd�ni asabal�ni akamm�s�ni bhujiss�ni vi���ppasatth�ni apar�ma��h�ni sam�dhisa�vattanik�ni. Yasmi� mah�n�ma samaye ariyas�vako s�la� anussarati, nevassa tasmi� samaye r�gapariyu��hita� citta� hoti, na dosapariyu��hita� citta� hoti, na [PTS Page 331] [\q 331/]      mohapariyu��hita� citta� hoti. Ujugatamevassa tasmi� samaye citta� hoti s�la� �rabbha. Ujugatacitto kho pana mah�n�ma ariyas�vako labhati atthaveda� labhati dhammaveda�, labhati dhamm�pasa�hita� p�mojja�, pamuditassa p�ti j�yati, p�tamanassa k�yo passambhati, passaddhak�yo sukha� vedivayati, sukhino citta� sam�dhiyati. Aya� vuccati mah�n�ma ariyas�vako visamagat�ya paj�ya sampatto viharati, saby�pajjh�ya paj�ya aby�pajjho viharati, dhammasotasam�panno s�l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attano c�ga� anussareyy�si, 'l�bh� vata me, suladdha� vata me, yoha� maccheramalapariyu��hit�ya paj�ya vigatamalamaccherena cetas� ag�ra� ajjh�vas�mi muttac�go payatap�� vossaggarato y�cayogo d�nasa�vibh�gar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mah�n�ma samaye ariyas�vako c�ga� anussarati nevassa tasmi� samaye r�gapariyu��hita� citta� hoti, na dosapariyu��hita� citta� hoti, na mohapariyu��hita� citta� hoti. Ujugatamevassa tasmi� samaye citta� hoti. C�ga� �rabbha ujugatacitto kho pana mah�n�ma ariyas�vako labhati atthaveda� labhati dhammaveda�, labhati dhamm�pasa�hita� p�mojja�. Pamuditassa p�ti j�yati, p�tamanassa k�yo passambhati, passaddhak�yo sukha� vediyati, sukhino citta� sam�dhiyati. Aya� vuccati mah�n�ma ariyas�vako visamagat�ya paj�ya sampatto viharati, saby�pajjh�ya paj�ya aby�pajjho viharati, dhammasotasam�panno c�g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devat� anussareyy�si, 'santi dev� c�tummah�r�jik�, santi dev� t�vati�s�, santi dev� y�m�, santi dev� tusit�, santi dev� nimm��aratino, santi dev� paranimmitavasavattino, santi dev� brahmak�yik�, santi dev� tatuttari� yath� r�p�ya saddh�ya samann�gat� t� devat� ito cut� tattha [PTS Page 332] [\q 332/]      uppann�, mayhampi tath�r�p� saddh� sa�vijjati. Yath�r�pena s�lena samann�gat� devat� ito cut� tattha uppann�, mayhampi tath�r�pa� s�la� sa�vijjati. Yath�r�pena sutena samann�gat� t� devat� ito cut� tattha upapann�, mayhampi tath�r�pa� suta� sa�vijjati. Yath�r�pena c�gena samann�gat�, t� devat� ito cut� tattha upapann�, mayhampi tath�r�po c�go sa�vijjati. Yath�r�p�ya pa���ya samann�gat� t� devat� ito cut� tattha upapann�, mayhampi tath�r�p� pa��� sa�vijj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mah�n�ma samaye ariyas�vako attano ca t�sa�ca devat�na� saddha�ca s�la�ca suta�ca c�ga�ca pa��a�ca anussarati, nevassa tasmi� samaye r�gapariyu��hita� citta� hoti, na dosapariyu��hita� citta� hoti, na mohapariyu��hita� citta� hoti. Ujugatamevassa tasmi� samaye citta� hoti devat� �rabbha. Ujugatacitto kho pana mah�n�ma ariyas�vako labhati atthaveda�, labhati dhammaveda�, labhati dhamm�pasa�hita� p�mojja�. Pamuditassa p�ti j�yati, p�tamanassa k�yo passambhati. Passaddhak�yo sukha� vediyati. Sukhino citta� sam�dhiyati. Aya� vuccati mah�n�ma ariyas�vako visamagat�ya paj�ya sampatto viharati. Saby�pajjh�ya paj�ya aby�pajjho viharati dhammasotasam�panno devat�nussati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ah�n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akkesu viharati kapilavatthusmi� nigrodh�r�me, tena kho pana samayena mah�n�mo sakko gil�n� vu��hito hoti aciravu��hito gela���. Tena kho pana samayena sambahul� bhikkh� bhagavato c�varakamma� karonti 'ni��hitac�varo bhagav� tem�saccayena c�rika� pakkam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i kho mah�n�ma sakko 'sambahul� kira bhikkhu bhagavato c�varakamma� karonti, ni��hitac�varo bhagav� tem�saccayena c�rika� pakkamissat�'ti. Atha kho mah�n�mo sakko yena bhagav� tenupasa�kami. [PTS Page 333] [\q 333/]      upasa�kamitv� bhagavanta� abhiv�detv� ekamanta� nis�di. Ekamanta� nisinno kho mah�n�mo sak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meta� bhante, 'sambahul� kira bhikkhu bhagavato c�varakamma� karonti 'ni��hitac�varo bhagav� tem�saccayena c�rika� pakkamissat�'ti. Tesa� no bhante n�n�vih�rehi viharata� kenassa vih�rena vih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mah�n�ma, eta� kho mah�n�ma tumh�ka� patir�pa� kulaputt�na� ya� tumhe tath�gata� upasa�kamitv� puccheyy�tha, 'tesa� no bhante n�n�vih�rehi viharata� kenassa vih�rena vih�tabb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kho mah�n�ma �r�dhako hoti no assaddho, �raddhaviriyo �r�dhako hoti no kus�to, upa��hitasati �r�dhako hoti no mu��hassati. Sam�hito �r�dhako hoti no asam�hito, pa��av� �r�dhako hoti no duppa��o. Imesu kho tva� mah�n�ma pa�casu dhammesu pati��h�ya cha dhamme uttari� bh�v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va� mah�n�ma tath�gata� anussareyy�si 'itipi so bhagav� araha� samm� sambuddho vijj�cara�asampanno sugato lokavid� anuttaro purisadammas�rath� satth� devamanuss�na� buddho bhagav�'ti. Yasmi� samaye mah�n�ma ariyas�vako tath�gata� anussarati, nevassa tasmi� samaye r�gapariyu��hita� citta� hoti, na dosapariyu��hita� citta� hoti, na mohapariyu��hita� citta� hoti. Ujugatamevassa tasmi� samaye citta� hoti tath�gata� �rabbha. Ujugatacitto kho pana mah�n�ma ariyas�vako labhati atthaveda�, labhati dhammaveda� labhati dhamm�pasa�hita� p�mojja�. Pamuditassa p�ti j�yati, p�tamanassa k�yo passambhati, passaddhak�yo sukha� vediyati, sukhino citta� sam�dhiyati. Ima� kho tva� mah�n�ma buddh�nussati� gacchantopi bh�veyy�si, �hitopi bh�veyy�si, nisinnopi bh�veyy�si, say�nopi bh�veyy�si, kammanta� adi��hahantopi bh�veyy�si, puttasamb�dhasayana� ajjh�vasantopi bh�v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dhamma� anussareyy�si, 'sv�kkh�to bhagavat� dhammo sandi��hiko ak�liko ehipassiko opanayiko paccatta� veditabbo vi���h�'ti yasmi� mah�n�ma samaye ariyas�vako dhamma� anussarati nevassa tasmi� samaye r�gapariyu��hita� citta� hoti, na dosapariyu��hita� citta� hoti, na mohapariyu��hita� citta� hoti. Ujugatamevassa tasmi� samaye citta� hoti, dhamma� �rabbha. Ujugatacitto kho pana mah�n�ma ariyas�vako labhati atthaveda�, labhati dhammaveda�, labhati dhamm�pasa�hita� p�mojja�. Pamuditassa p�ti j�yati, p�tamanassa k�yo passambhati, passaddhak�yo sukha� vediyati, sukhino citta� sam�dhiyati. Aya� vuccati mah�n�ma ariyas�vako visamagat�ya paj�ya sampatto viharati, saby�pajjh�ya paj�ya aby�pajjho viharati, dhammasotasam�panno dhamm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sa�gha� anussareyy�si, 'supa�ipanno bhagavato s�vakasa�gho, ujupa�ipanno bhagavato s�vakasa�gho, ��yapa�ipanno bhagavato s�vakasa�gho, s�m�cipa�ipanno bhagavato s�vakasa�gho yadida� catt�ri purisayug�ni a��hapurisapuggal�. Esa bhagavato s�vakasa�gho �huneyyo p�hu�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attano s�l�ni anussareyy�si akha�ni acchidd�ni asabal�ni akamm�s�ni bhujiss�ni vi���ppasatth�ni apar�ma��h�ni sam�dhisa�vattanik�ni. Yasmi� mah�n�ma samaye ariyas�vako s�la� anussarati, nevassa tasmi� samaye r�gapariyu��hita� citta� hoti, na dosapariyu��hita� citta� hoti, na mohapariyu��hita� citta� hoti. Ujugatamevassa tasmi� samaye citta� hoti s�la� �rabbha. Ujugatacitto kho pana mah�n�ma ariyas�vako labhati atthaveda�, labhati dhammaveda�, labhati dhamm�pasa�hita� p�mojja�, pamuditassa p�ti j�yati, p�tamanassa k�yo passambhati, passaddhak�yo sukha� vediyati, sukhino citta� sam�dhiyati. Aya� vuccati mah�n�ma ariyas�vako visamagat�ya paj�ya sampatto viharati, saby�pajjh�ya paj�ya aby�pajjho viharati, dhammasotasam�panno s�l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attano c�ga� asussareyy�si, 'l�bh� vata me, suladdha� vata me, yoha� maccheramalapariyu��hit�ya paj�ya vigatamalamaccherena cetas� ag�ra� ajjh�vas�mi muttac�go payatap�� vossaggarato y�cayogo d�nasa�vibh�gar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mah�n�ma devat� anussareyy�si, 'santi dev� c�tummah�r�jik�, santi dev� t�vati�s�, santi dev� y�m�, santi dev� tusit�, santi dev� nimm��aratino, santi dev� paranimmitavasavattino, santi dev� brahmak�yik�, santi dev� tat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�ya saddh�ya samann�gat� t� devat� ito cut� tattha upapann� mayhampi tath�r�p� saddh� sa�vijjati. Yath�r�pena s�lena samann�gat� t� devat� ito cut� tattha upapann� mayhampi tath�r�p� s�la� sa�vijjati. Yath�r�pena sutena samann�gat� t� devat� ito cut� tattha upapann� mayhampi tath�r�p� suta� sa�vijjati. Yath�r�pena c�gena samann�gat� t� devat� ito cut� tattha upapann� mayhampi tath�r�po c�go sa�vijjati. Pa���ya samann�gat� t� devat� ito cut� tattha upapann�, mayhampi tath�r�p� pa��� sa�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mah�n�ma samaye ariyas�vako attano ca t�sa�ca devat�na� saddha�ca s�la�ca suta�ca c�ga�ca pa��a�ca anussarati, nevassa tasmi� samaye r�gapariyu��hita� citta� hoti, na dosapariyu��hita� citta� hoti, na mohapariyu��hita� citta� hoti. Ujugatamevassa tasmi� samaye citta� hoti devat� �rabbha. Ujugatacitto kho pana mah�n�ma ariyas�vako labhati atthaveda�, labhati dhammaveda�, labhati dhamm�pasa�hita� p�mojja�. Pamuditassa p�ti j�yati, p�tamanassa k�yo passambhati. Passaddhak�yo sukha� vediyati. Sukhino citta� sam�dhiyati, ima� kho tva� mah�n�ma devat�nussati� gacchantopi bh�veyy�si, �hitopi bh�veyy�si, nisinnopi bh�veyy�si, say�nopi bh�veyy�si, kammanta� adhi��hahantopi bh�veyy�si, puttasamb�dhasayana� ajjh�vasantopi bh�v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akkesu viharati kapilavatthusmi� nigrodh�r�me tena kho pana samayena bhagav� s�vatthiya� vass�v�sa� upagantuk�mo hoti. Assosi kho nandiyo sakko ''bhagav� kira s�vatthiya� vass�v�sa� upagantuk�mo''ti. Atha kho nandiyassa [PTS Page 335] [\q 335/]      sakkassa etadahosi: yann�n�hampi s�vatthiya� vass�v�sa� upagaccheyya�, tattha kammanta��eva adhi��hahiss�mi, bhagavanta�ca lacch�mi k�lena k�la� 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vatthiya� vass�v�sa� upaga�chi. Nandiyopi kho sakko s�vatthiya� vass�v�sa� upaga�chi. Tattha kammanta�ceva adhi��h�si. Bhagavanta�ca labhi k�lena k�la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bhikkhu bhagavato c�varakamma� karonti ''ni��hitac�varo bhagav� tem�saccayena c�rika� pakkamissat�''ti. Assosi kho nandiyo sakko ''sambahul� kira bhikkhu bhagavato c�varakamma� karonti ni��hitac�varo bhagav� tem�saccayena c�rika� pakkamissat�''ti. Atha kho nandiyo sakko yena bhagav� tenupasa�kami. Upasa�kamitv� bhagavanta� abhiv�detv� ekamanta� nis�di. Ekamanta� nisinno kho nandiyo sakko bhagavanta� etadavoca: suta� meta� bhante 'sambahula kira bhikkhu bhagavato c�varakamma� karonti ni��hitac�varo bhagav� tem�saccayena c�rika� pakkamissat�'ti. Tesa� no bhante n�n�vih�rehi viharata� kenassa vih�rena vih�tabban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nandiya, eta� kho nandiya tumh�dis�na�1 patir�pa� kulaputt�na� ya� tumhe tath�gata� upasa�kamitv� puccheyy�tha 'tesa� no bhante n�n�vih�rehi viharata� kenassa vih�rena vih�tabb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mh�k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kho nandiya �r�dhako hoti. No assaddho s�lav� �r�dhako hoti no duss�lo. �raddhaviriyo �r�dhako hoti no kus�to. Upa��hitasati �r�dhako hoti no mu��hassati. Sam�hito �r�dhako hoti no asam�hito, pa��av� �r�dhako hoti no duppa��o. Imesu kho te nandiya chasu dhammesu pati��h�ya pa�casu dhammesu ajjhatta� sati upa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va� nandiya tath�gata� anussareyy�si: ''itipi [PTS Page 336] [\q 336/]      so bhagav� araha� samm�sambuddho vijj�cara�asampanno sugato lokavid� anuttaro purisadammas�rathi satth� devamanuss�na� buddho bhagav�''ti. Iti kho te nandiya tath�gata� �rabbha ajjhatta� sati upa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nandiya dhamma� anussareyy�si, 'sv�kkh�to bhagavat� dhammo sandi��hiko ak�liko ehipassiko opanayiko paccatta� veditabbo vi���h� ti. Iti kho te nandiya dhamma� �rabbha ajjhatta� sati upa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nandiya kaly��amitte anussareyy�si, 'l�bh� vata me suladdha� vata me, yassa me kaly��amitt� anukampak� atthak�m� ov�dak� anus�sak�''ti. Iti kho te nandiya kaly��amitte �rabbha ajjhatta� sati upa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tva� nandiya attano c�ga� anussareyy�si, 'l�bh� vata me, suladdha� vata me yoha� maccheramalapariyu��hit�ya paj�ya vigatamalamaccherena cetas� ag�ra� ajjh�vas�mi muttac�go payatap�� vossaggarato y�cayogo d�nasa�vibh�garato'ti. Iti kho te nandiya c�ga� �rabbha ajjhatta� sati upa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tva� nandiya devat� anussareyy�si 'y� devat� atikkammeva kabali�k�r�h�rabhakkh�na�1 dev�na� sahavyata� a��atara� manomaya� k�ya� upapann�, t� kara�ya� attano na samanupassanti, katassa v� paticay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bali�k�rabhakkh�na�  s�mu.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andiya bhikkhu asamayavimutto kara�ya� attano na samanupassati, katassa v� paticaya�, evameva kho nandiya y� t� devat� atikkammeva kabali�k�r�h�rabhakkh�na� dev�na� sahavyata� a��atara� manomaya� k�ya� upapann�, t� kara�ya� [PTS Page 337] [\q 337/]      attano na samanupassanti katassa v� paticaya�. Iti kho te nandiya devat� �rabbha ajjhatta� sati upa��h�petabb�. Imehi kho nandiya ek�dasahi dhammehi samann�gato ariyas�vako pajahateva p�pake akusale dhamme, na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andiya kumbho nikkujjo1 vamateva udaka�, no vanta� pacch� vamati. Seyyath� v�2 pana nandiya sukkhe ti�ad�ye aggimukko3 �aha� yeva gacchati, no da��ha� paccud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kho nandiya imehi ek�dasahi dhammehi samann�gato ariyas�vako pajahate va p�pake akusale dhamme, na up�di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ubh�ti saddhena bhikkhun� saddhi� yena bhagav� tenupasa�kami. Upasa�kamitv� bhagavanta� abhiv�detv� ekamanta� nis�di. Ekamanta� nisinno kho �yasmanta� subh�ti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�mo aya�4 subh�ti bhikk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ddho n�m�ya� bhante bhikkhu saddhassa2 up�sakassa putto saddh� ag�rasm� anag�riya� pabbaji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�ya� subh�ti saddho bhikkhu saddhassa5 up�sakassa putto saddh� ag�rasm� anag�riya� pabbajito sandissati saddh�pad�ne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ujjo  machasa�, 2. Seyyath�pi c�  machasa� 3. Aggimutto  s�mu 4. Ko n�m�ya�  machasa�.  Ko n�mo aya�  s�mu. Ko n�ma aya�  sy�. 5. Sudatta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bhagav� k�lo, etassa sugata k�lo, ya� bhagav� saddhassa saddh�pad�n�ni bh�seyya. Id�n�ha� j�niss�mi yadi v�ya� bhikkhu sandissati saddh�pad�nesu yadi v� 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subh�ti su�hi, s�dhuka� manasikarohi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 ti kho �yasm� subh�t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subh�ti bhikkhu s�lav� hoti, p�timokkhasa�varasa�vuto viharati �c�ragocarasampanno anumattesu vajjesu bhayadass�v� sam�d�ya sikkhati sikkh�padesu. Yampi subh�ti bhikkhu s�lav� hoti, p�timokkhasa�varasa�vuto viharati �c�ragocarasampanno anumattesu vajjesu bhayadass�v� sam�d�ya sikkhati sikkh�padesu,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subh�ti bhikkhu bahussuto hoti sutadharo sutasann�cayo. Ye te dhamm� �dikaly�� majjhekaly�� pariyos�nakaly�� s�tth� sabya�jan� kevalaparipu��a� parisuddha� brahmacariya� abhivadanti, tath� r�p�ssa dhamm� bahussut� honti dhat�, vacas� paricit�, manas�nupekkhit�, di��hiy� suppa�ividdh�, yampi subh�ti bhikkhu bahussuto hoti sutadharo sutasannicayo. Ye te dhamm� �dikaly�� majjhekaly�� pariyos�nakaly�� s�tth� sabya�jan� kevalaparipu��a� parisuddha� brahmacariya� abhivadanti, tath� r�p�ssa dhamm� bahussut� honti dhat�, vacas�, paricit�, manas�nupekkhit�, di��hiy� suppa�ividdh�, idamp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subh�ti, bhikkhu kaly��amitto hoti kaly��asah�yo kaly��asampava�ko. Yampi subh�ti bhikkhu kaly��amitto hoti kaly��asah�yo kaly��asampava�ko,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subh�ti, bhikkhu suvaco hoti sovacassa kara�ehi dhammehi samann�gato, khamo padakkhi�agg�h� anus�sani�, yampi subh�ti bhikkhu suvaco hoti sovacassakara�ehi dhammehi samann�gato khamo padakkhi�agg�h� anus�sani�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subh�ti, bhikkhu y�ni t�ni sabrahmac�r�na� ucc�vac�ni, ki�kara�y�ni tattha dakkho hoti analaso tatr�p�y�ya v�ma�s�ya samann�gato ala� k�tu� ala� sa�vidh�tu�. Yampi subh�ti bhikkhu y�ni t�ni sabrahmac�r�na� ucc�vac�ni ki�kara�y�ni, tatthadakkho hoti analaso tatr�p�y�ya samann�gato ala� k�tu� ala� sa�vidh�tu�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subh�ti, bhikkhu dhammak�mo hoti piyasamud�h�ro abhidhamme abhivinaye urap�mojjo. Yampi subh�ti bhikkhu dhammak�mo hoti piyasamud�h�ro abhidhamme abhivinaye urap�mojjo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subh�ti bhikkhu �raddhaviriyo viharati akusal�na� dhamm�na� pah�n�ya kusal�na� dhamm�na� upasampad�ya th�mav� da�haparakkamo anikkhittadhuro kusalesu dhammesu. Yampi subh�ti bhikkhu �raddhaviriyo viharati akusal�na� dhamm�na� pah�n�ya kusal�na� dhamm�na� upasampad�ya th�mav� da�haparakkamo anikkhittadhuro kusalesu dhammesu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subh�ti bhikkhu catunna� jh�n�na� �bhicetasik�na� di��hadhammasukha vih�r�na� nik�mal�bh� hoti akicchal�bh� akasiral�bh� yampi subh�ti bhikkhu catunna� jh�n�na� �bhicetasik�na� di��hadhamma sukha vih�r�na� nik�mal�bh� hoti akicchal�bh� akasiral�bh�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subh�ti, bhikkhu anekavihita� pubbeniv�sa� anussarati. Seyyath�da�: ekampi j�ti� dvepi j�tiyo tissopi j�tiyo catassopi j�tiyo pa�capi j�tiyo dasapi j�tiyo v�sampi j�tiyo ti�sampi j�tiyo catt�r�sampi j�tiyo pa���sampi j�tiyo j�tisatampi j�ti sahassampi j�ti satasahassampi anekepi sa�va��akappe anekepi viva��akappe anekepi sa�va��aviva��akappe amutr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mo eva� gotto eva� va��o evam�h�ro eva�sukhadukkhapa�isa�ved� evam�yu pariyanto, so tato cuto amutra udap�di�, tatr�p�si� eva� n�mo eva� gotto eva�va��o evam�h�ro eva� sukhadukkhapa�isa�ved� evam�yupariyanto so tato cuto idhupapannoti. Iti s�k�ra� sa uddesa� anekavihita� pubbeniv�sa� anussarati. Yampi subh�ti [PTS Page 340] [\q 340/]      bhikkhu anekavihita� pubbeniv�sa� anussarati, seyyath�da� ekampi j�ti� dvepi j�tiyo tissopi j�tiyo catassopi j�tiyo pa�capi j�tiyo dasapi j�tiyo v�sampi j�tiyo t�sampi j�tiyo catt�r�sampi j�tiyo pa���sampi j�tiyo j�tisatampi j�ti sahassampi j�ti satasahassampi anekepi sa�va��akappe anekepi viva��akappe anekepi sa�va��aviva��akappe amut�si�. Eva�n�mo eva�gotto eva�va��o evam�h�ro eva�sukhadukhapa�isa�ved� evam�yupariyanto, so tato cuto amutra udap�di, tatr�p�si� eva�n�mo eva� gotto eva�va��o evam�h�ro eva� sukhadukkhapa�isa�ved� evam�yupariyanto so tato cuto idh�papannoti. Iti s�k�ra� sa uddesa� anekavihita� pubbe niv�sa� anussarati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subh�ti, bhikkhu dibbena cakkhun� visuddhena atikkantam�nusakena satte passati cavam�ne uppajjam�ne h�ne pa�te suva��e dubba��e sugate duggate, yath�kamm�page satte paj�n�ti, ''ime vata bhonto satt� k�ya duccaritena samann�gat� vac� duccaritena samann�gat� mano duccaritena samann�gat� ariy�na� upav�dak� micch�di��hik� micch�di��hikammasam�d�n� te k�yassa bhed� parammara� ap�ya� duggati� vinip�ta� niraya� upapann�. Ime v� na bhonto satt� k�yasucaritena samann�gat� vac� sucaritena samann�gat� mano sucaritena samann�gat� ariy�na� anupav�dak� samm� di��hik� samm�di��hikammasam�d�n�, ke k�yassabhed� parammara� sugati� sagga� loka� upapann�'ti. Iti dibbena cakkhun� visuddhena atikkantam�nusakena satte passati cavam�ne upapajjam�ne h�ne pa�te suva��e dubba��e sugate duggate yath� kamm�page satte paj�n�ti. Yampi subh�ti, bhikkhu dibbena cakkhun� visuddhena atikantam�nusakena satte passati cavam�ne upapajjam�ne h�ne pa�te suva��e dubba��e sugate duggate yath� kamm�page satte paj�n�ti. Idampi subh�ti saddhassa saddh�pad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subh�ti, bhikkhu �sav�na� khay� an�sava� cetovimutti� pa���vimutti� di��heva dhamme saya� abhi��� sacchikatv� upasampajja viharati. Yampi subh�ti, bhikkhu �sav�na� khay� an�sava� cetovimutti� pa���vimutti� di��hevadhamme saya� abhi��� sacchikatv� upasampajja viharati. Idampi subh�ti saddhassa saddh�pad�na�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subh�ti bhagavanta� etadavoca: y�nim�ni bhante bhagavat� saddhassa saddh�pad�n�ni bh�sit�ni sa�vijjanti t�ni imassa bhikkhuno, aya�ca bhikkhu etesu sandissati. Aya� bhante bhikkhu s�lav� hoti p�timokkhasa�varasa�vuto viharati. �c�ragocarasampanno a�umattesu vajjesu bhayadass�v� sam�d�ya sikkhati sikkh�padesu. 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bahussuto hoti sutadharo sutasann�cayo. Ye te dhamm� �dikaly�� majjhekaly�� pariyos�nakaly�� s�tth� sabya�jan� kevalaparipu��a� parisuddha� brahmacariya� abhivadanti, tath�r�p�ssa dhamm� bahussut� honti dhat� vacas� paricit� manas�nupekkhit�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kaly��amitto kaly��asah�yo kaly��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suvaco hoti, sovacassakara�ehi dhammehi samann�gato khamo padakkhi�agg�h� anus�sa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y�ni t�ni sabrahmac�r�na� ucc�vac�ni ki� kara�y�ni, tattha dakkho hoti analaso tatr�p�y�ya v�ma�s�ya samann�gato ala� k�tu�, ala� sa�vid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dhammak�mo hoti, piyasamud�h�ro abhidhamme abhivinaye urap�mo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�raddhaviriyo viharati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anekavihita� pubbeniv�sa� anussarati seyyath�da�. Ekampi j�ti� dvepi j�tiyo tissopi j�tiyo catassopi j�tiyo pa�capi j�tiyo dasapi j�tiyo v�sampi j�tiyo ti�sampi j�tiyo catt�r�sampi j�tiyo pa���sampi j�tiyo j�tisatampi j�ti sahassampi j�ti satasahassampi anekepi sa�va��akappe anekepi viva��akappe anekepi sa�va��aviva��akappe amutr�si�. Eva�n�mo eva�gotto eva�va��o evam�h�ro eva�sukhadukkha pa�isa�ved� evam�yu pariyanto, so tato cuto amutra udap�di�, tatr�p�si�. Eva�n�mo eva�gotto eva�va��o evam�h�ro eva�sukhadukkhapa�isa�ved� evam�yupariyanto so tato cuto idhupapanno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dibbena cakkhun� visuddhena atikkantam�nusakena satte passati cavam�ne upapajjam�ne h�ne pa�te suva��e dubba��e sugate duggate, yath�kamm�page satte paj�n�ti, ''ime vata bhonto satt� k�ya duccaritena samann�gat� vac� duccaritena samann�gat� mano duccaritena samann�gat� ariy�na� upav�dak� micch�di��hik� micch�di��hikammasam�d�n� te k�yassa bhed� parammara� ap�ya� duggati� vinip�ta� niraya� upapann�. Ime v� pana bhonto satt� k�ya sucaritena samann�gat� vac� sucaritena samann�gat� mano sucaritena samann�gat� ariy�na� anupav�dak� samm�di��hik� samm�di��hikammasam�d�n�, te k�yassabhed� parammara� sugati� sagga� loka� upapann�''ti. Iti dibbena cakkhun� visuddhena atikkantam�nusakena satte passati cavam�ne upapajjam�ne h�ne pa�te suva��e dubba��e sugate duggate yath� 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�sav�na� khay� an�sava� cetovimutti� pa��� 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m�ni bhante bhagavat� saddhassa saddh�pad�n�ni bh�sit�ni sa�vijjanti, t�ni imassa bhikkhuno. Aya�ca bhikkhu etesu sand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ubh�ti, tena hi tva� subh�ti imin� saddhena bhikkhun� saddhi� vihareyy�si. Yad� ca tva� subh�ti �ka�kheyy�si tath�gata� dassan�ya imin� ca saddhena bhikkhun� saddhi� upasa�kameyy�si tath�gata� dassan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2] [\q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nisa�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bhikkhave cetovimuttiy� �sevit�ya bh�vit�ya bahul�kat�ya y�n�kat�ya vatthukat�ya anu��hit�ya paricit�ya susam�raddh�ya ek�das�nisa�s� p��ika�kh�. Katame ek�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supati, sukha� pa�ibujjhati, na p�paka� supina� passati. Manuss�na� piyo hoti, amanuss�na� piyo hoti, devat� rakkhanti, n�ssa agg� v� visa� v� sattha� v� kamati, tuva�a� citta� sam�dhiyati, mukhava��o vippas�dati, asamm��ho k�la� karoti, uttari� appa�ivijjhanto brahmalok�pag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bhikkhave cetovimuttiy� �sevit�ya bh�vit�ya bahul�kat�ya y�n�kat�ya vatthukat�ya anu��hit�ya paricit�ya susam�raddh�ya ime ek�das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�g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�nando ves�liya� viharati beluva g�make. Tena kho pana samayena dasamo gahapati a��hakan�garo p��al�putta� anuppatto hoti kenaci deva kara�yena. Atha kho dasamo gahapati a��hakan�garo yena kukku��r�mo yena a��ataro bhikkhu tenupasa�kami. Upasa�kamitv� ta� bhikkhu� etadavoca: kaha� nu kho bhante �yasm� �nando etarahi viharati? Dassanak�m� hi maya� bhante �yasmanta� �nandanti. Eso gahapati �yasm� �nando ves�liya� viharati beluvag�make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asamo gahapati a��hakan�garo p��al�putte ta� kara�ya� t�retv� yena ves�li beluvag�mako yen�yasm� �nando tenupasa�kami. Upasa�kamitv� �yasmanta� �nanda� abhiv�detv� ekamanta� nis�di, ekamanta� nisinno kho dasamo gahapati a��hakan�garo [PTS Page 343] [\q 343/]     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thi nu kho bhante �nanda tena bhagavat� j�nat� passat� arahat� samm�sambuddhena ekadhammo sammadakkh�to yattha bhikkhuno appamattassa �t�pino pahitattassa viharato avimutta� v� citta� vimuccati. Aparikkh�� v� �sav� parikkh��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thi kho gahapati tena bhagavat� j�nat� passat� arahat� samm�sambuddhena ekadhammo sammadakkh�to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atamo ca pana bhante �nanda tena bhagavat� j�nat� passat� arahat� samm�sambuddhena ekadhammo sammadakkh�to yattha bhikkhuno appamattassa �t�pino pahitattassa viharato avimutta� v� citta� 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bhikkhu vivicceva k�mehi vivicca akusalehi dhammehi savitakka� savic�ra� vivekaja� p�tisukha� pa�hama� jh�na� upasampajja viharati. So iti pa�isa�cikkhati: ''idampi kho pa�hama� jh�na� abhisa�khata� abhisa�cetayita�, ya� kho pana ki�ci abhisa�khata� abhisa�cetayita� tadanicca� nirodhadhammanti paj�n�ti. So tattha �hito �sav�na� khaya� p�pu�ti. No ce �sav�na� khaya� p�pu�ti, teneva dhammar�gena t�ya dhammanandiy� pa�canna� orambh�giy�na� sa��ojan�na� parikkhay� opap�tiko hoti.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passat� arahat� samm�sambuddhena ekadhammo sammadakkh�to,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4] [\q 3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vitakkavic�r�na� v�pasam� ajjhatta� sampas�dana� cetaso ekodibh�va� avitakka� avic�ra� sam�dhija� p�ti sukha� dutiya� jh�na� upasampajja viharati. So iti pa�isa�cikkhati: ''idampi kho dutiya� jh�na� abhisa�khata� abhisa�cetayita�, ya� kho pana ki�ci abhisa�khata� abhisa�cetayita�, tadanicca� nirodhadhammanti paj�n�ti: so tattha �hito �sav�na� khaya� p�pun�ti. No ce �sav�na� khaya� p�pun�ti.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vitakkavic�r�na� v�pasam� ajjhatta� sampas�dana� cetaso ekodibh�va� avitakka� avic�ra� sam�dhija� p�ti sukha� tatiya� jh�na� upasampajja viharati. So iti pa�isa�cikkhati: ''idampi kho tatiya� jh�na� abhisa�khata� abhisa�cetayita�, ya� kho pana ki�ci abhisa�khata� abhisa�cetayita� tadanicca� nirodhadhammanti paj�n�ti: so tattha �hito �sav�na� khaya� p�pun�ti. No ce �sav�na� khaya� p�pun�ti.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vitakkavic�r�na� v�pasam� ajjhatta� sampas�dana� cetaso ekodibh�va� avitakka� avic�ra� sam�dhija� p�ti sukha� catuttha� jh�na� upasampajja viharati. So iti pa�isa�cikkhati: ''idampi kho catuttha� jh�na� abhisa�khata� abhisa�cetayita�, ya� kho pana ki�ci abhisa�khata� abhisa�cetayita� tadanicca� nirodhadhammanti paj�n�ti: so tattha �hito �sav�na� khaya� p�pun�ti. No ce �sav�na� khaya� p�pun�ti.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passat� arahat� samm�sambuddhena ekadhammo sammadakkh�to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mett�sahagatena cetas� eka� disa� pharitv� viharati. Tath� dutiya� disa� pharitv� viharati. Tath� tatiya� disa� pharitv� viharati. Tath� catuttha� disa� pharitv� viharati. Iti uddhamadho tiriya� sabbadhi sabbattat�ya sabb�vanta� loka� mett�sahagatena cetas� vipulena mahaggatena appam��ena averena aby�pajjhena pharitv� viharati. So iti pa�isa�cikkhati: ''ayampi kho mett� ceto vimutti abhisa�khat� abhisa�cetayit�. Ya� kho pana ki�ci abhisa�khata� abhisa�cetayita�, tadanicca� nirodhadhammanti'' paj�n�ti. So tattha �hito �sav�na� khaya� p�pu�ti, no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[PTS Page 345] [\q 345/]      passat� arahat� samm�sambuddhena ekadhammo sammadakkh�to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karu�sahagatena cetas� eka� disa� pharitv� viharati. Tath� dutiya� disa� pharitv� viharati. Tath� tatiya� disa� pharitv� viharati. Tath� catuttha� disa� pharitv� viharati. Iti uddhamadho tiriya� sabbadhi sabbattat�ya sabb�vanta� loka� karu�sahagatena cetas� vipulena mahaggatena appam��ena averena aby�pajjhena pharitv� viharati. So iti pa�isa�cikk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karu� ceto vimutti abhisa�khat� abhisa�cetayit�. Ya� kho pana ki�ci abhisa�khata� abhisa�cetayita�, tadanicca� nirodhadhammanti'' paj�n�ti. So tattha �hito �sav�na� khaya� p�pu�ti, no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mudit�sahagatena cetas� eka� disa� pharitv� viharati. Tath� dutiya� disa� pharitv� viharati. Tath� tatiya� disa� pharitv� viharati. Tath� catuttha� disa� pharitv� viharati. Iti uddhamadho tiriya� sabbadhi sabbattat�ya sabb�vanta� loka� mudit�sahagatena cetas� vipulena mahaggatena appam��ena averena aby�pajjhena pharitv� viharati. So iti pa�isa�c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mudit� ceto vimutti abhisa�khat� abhisa�cetayit�. Ya� kho pana ki�ci abhisa�khata� abhisa�cetayita�, tadanicca� nirodhadhammanti'' paj�n�ti. So tattha �hito �sav�na� khaya� p�pu�ti, no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upekkh�sahagatena cetas� eka� disa� pharitv� viharati. Tath� dutiya� disa� pharitv� viharati. Tath� tatiya� disa� pharitv� viharati. Tath� catuttha� disa� pharitv� viharati. Iti uddhamadho tiriya� sabbadhi sabbattat�ya sabb�vanta� loka� upekkh�sahagatena cetas� vipulena mahaggatena appam��ena averena aby�pajjhena pharitv� viharati. So iti pa�isa�cikkhati: ''ayampi kho upekkh� ceto vimutti abhisa�khat� abhisa�cetayit�. Ya� kho pana ki�ci abhisa�khata� abhisa�cetayita�, tadanicca� nirodhadhammanti'' paj�n�ti. So tattha �hito �sav�na� khaya� p�pu�ti, no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passat� arahat� samm�sambuddhena ekadhammo sammadakkh�to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sabbaso r�pasa���na� samatikkam� pa�ighasa���na� attha�gam� n�nattasa���na� amanasik�r� ananto �k�soti �k�s�na�c�yatana� upasampajja viharati. So iti pa�isa�cikkhati: ayampi kho �k�s�na�c�yatanasam�patti abhisa�khat� abhisa�cetayit�. Ya� kho pana ki�ci abhisa�khata� abhisa�cetayita� tadanicca� nirodhadhammanti paj�n�ti. So tattha �hito �sav�na� khaya� p�pu�ti. No [PTS Page 346] [\q 346/]     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passat� arahat� samm�sambuddhena ekadhammo sammadakkh�to y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sabbaso �k�s�na�c�yatana� samatikkamma ananta� vi����anti vi����a�c�yatana� upasampajja viharati. So iti pa�isa�cikkhati: ayampi kho vi����a�c�yatanasam�patti abhisa�khat� abhisa�cetayit�. Ya� kho pana ki�ci abhisa�khata� abhisa�cetayita� tadanicca� nirodha dhammanti paj�n�ti. So tattha �hito �sav�na� khaya� p�pu�ti, no ce �sav�na� 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bhikkhu sabbaso vi����a�c�yatana� samatikkamma natthi ki�c�ti �ki�ca���yatana� upasampajja viharati. So iti pa�isa�cikkhati: ayampi kho �ki�ca���yatanasam�patti abhisa�khat� abhisa�cetayit�. Ya� kho pana ki�ci abhisa�khata� abhisa�cetayita� tadanicca� nirodha dhammanti paj�n�ti. So tattha �hito �sav�na� khaya� p�pu�ti, no ce �sav�na� khaya� p�pu�ti, teneva dhammar�gena t�ya dhammanandiy� pa�canna� orambh�giy�na� sa��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yampi kho gahapati tena bhagavat� j�nat� passat� arahat� samm�sambuddhena ekadhammo sammadakkh�to tattha bhikkhuno appamattassa �t�pino pahitattassa viharato avimutta� v� citta� vimuccati. Aparikkh�� v� �sav� parikkhaya� gacchanti, ananuppatta� v� anuttara� yogakkhema�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dasamo gahapati a��hakan�garo �yasmanta� �nanda� etadavoca: seyyath�pi bhante �nanda puriso eka� nidhimukha� gavesanto sakideva ek�dasa nidhimukh�ni adhigaccheyya. Evameva kho aha� bhante eka� amatadv�ra� gavesanto sakideva ek�dasanna�1 amatadv�r�na� alattha� sava�ya. Seyyath�pi bhante purisassa ag�ra� ek�dasadv�ra�, [PTS Page 347] [\q 347/]      so tasmi� ag�re �ditte ekamekenapi dv�rena sakku�eyya att�na� sotthi� 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bhante imesa� ek�dasanna� amatadv�r�na� ekamekenapi amatadv�rena sakku�iss�mi att�na� sotthi� k�tu�. Ime hi n�ma bhante a��atitthiy� �cariyassa �cariyadhana� pariyesissanti. Ki� pan�ha� �yasmato �nandassa p�ja� na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asamo gahapati a��hakan�garo ves�lika�ca p��al�puttaka�ca bhikkhusa�gha� sannip�tetv� pa�tena kh�dan�yena bhojan�yena sahatv� santappesi sampav�resi. Ekameka�ca bhikkhu� pacceka dussayugena acch�desi �yasmanta�ca �nanda� tic�varena. �yasmat� ca �nandassa pa�casata� vih�ra� k�r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2. Katamehi ek�dasahi. Idha bhikkhave gop�lako na r�pa��� hoti, na lakkha�akusalo hoti, na �s��ika� s��et�3 hoti, na va�a� pa�icch�det� hoti, na dh�ma� katt� hoti. Na tittha� j�n�ti, na p�ta� j�n�ti, na v�thi� j�n�ti, na gocarakusalo hoti, anavasesadoh� ca hoti. Ye te usabh� gopitaro goparin�yak� te na atireka p�j�ya p�jet� hoti. Imehi kho bhikkhave ek�dasahi a�gehi samann�gato gop�lako abhabbo goga�a� pariharitu�, ph�tikattu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dasa amatadv�r�ni  machasa�. 2. Ph�ti�k�tu�, machasa�. Ph�tik�tu� sy�. [Pts 3.] S�reth�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ek�dasahi dhammehi samann�gato bhikkhu abhabbo imasmi� dhammavinaye vuddhi� vir��hi� vepulla� �pajjitu�. 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1 hoti, na va�a� pa�icch�det� hoti, na dh�ma� katt� hoti, na tittha� j�n�ti, na p�ta� j�n�ti, na gocarakusalo hoti. Anavasesadoh� ca hoti. Ye te bhikkhu ther�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et�  maj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na�1 cakkhundriya� asa�vuta� viharanta� abhijjh� domanass� p�pak� akusal� dhamm� anv�ssaveyyu�, tassa sa�var�ya na pa�ipajjati, na rakkhati cakkhundriya�, cakkhundriye na sa�vara� �pajja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na�1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[PTS Page 349] [\q 349/]      gandha� gh�yitv� nimittagg�h� hoti anubya�janagg�h�, 'yatv�dhikara�amena�1 gh�nendriya� asa�vuta� viharanta� abhijjh� domanass� p�pan� akusal� dhamm� anv�ssaveyyu�, tassa sa�var�ya na pa�ipajjati, na rakkhati gh�nendriya�, gh�ne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n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na�1 k�yendriya� asa�vuta� viharanta� abhijjh� domanass� p�pan� akusal� dhamm� anv�ssaveyyu�, tassa sa�var�ya na pa�ipajjati, na rakkhati k�yendriya�, k�ye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n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u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hite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v�dhikara�ameta�  s�mu 2. Cakkhundriye sa�vara� n�pajja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[PTS Page 350] [\q 350/]     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pitaro sa�ghaparin�yak�, te na atireka p�j�ya p�jet� hoti. Idha bhikkhave bhikkhu ye te bhikkhu ther� ratta��� cirapabbajit� sa�ghapitaro sa�ghaparin�yak�, tesu na metta� k�yakamma� paccupa��h�peti �v� ceva raho ca na metta� vac�kamma� paccupa��h�peti �v� ceva raho ca.Na metta� mano kamma� paccupa��h�peti �v� ceva raho ca. Eva� kho bhikkhave bhikkhu ye te bhikkhu ther� ratta��� cirapabbajit� sa�ghapitaro sa�ghaparin�yak�, tena atireka p�j�ya p�jet� hoti. Imehi kho bhikkhave ek�dasahi dhammehi samann�gato bhikkhu abhabbo imasmi� dhammavinaye vuddhi� vir��hi� vepulla� 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bhabbo goga�a� pariharitu�, ph�tikattu�, katamehi ek�dasahi: idha bhikkhave gop�lako r�pa��� hoti. Lakkha�akusalo hoti, �s��ika� s��et� hoti, va�a� pa�icch�det� hoti, dh�ma� katt� hoti, tittha� j�n�ti, p�ta� j�n�ti, v�thi� j�n�ti, gocarakusalo hoti, s�vasesadoh� hoti, ye te usabh� gopitaro goparin�yak�, te atireka p�j�ya p�jet� hoti. Imehi kho bhikkhave ek�dasahi a�gehi samann�gato gop�lako bhabbo goga�a� pariharitu�,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ek�dasahi dhammehi samann�gato bhikkhu bhabbo imasmi� dhamma vinaye vuddhi� vir��hi� vepulla� �pajjitu� 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r�pa��� hoti lakkha�a kusalo hoti, �s��ika� s��et� hoti, va�a� pa�icch�det� hoti, dh�ma� katt� hoti, tittha� j�n�ti, p�ta� j�n�ti, gocarakusalo hoti, s�vasesadoh� hoti, ye te bhikkhu ther� ratta��� cirapabbajit� sa�ghapitaro sa�ghaparin�yak�, te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r�pa��� hoti: idha bhikkhave bhikkhu ya� ki�ci r�pa� sabba� ta� r�pa� catt�ri mah�bh�t�ni, catunna�ca mah�bh�t�na� up�d�ya r�pant� yath�bh�ta� paj�n�ti, eva� kho bhikkhave bhikkh�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lakkha�akusalo hoti: idha bhikkhave bhikkhu 'kammalakkha�o b�lo, kammalakkha�o pa�ito'ti yath�bh�ta� paj�n�ti, eva� kho bhikkhave bhikkhu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�s��ika� s��et� hoti: idha bhikkhave bhikkhu uppanna� k�mavitakka� n�dhiv�seti pajahati vinodeti by�nt�karoti, anabh�va� gameti, uppanna� vy�p�davitakka� n�dhiv�seti pajahati vinodeti byant�karoti anabh�va� gameti. Uppanna� vihi�s� vitakka� n�dhiv�seti pajahati vinodeti byant�karoti anabh�va� gameti. Uppannuppanne p�pake akusale dhamme n�dhiv�seti pajahati vinodeti byant�karoti anabh�va� gameti. Eva� kho bhikkhave bhikkhu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va�a� pa�icch�det� hoti: idha bhikkhave bhikkhu cakkhun� r�pa� disv� na nimittagg�h� hoti, n�nubya�janagg�h� yatv�dhikara�amen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nimittagg�h� hoti, n�nubya�janagg�h� yatv�dhikara�amena� sotindriya� asa�vuta� viharanta� abhijjh� domanass� p�pak� akusal� dhamm� anv�ssaveyyu�, tassa sa�var�ya pa�ipajjati, rakkhati sotindriya�, sot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na ghandha� gh�yitv� na nimittagg�h� hoti, n�nubya�janagg�h� yatv�dhikara�amena� gh�nendriya� asa�vuta� viharanta� abhijjh� domanass� p�pak� akusal� dhamm� anv�ssaveyyu�, tassa sa�var�ya pa�ipajjati, rakkhati gh�nendriya�, gh�n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, n�nubya�janagg�h� yatv�dhikara�amen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nimittagg�h� hoti, n�nubya�janagg�h� yatv�dhikara�amena� k�yendriya� asa�vuta� viharanta� abhijjh� domanass� p�pak� akusal� dhamm� anv�ssaveyyu�, tassa sa�var�ya pa�ipajjati, rakkhati k�yendriya�, k�y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nimittagg�h� hoti, n�nubya�janagg�h� yatv�dhikara�amena� manindriya� asa�vuta� viharanta� abhijjh� domanass� p�pak� akusal� dhamm� anv�ssaveyyu�, tassa [PTS Page 352] [\q 352/]      sa�var�ya �pajjati. Eva� kho bhikkhave bhikkhu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dh�ma� katt� hoti: idha bhikkhave bhikkhu yath�suta� yath�pariyanta� dhamma� vitth�rena paresa� deset� hoti. Eva� kho bhikkhave bhikkhu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tittha� j�n�ti: idha bhikkhave bhikkhu ye te bhikkhu bahussut� �gat�gam� dhammadhar� vinayadhar� m�tik�dhar�, te k�lena k�la� upasa�kamitv� paripucchati, paripa�hati, 'ida� bhante katha�, imassa ko atthoti ? Tassa te �yasmanto aviva�a�ceva vivaranti, anutt�n�kata�ca utt�n�karonti. Anekavihitesu ca ka�kh��h�n�yesu dhammesu ka�kha� pa�ivinodenti. Eva� kho bhikkhave bhikkhu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p�ta� j�n�ti: idha bhikkhave bhikkhu tath�gatappavedite dhammavinaye desiyam�ne labhati atthaveda�, labhati dhammaveda�, labhati dhamm�pasa�hita� p�mojja� eva� kho bhikkhave bhikkhu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v�thi� j�n�ti: idha bhikkhave bhikkhu ariya� a��ha�gika� magga� yath�bh�ta� paj�n�ti. Eva� kho bhikkhave bhikkhu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ha�ca bhikkhave bhikkhu gocarakusalo hoti: idha bhikkhave bhikkhu catt�ro satipa��h�ne yath�bh�ta� paj�n�ti. Eva� kho bhikkhave bhikkhu gocarakusal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s�vasesadoh� hoti: idha bhikkhave bhikkhu saddh� gahapatik� abhi��hu� pav�renti c�varapi�ap�tasen�sanagil�nappaccayabhesajjaparikkh�rena. Tatra bhikkhu matta� j�n�ti pa�iggahan�ya. [PTS Page 353] [\q 353/]      eva� kho bhikkhave bhikkhu s�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pitaro sa�ghaparin�yak� te atireka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ye te bhikkhu ther� ratta��� cirapabbajit� sa�ghapitaro sa�ghaparin�yak� tesu metta� k�yakamma� paccupa��h�peti �v� ceva raho ca. Metta� vac�kamma� paccupa��h�peti �v� ceva raho ca. Metta� manokamma� paccacupa��h�peti �v� ceva raho ca. Eva� kho bhikkhave bhikkhu ye te bhikkhu ther� ratta��� cirapabbajit� sa�ghapitaro sa�ghaparin�yak� te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ek�dasahi dhammehi samann�gato bhikkhu bhabbo imasmi� dhammavinaye vuddhi� vir��hi� vepulla� �pajj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m�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u yena bhagav� tenupasa�kami�su upasa�kamitv� bhagavanta� abhiv�detv� ekamanta� nis�di�su. Ekamanta� nisinn� kho te bhikkhu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nu kho bhante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bhikkhave bhikkhuno tath�r�po sam�dhipa�il�bho yath� neva pa�haviya� pa�havisa��� assa, [PTS Page 354] [\q 354/]     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bhante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eva�sa��� hoti: ''eta� santa� eta� pa�ta� yadida� sabbasa�kh�ra samatho sabb�padhipa�inissaggo ta�hakkhayo vir�go nirodho nibb�nanti''. Eva� kho bhikkhave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�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nu kho bhikkhave bhikkhuno tath�r�po sam�dhipa�il�bho yath� neva pa�haviya� [PTS Page 355] [\q 355/]     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, bhagavannettik�, bhagavampa�isara�, s�dhu vata bhante bhagavanta��e va pa�ibh�tu etassa bh�sitassa attho bhagavato sutv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 karotha bh�siss�m�ti. Evambhanteti kho te bhikkhu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bhikkhave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bhante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eva�sa��� hoti: ''eta� santa� eta� pa�ta� yadida� sabbasa�kh�ra samatho sabb�padhipa�inissaggo ta�hakkhayo vir�go nirodho nibb�nanti''. Eva� kho bhikkhave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[PTS Page 356] [\q 356/]     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�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u yen�yasm� s�riputto tenupasa�kami�su, upasa�kamitv� �yasmat� s�riputtena saddhi� sammodi�su. Sammodan�ya� katha� s�r��ya� v�tis�retv� ekamanta� nis�di�su. Ekamanta� nisinn� kho te bhikkhu �yasmanta� s�riputta� etadavoc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nu kho �vuso s�riputta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vuso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�vuso s�riputta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7] [\q 3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eva�sa��� hoti: ''eta� santa� eta� pa�ta� yadida� sabbasa�kh�ra samatho sabb�padhipa�inissaggo ta�hakkhayo vir�go nirodho nibb�nanti''. Eva� kho �vuso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m�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nu kho �vuso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pi kho maya� �vuso �gaccheyy�ma �yasmato s�riputtassa santike etassa bh�sitassa atthama���tu�. S�dhu vat�yasmanta� yeva s�riputta� pa�ibh�tu etassa bh�sitassa attho. �yasmato s�riputtassa sutv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h�vuso su�tha s�dhuka� [PTS Page 358] [\q 358/]      manasikarotha bh�siss�m�ti. Evam�vusoti kho te bhikkhu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vuso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�vuso s�riputta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eva�sa��� hoti: ''eta� santa� eta� pa�ta� yadida� sabbasa�kh�ra samatho sabb�padhipa�inissaggo ta�hakkhayo vir�go nirodho nibb�nanti''. Eva� kho �vuso siy� bhikkhuno tath�r�po sam�dhipa�il�bho yath� neva pa�haviya� pa�havisa��� assa, na �pasmi� �posa��� assa, na tejasmi� tejosa��� assa, na v�yasmi� v�yosa��� assa, na �k�s�na�c�yatane �k�s�na�c�yatanasa��� assa, na vi����a�c�yatane vi����a�c�yatanasa��� assa, na �ki�ca���yatane �ki�ca���yatanasa��� assa, na nevasa���n�sa���yatane nevasa���n�sa���yatanasa��� assa, na idha loke idhalokasa��� assa, na paraloke paralokasa��� assa, yampida� di��ha� suta� muta� vi���ta� patta� pariyesita� anuvicarita� manas�, tatr�pi na sa��� assa, sa��� ca pana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ti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ah�n�m� ca nandiyena subh�tin� ca me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o dve ca gop�lo catt�ro ca sam�dhi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ma��a vag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hite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cakkhu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cakkhu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cakkhu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a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ot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ot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a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gh��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gh��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a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jivh�ya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jivh�ya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k�y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a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man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manasmi�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�p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03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k�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�p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u ther� ratta��� cirapabbajit� sa�ghapitaro sa�ghaparin�yak�, te na atirekap�j�ya p�jet� ho ti. Imehi kho bhikkhave bhikkhu ek�dasahi dhammehi samann�gato bhikkhu abhabbo r�p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a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sadd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sadd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a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a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a domanass� p�pan� akusal� dhamm� anv�ssaveyyu�, tassa sa�var�ya na pa�ipajjati, na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a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a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ras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ras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a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k�yasmi� pho��habbesu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pho��habb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pho��habb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a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anicc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dukk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ana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kh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va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vir�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a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nirodh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abhabbo goga�a� pariharitu� ph�tikattu�, katamehi ek�dasahi: idha bhikkhave gop�lako na r�pa��u hoti, na lakkha�a kusalo hoti, na �s��ika� s��et� hoti, na va�a� pa�icch�det� hoti, na dh�ma� katt� hoti, na tittha� j�n�ti, na p�ta� j�n�ti, na v�thi� j�n�ti, na gocarakusalo hoti, anavasesadohi ca hoti, ye te usabh� gopitaro goparin�yak� te na atirekap�j�ya p�jet� hoti, imehi kho bhikkhave ek�dasahi a�gehi samann�gato gop�lako abhabbo goga�a� pariharitu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abhabbo dhamm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ek�das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r�pa��� hoti. Na lakkha�akusalo hoti, na �s��ika� s��et� hoti, na va�a� pa�icch�det� hoti, na dh�ma� katt� hoti, na tittha� j�n�ti, na p�ta� j�n�ti, na gocarakusalo hoti. Anavasesadoh� ca hoti. Ye te bhikkhu ther� ratta��� cirapabbajit� sa�ghapitaro sa�ghaparin�yak� te na atireka p�j�ya p�j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 bhikkhu na r�pa��� hoti: idha bhikkhave bhikkhu ya� ki�ci r�pa� sabba� ta� r�pa� catt�ri mah�bh�t�ni catunna�ca mah�bh�t�na� up�d�ya r�panti yath�bh�ta� nappaj�n�ti. Eva� kho bhikkhave bhikkh� na r�p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bhikkhu na lakkha�akusalo hoti: idha bhikkhave bhikkhu, kamma lakkha�o b�lo, kammalakkha�o pa�ito'ti yath�bh�ta� nappaj�n�ti. Eva� kho bhikkhave bhikkhu na lakkha�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�s��ika� s��et� hoti: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, na anabh�va� gameti. Uppann�ppanne p�pake akusale dhamme adhiv�seti nappajahati na vinodeti na byant�karoti na anabh�va� gameti. Eva� kho bhikkhave bhikkhu na �s��ika� s��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bhikkhu na va�a� pa�icch�det� hoti: idha bhikkhave bhikkhu cakkhun� r�pa� disv� nimittagg�h� hoti anubya�janagg�h�, 'yatv�dhikara�ameta� cakkhundriya� asa�vuta� viharanta� abhijjh� domanass� p�pak� akusal� dhamm� anv�ssaveyyu�, tassa sa�var�ya na pa�ipajjati, na rakkhati cakkhundriya�, cakkhu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imittagg�h� hoti anubya�janagg�h�, 'yatv�dhikara�ameta� sotindriya� asa�vuta� viharanta� abhijjh� domanass� p�pan� akusal� dhamm� anv�ssaveyyu�, tassa sa�var�ya na pa�ipajjati, na rakkhati sotindriya�, sot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imittagg�h� hoti anubya�janagg�h�, 'yatv�dhikara�ameta� gh�nindriya� asa�vuta� viharanta� abhijjh� domanass� p�pan� akusal� dhamm� anv�ssaveyyu�, tassa sa�var�ya na pa�ipajjati, na rakkhati gh�nindriya�,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imittagg�h� hoti anubya�janagg�h�, 'yatv�dhikara�ameta�1 jivhindriya� asa�vuta� viharanta� abhijjh� domanass� p�pan� akusal� dhamm� anv�ssaveyyu�, tassa sa�var�ya na pa�ipajjati, na rakkhati jivhindriya�, jivh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imittagg�h� hoti anubya�janagg�h�, 'yatv�dhikara�ameta�1 k�yendriya� asa�vuta� viharanta� abhijjh� domanass� p�pan� akusal� dhamm� anv�ssaveyyu�, tassa sa�var�ya na pa�ipajjati, na rakkhati k�yindriya�, k�yindriye na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dhamma� vi���ya nimittagg�h� hoti anubya�janagg�h�, yatv�dhikara�ameta� manindriya� asa�vuta� viharanta� abhijjh� domanass� p�pak� akusal� dhamm� anv�ssaveyyu�, tassa sa�var�ya na pa�ipajjati, na rakkhati, manindriya� manindriye sa�vara� n�pajjati. Eva� bhikkhave bhikkhu na va�a� pa�icch�d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bhikkhu na dh�ma� katt� hoti: idha bhikkhave bhikkhu na yath�suta� yath�pariyanta� dhamma� vitth�rena paresa� deset� hoti. Eva� kho bhikkhave bhikkhu na dh�ma�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bhikkhave bhikkhu na tittha� j�n�ti: idha bhikkhave bhikkhu ye te bhikkh� bahussut� �gat�gam� dhammadhar� vinayadhar� m�tik�dhar�, te k�lena k�la� upasa�kamitv� na paripucchati, na paripa�hati, 'ida� bhante katha�, imassa ko atthoti? Tassa te �yasmanto aviva�a�ceva na vivaranti, anutt�n�kata�ca na utt�n�karonti. Anekavivihitetasu ca ka�kh��h�n�yesu dhammesu ka�kha� na pa�ivinodenti. Eva� kho bhikkhave bhikkhu na tit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 bhikkhu na p�ta� j�n�ti: idha bhikkhave bhikkhu tath�gatappavedite dhammavinaye desiyam�ne na labhati atthaveda�, na labhati dhammaveda�, na labhati dhamm�pasa�hita� p�mujja�. Eva� kho bhikkhave bhikkhu na p�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 bhikkhu na v�thi� j�n�ti: idha bhikkhave bhikkhu ariya� a��ha�gika� magga� yath�bh�ta� nappaj�n�ti. Eva� kho bhikkhave bhikkhu na v�th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bhikkhu na gocarakusalo hoti: idha bhikkhave bhikkhu catt�ro satipa��h�ne yath�bh�ta� nappaj�n�ti. Eva� kho bhikkhave bhikkhu na goc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 bhikkhu anavasesadoh� hoti: idha bhikkhave bhikkhu� saddh� gahapatik� abhiha��hu� pav�renti c�varapi�ap�tasen�sanagil�napaccayabhesajjaparikkh�rena. Tatra bhikkhu matta� na j�n�ti pa�iggahan�ya, eva� kho bhikkhave bhikkhu anavasesado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bhikkhave bhikkhu ye te bhikkhu ther� ratta��� cirapabbajit� sa�gha pitaro sa�ghaparin�yak�, te na atireka p�j�ya p�jet� hoti. Idha bhikkhave bhikkhu ye te bhikkhu ther� ratta��� cirapabbajit� sa�ghapitaro sa�ghaparin�yak�, tesu na metta� k�yakamma� paccupa��h�peti �v� ceva raho ca. Na metta� vac�kamma� paccupa��h�peti �v� ceva raho ca. Na metta� manokamma� pacacupa��h�peti �v�ceva raho ca. Eva� kho bhikkhave bhikkhu ye te bhikkh� ther� ratta��� cirapabbajit� sa�ghapitaro sa�ghaparin�yak�, te na atireka p�j�ya p�jet� hoti. Imehi kho bhikkhave ek�dasahi dhammehi samann�gato bhikkhu abhabbo dhammesu pa�inissagg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9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e pe sotavi����e pe gh�navi����e pejivh�vi����e pe k�yavi����e pe manovi����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45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e pe sotasamphasse pe gh��asamphasse pe jivh�samphasse pe k�yasamphasse pe manosamphass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19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ya vedan�ya pe sotasamphassaj�ya vedan�ya pe gh��asamphassaj�ya vedan�ya pe jivh�samphassaj�ya vedan�ya pe k�yasamphassaj�ya vedan�ya pemanosamphassaj�ya vedan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4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ya pe saddasa���ya pe gandhasa���ya  pe  rasasa���ya pe pho��habba [PTS Page 360] [\q 360/]      sa���ya pe dhammasa��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89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ya pe saddasa�cetan�ya pe gandhasa�cetan�ya pe rasasa�cetan�ya pepho��habbasa�cetan�ya pe dhammasa�cetan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337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ya pe saddata�h�ya pe gandha ta�h�ya pe rasata�h�ya pe pho��habba ta�h�ya pe dhammata�h�ya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8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e pe saddavitakke pe gandhavitakke pe rasavitakke pe pho��habbavitakke pe dhammavitakk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3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e pe saddavic�repe gandhavic�re perasavic�repe pho��habbavic�re pe dhammavic�re pe anicc�nupass� viharitu� pe dukkh�nupass� viharitu� pe anatt�nupass� vihara�tu� pe khay�nupass� viharitu� pe vay�nupass� viharitu� pe vir�g�nupass� viharitu� pe nirodh�nupass� viharitu� pe pa�inissagg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81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bhikkhave a�gehi samann�gato gop�lako bhabbo goga�a� pariharitu�, ph�tikattu�. Katamehi ek�dasahi: idha bhikkhave gop�lako r�pa��� hoti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k�dasahi dhammehi samann�gato bhikkhu bhabbo cakkhusmi� anicc�nupass� viharitu� pe pa�inissagg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82. [\x 682/]     ] R�g�di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ek�dasadhamm� bh�vetabb�. Katame ek�dasa: pa�hama� jh��a�, dutiya� jh��a�, tatiya� jh��a�, catuttha� jh��a�, mett�cetovimutti, karu�cetovimutti, mudit�cetovimutti upekkh�cetovimutti, �k�s�na�c�yatana�, vi����a�c�yatana� �ki�ca���yatana�, r�gassa bhikkhave abhi���ya ime ek�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4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ri���ya pe parikkhay�ya pe pah�n�ya pe khay�ya pe vay�ya pe vir�g�ya pe nirodh�ya pe c�g�ya pe pa�inissagg�ya ime ek�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1] [\q 3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4. 1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pe mohassa pe kodhassa pe upan�hassa pe makkhassa pepal�sassa pe iss�ya pe macchariyassa pe m�y�ya pe s��heyyassa pe thambhassa pes�rambhassa pe m�nassa pe atim�nassa pe madassa pepam�ssa abhi���ya pe pari���ya pe parikkhay�ya pepah�n�n�ya pe khay�ya pe vay�ya pe vir�g�ya pe nirodh�ya pec�g�ya pe pa�inissagg�ya ime ek�dasa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u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dipeyy�l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suttasahass�ni bh�yo pa�ca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pa���sasutt�ni 1 a�guttarasam�y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ttaranik�y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pa���sasut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