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Tịnh Độ Đại Kinh Giải Diễn Nghĩa.</w:t>
      </w:r>
    </w:p>
    <w:p>
      <w:pPr>
        <w:pStyle w:val="Normal"/>
        <w:tabs>
          <w:tab w:val="clear" w:pos="720"/>
          <w:tab w:val="left" w:pos="90" w:leader="none"/>
        </w:tabs>
        <w:jc w:val="center"/>
        <w:rPr>
          <w:rFonts w:ascii="Times New Roman" w:hAnsi="Times New Roman" w:cs="Times New Roman"/>
          <w:b/>
          <w:b/>
          <w:color w:val="6600CC"/>
          <w:sz w:val="36"/>
          <w:szCs w:val="36"/>
          <w:lang w:eastAsia="zh-CN"/>
        </w:rPr>
      </w:pPr>
      <w:r>
        <w:rPr>
          <w:rFonts w:cs="Times New Roman" w:ascii="Times New Roman" w:hAnsi="Times New Roman"/>
          <w:b/>
          <w:color w:val="6600CC"/>
          <w:sz w:val="36"/>
          <w:szCs w:val="36"/>
        </w:rPr>
        <w:t>Tập 505</w:t>
      </w:r>
    </w:p>
    <w:p>
      <w:pPr>
        <w:pStyle w:val="Normal"/>
        <w:tabs>
          <w:tab w:val="clear" w:pos="720"/>
          <w:tab w:val="left" w:pos="90" w:leader="none"/>
        </w:tabs>
        <w:jc w:val="center"/>
        <w:rPr/>
      </w:pPr>
      <w:r>
        <w:rPr>
          <w:rFonts w:cs="Times New Roman" w:ascii="Times New Roman" w:hAnsi="Times New Roman"/>
          <w:b/>
          <w:color w:val="6600CC"/>
          <w:sz w:val="36"/>
          <w:szCs w:val="36"/>
        </w:rPr>
        <w:t xml:space="preserve">Chủ giảng: Tịnh Không Pháp </w:t>
      </w:r>
      <w:r>
        <w:rPr>
          <w:rFonts w:cs="Times New Roman" w:ascii="Times New Roman" w:hAnsi="Times New Roman"/>
          <w:b/>
          <w:color w:val="6600CC"/>
          <w:sz w:val="36"/>
          <w:szCs w:val="36"/>
          <w:lang w:eastAsia="zh-CN"/>
        </w:rPr>
        <w:t>S</w:t>
      </w:r>
      <w:r>
        <w:rPr>
          <w:rFonts w:cs="Times New Roman" w:ascii="Times New Roman" w:hAnsi="Times New Roman"/>
          <w:b/>
          <w:color w:val="6600CC"/>
          <w:sz w:val="36"/>
          <w:szCs w:val="36"/>
        </w:rPr>
        <w:t>ư</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Biên dịch: Minh Tuệ</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Biên tập:Nguyên Tâm</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Thời gian: 20.07.2011</w:t>
      </w:r>
    </w:p>
    <w:p>
      <w:pPr>
        <w:pStyle w:val="Normal"/>
        <w:tabs>
          <w:tab w:val="clear" w:pos="720"/>
          <w:tab w:val="left" w:pos="90" w:leader="none"/>
        </w:tabs>
        <w:jc w:val="center"/>
        <w:rPr/>
      </w:pPr>
      <w:r>
        <w:rPr>
          <w:rFonts w:cs="Times New Roman" w:ascii="Times New Roman" w:hAnsi="Times New Roman"/>
          <w:b/>
          <w:color w:val="6600CC"/>
          <w:sz w:val="36"/>
          <w:szCs w:val="36"/>
        </w:rPr>
        <w:t>Địa điểm: Phật Đà Giáo Dục Hiệp Hội- Hong</w:t>
      </w:r>
      <w:r>
        <w:rPr>
          <w:rFonts w:cs="Times New Roman" w:ascii="Times New Roman" w:hAnsi="Times New Roman"/>
          <w:b/>
          <w:color w:val="6600CC"/>
          <w:sz w:val="36"/>
          <w:szCs w:val="36"/>
          <w:lang w:eastAsia="zh-CN"/>
        </w:rPr>
        <w:t>K</w:t>
      </w:r>
      <w:r>
        <w:rPr>
          <w:rFonts w:cs="Times New Roman" w:ascii="Times New Roman" w:hAnsi="Times New Roman"/>
          <w:b/>
          <w:color w:val="6600CC"/>
          <w:sz w:val="36"/>
          <w:szCs w:val="36"/>
        </w:rPr>
        <w:t>ong</w:t>
      </w:r>
    </w:p>
    <w:p>
      <w:pPr>
        <w:pStyle w:val="Normal"/>
        <w:tabs>
          <w:tab w:val="clear" w:pos="720"/>
          <w:tab w:val="left" w:pos="90" w:leader="none"/>
        </w:tabs>
        <w:jc w:val="center"/>
        <w:rPr>
          <w:rFonts w:ascii="Times New Roman" w:hAnsi="Times New Roman" w:cs="Times New Roman"/>
          <w:b/>
          <w:b/>
          <w:color w:val="6600CC"/>
          <w:sz w:val="32"/>
          <w:szCs w:val="32"/>
        </w:rPr>
      </w:pPr>
      <w:r>
        <w:rPr>
          <w:rFonts w:cs="Times New Roman" w:ascii="Times New Roman" w:hAnsi="Times New Roman"/>
          <w:b/>
          <w:color w:val="6600CC"/>
          <w:sz w:val="32"/>
          <w:szCs w:val="32"/>
        </w:rPr>
      </w:r>
    </w:p>
    <w:p>
      <w:pPr>
        <w:pStyle w:val="Normal"/>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rPr>
        <w:t xml:space="preserve">Chư vị pháp sư, chư vị đồng học, mời ngồi xuống. </w:t>
      </w:r>
    </w:p>
    <w:p>
      <w:pPr>
        <w:pStyle w:val="Normal"/>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rPr>
        <w:t xml:space="preserve">Mời xem từ dòng thứ hai, trang 630, Đại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rPr>
        <w:t xml:space="preserve">hừa Vô </w:t>
      </w:r>
      <w:r>
        <w:rPr>
          <w:rFonts w:cs="Times New Roman" w:ascii="Times New Roman" w:hAnsi="Times New Roman"/>
          <w:color w:val="6600CC"/>
          <w:sz w:val="32"/>
          <w:szCs w:val="32"/>
          <w:lang w:eastAsia="zh-CN"/>
        </w:rPr>
        <w:t>L</w:t>
      </w:r>
      <w:r>
        <w:rPr>
          <w:rFonts w:cs="Times New Roman" w:ascii="Times New Roman" w:hAnsi="Times New Roman"/>
          <w:color w:val="6600CC"/>
          <w:sz w:val="32"/>
          <w:szCs w:val="32"/>
        </w:rPr>
        <w:t xml:space="preserve">ượng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rPr>
        <w:t xml:space="preserve">họ </w:t>
      </w:r>
      <w:r>
        <w:rPr>
          <w:rFonts w:cs="Times New Roman" w:ascii="Times New Roman" w:hAnsi="Times New Roman"/>
          <w:color w:val="6600CC"/>
          <w:sz w:val="32"/>
          <w:szCs w:val="32"/>
          <w:lang w:eastAsia="zh-CN"/>
        </w:rPr>
        <w:t>K</w:t>
      </w:r>
      <w:r>
        <w:rPr>
          <w:rFonts w:cs="Times New Roman" w:ascii="Times New Roman" w:hAnsi="Times New Roman"/>
          <w:color w:val="6600CC"/>
          <w:sz w:val="32"/>
          <w:szCs w:val="32"/>
        </w:rPr>
        <w:t xml:space="preserve">inh </w:t>
      </w:r>
      <w:r>
        <w:rPr>
          <w:rFonts w:cs="Times New Roman" w:ascii="Times New Roman" w:hAnsi="Times New Roman"/>
          <w:color w:val="6600CC"/>
          <w:sz w:val="32"/>
          <w:szCs w:val="32"/>
          <w:lang w:eastAsia="zh-CN"/>
        </w:rPr>
        <w:t>G</w:t>
      </w:r>
      <w:r>
        <w:rPr>
          <w:rFonts w:cs="Times New Roman" w:ascii="Times New Roman" w:hAnsi="Times New Roman"/>
          <w:color w:val="6600CC"/>
          <w:sz w:val="32"/>
          <w:szCs w:val="32"/>
        </w:rPr>
        <w:t>iải</w:t>
      </w:r>
      <w:r>
        <w:rPr>
          <w:rFonts w:cs="Times New Roman" w:ascii="Times New Roman" w:hAnsi="Times New Roman"/>
          <w:color w:val="6600CC"/>
          <w:sz w:val="32"/>
          <w:szCs w:val="32"/>
          <w:lang w:eastAsia="zh-C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w:t>
      </w:r>
      <w:r>
        <w:rPr>
          <w:rFonts w:cs="Times New Roman" w:ascii="Times New Roman" w:hAnsi="Times New Roman"/>
          <w:i/>
          <w:color w:val="6600CC"/>
          <w:sz w:val="32"/>
          <w:szCs w:val="32"/>
        </w:rPr>
        <w:t>Vô cực chi thắng đạo</w:t>
      </w:r>
      <w:r>
        <w:rPr>
          <w:rFonts w:cs="Times New Roman" w:ascii="Times New Roman" w:hAnsi="Times New Roman"/>
          <w:color w:val="6600CC"/>
          <w:sz w:val="32"/>
          <w:szCs w:val="32"/>
        </w:rPr>
        <w:t>”, Niệm Lão đã giải thích cho chúng ta về câu kinh văn này, thắng, vô cực chi thắng đạo. Thắng có nghĩa thù thắng. Vô cực,</w:t>
      </w:r>
      <w:r>
        <w:rPr>
          <w:rFonts w:cs="Times New Roman" w:ascii="Times New Roman" w:hAnsi="Times New Roman"/>
          <w:color w:val="6600CC"/>
          <w:sz w:val="32"/>
          <w:szCs w:val="32"/>
          <w:lang w:eastAsia="zh-CN"/>
        </w:rPr>
        <w:t xml:space="preserve"> trong </w:t>
      </w:r>
      <w:r>
        <w:rPr>
          <w:rFonts w:cs="Times New Roman" w:ascii="Times New Roman" w:hAnsi="Times New Roman"/>
          <w:i/>
          <w:color w:val="6600CC"/>
          <w:sz w:val="32"/>
          <w:szCs w:val="32"/>
          <w:lang w:eastAsia="zh-CN"/>
        </w:rPr>
        <w:t>“</w:t>
      </w:r>
      <w:r>
        <w:rPr>
          <w:rFonts w:cs="Times New Roman" w:ascii="Times New Roman" w:hAnsi="Times New Roman"/>
          <w:i/>
          <w:color w:val="6600CC"/>
          <w:sz w:val="32"/>
          <w:szCs w:val="32"/>
        </w:rPr>
        <w:t xml:space="preserve">Hội </w:t>
      </w:r>
      <w:r>
        <w:rPr>
          <w:rFonts w:cs="Times New Roman" w:ascii="Times New Roman" w:hAnsi="Times New Roman"/>
          <w:i/>
          <w:color w:val="6600CC"/>
          <w:sz w:val="32"/>
          <w:szCs w:val="32"/>
          <w:lang w:eastAsia="zh-CN"/>
        </w:rPr>
        <w:t>S</w:t>
      </w:r>
      <w:r>
        <w:rPr>
          <w:rFonts w:cs="Times New Roman" w:ascii="Times New Roman" w:hAnsi="Times New Roman"/>
          <w:i/>
          <w:color w:val="6600CC"/>
          <w:sz w:val="32"/>
          <w:szCs w:val="32"/>
        </w:rPr>
        <w:t>ớ nói: Phàm phu sinh đến đó, nhanh chóng lên quả vị, nên gọi vô cực</w:t>
      </w:r>
      <w:r>
        <w:rPr>
          <w:rFonts w:cs="Times New Roman" w:ascii="Times New Roman" w:hAnsi="Times New Roman"/>
          <w:i/>
          <w:color w:val="6600CC"/>
          <w:sz w:val="32"/>
          <w:szCs w:val="32"/>
          <w:lang w:eastAsia="zh-CN"/>
        </w:rPr>
        <w:t xml:space="preserve">. </w:t>
      </w:r>
      <w:r>
        <w:rPr>
          <w:rFonts w:cs="Times New Roman" w:ascii="Times New Roman" w:hAnsi="Times New Roman"/>
          <w:i/>
          <w:color w:val="6600CC"/>
          <w:sz w:val="32"/>
          <w:szCs w:val="32"/>
        </w:rPr>
        <w:t xml:space="preserve">Nguỵ dịch: Vô cùng cực. Tịnh </w:t>
      </w:r>
      <w:r>
        <w:rPr>
          <w:rFonts w:cs="Times New Roman" w:ascii="Times New Roman" w:hAnsi="Times New Roman"/>
          <w:i/>
          <w:color w:val="6600CC"/>
          <w:sz w:val="32"/>
          <w:szCs w:val="32"/>
          <w:lang w:eastAsia="zh-CN"/>
        </w:rPr>
        <w:t>Ả</w:t>
      </w:r>
      <w:r>
        <w:rPr>
          <w:rFonts w:cs="Times New Roman" w:ascii="Times New Roman" w:hAnsi="Times New Roman"/>
          <w:i/>
          <w:color w:val="6600CC"/>
          <w:sz w:val="32"/>
          <w:szCs w:val="32"/>
        </w:rPr>
        <w:t xml:space="preserve">nh </w:t>
      </w:r>
      <w:r>
        <w:rPr>
          <w:rFonts w:cs="Times New Roman" w:ascii="Times New Roman" w:hAnsi="Times New Roman"/>
          <w:i/>
          <w:color w:val="6600CC"/>
          <w:sz w:val="32"/>
          <w:szCs w:val="32"/>
          <w:lang w:eastAsia="zh-CN"/>
        </w:rPr>
        <w:t>S</w:t>
      </w:r>
      <w:r>
        <w:rPr>
          <w:rFonts w:cs="Times New Roman" w:ascii="Times New Roman" w:hAnsi="Times New Roman"/>
          <w:i/>
          <w:color w:val="6600CC"/>
          <w:sz w:val="32"/>
          <w:szCs w:val="32"/>
        </w:rPr>
        <w:t>ớ nói: Thăng đạo vô cực, làm sáng những thứ đạt được. Đắc đạo sâu rộng, nên không cùng cực</w:t>
      </w:r>
      <w:r>
        <w:rPr>
          <w:rFonts w:cs="Times New Roman" w:ascii="Times New Roman" w:hAnsi="Times New Roman"/>
          <w:i/>
          <w:color w:val="6600CC"/>
          <w:sz w:val="32"/>
          <w:szCs w:val="32"/>
          <w:lang w:eastAsia="zh-CN"/>
        </w:rPr>
        <w:t>”</w:t>
      </w:r>
      <w:r>
        <w:rPr>
          <w:rFonts w:cs="Times New Roman" w:ascii="Times New Roman" w:hAnsi="Times New Roman"/>
          <w:color w:val="6600CC"/>
          <w:sz w:val="32"/>
          <w:szCs w:val="32"/>
        </w:rPr>
        <w:t xml:space="preserve">. Thắng đạo vô cực, thù thắng.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Hội </w:t>
      </w:r>
      <w:r>
        <w:rPr>
          <w:rFonts w:cs="Times New Roman" w:ascii="Times New Roman" w:hAnsi="Times New Roman"/>
          <w:color w:val="6600CC"/>
          <w:sz w:val="32"/>
          <w:szCs w:val="32"/>
          <w:lang w:val="vi-VN" w:eastAsia="zh-CN"/>
        </w:rPr>
        <w:t>S</w:t>
      </w:r>
      <w:r>
        <w:rPr>
          <w:rFonts w:cs="Times New Roman" w:ascii="Times New Roman" w:hAnsi="Times New Roman"/>
          <w:color w:val="6600CC"/>
          <w:sz w:val="32"/>
          <w:szCs w:val="32"/>
          <w:lang w:val="vi-VN"/>
        </w:rPr>
        <w:t>ớ nói: Phàm phu là những người chưa đoạn phiền não, có nghĩa chưa đoạn được phiền não kiến tư. Họ nhờ vào thiện căn phước đức nhân duyên của mình để vãng sanh đến thế giới Cực Lạc phương tây. Khi sinh đến thế giới Cực Lạc, sẽ được sự gia trì của bốn mươi tám lời nguyện Phật A Di Đà, lập tức thành Bồ Tát bất th</w:t>
      </w:r>
      <w:r>
        <w:rPr>
          <w:rFonts w:cs="Times New Roman" w:ascii="Times New Roman" w:hAnsi="Times New Roman"/>
          <w:color w:val="6600CC"/>
          <w:sz w:val="32"/>
          <w:szCs w:val="32"/>
          <w:lang w:val="vi-VN" w:eastAsia="zh-CN"/>
        </w:rPr>
        <w:t>oái</w:t>
      </w:r>
      <w:r>
        <w:rPr>
          <w:rFonts w:cs="Times New Roman" w:ascii="Times New Roman" w:hAnsi="Times New Roman"/>
          <w:color w:val="6600CC"/>
          <w:sz w:val="32"/>
          <w:szCs w:val="32"/>
          <w:lang w:val="vi-VN"/>
        </w:rPr>
        <w:t>, đó là nhanh chóng bước lên quả địa. Bồ tát A Duy Việt Trí là Bồ Tát chứng đắc ba thứ bất th</w:t>
      </w:r>
      <w:r>
        <w:rPr>
          <w:rFonts w:cs="Times New Roman" w:ascii="Times New Roman" w:hAnsi="Times New Roman"/>
          <w:color w:val="6600CC"/>
          <w:sz w:val="32"/>
          <w:szCs w:val="32"/>
          <w:lang w:val="vi-VN" w:eastAsia="zh-CN"/>
        </w:rPr>
        <w:t>oái</w:t>
      </w:r>
      <w:r>
        <w:rPr>
          <w:rFonts w:cs="Times New Roman" w:ascii="Times New Roman" w:hAnsi="Times New Roman"/>
          <w:color w:val="6600CC"/>
          <w:sz w:val="32"/>
          <w:szCs w:val="32"/>
          <w:lang w:val="vi-VN"/>
        </w:rPr>
        <w:t xml:space="preserve">. A Duy Việt Trí là bất thoái chuyển, có nghĩa là vị bất thoái, hành bất thoái, niệm bất thoái, đây là địa vị thấp nhất. Hoa Nghiêm nói là Sơ trú Viên giáo, Biệt giáo là Sơ địa, nhanh chóng lên được quả vị gọi nó là vô cực. </w:t>
      </w:r>
    </w:p>
    <w:p>
      <w:pPr>
        <w:pStyle w:val="Normal"/>
        <w:jc w:val="both"/>
        <w:rPr/>
      </w:pPr>
      <w:r>
        <w:rPr>
          <w:rFonts w:cs="Times New Roman" w:ascii="Times New Roman" w:hAnsi="Times New Roman"/>
          <w:color w:val="6600CC"/>
          <w:sz w:val="32"/>
          <w:szCs w:val="32"/>
          <w:lang w:val="vi-VN"/>
        </w:rPr>
        <w:t>Ý nghĩa của tác vô cùng cực trong Nguỵ Dịch cũng như thế. Tịnh Ảnh Sớ nói: “</w:t>
      </w:r>
      <w:r>
        <w:rPr>
          <w:rFonts w:cs="Times New Roman" w:ascii="Times New Roman" w:hAnsi="Times New Roman"/>
          <w:i/>
          <w:color w:val="6600CC"/>
          <w:sz w:val="32"/>
          <w:szCs w:val="32"/>
          <w:lang w:val="vi-VN"/>
        </w:rPr>
        <w:t>Thăng đạo vô cực, chương kì sở đắc</w:t>
      </w:r>
      <w:r>
        <w:rPr>
          <w:rFonts w:cs="Times New Roman" w:ascii="Times New Roman" w:hAnsi="Times New Roman"/>
          <w:color w:val="6600CC"/>
          <w:sz w:val="32"/>
          <w:szCs w:val="32"/>
          <w:lang w:val="vi-VN"/>
        </w:rPr>
        <w:t>”, chương là làm sáng tỏ quả báo được vãng sanh thế giới Cực Lạc. “</w:t>
      </w:r>
      <w:r>
        <w:rPr>
          <w:rFonts w:cs="Times New Roman" w:ascii="Times New Roman" w:hAnsi="Times New Roman"/>
          <w:i/>
          <w:color w:val="6600CC"/>
          <w:sz w:val="32"/>
          <w:szCs w:val="32"/>
          <w:lang w:val="vi-VN"/>
        </w:rPr>
        <w:t>Đắc đạo sâu rộng, nên gọi là vô cùng cực</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bên dưới: </w:t>
      </w:r>
      <w:r>
        <w:rPr>
          <w:rFonts w:cs="Times New Roman" w:ascii="Times New Roman" w:hAnsi="Times New Roman"/>
          <w:i/>
          <w:color w:val="6600CC"/>
          <w:sz w:val="32"/>
          <w:szCs w:val="32"/>
          <w:lang w:val="vi-VN"/>
        </w:rPr>
        <w:t>“Hội Sớ</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lấy việc phàm phu nhanh chóng lên quả vị, phương tiện đến cùng cực, không thể cùng cực, nên gọi vô cực</w:t>
      </w:r>
      <w:r>
        <w:rPr>
          <w:rFonts w:cs="Times New Roman" w:ascii="Times New Roman" w:hAnsi="Times New Roman"/>
          <w:color w:val="6600CC"/>
          <w:sz w:val="32"/>
          <w:szCs w:val="32"/>
          <w:lang w:val="vi-VN"/>
        </w:rPr>
        <w:t xml:space="preserve">”. Sự gia trì của oai thần bản nguyện Di Đà, khiên trí tuệ, thần thông, đạo lực, đều ngang với Bồ Tát Pháp thân, hoặc chúng ta gọi là tương tự, mà lại có thể đắc dụng. Có nghĩa nó có tác dụng khởi cảm ứng đạo giao với tất cả chúng sinh, có nhân duyên trong quốc độ thập phương chư Phật. Chúng sinh có cảm, họ giống như Bồ Tát Pháp thân vậy, nghĩa là có thể hiện thân thuyết pháp, giúp đỡ họ, thành tựu họ, đây chính là thắng đạo vô cực. </w:t>
      </w:r>
    </w:p>
    <w:p>
      <w:pPr>
        <w:pStyle w:val="Normal"/>
        <w:jc w:val="both"/>
        <w:rPr>
          <w:rFonts w:ascii="Times New Roman" w:hAnsi="Times New Roman" w:cs="Times New Roman"/>
          <w:color w:val="6600CC"/>
          <w:sz w:val="32"/>
          <w:szCs w:val="32"/>
          <w:lang w:val="vi-VN"/>
        </w:rPr>
      </w:pP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ịnh Ảnh Sớ nói đức của quả vị sâu rộng khó nghĩ, nên gọi vô cực. Còn Gia Tường Sớ thì nói: Người vãng sanh đã nhiều, nên nói vô cùng cực, nghĩa là người vãng sanh đông quá nên gọi vô cực”.</w:t>
      </w:r>
      <w:r>
        <w:rPr>
          <w:rFonts w:cs="Times New Roman" w:ascii="Times New Roman" w:hAnsi="Times New Roman"/>
          <w:color w:val="6600CC"/>
          <w:sz w:val="32"/>
          <w:szCs w:val="32"/>
          <w:lang w:val="vi-VN"/>
        </w:rPr>
        <w:t xml:space="preserve"> Nếu xem cả ba chú giải này, “</w:t>
      </w:r>
      <w:r>
        <w:rPr>
          <w:rFonts w:cs="Times New Roman" w:ascii="Times New Roman" w:hAnsi="Times New Roman"/>
          <w:i/>
          <w:color w:val="6600CC"/>
          <w:sz w:val="32"/>
          <w:szCs w:val="32"/>
          <w:lang w:val="vi-VN"/>
        </w:rPr>
        <w:t>thực sự hiển vô cực</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gười vãng sanh, nhiều vô cực, nhanh chóng chứng quả, phương tiện vô cực, quả địa thắng đức, đều thành Bồ Tát bất thoái chuyển, sâu rộng vô cực</w:t>
      </w:r>
      <w:r>
        <w:rPr>
          <w:rFonts w:cs="Times New Roman" w:ascii="Times New Roman" w:hAnsi="Times New Roman"/>
          <w:color w:val="6600CC"/>
          <w:sz w:val="32"/>
          <w:szCs w:val="32"/>
          <w:lang w:val="vi-VN"/>
        </w:rPr>
        <w:t xml:space="preserve">”. Ba loại vô cực này, </w:t>
      </w:r>
      <w:r>
        <w:rPr>
          <w:rFonts w:cs="Times New Roman" w:ascii="Times New Roman" w:hAnsi="Times New Roman"/>
          <w:i/>
          <w:color w:val="6600CC"/>
          <w:sz w:val="32"/>
          <w:szCs w:val="32"/>
          <w:lang w:val="vi-VN"/>
        </w:rPr>
        <w:t>“có thể thấy ân đức Di Đà, cứu cánh vô cực”</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Lấy những thứ đó để giải thích thắng đạo vô cực, nói rất đầy đủ, bao quát mọi phương diện.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iều người vãng sanh, là nhờ Phật A Di Đà sở cảm, đó là quốc độ thập phương chư Phật. Trong tiểu bổn, chúng ta đã thấy lục phương Phật khen ngợi. Trong bản Quán Kinh này ta thấy được thập phương Phật tán thán, chư Phật khen ngợi Phật A Di Đà như thế nào? Chúng ta có thể cảm nhận được, nhất định khen ngợi giống như Phật Bổn Sư Thích Ca Mâu Ni.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i còn tại thế, Thế Tôn đã vì tất cả những chúng sinh hữu duyên giảng kinh thuyết pháp, thông thương mỗi bản kinh chỉ nói một lần, không có bản nào nói lại lần thứ hai. Nhưng Vô Lượng Thọ Kinh, có bằng chứng xác đáng, khi tại thế, Thế Tôn đã nói rất nhiều lần, đây là một điều rất đặc thù. Đây là lời khen ngợi thù thắng không gì sánh được đối với Di Đà Như Lai, mục đích và dụng ý của lời khen là gì? Không gì hơn là hi vọng tất cả chúng sinh khi nghe được, thấy được, tiếp xúc được, đều có thể phát nguyện cầu sinh Tịnh độ, mau chứng bồ đề. Có thể nói nguyện vọng này là lòng mong của tất cả chư Phật trong ba đời mười phương, mong tất cả chúng sinh sớm lìa khổ được vui, sớm chứng được vô thượng bồ đề. Bởi thế, chúng ta phải nhận thức sâu sắc ân đức của chư Phật Như Lai với chúng sinh, thực sự là rốt ráo vô cực. </w:t>
      </w:r>
    </w:p>
    <w:p>
      <w:pPr>
        <w:pStyle w:val="Normal"/>
        <w:jc w:val="both"/>
        <w:rPr/>
      </w:pPr>
      <w:r>
        <w:rPr>
          <w:rFonts w:cs="Times New Roman" w:ascii="Times New Roman" w:hAnsi="Times New Roman"/>
          <w:color w:val="6600CC"/>
          <w:sz w:val="32"/>
          <w:szCs w:val="32"/>
          <w:lang w:val="vi-VN"/>
        </w:rPr>
        <w:t xml:space="preserve">Chư Phật Như Lai thực sự có pháp phương tiện, pháp phương tiện này do Phật A Di Đà chế tác, xây dựng thế giới Cực Lạc, tiếp dẫn chúng sinh hữu tình pháp giới. Hoặc chúng ta thường nói chúng sinh hữu duyên, duyên ở đây rất đơn giản, chỉ cần tin, quý vị có thể hiểu, có thể hành, ngài sẽ đến tiếp dẫn. Hành cũng rất đơn giản, chỉ một câu Phật hiệu, chấp trì danh hiệu.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ám vạn bốn nghìn pháp môn đều phá chấp trước, pháp môn này không phá chấp trước, chỉ cần đổi chấp trước thành danh hiệu là thành công. Chưa buông bỏ chấp trước không thể vượt khỏi luân hồi lục đạo, đến thế giới Cực Lạc cũng như thế, chúng ta chấp trước danh hiệu sẽ sinh Phàm thánh đồng cư độ.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ế giới Cực lạc chỉ có trời, người, Đồng cư độ chỉ có nhân thiên, không có tam ác đạo, không có tu la, la sát, không có. Di Đà dùng phương pháp này mới có thể khiến chúng sinh khổ nạn trong lục đạo, chúng sinh nghiệp chướng nặng nhất, thành tựu ngay trong kiếp này, điều này bất khả tư nghị! Pháp môn thông thường đều phải dựa vào tự lực mới thành tựu, pháp môn này nhờ tha lực. Bản thân mình chỉ cần ba điều kiện: Tín hạnh nguyện. </w:t>
      </w:r>
      <w:r>
        <w:rPr>
          <w:rFonts w:cs="Times New Roman" w:ascii="Times New Roman" w:hAnsi="Times New Roman"/>
          <w:color w:val="6600CC"/>
          <w:sz w:val="32"/>
          <w:szCs w:val="32"/>
        </w:rPr>
        <w:t xml:space="preserve">Ba điều kiện này, người bình thường có thể thực hiện được, chỉ cần họ tin, chỉ cần bạn lí giải được,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ố gắng niệm Phật, là có thể thành công.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hưng bên dưới có một câu: “</w:t>
      </w:r>
      <w:r>
        <w:rPr>
          <w:rFonts w:cs="Times New Roman" w:ascii="Times New Roman" w:hAnsi="Times New Roman"/>
          <w:i/>
          <w:color w:val="6600CC"/>
          <w:sz w:val="32"/>
          <w:szCs w:val="32"/>
          <w:lang w:val="vi-VN"/>
        </w:rPr>
        <w:t>Dễ đi nhưng không người</w:t>
      </w:r>
      <w:r>
        <w:rPr>
          <w:rFonts w:cs="Times New Roman" w:ascii="Times New Roman" w:hAnsi="Times New Roman"/>
          <w:color w:val="6600CC"/>
          <w:sz w:val="32"/>
          <w:szCs w:val="32"/>
          <w:lang w:val="vi-VN"/>
        </w:rPr>
        <w:t>”, thế giới Cực Lạc thực sự rất dễ đi, làm sao lại không người? Chúng ta xem những gì đã nói trong Hội Sớ: “</w:t>
      </w:r>
      <w:r>
        <w:rPr>
          <w:rFonts w:cs="Times New Roman" w:ascii="Times New Roman" w:hAnsi="Times New Roman"/>
          <w:i/>
          <w:color w:val="6600CC"/>
          <w:sz w:val="32"/>
          <w:szCs w:val="32"/>
          <w:lang w:val="vi-VN"/>
        </w:rPr>
        <w:t>Tu nhân là đi, gọi là dễ đến”</w:t>
      </w:r>
      <w:r>
        <w:rPr>
          <w:rFonts w:cs="Times New Roman" w:ascii="Times New Roman" w:hAnsi="Times New Roman"/>
          <w:color w:val="6600CC"/>
          <w:sz w:val="32"/>
          <w:szCs w:val="32"/>
          <w:lang w:val="vi-VN"/>
        </w:rPr>
        <w:t>, tin thật, nguyện thiết, thành tâm niệm Phật, sẽ được vãng sanh, đó là dễ đến. “</w:t>
      </w:r>
      <w:r>
        <w:rPr>
          <w:rFonts w:cs="Times New Roman" w:ascii="Times New Roman" w:hAnsi="Times New Roman"/>
          <w:i/>
          <w:color w:val="6600CC"/>
          <w:sz w:val="32"/>
          <w:szCs w:val="32"/>
          <w:lang w:val="vi-VN"/>
        </w:rPr>
        <w:t>Nhưng ít người tu nhân, người vãng sanh không nhiều, nên gọi không người</w:t>
      </w:r>
      <w:r>
        <w:rPr>
          <w:rFonts w:cs="Times New Roman" w:ascii="Times New Roman" w:hAnsi="Times New Roman"/>
          <w:color w:val="6600CC"/>
          <w:sz w:val="32"/>
          <w:szCs w:val="32"/>
          <w:lang w:val="vi-VN"/>
        </w:rPr>
        <w:t xml:space="preserve">”, người vãng sanh ít, tại sao vậy? Không người tu, khiến chúng ta nghĩ rằng pháp môn này, pháp môn Tịnh tông thực sự là pháp môn khó tin do đức Phật nói ra. Mọi người không chịu tin, thực sự khó tin! </w:t>
      </w:r>
      <w:r>
        <w:rPr>
          <w:rFonts w:cs="Times New Roman" w:ascii="Times New Roman" w:hAnsi="Times New Roman"/>
          <w:color w:val="6600CC"/>
          <w:sz w:val="32"/>
          <w:szCs w:val="32"/>
        </w:rPr>
        <w:t xml:space="preserve">Bản thân chúng ta đã có kinh nghiệm này.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Sáu mươi năm trước, ông Phương Đông Mĩ đã giới thiệu triết học Phật giáo cho chúng ta, chúng ta hoan hỉ đón nhận, là triết học, triết học Phật giáo. Nếu nói niệm Phật vãng sanh, chúng ta không thể tiếp nhận, không những chúng ta sẽ không tiếp nhận mà tiên sinh Phương Đông Mĩ cũng không tiếp thu, rất khó tin! Rất ít người tiếp thu, người thích lí luận kinh điển Phật học rất nhiều, đó là phần tử trí thức cao cấp, rất hoan hỉ khi được tiếp xúc. N</w:t>
      </w:r>
      <w:r>
        <w:rPr>
          <w:rFonts w:cs="Times New Roman" w:ascii="Times New Roman" w:hAnsi="Times New Roman"/>
          <w:color w:val="6600CC"/>
          <w:sz w:val="32"/>
          <w:szCs w:val="32"/>
        </w:rPr>
        <w:t>hưng bảo họ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bảo họ cố gắng niệm Phật thì họ không làm được.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ôi học giáo lý với thầy Lí mười năm, không bài xích Tịnh độ, cũng đọc kinh luận Tịnh độ, đã xem Văn Sao của đại sư Ấn Quang, rất khâm phục, khen ngợi. Không thể giống hoàn toàn Hoa Nghiêm, Pháp Hoa, khiến mọi người sinh tâm hoan hỉ. Trên thực tế, trong kinh Tịnh độ rất sâu sắc, phần mở đầu rất đơn giản, tuy mỗi chữ mỗi câu đều mang vô lượng nghĩa, nhưng không phải một người bình thường nào cũng phát hiện ra, bởi thế dễ đi nhưng không người.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ôi đã nói rất nhiều lần với các bạn đồng tu, tôi có niềm tin với Tịnh độ là nên cảm ơn thầy Lí. Thầy Lí nhiều lần khuyên tôi, nhân này, đã trồng nhân được này. Trong hội Lăng Nghiêm, Pháp Hoa, Hoa Nghiêm, thấy được Văn Thù, Phổ Hiền, Quan Âm, Thế Chí, nhân duyên vãng sinh Tịnh độ thù thắng không gì sánh được, vì vậy mới cảm động, khởi phát lòng tin nơi Tịnh độ.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ọc những kinh giáo này và giảng được mấy lần, như Vô Lượng Thọ Kinh, lần lượt giảng độ mười lần, từ kinh đó đã được tỉnh ngộ. Bồ tát Văn Thù, Phổ Hiền, học giả nội, ngoại điển, không ai là không tôn trọng, không ai không ngưỡng mộ, không ai không khâm phục, họ làm sao thành công được? Phần cuối Kinh Hoa Nghiêm, phần nhiều là phát nguyện cầu sinh Tịnh độ, thân cận Phật A Di Đà. Khi nhìn thấy chúng ta mới hạ tâm mình xuống, không những không hoài nghi, cần học theo. </w:t>
      </w:r>
    </w:p>
    <w:p>
      <w:pPr>
        <w:pStyle w:val="Normal"/>
        <w:jc w:val="both"/>
        <w:rPr/>
      </w:pPr>
      <w:r>
        <w:rPr>
          <w:rFonts w:cs="Times New Roman" w:ascii="Times New Roman" w:hAnsi="Times New Roman"/>
          <w:color w:val="6600CC"/>
          <w:sz w:val="32"/>
          <w:szCs w:val="32"/>
          <w:lang w:val="vi-VN"/>
        </w:rPr>
        <w:t xml:space="preserve">Đọc Di Đà Kinh Yếu Giải mới biết, Phật Bổn Sư Thích Ca Mâu Ni thị hiện cho chúng ta là thành tựu niệm Phật. Nếu không nhờ đại sư Ngẫu Ích nhắc nhở, chúng ta đọc Di Đà Kinh mỗi ngày nhưng không phát hiện được. Ngài vừa nhắc nhở, vừa đọc, chúng ta đã thấy thật, không phải giả, Phật Bổn Sư Thích Ca Mâu Ni là niệm Phật thành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dưới “</w:t>
      </w:r>
      <w:r>
        <w:rPr>
          <w:rFonts w:cs="Times New Roman" w:ascii="Times New Roman" w:hAnsi="Times New Roman"/>
          <w:i/>
          <w:color w:val="6600CC"/>
          <w:sz w:val="32"/>
          <w:szCs w:val="32"/>
          <w:lang w:val="vi-VN"/>
        </w:rPr>
        <w:t>Gia Tường Sớ lại nói: Chỉ tu mười niệm thành tựu, liền được vãng sinh</w:t>
      </w:r>
      <w:r>
        <w:rPr>
          <w:rFonts w:cs="Times New Roman" w:ascii="Times New Roman" w:hAnsi="Times New Roman"/>
          <w:color w:val="6600CC"/>
          <w:sz w:val="32"/>
          <w:szCs w:val="32"/>
          <w:lang w:val="vi-VN"/>
        </w:rPr>
        <w:t>”, điều này rất dễ dàng, ở đây nói việc tu hành bình thường. Công việc của mình bận bịu, sáng sớm ngủ dậy, niệm mười niệm, buổi chiều mười niệm, thời gian không nhiều, chỉ cần quý vị suốt đời liên tục thực hiện như thế. Phù hợp điều kiện Tịnh tông, như lời Bồ Tát Đại Thế Chí đã nói:</w:t>
      </w:r>
      <w:r>
        <w:rPr>
          <w:rFonts w:cs="Times New Roman" w:ascii="Times New Roman" w:hAnsi="Times New Roman"/>
          <w:i/>
          <w:color w:val="6600CC"/>
          <w:sz w:val="32"/>
          <w:szCs w:val="32"/>
          <w:lang w:val="vi-VN"/>
        </w:rPr>
        <w:t xml:space="preserve"> “Đều nhiếp sáu căn, tịnh niệm liên tục</w:t>
      </w:r>
      <w:r>
        <w:rPr>
          <w:rFonts w:cs="Times New Roman" w:ascii="Times New Roman" w:hAnsi="Times New Roman"/>
          <w:color w:val="6600CC"/>
          <w:sz w:val="32"/>
          <w:szCs w:val="32"/>
          <w:lang w:val="vi-VN"/>
        </w:rPr>
        <w:t xml:space="preserve">”, phù hợp điều kiện đó, tạo thành thói quen. Đến lúc nào tự nhiên nhắc đến danh hiệu Phật, chân tâm mong muốn, khi lâm chung có thể được vãng sa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ư lời nguyện thứ mười tám, suốt đời chưa bao giờ tiếp xúc Phật pháp, hhi gần mất gặp thiện hữu khuyên bảo niệm Phật cầu vãng sanh thế giới Cực Lạc, lúc đó họ bỗng nhiên tin tưởng, thấu hiểu, phát nguyện này. Khi lâm mạng chung nhất niệm, thập niệm đều được vãng sanh, vấn đề thật quá dễ dàng! Loại người vãng sanh thế này thực c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i đức tổ sư thường nhắc nhở chúng ta, không nên thắc mắc đó là gì, trong đời này họ chưa gặp duyên, tại sao khi lâm chung, được khuyên bảo, họ liền nghe theo? </w:t>
      </w:r>
      <w:r>
        <w:rPr>
          <w:rFonts w:cs="Times New Roman" w:ascii="Times New Roman" w:hAnsi="Times New Roman"/>
          <w:color w:val="6600CC"/>
          <w:sz w:val="32"/>
          <w:szCs w:val="32"/>
        </w:rPr>
        <w:t xml:space="preserve">Thiện căn kiếp trước, từ đó có thể biết, ngày xưa thiện căn phước đức nhân duyên họ tu được rất dày, đời này không gặp được pháp duyên, lúc gần mất mới gặ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ừng thấy năm trước giáo hội Phật giáo Hoa phủ ở Maryland giúp đỡ trợ niệm lâm chung cho tiên sinh Chu Quảng Đại. Tiên sinh Chu Quảng Đại là một người rất thật thà, mở tiệm bánh bao ở Mĩ. Khi gần mất ông không theo một tín ngưỡng hay tôn giáo nào, bác sĩ từ chối chữa trị vì ông bị chứng ung thư. Gia quyến hoảng loạn, chạy chữa khắp nơi, cuối cùng tìm đến hội Phật giáo.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Lúc bấy giờ hội Phật giáo vừa mới thành lập, họ đến tìm chúng tôi, mấy người đồng học đến xem tình hình. Rất khó để sức khoẻ được hồi phục, vì thế liền khuyên nhủ và nói những điểm hay của thế giới Cực Lạc. Nghe chuyện, ông rất hoan hỉ, không phản ứng, khuyên ông niệm Phật vãng sanh, ông ta liền khuyên nhủ mọi người trong nhà không nên tìm người chữa trị cho ông nữa. Mọi người trong nhà nên niệm Phật để ông được vãng sanh, đây là một điều rất khó, sau ba ngày ông ra đi. Đây là chuyện chúng tôi tận mắt chứng kiến, lâm chung nhất niệm, thập niệm được sinh.</w:t>
      </w:r>
      <w:r>
        <w:rPr>
          <w:rFonts w:cs="Times New Roman" w:ascii="Times New Roman" w:hAnsi="Times New Roman"/>
          <w:i/>
          <w:color w:val="6600CC"/>
          <w:sz w:val="32"/>
          <w:szCs w:val="32"/>
          <w:lang w:val="vi-VN"/>
        </w:rPr>
        <w:t>“Nhưng người thực hành rất ít, nên nói dễ đi nhưng không người”.</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oạn trước, Gia Tường Sớ nói: </w:t>
      </w:r>
      <w:r>
        <w:rPr>
          <w:rFonts w:cs="Times New Roman" w:ascii="Times New Roman" w:hAnsi="Times New Roman"/>
          <w:i/>
          <w:color w:val="6600CC"/>
          <w:sz w:val="32"/>
          <w:szCs w:val="32"/>
          <w:lang w:val="vi-VN"/>
        </w:rPr>
        <w:t>“Người vãng sinh rất đông</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ay nói rất ít, có vẻ như mâu thuẫn, thực ra không phải”</w:t>
      </w:r>
      <w:r>
        <w:rPr>
          <w:rFonts w:cs="Times New Roman" w:ascii="Times New Roman" w:hAnsi="Times New Roman"/>
          <w:color w:val="6600CC"/>
          <w:sz w:val="32"/>
          <w:szCs w:val="32"/>
          <w:lang w:val="vi-VN"/>
        </w:rPr>
        <w:t xml:space="preserve">. Mới đọc qua có vẻ như khác nhau nhưng thực tế không phải như thế, tại sao? Qúy vị phải quan sát từ góc độ cõi hư không khắp pháp giới, người vãng sanh thế giới Cực Lạc rất đông, không thể đếm hết. Nếu lấy người trên quả địa cầu này mà nói, người vãng sanh thế giới Cực Lạc rất ít, không phải nhiều. Bởi thế người thực sự tín nguyện vãng sinh vẫn ít, nên nói không người. </w:t>
      </w:r>
      <w:r>
        <w:rPr>
          <w:rFonts w:cs="Times New Roman" w:ascii="Times New Roman" w:hAnsi="Times New Roman"/>
          <w:color w:val="6600CC"/>
          <w:sz w:val="32"/>
          <w:szCs w:val="32"/>
        </w:rPr>
        <w:t>Từ đó có thể thấy, hai vị đại sư, một nói từ góc độ cõi hư không khắp pháp giới, một lấy quả đất để nói. Người ở quả đất niệm Phật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nh ít, nhưng từ pháp giới hư không, những người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nh rất đô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ước đó không trái ngược, tự nhiên được kéo theo”,</w:t>
      </w:r>
      <w:r>
        <w:rPr>
          <w:rFonts w:cs="Times New Roman" w:ascii="Times New Roman" w:hAnsi="Times New Roman"/>
          <w:color w:val="6600CC"/>
          <w:sz w:val="32"/>
          <w:szCs w:val="32"/>
          <w:lang w:val="vi-VN"/>
        </w:rPr>
        <w:t xml:space="preserve"> câu đầu, nước đó, nước này chỉ thế giới Cực Lạc phương tây. </w:t>
      </w:r>
      <w:r>
        <w:rPr>
          <w:rFonts w:cs="Times New Roman" w:ascii="Times New Roman" w:hAnsi="Times New Roman"/>
          <w:i/>
          <w:color w:val="6600CC"/>
          <w:sz w:val="32"/>
          <w:szCs w:val="32"/>
          <w:lang w:val="vi-VN"/>
        </w:rPr>
        <w:t>“Không trái, không ngược, với tất cả những người vãng sanh”,</w:t>
      </w:r>
      <w:r>
        <w:rPr>
          <w:rFonts w:cs="Times New Roman" w:ascii="Times New Roman" w:hAnsi="Times New Roman"/>
          <w:color w:val="6600CC"/>
          <w:sz w:val="32"/>
          <w:szCs w:val="32"/>
          <w:lang w:val="vi-VN"/>
        </w:rPr>
        <w:t xml:space="preserve"> ở đây tam bối cửu phẩm, “</w:t>
      </w:r>
      <w:r>
        <w:rPr>
          <w:rFonts w:cs="Times New Roman" w:ascii="Times New Roman" w:hAnsi="Times New Roman"/>
          <w:i/>
          <w:color w:val="6600CC"/>
          <w:sz w:val="32"/>
          <w:szCs w:val="32"/>
          <w:lang w:val="vi-VN"/>
        </w:rPr>
        <w:t>đều không trái, không ngược</w:t>
      </w:r>
      <w:r>
        <w:rPr>
          <w:rFonts w:cs="Times New Roman" w:ascii="Times New Roman" w:hAnsi="Times New Roman"/>
          <w:color w:val="6600CC"/>
          <w:sz w:val="32"/>
          <w:szCs w:val="32"/>
          <w:lang w:val="vi-VN"/>
        </w:rPr>
        <w:t xml:space="preserve">”, tại sao nói không trái không ngược? Nói theo cách khác mọi người có thể hiểu ngay, chân thành, nghe lời, gắng làm, là mọi người hiểu. </w:t>
      </w:r>
      <w:r>
        <w:rPr>
          <w:rFonts w:cs="Times New Roman" w:ascii="Times New Roman" w:hAnsi="Times New Roman"/>
          <w:color w:val="6600CC"/>
          <w:sz w:val="32"/>
          <w:szCs w:val="32"/>
        </w:rPr>
        <w:t>Không ngược là chân thành, nghe lời, gắng làm là không trái vậy. Không phải người như thế thì rất khó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về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ật giáo truyền vào Trung quốc đến nay đã gần hai nghìn năm, tám tông phái Đại thừa, thực sự thành tựu phải kể đến sự thù thắng của Tịnh tông. Hai nghìn năm nay, thực sự niệm Phật, thực sự vãng sanh, tính sơ, chắc chắn phải vượt qua con số mười vạn. Vãng sanh là thành Phật! Quí vị nên nhớ, Trung quốc có mười vạn người thành Phật, phước báo này lớn lắm, không gì sánh được. Thêm vào những thành tựu của những tông phái khác, ước tính trên ba nghìn người. Nhờ tự thân tu tập để thành tựu, thực sự là đoạn phiền não, phiền não kiến tư, phiền não trần sa, chắc chắc đã đoạn hết. Một số ít còn buông bỏ được khởi tâm, động niệm, đó là minh tâm kiến tánh, kiến tánh thành Phật, thực không í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ừ điểm này, những người học Phật như chúng ta xây dựng được lòng tin. Chúng ta nói tiên tổ có đức, tiền bối chúng ta có cội gốc văn hoá truyền thống hiếu để, nhân nghĩa, chúng ta đã có nền tảng ấy. </w:t>
      </w:r>
      <w:r>
        <w:rPr>
          <w:rFonts w:cs="Times New Roman" w:ascii="Times New Roman" w:hAnsi="Times New Roman"/>
          <w:color w:val="6600CC"/>
          <w:sz w:val="32"/>
          <w:szCs w:val="32"/>
        </w:rPr>
        <w:t>Bởi thế đất nước Trung quốc, tuy ngày nay đang gặp nạn, tuy có tai nạn, nhưng tuyệt đối không diệt vo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ã xem nhẹ văn hoá truyền thống xưa hơn một trăm năm nay. Đến lúc tai nạn xảy ra trước mắt, rất nhiều người đã giác ngộ, chính phủ cũng đã chú trọng, đây là một tín hiệu vui. </w:t>
      </w:r>
      <w:r>
        <w:rPr>
          <w:rFonts w:cs="Times New Roman" w:ascii="Times New Roman" w:hAnsi="Times New Roman"/>
          <w:color w:val="6600CC"/>
          <w:sz w:val="32"/>
          <w:szCs w:val="32"/>
        </w:rPr>
        <w:t xml:space="preserve">Bởi thế chúng ta có lí do để tin, mảnh đất này, quốc gia này, dân tộc này, tương lai sẽ có tiền đồ xán lạ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ới cách nói đó, người thực sự học Phật càng phải kiên định lòng tin, đừng hoài nghi. Tổ tông có đức, đức đó lại rất sâu dày, lời dạy truyền thống đã hơn một vạn năm, lời dạy của Phật cũng có hai nghìn năm, bởi thế không ngược, không trái. Cũng có thể hình dung nhân dân Trung quốc chúng ta, người dân Trung quốc thực thà, nghe lời, siêng năng rất nhiều. Không thực thà, không nghe lời, không siêng năng, chẳng qua gần thế kỉ này mà thôi. Sau Mãn Thanh mất nước đến trăm năm thế kỉ này, người không chân thực càng ngày càng nhiều, rất nhiều người không nghe lời, rất nhiều người không siêng năng. Khi đã giác ngộ, chúng ta sẽ thức tỉ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tại thế, thầy Lí thường nói với tôi, bản thân thầy cũng muốn học thực thà, nhưng học không được, nói với tôi thực thà rất khó. Thực thà, liên quan đến nghe lời, siêng năng. Người thật thà chắc chắn sẽ nghe lời, quý vị bảo họ làm thế nào họ sẽ cố hết sức làm theo. Thông thường chân thành toàn là những người như thế, bởi vậy chân thành đáng quí. Tổ Ấn Quang dạy chúng ta chân thành niệm Phật, cầu sinh Tịnh độ, đó là câu nói được nói không biết bao lần trong đời ngài, thường dùng nó để khuyên ngườ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ới câu kế tiếp”,</w:t>
      </w:r>
      <w:r>
        <w:rPr>
          <w:rFonts w:cs="Times New Roman" w:ascii="Times New Roman" w:hAnsi="Times New Roman"/>
          <w:color w:val="6600CC"/>
          <w:sz w:val="32"/>
          <w:szCs w:val="32"/>
          <w:lang w:val="vi-VN"/>
        </w:rPr>
        <w:t xml:space="preserve"> là câu “</w:t>
      </w:r>
      <w:r>
        <w:rPr>
          <w:rFonts w:cs="Times New Roman" w:ascii="Times New Roman" w:hAnsi="Times New Roman"/>
          <w:i/>
          <w:color w:val="6600CC"/>
          <w:sz w:val="32"/>
          <w:szCs w:val="32"/>
          <w:lang w:val="vi-VN"/>
        </w:rPr>
        <w:t>tự nhiên kéo theo</w:t>
      </w:r>
      <w:r>
        <w:rPr>
          <w:rFonts w:cs="Times New Roman" w:ascii="Times New Roman" w:hAnsi="Times New Roman"/>
          <w:color w:val="6600CC"/>
          <w:sz w:val="32"/>
          <w:szCs w:val="32"/>
          <w:lang w:val="vi-VN"/>
        </w:rPr>
        <w:t xml:space="preserve">”, ngày xưa có hai cách nói. Thứ nhất, Tịnh Ảnh nói: </w:t>
      </w:r>
      <w:r>
        <w:rPr>
          <w:rFonts w:cs="Times New Roman" w:ascii="Times New Roman" w:hAnsi="Times New Roman"/>
          <w:i/>
          <w:color w:val="6600CC"/>
          <w:sz w:val="32"/>
          <w:szCs w:val="32"/>
          <w:lang w:val="vi-VN"/>
        </w:rPr>
        <w:t>“Nước đó không trái, sáng trước dễ đi”</w:t>
      </w:r>
      <w:r>
        <w:rPr>
          <w:rFonts w:cs="Times New Roman" w:ascii="Times New Roman" w:hAnsi="Times New Roman"/>
          <w:color w:val="6600CC"/>
          <w:sz w:val="32"/>
          <w:szCs w:val="32"/>
          <w:lang w:val="vi-VN"/>
        </w:rPr>
        <w:t xml:space="preserve">, nước đó là chỉ thế giới Cực Lạc của những người vãng sanh, tam bối cửu phẩm đều là những người chân thật. Bất nghịch là chân thật, không phản nghịch, không làm trái. Không phản nghịch lời giáo huấn của Phật Bồ Tát, không làm trái giáo huấn của tổ tông, đời kiếp nào cũng tuân thủ.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p sống này chúng ta vẫn có thể chứng kiến ở vùng nông thôn Nhật bản, người Nhật bản rất bảo thủ. Thời Xuân thu- Chiến quốc, ở Trung quốc, văn hoá truyền thống được truyền đến Nhật bản, mãi đến hôm nay vẫn được bảo lưu, nhất là nông thôn, chúng ta thật cảm kích, thật khâm phục khi nhìn thấ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ự nhiên kéo theo, sáng trước không người</w:t>
      </w:r>
      <w:r>
        <w:rPr>
          <w:rFonts w:cs="Times New Roman" w:ascii="Times New Roman" w:hAnsi="Times New Roman"/>
          <w:color w:val="6600CC"/>
          <w:sz w:val="32"/>
          <w:szCs w:val="32"/>
          <w:lang w:val="vi-VN"/>
        </w:rPr>
        <w:t xml:space="preserve">”, làm sáng tỏ phần trước đã nói dễ đi nhưng không người. Biểu lộ ở câu </w:t>
      </w:r>
      <w:r>
        <w:rPr>
          <w:rFonts w:cs="Times New Roman" w:ascii="Times New Roman" w:hAnsi="Times New Roman"/>
          <w:i/>
          <w:color w:val="6600CC"/>
          <w:sz w:val="32"/>
          <w:szCs w:val="32"/>
          <w:lang w:val="vi-VN"/>
        </w:rPr>
        <w:t>“chúng sinh Ta bà, huân tập lâu đời cái triề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Cái là ngũ cái, triền là phiền não, phiền não trói buộc. Ngũ cái là ngũ ấm: Sắc thọ tưởng hành thức. Cửu tập là rất lâu, một thời gian dài đã trở thành tập quán đó, tập quán phiền não, trong đó là tham sân si mạn nghi. Bên ngoài là tình cảm, là oán hận não nộ phiền, kết quả là </w:t>
      </w:r>
      <w:r>
        <w:rPr>
          <w:rFonts w:cs="Times New Roman" w:ascii="Times New Roman" w:hAnsi="Times New Roman"/>
          <w:color w:val="6600CC"/>
          <w:sz w:val="32"/>
          <w:szCs w:val="32"/>
          <w:lang w:val="vi-VN"/>
        </w:rPr>
        <w:t>sát đạo dâm vọng tửu</w:t>
      </w:r>
      <w:r>
        <w:rPr>
          <w:rFonts w:cs="Times New Roman" w:ascii="Times New Roman" w:hAnsi="Times New Roman"/>
          <w:color w:val="6600CC"/>
          <w:sz w:val="32"/>
          <w:szCs w:val="32"/>
        </w:rPr>
        <w:t>, làm nên những thứ đó.</w:t>
      </w:r>
      <w:r>
        <w:rPr>
          <w:rFonts w:cs="Times New Roman" w:ascii="Times New Roman" w:hAnsi="Times New Roman"/>
          <w:color w:val="6600CC"/>
          <w:sz w:val="32"/>
          <w:szCs w:val="32"/>
          <w:lang w:val="vi-VN"/>
        </w:rPr>
        <w:t xml:space="preserve"> Tạo những nghiệp này, </w:t>
      </w:r>
      <w:r>
        <w:rPr>
          <w:rFonts w:cs="Times New Roman" w:ascii="Times New Roman" w:hAnsi="Times New Roman"/>
          <w:i/>
          <w:color w:val="6600CC"/>
          <w:sz w:val="32"/>
          <w:szCs w:val="32"/>
          <w:lang w:val="vi-VN"/>
        </w:rPr>
        <w:t>“tự nhiên bị trói buộc không thể đi được</w:t>
      </w:r>
      <w:r>
        <w:rPr>
          <w:rFonts w:cs="Times New Roman" w:ascii="Times New Roman" w:hAnsi="Times New Roman"/>
          <w:color w:val="6600CC"/>
          <w:sz w:val="32"/>
          <w:szCs w:val="32"/>
          <w:lang w:val="vi-VN"/>
        </w:rPr>
        <w:t>”. Những tội nghiệp như thế ngăn trở, ngăn trở một cách tự nhiên, quý vị không thể tu Tịnh độ, không thể vãng sanh, “</w:t>
      </w:r>
      <w:r>
        <w:rPr>
          <w:rFonts w:cs="Times New Roman" w:ascii="Times New Roman" w:hAnsi="Times New Roman"/>
          <w:i/>
          <w:color w:val="6600CC"/>
          <w:sz w:val="32"/>
          <w:szCs w:val="32"/>
          <w:lang w:val="vi-VN"/>
        </w:rPr>
        <w:t>nên ở đó không người</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theo là chú thích của Niệm lão: </w:t>
      </w:r>
      <w:r>
        <w:rPr>
          <w:rFonts w:cs="Times New Roman" w:ascii="Times New Roman" w:hAnsi="Times New Roman"/>
          <w:i/>
          <w:color w:val="6600CC"/>
          <w:sz w:val="32"/>
          <w:szCs w:val="32"/>
          <w:lang w:val="vi-VN"/>
        </w:rPr>
        <w:t>“Sớ nói Cực Lạc, những người vãng sanh, không ai làm trái”</w:t>
      </w:r>
      <w:r>
        <w:rPr>
          <w:rFonts w:cs="Times New Roman" w:ascii="Times New Roman" w:hAnsi="Times New Roman"/>
          <w:color w:val="6600CC"/>
          <w:sz w:val="32"/>
          <w:szCs w:val="32"/>
          <w:lang w:val="vi-VN"/>
        </w:rPr>
        <w:t xml:space="preserve">. Cực Lạc là thập pháp giới, quê cũ của tất cả chúng sinh, muốn đi là đến, sao lại làm trái đượ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ên trước nói dễ đi</w:t>
      </w:r>
      <w:r>
        <w:rPr>
          <w:rFonts w:cs="Times New Roman" w:ascii="Times New Roman" w:hAnsi="Times New Roman"/>
          <w:color w:val="6600CC"/>
          <w:sz w:val="32"/>
          <w:szCs w:val="32"/>
          <w:lang w:val="vi-VN"/>
        </w:rPr>
        <w:t xml:space="preserve">”, tất cả chúng sinh lục đạo, quốc độ chư Phật, chúng ta cũng không ngoại lệ, muốn đi là đến, dễ đi. Nhưng chúng sinh cõi Ta bà, </w:t>
      </w:r>
      <w:r>
        <w:rPr>
          <w:rFonts w:cs="Times New Roman" w:ascii="Times New Roman" w:hAnsi="Times New Roman"/>
          <w:i/>
          <w:color w:val="6600CC"/>
          <w:sz w:val="32"/>
          <w:szCs w:val="32"/>
          <w:lang w:val="vi-VN"/>
        </w:rPr>
        <w:t xml:space="preserve">“đã lâu bị trói buộc trong phiền não, tự nhiên bị chúng trói buộc, không biết từ bỏ, làm sao vãng sanh, nên nói không người”. </w:t>
      </w:r>
      <w:r>
        <w:rPr>
          <w:rFonts w:cs="Times New Roman" w:ascii="Times New Roman" w:hAnsi="Times New Roman"/>
          <w:color w:val="6600CC"/>
          <w:sz w:val="32"/>
          <w:szCs w:val="32"/>
          <w:lang w:val="vi-VN"/>
        </w:rPr>
        <w:t>Đây chính là tự nhiên bị trói buộc không đi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ên ở đó không người</w:t>
      </w:r>
      <w:r>
        <w:rPr>
          <w:rFonts w:cs="Times New Roman" w:ascii="Times New Roman" w:hAnsi="Times New Roman"/>
          <w:color w:val="6600CC"/>
          <w:sz w:val="32"/>
          <w:szCs w:val="32"/>
          <w:lang w:val="vi-VN"/>
        </w:rPr>
        <w:t xml:space="preserve">”. Thế giới Ta bà chúng ta thực sự rất dễ đi, nhưng họ không muốn đi, quý vị nên lưu tâm ở điểm này. </w:t>
      </w:r>
      <w:r>
        <w:rPr>
          <w:rFonts w:cs="Times New Roman" w:ascii="Times New Roman" w:hAnsi="Times New Roman"/>
          <w:color w:val="6600CC"/>
          <w:sz w:val="32"/>
          <w:szCs w:val="32"/>
        </w:rPr>
        <w:t xml:space="preserve">Họ không muốn đi, tại sao không muốn đi? Chưa thấu hiểu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lạ lẫm, chưa biết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w:t>
      </w:r>
      <w:r>
        <w:rPr>
          <w:rFonts w:cs="Times New Roman" w:ascii="Times New Roman" w:hAnsi="Times New Roman"/>
          <w:color w:val="6600CC"/>
          <w:sz w:val="32"/>
          <w:szCs w:val="32"/>
          <w:lang w:val="vi-VN"/>
        </w:rPr>
        <w:t xml:space="preserve">. Từ đó mới hiểu, giới thiệu rộng rãi là việc cần thiết. Chúng ta phải giới thiệu thật tường tận thế giới Cực Lạc, Phật A Di Đà đến với mọi người, có lí có tình. Sau khi nghe xong họ không thể không tin, như thế mới dễ dàng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việc như thế cần những người đời sau chúng ta thực hiện, chúng ta làm sao thuyết phục người khác? Điều kiện rất đơn giản, phải thuyết phục ta trước, thì sẽ thuyết phục được người khác. </w:t>
      </w:r>
      <w:r>
        <w:rPr>
          <w:rFonts w:cs="Times New Roman" w:ascii="Times New Roman" w:hAnsi="Times New Roman"/>
          <w:color w:val="6600CC"/>
          <w:sz w:val="32"/>
          <w:szCs w:val="32"/>
        </w:rPr>
        <w:t xml:space="preserve">Nếu bản thân chúng ta không tin, ta làm sao bắt người khác tin? Bản thân chúng ta còn do dự, làm sao người khác tin tưởng? Đây là điều Thế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ôn thường nói trong kinh, </w:t>
      </w:r>
      <w:r>
        <w:rPr>
          <w:rFonts w:cs="Times New Roman" w:ascii="Times New Roman" w:hAnsi="Times New Roman"/>
          <w:color w:val="6600CC"/>
          <w:sz w:val="32"/>
          <w:szCs w:val="32"/>
          <w:lang w:val="vi-VN"/>
        </w:rPr>
        <w:t>muốn</w:t>
      </w:r>
      <w:r>
        <w:rPr>
          <w:rFonts w:cs="Times New Roman" w:ascii="Times New Roman" w:hAnsi="Times New Roman"/>
          <w:color w:val="6600CC"/>
          <w:sz w:val="32"/>
          <w:szCs w:val="32"/>
        </w:rPr>
        <w:t xml:space="preserve"> độ người, trước phải độ ta, bản thân chưa độ làm sao độ người? Đấy là đạo lí hiển nhiê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Tôn dạy chúng ta, Mạt pháp còn chín nghìn năm, sau chín nghìn năm đó, chúng ta đã chứng kiến một cách rõ ràng. Phật pháp suy đồi, thực sự suy, các tông các phái đều không có người. Mà ngoài Tịnh tông ra đều chủ trương đoạn trừ phền não, làm sao đoạn trừ được phiền não? Ai chịu đoạn? Người nào có thể buông bỏ tham tài, tham danh, tham sắc, thì khuyên người đó buông bỏ? Chúng tôi nghĩ, không thể được! Đúng như những gì Phật đã dạy, mạt pháp Tịnh độ thành tự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Đại Tập, Phật dạy chúng ta, sau khi Phật diệt độ, thời kì chánh pháp, chánh pháp một nghìn năm, một nghìn năm đầu giới luật thành tựu. </w:t>
      </w:r>
      <w:r>
        <w:rPr>
          <w:rFonts w:cs="Times New Roman" w:ascii="Times New Roman" w:hAnsi="Times New Roman"/>
          <w:color w:val="6600CC"/>
          <w:sz w:val="32"/>
          <w:szCs w:val="32"/>
        </w:rPr>
        <w:t xml:space="preserve">Tượng pháp một nghìn năm, thời tượng pháp thiền định thành tựu. Mạt pháp một vạn năm, trong một vạn năm đó, Phật dạy Tịnh độ thành tựu, Tịnh độ là con đường lớn, đường lớn không điểm cuố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không có những cuốn sách hay, làm sao có thể bảo người tin được? Đây là chúng sinh vùng Hoa hạ có cảm nên Bồ Tát có ứng, nên xuất hiện Lão cư sĩ Hạ Liên Cư hội tập cho chúng ta Kinh Vô Lượng Thọ. Vô Lượng Thọ là bộ kinh Phật đã tuyên giảng nhiều lần, rất nhiều bản dịch và ông đã hội tập lại. Trong năm bản dịch khác nhau, dùng nguyên bản này để chỉnh lí thành bản Hội Tập, chúng ta thường gọi Tập đại thành, là bản được làm giới thiệu Y chánh trang nghiêm phương Tây. Văn tự rõ ràng, dễ hiểu, đối với tất cả nguyên bản dịch cũng được, bản Hội tập cũng tốt, bản tiết hiệu cũng tốt, đến nay tổng cộng chín bản đang bày trước mắt quý vị. Tôi tin đây là bản khiến mọi người thích thú nhất, đây là cuốn kinh đầu tiên đươc chỉnh lí. Đọc bản này coi như đọc năm loại bản dịch kia, những tinh hoa, cốt yếu của năm bản đều nằm trong đó, không thiếu câu nào, đây là điều rất kh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hai, ở đây đều có cảm, chúng sinh có cảm, Bồ Tát Phật có ứng, nên đa xuất hiện lão cư sĩ Hoàng Niệm Tổ, truyền nhân của Hạ Liên Cư, đã hội tập cho chúng ta một bản chú giải. Thầy hội tập kinh, kinh có năm loại, còn ông đã hội tập, chú giải cho chúng ta bao nhiêu loại? 193 loại, mục lục ở sau. 193 loại kinh luận, chú sớ, trước thuật của các đại đức xưa, dùng chừng đó kiến thức để giải thích kinh vă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ách người xưa dùng đó gọi là tập giải, tập giải không phải do bản thân một người làm ra, nó tập hợp giải thích của rất nhiều người. Chúng ta xem bản này, quý vị thấy mỗi chương đều dẫn chứng rất nhiều tư liệu để tập giải, rất khó. Giảng giải thấu đáo mỗi chữ mỗi câu trong bản kinh, bản này chúng ta tin, chúng ta khẳng định, không hoài nghi, đây là nhân duyên vãng sanh thành Phật của tất cả chúng sinh được độ trong chín nghìn năm thời mạt phá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học Phật chúng ta có bản này là đủ, công lực dường như nằm cả trong cuốn này, rất thiết thực. </w:t>
      </w:r>
      <w:r>
        <w:rPr>
          <w:rFonts w:cs="Times New Roman" w:ascii="Times New Roman" w:hAnsi="Times New Roman"/>
          <w:color w:val="6600CC"/>
          <w:sz w:val="32"/>
          <w:szCs w:val="32"/>
        </w:rPr>
        <w:t xml:space="preserve">Đem hết tâm chí đưa tất cả tinh thần, sức lực vào cuốn này, bản này xuyên suốt tất cả. Thử xem tất cả những bộ kinh lớn,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ẽ thấy được đại tự tại, vì sao? Trí tuệ khai mở, b</w:t>
      </w:r>
      <w:r>
        <w:rPr>
          <w:rFonts w:cs="Times New Roman" w:ascii="Times New Roman" w:hAnsi="Times New Roman"/>
          <w:color w:val="6600CC"/>
          <w:sz w:val="32"/>
          <w:szCs w:val="32"/>
          <w:lang w:val="vi-VN"/>
        </w:rPr>
        <w:t>ất</w:t>
      </w:r>
      <w:r>
        <w:rPr>
          <w:rFonts w:cs="Times New Roman" w:ascii="Times New Roman" w:hAnsi="Times New Roman"/>
          <w:color w:val="6600CC"/>
          <w:sz w:val="32"/>
          <w:szCs w:val="32"/>
        </w:rPr>
        <w:t xml:space="preserve"> kể đọc bộ kinh luận nào, chắc chắn sẽ không còn chướng ngạ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ó năng lực để hoằng tông, hoằng giáo</w:t>
      </w:r>
      <w:r>
        <w:rPr>
          <w:rFonts w:cs="Times New Roman" w:ascii="Times New Roman" w:hAnsi="Times New Roman"/>
          <w:color w:val="6600CC"/>
          <w:sz w:val="32"/>
          <w:szCs w:val="32"/>
          <w:lang w:val="vi-VN"/>
        </w:rPr>
        <w:t xml:space="preserve">. Có câu một kinh thông sẽ thông tất cả kinh, công phu của bạn được dùng trong bộ kinh này. </w:t>
      </w:r>
      <w:r>
        <w:rPr>
          <w:rFonts w:cs="Times New Roman" w:ascii="Times New Roman" w:hAnsi="Times New Roman"/>
          <w:color w:val="6600CC"/>
          <w:sz w:val="32"/>
          <w:szCs w:val="32"/>
        </w:rPr>
        <w:t xml:space="preserve">Bộ kinh này đã được thông thì thông tất cả, đấy chính là đường tắt, phương pháp nhanh nhất, ít nhất mất mười nă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ọc vấn của người xưa, trong </w:t>
      </w:r>
      <w:r>
        <w:rPr>
          <w:rFonts w:cs="Times New Roman" w:ascii="Times New Roman" w:hAnsi="Times New Roman"/>
          <w:i/>
          <w:color w:val="6600CC"/>
          <w:sz w:val="32"/>
          <w:szCs w:val="32"/>
          <w:lang w:val="vi-VN"/>
        </w:rPr>
        <w:t>“Lễ Kí</w:t>
      </w:r>
      <w:r>
        <w:rPr>
          <w:rFonts w:cs="Times New Roman" w:ascii="Times New Roman" w:hAnsi="Times New Roman"/>
          <w:color w:val="6600CC"/>
          <w:sz w:val="32"/>
          <w:szCs w:val="32"/>
          <w:lang w:val="vi-VN"/>
        </w:rPr>
        <w:t xml:space="preserve">” có: </w:t>
      </w:r>
      <w:r>
        <w:rPr>
          <w:rFonts w:cs="Times New Roman" w:ascii="Times New Roman" w:hAnsi="Times New Roman"/>
          <w:i/>
          <w:color w:val="6600CC"/>
          <w:sz w:val="32"/>
          <w:szCs w:val="32"/>
          <w:lang w:val="vi-VN"/>
        </w:rPr>
        <w:t>“Bảy năm tiểu thành, chín năm đại thành</w:t>
      </w:r>
      <w:r>
        <w:rPr>
          <w:rFonts w:cs="Times New Roman" w:ascii="Times New Roman" w:hAnsi="Times New Roman"/>
          <w:color w:val="6600CC"/>
          <w:sz w:val="32"/>
          <w:szCs w:val="32"/>
          <w:lang w:val="vi-VN"/>
        </w:rPr>
        <w:t xml:space="preserve">”, đấy là pháp thế gian. Nhưng trong đó còn có một bí quyết quan trọng, chưa thể tuyên bố rộng rãi cho mọi người, đó chính là cội gốc. Ba cội gốc Nho, Thích, Đạo, nếu học Phật phải chú ý bốn cội gốc. Nếu coi thường bốn cội gốc này, bạn không thực sự dụng công ở lĩnh vực này, e mười năm vẫn chưa thành tự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chúng ta xây một căn phòng, cội gốc là nền móng, nền đất! </w:t>
      </w:r>
      <w:r>
        <w:rPr>
          <w:rFonts w:cs="Times New Roman" w:ascii="Times New Roman" w:hAnsi="Times New Roman"/>
          <w:color w:val="6600CC"/>
          <w:sz w:val="32"/>
          <w:szCs w:val="32"/>
        </w:rPr>
        <w:t xml:space="preserve">Cần bao nhiêu thời gian để xây dựng nền móng này? Một năm là ổn, nền móng của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ã vững vàng. Trong một năm đó, phải áp dụng Đệ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ử </w:t>
      </w:r>
      <w:r>
        <w:rPr>
          <w:rFonts w:cs="Times New Roman" w:ascii="Times New Roman" w:hAnsi="Times New Roman"/>
          <w:color w:val="6600CC"/>
          <w:sz w:val="32"/>
          <w:szCs w:val="32"/>
          <w:lang w:val="vi-VN"/>
        </w:rPr>
        <w:t>Q</w:t>
      </w:r>
      <w:r>
        <w:rPr>
          <w:rFonts w:cs="Times New Roman" w:ascii="Times New Roman" w:hAnsi="Times New Roman"/>
          <w:color w:val="6600CC"/>
          <w:sz w:val="32"/>
          <w:szCs w:val="32"/>
        </w:rPr>
        <w:t>u</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Cảm </w:t>
      </w:r>
      <w:r>
        <w:rPr>
          <w:rFonts w:cs="Times New Roman" w:ascii="Times New Roman" w:hAnsi="Times New Roman"/>
          <w:color w:val="6600CC"/>
          <w:sz w:val="32"/>
          <w:szCs w:val="32"/>
          <w:lang w:val="vi-VN"/>
        </w:rPr>
        <w:t>Ứ</w:t>
      </w:r>
      <w:r>
        <w:rPr>
          <w:rFonts w:cs="Times New Roman" w:ascii="Times New Roman" w:hAnsi="Times New Roman"/>
          <w:color w:val="6600CC"/>
          <w:sz w:val="32"/>
          <w:szCs w:val="32"/>
        </w:rPr>
        <w:t xml:space="preserve">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hiê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ập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iện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ghiệp, S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uật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ghi, phải thực hành nó</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ấy không phải niệm, không phải học thuộc, cũng không phải nói, mà phải bắt tay thực hiện, quyết chí làm theo, thực hiện một cách thiết thực. </w:t>
      </w:r>
      <w:r>
        <w:rPr>
          <w:rFonts w:cs="Times New Roman" w:ascii="Times New Roman" w:hAnsi="Times New Roman"/>
          <w:color w:val="6600CC"/>
          <w:sz w:val="32"/>
          <w:szCs w:val="32"/>
          <w:lang w:val="vi-VN"/>
        </w:rPr>
        <w:t>Qúy vị</w:t>
      </w:r>
      <w:r>
        <w:rPr>
          <w:rFonts w:cs="Times New Roman" w:ascii="Times New Roman" w:hAnsi="Times New Roman"/>
          <w:color w:val="6600CC"/>
          <w:sz w:val="32"/>
          <w:szCs w:val="32"/>
        </w:rPr>
        <w:t xml:space="preserve"> thực hiện được những điều đó là đã cảm ứng đạo giao với chư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á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ùng điều gì để cảm? Là bốn thứ đó để cảm, chư Phật Bồ Tát sẽ có ứng với quý vị. Nếu không có cội gốc này, quý vị phát nguyện này, cũng được, Bồ Tát thấy thể cũng hoan hỉ, tại sao? Qúy vị không thực hiện được. Nói cách khác, quý vị đã không khởi tác dụng cảm ứng với chư Phật Bồ Tát. Phải có nền tảng này, quý vị phát tâm này, chư Phật Bồ tát gật đầu, quý vị làm được, ngài sẽ gia trì . Qúy vị không có năng lực này, không thể gia trì được, có gia trì cũng không tác dụng, đây là vấn đề những người đồng học muốn được thành tựu ngay trong kiếp này không thể không biế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ăn bản của căn bản là Đệ Tử Quy, đừng bao giờ coi thường, người khác làm hay không đó là việc của họ, không liên quan đến mình. Trong kiếp này ta muốn thành tựu, vậy không thể không làm. Qúy vị không làm, không muốn thành tựu, đó là điều đã nói ở đây: Dễ đi nhưng không người, điều nghe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ải nghe Đệ Tử Quy trước, Thái Lễ Húc đã nói chi tiết, có lẽ đến bốn mươi tiếng, có phải bốn mươi giờ không? Nghe hai lần là có thể áp dụng được, áp dụng Cảm Ứng Thiên, cuối cùng áp dụng Thập Thiện Nghiệp. Khi có nền tảng này rồi, rất dễ thực hành </w:t>
      </w:r>
      <w:r>
        <w:rPr>
          <w:rFonts w:cs="Times New Roman" w:ascii="Times New Roman" w:hAnsi="Times New Roman"/>
          <w:i/>
          <w:color w:val="6600CC"/>
          <w:sz w:val="32"/>
          <w:szCs w:val="32"/>
          <w:lang w:val="vi-VN"/>
        </w:rPr>
        <w:t>Sa Di Luật Nghi</w:t>
      </w:r>
      <w:r>
        <w:rPr>
          <w:rFonts w:cs="Times New Roman" w:ascii="Times New Roman" w:hAnsi="Times New Roman"/>
          <w:color w:val="6600CC"/>
          <w:sz w:val="32"/>
          <w:szCs w:val="32"/>
          <w:lang w:val="vi-VN"/>
        </w:rPr>
        <w:t xml:space="preserve">. Bởi vậy bốn môn công khoá này, một năm là có thể thành tự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thực sự muốn gánh vác sứ mạng phục hưng Phật pháp Đại thừa, còn một bí quyết nữa, quý vị nhất định phải nắm lấy đó là văn cổ. Đây là công cụ, bởi vì kinh điển, chú sớ đều được viết bằng văn cổ. Nếu  không tu dưỡng văn cổ, quý vị sẽ gặp trở ngại với lối văn tự này, bởi thế ít nhất cũng phải học văn ngô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trước thầy Lí đã dạy chúng tôi cách học văn cổ như thế nào? Học thuộc, lúc bấy giờ thầy Lí dạy chúng tôi, muốn học thuộc, nên đọc thuộc lòng năm mươi thiên cổ văn, quý vị sẽ giảng giải được, đọc thuộc được, sẽ có khả năng đọc văn cổ, sẽ không gặp rắc rối khi đọc văn cổ.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ọc thuộc một trăm lần, tụng thuộc một trăm lần, bạn sẽ viết được văncổ. Đọc thuộc năm mươi lần, mỗi tuần học một lần, một năm sẽ xong. Muốn học một trăm lần cần hai năm, thời gian hai năm có thể hoàn thành, quý vị không những có thể đọc văn cổ mà còn biết viết một cách thành thạo loại văn này. Đây thuộc về công cụ, không có công cụ này ta không đủ điều kiện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trước, những vấn đề này từ tuổi nhi đồng đã được hoàn thành. Bởi thế chúng ta thấy năm đầu Dân quốc, tập làm văn của học sinh Tiểu học, tôi thấy ở chỗ chúng ta cũng có in, mọi người có thể tham khảm. Đây không phải tất cả, mấy năm trước tôi đã giữ lại mười mấy bản, hay dọn nhà nên vứt đi, còn lại hai bản. </w:t>
      </w:r>
      <w:r>
        <w:rPr>
          <w:rFonts w:cs="Times New Roman" w:ascii="Times New Roman" w:hAnsi="Times New Roman"/>
          <w:color w:val="6600CC"/>
          <w:sz w:val="32"/>
          <w:szCs w:val="32"/>
        </w:rPr>
        <w:t>Tôi mang hai bản đó đóng thành tập nhỏ, thật đáng tiếc, nhưng đây là để mọi người cùng xem.</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Xem quý vị sẽ hiểu được trình độ quốc văn của học sinh năm đầu Dân quốc, sẽ thấy sinh viên đại học Văn khoa ngày nay không thể viết được như thế. Tôi thường nói một cách khảng khái: “</w:t>
      </w:r>
      <w:r>
        <w:rPr>
          <w:rFonts w:cs="Times New Roman" w:ascii="Times New Roman" w:hAnsi="Times New Roman"/>
          <w:i/>
          <w:color w:val="6600CC"/>
          <w:sz w:val="32"/>
          <w:szCs w:val="32"/>
          <w:lang w:val="vi-VN"/>
        </w:rPr>
        <w:t>Quốc văn đã rơi xuống nghìn trượng</w:t>
      </w:r>
      <w:r>
        <w:rPr>
          <w:rFonts w:cs="Times New Roman" w:ascii="Times New Roman" w:hAnsi="Times New Roman"/>
          <w:color w:val="6600CC"/>
          <w:sz w:val="32"/>
          <w:szCs w:val="32"/>
          <w:lang w:val="vi-VN"/>
        </w:rPr>
        <w:t xml:space="preserve">”, quý vị đọc sẽ thấy đây không phải là chuyện đùa. Tại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xưa, từ nhỏ đã dạy trẻ con học thuộc những cuốn này. Lên bốn, năm tuổi đã dạy chúng nó học thuộc, học thuộc đến mười tuổi, cội gốc đã rất vững chãi. Mười một, mười hai tuổi đã biết viết văn. Ngày nay chúng ta không chú trọng cách học này nữa, mỗi người đều có thể học, xem nhẹ cách học này, không ai chú ý, lớn tuổi sẽ rất khó khăn. </w:t>
      </w:r>
      <w:r>
        <w:rPr>
          <w:rFonts w:cs="Times New Roman" w:ascii="Times New Roman" w:hAnsi="Times New Roman"/>
          <w:color w:val="6600CC"/>
          <w:sz w:val="32"/>
          <w:szCs w:val="32"/>
        </w:rPr>
        <w:t xml:space="preserve">Ngày trước thầy Lí đã nói, trước ba mươi năm còn được, quyết hạ công phu vẫn có thể thành c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xưa, thân phụ Tô Đông Pha là Tô Lão Tuyền, hơn hai mươi tuổi mới vươn lên học tập, ông cũng trở thành một trong tám nhà văn lớn Đường Tống, lúc đó hình như Tô Lão Tuyền đã hai mươi bảy mới vươn lên học tập. </w:t>
      </w:r>
      <w:r>
        <w:rPr>
          <w:rFonts w:cs="Times New Roman" w:ascii="Times New Roman" w:hAnsi="Times New Roman"/>
          <w:color w:val="6600CC"/>
          <w:sz w:val="32"/>
          <w:szCs w:val="32"/>
        </w:rPr>
        <w:t xml:space="preserve">Bởi thế, đây cũng là tấm gương sáng cho tất cả chúng ta. Hai người con của ông, trong tám nhà văn lớn thòi Đường, Tống, cha con ông đã chiếm hết b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ấn đề không gì khác ngoài những điều trong kinh đã nói: Dũng mãnh tinh tấn, dám làm! Trong Phật pháp nói, tất cả chúng sinh, trí tuệ, đức năng, tướng hảo, đều giống nhau, không sai khác. Chỉ vì chúng ta bị che lấp bởi tập khí phiền não, vì thế mới có sai biệt, trên thực tế vẫn giống nhau. </w:t>
      </w:r>
      <w:r>
        <w:rPr>
          <w:rFonts w:cs="Times New Roman" w:ascii="Times New Roman" w:hAnsi="Times New Roman"/>
          <w:color w:val="6600CC"/>
          <w:sz w:val="32"/>
          <w:szCs w:val="32"/>
        </w:rPr>
        <w:t>Mỗi người đều là Phật, mỗi người đều là Thánh hiền. Chỉ cần chúng ta tỉnh ngộ, không bị lôi kéo bởi phiền não, chúng ta sẽ thành tựu.</w:t>
      </w:r>
      <w:r>
        <w:rPr>
          <w:rFonts w:cs="Times New Roman" w:ascii="Times New Roman" w:hAnsi="Times New Roman"/>
          <w:color w:val="6600CC"/>
          <w:sz w:val="32"/>
          <w:szCs w:val="32"/>
          <w:lang w:val="vi-VN"/>
        </w:rPr>
        <w:t xml:space="preserve"> Bị phiền não che lấp, che lấp lâu ngày, tự nhiên bị nó lôi kéo, đi ngược tự tánh, tất cả nhữung thứ này là nguyên nhân của luân hồi lục đạ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quý vị đọc kĩ sẽ thấy Niệm Lão nói rất hay, tổng kết: “</w:t>
      </w:r>
      <w:r>
        <w:rPr>
          <w:rFonts w:cs="Times New Roman" w:ascii="Times New Roman" w:hAnsi="Times New Roman"/>
          <w:i/>
          <w:color w:val="6600CC"/>
          <w:sz w:val="32"/>
          <w:szCs w:val="32"/>
          <w:lang w:val="vi-VN"/>
        </w:rPr>
        <w:t>Người cõi Ta bà bị phiền não che lấp lâu ngày, tư nhiên bị nó lôi kéo, không chịu rời bỏ</w:t>
      </w:r>
      <w:r>
        <w:rPr>
          <w:rFonts w:cs="Times New Roman" w:ascii="Times New Roman" w:hAnsi="Times New Roman"/>
          <w:color w:val="6600CC"/>
          <w:sz w:val="32"/>
          <w:szCs w:val="32"/>
          <w:lang w:val="vi-VN"/>
        </w:rPr>
        <w:t>”, câu nói này nghe rất đau lòng. Không biết xa rời, không biết buông bỏ nó, xa rời là buông bỏ, “</w:t>
      </w:r>
      <w:r>
        <w:rPr>
          <w:rFonts w:cs="Times New Roman" w:ascii="Times New Roman" w:hAnsi="Times New Roman"/>
          <w:i/>
          <w:color w:val="6600CC"/>
          <w:sz w:val="32"/>
          <w:szCs w:val="32"/>
          <w:lang w:val="vi-VN"/>
        </w:rPr>
        <w:t>làm sao vãng sanh</w:t>
      </w:r>
      <w:r>
        <w:rPr>
          <w:rFonts w:cs="Times New Roman" w:ascii="Times New Roman" w:hAnsi="Times New Roman"/>
          <w:color w:val="6600CC"/>
          <w:sz w:val="32"/>
          <w:szCs w:val="32"/>
          <w:lang w:val="vi-VN"/>
        </w:rPr>
        <w:t xml:space="preserve">”. Cho rằng thế giới Cực Lạc là lí tưởng, không phải sự thực, không tin vào đó, bởi vậy không có ý niệm cầu sinh Tịnh độ, </w:t>
      </w:r>
      <w:r>
        <w:rPr>
          <w:rFonts w:cs="Times New Roman" w:ascii="Times New Roman" w:hAnsi="Times New Roman"/>
          <w:i/>
          <w:color w:val="6600CC"/>
          <w:sz w:val="32"/>
          <w:szCs w:val="32"/>
          <w:lang w:val="vi-VN"/>
        </w:rPr>
        <w:t>“nên nói không người</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ứ hai, ngoài ra, sư Pháp Trú nói: Cái gọi là tự niên bị lôi kéo, nhân tròn quả chín, do không giả công dụng tạo nên. Gia Tường nói: Tu nhân dẫn đến chiêu quả, do quả này lôi kéo vậy”.</w:t>
      </w:r>
      <w:r>
        <w:rPr>
          <w:rFonts w:cs="Times New Roman" w:ascii="Times New Roman" w:hAnsi="Times New Roman"/>
          <w:color w:val="6600CC"/>
          <w:sz w:val="32"/>
          <w:szCs w:val="32"/>
          <w:lang w:val="vi-VN"/>
        </w:rPr>
        <w:t xml:space="preserve"> Ý nghĩa hai cách nói của hai ngài gần giống nhau, khiếu là gì? </w:t>
      </w:r>
      <w:r>
        <w:rPr>
          <w:rFonts w:cs="Times New Roman" w:ascii="Times New Roman" w:hAnsi="Times New Roman"/>
          <w:i/>
          <w:color w:val="6600CC"/>
          <w:sz w:val="32"/>
          <w:szCs w:val="32"/>
          <w:lang w:val="vi-VN"/>
        </w:rPr>
        <w:t>“Thường gọi là khiếu yếu, khiếu diệu, khiếu môn, quyết khiếu”,</w:t>
      </w:r>
      <w:r>
        <w:rPr>
          <w:rFonts w:cs="Times New Roman" w:ascii="Times New Roman" w:hAnsi="Times New Roman"/>
          <w:color w:val="6600CC"/>
          <w:sz w:val="32"/>
          <w:szCs w:val="32"/>
          <w:lang w:val="vi-VN"/>
        </w:rPr>
        <w:t xml:space="preserve"> khiếu có rất nhiều nghĩa như thế. </w:t>
      </w:r>
      <w:r>
        <w:rPr>
          <w:rFonts w:cs="Times New Roman" w:ascii="Times New Roman" w:hAnsi="Times New Roman"/>
          <w:i/>
          <w:color w:val="6600CC"/>
          <w:sz w:val="32"/>
          <w:szCs w:val="32"/>
          <w:lang w:val="vi-VN"/>
        </w:rPr>
        <w:t>“Có nghĩa ẩn ngụ tinh yếu, xảo diệu, phù hợp, mấu chốt”</w:t>
      </w:r>
      <w:r>
        <w:rPr>
          <w:rFonts w:cs="Times New Roman" w:ascii="Times New Roman" w:hAnsi="Times New Roman"/>
          <w:color w:val="6600CC"/>
          <w:sz w:val="32"/>
          <w:szCs w:val="32"/>
          <w:lang w:val="vi-VN"/>
        </w:rPr>
        <w:t xml:space="preserve">. Đọc lời giải thích của Niệm Lão ta hiểu ngay, </w:t>
      </w:r>
      <w:r>
        <w:rPr>
          <w:rFonts w:cs="Times New Roman" w:ascii="Times New Roman" w:hAnsi="Times New Roman"/>
          <w:i/>
          <w:color w:val="6600CC"/>
          <w:sz w:val="32"/>
          <w:szCs w:val="32"/>
          <w:lang w:val="vi-VN"/>
        </w:rPr>
        <w:t>“nên dùng nó để nhấn mạnh ngữ khí tu nhân dẫn đến kết quả”</w:t>
      </w:r>
      <w:r>
        <w:rPr>
          <w:rFonts w:cs="Times New Roman" w:ascii="Times New Roman" w:hAnsi="Times New Roman"/>
          <w:color w:val="6600CC"/>
          <w:sz w:val="32"/>
          <w:szCs w:val="32"/>
          <w:lang w:val="vi-VN"/>
        </w:rPr>
        <w:t xml:space="preserve">, tông chỉ của hai vị Pháp sư ở đây giống nhau, đều nhắm đến </w:t>
      </w:r>
      <w:r>
        <w:rPr>
          <w:rFonts w:cs="Times New Roman" w:ascii="Times New Roman" w:hAnsi="Times New Roman"/>
          <w:i/>
          <w:color w:val="6600CC"/>
          <w:sz w:val="32"/>
          <w:szCs w:val="32"/>
          <w:lang w:val="vi-VN"/>
        </w:rPr>
        <w:t>“tu nhân được quả, tự nhiên được vãng sanh”.</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uy những gì đã nói trên đây không giống nhau, “</w:t>
      </w:r>
      <w:r>
        <w:rPr>
          <w:rFonts w:cs="Times New Roman" w:ascii="Times New Roman" w:hAnsi="Times New Roman"/>
          <w:i/>
          <w:color w:val="6600CC"/>
          <w:sz w:val="32"/>
          <w:szCs w:val="32"/>
          <w:lang w:val="vi-VN"/>
        </w:rPr>
        <w:t>nhưng đều thuận ý kinh</w:t>
      </w:r>
      <w:r>
        <w:rPr>
          <w:rFonts w:cs="Times New Roman" w:ascii="Times New Roman" w:hAnsi="Times New Roman"/>
          <w:color w:val="6600CC"/>
          <w:sz w:val="32"/>
          <w:szCs w:val="32"/>
          <w:lang w:val="vi-VN"/>
        </w:rPr>
        <w:t xml:space="preserve">”, đều có thể giải thích ý kinh, nói rất thông. Tu nhân được quả, quý vị tu nhân gì sẽ nhận được quả đó, nếu tu nhân pháp thế gian, cái nhận được là quả thế gian. </w:t>
      </w:r>
      <w:r>
        <w:rPr>
          <w:rFonts w:cs="Times New Roman" w:ascii="Times New Roman" w:hAnsi="Times New Roman"/>
          <w:color w:val="6600CC"/>
          <w:sz w:val="32"/>
          <w:szCs w:val="32"/>
        </w:rPr>
        <w:t xml:space="preserve">Tu thiện nhân được thiện quả, tu nhân ác được quả ác, chắc chắn như thế. Nếu bạn chuyên tu Tịnh độ, làm gì có chuyện không vãng s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khó gặp Tịnh độ, đây là duyên phận rất khó sánh. Chúng ta có được một bản Hội Tập rất tốt này, có được bản tập giải thật chi tiết này, sau khi đọc xong, chúng ta sẽ khởi tâm tin tưởng Tịnh độ. Về lí, tất nhiên không thể hoài nghi, thông đạt rồi; Về sự, chắc chắn sẽ có những việc như thế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uống gì những nhà khoa học hiện đại đã phát hiện rất nhiều những điểm mới, tương ứng với những gì trong kinh Phật nói. </w:t>
      </w:r>
      <w:r>
        <w:rPr>
          <w:rFonts w:cs="Times New Roman" w:ascii="Times New Roman" w:hAnsi="Times New Roman"/>
          <w:color w:val="6600CC"/>
          <w:sz w:val="32"/>
          <w:szCs w:val="32"/>
        </w:rPr>
        <w:t xml:space="preserve">Có thể dùng khoa học để giải quyết những vấn đề này, để giải thích, khiến chúng ta tin sâu, không nghi ngờ.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u học Tịnh tông là làm thế nào khởi tín tâm với Kinh Vô Lượng Thọ, Y chánh trang nghiêm phương tây, đây là việc lớn đứng đầ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au khi tín tâm mới khuyên quý vị phát nguyện, đây là chuyện quan trọng thứ hai. Có đứng đầu, việc thứ hai không khó, việc lớn thứ nhất, nếu gặp trở ngại thì không thể phát được nguyện, tất nhiên quý vị càng không thể tu hành. Thực tâm phát nguyện, quyết tâm niệm Phật, người quyết tâm niệm Phật chắc chắn đổi tâm thành Phật A Di Đà. Phật A Di Đà là tâm ta, tâm ta là Phật A Di Đà, người này chắc chắn sẽ được sinh, không chút hoài nghi, tại sao? Tất cả những ý niệm của quý vị là vọng niệm, không ra được luân hồi lục đạo. Thiện niệm của quý vị, quả báo là tam thiện đạo, những ý niệm bất thiện của quý vị là quả báo tam ác đạo, không ra được, vậy nổi lên niệm đó để làm gì? Tại sao không khởi lên ý niệm Phật A Di Đà?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ỗi niệm đều là Phật A Di Đà, quý vị sẽ vãng sanh Tịnh độ, sanh đến Tịnh độ quả là hy hữu! Chỉ cần vãng sanh, sinh đến thế giới Cực Lạc là đã thành tựu. Bồ Tát bất thối chuyển như trong kinh nói, ngang với Bồ Tát Pháp thân, đúng là việc hiếm có khó gặp nhưng không khó, dễ đi. Chỉ cần chúng ta quyết đi là được, vì thế nhận thức đúng là quan trọng nhấ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ừ tiết Thanh minh năm ngoái, chúng ta bắt đầu giảng bộ kinh này, chúng ta mệnh danh hoạt động lần này là diễn nghĩa, Đại Kinh Giải Diễn Nghĩa. Độ khoảng tháng 10 sẽ hoàn tất, hiện đã hơn một nghìn giờ. Đầy là lần giảng chi tiết, mục đích là giúp chúng ta xây dựng lòng tin, giúp chúng ta sinh khởi đại nguyện cầu sinh Tịnh độ.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theo nhà Phật, giúp đỡ những chúng sinh có duyên nhanh chóng làm Phật, đến thế giới Cực Lạc làm Phật, không làm gì khác. </w:t>
      </w:r>
      <w:r>
        <w:rPr>
          <w:rFonts w:cs="Times New Roman" w:ascii="Times New Roman" w:hAnsi="Times New Roman"/>
          <w:color w:val="6600CC"/>
          <w:sz w:val="32"/>
          <w:szCs w:val="32"/>
        </w:rPr>
        <w:t xml:space="preserve">Chúng ta mãi mãi thoát khỏi luân hồi lục đạo, vĩnh viễn thoát li thập pháp giới, quyết đinh thành tựu ngay trong kiếp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Tiếp theo là hai câu: </w:t>
      </w:r>
      <w:r>
        <w:rPr>
          <w:rFonts w:cs="Times New Roman" w:ascii="Times New Roman" w:hAnsi="Times New Roman"/>
          <w:i/>
          <w:color w:val="6600CC"/>
          <w:sz w:val="32"/>
          <w:szCs w:val="32"/>
        </w:rPr>
        <w:t>“Từ bỏ như hư không, siêng năng cầu đạo đức</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 xml:space="preserve">, </w:t>
      </w:r>
      <w:r>
        <w:rPr>
          <w:rFonts w:cs="Times New Roman" w:ascii="Times New Roman" w:hAnsi="Times New Roman"/>
          <w:color w:val="6600CC"/>
          <w:sz w:val="32"/>
          <w:szCs w:val="32"/>
        </w:rPr>
        <w:t xml:space="preserve">quyên là từ bỏ. </w:t>
      </w:r>
      <w:r>
        <w:rPr>
          <w:rFonts w:cs="Times New Roman" w:ascii="Times New Roman" w:hAnsi="Times New Roman"/>
          <w:i/>
          <w:color w:val="6600CC"/>
          <w:sz w:val="32"/>
          <w:szCs w:val="32"/>
        </w:rPr>
        <w:t>“Quyết tâm từ bỏ, không cầu thế gian, tâm muốn không tịch, sách sẽ tinh khiết như hư không, nên nói từ bỏ như hư không</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ời giải thích rất hay, rất rõ ràng, rất minh bạch. Nếu chúng ta không cầu thế gian, không cầu cạnh người khác, thực sự đã buông bỏ, hoàn toàn buông bỏ thế gian này, tại sao? Chúng ta không còn trở ngại khi vãng sanh, nếu vẫn còn một thứ chưa buông bỏ, tự nhiên bị nó lôi kéo, chướng ngại cho việc vãng sa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ái khó buông bỏ nhất của thế gian đứng đầu là tình cảm, kế đến là tài sản, thứ ba là địa vị. Danh dự, địa vị, gọi chung là danh lợi. Nếu nói thành hai thì đó là tình chấp và danh lợi, đây chính là chướng ngại lớn nhất, người đời khó buông bỏ. </w:t>
      </w:r>
      <w:r>
        <w:rPr>
          <w:rFonts w:cs="Times New Roman" w:ascii="Times New Roman" w:hAnsi="Times New Roman"/>
          <w:color w:val="6600CC"/>
          <w:sz w:val="32"/>
          <w:szCs w:val="32"/>
        </w:rPr>
        <w:t xml:space="preserve">Những thứ này lôi kéo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ời đời kiếp kiếp luân hồi trong lục đạo. Nếu không làm sáng tỏ, rõ ràng thì làm sao buông bỏ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thực sự có trí tuệ, họ không như thế, họ thấy rất rõ ràng, tại sao? Nhìn người khác, quay đầu nhìn lại bản thân, người khác là một mặt của tấm gương, tự mình không thể thấy được mình. Qúy vị quan sát những người khổ nạn trong thế gian, luân hồi lục đạo ở đâu? </w:t>
      </w:r>
      <w:r>
        <w:rPr>
          <w:rFonts w:cs="Times New Roman" w:ascii="Times New Roman" w:hAnsi="Times New Roman"/>
          <w:color w:val="6600CC"/>
          <w:sz w:val="32"/>
          <w:szCs w:val="32"/>
        </w:rPr>
        <w:t xml:space="preserve">Địa ngục, ngạ quỉ ở đâu? Ngay trước mắt! Chúng ta đã trải qua những ngày tháng ra sao? Chúng ta quan sát tất cả những khởi tâm động niệm của những chúng sinh ra sao? Lời nói hành động thế nào?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Kinh Phật Thuyết Địa Ngục Tập Yếu, do chúng ta tóm tắt từ hơn hai mươi loại kinh luận từ Đại Tạng Kinh. Đọc cuốn đó, quan sát môi trường hiện tại là có thể thấy rõ, cuốn sách đã giúp chúng ta những gì? Giúp tâm chán ghét chúng ta càng mãnh liệt, giúp chúng ta không cầu thế gian, tâm hoài không tịch, nên giờ này tâm chúng ta nhớ nghĩ Di Đà.</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Sạch sẽ tinh khiết, giống như hư không”,</w:t>
      </w:r>
      <w:r>
        <w:rPr>
          <w:rFonts w:cs="Times New Roman" w:ascii="Times New Roman" w:hAnsi="Times New Roman"/>
          <w:color w:val="6600CC"/>
          <w:sz w:val="32"/>
          <w:szCs w:val="32"/>
          <w:lang w:val="vi-VN"/>
        </w:rPr>
        <w:t xml:space="preserve"> phải tu tâm thanh tịnh, tu tâm bình đẳng. Trong lòng chỉ có Di đà, không nghĩ thứ khác, </w:t>
      </w:r>
      <w:r>
        <w:rPr>
          <w:rFonts w:cs="Times New Roman" w:ascii="Times New Roman" w:hAnsi="Times New Roman"/>
          <w:i/>
          <w:color w:val="6600CC"/>
          <w:sz w:val="32"/>
          <w:szCs w:val="32"/>
          <w:lang w:val="vi-VN"/>
        </w:rPr>
        <w:t>“nên nói tâm buông bỏ như hư không, nghĩa là buông bỏ vạn duyên”,</w:t>
      </w:r>
      <w:r>
        <w:rPr>
          <w:rFonts w:cs="Times New Roman" w:ascii="Times New Roman" w:hAnsi="Times New Roman"/>
          <w:color w:val="6600CC"/>
          <w:sz w:val="32"/>
          <w:szCs w:val="32"/>
          <w:lang w:val="vi-VN"/>
        </w:rPr>
        <w:t xml:space="preserve"> nghĩa như vậy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ạo đức, chánh pháp gọi là đạo; Đắc đạo không để mất, gọi là đức</w:t>
      </w:r>
      <w:r>
        <w:rPr>
          <w:rFonts w:cs="Times New Roman" w:ascii="Times New Roman" w:hAnsi="Times New Roman"/>
          <w:color w:val="6600CC"/>
          <w:sz w:val="32"/>
          <w:szCs w:val="32"/>
          <w:lang w:val="vi-VN"/>
        </w:rPr>
        <w:t xml:space="preserve">”, tâm không mất đạo, đấy gọi là đức. </w:t>
      </w:r>
      <w:r>
        <w:rPr>
          <w:rFonts w:cs="Times New Roman" w:ascii="Times New Roman" w:hAnsi="Times New Roman"/>
          <w:color w:val="6600CC"/>
          <w:sz w:val="32"/>
          <w:szCs w:val="32"/>
        </w:rPr>
        <w:t>“</w:t>
      </w:r>
      <w:r>
        <w:rPr>
          <w:rFonts w:cs="Times New Roman" w:ascii="Times New Roman" w:hAnsi="Times New Roman"/>
          <w:i/>
          <w:color w:val="6600CC"/>
          <w:sz w:val="32"/>
          <w:szCs w:val="32"/>
        </w:rPr>
        <w:t>Siêng năng cầu đạo đức</w:t>
      </w:r>
      <w:r>
        <w:rPr>
          <w:rFonts w:cs="Times New Roman" w:ascii="Times New Roman" w:hAnsi="Times New Roman"/>
          <w:color w:val="6600CC"/>
          <w:sz w:val="32"/>
          <w:szCs w:val="32"/>
        </w:rPr>
        <w:t xml:space="preserve">”, chúng ta dùng phương pháp nào? Nhất tâm chuyên niệm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 Phật, nghĩa là siêng năng cầu đạo đứ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 thích nói “</w:t>
      </w:r>
      <w:r>
        <w:rPr>
          <w:rFonts w:cs="Times New Roman" w:ascii="Times New Roman" w:hAnsi="Times New Roman"/>
          <w:i/>
          <w:color w:val="6600CC"/>
          <w:sz w:val="32"/>
          <w:szCs w:val="32"/>
          <w:lang w:val="vi-VN"/>
        </w:rPr>
        <w:t>có nghĩa là nhất niệm đơn đề</w:t>
      </w:r>
      <w:r>
        <w:rPr>
          <w:rFonts w:cs="Times New Roman" w:ascii="Times New Roman" w:hAnsi="Times New Roman"/>
          <w:color w:val="6600CC"/>
          <w:sz w:val="32"/>
          <w:szCs w:val="32"/>
          <w:lang w:val="vi-VN"/>
        </w:rPr>
        <w:t xml:space="preserve">”, giống như những gì chúng ta nói. Nhất tâm chuyên niệm A Di Đà Phật là nhất niệm đơn đề, chỉ nghĩ đến Phật A Di Đà, nhất tâm chuyên niệm. </w:t>
      </w:r>
      <w:r>
        <w:rPr>
          <w:rFonts w:cs="Times New Roman" w:ascii="Times New Roman" w:hAnsi="Times New Roman"/>
          <w:i/>
          <w:color w:val="6600CC"/>
          <w:sz w:val="32"/>
          <w:szCs w:val="32"/>
          <w:lang w:val="vi-VN"/>
        </w:rPr>
        <w:t>“Có thể được trường sinh, sống lâu và vui vẻ không giới hạ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Thế gian không thể có phép trường sinh thực sự, chỉ có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nh mới được trường sinh, chỉ có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mới thực sự trường s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giới Cực Lạc phương tây là vô lượng thọ, trước là vô lượng của hữu lượng, sau cùng thông đến vô lượng của vô lượng. Thế nào là vô lượng của hữu lượng? Ba độ trước của bốn độ là vô lượng của hữu lượng, Thường Tịch Quang sau là vô lượng của vô lượng. Thật báo độ thông thẳng đến Thường Tịch Quang, không chướng ngại trong đó. Thật báo độ là tập khí vô minh vô thỉ, khi đoạn tận tập khí vô minh thỉ trong Thật báo độ, Thường tịch quang sẽ có mặt. </w:t>
      </w:r>
      <w:r>
        <w:rPr>
          <w:rFonts w:cs="Times New Roman" w:ascii="Times New Roman" w:hAnsi="Times New Roman"/>
          <w:color w:val="6600CC"/>
          <w:sz w:val="32"/>
          <w:szCs w:val="32"/>
        </w:rPr>
        <w:t xml:space="preserve">Thành tựu ngay trong một kiếp, không đợi kiếp sau. Viên mãn rốt ráo ngay trong một kiếp nên nói trờng thọ và </w:t>
      </w:r>
      <w:r>
        <w:rPr>
          <w:rFonts w:cs="Times New Roman" w:ascii="Times New Roman" w:hAnsi="Times New Roman"/>
          <w:color w:val="6600CC"/>
          <w:sz w:val="32"/>
          <w:szCs w:val="32"/>
          <w:lang w:val="vi-VN"/>
        </w:rPr>
        <w:t>an vui</w:t>
      </w:r>
      <w:r>
        <w:rPr>
          <w:rFonts w:cs="Times New Roman" w:ascii="Times New Roman" w:hAnsi="Times New Roman"/>
          <w:color w:val="6600CC"/>
          <w:sz w:val="32"/>
          <w:szCs w:val="32"/>
        </w:rPr>
        <w:t xml:space="preserve"> không biên giớ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a đọc tiếp phần: </w:t>
      </w:r>
      <w:r>
        <w:rPr>
          <w:rFonts w:cs="Times New Roman" w:ascii="Times New Roman" w:hAnsi="Times New Roman"/>
          <w:i/>
          <w:color w:val="6600CC"/>
          <w:sz w:val="32"/>
          <w:szCs w:val="32"/>
          <w:lang w:val="vi-VN"/>
        </w:rPr>
        <w:t>“Kinh nó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Ở nước đó có vô số Thanh văn, trời, người, sống lâu vô lượng</w:t>
      </w:r>
      <w:r>
        <w:rPr>
          <w:rFonts w:cs="Times New Roman" w:ascii="Times New Roman" w:hAnsi="Times New Roman"/>
          <w:color w:val="6600CC"/>
          <w:sz w:val="32"/>
          <w:szCs w:val="32"/>
          <w:lang w:val="vi-VN"/>
        </w:rPr>
        <w:t>” Nước ở đây là nói thế giới Cực Lạc. “</w:t>
      </w:r>
      <w:r>
        <w:rPr>
          <w:rFonts w:cs="Times New Roman" w:ascii="Times New Roman" w:hAnsi="Times New Roman"/>
          <w:i/>
          <w:color w:val="6600CC"/>
          <w:sz w:val="32"/>
          <w:szCs w:val="32"/>
          <w:lang w:val="vi-VN"/>
        </w:rPr>
        <w:t>Không khổ nạn, chỉ có niềm vui. Thấy Phật nghe pháp, tu tập tuỳ ý đến lúc thành Phật, nên nói sống lâu và an vui không biên giới</w:t>
      </w:r>
      <w:r>
        <w:rPr>
          <w:rFonts w:cs="Times New Roman" w:ascii="Times New Roman" w:hAnsi="Times New Roman"/>
          <w:color w:val="6600CC"/>
          <w:sz w:val="32"/>
          <w:szCs w:val="32"/>
          <w:lang w:val="vi-VN"/>
        </w:rPr>
        <w:t xml:space="preserve">”. Đây là sự thực, sự thực một trăm phần trăm, tại sao chúng ta không từ bỏ mạng sống tạm bợ trước mắt? Thế gian này cực kì ngắn ngủi, nhưng lấy thời gian ở thế giới Cực Lạc là quá đủ!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ã hoàn toàn hiểu rõ những lời kinh dạy, lòng tin không trái ngược, không một chút hoài nghi. </w:t>
      </w:r>
      <w:r>
        <w:rPr>
          <w:rFonts w:cs="Times New Roman" w:ascii="Times New Roman" w:hAnsi="Times New Roman"/>
          <w:color w:val="6600CC"/>
          <w:sz w:val="32"/>
          <w:szCs w:val="32"/>
        </w:rPr>
        <w:t>Những người tu Tịnh độ chúng ta cần bao nhiêu thời gian? Nói để qu</w:t>
      </w:r>
      <w:r>
        <w:rPr>
          <w:rFonts w:cs="Times New Roman" w:ascii="Times New Roman" w:hAnsi="Times New Roman"/>
          <w:color w:val="6600CC"/>
          <w:sz w:val="32"/>
          <w:szCs w:val="32"/>
          <w:lang w:val="vi-VN"/>
        </w:rPr>
        <w:t>ý</w:t>
      </w:r>
      <w:r>
        <w:rPr>
          <w:rFonts w:cs="Times New Roman" w:ascii="Times New Roman" w:hAnsi="Times New Roman"/>
          <w:color w:val="6600CC"/>
          <w:sz w:val="32"/>
          <w:szCs w:val="32"/>
        </w:rPr>
        <w:t xml:space="preserve"> vị biết, một năm là đủ, một năm là đủ để thực sự </w:t>
      </w:r>
      <w:r>
        <w:rPr>
          <w:rFonts w:cs="Times New Roman" w:ascii="Times New Roman" w:hAnsi="Times New Roman"/>
          <w:color w:val="6600CC"/>
          <w:sz w:val="32"/>
          <w:szCs w:val="32"/>
          <w:lang w:val="vi-VN"/>
        </w:rPr>
        <w:t>nắm bắt được</w:t>
      </w:r>
      <w:r>
        <w:rPr>
          <w:rFonts w:cs="Times New Roman" w:ascii="Times New Roman" w:hAnsi="Times New Roman"/>
          <w:color w:val="6600CC"/>
          <w:sz w:val="32"/>
          <w:szCs w:val="32"/>
        </w:rPr>
        <w:t xml:space="preserve"> Tịnh độ, tại sao? Tâm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không còn tạp niệm, trong tâm toàn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Người xưa thường dùng thời gian ba năm để từ từ đào thải tất cả những tập khí phiền não trong tâm. Kinh D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 dạy chúng ta khúc chiết, rõ ràng hơn, bao lâu?Một ngà</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hai ngày, ba ngày, đến bảy ngày, là thành tự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xem trường hợp pháp sư Doanh Kha đời nhà Tống, câu chuyện về ngài được viết trong Vãng Sanh Truyện, Tịnh Độ Thánh Hiền Lục. Ngài chỉ mất ba hôm, quyết tâm niệm Phật, không kể mạng sống, cầu Phật A Di Đà đến tiếp dẫn mình. Ba ngày ba đêm không ăn không ngủ, ngài thực sự cầu được Phật A Di Đà đến. Phật A Di Đà từ bi nói với ngài, chân tâm, không phải vọng tâm, nói cho ngài: Con sống thêm mười năm nữa, nên cố gắng tu tập, mười năm nữa ta sẽ đón con. </w:t>
      </w:r>
      <w:r>
        <w:rPr>
          <w:rFonts w:cs="Times New Roman" w:ascii="Times New Roman" w:hAnsi="Times New Roman"/>
          <w:color w:val="6600CC"/>
          <w:sz w:val="32"/>
          <w:szCs w:val="32"/>
        </w:rPr>
        <w:t xml:space="preserve">Ngài bạch Phật: Không cần sống thêm mười năm, bây giờ con đang muốn đi. Vì căn tánh xấu xa của con rất nặng, có nghĩa tập khí phiền não nặng, không chịu được cám dỗ bên ngoài. Nếu còn mười năm nữa, không biết sẽ làm bao nhiêu việc xấu, xin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từ bi, không muốn kéo dài cuộc sống nữa. Phật bèn mang ngài đi, Phật nói với ngài: Ba ngày nữa ta sẽ đến đón con. Quả nhiên ba hôm sau ngài mất. Điều này cho thấy, những điều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 xml:space="preserve">inh D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nói: Một ngày, đến bảy ngày, là không sai, </w:t>
      </w:r>
      <w:r>
        <w:rPr>
          <w:rFonts w:cs="Times New Roman" w:ascii="Times New Roman" w:hAnsi="Times New Roman"/>
          <w:color w:val="6600CC"/>
          <w:sz w:val="32"/>
          <w:szCs w:val="32"/>
          <w:lang w:val="vi-VN"/>
        </w:rPr>
        <w:t xml:space="preserve">là sự </w:t>
      </w:r>
      <w:r>
        <w:rPr>
          <w:rFonts w:cs="Times New Roman" w:ascii="Times New Roman" w:hAnsi="Times New Roman"/>
          <w:color w:val="6600CC"/>
          <w:sz w:val="32"/>
          <w:szCs w:val="32"/>
        </w:rPr>
        <w:t>thự</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mạng sống chúng ta còn lại trên thế gian nầy, ở lại thế gian để làm gì? </w:t>
      </w:r>
      <w:r>
        <w:rPr>
          <w:rFonts w:cs="Times New Roman" w:ascii="Times New Roman" w:hAnsi="Times New Roman"/>
          <w:color w:val="6600CC"/>
          <w:sz w:val="32"/>
          <w:szCs w:val="32"/>
        </w:rPr>
        <w:t>Để khuyên mọi người tu Tịnh độ. Nếu không vì việc đó, ở lại thế gian không còn ý nghĩa gì! Những tông phái khác của nhà Phật, không có ai t</w:t>
      </w:r>
      <w:r>
        <w:rPr>
          <w:rFonts w:cs="Times New Roman" w:ascii="Times New Roman" w:hAnsi="Times New Roman"/>
          <w:color w:val="6600CC"/>
          <w:sz w:val="32"/>
          <w:szCs w:val="32"/>
          <w:lang w:val="vi-VN"/>
        </w:rPr>
        <w:t>u</w:t>
      </w:r>
      <w:r>
        <w:rPr>
          <w:rFonts w:cs="Times New Roman" w:ascii="Times New Roman" w:hAnsi="Times New Roman"/>
          <w:color w:val="6600CC"/>
          <w:sz w:val="32"/>
          <w:szCs w:val="32"/>
        </w:rPr>
        <w:t xml:space="preserve"> thành công, đây là sự thực, không phải gi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ôi mới học Phật, điều trong tâm tôi ngưỡng mộ là Hoa Nghiêm, Pháp Hoa, Bát Nhã, Lăng Nghiêm, những đại kinh, đại luận đó, sưu tập rất nhiều những cuốn đó. Sau khi biết Tịnh tông rồi không làm nữa, tại sao? </w:t>
      </w:r>
      <w:r>
        <w:rPr>
          <w:rFonts w:cs="Times New Roman" w:ascii="Times New Roman" w:hAnsi="Times New Roman"/>
          <w:color w:val="6600CC"/>
          <w:sz w:val="32"/>
          <w:szCs w:val="32"/>
        </w:rPr>
        <w:t xml:space="preserve">Ngại thời gian không kị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au khi biết rồi liền nhất tâm cầu vãng sanh, nếu Phật Bồ Tát cho tôi sống thêm vài năm. Tôi biết sẽ không làm những việc gì ngoài để tôi giảng giải nhiều hơn bộ kinh này, khuyên nhủ mọi người nhiều hơn. Đấy chính là ý nghĩa của việc sống trên đời, tại sao phải sống, ngày nào không giảng kinh ngày đó không còn số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hế tôn còn tại thế, sau khi khai ngộ, trước lúc viên tịch, bốn mươi chín năm chưa có ngày nào không giảng kinh. Chúng ta nên biết, giảng kinh là tuyên dương chánh pháp khuyến hoá chúng sinh, thực sự thành tựu pháp môn vô thượng đó là niệm Phật cầu sinh Tịnh độ, viên mãn ngay trong kiếp này. </w:t>
      </w:r>
    </w:p>
    <w:p>
      <w:pPr>
        <w:pStyle w:val="Normal"/>
        <w:jc w:val="both"/>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ước kia có tên Cực Lạc, An dưỡng, An lạc</w:t>
      </w:r>
      <w:r>
        <w:rPr>
          <w:rFonts w:cs="Times New Roman" w:ascii="Times New Roman" w:hAnsi="Times New Roman"/>
          <w:color w:val="6600CC"/>
          <w:sz w:val="32"/>
          <w:szCs w:val="32"/>
          <w:lang w:val="vi-VN"/>
        </w:rPr>
        <w:t xml:space="preserve">”, tất cả những danh từ đều chỉ thế giới Cực Lạc. </w:t>
      </w:r>
      <w:r>
        <w:rPr>
          <w:rFonts w:cs="Times New Roman" w:ascii="Times New Roman" w:hAnsi="Times New Roman"/>
          <w:i/>
          <w:color w:val="6600CC"/>
          <w:sz w:val="32"/>
          <w:szCs w:val="32"/>
          <w:lang w:val="vi-VN"/>
        </w:rPr>
        <w:t>“Phật kia có tên Vô Lượng Thọ, Vô Lượng Quang. Thắng diệu như thế, lí ứng mong cầu</w:t>
      </w:r>
      <w:r>
        <w:rPr>
          <w:rFonts w:cs="Times New Roman" w:ascii="Times New Roman" w:hAnsi="Times New Roman"/>
          <w:color w:val="6600CC"/>
          <w:sz w:val="32"/>
          <w:szCs w:val="32"/>
          <w:lang w:val="vi-VN"/>
        </w:rPr>
        <w:t xml:space="preserve">”, những câu này rất ha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xem danh xưng của nó, thế giới Cực Lạc, thế giới An lạc, thế giới An dưỡng, quý vị có muốn đi chăng? Cần đi chăng? Nên đi chăng? Chúng ta theo một người thầy, danh hiệu người thầy là Vô Lượng Thọ. Vô lượng thọ là đức, Vô lượng quang là tuệ, trí tuệ. Đạo đức của ngài, trí tuệ của ngài vô lượng, Phật pháp gọi đức tướng là Vô Lượng Thọ, trí tuệ quang minh, ở đây dùng vô lượng quang để biểu thị.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Hoa nghiêm, Thế tôn dạy chúng ta: Tất cả chúng sinh đều có trí tuệ đức tướng của Như Lai. </w:t>
      </w:r>
      <w:r>
        <w:rPr>
          <w:rFonts w:cs="Times New Roman" w:ascii="Times New Roman" w:hAnsi="Times New Roman"/>
          <w:color w:val="6600CC"/>
          <w:sz w:val="32"/>
          <w:szCs w:val="32"/>
        </w:rPr>
        <w:t>Thọ là đức tướng, trí tuệ là quang. Thầy giáo đầy đủ ánh sáng, thọ mạng, bởi thế phần dưới nói “</w:t>
      </w:r>
      <w:r>
        <w:rPr>
          <w:rFonts w:cs="Times New Roman" w:ascii="Times New Roman" w:hAnsi="Times New Roman"/>
          <w:i/>
          <w:color w:val="6600CC"/>
          <w:sz w:val="32"/>
          <w:szCs w:val="32"/>
        </w:rPr>
        <w:t>Lí ưng hân cầu</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xml:space="preserve">. Theo lí mà nói, chúng ta nên vui mừng, nghĩa là vui vẻ, nên cầu sinh , mong muốn thân cận Phật A Di Đà, mong muốn cầu vãng sinh Tịnh độ.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õi dơ Ta bà, nên rời bỏ</w:t>
      </w:r>
      <w:r>
        <w:rPr>
          <w:rFonts w:cs="Times New Roman" w:ascii="Times New Roman" w:hAnsi="Times New Roman"/>
          <w:color w:val="6600CC"/>
          <w:sz w:val="32"/>
          <w:szCs w:val="32"/>
          <w:lang w:val="vi-VN"/>
        </w:rPr>
        <w:t xml:space="preserve">”, nơi ngày nay chúng ta đang cư trú, nơi chúng ta được sinh ra này, xã hội loạn lạc, mức độ tai nạn trên quả đất liên miên. Có người đồng học liệt kê mấy tháng gần đây, toàn thế giới đã xảy ra tai nạn, những tai nạn khủng khiếp, đưa tôi xem. Tất cả những đề mục tin tức báo viết, báo mạng đưa tin, không có nội dung, chỉ là những đề mục, tháng sau cao hơn tháng trước. Những tư liệu họ đưa cho tôi là tháng ba, tháng tư, tháng năm, tháng sáu, tháng bảy. Tháng bảy mới qua được nửa tháng, hơn nửa tháng một tí nhưng đã gần một trăm vụ, thật là đáng s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nửa tháng đó đã xảy ra hơn chín mươi vụ, gần một trăm vụ. Riêng tháng ba đã có bốn mươi vụ, tháng năm hơn năm mười vụ, tháng sáu nhiều hơn. </w:t>
      </w:r>
      <w:r>
        <w:rPr>
          <w:rFonts w:cs="Times New Roman" w:ascii="Times New Roman" w:hAnsi="Times New Roman"/>
          <w:color w:val="6600CC"/>
          <w:sz w:val="32"/>
          <w:szCs w:val="32"/>
        </w:rPr>
        <w:t xml:space="preserve">Hình như ba tháng ba, bốn, năm, tổng cộng hơn một trăm bảy mươi vụ. Tháng này mới hơn nửa tháng đã xảy ra </w:t>
      </w:r>
      <w:r>
        <w:rPr>
          <w:rFonts w:cs="Times New Roman" w:ascii="Times New Roman" w:hAnsi="Times New Roman"/>
          <w:color w:val="6600CC"/>
          <w:sz w:val="32"/>
          <w:szCs w:val="32"/>
          <w:lang w:val="vi-VN"/>
        </w:rPr>
        <w:t xml:space="preserve">hơn </w:t>
      </w:r>
      <w:r>
        <w:rPr>
          <w:rFonts w:cs="Times New Roman" w:ascii="Times New Roman" w:hAnsi="Times New Roman"/>
          <w:color w:val="6600CC"/>
          <w:sz w:val="32"/>
          <w:szCs w:val="32"/>
        </w:rPr>
        <w:t xml:space="preserve">chín mươi vụ, </w:t>
      </w:r>
      <w:r>
        <w:rPr>
          <w:rFonts w:cs="Times New Roman" w:ascii="Times New Roman" w:hAnsi="Times New Roman"/>
          <w:color w:val="6600CC"/>
          <w:sz w:val="32"/>
          <w:szCs w:val="32"/>
          <w:lang w:val="vi-VN"/>
        </w:rPr>
        <w:t xml:space="preserve">chỉ </w:t>
      </w:r>
      <w:r>
        <w:rPr>
          <w:rFonts w:cs="Times New Roman" w:ascii="Times New Roman" w:hAnsi="Times New Roman"/>
          <w:color w:val="6600CC"/>
          <w:sz w:val="32"/>
          <w:szCs w:val="32"/>
        </w:rPr>
        <w:t xml:space="preserve">nửa tháng này. Mức độ tin tức tai nạn trên toàn thế giới tăng lên sau mỗi tháng, tính chất mỗi tai nạn ngày càng nghiêm trọng, chúng ta nên rời bỏ hay không? Cõi dơ Ta bà, rất nên rời bỏ.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Sao lại tham đắm chuyện tục thế gian, ồn ào lo nghĩ vô thường, nhiêu nhiêu, ồn ào vậy”.</w:t>
      </w:r>
      <w:r>
        <w:rPr>
          <w:rFonts w:cs="Times New Roman" w:ascii="Times New Roman" w:hAnsi="Times New Roman"/>
          <w:color w:val="6600CC"/>
          <w:sz w:val="32"/>
          <w:szCs w:val="32"/>
          <w:lang w:val="vi-VN"/>
        </w:rPr>
        <w:t xml:space="preserve"> Huyên là lớn tiếng cãi vã, suốt ngày ồn ào, đây là ví von. “</w:t>
      </w:r>
      <w:r>
        <w:rPr>
          <w:rFonts w:cs="Times New Roman" w:ascii="Times New Roman" w:hAnsi="Times New Roman"/>
          <w:i/>
          <w:color w:val="6600CC"/>
          <w:sz w:val="32"/>
          <w:szCs w:val="32"/>
          <w:lang w:val="vi-VN"/>
        </w:rPr>
        <w:t>Ở đây chỉ trạng thái giành giật huyên náo</w:t>
      </w:r>
      <w:r>
        <w:rPr>
          <w:rFonts w:cs="Times New Roman" w:ascii="Times New Roman" w:hAnsi="Times New Roman"/>
          <w:color w:val="6600CC"/>
          <w:sz w:val="32"/>
          <w:szCs w:val="32"/>
          <w:lang w:val="vi-VN"/>
        </w:rPr>
        <w:t xml:space="preserve">”, mở mắt đã giành dật, kiểu tâm lí đó. </w:t>
      </w:r>
      <w:r>
        <w:rPr>
          <w:rFonts w:cs="Times New Roman" w:ascii="Times New Roman" w:hAnsi="Times New Roman"/>
          <w:color w:val="6600CC"/>
          <w:sz w:val="32"/>
          <w:szCs w:val="32"/>
        </w:rPr>
        <w:t>Trong lòng mỗi người đều mang nỗi ưu tư, sợ sệt, phiền não, trĩu nặng sợ được sợ mất. Chúng ta đang sống trong thời đại này, trong môi trường thế này, với người thực tâm tu hành, không phải là chyện xấu</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Tại sao? Mang đến cho bạn những cảnh báo lớn nhất, khiến bạn chán ghét Ta bà, mong cầu Cực Lạc, khiến ta không thể không buông bỏ. Hoàn cảnh bắt chúng ta phải buông bỏ vạn duyên, nhất tâm niệm Phật, quả nhiên được vãng sanh, đây là chuyện tốt, đây không phải chuyện xấ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gười đời tham lam tất cả, ôm ấp lòng dục”,</w:t>
      </w:r>
      <w:r>
        <w:rPr>
          <w:rFonts w:cs="Times New Roman" w:ascii="Times New Roman" w:hAnsi="Times New Roman"/>
          <w:color w:val="6600CC"/>
          <w:sz w:val="32"/>
          <w:szCs w:val="32"/>
          <w:lang w:val="vi-VN"/>
        </w:rPr>
        <w:t xml:space="preserve"> đây là tâm trạng của người thế gian, muốn ôm ấp tất cả những gì có được, giữ được hay không? </w:t>
      </w:r>
      <w:r>
        <w:rPr>
          <w:rFonts w:cs="Times New Roman" w:ascii="Times New Roman" w:hAnsi="Times New Roman"/>
          <w:color w:val="6600CC"/>
          <w:sz w:val="32"/>
          <w:szCs w:val="32"/>
        </w:rPr>
        <w:t>Không thể</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hực sự vô thường</w:t>
      </w:r>
      <w:r>
        <w:rPr>
          <w:rFonts w:cs="Times New Roman" w:ascii="Times New Roman" w:hAnsi="Times New Roman"/>
          <w:color w:val="6600CC"/>
          <w:sz w:val="32"/>
          <w:szCs w:val="32"/>
          <w:lang w:val="vi-VN"/>
        </w:rPr>
        <w:t xml:space="preserve">”, mấy người nhận thức được vô thường? </w:t>
      </w:r>
      <w:r>
        <w:rPr>
          <w:rFonts w:cs="Times New Roman" w:ascii="Times New Roman" w:hAnsi="Times New Roman"/>
          <w:color w:val="6600CC"/>
          <w:sz w:val="32"/>
          <w:szCs w:val="32"/>
        </w:rPr>
        <w:t xml:space="preserve">Nếu nhận thức được vô thường thì họ đã không lo lắng, họ đã không sợ sệt, tâm họ được an, tại sao? Đã hiểu được chân tướng sự thực, vạn pháp vô thường, không pháp nào thườ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ân thường, cái gì mới chân thường?</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Thực sự chân thường là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hường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ịch </w:t>
      </w:r>
      <w:r>
        <w:rPr>
          <w:rFonts w:cs="Times New Roman" w:ascii="Times New Roman" w:hAnsi="Times New Roman"/>
          <w:color w:val="6600CC"/>
          <w:sz w:val="32"/>
          <w:szCs w:val="32"/>
          <w:lang w:val="vi-VN" w:eastAsia="zh-CN"/>
        </w:rPr>
        <w:t>q</w:t>
      </w:r>
      <w:r>
        <w:rPr>
          <w:rFonts w:cs="Times New Roman" w:ascii="Times New Roman" w:hAnsi="Times New Roman"/>
          <w:color w:val="6600CC"/>
          <w:sz w:val="32"/>
          <w:szCs w:val="32"/>
          <w:lang w:val="vi-VN"/>
        </w:rPr>
        <w:t xml:space="preserve">uang, nói thẳng ra, bốn độ của thế giới Cực Lạc chỉ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hường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ịch </w:t>
      </w:r>
      <w:r>
        <w:rPr>
          <w:rFonts w:cs="Times New Roman" w:ascii="Times New Roman" w:hAnsi="Times New Roman"/>
          <w:color w:val="6600CC"/>
          <w:sz w:val="32"/>
          <w:szCs w:val="32"/>
          <w:lang w:val="vi-VN" w:eastAsia="zh-CN"/>
        </w:rPr>
        <w:t>q</w:t>
      </w:r>
      <w:r>
        <w:rPr>
          <w:rFonts w:cs="Times New Roman" w:ascii="Times New Roman" w:hAnsi="Times New Roman"/>
          <w:color w:val="6600CC"/>
          <w:sz w:val="32"/>
          <w:szCs w:val="32"/>
          <w:lang w:val="vi-VN"/>
        </w:rPr>
        <w:t xml:space="preserve">uang độ là chân thường. Thế giới chúng ta đây cũng thế, bốn độ của Như Lai Thích Ca,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hường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ịch </w:t>
      </w:r>
      <w:r>
        <w:rPr>
          <w:rFonts w:cs="Times New Roman" w:ascii="Times New Roman" w:hAnsi="Times New Roman"/>
          <w:color w:val="6600CC"/>
          <w:sz w:val="32"/>
          <w:szCs w:val="32"/>
          <w:lang w:val="vi-VN" w:eastAsia="zh-CN"/>
        </w:rPr>
        <w:t>q</w:t>
      </w:r>
      <w:r>
        <w:rPr>
          <w:rFonts w:cs="Times New Roman" w:ascii="Times New Roman" w:hAnsi="Times New Roman"/>
          <w:color w:val="6600CC"/>
          <w:sz w:val="32"/>
          <w:szCs w:val="32"/>
          <w:lang w:val="vi-VN"/>
        </w:rPr>
        <w:t xml:space="preserve">uang độ là chân thường, </w:t>
      </w:r>
      <w:r>
        <w:rPr>
          <w:rFonts w:cs="Times New Roman" w:ascii="Times New Roman" w:hAnsi="Times New Roman"/>
          <w:color w:val="6600CC"/>
          <w:sz w:val="32"/>
          <w:szCs w:val="32"/>
          <w:lang w:val="vi-VN" w:eastAsia="zh-CN"/>
        </w:rPr>
        <w:t>còn</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ba </w:t>
      </w:r>
      <w:r>
        <w:rPr>
          <w:rFonts w:cs="Times New Roman" w:ascii="Times New Roman" w:hAnsi="Times New Roman"/>
          <w:color w:val="6600CC"/>
          <w:sz w:val="32"/>
          <w:szCs w:val="32"/>
          <w:lang w:val="vi-VN" w:eastAsia="zh-CN"/>
        </w:rPr>
        <w:t>cõi</w:t>
      </w:r>
      <w:r>
        <w:rPr>
          <w:rFonts w:cs="Times New Roman" w:ascii="Times New Roman" w:hAnsi="Times New Roman"/>
          <w:color w:val="6600CC"/>
          <w:sz w:val="32"/>
          <w:szCs w:val="32"/>
          <w:lang w:val="vi-VN"/>
        </w:rPr>
        <w:t xml:space="preserve"> kia, Thật báo độ, Phương tiện độ, Đồng cư độ đều là vô thường. </w:t>
      </w:r>
      <w:r>
        <w:rPr>
          <w:rFonts w:cs="Times New Roman" w:ascii="Times New Roman" w:hAnsi="Times New Roman"/>
          <w:color w:val="6600CC"/>
          <w:sz w:val="32"/>
          <w:szCs w:val="32"/>
        </w:rPr>
        <w:t xml:space="preserve">Thay đổi lớn nhất là luân hồi lục đạo, phàm thánh đồng cư độ, thay đổi lớn nhất, thay đổi trong từng sát na. Thay đổi nhỏ là Phương tiện hữu dư độ, pháp giới tứ thánh cũng biến hoá, biến hoá nhỏ, Thanh văn, Duyên giác,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Phật. Thật báo trang nghiêm không biến hoá, nó tồn tại bao lâu? Kinh Hoa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ghiêm cho chúng ta biết: Ba a tăng kì kiếp.</w:t>
      </w:r>
      <w:r>
        <w:rPr>
          <w:rFonts w:cs="Times New Roman" w:ascii="Times New Roman" w:hAnsi="Times New Roman"/>
          <w:color w:val="6600CC"/>
          <w:sz w:val="32"/>
          <w:szCs w:val="32"/>
          <w:lang w:val="vi-VN"/>
        </w:rPr>
        <w:t xml:space="preserve"> Tuổi thọ chúng ta, người trường thọ, không hơn một trăm tuổi, rất ít người hơn một trăm tuổ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vấn đề như thế chúng ta đã học trong kinh điển rất nhiều, đoạn trừ tập khí vô minh vô thỉ thì Thật báo độ không còn. </w:t>
      </w:r>
      <w:r>
        <w:rPr>
          <w:rFonts w:cs="Times New Roman" w:ascii="Times New Roman" w:hAnsi="Times New Roman"/>
          <w:color w:val="6600CC"/>
          <w:sz w:val="32"/>
          <w:szCs w:val="32"/>
        </w:rPr>
        <w:t xml:space="preserve">Thời gian đoạn được tập khí vô minh vô thỉ ở Thật báo độ là ba a tăng kì kiếp, ba a tăng kì kiếp được gọi là vô lượng thọ.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on người trên thế gian này thường chúc phúc người khác muôn năm, muôn muôn năm. Muôn năm, muôn muôn năm so với ba a tăng kì kiếp sẽ thua rất xa. </w:t>
      </w:r>
      <w:r>
        <w:rPr>
          <w:rFonts w:cs="Times New Roman" w:ascii="Times New Roman" w:hAnsi="Times New Roman"/>
          <w:color w:val="6600CC"/>
          <w:sz w:val="32"/>
          <w:szCs w:val="32"/>
        </w:rPr>
        <w:t>Bởi thế ngài thực sự là vô lượng thọ. Khi đoạn được vô minh vô th</w:t>
      </w:r>
      <w:r>
        <w:rPr>
          <w:rFonts w:cs="Times New Roman" w:ascii="Times New Roman" w:hAnsi="Times New Roman"/>
          <w:color w:val="6600CC"/>
          <w:sz w:val="32"/>
          <w:szCs w:val="32"/>
          <w:lang w:val="vi-VN"/>
        </w:rPr>
        <w:t>ì</w:t>
      </w:r>
      <w:r>
        <w:rPr>
          <w:rFonts w:cs="Times New Roman" w:ascii="Times New Roman" w:hAnsi="Times New Roman"/>
          <w:color w:val="6600CC"/>
          <w:sz w:val="32"/>
          <w:szCs w:val="32"/>
        </w:rPr>
        <w:t xml:space="preserve"> sẽ nhập vào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ườ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ịch </w:t>
      </w:r>
      <w:r>
        <w:rPr>
          <w:rFonts w:cs="Times New Roman" w:ascii="Times New Roman" w:hAnsi="Times New Roman"/>
          <w:color w:val="6600CC"/>
          <w:sz w:val="32"/>
          <w:szCs w:val="32"/>
          <w:lang w:val="vi-VN"/>
        </w:rPr>
        <w:t>q</w:t>
      </w:r>
      <w:r>
        <w:rPr>
          <w:rFonts w:cs="Times New Roman" w:ascii="Times New Roman" w:hAnsi="Times New Roman"/>
          <w:color w:val="6600CC"/>
          <w:sz w:val="32"/>
          <w:szCs w:val="32"/>
        </w:rPr>
        <w:t xml:space="preserve">ua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ịnh độ, đó mới thực sự là vô lượng thọ.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thế giới Cực Lạc phương tây, phần trước chúng ta đã nói, từ vô lượng thọ của hữu lượng đi thẳng vào vô lượng thọ thực sự. Những cơ duyên này ngày nay chúng ta đã gặp, quý vị thấy may mắn không, thật không dễ! Chỉ cần chúng ta quyết tâm nắm bắt, kiếp này chúng ta sẽ thành tự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ây giờ chúng ta hãy suy nghĩ, tập trung tư tưởng ba ngày ba đêm, quý vị còn muốn ở lại thế giới này hay muốn đến thế giới Cực Lạc? Chúng ta tự chọn lựa, nếu chọn thế giới Cực Lạc phương tây thì nên bỏ tất cả tiếng thơm, lợi dưỡng, thất tình, ngũ dục, tập khí phiền não, chắc chắn sẽ được vãng s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ấy câu sau của Niệm Lão đã nói rất ý vị: </w:t>
      </w:r>
      <w:r>
        <w:rPr>
          <w:rFonts w:cs="Times New Roman" w:ascii="Times New Roman" w:hAnsi="Times New Roman"/>
          <w:i/>
          <w:color w:val="6600CC"/>
          <w:sz w:val="32"/>
          <w:szCs w:val="32"/>
          <w:lang w:val="vi-VN"/>
        </w:rPr>
        <w:t>“Người đời tham lam tất cả, ôm ấp lòng dục. Thực sự vô thường vì thế nên lo, nhưng lo vẫn không ai giúp”,</w:t>
      </w:r>
      <w:r>
        <w:rPr>
          <w:rFonts w:cs="Times New Roman" w:ascii="Times New Roman" w:hAnsi="Times New Roman"/>
          <w:color w:val="6600CC"/>
          <w:sz w:val="32"/>
          <w:szCs w:val="32"/>
          <w:lang w:val="vi-VN"/>
        </w:rPr>
        <w:t xml:space="preserve"> không ai giúp được, “</w:t>
      </w:r>
      <w:r>
        <w:rPr>
          <w:rFonts w:cs="Times New Roman" w:ascii="Times New Roman" w:hAnsi="Times New Roman"/>
          <w:i/>
          <w:color w:val="6600CC"/>
          <w:sz w:val="32"/>
          <w:szCs w:val="32"/>
          <w:lang w:val="vi-VN"/>
        </w:rPr>
        <w:t>vì thế đưa ra những điều sau</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hĩa là phẩm tiếp theo: Khuyến Dụ Sách Tấn Phẩm Chi Toàn Văn, dẫn chứng từ đó. </w:t>
      </w:r>
      <w:r>
        <w:rPr>
          <w:rFonts w:cs="Times New Roman" w:ascii="Times New Roman" w:hAnsi="Times New Roman"/>
          <w:i/>
          <w:color w:val="6600CC"/>
          <w:sz w:val="32"/>
          <w:szCs w:val="32"/>
          <w:lang w:val="vi-VN"/>
        </w:rPr>
        <w:t>“Phẩm này nêu rõ diệu đức Tịnh độ, khuyên cầu vãng sanh”.</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ọ Tạc Vô Cực là phẩm thứ 32, giới thiệu Y chánh trang nghiêm của thế giới Cực Lạc, nói rất hay. Mục đích của nó là khuyến khích chúng ta phát nguyện cầu sinh Tịnh độ. Phẩm tiếp theo: </w:t>
      </w:r>
      <w:r>
        <w:rPr>
          <w:rFonts w:cs="Times New Roman" w:ascii="Times New Roman" w:hAnsi="Times New Roman"/>
          <w:i/>
          <w:color w:val="6600CC"/>
          <w:sz w:val="32"/>
          <w:szCs w:val="32"/>
          <w:lang w:val="vi-VN"/>
        </w:rPr>
        <w:t>“Dạy rõ ác khổ ở uế độ, để biết xa lìa</w:t>
      </w:r>
      <w:r>
        <w:rPr>
          <w:rFonts w:cs="Times New Roman" w:ascii="Times New Roman" w:hAnsi="Times New Roman"/>
          <w:color w:val="6600CC"/>
          <w:sz w:val="32"/>
          <w:szCs w:val="32"/>
          <w:lang w:val="vi-VN"/>
        </w:rPr>
        <w:t xml:space="preserve">”. Nói cho chúng ta biết tình hình thực tế thế giới chúng ta hiện đang sống, để chúng ta hiểu nên buông bỏ.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theo, phẩm thứ 33: Khuyến Dụ Sách Tấ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rước có đưa ra thí dụ: </w:t>
      </w:r>
      <w:r>
        <w:rPr>
          <w:rFonts w:cs="Times New Roman" w:ascii="Times New Roman" w:hAnsi="Times New Roman"/>
          <w:i/>
          <w:color w:val="6600CC"/>
          <w:sz w:val="32"/>
          <w:szCs w:val="32"/>
          <w:lang w:val="vi-VN"/>
        </w:rPr>
        <w:t>“Phẩm trước nói rõ điểm thù thắng siêu tuyệt của thế giới Cực Lạc như: Tịnh định an lạc, khiến mọi người ngưỡng mộ, phát nguyện cầu sinh”,</w:t>
      </w:r>
      <w:r>
        <w:rPr>
          <w:rFonts w:cs="Times New Roman" w:ascii="Times New Roman" w:hAnsi="Times New Roman"/>
          <w:color w:val="6600CC"/>
          <w:sz w:val="32"/>
          <w:szCs w:val="32"/>
          <w:lang w:val="vi-VN"/>
        </w:rPr>
        <w:t xml:space="preserve"> đây là phẩm trước, phẩm thứ 32: Thọ Lạc Vô Cực. </w:t>
      </w:r>
      <w:r>
        <w:rPr>
          <w:rFonts w:cs="Times New Roman" w:ascii="Times New Roman" w:hAnsi="Times New Roman"/>
          <w:i/>
          <w:color w:val="6600CC"/>
          <w:sz w:val="32"/>
          <w:szCs w:val="32"/>
          <w:lang w:val="vi-VN"/>
        </w:rPr>
        <w:t>“Nói rõ Y chánh</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chánh trang nghiêm của thế giới Cực Lạc”.</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Y là môi trường, môi trường sống, môi trường học tập, siêu tuyệt thù thắng. Chánh báo, đặ</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 biệt giới thiệu thầy giáo, trí tuệ của thầy giáo, đức tướng cứu cánh viên mãn của thầy giáo. Vô lượng </w:t>
      </w:r>
      <w:r>
        <w:rPr>
          <w:rFonts w:cs="Times New Roman" w:ascii="Times New Roman" w:hAnsi="Times New Roman"/>
          <w:color w:val="6600CC"/>
          <w:sz w:val="32"/>
          <w:szCs w:val="32"/>
          <w:lang w:val="vi-VN"/>
        </w:rPr>
        <w:t xml:space="preserve">quang </w:t>
      </w:r>
      <w:r>
        <w:rPr>
          <w:rFonts w:cs="Times New Roman" w:ascii="Times New Roman" w:hAnsi="Times New Roman"/>
          <w:color w:val="6600CC"/>
          <w:sz w:val="32"/>
          <w:szCs w:val="32"/>
        </w:rPr>
        <w:t>nghĩa là vô lượng trí tuệ, vô lượng th</w:t>
      </w:r>
      <w:r>
        <w:rPr>
          <w:rFonts w:cs="Times New Roman" w:ascii="Times New Roman" w:hAnsi="Times New Roman"/>
          <w:color w:val="6600CC"/>
          <w:sz w:val="32"/>
          <w:szCs w:val="32"/>
          <w:lang w:val="vi-VN"/>
        </w:rPr>
        <w:t>ọ</w:t>
      </w:r>
      <w:r>
        <w:rPr>
          <w:rFonts w:cs="Times New Roman" w:ascii="Times New Roman" w:hAnsi="Times New Roman"/>
          <w:color w:val="6600CC"/>
          <w:sz w:val="32"/>
          <w:szCs w:val="32"/>
        </w:rPr>
        <w:t xml:space="preserve"> là đức tướng vô lượ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một ý rất quan trọng ở đây, chúng ta sinh đến thế giới Cực Lạc, tướng hảo chúng ta chói sáng, giống như Phật A Di Đà. Khi chúng ta ở thế giới Cực Lạc phương tây, môi trường cư trú giống như Phật A Di Đà, môi trường học tập như Phật, đó là thế giới bình đẳng. Môi trường thanh tịnh, bình đẳng, tuy đại chúng đến từ mười phương thế giới khác nhau, vãng sanh đến thế giới Cực Lạc, nhưng khi sinh đến thế giới Cực Lạc đều đối xử với nhau rất thuận hoà. Tất cả đều không phân biệt, chấp trước, tâm địa mọi người thanh tịnh, bình đẳng, bởi thế nên có tên thế giới Cực L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ực sự bốn chữ tịnh định an lạc, đã mô tả đúng Y chánh trang nghiêm của thế giới Cực Lạc. Mỗi nơi ở thế giới Cực Lạc, quý vị có thể nhận thấy, có thể thấy, khuyên chúng ta phát nguyện vãng sa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phẩm Thứ 33 này là </w:t>
      </w:r>
      <w:r>
        <w:rPr>
          <w:rFonts w:cs="Times New Roman" w:ascii="Times New Roman" w:hAnsi="Times New Roman"/>
          <w:i/>
          <w:color w:val="6600CC"/>
          <w:sz w:val="32"/>
          <w:szCs w:val="32"/>
          <w:lang w:val="vi-VN"/>
        </w:rPr>
        <w:t>“khuyến dụ, sách tấn</w:t>
      </w:r>
      <w:r>
        <w:rPr>
          <w:rFonts w:cs="Times New Roman" w:ascii="Times New Roman" w:hAnsi="Times New Roman"/>
          <w:color w:val="6600CC"/>
          <w:sz w:val="32"/>
          <w:szCs w:val="32"/>
          <w:lang w:val="vi-VN"/>
        </w:rPr>
        <w:t>”, nói về “</w:t>
      </w:r>
      <w:r>
        <w:rPr>
          <w:rFonts w:cs="Times New Roman" w:ascii="Times New Roman" w:hAnsi="Times New Roman"/>
          <w:i/>
          <w:color w:val="6600CC"/>
          <w:sz w:val="32"/>
          <w:szCs w:val="32"/>
          <w:lang w:val="vi-VN"/>
        </w:rPr>
        <w:t>Ta bà dơ ác”</w:t>
      </w:r>
      <w:r>
        <w:rPr>
          <w:rFonts w:cs="Times New Roman" w:ascii="Times New Roman" w:hAnsi="Times New Roman"/>
          <w:color w:val="6600CC"/>
          <w:sz w:val="32"/>
          <w:szCs w:val="32"/>
          <w:lang w:val="vi-VN"/>
        </w:rPr>
        <w:t>, nói tình hình thực tế của thế giới chúng ta. “</w:t>
      </w:r>
      <w:r>
        <w:rPr>
          <w:rFonts w:cs="Times New Roman" w:ascii="Times New Roman" w:hAnsi="Times New Roman"/>
          <w:i/>
          <w:color w:val="6600CC"/>
          <w:sz w:val="32"/>
          <w:szCs w:val="32"/>
          <w:lang w:val="vi-VN"/>
        </w:rPr>
        <w:t>Nghiệp chúng sinh nặng</w:t>
      </w:r>
      <w:r>
        <w:rPr>
          <w:rFonts w:cs="Times New Roman" w:ascii="Times New Roman" w:hAnsi="Times New Roman"/>
          <w:color w:val="6600CC"/>
          <w:sz w:val="32"/>
          <w:szCs w:val="32"/>
          <w:lang w:val="vi-VN"/>
        </w:rPr>
        <w:t>”, nghiệp chướng những người sống ở thế giới này rất nặng. “</w:t>
      </w:r>
      <w:r>
        <w:rPr>
          <w:rFonts w:cs="Times New Roman" w:ascii="Times New Roman" w:hAnsi="Times New Roman"/>
          <w:i/>
          <w:color w:val="6600CC"/>
          <w:sz w:val="32"/>
          <w:szCs w:val="32"/>
          <w:lang w:val="vi-VN"/>
        </w:rPr>
        <w:t>Ba độc rực cháy</w:t>
      </w:r>
      <w:r>
        <w:rPr>
          <w:rFonts w:cs="Times New Roman" w:ascii="Times New Roman" w:hAnsi="Times New Roman"/>
          <w:color w:val="6600CC"/>
          <w:sz w:val="32"/>
          <w:szCs w:val="32"/>
          <w:lang w:val="vi-VN"/>
        </w:rPr>
        <w:t xml:space="preserve">”, ba độc là tham sân si. Nơi thế giới ta đang sống, xã hội này, ba này có thể đổi thành năm, năm độc! </w:t>
      </w:r>
      <w:r>
        <w:rPr>
          <w:rFonts w:cs="Times New Roman" w:ascii="Times New Roman" w:hAnsi="Times New Roman"/>
          <w:color w:val="6600CC"/>
          <w:sz w:val="32"/>
          <w:szCs w:val="32"/>
        </w:rPr>
        <w:t xml:space="preserve">Thêm những gì? Ngạo mạn, hoài nghi </w:t>
      </w:r>
      <w:r>
        <w:rPr>
          <w:rFonts w:cs="Times New Roman" w:ascii="Times New Roman" w:hAnsi="Times New Roman"/>
          <w:color w:val="6600CC"/>
          <w:sz w:val="32"/>
          <w:szCs w:val="32"/>
          <w:lang w:val="vi-VN"/>
        </w:rPr>
        <w:t xml:space="preserve">nó </w:t>
      </w:r>
      <w:r>
        <w:rPr>
          <w:rFonts w:cs="Times New Roman" w:ascii="Times New Roman" w:hAnsi="Times New Roman"/>
          <w:color w:val="6600CC"/>
          <w:sz w:val="32"/>
          <w:szCs w:val="32"/>
        </w:rPr>
        <w:t xml:space="preserve">rất phiền phức, tham sân si mạn nghi rực chá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ì hoặc tạo nghiệp</w:t>
      </w:r>
      <w:r>
        <w:rPr>
          <w:rFonts w:cs="Times New Roman" w:ascii="Times New Roman" w:hAnsi="Times New Roman"/>
          <w:color w:val="6600CC"/>
          <w:sz w:val="32"/>
          <w:szCs w:val="32"/>
          <w:lang w:val="vi-VN"/>
        </w:rPr>
        <w:t>”, vì mê lầm nên tạo nghiệp, tạo nghiệp chính là sát đạo dâm vọng, trong năm giới còn có uống rượu. Sát đạo dâm vọng tửu đó là tạo nghiệp, vì vậy “</w:t>
      </w:r>
      <w:r>
        <w:rPr>
          <w:rFonts w:cs="Times New Roman" w:ascii="Times New Roman" w:hAnsi="Times New Roman"/>
          <w:i/>
          <w:color w:val="6600CC"/>
          <w:sz w:val="32"/>
          <w:szCs w:val="32"/>
          <w:lang w:val="vi-VN"/>
        </w:rPr>
        <w:t>khổ báo không cùng”</w:t>
      </w:r>
      <w:r>
        <w:rPr>
          <w:rFonts w:cs="Times New Roman" w:ascii="Times New Roman" w:hAnsi="Times New Roman"/>
          <w:color w:val="6600CC"/>
          <w:sz w:val="32"/>
          <w:szCs w:val="32"/>
          <w:lang w:val="vi-VN"/>
        </w:rPr>
        <w:t>. Những gì chúng ta đang thọ là hoa báo, đời sau thì sao?  Đời sau là quả báo, quả báo là “</w:t>
      </w:r>
      <w:r>
        <w:rPr>
          <w:rFonts w:cs="Times New Roman" w:ascii="Times New Roman" w:hAnsi="Times New Roman"/>
          <w:i/>
          <w:color w:val="6600CC"/>
          <w:sz w:val="32"/>
          <w:szCs w:val="32"/>
          <w:lang w:val="vi-VN"/>
        </w:rPr>
        <w:t>chìm trong bể khổ, đau không thể tả</w:t>
      </w:r>
      <w:r>
        <w:rPr>
          <w:rFonts w:cs="Times New Roman" w:ascii="Times New Roman" w:hAnsi="Times New Roman"/>
          <w:color w:val="6600CC"/>
          <w:sz w:val="32"/>
          <w:szCs w:val="32"/>
          <w:lang w:val="vi-VN"/>
        </w:rPr>
        <w:t xml:space="preserve">”, bể khổ là gì? </w:t>
      </w:r>
      <w:r>
        <w:rPr>
          <w:rFonts w:cs="Times New Roman" w:ascii="Times New Roman" w:hAnsi="Times New Roman"/>
          <w:color w:val="6600CC"/>
          <w:sz w:val="32"/>
          <w:szCs w:val="32"/>
        </w:rPr>
        <w:t>Địa ngục, ngạ quỉ, súc sinh, tại sao</w:t>
      </w:r>
      <w:r>
        <w:rPr>
          <w:rFonts w:cs="Times New Roman" w:ascii="Times New Roman" w:hAnsi="Times New Roman"/>
          <w:color w:val="6600CC"/>
          <w:sz w:val="32"/>
          <w:szCs w:val="32"/>
          <w:lang w:val="vi-VN"/>
        </w:rPr>
        <w:t xml:space="preserve"> vậy</w:t>
      </w:r>
      <w:r>
        <w:rPr>
          <w:rFonts w:cs="Times New Roman" w:ascii="Times New Roman" w:hAnsi="Times New Roman"/>
          <w:color w:val="6600CC"/>
          <w:sz w:val="32"/>
          <w:szCs w:val="32"/>
        </w:rPr>
        <w:t>? Tâm tham là nhân của cõi qu</w:t>
      </w:r>
      <w:r>
        <w:rPr>
          <w:rFonts w:cs="Times New Roman" w:ascii="Times New Roman" w:hAnsi="Times New Roman"/>
          <w:color w:val="6600CC"/>
          <w:sz w:val="32"/>
          <w:szCs w:val="32"/>
          <w:lang w:val="vi-VN"/>
        </w:rPr>
        <w:t>ỷ</w:t>
      </w:r>
      <w:r>
        <w:rPr>
          <w:rFonts w:cs="Times New Roman" w:ascii="Times New Roman" w:hAnsi="Times New Roman"/>
          <w:color w:val="6600CC"/>
          <w:sz w:val="32"/>
          <w:szCs w:val="32"/>
        </w:rPr>
        <w:t>, qu</w:t>
      </w:r>
      <w:r>
        <w:rPr>
          <w:rFonts w:cs="Times New Roman" w:ascii="Times New Roman" w:hAnsi="Times New Roman"/>
          <w:color w:val="6600CC"/>
          <w:sz w:val="32"/>
          <w:szCs w:val="32"/>
          <w:lang w:val="vi-VN"/>
        </w:rPr>
        <w:t>ỷ</w:t>
      </w:r>
      <w:r>
        <w:rPr>
          <w:rFonts w:cs="Times New Roman" w:ascii="Times New Roman" w:hAnsi="Times New Roman"/>
          <w:color w:val="6600CC"/>
          <w:sz w:val="32"/>
          <w:szCs w:val="32"/>
        </w:rPr>
        <w:t xml:space="preserve"> tham nhất, người tham lam phải đến cõi qu</w:t>
      </w:r>
      <w:r>
        <w:rPr>
          <w:rFonts w:cs="Times New Roman" w:ascii="Times New Roman" w:hAnsi="Times New Roman"/>
          <w:color w:val="6600CC"/>
          <w:sz w:val="32"/>
          <w:szCs w:val="32"/>
          <w:lang w:val="vi-VN"/>
        </w:rPr>
        <w:t>ỷ</w:t>
      </w:r>
      <w:r>
        <w:rPr>
          <w:rFonts w:cs="Times New Roman" w:ascii="Times New Roman" w:hAnsi="Times New Roman"/>
          <w:color w:val="6600CC"/>
          <w:sz w:val="32"/>
          <w:szCs w:val="32"/>
        </w:rPr>
        <w:t xml:space="preserve">. Sân hận là nhân của địa ngục, trong địa ngục không có ai không giận dữ. Ngu si là nhân của súc sinh, trong lòng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ầy rẫy t</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 xml:space="preserve">am sân si mạn nghi, </w:t>
      </w:r>
      <w:r>
        <w:rPr>
          <w:rFonts w:cs="Times New Roman" w:ascii="Times New Roman" w:hAnsi="Times New Roman"/>
          <w:color w:val="6600CC"/>
          <w:sz w:val="32"/>
          <w:szCs w:val="32"/>
          <w:lang w:val="vi-VN"/>
        </w:rPr>
        <w:t>sẽ đi</w:t>
      </w:r>
      <w:r>
        <w:rPr>
          <w:rFonts w:cs="Times New Roman" w:ascii="Times New Roman" w:hAnsi="Times New Roman"/>
          <w:color w:val="6600CC"/>
          <w:sz w:val="32"/>
          <w:szCs w:val="32"/>
        </w:rPr>
        <w:t xml:space="preserve"> đến đâu? Đến ba đường ác, ba đường ác là bể khổ, chìm trong bể khổ, đau không thể tả</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ên thương cảm khuyên thoát li”,</w:t>
      </w:r>
      <w:r>
        <w:rPr>
          <w:rFonts w:cs="Times New Roman" w:ascii="Times New Roman" w:hAnsi="Times New Roman"/>
          <w:color w:val="6600CC"/>
          <w:sz w:val="32"/>
          <w:szCs w:val="32"/>
          <w:lang w:val="vi-VN"/>
        </w:rPr>
        <w:t xml:space="preserve"> ai ở đây là thương cảm, xót thương. Phật Bồ Tát thương yêu chúng sinh, giáo hoá chúng sinh, dìu dắt chúng sinh, nên phải rời bỏ. </w:t>
      </w:r>
      <w:r>
        <w:rPr>
          <w:rFonts w:cs="Times New Roman" w:ascii="Times New Roman" w:hAnsi="Times New Roman"/>
          <w:i/>
          <w:color w:val="6600CC"/>
          <w:sz w:val="32"/>
          <w:szCs w:val="32"/>
          <w:lang w:val="vi-VN"/>
        </w:rPr>
        <w:t>“Khuyến dụ chúng sinh bỏ ác làm lành, tinh tấn hành đạo, cầu sinh an lạc”,</w:t>
      </w:r>
      <w:r>
        <w:rPr>
          <w:rFonts w:cs="Times New Roman" w:ascii="Times New Roman" w:hAnsi="Times New Roman"/>
          <w:color w:val="6600CC"/>
          <w:sz w:val="32"/>
          <w:szCs w:val="32"/>
          <w:lang w:val="vi-VN"/>
        </w:rPr>
        <w:t xml:space="preserve"> đây là ý chính của phẩm kinh này. Trong đó Phật đã giáo huấn, hiểu dụ, mong chúng ta thực sự bỏ ác, bỏ nghiệp ác, không nên tạo nghiệp ác nữa. Nói cách khác, nhất định phải trì giới, không giết, không trộm, không dâm, không nói dối, không uống rượ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nội tâm đây là nhân của tất cả những điều  ác, nghĩa là phải buông bỏ tất cả những tham sân si mạn nghi. </w:t>
      </w:r>
      <w:r>
        <w:rPr>
          <w:rFonts w:cs="Times New Roman" w:ascii="Times New Roman" w:hAnsi="Times New Roman"/>
          <w:color w:val="6600CC"/>
          <w:sz w:val="32"/>
          <w:szCs w:val="32"/>
        </w:rPr>
        <w:t xml:space="preserve">Về mặt tình cảm, nên buông bỏ oán hận não nộ phiền, chúng ta sẽ có cảnh giới tịnh định an lạc. Nếu buông bỏ được ba thứ này thì tâm chúng ta mới thực sự thanh tịnh, tịnh định an lạc, thân tâm an ổn, tự tại </w:t>
      </w:r>
      <w:r>
        <w:rPr>
          <w:rFonts w:cs="Times New Roman" w:ascii="Times New Roman" w:hAnsi="Times New Roman"/>
          <w:color w:val="6600CC"/>
          <w:sz w:val="32"/>
          <w:szCs w:val="32"/>
          <w:lang w:val="vi-VN"/>
        </w:rPr>
        <w:t>an vui</w:t>
      </w:r>
      <w:r>
        <w:rPr>
          <w:rFonts w:cs="Times New Roman" w:ascii="Times New Roman" w:hAnsi="Times New Roman"/>
          <w:color w:val="6600CC"/>
          <w:sz w:val="32"/>
          <w:szCs w:val="32"/>
        </w:rPr>
        <w:t xml:space="preserve">, đó là điều Phật dạy chúng ta ở đâ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ỏ ác là tiêu cực, tích cực là hành thiện. Thiện căn bản là ba cội gốc Nho, Thích, Đạo, rất cụ thể. Đệ Tử Quy dạy chúng ta 113 việc. Cảm Ứng Thiên dạy chúng ta nhân thiện quả thiện, nhân ác quả ác, tất cả có 190 điều. Thập Thiện Nghiệp Đạo bày cho chúng ta mười điều cương lĩnh thiện hạnh. Chúng ta phải thực sự dũng mãnh tinh tấn, nỗ lực hành đạo, áp dụng tất cả những điều này thành suy nghĩ của chúng ta. Trở thành ngôn hạnh của chúng ta, đó mới chính là đang hành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inh tấn hành đạo, không những tự lợi mà còn lợi tha, tại sao? Qúy vị đã làm tấm gương sáng cho tất cả mọi người trong xã hội, mọi người học theo, lấy quý vị làm điễn phạm. Qúy vị có thể cảm hoá gia đình, cảm hoá bà con bạn bè của mình, cảm hoá láng giềng của mình, cảm hoá một khu vực. Rộng ra, sẽ cảm hoá được cả đất nước, cảm hoá toàn thế giới, công đức đó vô lượng vô biê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đều phải lấy mình làm gương, mới mong gặt hái được kết quả, hoàn toàn không thể kì vọng vào người khác, như thế là sai. Phật Bồ Tát cũng bắt đầu thực hành từ tâm địa mình, Thánh hiền cũng bắt đầu từ tâm địa.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Thời gian đã hết, chúng ta học đến đây.</w:t>
      </w:r>
      <w:bookmarkStart w:id="0" w:name="_GoBack"/>
      <w:bookmarkEnd w:id="0"/>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b/>
          <w:color w:val="6600CC"/>
          <w:sz w:val="32"/>
          <w:szCs w:val="32"/>
          <w:lang w:val="vi-VN"/>
        </w:rPr>
        <w:t>H</w:t>
      </w:r>
      <w:r>
        <w:rPr>
          <w:rFonts w:cs="Times New Roman" w:ascii="Times New Roman" w:hAnsi="Times New Roman"/>
          <w:b/>
          <w:color w:val="6600CC"/>
          <w:sz w:val="32"/>
          <w:szCs w:val="32"/>
          <w:lang w:val="vi-VN" w:eastAsia="zh-CN"/>
        </w:rPr>
        <w:t>ết tập</w:t>
      </w:r>
      <w:r>
        <w:rPr>
          <w:rFonts w:cs="Times New Roman" w:ascii="Times New Roman" w:hAnsi="Times New Roman"/>
          <w:b/>
          <w:color w:val="6600CC"/>
          <w:sz w:val="32"/>
          <w:szCs w:val="32"/>
          <w:lang w:val="vi-VN"/>
        </w:rPr>
        <w:t xml:space="preserve"> 505</w:t>
      </w:r>
    </w:p>
    <w:sectPr>
      <w:headerReference w:type="default" r:id="rId2"/>
      <w:type w:val="nextPage"/>
      <w:pgSz w:w="11906" w:h="16838"/>
      <w:pgMar w:left="1170" w:right="650" w:gutter="0" w:header="180" w:top="554"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8364" w:leader="none"/>
      </w:tabs>
      <w:rPr/>
    </w:pPr>
    <w:r>
      <w:rPr>
        <w:rFonts w:cs="Times New Roman" w:ascii="Times New Roman" w:hAnsi="Times New Roman"/>
        <w:b/>
        <w:lang w:val="vi-VN"/>
      </w:rPr>
      <w:t>Tịnh Độ Đại Kinh Giải Diễn Nghĩa</w:t>
      <w:tab/>
      <w:t>Tập 505</w:t>
      <w:tab/>
    </w:r>
    <w:r>
      <w:rPr>
        <w:b/>
      </w:rPr>
      <w:fldChar w:fldCharType="begin"/>
    </w:r>
    <w:r>
      <w:rPr>
        <w:b/>
      </w:rPr>
      <w:instrText xml:space="preserve"> PAGE </w:instrText>
    </w:r>
    <w:r>
      <w:rPr>
        <w:b/>
      </w:rPr>
      <w:fldChar w:fldCharType="separate"/>
    </w:r>
    <w:r>
      <w:rPr>
        <w:b/>
      </w:rPr>
      <w:t>16</w:t>
    </w:r>
    <w:r>
      <w:rPr>
        <w:b/>
      </w:rPr>
      <w:fldChar w:fldCharType="end"/>
    </w:r>
    <w:r>
      <w:rPr>
        <w:b/>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23:00Z</dcterms:created>
  <dc:creator>HANHCHON</dc:creator>
  <dc:description/>
  <cp:keywords/>
  <dc:language>en-US</dc:language>
  <cp:lastModifiedBy>admin</cp:lastModifiedBy>
  <dcterms:modified xsi:type="dcterms:W3CDTF">2014-10-23T07:23:00Z</dcterms:modified>
  <cp:revision>3</cp:revision>
  <dc:subject/>
  <dc:title/>
</cp:coreProperties>
</file>